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dély etnikai és felekezeti statisztikáj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Brassó, Hunyad és Szeben megy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blamellékletek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. A népmozgalom főeredményei Zaránd, Hunyad, Felső-Fehér megyében, Fogaras vidéken, Brassó vidéken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a szász székekben 1866–187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ületése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Zaránd         </w:t>
        <w:tab/>
        <w:t>10321</w:t>
        <w:tab/>
        <w:t>12681</w:t>
        <w:tab/>
        <w:t>41,8</w:t>
        <w:tab/>
        <w:t>34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unyad         </w:t>
        <w:tab/>
        <w:t>24268</w:t>
        <w:tab/>
        <w:t>33157</w:t>
        <w:tab/>
        <w:t>32,7</w:t>
        <w:tab/>
        <w:t>30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lső-Fehér    </w:t>
        <w:tab/>
        <w:t xml:space="preserve"> 7921</w:t>
        <w:tab/>
        <w:t>12087</w:t>
        <w:tab/>
        <w:t>34,6</w:t>
        <w:tab/>
        <w:t>34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ogaras vidék  </w:t>
        <w:tab/>
        <w:t>12324</w:t>
        <w:tab/>
        <w:t>17564</w:t>
        <w:tab/>
        <w:t>38,0</w:t>
        <w:tab/>
        <w:t>35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rassó vidék   </w:t>
        <w:tab/>
        <w:t>12287</w:t>
        <w:tab/>
        <w:t>19662</w:t>
        <w:tab/>
        <w:t>37,5</w:t>
        <w:tab/>
        <w:t>38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őhalom szék   </w:t>
        <w:tab/>
        <w:t xml:space="preserve"> 2934</w:t>
        <w:tab/>
        <w:t xml:space="preserve"> 4276</w:t>
        <w:tab/>
        <w:t>34,9</w:t>
        <w:tab/>
        <w:t>34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edgyes szék   </w:t>
        <w:tab/>
        <w:t xml:space="preserve"> 5584</w:t>
        <w:tab/>
        <w:t xml:space="preserve"> 8303</w:t>
        <w:tab/>
        <w:t>36,1</w:t>
        <w:tab/>
        <w:t>35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Nagysink szék  </w:t>
        <w:tab/>
        <w:t xml:space="preserve"> 3124</w:t>
        <w:tab/>
        <w:t xml:space="preserve"> 4173</w:t>
        <w:tab/>
        <w:t>33,1</w:t>
        <w:tab/>
        <w:t>29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szváros szék</w:t>
        <w:tab/>
        <w:t xml:space="preserve"> 3318</w:t>
        <w:tab/>
        <w:t xml:space="preserve"> 4339</w:t>
        <w:tab/>
        <w:t>37,4</w:t>
        <w:tab/>
        <w:t>33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rdahely szék</w:t>
        <w:tab/>
        <w:t xml:space="preserve"> 2805</w:t>
        <w:tab/>
        <w:t xml:space="preserve"> 3835</w:t>
        <w:tab/>
        <w:t>36,9</w:t>
        <w:tab/>
        <w:t>33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eben szék    </w:t>
        <w:tab/>
        <w:t>11469</w:t>
        <w:tab/>
        <w:t>18264</w:t>
        <w:tab/>
        <w:t>33,2</w:t>
        <w:tab/>
        <w:t>35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Újegyház szék  </w:t>
        <w:tab/>
        <w:t xml:space="preserve"> 1530</w:t>
        <w:tab/>
        <w:t xml:space="preserve"> 2218</w:t>
        <w:tab/>
        <w:t>31,2</w:t>
        <w:tab/>
        <w:t>30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alálozások</w:t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Zaránd         </w:t>
        <w:tab/>
        <w:t xml:space="preserve"> 7042</w:t>
        <w:tab/>
        <w:t>17260</w:t>
        <w:tab/>
        <w:t>28,5</w:t>
        <w:tab/>
        <w:t>47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unyad         </w:t>
        <w:tab/>
        <w:t>17743</w:t>
        <w:tab/>
        <w:t>43179</w:t>
        <w:tab/>
        <w:t>23,9</w:t>
        <w:tab/>
        <w:t>39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lső-Fehér    </w:t>
        <w:tab/>
        <w:t xml:space="preserve"> 6258</w:t>
        <w:tab/>
        <w:t>11581</w:t>
        <w:tab/>
        <w:t>27,3</w:t>
        <w:tab/>
        <w:t>33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ogaras vidék  </w:t>
        <w:tab/>
        <w:t xml:space="preserve"> 8868</w:t>
        <w:tab/>
        <w:t>16042</w:t>
        <w:tab/>
        <w:t>27,3</w:t>
        <w:tab/>
        <w:t>32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rassó vidék   </w:t>
        <w:tab/>
        <w:t>10158</w:t>
        <w:tab/>
        <w:t>16869</w:t>
        <w:tab/>
        <w:t>31,0</w:t>
        <w:tab/>
        <w:t>33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őhalom szék   </w:t>
        <w:tab/>
        <w:t xml:space="preserve"> 2148</w:t>
        <w:tab/>
        <w:t xml:space="preserve"> 5239</w:t>
        <w:tab/>
        <w:t>25,6</w:t>
        <w:tab/>
        <w:t>41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edgyes szék   </w:t>
        <w:tab/>
        <w:t xml:space="preserve"> 4763</w:t>
        <w:tab/>
        <w:t xml:space="preserve"> 9277</w:t>
        <w:tab/>
        <w:t>30,8</w:t>
        <w:tab/>
        <w:t>40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Nagysink szék  </w:t>
        <w:tab/>
        <w:t xml:space="preserve"> 2361</w:t>
        <w:tab/>
        <w:t xml:space="preserve"> 4948</w:t>
        <w:tab/>
        <w:t>25,0</w:t>
        <w:tab/>
        <w:t>35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szváros szék</w:t>
        <w:tab/>
        <w:t xml:space="preserve"> 2747</w:t>
        <w:tab/>
        <w:t xml:space="preserve"> 6244</w:t>
        <w:tab/>
        <w:t>31,0</w:t>
        <w:tab/>
        <w:t>48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rdahely szék</w:t>
        <w:tab/>
        <w:t xml:space="preserve"> 2137</w:t>
        <w:tab/>
        <w:t xml:space="preserve"> 4367</w:t>
        <w:tab/>
        <w:t>28,1</w:t>
        <w:tab/>
        <w:t>38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eben szék    </w:t>
        <w:tab/>
        <w:t>10380</w:t>
        <w:tab/>
        <w:t>19320</w:t>
        <w:tab/>
        <w:t>30,0</w:t>
        <w:tab/>
        <w:t>37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Újegyház szék  </w:t>
        <w:tab/>
        <w:t xml:space="preserve"> 1255</w:t>
        <w:tab/>
        <w:t xml:space="preserve"> 2354</w:t>
        <w:tab/>
        <w:t>25,6</w:t>
        <w:tab/>
        <w:t>31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 szaporulat</w:t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Zaránd         </w:t>
        <w:tab/>
        <w:t xml:space="preserve"> 3279</w:t>
        <w:tab/>
        <w:t>–4579</w:t>
        <w:tab/>
        <w:t>13,3</w:t>
        <w:tab/>
        <w:t>12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unyad         </w:t>
        <w:tab/>
        <w:t xml:space="preserve"> 6525</w:t>
        <w:tab/>
        <w:t>–10022</w:t>
        <w:tab/>
        <w:t xml:space="preserve"> 8,8</w:t>
        <w:tab/>
        <w:t>–9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lső-Fehér    </w:t>
        <w:tab/>
        <w:t xml:space="preserve"> 1663</w:t>
        <w:tab/>
        <w:t xml:space="preserve">  506</w:t>
        <w:tab/>
        <w:t xml:space="preserve"> 7,3</w:t>
        <w:tab/>
        <w:t xml:space="preserve"> 1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ogaras vidék  </w:t>
        <w:tab/>
        <w:t xml:space="preserve"> 3456</w:t>
        <w:tab/>
        <w:t xml:space="preserve"> 1522</w:t>
        <w:tab/>
        <w:t>10,7</w:t>
        <w:tab/>
        <w:t xml:space="preserve"> 3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rassó vidék   </w:t>
        <w:tab/>
        <w:t xml:space="preserve"> 2129</w:t>
        <w:tab/>
        <w:t xml:space="preserve"> 2793</w:t>
        <w:tab/>
        <w:t xml:space="preserve"> 6,5</w:t>
        <w:tab/>
        <w:t xml:space="preserve"> 5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őhalom szék   </w:t>
        <w:tab/>
        <w:t xml:space="preserve">  786</w:t>
        <w:tab/>
        <w:t xml:space="preserve"> –963</w:t>
        <w:tab/>
        <w:t xml:space="preserve"> 9,4</w:t>
        <w:tab/>
        <w:t>–7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Medgyes szék   </w:t>
        <w:tab/>
        <w:t xml:space="preserve">  821</w:t>
        <w:tab/>
        <w:t xml:space="preserve"> –974</w:t>
        <w:tab/>
        <w:t xml:space="preserve"> 5,3</w:t>
        <w:tab/>
        <w:t>–4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Nagysink szék  </w:t>
        <w:tab/>
        <w:t xml:space="preserve">  763</w:t>
        <w:tab/>
        <w:t xml:space="preserve"> –775</w:t>
        <w:tab/>
        <w:t xml:space="preserve"> 8,1</w:t>
        <w:tab/>
        <w:t>–5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szváros szék</w:t>
        <w:tab/>
        <w:t xml:space="preserve">  571</w:t>
        <w:tab/>
        <w:t>–1905</w:t>
        <w:tab/>
        <w:t xml:space="preserve"> 6,4</w:t>
        <w:tab/>
        <w:t>–14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rdahely szék</w:t>
        <w:tab/>
        <w:t xml:space="preserve">  668</w:t>
        <w:tab/>
        <w:t xml:space="preserve"> –532</w:t>
        <w:tab/>
        <w:t xml:space="preserve"> 8,8</w:t>
        <w:tab/>
        <w:t>–4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eben szék    </w:t>
        <w:tab/>
        <w:t xml:space="preserve"> 1089</w:t>
        <w:tab/>
        <w:t>–1056</w:t>
        <w:tab/>
        <w:t xml:space="preserve"> 3,2</w:t>
        <w:tab/>
        <w:t>–2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Újegyház szék  </w:t>
        <w:tab/>
        <w:t xml:space="preserve">  275</w:t>
        <w:tab/>
        <w:t xml:space="preserve"> –136</w:t>
        <w:tab/>
        <w:t xml:space="preserve"> 5,6</w:t>
        <w:tab/>
        <w:t>–1,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  <w:t>Forrás: Magyar statisztikai évkönyv (1874–1876, 1877–1878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 xml:space="preserve">II. A népmozgalom főeredményei </w:t>
      </w:r>
      <w:r>
        <w:rPr>
          <w:i/>
          <w:iCs/>
        </w:rPr>
        <w:t>Brassó</w:t>
      </w:r>
      <w:r>
        <w:rPr>
          <w:i/>
          <w:iCs/>
          <w:sz w:val="18"/>
          <w:szCs w:val="18"/>
        </w:rPr>
        <w:t xml:space="preserve">, Fogaras, Hunyad, Nagy-Küküllő 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és Szeben megyében 1876–192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Élveszületések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/>
      </w:pPr>
      <w:r>
        <w:rPr>
          <w:sz w:val="18"/>
          <w:szCs w:val="18"/>
        </w:rPr>
        <w:tab/>
        <w:t>188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 </w:t>
        <w:tab/>
        <w:t>17508</w:t>
        <w:tab/>
        <w:t>32559</w:t>
        <w:tab/>
        <w:t xml:space="preserve"> 30844</w:t>
        <w:tab/>
        <w:t xml:space="preserve"> 31045</w:t>
        <w:tab/>
        <w:t>12905</w:t>
        <w:tab/>
        <w:t xml:space="preserve"> 6183</w:t>
        <w:tab/>
        <w:t>2806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 </w:t>
        <w:tab/>
        <w:t>15858</w:t>
        <w:tab/>
        <w:t>33179</w:t>
        <w:tab/>
        <w:t xml:space="preserve"> 32318</w:t>
        <w:tab/>
        <w:t xml:space="preserve"> 32625</w:t>
        <w:tab/>
        <w:t>12903</w:t>
        <w:tab/>
        <w:t xml:space="preserve"> 4795</w:t>
        <w:tab/>
        <w:t>2626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 </w:t>
        <w:tab/>
        <w:t>43740</w:t>
        <w:tab/>
        <w:t>96399</w:t>
        <w:tab/>
        <w:t>102275</w:t>
        <w:tab/>
        <w:t>102353</w:t>
        <w:tab/>
        <w:t>43159</w:t>
        <w:tab/>
        <w:t>20837</w:t>
        <w:tab/>
        <w:t>940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-Küküllő </w:t>
        <w:tab/>
        <w:t>23771</w:t>
        <w:tab/>
        <w:t>47964</w:t>
        <w:tab/>
        <w:t xml:space="preserve"> 47133</w:t>
        <w:tab/>
        <w:t xml:space="preserve"> 46395</w:t>
        <w:tab/>
        <w:t>19646</w:t>
        <w:tab/>
        <w:t xml:space="preserve"> 8918</w:t>
        <w:tab/>
        <w:t>4304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 </w:t>
        <w:tab/>
        <w:t>26417</w:t>
        <w:tab/>
        <w:t>53305</w:t>
        <w:tab/>
        <w:t xml:space="preserve"> 53504</w:t>
        <w:tab/>
        <w:t xml:space="preserve"> 54502</w:t>
        <w:tab/>
        <w:t>23956</w:t>
        <w:tab/>
        <w:t>11038</w:t>
        <w:tab/>
        <w:t>514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Éves átlagban, ezer lélekre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 </w:t>
        <w:tab/>
        <w:t>41,9</w:t>
        <w:tab/>
        <w:t xml:space="preserve"> 38,1</w:t>
        <w:tab/>
        <w:t xml:space="preserve">  34,4</w:t>
        <w:tab/>
        <w:t xml:space="preserve">  31,5</w:t>
        <w:tab/>
        <w:t xml:space="preserve"> 31,2</w:t>
        <w:tab/>
        <w:t xml:space="preserve"> 14,9</w:t>
        <w:tab/>
        <w:t>27,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 </w:t>
        <w:tab/>
        <w:t>37,5</w:t>
        <w:tab/>
        <w:t xml:space="preserve"> 38,4</w:t>
        <w:tab/>
        <w:t xml:space="preserve">  35,8</w:t>
        <w:tab/>
        <w:t xml:space="preserve">  34,7</w:t>
        <w:tab/>
        <w:t xml:space="preserve"> 33,3</w:t>
        <w:tab/>
        <w:t xml:space="preserve"> 12,2</w:t>
        <w:tab/>
        <w:t>28,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 </w:t>
        <w:tab/>
        <w:t>35,7</w:t>
        <w:tab/>
        <w:t xml:space="preserve"> 37,3</w:t>
        <w:tab/>
        <w:t xml:space="preserve">  35,8</w:t>
        <w:tab/>
        <w:t xml:space="preserve">  31,8</w:t>
        <w:tab/>
        <w:t xml:space="preserve"> 31,3</w:t>
        <w:tab/>
        <w:t xml:space="preserve"> 15,1</w:t>
        <w:tab/>
        <w:t>29,3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-Küküllő </w:t>
        <w:tab/>
        <w:t>36,0</w:t>
        <w:tab/>
        <w:t xml:space="preserve"> 35,8</w:t>
        <w:tab/>
        <w:t xml:space="preserve">  33,7</w:t>
        <w:tab/>
        <w:t xml:space="preserve">  31,6</w:t>
        <w:tab/>
        <w:t xml:space="preserve"> 32,3</w:t>
        <w:tab/>
        <w:t xml:space="preserve"> 14,6</w:t>
        <w:tab/>
        <w:t>28,9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 </w:t>
        <w:tab/>
        <w:t>37,6</w:t>
        <w:tab/>
        <w:t xml:space="preserve"> 36,7</w:t>
        <w:tab/>
        <w:t xml:space="preserve">  34,4</w:t>
        <w:tab/>
        <w:t xml:space="preserve">  31,8</w:t>
        <w:tab/>
        <w:t xml:space="preserve"> 33,1</w:t>
        <w:tab/>
        <w:t xml:space="preserve"> 15,2</w:t>
        <w:tab/>
        <w:t>29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Élve- és halvaszületések együ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alálozáso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353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14738 </w:t>
        <w:tab/>
        <w:t>23268</w:t>
        <w:tab/>
        <w:t>22704</w:t>
        <w:tab/>
        <w:t>22445</w:t>
        <w:tab/>
        <w:t xml:space="preserve"> 8507</w:t>
        <w:tab/>
        <w:t xml:space="preserve"> 8153</w:t>
        <w:tab/>
        <w:t xml:space="preserve">  1914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12601 </w:t>
        <w:tab/>
        <w:t>24602</w:t>
        <w:tab/>
        <w:t>23883</w:t>
        <w:tab/>
        <w:t>24050</w:t>
        <w:tab/>
        <w:t xml:space="preserve"> 9351</w:t>
        <w:tab/>
        <w:t xml:space="preserve"> 6359</w:t>
        <w:tab/>
        <w:t xml:space="preserve">  2241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36429 </w:t>
        <w:tab/>
        <w:t>78876</w:t>
        <w:tab/>
        <w:t>85132</w:t>
        <w:tab/>
        <w:t>80942</w:t>
        <w:tab/>
        <w:t>34036</w:t>
        <w:tab/>
        <w:t>31937</w:t>
        <w:tab/>
        <w:t xml:space="preserve">  7252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20764 </w:t>
        <w:tab/>
        <w:t>35895</w:t>
        <w:tab/>
        <w:t>34858</w:t>
        <w:tab/>
        <w:t>35105</w:t>
        <w:tab/>
        <w:t>13462</w:t>
        <w:tab/>
        <w:t>13409</w:t>
        <w:tab/>
        <w:t xml:space="preserve">  324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21245 </w:t>
        <w:tab/>
        <w:t>39703</w:t>
        <w:tab/>
        <w:t>41101</w:t>
        <w:tab/>
        <w:t>39781</w:t>
        <w:tab/>
        <w:t>16187</w:t>
        <w:tab/>
        <w:t>16318</w:t>
        <w:tab/>
        <w:t xml:space="preserve">  38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35,3 </w:t>
        <w:tab/>
        <w:t xml:space="preserve"> 27,3</w:t>
        <w:tab/>
        <w:t xml:space="preserve"> 25,3</w:t>
        <w:tab/>
        <w:t xml:space="preserve"> 22,8</w:t>
        <w:tab/>
        <w:t xml:space="preserve"> 20,6</w:t>
        <w:tab/>
        <w:t xml:space="preserve"> 19,6</w:t>
        <w:tab/>
        <w:t xml:space="preserve">  18,8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29,8 </w:t>
        <w:tab/>
        <w:t xml:space="preserve"> 28,5</w:t>
        <w:tab/>
        <w:t xml:space="preserve"> 26,5</w:t>
        <w:tab/>
        <w:t xml:space="preserve"> 25,6</w:t>
        <w:tab/>
        <w:t xml:space="preserve"> 24,1</w:t>
        <w:tab/>
        <w:t xml:space="preserve"> 16,2</w:t>
        <w:tab/>
        <w:t xml:space="preserve">  23,9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29,7 </w:t>
        <w:tab/>
        <w:t xml:space="preserve"> 30,5</w:t>
        <w:tab/>
        <w:t xml:space="preserve"> 29,8</w:t>
        <w:tab/>
        <w:t xml:space="preserve"> 25,1</w:t>
        <w:tab/>
        <w:t xml:space="preserve"> 24,7</w:t>
        <w:tab/>
        <w:t xml:space="preserve"> 23,2</w:t>
        <w:tab/>
        <w:t xml:space="preserve">  22,6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31,4 </w:t>
        <w:tab/>
        <w:t xml:space="preserve"> 26,8</w:t>
        <w:tab/>
        <w:t xml:space="preserve"> 24,9</w:t>
        <w:tab/>
        <w:t xml:space="preserve"> 23,9</w:t>
        <w:tab/>
        <w:t xml:space="preserve"> 22,1</w:t>
        <w:tab/>
        <w:t xml:space="preserve"> 21,9</w:t>
        <w:tab/>
        <w:t xml:space="preserve">  21,8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30,2 </w:t>
        <w:tab/>
        <w:t xml:space="preserve"> 27,3</w:t>
        <w:tab/>
        <w:t xml:space="preserve"> 26,4</w:t>
        <w:tab/>
        <w:t xml:space="preserve"> 23,2</w:t>
        <w:tab/>
        <w:t xml:space="preserve"> 22,4</w:t>
        <w:tab/>
        <w:t xml:space="preserve"> 22,4</w:t>
        <w:tab/>
        <w:t xml:space="preserve">  22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Természetes szaporulat vagy fogyás (–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28" w:leader="none"/>
          <w:tab w:val="right" w:pos="842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0-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75</w:t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 2793</w:t>
        <w:tab/>
        <w:t xml:space="preserve"> 2770</w:t>
        <w:tab/>
        <w:t xml:space="preserve"> 9291</w:t>
        <w:tab/>
        <w:t xml:space="preserve"> 8140</w:t>
        <w:tab/>
        <w:t xml:space="preserve"> 8600</w:t>
        <w:tab/>
        <w:t xml:space="preserve"> 4398</w:t>
        <w:tab/>
        <w:t xml:space="preserve"> –1970</w:t>
        <w:tab/>
        <w:t xml:space="preserve"> 89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 1591</w:t>
        <w:tab/>
        <w:t xml:space="preserve"> 3257</w:t>
        <w:tab/>
        <w:t xml:space="preserve"> 8577</w:t>
        <w:tab/>
        <w:t xml:space="preserve"> 8435</w:t>
        <w:tab/>
        <w:t xml:space="preserve"> 8575</w:t>
        <w:tab/>
        <w:t xml:space="preserve"> 3552</w:t>
        <w:tab/>
        <w:t xml:space="preserve"> –1564</w:t>
        <w:tab/>
        <w:t xml:space="preserve"> 38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–15311</w:t>
        <w:tab/>
        <w:t xml:space="preserve"> 7311</w:t>
        <w:tab/>
        <w:t>17523</w:t>
        <w:tab/>
        <w:t>17143</w:t>
        <w:tab/>
        <w:t>21411</w:t>
        <w:tab/>
        <w:t xml:space="preserve"> 9123</w:t>
        <w:tab/>
        <w:t>–11100</w:t>
        <w:tab/>
        <w:t>214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–2517</w:t>
        <w:tab/>
        <w:t xml:space="preserve"> 3007</w:t>
        <w:tab/>
        <w:t>12069</w:t>
        <w:tab/>
        <w:t>12275</w:t>
        <w:tab/>
        <w:t>11290</w:t>
        <w:tab/>
        <w:t xml:space="preserve"> 6184</w:t>
        <w:tab/>
        <w:t xml:space="preserve"> –4491</w:t>
        <w:tab/>
        <w:t>106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–2685</w:t>
        <w:tab/>
        <w:t xml:space="preserve"> 5172</w:t>
        <w:tab/>
        <w:t>13602</w:t>
        <w:tab/>
        <w:t>12403</w:t>
        <w:tab/>
        <w:t>14721</w:t>
        <w:tab/>
        <w:t xml:space="preserve"> 7769</w:t>
        <w:tab/>
        <w:t xml:space="preserve"> –5280</w:t>
        <w:tab/>
        <w:t>1289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Éves átlagban, ezer lélekre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  5,5</w:t>
        <w:tab/>
        <w:t xml:space="preserve">  6,6</w:t>
        <w:tab/>
        <w:t xml:space="preserve"> 10,8</w:t>
        <w:tab/>
        <w:t xml:space="preserve">  9,1</w:t>
        <w:tab/>
        <w:t xml:space="preserve">  8,7</w:t>
        <w:tab/>
        <w:t xml:space="preserve"> 10,6</w:t>
        <w:tab/>
        <w:t xml:space="preserve">  –4,7</w:t>
        <w:tab/>
        <w:t xml:space="preserve"> 8,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  3,1</w:t>
        <w:tab/>
        <w:t xml:space="preserve">  7,7</w:t>
        <w:tab/>
        <w:t xml:space="preserve">  9,9</w:t>
        <w:tab/>
        <w:t xml:space="preserve">  9,3</w:t>
        <w:tab/>
        <w:t xml:space="preserve">  9,1</w:t>
        <w:tab/>
        <w:t xml:space="preserve">  9,2</w:t>
        <w:tab/>
        <w:t xml:space="preserve">  –4,0</w:t>
        <w:tab/>
        <w:t xml:space="preserve"> 4,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–10,2</w:t>
        <w:tab/>
        <w:t xml:space="preserve">  6,0</w:t>
        <w:tab/>
        <w:t xml:space="preserve">  6,8</w:t>
        <w:tab/>
        <w:t xml:space="preserve">  6,0</w:t>
        <w:tab/>
        <w:t xml:space="preserve">  6,7</w:t>
        <w:tab/>
        <w:t xml:space="preserve">  6,6</w:t>
        <w:tab/>
        <w:t xml:space="preserve">  –8,1</w:t>
        <w:tab/>
        <w:t xml:space="preserve"> 6,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 –3,1</w:t>
        <w:tab/>
        <w:t xml:space="preserve">  4,6</w:t>
        <w:tab/>
        <w:t xml:space="preserve">  9,0</w:t>
        <w:tab/>
        <w:t xml:space="preserve">  8,8</w:t>
        <w:tab/>
        <w:t xml:space="preserve">  7,7</w:t>
        <w:tab/>
        <w:t xml:space="preserve"> 10,2</w:t>
        <w:tab/>
        <w:t xml:space="preserve">  –7,3</w:t>
        <w:tab/>
        <w:t xml:space="preserve"> 7,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 –3,1</w:t>
        <w:tab/>
        <w:t xml:space="preserve">  7,4</w:t>
        <w:tab/>
        <w:t xml:space="preserve">  9,4</w:t>
        <w:tab/>
        <w:t xml:space="preserve">  8,0</w:t>
        <w:tab/>
        <w:t xml:space="preserve">  8,6</w:t>
        <w:tab/>
        <w:t xml:space="preserve"> 10,7</w:t>
        <w:tab/>
        <w:t xml:space="preserve">  –7,2</w:t>
        <w:tab/>
        <w:t xml:space="preserve"> 7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évkönyv (1879–1880, 1893–1916/1918), Magyar statisztikai közlemények. Új f. V. köt. (1893): 70–73.*, Manuilă, S. (1929): VIII, XI, XV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II. A népmozgalom főeredményei Brassó, Fogaras, Hunyad, Nagy-Küküllő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eben megyében 1921–1947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25</w:t>
        <w:tab/>
        <w:t>1930</w:t>
        <w:tab/>
        <w:t>1940</w:t>
        <w:tab/>
        <w:t>1944</w:t>
        <w:tab/>
        <w:t>1947</w:t>
        <w:tab/>
        <w:t>1925</w:t>
        <w:tab/>
        <w:t>1930</w:t>
        <w:tab/>
        <w:t>1940</w:t>
        <w:tab/>
        <w:t>1944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Brassó      </w:t>
        <w:tab/>
        <w:t>14610</w:t>
        <w:tab/>
        <w:t>21736</w:t>
        <w:tab/>
        <w:t>42794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6906</w:t>
        <w:tab/>
        <w:t>11103</w:t>
        <w:tab/>
        <w:t>26,7</w:t>
        <w:tab/>
        <w:t>27,0</w:t>
        <w:tab/>
        <w:t>24,3</w:t>
        <w:tab/>
        <w:t>19,9</w:t>
        <w:tab/>
        <w:t>18,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14701</w:t>
        <w:tab/>
        <w:t>10700</w:t>
        <w:tab/>
        <w:t xml:space="preserve">19994 </w:t>
        <w:tab/>
        <w:t xml:space="preserve"> 6397</w:t>
        <w:tab/>
        <w:t xml:space="preserve"> 5236</w:t>
        <w:tab/>
        <w:t>31,4</w:t>
        <w:tab/>
        <w:t>24,8</w:t>
        <w:tab/>
        <w:t>22,7</w:t>
        <w:tab/>
        <w:t>17,8</w:t>
        <w:tab/>
        <w:t>19,5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49574</w:t>
        <w:tab/>
        <w:t>43890</w:t>
        <w:tab/>
        <w:t xml:space="preserve">67992 </w:t>
        <w:tab/>
        <w:t>21380</w:t>
        <w:tab/>
        <w:t>16529</w:t>
        <w:tab/>
        <w:t>30,6</w:t>
        <w:tab/>
        <w:t>26,7</w:t>
        <w:tab/>
        <w:t>20,2</w:t>
        <w:tab/>
        <w:t>15,9</w:t>
        <w:tab/>
        <w:t>16,8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>Nagy-Küküllő</w:t>
        <w:tab/>
        <w:t>24778</w:t>
        <w:tab/>
        <w:t>22741</w:t>
        <w:tab/>
        <w:t>40194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2914</w:t>
        <w:tab/>
        <w:t xml:space="preserve"> 8945</w:t>
        <w:tab/>
        <w:t>32,6</w:t>
        <w:tab/>
        <w:t>31,4</w:t>
        <w:tab/>
        <w:t>25,9</w:t>
        <w:tab/>
        <w:t>19,5</w:t>
        <w:tab/>
        <w:t>18,7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28762</w:t>
        <w:tab/>
        <w:t>27384</w:t>
        <w:tab/>
        <w:t xml:space="preserve">51737 </w:t>
        <w:tab/>
        <w:t>17754</w:t>
        <w:tab/>
        <w:t>12134</w:t>
        <w:tab/>
        <w:t>31,6</w:t>
        <w:tab/>
        <w:t>29,1</w:t>
        <w:tab/>
        <w:t>25,5</w:t>
        <w:tab/>
        <w:t>20,5</w:t>
        <w:tab/>
        <w:t>18,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Halálozások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25</w:t>
        <w:tab/>
        <w:t>1930</w:t>
        <w:tab/>
        <w:t>1940</w:t>
        <w:tab/>
        <w:t>1944</w:t>
        <w:tab/>
        <w:t>1947</w:t>
        <w:tab/>
        <w:t>1925</w:t>
        <w:tab/>
        <w:t>1930</w:t>
        <w:tab/>
        <w:t>1940</w:t>
        <w:tab/>
        <w:t>1944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Brassó      </w:t>
        <w:tab/>
        <w:t xml:space="preserve"> 9333</w:t>
        <w:tab/>
        <w:t>14018</w:t>
        <w:tab/>
        <w:t>26404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3339</w:t>
        <w:tab/>
        <w:t xml:space="preserve"> 9888</w:t>
        <w:tab/>
        <w:t>17,1</w:t>
        <w:tab/>
        <w:t>17,4</w:t>
        <w:tab/>
        <w:t>15,0</w:t>
        <w:tab/>
        <w:t>15,7</w:t>
        <w:tab/>
        <w:t>16,1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10232</w:t>
        <w:tab/>
        <w:t xml:space="preserve"> 8411</w:t>
        <w:tab/>
        <w:t xml:space="preserve">15671 </w:t>
        <w:tab/>
        <w:t xml:space="preserve"> 6428</w:t>
        <w:tab/>
        <w:t xml:space="preserve"> 4904</w:t>
        <w:tab/>
        <w:t>21,9</w:t>
        <w:tab/>
        <w:t>19,5</w:t>
        <w:tab/>
        <w:t>17,8</w:t>
        <w:tab/>
        <w:t>17,9</w:t>
        <w:tab/>
        <w:t>18,3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36278</w:t>
        <w:tab/>
        <w:t>34124</w:t>
        <w:tab/>
        <w:t xml:space="preserve">60274 </w:t>
        <w:tab/>
        <w:t>25456</w:t>
        <w:tab/>
        <w:t>17086</w:t>
        <w:tab/>
        <w:t>22,4</w:t>
        <w:tab/>
        <w:t>20,8</w:t>
        <w:tab/>
        <w:t>17,9</w:t>
        <w:tab/>
        <w:t>18,9</w:t>
        <w:tab/>
        <w:t>17,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>Nagy-Küküllő</w:t>
        <w:tab/>
        <w:t>16298</w:t>
        <w:tab/>
        <w:t>14638</w:t>
        <w:tab/>
        <w:t>2623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1296</w:t>
        <w:tab/>
        <w:t xml:space="preserve"> 7994</w:t>
        <w:tab/>
        <w:t>21,4</w:t>
        <w:tab/>
        <w:t>20,2</w:t>
        <w:tab/>
        <w:t>16,9</w:t>
        <w:tab/>
        <w:t>17,1</w:t>
        <w:tab/>
        <w:t>16,7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18949</w:t>
        <w:tab/>
        <w:t>18807</w:t>
        <w:tab/>
        <w:t xml:space="preserve">34830 </w:t>
        <w:tab/>
        <w:t>15811</w:t>
        <w:tab/>
        <w:t>11150</w:t>
        <w:tab/>
        <w:t>20,8</w:t>
        <w:tab/>
        <w:t>20,0</w:t>
        <w:tab/>
        <w:t>17,2</w:t>
        <w:tab/>
        <w:t>18,3</w:t>
        <w:tab/>
        <w:t>17,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Természetes szaporulat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25</w:t>
        <w:tab/>
        <w:t>1930</w:t>
        <w:tab/>
        <w:t>1940</w:t>
        <w:tab/>
        <w:t>1944</w:t>
        <w:tab/>
        <w:t>1947</w:t>
        <w:tab/>
        <w:t>1925</w:t>
        <w:tab/>
        <w:t>1930</w:t>
        <w:tab/>
        <w:t>1940</w:t>
        <w:tab/>
        <w:t>1944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Brassó      </w:t>
        <w:tab/>
        <w:t xml:space="preserve"> 5277</w:t>
        <w:tab/>
        <w:t xml:space="preserve"> 7718</w:t>
        <w:tab/>
        <w:t>1639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3567</w:t>
        <w:tab/>
        <w:t xml:space="preserve"> 1215</w:t>
        <w:tab/>
        <w:t xml:space="preserve"> 9,6</w:t>
        <w:tab/>
        <w:t xml:space="preserve"> 9,6</w:t>
        <w:tab/>
        <w:t xml:space="preserve"> 9,3</w:t>
        <w:tab/>
        <w:t xml:space="preserve"> 4,2</w:t>
        <w:tab/>
        <w:t xml:space="preserve"> 2,0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4469</w:t>
        <w:tab/>
        <w:t xml:space="preserve"> 2289</w:t>
        <w:tab/>
        <w:t xml:space="preserve"> 4323 </w:t>
        <w:tab/>
        <w:t xml:space="preserve">  –31</w:t>
        <w:tab/>
        <w:t xml:space="preserve">  332</w:t>
        <w:tab/>
        <w:t xml:space="preserve"> 9,5</w:t>
        <w:tab/>
        <w:t xml:space="preserve"> 5,3</w:t>
        <w:tab/>
        <w:t xml:space="preserve"> 4,9</w:t>
        <w:tab/>
        <w:t>–0,0</w:t>
        <w:tab/>
        <w:t xml:space="preserve"> 1,2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13296</w:t>
        <w:tab/>
        <w:t xml:space="preserve"> 9766</w:t>
        <w:tab/>
        <w:t xml:space="preserve"> 7718 </w:t>
        <w:tab/>
        <w:t>–4076</w:t>
        <w:tab/>
        <w:t xml:space="preserve"> –557</w:t>
        <w:tab/>
        <w:t xml:space="preserve"> 8,2</w:t>
        <w:tab/>
        <w:t xml:space="preserve"> 5,9</w:t>
        <w:tab/>
        <w:t xml:space="preserve"> 2,3</w:t>
        <w:tab/>
        <w:t>–3,0</w:t>
        <w:tab/>
        <w:t>–0,6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>Nagy-Küküllő</w:t>
        <w:tab/>
        <w:t xml:space="preserve"> 8480</w:t>
        <w:tab/>
        <w:t xml:space="preserve"> 8103</w:t>
        <w:tab/>
        <w:t>13964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1618</w:t>
        <w:tab/>
        <w:t xml:space="preserve">  951</w:t>
        <w:tab/>
        <w:t>11,2</w:t>
        <w:tab/>
        <w:t>11,2</w:t>
        <w:tab/>
        <w:t xml:space="preserve"> 9,0</w:t>
        <w:tab/>
        <w:t xml:space="preserve"> 2,4</w:t>
        <w:tab/>
        <w:t xml:space="preserve"> 2,0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9813</w:t>
        <w:tab/>
        <w:t xml:space="preserve"> 8577</w:t>
        <w:tab/>
        <w:t xml:space="preserve">16907 </w:t>
        <w:tab/>
        <w:t xml:space="preserve"> 1943</w:t>
        <w:tab/>
        <w:t xml:space="preserve">  984</w:t>
        <w:tab/>
        <w:t>10,8</w:t>
        <w:tab/>
        <w:t xml:space="preserve"> 9,1</w:t>
        <w:tab/>
        <w:t xml:space="preserve"> 8,3</w:t>
        <w:tab/>
        <w:t xml:space="preserve"> 2,2</w:t>
        <w:tab/>
        <w:t xml:space="preserve"> 1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40-ben a határmódosulásoknak megfelelően számítva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Forrás: Manuilă, S. (1929): VIII, XI, XV., Anuarul statistic al României (1928–1939/1940), Buletinul demografic al României 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(mai 1940–ianuarie/februarie 1948), Comunicări statistice. Nr. 18. (1947): 5–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V. A népmozgalom főeredményei, valamint a tényleges és a természetes népszaporodás egymással összevetve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assó és Hunyad tartomány területén 1956–1965 között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4536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center" w:pos="3686" w:leader="none"/>
          <w:tab w:val="center" w:pos="5387" w:leader="none"/>
          <w:tab w:val="center" w:pos="7088" w:leader="none"/>
          <w:tab w:val="center" w:pos="893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>Hunyad</w:t>
        <w:tab/>
        <w:t>Brassó</w:t>
        <w:tab/>
        <w:t>Huny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Élveszületések              </w:t>
        <w:tab/>
        <w:t>181131</w:t>
        <w:tab/>
        <w:t>100178</w:t>
        <w:tab/>
        <w:t>17,3</w:t>
        <w:tab/>
        <w:t>16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lálozások                 </w:t>
        <w:tab/>
        <w:t xml:space="preserve"> 91671</w:t>
        <w:tab/>
        <w:t xml:space="preserve"> 62604</w:t>
        <w:tab/>
        <w:t xml:space="preserve"> 8,8</w:t>
        <w:tab/>
        <w:t>10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szaporulat      </w:t>
        <w:tab/>
        <w:t xml:space="preserve"> 89460</w:t>
        <w:tab/>
        <w:t xml:space="preserve"> 37574</w:t>
        <w:tab/>
        <w:t xml:space="preserve"> 8,5</w:t>
        <w:tab/>
        <w:t xml:space="preserve"> 6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>124732</w:t>
        <w:tab/>
        <w:t xml:space="preserve"> 97166</w:t>
        <w:tab/>
        <w:t>11,9</w:t>
        <w:tab/>
        <w:t>15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  <w:tab/>
        <w:t xml:space="preserve"> 35272</w:t>
        <w:tab/>
        <w:t xml:space="preserve"> 59592</w:t>
        <w:tab/>
        <w:t xml:space="preserve"> 3,4</w:t>
        <w:tab/>
        <w:t xml:space="preserve"> 9,6</w:t>
      </w:r>
    </w:p>
    <w:p>
      <w:pPr>
        <w:pStyle w:val="Normal"/>
        <w:tabs>
          <w:tab w:val="clear" w:pos="284"/>
          <w:tab w:val="left" w:pos="709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népszaporodás 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66. évi közigazgatási beosztás szerint. A népmozgalmi adatok 1956.I.1. –1965.XII.31., a tényleges szaporodás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értékei a két népszámlálás időpontja között.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67): 22–24., 82–8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. A népmozgalom főeredményei Brassó, Hunyad </w:t>
      </w:r>
    </w:p>
    <w:p>
      <w:pPr>
        <w:pStyle w:val="Normal"/>
        <w:jc w:val="center"/>
        <w:rPr/>
      </w:pPr>
      <w:r>
        <w:rPr>
          <w:i/>
          <w:iCs/>
        </w:rPr>
        <w:t>és Szeben megyében 1966</w:t>
      </w:r>
      <w:r>
        <w:rPr/>
        <w:t>–</w:t>
      </w:r>
      <w:r>
        <w:rPr>
          <w:i/>
          <w:iCs/>
        </w:rPr>
        <w:t>1991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veszületése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>102482</w:t>
        <w:tab/>
        <w:t>137761</w:t>
        <w:tab/>
        <w:t>18,2</w:t>
        <w:tab/>
        <w:t>15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unyad</w:t>
        <w:tab/>
        <w:t>105068</w:t>
        <w:tab/>
        <w:t>121556</w:t>
        <w:tab/>
        <w:t>19,3</w:t>
        <w:tab/>
        <w:t>15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ben</w:t>
        <w:tab/>
        <w:t>104311</w:t>
        <w:tab/>
        <w:t>119249</w:t>
        <w:tab/>
        <w:t>21,2</w:t>
        <w:tab/>
        <w:t>17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alálozáso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 xml:space="preserve"> 44419</w:t>
        <w:tab/>
        <w:t xml:space="preserve"> 77203</w:t>
        <w:tab/>
        <w:t xml:space="preserve"> 7,9</w:t>
        <w:tab/>
        <w:t xml:space="preserve"> 8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unyad</w:t>
        <w:tab/>
        <w:t xml:space="preserve"> 52480</w:t>
        <w:tab/>
        <w:t xml:space="preserve"> 84181</w:t>
        <w:tab/>
        <w:t xml:space="preserve"> 9,6</w:t>
        <w:tab/>
        <w:t>10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ben</w:t>
        <w:tab/>
        <w:t xml:space="preserve"> 46224</w:t>
        <w:tab/>
        <w:t xml:space="preserve"> 69118</w:t>
        <w:tab/>
        <w:t xml:space="preserve"> 9,4</w:t>
        <w:tab/>
        <w:t xml:space="preserve"> 9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 szaporulat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 xml:space="preserve"> 58063</w:t>
        <w:tab/>
        <w:t xml:space="preserve"> 60558</w:t>
        <w:tab/>
        <w:t>10,3</w:t>
        <w:tab/>
        <w:t xml:space="preserve"> 6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unyad</w:t>
        <w:tab/>
        <w:t xml:space="preserve"> 52588</w:t>
        <w:tab/>
        <w:t xml:space="preserve"> 37375</w:t>
        <w:tab/>
        <w:t xml:space="preserve"> 9,7</w:t>
        <w:tab/>
        <w:t xml:space="preserve"> 4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ben</w:t>
        <w:tab/>
        <w:t xml:space="preserve"> 58087</w:t>
        <w:tab/>
        <w:t xml:space="preserve"> 50131</w:t>
        <w:tab/>
        <w:t>11,8</w:t>
        <w:tab/>
        <w:t xml:space="preserve"> 7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74): 144., 238., Anuarul statistic al Republicii Socialiste România (1975–1986), Anuarul demografic al României (1996): 146., 212., Anuarul statistic al României (1990–199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. Tényleges népszaporodás Brassó, Fogaras, Hunyad, Nagy-Küküllő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eben megyében 1870–1948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23" w:leader="none"/>
          <w:tab w:val="right" w:pos="3515" w:leader="none"/>
          <w:tab w:val="right" w:pos="4508" w:leader="none"/>
          <w:tab w:val="right" w:pos="5500" w:leader="none"/>
          <w:tab w:val="right" w:pos="6492" w:leader="none"/>
          <w:tab w:val="right" w:pos="7484" w:leader="none"/>
          <w:tab w:val="right" w:pos="8477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870-</w:t>
        <w:tab/>
        <w:t>1881-</w:t>
        <w:tab/>
        <w:t>1891-</w:t>
        <w:tab/>
        <w:t>1901-</w:t>
        <w:tab/>
        <w:t>1911-</w:t>
        <w:tab/>
        <w:t>1921-</w:t>
        <w:tab/>
        <w:t>1931-</w:t>
        <w:tab/>
        <w:t>1941-</w:t>
      </w:r>
    </w:p>
    <w:p>
      <w:pPr>
        <w:pStyle w:val="Normal"/>
        <w:tabs>
          <w:tab w:val="clear" w:pos="284"/>
          <w:tab w:val="right" w:pos="2523" w:leader="none"/>
          <w:tab w:val="right" w:pos="3515" w:leader="none"/>
          <w:tab w:val="right" w:pos="4508" w:leader="none"/>
          <w:tab w:val="right" w:pos="5443" w:leader="none"/>
          <w:tab w:val="right" w:pos="6435" w:leader="none"/>
          <w:tab w:val="right" w:pos="7484" w:leader="none"/>
          <w:tab w:val="right" w:pos="8477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9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0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10</w:t>
        <w:tab/>
        <w:t>1920</w:t>
        <w:tab/>
        <w:t>193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41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48</w:t>
      </w:r>
      <w:r>
        <w:rPr>
          <w:position w:val="6"/>
          <w:sz w:val="18"/>
          <w:szCs w:val="18"/>
        </w:rPr>
        <w:t>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 </w:t>
        <w:tab/>
        <w:t xml:space="preserve">  839</w:t>
        <w:tab/>
        <w:t xml:space="preserve"> 2848</w:t>
        <w:tab/>
        <w:t xml:space="preserve"> 5812</w:t>
        <w:tab/>
        <w:t xml:space="preserve"> 5634</w:t>
        <w:tab/>
        <w:t xml:space="preserve">   754</w:t>
        <w:tab/>
        <w:t>29498</w:t>
        <w:tab/>
        <w:t>33377</w:t>
        <w:tab/>
        <w:t xml:space="preserve">  222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 </w:t>
        <w:tab/>
        <w:t>–2372</w:t>
        <w:tab/>
        <w:t xml:space="preserve"> 3646</w:t>
        <w:tab/>
        <w:t xml:space="preserve"> 3928</w:t>
        <w:tab/>
        <w:t xml:space="preserve"> 2373</w:t>
        <w:tab/>
        <w:t xml:space="preserve"> –1258</w:t>
        <w:tab/>
        <w:t>–1362</w:t>
        <w:tab/>
        <w:t xml:space="preserve"> 3630</w:t>
        <w:tab/>
        <w:t xml:space="preserve">  –76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 </w:t>
        <w:tab/>
        <w:t>–8995</w:t>
        <w:tab/>
        <w:t>19431</w:t>
        <w:tab/>
        <w:t>34815</w:t>
        <w:tab/>
        <w:t>36297</w:t>
        <w:tab/>
        <w:t>–19707</w:t>
        <w:tab/>
        <w:t>15354</w:t>
        <w:tab/>
        <w:t xml:space="preserve"> 6944</w:t>
        <w:tab/>
        <w:t>–1736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-Küküllő </w:t>
        <w:tab/>
        <w:t>–5156</w:t>
        <w:tab/>
        <w:t xml:space="preserve"> 2858</w:t>
        <w:tab/>
        <w:t xml:space="preserve"> 9314</w:t>
        <w:tab/>
        <w:t xml:space="preserve"> 3688</w:t>
        <w:tab/>
        <w:t xml:space="preserve">    38</w:t>
        <w:tab/>
        <w:t>12628</w:t>
        <w:tab/>
        <w:t xml:space="preserve"> 9532</w:t>
        <w:tab/>
        <w:t xml:space="preserve">  213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 </w:t>
        <w:tab/>
        <w:t>–3896</w:t>
        <w:tab/>
        <w:t xml:space="preserve"> 7111</w:t>
        <w:tab/>
        <w:t>13553</w:t>
        <w:tab/>
        <w:t>10733</w:t>
        <w:tab/>
        <w:t xml:space="preserve"> –1406</w:t>
        <w:tab/>
        <w:t>25285</w:t>
        <w:tab/>
        <w:t>20951</w:t>
        <w:tab/>
        <w:t xml:space="preserve"> –538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 </w:t>
        <w:tab/>
        <w:t xml:space="preserve">  0,9</w:t>
        <w:tab/>
        <w:t xml:space="preserve">  3,3</w:t>
        <w:tab/>
        <w:t xml:space="preserve">  6,5</w:t>
        <w:tab/>
        <w:t xml:space="preserve">  5,7</w:t>
        <w:tab/>
        <w:t xml:space="preserve">   0,7</w:t>
        <w:tab/>
        <w:t xml:space="preserve"> 19,2</w:t>
        <w:tab/>
        <w:t xml:space="preserve"> 17,7</w:t>
        <w:tab/>
        <w:t xml:space="preserve">   1,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 </w:t>
        <w:tab/>
        <w:t xml:space="preserve"> –2,5</w:t>
        <w:tab/>
        <w:t xml:space="preserve">  4,2</w:t>
        <w:tab/>
        <w:t xml:space="preserve">  4,4</w:t>
        <w:tab/>
        <w:t xml:space="preserve">  2,5</w:t>
        <w:tab/>
        <w:t xml:space="preserve">  –1,3</w:t>
        <w:tab/>
        <w:t xml:space="preserve"> –1,6</w:t>
        <w:tab/>
        <w:t xml:space="preserve">  4,1</w:t>
        <w:tab/>
        <w:t xml:space="preserve">  –1,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 </w:t>
        <w:tab/>
        <w:t xml:space="preserve"> –3,2</w:t>
        <w:tab/>
        <w:t xml:space="preserve">  7,5</w:t>
        <w:tab/>
        <w:t xml:space="preserve"> 12,2</w:t>
        <w:tab/>
        <w:t xml:space="preserve"> 11,3</w:t>
        <w:tab/>
        <w:t xml:space="preserve">  –6,0</w:t>
        <w:tab/>
        <w:t xml:space="preserve">  4,7</w:t>
        <w:tab/>
        <w:t xml:space="preserve">  2,0</w:t>
        <w:tab/>
        <w:t xml:space="preserve">  –7,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-Küküllő </w:t>
        <w:tab/>
        <w:t xml:space="preserve"> –3,5</w:t>
        <w:tab/>
        <w:t xml:space="preserve">  2,1</w:t>
        <w:tab/>
        <w:t xml:space="preserve">  6,7</w:t>
        <w:tab/>
        <w:t xml:space="preserve">  2,5</w:t>
        <w:tab/>
        <w:t xml:space="preserve">   0,0</w:t>
        <w:tab/>
        <w:t xml:space="preserve">  8,9</w:t>
        <w:tab/>
        <w:t xml:space="preserve">  6,2</w:t>
        <w:tab/>
        <w:t xml:space="preserve">   2,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 </w:t>
        <w:tab/>
        <w:t xml:space="preserve"> –2,5</w:t>
        <w:tab/>
        <w:t xml:space="preserve">  4,9</w:t>
        <w:tab/>
        <w:t xml:space="preserve">  8,7</w:t>
        <w:tab/>
        <w:t xml:space="preserve">  6,3</w:t>
        <w:tab/>
        <w:t xml:space="preserve">  –0,8</w:t>
        <w:tab/>
        <w:t xml:space="preserve"> 13,9</w:t>
        <w:tab/>
        <w:t xml:space="preserve"> 10,0</w:t>
        <w:tab/>
        <w:t xml:space="preserve">  –3,7</w:t>
      </w:r>
    </w:p>
    <w:p>
      <w:pPr>
        <w:pStyle w:val="Normal"/>
        <w:spacing w:before="120" w:after="0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Polgári népesség.</w:t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z 1930. évi közigazgatási határok közö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I. A tényleges és a természetes népszaporodás különbözete Brassó, Fogaras, Hunyad, Nagy-Küküllő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eben 1870–1948 között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69" w:leader="none"/>
          <w:tab w:val="right" w:pos="4933" w:leader="none"/>
          <w:tab w:val="right" w:pos="5897" w:leader="none"/>
          <w:tab w:val="right" w:pos="6861" w:leader="none"/>
          <w:tab w:val="right" w:pos="7825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0-</w:t>
        <w:tab/>
        <w:t>1881-</w:t>
        <w:tab/>
        <w:t>1891-</w:t>
        <w:tab/>
        <w:t>1901-</w:t>
        <w:tab/>
        <w:t>1911-</w:t>
        <w:tab/>
        <w:t>1911-</w:t>
        <w:tab/>
        <w:t>1921-</w:t>
        <w:tab/>
        <w:t>1931-</w:t>
        <w:tab/>
        <w:t>1941-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97" w:leader="none"/>
          <w:tab w:val="right" w:pos="6861" w:leader="none"/>
          <w:tab w:val="right" w:pos="7768" w:leader="none"/>
          <w:tab w:val="right" w:pos="8732" w:leader="none"/>
          <w:tab w:val="right" w:pos="9582" w:leader="none"/>
        </w:tabs>
        <w:rPr/>
      </w:pPr>
      <w:r>
        <w:rPr>
          <w:sz w:val="18"/>
          <w:szCs w:val="18"/>
        </w:rPr>
        <w:tab/>
        <w:t>1880</w:t>
        <w:tab/>
        <w:t>1890</w:t>
        <w:tab/>
        <w:t>1900</w:t>
        <w:tab/>
        <w:t>1910</w:t>
        <w:tab/>
        <w:t>192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2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30</w:t>
        <w:tab/>
        <w:t>1941</w:t>
        <w:tab/>
        <w:t>19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–4724</w:t>
        <w:tab/>
        <w:t>–6443</w:t>
        <w:tab/>
        <w:t>–2328</w:t>
        <w:tab/>
        <w:t>–2966</w:t>
        <w:tab/>
      </w:r>
      <w:r>
        <w:rPr>
          <w:i/>
          <w:iCs/>
          <w:sz w:val="18"/>
          <w:szCs w:val="18"/>
        </w:rPr>
        <w:t xml:space="preserve"> –32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–7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3000</w:t>
      </w:r>
      <w:r>
        <w:rPr>
          <w:sz w:val="18"/>
          <w:szCs w:val="18"/>
        </w:rPr>
        <w:tab/>
        <w:t>16677</w:t>
        <w:tab/>
        <w:t xml:space="preserve"> –</w:t>
      </w:r>
      <w:r>
        <w:rPr>
          <w:i/>
          <w:iCs/>
          <w:sz w:val="18"/>
          <w:szCs w:val="18"/>
        </w:rPr>
        <w:t>2900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 xml:space="preserve">Fogaras     </w:t>
        <w:tab/>
        <w:t>–7220</w:t>
        <w:tab/>
        <w:t>–4931</w:t>
        <w:tab/>
        <w:t>–4507</w:t>
        <w:tab/>
        <w:t>–6202</w:t>
        <w:tab/>
      </w:r>
      <w:r>
        <w:rPr>
          <w:i/>
          <w:iCs/>
          <w:sz w:val="18"/>
          <w:szCs w:val="18"/>
        </w:rPr>
        <w:t xml:space="preserve"> –39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11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8100</w:t>
      </w:r>
      <w:r>
        <w:rPr>
          <w:sz w:val="18"/>
          <w:szCs w:val="18"/>
        </w:rPr>
        <w:tab/>
        <w:t xml:space="preserve"> –615</w:t>
        <w:tab/>
        <w:t xml:space="preserve"> –1140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 xml:space="preserve">Hunyad      </w:t>
        <w:tab/>
        <w:t xml:space="preserve"> –995</w:t>
        <w:tab/>
        <w:t xml:space="preserve"> 1908</w:t>
        <w:tab/>
        <w:t>17672</w:t>
        <w:tab/>
        <w:t>14886</w:t>
        <w:tab/>
        <w:t>–</w:t>
      </w:r>
      <w:r>
        <w:rPr>
          <w:i/>
          <w:iCs/>
          <w:sz w:val="18"/>
          <w:szCs w:val="18"/>
        </w:rPr>
        <w:t>214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24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7400</w:t>
      </w:r>
      <w:r>
        <w:rPr>
          <w:sz w:val="18"/>
          <w:szCs w:val="18"/>
        </w:rPr>
        <w:tab/>
        <w:t xml:space="preserve"> –504</w:t>
        <w:tab/>
        <w:t>–12998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>Nagy-Küküllő</w:t>
        <w:tab/>
        <w:t>–5646</w:t>
        <w:tab/>
        <w:t>–9211</w:t>
        <w:tab/>
        <w:t>–2961</w:t>
        <w:tab/>
        <w:t>–7602</w:t>
        <w:tab/>
      </w:r>
      <w:r>
        <w:rPr>
          <w:i/>
          <w:iCs/>
          <w:sz w:val="18"/>
          <w:szCs w:val="18"/>
        </w:rPr>
        <w:t xml:space="preserve"> –35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35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2200</w:t>
      </w:r>
      <w:r>
        <w:rPr>
          <w:sz w:val="18"/>
          <w:szCs w:val="18"/>
        </w:rPr>
        <w:tab/>
        <w:t>–4416</w:t>
        <w:tab/>
        <w:t xml:space="preserve">    *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 xml:space="preserve">Szeben      </w:t>
        <w:tab/>
        <w:t>–6383</w:t>
        <w:tab/>
        <w:t>–6491</w:t>
        <w:tab/>
        <w:t xml:space="preserve"> 1150</w:t>
        <w:tab/>
        <w:t>–3988</w:t>
        <w:tab/>
      </w:r>
      <w:r>
        <w:rPr>
          <w:i/>
          <w:iCs/>
          <w:sz w:val="18"/>
          <w:szCs w:val="18"/>
        </w:rPr>
        <w:t xml:space="preserve"> –61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13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7400</w:t>
      </w:r>
      <w:r>
        <w:rPr>
          <w:sz w:val="18"/>
          <w:szCs w:val="18"/>
        </w:rPr>
        <w:tab/>
        <w:t xml:space="preserve"> 4009</w:t>
        <w:tab/>
        <w:t xml:space="preserve"> –8276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 xml:space="preserve">Brassó      </w:t>
        <w:tab/>
        <w:t xml:space="preserve"> –5,1</w:t>
        <w:tab/>
        <w:t xml:space="preserve"> –7,5</w:t>
        <w:tab/>
        <w:t xml:space="preserve"> –2,6</w:t>
        <w:tab/>
        <w:t xml:space="preserve"> –3,0</w:t>
        <w:tab/>
        <w:t xml:space="preserve">  –</w:t>
      </w:r>
      <w:r>
        <w:rPr>
          <w:i/>
          <w:iCs/>
          <w:sz w:val="18"/>
          <w:szCs w:val="18"/>
        </w:rPr>
        <w:t>3,1</w:t>
      </w:r>
      <w:r>
        <w:rPr>
          <w:sz w:val="18"/>
          <w:szCs w:val="18"/>
        </w:rPr>
        <w:tab/>
        <w:t xml:space="preserve">  –</w:t>
      </w:r>
      <w:r>
        <w:rPr>
          <w:i/>
          <w:iCs/>
          <w:sz w:val="18"/>
          <w:szCs w:val="18"/>
        </w:rPr>
        <w:t>0,7</w:t>
      </w:r>
      <w:r>
        <w:rPr>
          <w:sz w:val="18"/>
          <w:szCs w:val="18"/>
        </w:rPr>
        <w:tab/>
        <w:t xml:space="preserve"> 10,7</w:t>
        <w:tab/>
        <w:t xml:space="preserve">  8,8</w:t>
        <w:tab/>
        <w:t xml:space="preserve">  –</w:t>
      </w:r>
      <w:r>
        <w:rPr>
          <w:i/>
          <w:iCs/>
          <w:sz w:val="18"/>
          <w:szCs w:val="18"/>
        </w:rPr>
        <w:t>2,1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 xml:space="preserve">Fogaras     </w:t>
        <w:tab/>
        <w:t xml:space="preserve"> –7,7</w:t>
        <w:tab/>
        <w:t xml:space="preserve"> –5,7</w:t>
        <w:tab/>
        <w:t xml:space="preserve"> –5,0</w:t>
        <w:tab/>
        <w:t xml:space="preserve"> –6,6</w:t>
        <w:tab/>
        <w:t xml:space="preserve">  –</w:t>
      </w:r>
      <w:r>
        <w:rPr>
          <w:i/>
          <w:iCs/>
          <w:sz w:val="18"/>
          <w:szCs w:val="18"/>
        </w:rPr>
        <w:t>4,1</w:t>
      </w:r>
      <w:r>
        <w:rPr>
          <w:sz w:val="18"/>
          <w:szCs w:val="18"/>
        </w:rPr>
        <w:tab/>
        <w:t xml:space="preserve">  –</w:t>
      </w:r>
      <w:r>
        <w:rPr>
          <w:i/>
          <w:iCs/>
          <w:sz w:val="18"/>
          <w:szCs w:val="18"/>
        </w:rPr>
        <w:t>1,2</w:t>
      </w:r>
      <w:r>
        <w:rPr>
          <w:sz w:val="18"/>
          <w:szCs w:val="18"/>
        </w:rPr>
        <w:tab/>
        <w:t xml:space="preserve"> –9,4</w:t>
        <w:tab/>
        <w:t xml:space="preserve"> –0,7</w:t>
        <w:tab/>
        <w:t xml:space="preserve">  –1,9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 xml:space="preserve">Hunyad      </w:t>
        <w:tab/>
        <w:t xml:space="preserve"> –0,4</w:t>
        <w:tab/>
        <w:t xml:space="preserve">  0,7</w:t>
        <w:tab/>
        <w:t xml:space="preserve">  6,2</w:t>
        <w:tab/>
        <w:t xml:space="preserve">  4,6</w:t>
        <w:tab/>
        <w:t xml:space="preserve">  –</w:t>
      </w:r>
      <w:r>
        <w:rPr>
          <w:i/>
          <w:iCs/>
          <w:sz w:val="18"/>
          <w:szCs w:val="18"/>
        </w:rPr>
        <w:t>6,5</w:t>
      </w:r>
      <w:r>
        <w:rPr>
          <w:sz w:val="18"/>
          <w:szCs w:val="18"/>
        </w:rPr>
        <w:tab/>
        <w:t xml:space="preserve">  –</w:t>
      </w:r>
      <w:r>
        <w:rPr>
          <w:i/>
          <w:iCs/>
          <w:sz w:val="18"/>
          <w:szCs w:val="18"/>
        </w:rPr>
        <w:t>3,8</w:t>
      </w:r>
      <w:r>
        <w:rPr>
          <w:sz w:val="18"/>
          <w:szCs w:val="18"/>
        </w:rPr>
        <w:tab/>
        <w:t xml:space="preserve"> –2,4</w:t>
        <w:tab/>
        <w:t xml:space="preserve"> –0,1</w:t>
        <w:tab/>
        <w:t xml:space="preserve">  –5,8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>Nagy-Küküllő</w:t>
        <w:tab/>
        <w:t xml:space="preserve"> –3,8</w:t>
        <w:tab/>
        <w:t xml:space="preserve"> –6,9</w:t>
        <w:tab/>
        <w:t xml:space="preserve"> –2,1</w:t>
        <w:tab/>
        <w:t xml:space="preserve"> –5,2</w:t>
        <w:tab/>
        <w:t xml:space="preserve">  –</w:t>
      </w:r>
      <w:r>
        <w:rPr>
          <w:i/>
          <w:iCs/>
          <w:sz w:val="18"/>
          <w:szCs w:val="18"/>
        </w:rPr>
        <w:t>2,3</w:t>
      </w:r>
      <w:r>
        <w:rPr>
          <w:sz w:val="18"/>
          <w:szCs w:val="18"/>
        </w:rPr>
        <w:tab/>
        <w:t xml:space="preserve">  </w:t>
      </w:r>
      <w:r>
        <w:rPr>
          <w:i/>
          <w:iCs/>
          <w:sz w:val="18"/>
          <w:szCs w:val="18"/>
        </w:rPr>
        <w:t xml:space="preserve"> 0,2</w:t>
      </w:r>
      <w:r>
        <w:rPr>
          <w:sz w:val="18"/>
          <w:szCs w:val="18"/>
        </w:rPr>
        <w:tab/>
        <w:t xml:space="preserve"> –2,8</w:t>
        <w:tab/>
        <w:t xml:space="preserve"> –2,9</w:t>
        <w:tab/>
        <w:t xml:space="preserve">    *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 xml:space="preserve">Szeben      </w:t>
        <w:tab/>
        <w:t xml:space="preserve"> –4,0</w:t>
        <w:tab/>
        <w:t xml:space="preserve"> –4,5</w:t>
        <w:tab/>
        <w:t xml:space="preserve">  0,7</w:t>
        <w:tab/>
        <w:t xml:space="preserve"> –2,3</w:t>
        <w:tab/>
        <w:t xml:space="preserve">  –</w:t>
      </w:r>
      <w:r>
        <w:rPr>
          <w:i/>
          <w:iCs/>
          <w:sz w:val="18"/>
          <w:szCs w:val="18"/>
        </w:rPr>
        <w:t>3,5</w:t>
      </w:r>
      <w:r>
        <w:rPr>
          <w:sz w:val="18"/>
          <w:szCs w:val="18"/>
        </w:rPr>
        <w:tab/>
        <w:t xml:space="preserve">  –</w:t>
      </w:r>
      <w:r>
        <w:rPr>
          <w:i/>
          <w:iCs/>
          <w:sz w:val="18"/>
          <w:szCs w:val="18"/>
        </w:rPr>
        <w:t>0,8</w:t>
      </w:r>
      <w:r>
        <w:rPr>
          <w:sz w:val="18"/>
          <w:szCs w:val="18"/>
        </w:rPr>
        <w:tab/>
        <w:t xml:space="preserve">  3,8</w:t>
        <w:tab/>
        <w:t xml:space="preserve">  1,9</w:t>
        <w:tab/>
        <w:t xml:space="preserve">  –5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i/>
          <w:iCs/>
          <w:sz w:val="18"/>
          <w:szCs w:val="18"/>
        </w:rPr>
        <w:t>Dőlt betűs szedés:</w:t>
      </w:r>
      <w:r>
        <w:rPr>
          <w:sz w:val="18"/>
          <w:szCs w:val="18"/>
        </w:rPr>
        <w:t xml:space="preserve"> számított értékek (1921–1930 között Nyárády R. Károly nyomán).</w:t>
      </w:r>
    </w:p>
    <w:p>
      <w:pPr>
        <w:pStyle w:val="Normal"/>
        <w:spacing w:before="120" w:after="0"/>
        <w:ind w:left="426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19. évből hiányzó adatok helyébe Erdély 1920. évi összes természetes szaporulatának az illető megyére eső hányada alapján becsült értékek lettek beállítva.</w:t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háborús halálozások figyelembevételév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II. Tényleges népszaporodás, a tényleges és természetes népszaporodás különbözete Brassó, Hunyad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eben megyében 1966–1992 között</w:t>
      </w:r>
    </w:p>
    <w:p>
      <w:pPr>
        <w:pStyle w:val="Normal"/>
        <w:tabs>
          <w:tab w:val="clear" w:pos="284"/>
          <w:tab w:val="decimal" w:pos="9214" w:leader="none"/>
        </w:tabs>
        <w:spacing w:before="12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9214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</w:r>
    </w:p>
    <w:p>
      <w:pPr>
        <w:pStyle w:val="Normal"/>
        <w:tabs>
          <w:tab w:val="clear" w:pos="284"/>
          <w:tab w:val="decimal" w:pos="4678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Tényleges népszaporodás</w:t>
        <w:tab/>
        <w:t>népszaporodás különbözete</w:t>
      </w:r>
    </w:p>
    <w:p>
      <w:pPr>
        <w:pStyle w:val="Normal"/>
        <w:tabs>
          <w:tab w:val="clear" w:pos="284"/>
          <w:tab w:val="decimal" w:pos="2552" w:leader="none"/>
          <w:tab w:val="decimal" w:pos="4678" w:leader="none"/>
          <w:tab w:val="decimal" w:pos="7088" w:leader="none"/>
          <w:tab w:val="decimal" w:pos="9072" w:leader="none"/>
        </w:tabs>
        <w:rPr/>
      </w:pPr>
      <w:r>
        <w:rPr>
          <w:sz w:val="18"/>
          <w:szCs w:val="18"/>
        </w:rPr>
        <w:tab/>
        <w:t>1966–1977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77–1992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66–1977</w:t>
        <w:tab/>
        <w:t>1977–1992</w:t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>140661</w:t>
        <w:tab/>
        <w:t xml:space="preserve"> 60398</w:t>
        <w:tab/>
        <w:t xml:space="preserve"> 82598</w:t>
        <w:tab/>
        <w:t xml:space="preserve">  –16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unyad</w:t>
        <w:tab/>
        <w:t xml:space="preserve"> 40229</w:t>
        <w:tab/>
        <w:t xml:space="preserve"> 33514</w:t>
        <w:tab/>
        <w:t>–12359</w:t>
        <w:tab/>
        <w:t xml:space="preserve"> –386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ben</w:t>
        <w:tab/>
        <w:t xml:space="preserve"> 67370</w:t>
        <w:tab/>
        <w:t>–28772</w:t>
        <w:tab/>
        <w:t xml:space="preserve">  9283</w:t>
        <w:tab/>
        <w:t>–7890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949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 xml:space="preserve"> 25,0 </w:t>
        <w:tab/>
        <w:t xml:space="preserve">  6,6 </w:t>
        <w:tab/>
        <w:t xml:space="preserve"> 14,7 </w:t>
        <w:tab/>
        <w:t xml:space="preserve"> –0,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unyad</w:t>
        <w:tab/>
        <w:t xml:space="preserve">  7,4 </w:t>
        <w:tab/>
        <w:t xml:space="preserve">  4,2 </w:t>
        <w:tab/>
        <w:t xml:space="preserve"> –2,3 </w:t>
        <w:tab/>
        <w:t xml:space="preserve"> –0,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ben</w:t>
        <w:tab/>
        <w:t xml:space="preserve"> 13,7 </w:t>
        <w:tab/>
        <w:t xml:space="preserve"> –4,1 </w:t>
        <w:tab/>
        <w:t xml:space="preserve">  1,9 </w:t>
        <w:tab/>
        <w:t>–11,3</w:t>
      </w:r>
    </w:p>
    <w:p>
      <w:pPr>
        <w:pStyle w:val="Normal"/>
        <w:spacing w:before="120" w:after="0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66.I.1. és 1977.I.5. között.</w:t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1977.I.5. és 1992.I.7. közö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X. A kivándorlással összefüggő demográfiai adatok Brassó, Fogaras, Hunyad, Nagy-Küküllő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eben megyében 1880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018" w:leader="none"/>
          <w:tab w:val="decimal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A megyében tartózkodó más megyebeli </w:t>
        <w:tab/>
        <w:t>A más megyében tartózkodó megyei</w:t>
      </w:r>
    </w:p>
    <w:p>
      <w:pPr>
        <w:pStyle w:val="Normal"/>
        <w:tabs>
          <w:tab w:val="clear" w:pos="284"/>
          <w:tab w:val="decimal" w:pos="3033" w:leader="none"/>
          <w:tab w:val="decimal" w:pos="4962" w:leader="none"/>
          <w:tab w:val="decimal" w:pos="7230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illetőségűek</w:t>
        <w:tab/>
        <w:t>születésűek</w:t>
        <w:tab/>
        <w:t>illetőségűek</w:t>
        <w:tab/>
        <w:t>születésű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80</w:t>
        <w:tab/>
        <w:t>1890</w:t>
        <w:tab/>
        <w:t>1900</w:t>
        <w:tab/>
        <w:t>1910</w:t>
        <w:tab/>
        <w:t>1880</w:t>
        <w:tab/>
        <w:t>1890</w:t>
        <w:tab/>
        <w:t>1900</w:t>
        <w:tab/>
        <w:t>19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6279</w:t>
        <w:tab/>
        <w:t>8975</w:t>
        <w:tab/>
        <w:t>17406</w:t>
        <w:tab/>
        <w:t>20186</w:t>
        <w:tab/>
        <w:t>1316</w:t>
        <w:tab/>
        <w:t>2114</w:t>
        <w:tab/>
        <w:t xml:space="preserve"> 6458</w:t>
        <w:tab/>
        <w:t xml:space="preserve"> 9074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1897</w:t>
        <w:tab/>
        <w:t>2708</w:t>
        <w:tab/>
        <w:t xml:space="preserve"> 5688</w:t>
        <w:tab/>
        <w:t xml:space="preserve"> 6441</w:t>
        <w:tab/>
        <w:t>1038</w:t>
        <w:tab/>
        <w:t>2168</w:t>
        <w:tab/>
        <w:t xml:space="preserve"> 4776</w:t>
        <w:tab/>
        <w:t xml:space="preserve"> 6338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4037</w:t>
        <w:tab/>
        <w:t>6569</w:t>
        <w:tab/>
        <w:t>27514</w:t>
        <w:tab/>
        <w:t>43989</w:t>
        <w:tab/>
        <w:t>1961</w:t>
        <w:tab/>
        <w:t>3275</w:t>
        <w:tab/>
        <w:t xml:space="preserve"> 9823</w:t>
        <w:tab/>
        <w:t>14134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2439</w:t>
        <w:tab/>
        <w:t>3677</w:t>
        <w:tab/>
        <w:t>11713</w:t>
        <w:tab/>
        <w:t>13298</w:t>
        <w:tab/>
        <w:t>2646</w:t>
        <w:tab/>
        <w:t>6560</w:t>
        <w:tab/>
        <w:t>13208</w:t>
        <w:tab/>
        <w:t>14661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2586</w:t>
        <w:tab/>
        <w:t>7412</w:t>
        <w:tab/>
        <w:t>18838</w:t>
        <w:tab/>
        <w:t>22427</w:t>
        <w:tab/>
        <w:t>2239</w:t>
        <w:tab/>
        <w:t>3141</w:t>
        <w:tab/>
        <w:t xml:space="preserve"> 9172</w:t>
        <w:tab/>
        <w:t>118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rPr/>
      </w:pPr>
      <w:r>
        <w:rPr>
          <w:sz w:val="18"/>
          <w:szCs w:val="18"/>
        </w:rPr>
        <w:tab/>
        <w:t>1881–1890</w:t>
        <w:tab/>
        <w:t>188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89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–6603</w:t>
        <w:tab/>
        <w:t>+4963</w:t>
        <w:tab/>
        <w:t>+6861</w:t>
        <w:tab/>
        <w:t xml:space="preserve"> 1898</w:t>
        <w:tab/>
        <w:t xml:space="preserve"> –850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–5052</w:t>
        <w:tab/>
        <w:t xml:space="preserve"> +859</w:t>
        <w:tab/>
        <w:t xml:space="preserve"> +540</w:t>
        <w:tab/>
        <w:t xml:space="preserve"> –319</w:t>
        <w:tab/>
        <w:t xml:space="preserve"> –4733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2162</w:t>
        <w:tab/>
        <w:t>+2076</w:t>
        <w:tab/>
        <w:t>+3294</w:t>
        <w:tab/>
        <w:t xml:space="preserve"> 1218</w:t>
        <w:tab/>
        <w:t xml:space="preserve">   944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–9036</w:t>
        <w:tab/>
        <w:t xml:space="preserve"> –207</w:t>
        <w:tab/>
        <w:t>–2883</w:t>
        <w:tab/>
        <w:t>–2676</w:t>
        <w:tab/>
        <w:t xml:space="preserve"> –6360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–7160</w:t>
        <w:tab/>
        <w:t xml:space="preserve"> +347</w:t>
        <w:tab/>
        <w:t>+4271</w:t>
        <w:tab/>
        <w:t xml:space="preserve"> 3924</w:t>
        <w:tab/>
        <w:t>–110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illetősége szeri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rPr/>
      </w:pPr>
      <w:r>
        <w:rPr>
          <w:sz w:val="18"/>
          <w:szCs w:val="18"/>
        </w:rPr>
        <w:tab/>
        <w:t>1891–1900</w:t>
        <w:tab/>
        <w:t>189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00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–2032</w:t>
        <w:tab/>
        <w:t>+6861</w:t>
        <w:tab/>
        <w:t>+10948</w:t>
        <w:tab/>
        <w:t xml:space="preserve"> 4087</w:t>
        <w:tab/>
        <w:t>–6119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–4459</w:t>
        <w:tab/>
        <w:t xml:space="preserve"> +540</w:t>
        <w:tab/>
        <w:t xml:space="preserve">  +912</w:t>
        <w:tab/>
        <w:t xml:space="preserve">  372</w:t>
        <w:tab/>
        <w:t>–483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17816</w:t>
        <w:tab/>
        <w:t>+3294</w:t>
        <w:tab/>
        <w:t>+17691</w:t>
        <w:tab/>
        <w:t>14397</w:t>
        <w:tab/>
        <w:t xml:space="preserve"> 3419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–3072</w:t>
        <w:tab/>
        <w:t>–2883</w:t>
        <w:tab/>
        <w:t xml:space="preserve"> –1495</w:t>
        <w:tab/>
        <w:t xml:space="preserve"> 1388</w:t>
        <w:tab/>
        <w:t>–4460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1401</w:t>
        <w:tab/>
        <w:t>+4271</w:t>
        <w:tab/>
        <w:t xml:space="preserve"> +9666</w:t>
        <w:tab/>
        <w:t xml:space="preserve"> 5395</w:t>
        <w:tab/>
        <w:t>–39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illetősége szerint.</w:t>
      </w:r>
    </w:p>
    <w:p>
      <w:pPr>
        <w:pStyle w:val="Normal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 lakosok születési helye szeri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rPr/>
      </w:pPr>
      <w:r>
        <w:rPr>
          <w:sz w:val="18"/>
          <w:szCs w:val="18"/>
        </w:rPr>
        <w:tab/>
        <w:t>1901–1910</w:t>
        <w:tab/>
        <w:t>190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1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–2966</w:t>
        <w:tab/>
        <w:t>+10948</w:t>
        <w:tab/>
        <w:t>+11112</w:t>
        <w:tab/>
        <w:t xml:space="preserve">  164</w:t>
        <w:tab/>
        <w:t>–3130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–6202</w:t>
        <w:tab/>
        <w:t xml:space="preserve">  +912</w:t>
        <w:tab/>
        <w:t xml:space="preserve">  +103</w:t>
        <w:tab/>
        <w:t xml:space="preserve"> –809</w:t>
        <w:tab/>
        <w:t>–5393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14886</w:t>
        <w:tab/>
        <w:t>+17691</w:t>
        <w:tab/>
        <w:t>+29855</w:t>
        <w:tab/>
        <w:t>12164</w:t>
        <w:tab/>
        <w:t xml:space="preserve"> 2722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–7602</w:t>
        <w:tab/>
        <w:t xml:space="preserve"> –1495</w:t>
        <w:tab/>
        <w:t xml:space="preserve"> –1363</w:t>
        <w:tab/>
        <w:t xml:space="preserve">  132</w:t>
        <w:tab/>
        <w:t>–7734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–3988</w:t>
        <w:tab/>
        <w:t xml:space="preserve"> +9666</w:t>
        <w:tab/>
        <w:t>+10585</w:t>
        <w:tab/>
        <w:t xml:space="preserve">   919</w:t>
        <w:tab/>
        <w:t>–49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születési helye szerint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A vándorlási különbözet az összes népességre számítva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63.*, Magyar statisztikai közlemények. Új s. 67. köt. (1918):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6–9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. Brassó, Hunyad és Szeben megyében élők születési helyük szerin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495" w:leader="none"/>
          <w:tab w:val="decimal" w:pos="3969" w:leader="none"/>
          <w:tab w:val="decimal" w:pos="751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megyében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070" w:leader="none"/>
          <w:tab w:val="decimal" w:pos="3828" w:leader="none"/>
          <w:tab w:val="decimal" w:pos="5529" w:leader="none"/>
          <w:tab w:val="decimal" w:pos="7144" w:leader="none"/>
          <w:tab w:val="decimal" w:pos="836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él</w:t>
        <w:tab/>
        <w:t>született</w:t>
        <w:tab/>
        <w:t>Erdélyben</w:t>
        <w:tab/>
        <w:t>A Kárpátokon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442692</w:t>
        <w:tab/>
        <w:t>275105</w:t>
        <w:tab/>
        <w:t>74578</w:t>
        <w:tab/>
        <w:t xml:space="preserve"> 83312</w:t>
        <w:tab/>
        <w:t>9421</w:t>
        <w:tab/>
        <w:t>276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474602</w:t>
        <w:tab/>
        <w:t>288673</w:t>
        <w:tab/>
        <w:t>92208</w:t>
        <w:tab/>
        <w:t xml:space="preserve"> 86633</w:t>
        <w:tab/>
        <w:t>6774</w:t>
        <w:tab/>
        <w:t>314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414756</w:t>
        <w:tab/>
        <w:t>319222</w:t>
        <w:tab/>
        <w:t>56237</w:t>
        <w:tab/>
        <w:t xml:space="preserve"> 32137</w:t>
        <w:tab/>
        <w:t>6954</w:t>
        <w:tab/>
        <w:t>206</w:t>
      </w:r>
    </w:p>
    <w:p>
      <w:pPr>
        <w:pStyle w:val="Normal"/>
        <w:tabs>
          <w:tab w:val="clear" w:pos="284"/>
          <w:tab w:val="right" w:pos="2268" w:leader="none"/>
          <w:tab w:val="right" w:pos="2835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2835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tabs>
          <w:tab w:val="clear" w:pos="284"/>
          <w:tab w:val="right" w:pos="2268" w:leader="none"/>
          <w:tab w:val="right" w:pos="2835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582863</w:t>
        <w:tab/>
        <w:t>338533</w:t>
        <w:tab/>
        <w:t>87601</w:t>
        <w:tab/>
        <w:t>149073</w:t>
        <w:tab/>
        <w:t xml:space="preserve">   .</w:t>
        <w:tab/>
        <w:t>7656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514436</w:t>
        <w:tab/>
        <w:t>327609</w:t>
        <w:tab/>
        <w:t>93285</w:t>
        <w:tab/>
        <w:t xml:space="preserve"> 88545</w:t>
        <w:tab/>
        <w:t xml:space="preserve">   .</w:t>
        <w:tab/>
        <w:t>4997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481645</w:t>
        <w:tab/>
        <w:t>368156</w:t>
        <w:tab/>
        <w:t>66881</w:t>
        <w:tab/>
        <w:t xml:space="preserve"> 41373</w:t>
        <w:tab/>
        <w:t xml:space="preserve">   .</w:t>
        <w:tab/>
        <w:t>52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74): 452–460., Recensământul populaţiei şi al locuinţelor din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 ianuarie 1977. Vol. 1. (1980): 696–701., 720–7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. Brassó, Hunyad és Szeben megyében megyében élők születési 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66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Lakóhelyén kívül született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217448</w:t>
        <w:tab/>
        <w:t>4231</w:t>
        <w:tab/>
        <w:t>7360</w:t>
        <w:tab/>
        <w:t>13468</w:t>
        <w:tab/>
        <w:t>13770</w:t>
        <w:tab/>
        <w:t>23474</w:t>
        <w:tab/>
        <w:t>34984</w:t>
        <w:tab/>
        <w:t>34316</w:t>
        <w:tab/>
        <w:t>49942</w:t>
        <w:tab/>
        <w:t>25392</w:t>
        <w:tab/>
        <w:t>1051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244455</w:t>
        <w:tab/>
        <w:t>5916</w:t>
        <w:tab/>
        <w:t>7403</w:t>
        <w:tab/>
        <w:t xml:space="preserve"> 9117</w:t>
        <w:tab/>
        <w:t xml:space="preserve"> 6100</w:t>
        <w:tab/>
        <w:t>13711</w:t>
        <w:tab/>
        <w:t>27432</w:t>
        <w:tab/>
        <w:t>49592</w:t>
        <w:tab/>
        <w:t>76955</w:t>
        <w:tab/>
        <w:t>36716</w:t>
        <w:tab/>
        <w:t>1151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66289</w:t>
        <w:tab/>
        <w:t>5091</w:t>
        <w:tab/>
        <w:t>9073</w:t>
        <w:tab/>
        <w:t>11535</w:t>
        <w:tab/>
        <w:t>10863</w:t>
        <w:tab/>
        <w:t>18814</w:t>
        <w:tab/>
        <w:t>22908</w:t>
        <w:tab/>
        <w:t>24349</w:t>
        <w:tab/>
        <w:t>36406</w:t>
        <w:tab/>
        <w:t>19091</w:t>
        <w:tab/>
        <w:t xml:space="preserve"> 815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Lakóhelyén kívül a megyében született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49861</w:t>
        <w:tab/>
        <w:t>1670</w:t>
        <w:tab/>
        <w:t>2612</w:t>
        <w:tab/>
        <w:t xml:space="preserve"> 3868</w:t>
        <w:tab/>
        <w:t xml:space="preserve"> 2500</w:t>
        <w:tab/>
        <w:t xml:space="preserve"> 5217</w:t>
        <w:tab/>
        <w:t xml:space="preserve"> 6343</w:t>
        <w:tab/>
        <w:t xml:space="preserve"> 7132</w:t>
        <w:tab/>
        <w:t>11607</w:t>
        <w:tab/>
        <w:t xml:space="preserve"> 5188</w:t>
        <w:tab/>
        <w:t xml:space="preserve"> 372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58526</w:t>
        <w:tab/>
        <w:t>2866</w:t>
        <w:tab/>
        <w:t>4099</w:t>
        <w:tab/>
        <w:t xml:space="preserve"> 5676</w:t>
        <w:tab/>
        <w:t xml:space="preserve"> 2561</w:t>
        <w:tab/>
        <w:t xml:space="preserve"> 5032</w:t>
        <w:tab/>
        <w:t xml:space="preserve"> 6715</w:t>
        <w:tab/>
        <w:t xml:space="preserve"> 8729</w:t>
        <w:tab/>
        <w:t>12370</w:t>
        <w:tab/>
        <w:t xml:space="preserve"> 5680</w:t>
        <w:tab/>
        <w:t xml:space="preserve"> 479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70755</w:t>
        <w:tab/>
        <w:t>2545</w:t>
        <w:tab/>
        <w:t>4698</w:t>
        <w:tab/>
        <w:t xml:space="preserve"> 5708</w:t>
        <w:tab/>
        <w:t xml:space="preserve"> 3658</w:t>
        <w:tab/>
        <w:t xml:space="preserve"> 7427</w:t>
        <w:tab/>
        <w:t xml:space="preserve"> 9935</w:t>
        <w:tab/>
        <w:t>10382</w:t>
        <w:tab/>
        <w:t>15474</w:t>
        <w:tab/>
        <w:t xml:space="preserve"> 6594</w:t>
        <w:tab/>
        <w:t xml:space="preserve"> 433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megyén kívül Erdélyben született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74578</w:t>
        <w:tab/>
        <w:t>1553</w:t>
        <w:tab/>
        <w:t>3148</w:t>
        <w:tab/>
        <w:t xml:space="preserve"> 5184</w:t>
        <w:tab/>
        <w:t xml:space="preserve"> 5009</w:t>
        <w:tab/>
        <w:t xml:space="preserve"> 7504</w:t>
        <w:tab/>
        <w:t>11420</w:t>
        <w:tab/>
        <w:t>11463</w:t>
        <w:tab/>
        <w:t>17187</w:t>
        <w:tab/>
        <w:t xml:space="preserve"> 9052</w:t>
        <w:tab/>
        <w:t xml:space="preserve"> 305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92208</w:t>
        <w:tab/>
        <w:t>2082</w:t>
        <w:tab/>
        <w:t>2708</w:t>
        <w:tab/>
        <w:t xml:space="preserve"> 2539</w:t>
        <w:tab/>
        <w:t xml:space="preserve"> 2064</w:t>
        <w:tab/>
        <w:t xml:space="preserve"> 5068</w:t>
        <w:tab/>
        <w:t>10598</w:t>
        <w:tab/>
        <w:t>18892</w:t>
        <w:tab/>
        <w:t>31049</w:t>
        <w:tab/>
        <w:t>13903</w:t>
        <w:tab/>
        <w:t xml:space="preserve"> 330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56237</w:t>
        <w:tab/>
        <w:t>1705</w:t>
        <w:tab/>
        <w:t>3226</w:t>
        <w:tab/>
        <w:t xml:space="preserve"> 4157</w:t>
        <w:tab/>
        <w:t xml:space="preserve"> 3785</w:t>
        <w:tab/>
        <w:t xml:space="preserve"> 6088</w:t>
        <w:tab/>
        <w:t xml:space="preserve"> 7434</w:t>
        <w:tab/>
        <w:t xml:space="preserve"> 8444</w:t>
        <w:tab/>
        <w:t>12386</w:t>
        <w:tab/>
        <w:t xml:space="preserve"> 6688</w:t>
        <w:tab/>
        <w:t xml:space="preserve"> 232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 A Kárpátokon túl született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83312</w:t>
        <w:tab/>
        <w:t xml:space="preserve"> 644</w:t>
        <w:tab/>
        <w:t>1100</w:t>
        <w:tab/>
        <w:t xml:space="preserve"> 3594</w:t>
        <w:tab/>
        <w:t xml:space="preserve"> 4571</w:t>
        <w:tab/>
        <w:t xml:space="preserve"> 8840</w:t>
        <w:tab/>
        <w:t>15821</w:t>
        <w:tab/>
        <w:t>14643</w:t>
        <w:tab/>
        <w:t>20045</w:t>
        <w:tab/>
        <w:t>10818</w:t>
        <w:tab/>
        <w:t xml:space="preserve"> 323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86633</w:t>
        <w:tab/>
        <w:t xml:space="preserve"> 374</w:t>
        <w:tab/>
        <w:t xml:space="preserve"> 279</w:t>
        <w:tab/>
        <w:t xml:space="preserve">  659</w:t>
        <w:tab/>
        <w:t xml:space="preserve">  769</w:t>
        <w:tab/>
        <w:t xml:space="preserve"> 2608</w:t>
        <w:tab/>
        <w:t xml:space="preserve"> 8875</w:t>
        <w:tab/>
        <w:t>20795</w:t>
        <w:tab/>
        <w:t>32490</w:t>
        <w:tab/>
        <w:t>16729</w:t>
        <w:tab/>
        <w:t xml:space="preserve"> 305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32137</w:t>
        <w:tab/>
        <w:t xml:space="preserve"> 309</w:t>
        <w:tab/>
        <w:t xml:space="preserve"> 664</w:t>
        <w:tab/>
        <w:t xml:space="preserve"> 1234</w:t>
        <w:tab/>
        <w:t xml:space="preserve"> 2014</w:t>
        <w:tab/>
        <w:t xml:space="preserve"> 3702</w:t>
        <w:tab/>
        <w:t xml:space="preserve"> 4705</w:t>
        <w:tab/>
        <w:t xml:space="preserve"> 4815</w:t>
        <w:tab/>
        <w:t xml:space="preserve"> 7918</w:t>
        <w:tab/>
        <w:t xml:space="preserve"> 5600</w:t>
        <w:tab/>
        <w:t xml:space="preserve"> 117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 Külföldön született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 9421</w:t>
        <w:tab/>
        <w:t xml:space="preserve"> 356</w:t>
        <w:tab/>
        <w:t xml:space="preserve"> 497</w:t>
        <w:tab/>
        <w:t xml:space="preserve">  820</w:t>
        <w:tab/>
        <w:t xml:space="preserve"> 1682</w:t>
        <w:tab/>
        <w:t xml:space="preserve"> 1904</w:t>
        <w:tab/>
        <w:t xml:space="preserve"> 1380</w:t>
        <w:tab/>
        <w:t xml:space="preserve"> 1060</w:t>
        <w:tab/>
        <w:t xml:space="preserve"> 1069</w:t>
        <w:tab/>
        <w:t xml:space="preserve">  324</w:t>
        <w:tab/>
        <w:t xml:space="preserve">  32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 6774</w:t>
        <w:tab/>
        <w:t xml:space="preserve"> 587</w:t>
        <w:tab/>
        <w:t xml:space="preserve"> 312</w:t>
        <w:tab/>
        <w:t xml:space="preserve">  235</w:t>
        <w:tab/>
        <w:t xml:space="preserve">  698</w:t>
        <w:tab/>
        <w:t xml:space="preserve">  997</w:t>
        <w:tab/>
        <w:t xml:space="preserve"> 1227</w:t>
        <w:tab/>
        <w:t xml:space="preserve"> 1148</w:t>
        <w:tab/>
        <w:t xml:space="preserve">  984</w:t>
        <w:tab/>
        <w:t xml:space="preserve">  354</w:t>
        <w:tab/>
        <w:t xml:space="preserve">  23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 6954</w:t>
        <w:tab/>
        <w:t xml:space="preserve"> 528</w:t>
        <w:tab/>
        <w:t xml:space="preserve"> 480</w:t>
        <w:tab/>
        <w:t xml:space="preserve">  432</w:t>
        <w:tab/>
        <w:t xml:space="preserve"> 1399</w:t>
        <w:tab/>
        <w:t xml:space="preserve"> 1587</w:t>
        <w:tab/>
        <w:t xml:space="preserve">  821</w:t>
        <w:tab/>
        <w:t xml:space="preserve">  695</w:t>
        <w:tab/>
        <w:t xml:space="preserve">  583</w:t>
        <w:tab/>
        <w:t xml:space="preserve">  192</w:t>
        <w:tab/>
        <w:t xml:space="preserve">  2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4. (1970): 70–23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II. Brassó, Hunyad és Szeben megyei illetőségűe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születés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211" w:leader="none"/>
          <w:tab w:val="decimal" w:pos="3828" w:leader="none"/>
          <w:tab w:val="decimal" w:pos="7371" w:leader="none"/>
          <w:tab w:val="decimal" w:pos="92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i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245" w:leader="none"/>
          <w:tab w:val="decimal" w:pos="6804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illetőségű</w:t>
        <w:tab/>
        <w:t>született</w:t>
        <w:tab/>
        <w:t>Erdélyben</w:t>
        <w:tab/>
        <w:t xml:space="preserve">A Kárpátokon 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379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628400</w:t>
        <w:tab/>
        <w:t>407518</w:t>
        <w:tab/>
        <w:t>69735</w:t>
        <w:tab/>
        <w:t>145497</w:t>
        <w:tab/>
        <w:t>4286</w:t>
        <w:tab/>
        <w:t>136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544222</w:t>
        <w:tab/>
        <w:t>363546</w:t>
        <w:tab/>
        <w:t>83948</w:t>
        <w:tab/>
        <w:t xml:space="preserve"> 93045</w:t>
        <w:tab/>
        <w:t>2603</w:t>
        <w:tab/>
        <w:t>1080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446227</w:t>
        <w:tab/>
        <w:t>343537</w:t>
        <w:tab/>
        <w:t>56903</w:t>
        <w:tab/>
        <w:t xml:space="preserve"> 42333</w:t>
        <w:tab/>
        <w:t>2549</w:t>
        <w:tab/>
        <w:t xml:space="preserve"> 9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2–117., 130–13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III. Illetőségüket változtatók legutóbbi illetőségi helyük szerin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rassó, Hunyad és Szeben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Új</w:t>
        <w:tab/>
        <w:t>Megelőző illetőségi helyük</w:t>
      </w:r>
    </w:p>
    <w:p>
      <w:pPr>
        <w:pStyle w:val="Normal"/>
        <w:tabs>
          <w:tab w:val="clear" w:pos="284"/>
          <w:tab w:val="decimal" w:pos="2325" w:leader="none"/>
          <w:tab w:val="decimal" w:pos="4395" w:leader="none"/>
          <w:tab w:val="decimal" w:pos="6237" w:leader="none"/>
          <w:tab w:val="decimal" w:pos="8080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 xml:space="preserve"> illetőségi</w:t>
        <w:tab/>
        <w:t>A megyében</w:t>
        <w:tab/>
        <w:t>A megyén kívül</w:t>
        <w:tab/>
        <w:t>A Kárpátokon</w:t>
        <w:tab/>
        <w:t>Külföldön</w:t>
      </w:r>
    </w:p>
    <w:p>
      <w:pPr>
        <w:pStyle w:val="Normal"/>
        <w:tabs>
          <w:tab w:val="clear" w:pos="284"/>
          <w:tab w:val="decimal" w:pos="2268" w:leader="none"/>
          <w:tab w:val="decimal" w:pos="6096" w:leader="none"/>
          <w:tab w:val="decimal" w:pos="765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elyük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289354</w:t>
        <w:tab/>
        <w:t>76967</w:t>
        <w:tab/>
        <w:t>69657</w:t>
        <w:tab/>
        <w:t>140464</w:t>
        <w:tab/>
        <w:t>2266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262469</w:t>
        <w:tab/>
        <w:t>94752</w:t>
        <w:tab/>
        <w:t>80074</w:t>
        <w:tab/>
        <w:t xml:space="preserve"> 86593</w:t>
        <w:tab/>
        <w:t>1050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86198</w:t>
        <w:tab/>
        <w:t>88536</w:t>
        <w:tab/>
        <w:t>56022</w:t>
        <w:tab/>
        <w:t xml:space="preserve"> 40235</w:t>
        <w:tab/>
        <w:t>14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64–69., 82–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V. Illetőségüket változtatók legutóbbi illetőségi helyükön való megtelepedésük ideje szerin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assó, Hunyad és Szeben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40</w:t>
        <w:tab/>
        <w:t>1940-</w:t>
        <w:tab/>
        <w:t>1950-</w:t>
        <w:tab/>
        <w:t>1960-</w:t>
        <w:tab/>
        <w:t>1970-</w:t>
        <w:tab/>
        <w:t>1975-</w:t>
        <w:tab/>
        <w:t>1980-</w:t>
        <w:tab/>
        <w:t>1985-</w:t>
        <w:tab/>
        <w:t>1990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49</w:t>
        <w:tab/>
        <w:t>1959</w:t>
        <w:tab/>
        <w:t>1969</w:t>
        <w:tab/>
        <w:t>1974</w:t>
        <w:tab/>
        <w:t>1979</w:t>
        <w:tab/>
        <w:t>1984</w:t>
        <w:tab/>
        <w:t>1989</w:t>
        <w:tab/>
        <w:t>1992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289354</w:t>
        <w:tab/>
        <w:t>5444</w:t>
        <w:tab/>
        <w:t>17120</w:t>
        <w:tab/>
        <w:t>36672</w:t>
        <w:tab/>
        <w:t>44388</w:t>
        <w:tab/>
        <w:t>38153</w:t>
        <w:tab/>
        <w:t>39862</w:t>
        <w:tab/>
        <w:t>30781</w:t>
        <w:tab/>
        <w:t>23574</w:t>
        <w:tab/>
        <w:t>19322</w:t>
        <w:tab/>
        <w:t>3403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262469</w:t>
        <w:tab/>
        <w:t>3770</w:t>
        <w:tab/>
        <w:t xml:space="preserve"> 8444</w:t>
        <w:tab/>
        <w:t>31530</w:t>
        <w:tab/>
        <w:t>52072</w:t>
        <w:tab/>
        <w:t>31306</w:t>
        <w:tab/>
        <w:t>30276</w:t>
        <w:tab/>
        <w:t>31032</w:t>
        <w:tab/>
        <w:t>35308</w:t>
        <w:tab/>
        <w:t>15707</w:t>
        <w:tab/>
        <w:t>2302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86198</w:t>
        <w:tab/>
        <w:t>4291</w:t>
        <w:tab/>
        <w:t>12184</w:t>
        <w:tab/>
        <w:t>22220</w:t>
        <w:tab/>
        <w:t>28883</w:t>
        <w:tab/>
        <w:t>21464</w:t>
        <w:tab/>
        <w:t>21340</w:t>
        <w:tab/>
        <w:t>20040</w:t>
        <w:tab/>
        <w:t>17425</w:t>
        <w:tab/>
        <w:t>13906</w:t>
        <w:tab/>
        <w:t>244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. Brassó, Hunyad és Szeben megyében élő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lletőségük helye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Illetőségi helye</w:t>
      </w:r>
    </w:p>
    <w:p>
      <w:pPr>
        <w:pStyle w:val="Normal"/>
        <w:tabs>
          <w:tab w:val="clear" w:pos="284"/>
          <w:tab w:val="left" w:pos="142" w:leader="none"/>
          <w:tab w:val="decimal" w:pos="2977" w:leader="none"/>
          <w:tab w:val="decimal" w:pos="5245" w:leader="none"/>
          <w:tab w:val="decimal" w:pos="7513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</w:t>
        <w:tab/>
        <w:t>A Kárpátokon</w:t>
      </w:r>
    </w:p>
    <w:p>
      <w:pPr>
        <w:pStyle w:val="Normal"/>
        <w:tabs>
          <w:tab w:val="clear" w:pos="284"/>
          <w:tab w:val="decimal" w:pos="2552" w:leader="none"/>
          <w:tab w:val="decimal" w:pos="7371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>643261</w:t>
        <w:tab/>
        <w:t>621557</w:t>
        <w:tab/>
        <w:t>4645</w:t>
        <w:tab/>
        <w:t>1705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unyad</w:t>
        <w:tab/>
        <w:t>547950</w:t>
        <w:tab/>
        <w:t>535055</w:t>
        <w:tab/>
        <w:t>4268</w:t>
        <w:tab/>
        <w:t xml:space="preserve"> 862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ben</w:t>
        <w:tab/>
        <w:t>452873</w:t>
        <w:tab/>
        <w:t>440428</w:t>
        <w:tab/>
        <w:t>5580</w:t>
        <w:tab/>
        <w:t xml:space="preserve"> 68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–15., 28–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I. Brassó, Hunyad és Szeben megyében születette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lakóhelyük szerint, 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 él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ületett</w:t>
        <w:tab/>
        <w:t>él</w:t>
        <w:tab/>
        <w:t>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>333616</w:t>
        <w:tab/>
        <w:t>275105</w:t>
        <w:tab/>
        <w:t>27782</w:t>
        <w:tab/>
        <w:t>3072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unyad</w:t>
        <w:tab/>
        <w:t>341629</w:t>
        <w:tab/>
        <w:t>288673</w:t>
        <w:tab/>
        <w:t>39038</w:t>
        <w:tab/>
        <w:t>1391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ben</w:t>
        <w:tab/>
        <w:t>382617</w:t>
        <w:tab/>
        <w:t>319222</w:t>
        <w:tab/>
        <w:t>40534</w:t>
        <w:tab/>
        <w:t>2286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7230" w:leader="none"/>
          <w:tab w:val="right" w:pos="9356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7230" w:leader="none"/>
          <w:tab w:val="right" w:pos="935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>404618</w:t>
        <w:tab/>
        <w:t>338533</w:t>
        <w:tab/>
        <w:t>30301</w:t>
        <w:tab/>
        <w:t>3578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unyad</w:t>
        <w:tab/>
        <w:t>399256</w:t>
        <w:tab/>
        <w:t>327609</w:t>
        <w:tab/>
        <w:t>48568</w:t>
        <w:tab/>
        <w:t>2307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ben</w:t>
        <w:tab/>
        <w:t>434894</w:t>
        <w:tab/>
        <w:t>368156</w:t>
        <w:tab/>
        <w:t>41475</w:t>
        <w:tab/>
        <w:t>252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Forrás: Anuarul demografic al Republicii Socialiste România (1974): 452–460., Recensământul populaţiei şi al locuinţelor 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din 5 ianuarie 1977. Vol. 1. (1980): 696–701., 720–7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II. Brassó, Hunyad és Szeben megyében születettek lakóhelyü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megtelepedésük ideje szerint,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Születési helyén kívül él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108372</w:t>
        <w:tab/>
        <w:t>5979</w:t>
        <w:tab/>
        <w:t>7851</w:t>
        <w:tab/>
        <w:t xml:space="preserve"> 9279</w:t>
        <w:tab/>
        <w:t>6943</w:t>
        <w:tab/>
        <w:t>10073</w:t>
        <w:tab/>
        <w:t>12290</w:t>
        <w:tab/>
        <w:t>14133</w:t>
        <w:tab/>
        <w:t>23574</w:t>
        <w:tab/>
        <w:t>10750</w:t>
        <w:tab/>
        <w:t>750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111482</w:t>
        <w:tab/>
        <w:t>4304</w:t>
        <w:tab/>
        <w:t>7758</w:t>
        <w:tab/>
        <w:t>10222</w:t>
        <w:tab/>
        <w:t>5618</w:t>
        <w:tab/>
        <w:t>11140</w:t>
        <w:tab/>
        <w:t>12168</w:t>
        <w:tab/>
        <w:t>15775</w:t>
        <w:tab/>
        <w:t>24315</w:t>
        <w:tab/>
        <w:t>11704</w:t>
        <w:tab/>
        <w:t>847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34150</w:t>
        <w:tab/>
        <w:t>5310</w:t>
        <w:tab/>
        <w:t>9056</w:t>
        <w:tab/>
        <w:t>10862</w:t>
        <w:tab/>
        <w:t>7166</w:t>
        <w:tab/>
        <w:t>12284</w:t>
        <w:tab/>
        <w:t>17347</w:t>
        <w:tab/>
        <w:t>19184</w:t>
        <w:tab/>
        <w:t>30679</w:t>
        <w:tab/>
        <w:t>14569</w:t>
        <w:tab/>
        <w:t>76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A megyén kívül Erdélyben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27782</w:t>
        <w:tab/>
        <w:t>1078</w:t>
        <w:tab/>
        <w:t>1349</w:t>
        <w:tab/>
        <w:t xml:space="preserve"> 1749</w:t>
        <w:tab/>
        <w:t>2875</w:t>
        <w:tab/>
        <w:t xml:space="preserve"> 2716</w:t>
        <w:tab/>
        <w:t xml:space="preserve"> 3093</w:t>
        <w:tab/>
        <w:t xml:space="preserve"> 3833</w:t>
        <w:tab/>
        <w:t xml:space="preserve"> 6308</w:t>
        <w:tab/>
        <w:t xml:space="preserve"> 3082</w:t>
        <w:tab/>
        <w:t>169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39038</w:t>
        <w:tab/>
        <w:t>1216</w:t>
        <w:tab/>
        <w:t>2967</w:t>
        <w:tab/>
        <w:t xml:space="preserve"> 3487</w:t>
        <w:tab/>
        <w:t>2562</w:t>
        <w:tab/>
        <w:t xml:space="preserve"> 5257</w:t>
        <w:tab/>
        <w:t xml:space="preserve"> 4016</w:t>
        <w:tab/>
        <w:t xml:space="preserve"> 5344</w:t>
        <w:tab/>
        <w:t xml:space="preserve"> 8316</w:t>
        <w:tab/>
        <w:t xml:space="preserve"> 3690</w:t>
        <w:tab/>
        <w:t>218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40534</w:t>
        <w:tab/>
        <w:t>1101</w:t>
        <w:tab/>
        <w:t>1829</w:t>
        <w:tab/>
        <w:t xml:space="preserve"> 2250</w:t>
        <w:tab/>
        <w:t>2224</w:t>
        <w:tab/>
        <w:t xml:space="preserve"> 3224</w:t>
        <w:tab/>
        <w:t xml:space="preserve"> 5081</w:t>
        <w:tab/>
        <w:t xml:space="preserve"> 6376</w:t>
        <w:tab/>
        <w:t>10642</w:t>
        <w:tab/>
        <w:t xml:space="preserve"> 5731</w:t>
        <w:tab/>
        <w:t>20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Kárpátokon túl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30729</w:t>
        <w:tab/>
        <w:t>3231</w:t>
        <w:tab/>
        <w:t>3890</w:t>
        <w:tab/>
        <w:t xml:space="preserve"> 3662</w:t>
        <w:tab/>
        <w:t>1568</w:t>
        <w:tab/>
        <w:t xml:space="preserve"> 2140</w:t>
        <w:tab/>
        <w:t xml:space="preserve"> 2854</w:t>
        <w:tab/>
        <w:t xml:space="preserve"> 3168</w:t>
        <w:tab/>
        <w:t xml:space="preserve"> 5659</w:t>
        <w:tab/>
        <w:t xml:space="preserve"> 2480</w:t>
        <w:tab/>
        <w:t>207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13918</w:t>
        <w:tab/>
        <w:t xml:space="preserve"> 222</w:t>
        <w:tab/>
        <w:t xml:space="preserve"> 692</w:t>
        <w:tab/>
        <w:t xml:space="preserve"> 1059</w:t>
        <w:tab/>
        <w:t xml:space="preserve"> 495</w:t>
        <w:tab/>
        <w:t xml:space="preserve">  851</w:t>
        <w:tab/>
        <w:t xml:space="preserve"> 1437</w:t>
        <w:tab/>
        <w:t xml:space="preserve"> 1702</w:t>
        <w:tab/>
        <w:t xml:space="preserve"> 3629</w:t>
        <w:tab/>
        <w:t xml:space="preserve"> 2334</w:t>
        <w:tab/>
        <w:t>149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22861</w:t>
        <w:tab/>
        <w:t>1664</w:t>
        <w:tab/>
        <w:t>2529</w:t>
        <w:tab/>
        <w:t xml:space="preserve"> 2904</w:t>
        <w:tab/>
        <w:t>1284</w:t>
        <w:tab/>
        <w:t xml:space="preserve"> 1633</w:t>
        <w:tab/>
        <w:t xml:space="preserve"> 2331</w:t>
        <w:tab/>
        <w:t xml:space="preserve"> 2426</w:t>
        <w:tab/>
        <w:t xml:space="preserve"> 4563</w:t>
        <w:tab/>
        <w:t xml:space="preserve"> 2244</w:t>
        <w:tab/>
        <w:t>128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4. (1970): 65., 70–25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III. Brassó, Hunyad és Szeben megyében születettek lakóhelyü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50-</w:t>
        <w:tab/>
        <w:t>1960-</w:t>
        <w:tab/>
        <w:t>1965-</w:t>
        <w:tab/>
        <w:t>1970-</w:t>
        <w:tab/>
        <w:t>197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9</w:t>
        <w:tab/>
        <w:t>1959</w:t>
        <w:tab/>
        <w:t>1964</w:t>
        <w:tab/>
        <w:t>1969</w:t>
        <w:tab/>
        <w:t>1974</w:t>
        <w:tab/>
        <w:t>1977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124477</w:t>
        <w:tab/>
        <w:t>3067</w:t>
        <w:tab/>
        <w:t>5295</w:t>
        <w:tab/>
        <w:t>7289</w:t>
        <w:tab/>
        <w:t>13572</w:t>
        <w:tab/>
        <w:t>20759</w:t>
        <w:tab/>
        <w:t>12617</w:t>
        <w:tab/>
        <w:t>15262</w:t>
        <w:tab/>
        <w:t>23851</w:t>
        <w:tab/>
        <w:t>17542</w:t>
        <w:tab/>
        <w:t xml:space="preserve"> 522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141772</w:t>
        <w:tab/>
        <w:t>2097</w:t>
        <w:tab/>
        <w:t>4903</w:t>
        <w:tab/>
        <w:t>7331</w:t>
        <w:tab/>
        <w:t>12899</w:t>
        <w:tab/>
        <w:t>21196</w:t>
        <w:tab/>
        <w:t>14074</w:t>
        <w:tab/>
        <w:t>17994</w:t>
        <w:tab/>
        <w:t>28101</w:t>
        <w:tab/>
        <w:t>20924</w:t>
        <w:tab/>
        <w:t>1225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51913</w:t>
        <w:tab/>
        <w:t>2450</w:t>
        <w:tab/>
        <w:t>5777</w:t>
        <w:tab/>
        <w:t>8474</w:t>
        <w:tab/>
        <w:t>15906</w:t>
        <w:tab/>
        <w:t>29552</w:t>
        <w:tab/>
        <w:t>17495</w:t>
        <w:tab/>
        <w:t>19509</w:t>
        <w:tab/>
        <w:t>27491</w:t>
        <w:tab/>
        <w:t>19591</w:t>
        <w:tab/>
        <w:t xml:space="preserve"> 56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5 ianuarie 1977. Vol. 1. (1980): 696–701., 720–75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IX. Brassó, Hunyad és Szeben megyében megyében születette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lletőségük szerint,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8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Megyei</w:t>
        <w:tab/>
        <w:t>A megyén kívüli illetőségű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ületett</w:t>
        <w:tab/>
        <w:t>illetőségű</w:t>
        <w:tab/>
        <w:t>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>474905</w:t>
        <w:tab/>
        <w:t>407518</w:t>
        <w:tab/>
        <w:t>30946</w:t>
        <w:tab/>
        <w:t>3644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unyad</w:t>
        <w:tab/>
        <w:t>445409</w:t>
        <w:tab/>
        <w:t>363546</w:t>
        <w:tab/>
        <w:t>50828</w:t>
        <w:tab/>
        <w:t>3103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ben</w:t>
        <w:tab/>
        <w:t>402261</w:t>
        <w:tab/>
        <w:t>343537</w:t>
        <w:tab/>
        <w:t>37212</w:t>
        <w:tab/>
        <w:t>215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2–117., 130–13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. Lakóhelyük változtatása előtt Brassó, Hunyad és Szeben megyei illetőséggel bíró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új illetőség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helyük</w:t>
        <w:tab/>
        <w:t>Erdélyb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>160972</w:t>
        <w:tab/>
        <w:t>76967</w:t>
        <w:tab/>
        <w:t>36160</w:t>
        <w:tab/>
        <w:t>4784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unyad</w:t>
        <w:tab/>
        <w:t>192131</w:t>
        <w:tab/>
        <w:t>94752</w:t>
        <w:tab/>
        <w:t>57250</w:t>
        <w:tab/>
        <w:t>4012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ben</w:t>
        <w:tab/>
        <w:t>152200</w:t>
        <w:tab/>
        <w:t>88536</w:t>
        <w:tab/>
        <w:t>39164</w:t>
        <w:tab/>
        <w:t>245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64–69., 82–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I. Brassó, Hunyad és Szeben megyei illetőségűe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kó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Megyei illetőségű</w:t>
        <w:tab/>
        <w:t>A megyében él</w:t>
        <w:tab/>
        <w:t>A megyén kívül él</w:t>
      </w:r>
    </w:p>
    <w:p>
      <w:pPr>
        <w:pStyle w:val="Normal"/>
        <w:tabs>
          <w:tab w:val="clear" w:pos="284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rassó</w:t>
        <w:tab/>
        <w:t>628400</w:t>
        <w:tab/>
        <w:t>621557</w:t>
        <w:tab/>
        <w:t>3247</w:t>
        <w:tab/>
        <w:t>359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unyad</w:t>
        <w:tab/>
        <w:t>544222</w:t>
        <w:tab/>
        <w:t>535055</w:t>
        <w:tab/>
        <w:t>5641</w:t>
        <w:tab/>
        <w:t>352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eben</w:t>
        <w:tab/>
        <w:t>446227</w:t>
        <w:tab/>
        <w:t>440428</w:t>
        <w:tab/>
        <w:t>4075</w:t>
        <w:tab/>
        <w:t>17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–15, 28–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II. A népmozgalom főeredményei, valamint a tényleges és a természetes népszaporodás egymással összevetve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assó, Fogaras, Hunyad, Nagy-Küküllő és Szeben megye városaiba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5727" w:leader="none"/>
          <w:tab w:val="center" w:pos="7371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</w:t>
        <w:tab/>
        <w:t>Tényleges</w:t>
        <w:tab/>
        <w:t>A tényleges és</w:t>
      </w:r>
    </w:p>
    <w:p>
      <w:pPr>
        <w:pStyle w:val="Normal"/>
        <w:tabs>
          <w:tab w:val="clear" w:pos="284"/>
          <w:tab w:val="decimal" w:pos="2977" w:leader="none"/>
          <w:tab w:val="decimal" w:pos="4536" w:leader="none"/>
          <w:tab w:val="decimal" w:pos="6152" w:leader="none"/>
          <w:tab w:val="decimal" w:pos="7797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>szaporulat</w:t>
        <w:tab/>
        <w:t>természetes</w:t>
      </w:r>
    </w:p>
    <w:p>
      <w:pPr>
        <w:pStyle w:val="Normal"/>
        <w:tabs>
          <w:tab w:val="clear" w:pos="284"/>
          <w:tab w:val="decimal" w:pos="6294" w:leader="none"/>
          <w:tab w:val="decimal" w:pos="7938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szaporulat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ülönbözet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>10051</w:t>
        <w:tab/>
        <w:t>8080</w:t>
        <w:tab/>
        <w:t>1971</w:t>
        <w:tab/>
        <w:t>4410</w:t>
        <w:tab/>
        <w:t>243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 xml:space="preserve"> 1695</w:t>
        <w:tab/>
        <w:t>1560</w:t>
        <w:tab/>
        <w:t xml:space="preserve"> 135</w:t>
        <w:tab/>
        <w:t xml:space="preserve"> 122</w:t>
        <w:tab/>
        <w:t xml:space="preserve"> –1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 xml:space="preserve"> 2090</w:t>
        <w:tab/>
        <w:t>2677</w:t>
        <w:tab/>
        <w:t>–587</w:t>
        <w:tab/>
        <w:t>1565</w:t>
        <w:tab/>
        <w:t>215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 xml:space="preserve">  731</w:t>
        <w:tab/>
        <w:t xml:space="preserve"> 569</w:t>
        <w:tab/>
        <w:t xml:space="preserve"> 162</w:t>
        <w:tab/>
        <w:t xml:space="preserve"> 757</w:t>
        <w:tab/>
        <w:t xml:space="preserve"> 59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 xml:space="preserve"> 1698</w:t>
        <w:tab/>
        <w:t>1404</w:t>
        <w:tab/>
        <w:t xml:space="preserve"> 294</w:t>
        <w:tab/>
        <w:t xml:space="preserve"> 738</w:t>
        <w:tab/>
        <w:t xml:space="preserve"> 44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 xml:space="preserve"> 1221</w:t>
        <w:tab/>
        <w:t xml:space="preserve"> 893</w:t>
        <w:tab/>
        <w:t xml:space="preserve"> 328</w:t>
        <w:tab/>
        <w:t xml:space="preserve"> 101</w:t>
        <w:tab/>
        <w:t>–22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 xml:space="preserve"> 3583</w:t>
        <w:tab/>
        <w:t>3300</w:t>
        <w:tab/>
        <w:t xml:space="preserve"> 283</w:t>
        <w:tab/>
        <w:t xml:space="preserve"> 719</w:t>
        <w:tab/>
        <w:t xml:space="preserve"> 43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 xml:space="preserve"> 2269</w:t>
        <w:tab/>
        <w:t>2049</w:t>
        <w:tab/>
        <w:t xml:space="preserve"> 220</w:t>
        <w:tab/>
        <w:t xml:space="preserve"> 672</w:t>
        <w:tab/>
        <w:t xml:space="preserve"> 45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 xml:space="preserve"> 6767</w:t>
        <w:tab/>
        <w:t>7111</w:t>
        <w:tab/>
        <w:t>–344</w:t>
        <w:tab/>
        <w:t>3912</w:t>
        <w:tab/>
        <w:t>425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</w:t>
        <w:tab/>
        <w:t xml:space="preserve"> 2426</w:t>
        <w:tab/>
        <w:t>1557</w:t>
        <w:tab/>
        <w:t xml:space="preserve"> 869</w:t>
        <w:tab/>
        <w:t xml:space="preserve"> 734</w:t>
        <w:tab/>
        <w:t>–1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>25,9</w:t>
        <w:tab/>
        <w:t>20,8</w:t>
        <w:tab/>
        <w:t xml:space="preserve"> 5,1</w:t>
        <w:tab/>
        <w:t>11,4</w:t>
        <w:tab/>
        <w:t xml:space="preserve"> 6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>26,0</w:t>
        <w:tab/>
        <w:t>23,9</w:t>
        <w:tab/>
        <w:t xml:space="preserve"> 2,1</w:t>
        <w:tab/>
        <w:t xml:space="preserve"> 1,9</w:t>
        <w:tab/>
        <w:t>–0,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>26,5</w:t>
        <w:tab/>
        <w:t>34,0</w:t>
        <w:tab/>
        <w:t>–7,5</w:t>
        <w:tab/>
        <w:t>19,9</w:t>
        <w:tab/>
        <w:t>27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>26,6</w:t>
        <w:tab/>
        <w:t>20,7</w:t>
        <w:tab/>
        <w:t xml:space="preserve"> 5,9</w:t>
        <w:tab/>
        <w:t>27,6</w:t>
        <w:tab/>
        <w:t>21,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>23,2</w:t>
        <w:tab/>
        <w:t>19,2</w:t>
        <w:tab/>
        <w:t xml:space="preserve"> 4,0</w:t>
        <w:tab/>
        <w:t>10,1</w:t>
        <w:tab/>
        <w:t xml:space="preserve"> 6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>27,3</w:t>
        <w:tab/>
        <w:t>20,0</w:t>
        <w:tab/>
        <w:t xml:space="preserve"> 7,3</w:t>
        <w:tab/>
        <w:t xml:space="preserve"> 2,2</w:t>
        <w:tab/>
        <w:t>–5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>31,9</w:t>
        <w:tab/>
        <w:t>29,4</w:t>
        <w:tab/>
        <w:t xml:space="preserve"> 2,5</w:t>
        <w:tab/>
        <w:t xml:space="preserve"> 6,4</w:t>
        <w:tab/>
        <w:t xml:space="preserve"> 3,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>27,4</w:t>
        <w:tab/>
        <w:t>24,7</w:t>
        <w:tab/>
        <w:t xml:space="preserve"> 2,7</w:t>
        <w:tab/>
        <w:t xml:space="preserve"> 8,1</w:t>
        <w:tab/>
        <w:t xml:space="preserve"> 5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>21,5</w:t>
        <w:tab/>
        <w:t>22,6</w:t>
        <w:tab/>
        <w:t>–1,1</w:t>
        <w:tab/>
        <w:t>12,4</w:t>
        <w:tab/>
        <w:t>13,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</w:t>
        <w:tab/>
        <w:t>29,8</w:t>
        <w:tab/>
        <w:t>19,1</w:t>
        <w:tab/>
        <w:t>10,7</w:t>
        <w:tab/>
        <w:t xml:space="preserve"> 9,0</w:t>
        <w:tab/>
        <w:t>–1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Ebből magyar anyanyelvű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>3848</w:t>
        <w:tab/>
        <w:t>2729</w:t>
        <w:tab/>
        <w:t>1119</w:t>
        <w:tab/>
        <w:t>3716</w:t>
        <w:tab/>
        <w:t>259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 xml:space="preserve"> 788</w:t>
        <w:tab/>
        <w:t xml:space="preserve"> 638</w:t>
        <w:tab/>
        <w:t xml:space="preserve"> 150</w:t>
        <w:tab/>
        <w:t xml:space="preserve"> 446</w:t>
        <w:tab/>
        <w:t xml:space="preserve"> 29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>1292</w:t>
        <w:tab/>
        <w:t>1141</w:t>
        <w:tab/>
        <w:t xml:space="preserve"> 151</w:t>
        <w:tab/>
        <w:t>1762</w:t>
        <w:tab/>
        <w:t>161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 xml:space="preserve"> 391</w:t>
        <w:tab/>
        <w:t xml:space="preserve"> 213</w:t>
        <w:tab/>
        <w:t xml:space="preserve"> 178</w:t>
        <w:tab/>
        <w:t xml:space="preserve"> 557</w:t>
        <w:tab/>
        <w:t xml:space="preserve"> 37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 xml:space="preserve"> 505</w:t>
        <w:tab/>
        <w:t xml:space="preserve"> 352</w:t>
        <w:tab/>
        <w:t xml:space="preserve"> 153</w:t>
        <w:tab/>
        <w:t xml:space="preserve"> 261</w:t>
        <w:tab/>
        <w:t xml:space="preserve"> 10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 xml:space="preserve"> 637</w:t>
        <w:tab/>
        <w:t xml:space="preserve"> 391</w:t>
        <w:tab/>
        <w:t xml:space="preserve"> 246</w:t>
        <w:tab/>
        <w:t xml:space="preserve"> 561</w:t>
        <w:tab/>
        <w:t xml:space="preserve"> 31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 xml:space="preserve"> 786</w:t>
        <w:tab/>
        <w:t xml:space="preserve"> 753</w:t>
        <w:tab/>
        <w:t xml:space="preserve">  33</w:t>
        <w:tab/>
        <w:t xml:space="preserve"> 420</w:t>
        <w:tab/>
        <w:t xml:space="preserve"> 38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 xml:space="preserve"> 468</w:t>
        <w:tab/>
        <w:t xml:space="preserve"> 360</w:t>
        <w:tab/>
        <w:t xml:space="preserve"> 108</w:t>
        <w:tab/>
        <w:t xml:space="preserve"> 191</w:t>
        <w:tab/>
        <w:t xml:space="preserve">  8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>1318</w:t>
        <w:tab/>
        <w:t>1292</w:t>
        <w:tab/>
        <w:t xml:space="preserve">  26</w:t>
        <w:tab/>
        <w:t>1505</w:t>
        <w:tab/>
        <w:t>147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</w:t>
        <w:tab/>
        <w:t xml:space="preserve"> 206</w:t>
        <w:tab/>
        <w:t xml:space="preserve">  89</w:t>
        <w:tab/>
        <w:t xml:space="preserve"> 117</w:t>
        <w:tab/>
        <w:t xml:space="preserve"> 326</w:t>
        <w:tab/>
        <w:t xml:space="preserve"> 2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>24,1</w:t>
        <w:tab/>
        <w:t>17,1</w:t>
        <w:tab/>
        <w:t xml:space="preserve"> 7,0</w:t>
        <w:tab/>
        <w:t>23,3</w:t>
        <w:tab/>
        <w:t>16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>25,1</w:t>
        <w:tab/>
        <w:t>20,3</w:t>
        <w:tab/>
        <w:t xml:space="preserve"> 4,8</w:t>
        <w:tab/>
        <w:t>14,2</w:t>
        <w:tab/>
        <w:t xml:space="preserve"> 9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>26,1</w:t>
        <w:tab/>
        <w:t>23,1</w:t>
        <w:tab/>
        <w:t xml:space="preserve"> 3,0</w:t>
        <w:tab/>
        <w:t>35,6</w:t>
        <w:tab/>
        <w:t>32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>33,7</w:t>
        <w:tab/>
        <w:t>18,4</w:t>
        <w:tab/>
        <w:t>15,3</w:t>
        <w:tab/>
        <w:t>48,0</w:t>
        <w:tab/>
        <w:t>32,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>25,1</w:t>
        <w:tab/>
        <w:t>17,5</w:t>
        <w:tab/>
        <w:t xml:space="preserve"> 7,6</w:t>
        <w:tab/>
        <w:t>13,0</w:t>
        <w:tab/>
        <w:t xml:space="preserve"> 5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>29,3</w:t>
        <w:tab/>
        <w:t>18,0</w:t>
        <w:tab/>
        <w:t>11,3</w:t>
        <w:tab/>
        <w:t>25,8</w:t>
        <w:tab/>
        <w:t>14,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>31,7</w:t>
        <w:tab/>
        <w:t>30,4</w:t>
        <w:tab/>
        <w:t xml:space="preserve"> 1,3</w:t>
        <w:tab/>
        <w:t>16,9</w:t>
        <w:tab/>
        <w:t>15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>28,9</w:t>
        <w:tab/>
        <w:t>22,2</w:t>
        <w:tab/>
        <w:t xml:space="preserve"> 6,7</w:t>
        <w:tab/>
        <w:t>11,8</w:t>
        <w:tab/>
        <w:t xml:space="preserve"> 5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>20,3</w:t>
        <w:tab/>
        <w:t>19,9</w:t>
        <w:tab/>
        <w:t xml:space="preserve"> 0,4</w:t>
        <w:tab/>
        <w:t>23,2</w:t>
        <w:tab/>
        <w:t>22,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</w:t>
        <w:tab/>
        <w:t>28,9</w:t>
        <w:tab/>
        <w:t>12,5</w:t>
        <w:tab/>
        <w:t>16,4</w:t>
        <w:tab/>
        <w:t>45,8</w:t>
        <w:tab/>
        <w:t>29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Népesedésstatisztikai iratok. A–2. A népmozgalom főbb eredményei 1901–1910. [KSH Levéltár.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82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III. A népmozgalom főeredményei Brassó, Fogaras, Hunyad, Nagy-Küküllő és Szeben megye városaiban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11–192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608" w:leader="none"/>
          <w:tab w:val="right" w:pos="3941" w:leader="none"/>
          <w:tab w:val="right" w:pos="5216" w:leader="none"/>
          <w:tab w:val="right" w:pos="6606" w:leader="none"/>
          <w:tab w:val="right" w:pos="7938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1911-</w:t>
        <w:tab/>
        <w:t>1915-</w:t>
        <w:tab/>
        <w:t>1920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14</w:t>
        <w:tab/>
        <w:t>1918</w:t>
        <w:tab/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>4496</w:t>
        <w:tab/>
        <w:t xml:space="preserve"> 2521</w:t>
        <w:tab/>
        <w:t>986</w:t>
        <w:tab/>
        <w:t>27,0</w:t>
        <w:tab/>
        <w:t xml:space="preserve"> 15,0</w:t>
        <w:tab/>
        <w:t>24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 xml:space="preserve"> 734</w:t>
        <w:tab/>
        <w:t xml:space="preserve">  377</w:t>
        <w:tab/>
        <w:t>151</w:t>
        <w:tab/>
        <w:t>27,8</w:t>
        <w:tab/>
        <w:t xml:space="preserve"> 14,4</w:t>
        <w:tab/>
        <w:t>22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 xml:space="preserve"> 914</w:t>
        <w:tab/>
        <w:t xml:space="preserve">  534</w:t>
        <w:tab/>
        <w:t>218</w:t>
        <w:tab/>
        <w:t>26,8</w:t>
        <w:tab/>
        <w:t xml:space="preserve"> 16,5</w:t>
        <w:tab/>
        <w:t>30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 xml:space="preserve"> 275</w:t>
        <w:tab/>
        <w:t xml:space="preserve">  129</w:t>
        <w:tab/>
        <w:t xml:space="preserve"> 52</w:t>
        <w:tab/>
        <w:t>21,9</w:t>
        <w:tab/>
        <w:t xml:space="preserve"> 10,4</w:t>
        <w:tab/>
        <w:t>12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 xml:space="preserve"> 730</w:t>
        <w:tab/>
        <w:t xml:space="preserve">  304</w:t>
        <w:tab/>
        <w:t>115</w:t>
        <w:tab/>
        <w:t>23,5</w:t>
        <w:tab/>
        <w:t xml:space="preserve">  9,8</w:t>
        <w:tab/>
        <w:t>16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 xml:space="preserve"> 451</w:t>
        <w:tab/>
        <w:t xml:space="preserve">  264</w:t>
        <w:tab/>
        <w:t xml:space="preserve"> 86</w:t>
        <w:tab/>
        <w:t>24,7</w:t>
        <w:tab/>
        <w:t xml:space="preserve"> 14,5</w:t>
        <w:tab/>
        <w:t>20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>1489</w:t>
        <w:tab/>
        <w:t xml:space="preserve">  779</w:t>
        <w:tab/>
        <w:t>331</w:t>
        <w:tab/>
        <w:t>32,0</w:t>
        <w:tab/>
        <w:t xml:space="preserve"> 17,2</w:t>
        <w:tab/>
        <w:t>28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>1075</w:t>
        <w:tab/>
        <w:t xml:space="preserve">  608</w:t>
        <w:tab/>
        <w:t>274</w:t>
        <w:tab/>
        <w:t>30,7</w:t>
        <w:tab/>
        <w:t xml:space="preserve"> 17,4</w:t>
        <w:tab/>
        <w:t>27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>3201</w:t>
        <w:tab/>
        <w:t xml:space="preserve"> 2332</w:t>
        <w:tab/>
        <w:t>928</w:t>
        <w:tab/>
        <w:t>23,8</w:t>
        <w:tab/>
        <w:t xml:space="preserve"> 17,6</w:t>
        <w:tab/>
        <w:t>28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</w:t>
        <w:tab/>
        <w:t>1052</w:t>
        <w:tab/>
        <w:t xml:space="preserve">  534</w:t>
        <w:tab/>
        <w:t>199</w:t>
        <w:tab/>
        <w:t>30,3</w:t>
        <w:tab/>
        <w:t xml:space="preserve"> 15,4</w:t>
        <w:tab/>
        <w:t>26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lálozások </w:t>
        <w:tab/>
        <w:t>Szám szerint</w:t>
        <w:tab/>
        <w:t>Éves átlagban, ezer lélekre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>3181</w:t>
        <w:tab/>
        <w:t xml:space="preserve"> 3228</w:t>
        <w:tab/>
        <w:t>763</w:t>
        <w:tab/>
        <w:t>19,1</w:t>
        <w:tab/>
        <w:t xml:space="preserve"> 19,2</w:t>
        <w:tab/>
        <w:t>18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 xml:space="preserve"> 666</w:t>
        <w:tab/>
        <w:t xml:space="preserve">  596</w:t>
        <w:tab/>
        <w:t>157</w:t>
        <w:tab/>
        <w:t>25,2</w:t>
        <w:tab/>
        <w:t xml:space="preserve"> 22,8</w:t>
        <w:tab/>
        <w:t>22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>1160</w:t>
        <w:tab/>
        <w:t xml:space="preserve"> 1150</w:t>
        <w:tab/>
        <w:t>221</w:t>
        <w:tab/>
        <w:t>34,0</w:t>
        <w:tab/>
        <w:t xml:space="preserve"> 35,5</w:t>
        <w:tab/>
        <w:t>30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 xml:space="preserve"> 247</w:t>
        <w:tab/>
        <w:t xml:space="preserve">  247</w:t>
        <w:tab/>
        <w:t xml:space="preserve"> 36</w:t>
        <w:tab/>
        <w:t>19,7</w:t>
        <w:tab/>
        <w:t xml:space="preserve"> 19,9</w:t>
        <w:tab/>
        <w:t xml:space="preserve"> 8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 xml:space="preserve"> 571</w:t>
        <w:tab/>
        <w:t xml:space="preserve">  517</w:t>
        <w:tab/>
        <w:t>118</w:t>
        <w:tab/>
        <w:t>18,4</w:t>
        <w:tab/>
        <w:t xml:space="preserve"> 16,7</w:t>
        <w:tab/>
        <w:t>16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 xml:space="preserve"> 349</w:t>
        <w:tab/>
        <w:t xml:space="preserve">  421</w:t>
        <w:tab/>
        <w:t xml:space="preserve"> 87</w:t>
        <w:tab/>
        <w:t>19,1</w:t>
        <w:tab/>
        <w:t xml:space="preserve"> 23,2</w:t>
        <w:tab/>
        <w:t>20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>1408</w:t>
        <w:tab/>
        <w:t xml:space="preserve"> 1451</w:t>
        <w:tab/>
        <w:t>381</w:t>
        <w:tab/>
        <w:t>30,3</w:t>
        <w:tab/>
        <w:t xml:space="preserve"> 32,0</w:t>
        <w:tab/>
        <w:t>32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 xml:space="preserve"> 815</w:t>
        <w:tab/>
        <w:t xml:space="preserve">  851</w:t>
        <w:tab/>
        <w:t>195</w:t>
        <w:tab/>
        <w:t>23,3</w:t>
        <w:tab/>
        <w:t xml:space="preserve"> 24,3</w:t>
        <w:tab/>
        <w:t>19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>2904</w:t>
        <w:tab/>
        <w:t xml:space="preserve"> 3597</w:t>
        <w:tab/>
        <w:t>827</w:t>
        <w:tab/>
        <w:t>21,6</w:t>
        <w:tab/>
        <w:t xml:space="preserve"> 27,1</w:t>
        <w:tab/>
        <w:t>25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</w:t>
        <w:tab/>
        <w:t xml:space="preserve"> 725</w:t>
        <w:tab/>
        <w:t xml:space="preserve">  839</w:t>
        <w:tab/>
        <w:t>233</w:t>
        <w:tab/>
        <w:t>20,9</w:t>
        <w:tab/>
        <w:t xml:space="preserve"> 24,2</w:t>
        <w:tab/>
        <w:t>31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ermészetes szaporulat </w:t>
        <w:tab/>
        <w:t>Szám szerint</w:t>
        <w:tab/>
        <w:t>Éves átlagban, ezer lélekre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>1315</w:t>
        <w:tab/>
        <w:t xml:space="preserve"> –707</w:t>
        <w:tab/>
        <w:t>223</w:t>
        <w:tab/>
        <w:t xml:space="preserve"> 7,9</w:t>
        <w:tab/>
        <w:t xml:space="preserve"> –4,2</w:t>
        <w:tab/>
        <w:t xml:space="preserve"> 5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 xml:space="preserve">  68</w:t>
        <w:tab/>
        <w:t xml:space="preserve"> –219</w:t>
        <w:tab/>
        <w:t xml:space="preserve"> –6</w:t>
        <w:tab/>
        <w:t xml:space="preserve"> 2,6</w:t>
        <w:tab/>
        <w:t xml:space="preserve"> –8,4</w:t>
        <w:tab/>
        <w:t>–0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>–246</w:t>
        <w:tab/>
        <w:t xml:space="preserve"> –616</w:t>
        <w:tab/>
        <w:t xml:space="preserve"> –3</w:t>
        <w:tab/>
        <w:t>–7,2</w:t>
        <w:tab/>
        <w:t>–19,0</w:t>
        <w:tab/>
        <w:t>–0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 xml:space="preserve">  28</w:t>
        <w:tab/>
        <w:t xml:space="preserve"> –118</w:t>
        <w:tab/>
        <w:t xml:space="preserve"> 16</w:t>
        <w:tab/>
        <w:t xml:space="preserve"> 2,2</w:t>
        <w:tab/>
        <w:t xml:space="preserve"> –9,5</w:t>
        <w:tab/>
        <w:t xml:space="preserve"> 4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 xml:space="preserve"> 159</w:t>
        <w:tab/>
        <w:t xml:space="preserve"> –213</w:t>
        <w:tab/>
        <w:t xml:space="preserve"> –3</w:t>
        <w:tab/>
        <w:t xml:space="preserve"> 5,1</w:t>
        <w:tab/>
        <w:t xml:space="preserve"> –6,9</w:t>
        <w:tab/>
        <w:t>–0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 xml:space="preserve"> 102</w:t>
        <w:tab/>
        <w:t xml:space="preserve"> –157</w:t>
        <w:tab/>
        <w:t xml:space="preserve"> –1</w:t>
        <w:tab/>
        <w:t xml:space="preserve"> 5,6</w:t>
        <w:tab/>
        <w:t xml:space="preserve"> –8,7</w:t>
        <w:tab/>
        <w:t>–0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 xml:space="preserve">  81</w:t>
        <w:tab/>
        <w:t xml:space="preserve"> –672</w:t>
        <w:tab/>
        <w:t>–50</w:t>
        <w:tab/>
        <w:t xml:space="preserve"> 1,7</w:t>
        <w:tab/>
        <w:t>–14,8</w:t>
        <w:tab/>
        <w:t>–4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 xml:space="preserve"> 260</w:t>
        <w:tab/>
        <w:t xml:space="preserve"> –243</w:t>
        <w:tab/>
        <w:t xml:space="preserve"> 79</w:t>
        <w:tab/>
        <w:t xml:space="preserve"> 7,4</w:t>
        <w:tab/>
        <w:t xml:space="preserve"> –6,9</w:t>
        <w:tab/>
        <w:t xml:space="preserve"> 7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 xml:space="preserve"> 297</w:t>
        <w:tab/>
        <w:t>–1265</w:t>
        <w:tab/>
        <w:t>101</w:t>
        <w:tab/>
        <w:t xml:space="preserve"> 2,2</w:t>
        <w:tab/>
        <w:t xml:space="preserve"> –9,5</w:t>
        <w:tab/>
        <w:t xml:space="preserve"> 3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</w:t>
        <w:tab/>
        <w:t xml:space="preserve"> 327</w:t>
        <w:tab/>
        <w:t xml:space="preserve"> –305</w:t>
        <w:tab/>
        <w:t>–34</w:t>
        <w:tab/>
        <w:t xml:space="preserve"> 9,4</w:t>
        <w:tab/>
        <w:t xml:space="preserve"> –8,8</w:t>
        <w:tab/>
        <w:t>–4,6</w:t>
      </w:r>
    </w:p>
    <w:p>
      <w:pPr>
        <w:pStyle w:val="Normal"/>
        <w:spacing w:before="12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Népesedésstatisztikai iratok. A–2. A népmozgalom főbb eredményei 1911–1920 [KSH Levéltár], Ionesco, N. T. (1927): 57–6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XXIV. A tényleges és a természetes népszaporodás egymással össszevetve Brassó, Fogaras, Hunyad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Nagy-Küküllő és Szeben  megye városaiban 1911–1920 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64" w:leader="none"/>
          <w:tab w:val="decimal" w:pos="9441" w:leader="none"/>
        </w:tabs>
        <w:rPr/>
      </w:pPr>
      <w:r>
        <w:rPr>
          <w:sz w:val="18"/>
          <w:szCs w:val="18"/>
        </w:rPr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 xml:space="preserve"> –721</w:t>
        <w:tab/>
        <w:t xml:space="preserve"> 831</w:t>
        <w:tab/>
        <w:t>–1552</w:t>
        <w:tab/>
        <w:t xml:space="preserve"> –1,8</w:t>
        <w:tab/>
        <w:t xml:space="preserve">  2,0</w:t>
        <w:tab/>
        <w:t>–3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 xml:space="preserve">  273</w:t>
        <w:tab/>
        <w:t>–157</w:t>
        <w:tab/>
        <w:t xml:space="preserve">  430</w:t>
        <w:tab/>
        <w:t xml:space="preserve">  4,1</w:t>
        <w:tab/>
        <w:t xml:space="preserve"> –2,3</w:t>
        <w:tab/>
        <w:t xml:space="preserve"> 6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>–1417</w:t>
        <w:tab/>
        <w:t>–865</w:t>
        <w:tab/>
        <w:t xml:space="preserve"> –552</w:t>
        <w:tab/>
        <w:t>–17,8</w:t>
        <w:tab/>
        <w:t>–10,9</w:t>
        <w:tab/>
        <w:t>–6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 xml:space="preserve">  919</w:t>
        <w:tab/>
        <w:t xml:space="preserve"> –74</w:t>
        <w:tab/>
        <w:t xml:space="preserve">  993</w:t>
        <w:tab/>
        <w:t xml:space="preserve"> 25,6</w:t>
        <w:tab/>
        <w:t xml:space="preserve"> –2,1</w:t>
        <w:tab/>
        <w:t>27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 xml:space="preserve"> –528</w:t>
        <w:tab/>
        <w:t xml:space="preserve"> –57</w:t>
        <w:tab/>
        <w:t xml:space="preserve"> –471</w:t>
        <w:tab/>
        <w:t xml:space="preserve"> –7,1</w:t>
        <w:tab/>
        <w:t xml:space="preserve"> –0,8</w:t>
        <w:tab/>
        <w:t>–6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 xml:space="preserve"> –322</w:t>
        <w:tab/>
        <w:t xml:space="preserve"> –56</w:t>
        <w:tab/>
        <w:t xml:space="preserve"> –266</w:t>
        <w:tab/>
        <w:t xml:space="preserve"> –7,4</w:t>
        <w:tab/>
        <w:t xml:space="preserve"> –1,3</w:t>
        <w:tab/>
        <w:t>–6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 xml:space="preserve">  –26</w:t>
        <w:tab/>
        <w:t>–641</w:t>
        <w:tab/>
        <w:t xml:space="preserve">  615</w:t>
        <w:tab/>
        <w:t xml:space="preserve"> –0,2</w:t>
        <w:tab/>
        <w:t xml:space="preserve"> –5,5</w:t>
        <w:tab/>
        <w:t xml:space="preserve"> 5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 xml:space="preserve"> 1498</w:t>
        <w:tab/>
        <w:t xml:space="preserve">  96</w:t>
        <w:tab/>
        <w:t xml:space="preserve"> 1402</w:t>
        <w:tab/>
        <w:t xml:space="preserve"> 16,0</w:t>
        <w:tab/>
        <w:t xml:space="preserve">  1,0</w:t>
        <w:tab/>
        <w:t>15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 xml:space="preserve"> –741</w:t>
        <w:tab/>
        <w:t>–867</w:t>
        <w:tab/>
        <w:t xml:space="preserve">  126</w:t>
        <w:tab/>
        <w:t xml:space="preserve"> –2,2</w:t>
        <w:tab/>
        <w:t xml:space="preserve"> –2,6</w:t>
        <w:tab/>
        <w:t xml:space="preserve"> 0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</w:t>
        <w:tab/>
        <w:t>–1079</w:t>
        <w:tab/>
        <w:t xml:space="preserve"> –12</w:t>
        <w:tab/>
        <w:t xml:space="preserve"> 1091</w:t>
        <w:tab/>
        <w:t>–13,6</w:t>
        <w:tab/>
        <w:t xml:space="preserve"> –0,1</w:t>
        <w:tab/>
        <w:t>13,7</w:t>
      </w:r>
    </w:p>
    <w:p>
      <w:pPr>
        <w:pStyle w:val="Normal"/>
        <w:spacing w:before="120" w:after="0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11–1918 között és 1920–ban. Az 1919. évi adatok hiánya érdemben nem befolyásolja az összképet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V. A népmozgalom főeredményei, valamint a tényleges és a természetes népszaporodás egymással összevetve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assó, Fogaras, Hunyad, Nagy-Küküllő és Szeben megye városaiban 1921–193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5727" w:leader="none"/>
          <w:tab w:val="center" w:pos="7371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</w:t>
        <w:tab/>
        <w:t>Tényleges</w:t>
        <w:tab/>
        <w:t>A tényleges és</w:t>
      </w:r>
    </w:p>
    <w:p>
      <w:pPr>
        <w:pStyle w:val="Normal"/>
        <w:tabs>
          <w:tab w:val="clear" w:pos="284"/>
          <w:tab w:val="decimal" w:pos="2977" w:leader="none"/>
          <w:tab w:val="decimal" w:pos="4536" w:leader="none"/>
          <w:tab w:val="decimal" w:pos="6152" w:leader="none"/>
          <w:tab w:val="decimal" w:pos="7797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>szaporulat</w:t>
        <w:tab/>
        <w:t>természetes</w:t>
      </w:r>
    </w:p>
    <w:p>
      <w:pPr>
        <w:pStyle w:val="Normal"/>
        <w:tabs>
          <w:tab w:val="clear" w:pos="284"/>
          <w:tab w:val="decimal" w:pos="6294" w:leader="none"/>
          <w:tab w:val="decimal" w:pos="7938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szaporulat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ülönbözete</w:t>
      </w:r>
    </w:p>
    <w:p>
      <w:pPr>
        <w:pStyle w:val="Normal"/>
        <w:spacing w:before="80" w:after="0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>10239</w:t>
        <w:tab/>
        <w:t>7581</w:t>
        <w:tab/>
        <w:t>2658</w:t>
        <w:tab/>
        <w:t xml:space="preserve">18897 </w:t>
        <w:tab/>
        <w:t>1623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 xml:space="preserve"> 1332</w:t>
        <w:tab/>
        <w:t>1277</w:t>
        <w:tab/>
        <w:t xml:space="preserve">  55</w:t>
        <w:tab/>
        <w:t xml:space="preserve">  989 </w:t>
        <w:tab/>
        <w:t xml:space="preserve">  93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 xml:space="preserve"> 1989</w:t>
        <w:tab/>
        <w:t>2126</w:t>
        <w:tab/>
        <w:t>–137</w:t>
        <w:tab/>
        <w:t xml:space="preserve"> 3272 </w:t>
        <w:tab/>
        <w:t xml:space="preserve"> 340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 xml:space="preserve">  510</w:t>
        <w:tab/>
        <w:t xml:space="preserve"> 473</w:t>
        <w:tab/>
        <w:t xml:space="preserve">  37</w:t>
        <w:tab/>
        <w:t xml:space="preserve"> –915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–952</w:t>
      </w:r>
      <w:r>
        <w:rPr>
          <w:position w:val="6"/>
          <w:sz w:val="18"/>
          <w:szCs w:val="18"/>
        </w:rPr>
        <w:t>a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 xml:space="preserve"> 1334</w:t>
        <w:tab/>
        <w:t>1115</w:t>
        <w:tab/>
        <w:t xml:space="preserve"> 219</w:t>
        <w:tab/>
        <w:t xml:space="preserve">  193 </w:t>
        <w:tab/>
        <w:t xml:space="preserve">  –2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 xml:space="preserve">  743</w:t>
        <w:tab/>
        <w:t xml:space="preserve"> 726</w:t>
        <w:tab/>
        <w:t xml:space="preserve">  17</w:t>
        <w:tab/>
        <w:t xml:space="preserve"> –246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–263</w:t>
      </w:r>
      <w:r>
        <w:rPr>
          <w:position w:val="6"/>
          <w:sz w:val="18"/>
          <w:szCs w:val="18"/>
        </w:rPr>
        <w:t>b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 xml:space="preserve"> 3384</w:t>
        <w:tab/>
        <w:t>2933</w:t>
        <w:tab/>
        <w:t xml:space="preserve"> 451</w:t>
        <w:tab/>
        <w:t xml:space="preserve"> 1472 </w:t>
        <w:tab/>
        <w:t xml:space="preserve"> 102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 xml:space="preserve"> 3815</w:t>
        <w:tab/>
        <w:t>2376</w:t>
        <w:tab/>
        <w:t>1439</w:t>
        <w:tab/>
        <w:t xml:space="preserve"> 5381 </w:t>
        <w:tab/>
        <w:t xml:space="preserve"> 394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>10061</w:t>
        <w:tab/>
        <w:t>7806</w:t>
        <w:tab/>
        <w:t>2255</w:t>
        <w:tab/>
        <w:t xml:space="preserve">16597 </w:t>
        <w:tab/>
        <w:t>143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 xml:space="preserve"> 20,6</w:t>
        <w:tab/>
        <w:t>15,2</w:t>
        <w:tab/>
        <w:t xml:space="preserve"> 5,4</w:t>
        <w:tab/>
        <w:t xml:space="preserve"> 38,0 </w:t>
        <w:tab/>
        <w:t xml:space="preserve"> 32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 xml:space="preserve"> 18,1</w:t>
        <w:tab/>
        <w:t>17,4</w:t>
        <w:tab/>
        <w:t xml:space="preserve"> 0,7</w:t>
        <w:tab/>
        <w:t xml:space="preserve"> 13,5 </w:t>
        <w:tab/>
        <w:t xml:space="preserve"> 12,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 xml:space="preserve"> 22,4</w:t>
        <w:tab/>
        <w:t>24,0</w:t>
        <w:tab/>
        <w:t>–1,6</w:t>
        <w:tab/>
        <w:t xml:space="preserve"> 36,7 </w:t>
        <w:tab/>
        <w:t xml:space="preserve"> 38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 xml:space="preserve"> 13,3</w:t>
        <w:tab/>
        <w:t>12,3</w:t>
        <w:tab/>
        <w:t xml:space="preserve"> 1,0</w:t>
        <w:tab/>
        <w:t>–23,8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–24,8</w:t>
      </w:r>
      <w:r>
        <w:rPr>
          <w:position w:val="6"/>
          <w:sz w:val="18"/>
          <w:szCs w:val="18"/>
        </w:rPr>
        <w:t>a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 xml:space="preserve"> 18,4</w:t>
        <w:tab/>
        <w:t>15,4</w:t>
        <w:tab/>
        <w:t xml:space="preserve"> 3,0</w:t>
        <w:tab/>
        <w:t xml:space="preserve">  2,7 </w:t>
        <w:tab/>
        <w:t xml:space="preserve"> –0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 xml:space="preserve"> 15,7</w:t>
        <w:tab/>
        <w:t>15,4</w:t>
        <w:tab/>
        <w:t xml:space="preserve"> 0,3</w:t>
        <w:tab/>
        <w:t xml:space="preserve"> –5,2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–5,5</w:t>
      </w:r>
      <w:r>
        <w:rPr>
          <w:position w:val="6"/>
          <w:sz w:val="18"/>
          <w:szCs w:val="18"/>
        </w:rPr>
        <w:t>b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 xml:space="preserve"> 27,5</w:t>
        <w:tab/>
        <w:t>23,8</w:t>
        <w:tab/>
        <w:t xml:space="preserve"> 3,7</w:t>
        <w:tab/>
        <w:t xml:space="preserve"> 12,0 </w:t>
        <w:tab/>
        <w:t xml:space="preserve">  8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 xml:space="preserve"> 29,8</w:t>
        <w:tab/>
        <w:t>18,6</w:t>
        <w:tab/>
        <w:t>11,2</w:t>
        <w:tab/>
        <w:t xml:space="preserve"> 42,0 </w:t>
        <w:tab/>
        <w:t xml:space="preserve"> 30,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 xml:space="preserve"> 24,5</w:t>
        <w:tab/>
        <w:t>19,0</w:t>
        <w:tab/>
        <w:t xml:space="preserve"> 5,5</w:t>
        <w:tab/>
        <w:t xml:space="preserve"> 40,4 </w:t>
        <w:tab/>
        <w:t xml:space="preserve"> 34,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30. évi közigazgatási határok között (a peremközségként városhoz került Nalácvád 1920. évi lélekszámának beszámításával).</w:t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z 1930. évi közigazgatási határok között (a városhoz csatolt Bujtur és Zalasd 1920. évi lélekszámának beszámításával).</w:t>
      </w:r>
    </w:p>
    <w:p>
      <w:pPr>
        <w:pStyle w:val="Normal"/>
        <w:spacing w:before="12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Ionesco, N. T. (1927): 57–62., Buletinul demografic al României (1932)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VI. A népmozgalom főeredményei Brassó, Fogaras, Hunyad, Nagy-Küküllő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Szeben megye városaiban  1931–194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44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835" w:leader="none"/>
          <w:tab w:val="decimal" w:pos="4111" w:leader="none"/>
          <w:tab w:val="decimal" w:pos="5387" w:leader="none"/>
          <w:tab w:val="decimal" w:pos="6861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 xml:space="preserve">Élveszületések </w:t>
        <w:tab/>
        <w:t>Halálozások</w:t>
        <w:tab/>
        <w:t>szaporulat</w:t>
      </w:r>
    </w:p>
    <w:p>
      <w:pPr>
        <w:pStyle w:val="Normal"/>
        <w:tabs>
          <w:tab w:val="clear" w:pos="284"/>
          <w:tab w:val="decimal" w:pos="5613" w:leader="none"/>
          <w:tab w:val="decimal" w:pos="958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>12048</w:t>
        <w:tab/>
        <w:t>8509</w:t>
        <w:tab/>
        <w:t>3539</w:t>
        <w:tab/>
        <w:t>16,5</w:t>
        <w:tab/>
        <w:t>11,7</w:t>
        <w:tab/>
        <w:t xml:space="preserve"> 4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 xml:space="preserve"> 1188</w:t>
        <w:tab/>
        <w:t>1083</w:t>
        <w:tab/>
        <w:t xml:space="preserve"> 105</w:t>
        <w:tab/>
        <w:t>13,0</w:t>
        <w:tab/>
        <w:t>11,8</w:t>
        <w:tab/>
        <w:t xml:space="preserve"> 1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 xml:space="preserve"> 1928</w:t>
        <w:tab/>
        <w:t>2153</w:t>
        <w:tab/>
        <w:t>–225</w:t>
        <w:tab/>
        <w:t>14,8</w:t>
        <w:tab/>
        <w:t>16,5</w:t>
        <w:tab/>
        <w:t>–1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 xml:space="preserve">  479</w:t>
        <w:tab/>
        <w:t xml:space="preserve"> 520</w:t>
        <w:tab/>
        <w:t xml:space="preserve"> –41</w:t>
        <w:tab/>
        <w:t>12,4</w:t>
        <w:tab/>
        <w:t>13,5</w:t>
        <w:tab/>
        <w:t>–1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Petrozsény </w:t>
        <w:tab/>
        <w:t xml:space="preserve"> 2658</w:t>
        <w:tab/>
        <w:t>2142</w:t>
        <w:tab/>
        <w:t xml:space="preserve"> 516</w:t>
        <w:tab/>
        <w:t>17,5</w:t>
        <w:tab/>
        <w:t>14,1</w:t>
        <w:tab/>
        <w:t xml:space="preserve"> 3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 xml:space="preserve">  855</w:t>
        <w:tab/>
        <w:t>1048</w:t>
        <w:tab/>
        <w:t>–193</w:t>
        <w:tab/>
        <w:t>10,0</w:t>
        <w:tab/>
        <w:t>12,3</w:t>
        <w:tab/>
        <w:t>–2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 xml:space="preserve">  797</w:t>
        <w:tab/>
        <w:t xml:space="preserve"> 780</w:t>
        <w:tab/>
        <w:t xml:space="preserve">  17</w:t>
        <w:tab/>
        <w:t>15,0</w:t>
        <w:tab/>
        <w:t>14,7</w:t>
        <w:tab/>
        <w:t xml:space="preserve"> 0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 xml:space="preserve"> 3034</w:t>
        <w:tab/>
        <w:t>2408</w:t>
        <w:tab/>
        <w:t xml:space="preserve"> 626</w:t>
        <w:tab/>
        <w:t>18,5</w:t>
        <w:tab/>
        <w:t>14,7</w:t>
        <w:tab/>
        <w:t xml:space="preserve"> 3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 xml:space="preserve"> 4513</w:t>
        <w:tab/>
        <w:t>2695</w:t>
        <w:tab/>
        <w:t>1818</w:t>
        <w:tab/>
        <w:t>25,5</w:t>
        <w:tab/>
        <w:t>15,2</w:t>
        <w:tab/>
        <w:t>10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>10677</w:t>
        <w:tab/>
        <w:t>7490</w:t>
        <w:tab/>
        <w:t>3187</w:t>
        <w:tab/>
        <w:t>18,9</w:t>
        <w:tab/>
        <w:t>13,2</w:t>
        <w:tab/>
        <w:t xml:space="preserve"> 5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statistic al României (1934–1939/1940), Buletinul demografic al României (Mai 1941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VII. A tényleges és a természetes népszaporodás egymással össszevetve Brassó, Fogaras, Hunyad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gy-Küküllő  és Szeben megye városaiban 1930–1941 között</w:t>
      </w:r>
      <w:r>
        <w:rPr>
          <w:position w:val="6"/>
        </w:rPr>
        <w:t xml:space="preserve"> 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0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különbözete</w:t>
        <w:tab/>
        <w:t>vagy fogyás (–)</w:t>
        <w:tab/>
        <w:t>vagy fogyás (–)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25325 </w:t>
        <w:tab/>
        <w:t>3629</w:t>
        <w:tab/>
        <w:t xml:space="preserve">21696 </w:t>
        <w:tab/>
        <w:t>33,8</w:t>
        <w:tab/>
        <w:t xml:space="preserve"> 4,8</w:t>
        <w:tab/>
        <w:t>29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2641 </w:t>
        <w:tab/>
        <w:t xml:space="preserve">  96</w:t>
        <w:tab/>
        <w:t xml:space="preserve"> 2545 </w:t>
        <w:tab/>
        <w:t>28,1</w:t>
        <w:tab/>
        <w:t xml:space="preserve"> 1,0</w:t>
        <w:tab/>
        <w:t>27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 </w:t>
        <w:tab/>
        <w:t xml:space="preserve"> 5076 </w:t>
        <w:tab/>
        <w:t>–234</w:t>
        <w:tab/>
        <w:t xml:space="preserve"> 5310 </w:t>
        <w:tab/>
        <w:t>37,9</w:t>
        <w:tab/>
        <w:t>–1,8</w:t>
        <w:tab/>
        <w:t>39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 </w:t>
        <w:tab/>
        <w:t xml:space="preserve">  979 </w:t>
        <w:tab/>
        <w:t xml:space="preserve"> –42</w:t>
        <w:tab/>
        <w:t xml:space="preserve"> 1021 </w:t>
        <w:tab/>
        <w:t>24,6</w:t>
        <w:tab/>
        <w:t>–1,1</w:t>
        <w:tab/>
        <w:t>25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Petrozsény  </w:t>
        <w:tab/>
        <w:t xml:space="preserve"> –385 </w:t>
        <w:tab/>
        <w:t xml:space="preserve"> 515</w:t>
        <w:tab/>
        <w:t xml:space="preserve"> –900 </w:t>
        <w:tab/>
        <w:t>–2,5</w:t>
        <w:tab/>
        <w:t xml:space="preserve"> 3,3</w:t>
        <w:tab/>
        <w:t>–5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 </w:t>
        <w:tab/>
        <w:t xml:space="preserve"> 2414 </w:t>
        <w:tab/>
        <w:t>–211</w:t>
        <w:tab/>
        <w:t xml:space="preserve"> 2625 </w:t>
        <w:tab/>
        <w:t>27,6</w:t>
        <w:tab/>
        <w:t>–2,4</w:t>
        <w:tab/>
        <w:t>30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Vajdahunyad </w:t>
        <w:tab/>
        <w:t xml:space="preserve"> 1424 </w:t>
        <w:tab/>
        <w:t xml:space="preserve">  10</w:t>
        <w:tab/>
        <w:t xml:space="preserve"> 1414 </w:t>
        <w:tab/>
        <w:t>26,2</w:t>
        <w:tab/>
        <w:t xml:space="preserve"> 0,2</w:t>
        <w:tab/>
        <w:t>26,0</w:t>
      </w:r>
    </w:p>
    <w:p>
      <w:pPr>
        <w:pStyle w:val="Normal"/>
        <w:tabs>
          <w:tab w:val="clear" w:pos="284"/>
          <w:tab w:val="right" w:pos="2637" w:leader="none"/>
          <w:tab w:val="right" w:pos="3884" w:leader="none"/>
          <w:tab w:val="right" w:pos="5301" w:leader="none"/>
          <w:tab w:val="right" w:pos="6549" w:leader="none"/>
          <w:tab w:val="right" w:pos="7881" w:leader="none"/>
          <w:tab w:val="right" w:pos="9214" w:leader="none"/>
        </w:tabs>
        <w:rPr/>
      </w:pPr>
      <w:r>
        <w:rPr>
          <w:sz w:val="18"/>
          <w:szCs w:val="18"/>
        </w:rPr>
        <w:t xml:space="preserve">Segesvár    </w:t>
        <w:tab/>
        <w:t xml:space="preserve"> 2036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613</w:t>
        <w:tab/>
        <w:t xml:space="preserve"> 1423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2,1</w:t>
        <w:tab/>
        <w:t xml:space="preserve"> 3,6</w:t>
        <w:tab/>
        <w:t xml:space="preserve"> 8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 </w:t>
        <w:tab/>
        <w:t xml:space="preserve"> 4402 </w:t>
        <w:tab/>
        <w:t>1856</w:t>
        <w:tab/>
        <w:t xml:space="preserve"> 2546 </w:t>
        <w:tab/>
        <w:t>24,2</w:t>
        <w:tab/>
        <w:t>10,2</w:t>
        <w:tab/>
        <w:t>14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 </w:t>
        <w:tab/>
        <w:t xml:space="preserve">14420 </w:t>
        <w:tab/>
        <w:t>3225</w:t>
        <w:tab/>
        <w:t xml:space="preserve">11195 </w:t>
        <w:tab/>
        <w:t>24,9</w:t>
        <w:tab/>
        <w:t xml:space="preserve"> 5,6</w:t>
        <w:tab/>
        <w:t>19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népszámlálási időpontok között számítva.</w:t>
      </w:r>
    </w:p>
    <w:p>
      <w:pPr>
        <w:pStyle w:val="Normal"/>
        <w:ind w:left="426" w:hanging="142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z 1941. évi közigazgatási határok között (a peremközségként a városhoz került Fehéregyháza 1930. évi lélekszámának beszámításával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VIII. A népmozgalom főeredményei Brassó, Fogaras, Hunyad, Nagy-Küküllő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eben megye városaiban 1941–1947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44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835" w:leader="none"/>
          <w:tab w:val="decimal" w:pos="4111" w:leader="none"/>
          <w:tab w:val="decimal" w:pos="5387" w:leader="none"/>
          <w:tab w:val="decimal" w:pos="6861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 xml:space="preserve">Élveszületések </w:t>
        <w:tab/>
        <w:t>Halálozások</w:t>
        <w:tab/>
        <w:t>szaporulat</w:t>
      </w:r>
    </w:p>
    <w:p>
      <w:pPr>
        <w:pStyle w:val="Normal"/>
        <w:tabs>
          <w:tab w:val="clear" w:pos="284"/>
          <w:tab w:val="decimal" w:pos="5613" w:leader="none"/>
          <w:tab w:val="decimal" w:pos="958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>9599</w:t>
        <w:tab/>
        <w:t>8856</w:t>
        <w:tab/>
        <w:t xml:space="preserve"> 743</w:t>
        <w:tab/>
        <w:t>16,4</w:t>
        <w:tab/>
        <w:t>15,1</w:t>
        <w:tab/>
        <w:t xml:space="preserve"> 1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>1091</w:t>
        <w:tab/>
        <w:t>1221</w:t>
        <w:tab/>
        <w:t>–130</w:t>
        <w:tab/>
        <w:t>15,7</w:t>
        <w:tab/>
        <w:t>17,6</w:t>
        <w:tab/>
        <w:t>–1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>1400</w:t>
        <w:tab/>
        <w:t>1784</w:t>
        <w:tab/>
        <w:t>–384</w:t>
        <w:tab/>
        <w:t>14,0</w:t>
        <w:tab/>
        <w:t>17,9</w:t>
        <w:tab/>
        <w:t>–3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ád       </w:t>
        <w:tab/>
        <w:t xml:space="preserve"> 634</w:t>
        <w:tab/>
        <w:t xml:space="preserve"> 721</w:t>
        <w:tab/>
        <w:t xml:space="preserve"> –87</w:t>
        <w:tab/>
        <w:t>14,9</w:t>
        <w:tab/>
        <w:t>16,9</w:t>
        <w:tab/>
        <w:t>–2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 xml:space="preserve"> 357</w:t>
        <w:tab/>
        <w:t xml:space="preserve"> 418</w:t>
        <w:tab/>
        <w:t xml:space="preserve"> –61</w:t>
        <w:tab/>
        <w:t>14,1</w:t>
        <w:tab/>
        <w:t>16,5</w:t>
        <w:tab/>
        <w:t>–2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Petrozsény </w:t>
        <w:tab/>
        <w:t>1665</w:t>
        <w:tab/>
        <w:t>1883</w:t>
        <w:tab/>
        <w:t>–218</w:t>
        <w:tab/>
        <w:t>16,3</w:t>
        <w:tab/>
        <w:t>18,4</w:t>
        <w:tab/>
        <w:t>–2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 xml:space="preserve"> 900</w:t>
        <w:tab/>
        <w:t>1123</w:t>
        <w:tab/>
        <w:t>–223</w:t>
        <w:tab/>
        <w:t>13,9</w:t>
        <w:tab/>
        <w:t>17,3</w:t>
        <w:tab/>
        <w:t>–3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 xml:space="preserve"> 524</w:t>
        <w:tab/>
        <w:t xml:space="preserve"> 671</w:t>
        <w:tab/>
        <w:t>–147</w:t>
        <w:tab/>
        <w:t>11,5</w:t>
        <w:tab/>
        <w:t>14,7</w:t>
        <w:tab/>
        <w:t>–3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>2134</w:t>
        <w:tab/>
        <w:t>2270</w:t>
        <w:tab/>
        <w:t>–136</w:t>
        <w:tab/>
        <w:t>17,1</w:t>
        <w:tab/>
        <w:t>18,2</w:t>
        <w:tab/>
        <w:t>–1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>3161</w:t>
        <w:tab/>
        <w:t>2229</w:t>
        <w:tab/>
        <w:t xml:space="preserve"> 932</w:t>
        <w:tab/>
        <w:t>20,9</w:t>
        <w:tab/>
        <w:t>14,7</w:t>
        <w:tab/>
        <w:t xml:space="preserve"> 6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>7900</w:t>
        <w:tab/>
        <w:t>8032</w:t>
        <w:tab/>
        <w:t>–132</w:t>
        <w:tab/>
        <w:t>18,1</w:t>
        <w:tab/>
        <w:t>18,4</w:t>
        <w:tab/>
        <w:t>–0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Buletinul demografic al României (1941–1948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IX. A tényleges és a természetes népszaporodás egymással össszevetve Brassó, Fogaras, Hunyad, Nagy-Küküllő 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Szeben megye városaiban 1941–1948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07" w:leader="none"/>
          <w:tab w:val="decimal" w:pos="9441" w:leader="none"/>
        </w:tabs>
        <w:rPr/>
      </w:pPr>
      <w:r>
        <w:rPr>
          <w:sz w:val="18"/>
          <w:szCs w:val="18"/>
        </w:rPr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</w:t>
        <w:tab/>
        <w:t xml:space="preserve">–1573 </w:t>
        <w:tab/>
        <w:t xml:space="preserve"> 653</w:t>
        <w:tab/>
        <w:t xml:space="preserve">–2226 </w:t>
        <w:tab/>
        <w:t xml:space="preserve"> –2,8 </w:t>
        <w:tab/>
        <w:t xml:space="preserve"> 1,2</w:t>
        <w:tab/>
        <w:t xml:space="preserve"> –4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</w:t>
        <w:tab/>
        <w:t xml:space="preserve">–1186 </w:t>
        <w:tab/>
        <w:t>–121</w:t>
        <w:tab/>
        <w:t xml:space="preserve">–1065 </w:t>
        <w:tab/>
        <w:t xml:space="preserve">–17,8 </w:t>
        <w:tab/>
        <w:t>–1,8</w:t>
        <w:tab/>
        <w:t>–16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va       </w:t>
        <w:tab/>
        <w:t xml:space="preserve">–2626 </w:t>
        <w:tab/>
        <w:t>–375</w:t>
        <w:tab/>
        <w:t xml:space="preserve">–2251 </w:t>
        <w:tab/>
        <w:t xml:space="preserve">–27,3 </w:t>
        <w:tab/>
        <w:t>–3,9</w:t>
        <w:tab/>
        <w:t>–23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ád       </w:t>
        <w:tab/>
        <w:t xml:space="preserve">  232 </w:t>
        <w:tab/>
        <w:t xml:space="preserve"> –99</w:t>
        <w:tab/>
        <w:t xml:space="preserve">  331 </w:t>
        <w:tab/>
        <w:t xml:space="preserve">  5,6 </w:t>
        <w:tab/>
        <w:t>–2,4</w:t>
        <w:tab/>
        <w:t xml:space="preserve">  8,0</w:t>
      </w:r>
    </w:p>
    <w:p>
      <w:pPr>
        <w:pStyle w:val="Normal"/>
        <w:tabs>
          <w:tab w:val="clear" w:pos="284"/>
          <w:tab w:val="right" w:pos="2637" w:leader="none"/>
          <w:tab w:val="right" w:pos="3884" w:leader="none"/>
          <w:tab w:val="right" w:pos="5301" w:leader="none"/>
          <w:tab w:val="right" w:pos="6634" w:leader="none"/>
          <w:tab w:val="right" w:pos="7881" w:leader="none"/>
          <w:tab w:val="right" w:pos="929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átszeg    </w:t>
        <w:tab/>
        <w:t xml:space="preserve"> –825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–60</w:t>
        <w:tab/>
        <w:t xml:space="preserve"> –765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–33,7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–2,4</w:t>
        <w:tab/>
        <w:t>–31,3</w:t>
      </w:r>
      <w:r>
        <w:rPr>
          <w:position w:val="6"/>
          <w:sz w:val="18"/>
          <w:szCs w:val="18"/>
        </w:rPr>
        <w:t>b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Petrozsény </w:t>
        <w:tab/>
        <w:t xml:space="preserve"> –882 </w:t>
        <w:tab/>
        <w:t>–217</w:t>
        <w:tab/>
        <w:t xml:space="preserve"> –665 </w:t>
        <w:tab/>
        <w:t xml:space="preserve"> –9,0 </w:t>
        <w:tab/>
        <w:t>–2,2</w:t>
        <w:tab/>
        <w:t xml:space="preserve"> –6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város </w:t>
        <w:tab/>
        <w:t xml:space="preserve"> –934 </w:t>
        <w:tab/>
        <w:t>–205</w:t>
        <w:tab/>
        <w:t xml:space="preserve"> –729 </w:t>
        <w:tab/>
        <w:t xml:space="preserve">–14,9 </w:t>
        <w:tab/>
        <w:t>–3,3</w:t>
        <w:tab/>
        <w:t>–11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Vajdahunyad</w:t>
        <w:tab/>
        <w:t xml:space="preserve">  994 </w:t>
        <w:tab/>
        <w:t>–140</w:t>
        <w:tab/>
        <w:t xml:space="preserve"> 1134 </w:t>
        <w:tab/>
        <w:t xml:space="preserve"> 22,6 </w:t>
        <w:tab/>
        <w:t>–3,2</w:t>
        <w:tab/>
        <w:t xml:space="preserve"> 25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egesvár   </w:t>
        <w:tab/>
        <w:t xml:space="preserve">  848 </w:t>
        <w:tab/>
        <w:t>–123</w:t>
        <w:tab/>
        <w:t xml:space="preserve">  971 </w:t>
        <w:tab/>
        <w:t xml:space="preserve">  7,0 </w:t>
        <w:tab/>
        <w:t>–1,0</w:t>
        <w:tab/>
        <w:t xml:space="preserve">  8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dgyes    </w:t>
        <w:tab/>
        <w:t xml:space="preserve"> 3340 </w:t>
        <w:tab/>
        <w:t xml:space="preserve"> 894</w:t>
        <w:tab/>
        <w:t xml:space="preserve"> 2446 </w:t>
        <w:tab/>
        <w:t xml:space="preserve"> 22,9 </w:t>
        <w:tab/>
        <w:t xml:space="preserve"> 6,1</w:t>
        <w:tab/>
        <w:t xml:space="preserve"> 16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szeben </w:t>
        <w:tab/>
        <w:t xml:space="preserve">–3163 </w:t>
        <w:tab/>
        <w:t>–170</w:t>
        <w:tab/>
        <w:t xml:space="preserve">–2993 </w:t>
        <w:tab/>
        <w:t xml:space="preserve"> –7,5 </w:t>
        <w:tab/>
        <w:t>–0,4</w:t>
        <w:tab/>
        <w:t xml:space="preserve"> –7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41.IV.1. és 1947.XII.31. között számítva.</w:t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z 1948. évi közigazgatási határok között (a peremközségi besorolását elvesztett Nalácvád 1941. lélekszáma nélkül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. A népmozgalom főeredményei, valamint a tényleges és a természetes népszaporodás egymással összevetve </w:t>
      </w:r>
    </w:p>
    <w:p>
      <w:pPr>
        <w:pStyle w:val="Normal"/>
        <w:jc w:val="center"/>
        <w:rPr/>
      </w:pPr>
      <w:r>
        <w:rPr>
          <w:i/>
          <w:iCs/>
        </w:rPr>
        <w:t>Brassó és Hunyad tartomány városi környezetében</w:t>
      </w:r>
      <w:r>
        <w:rPr>
          <w:i/>
          <w:iCs/>
          <w:position w:val="6"/>
        </w:rPr>
        <w:t>a</w:t>
      </w:r>
      <w:r>
        <w:rPr>
          <w:i/>
          <w:iCs/>
        </w:rPr>
        <w:t xml:space="preserve"> 1956–1965 között</w:t>
      </w:r>
    </w:p>
    <w:p>
      <w:pPr>
        <w:pStyle w:val="Normal"/>
        <w:tabs>
          <w:tab w:val="clear" w:pos="284"/>
          <w:tab w:val="center" w:pos="4536" w:leader="none"/>
          <w:tab w:val="center" w:pos="7938" w:leader="none"/>
        </w:tabs>
        <w:spacing w:before="12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4536" w:leader="none"/>
          <w:tab w:val="center" w:pos="7938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center" w:pos="3742" w:leader="none"/>
          <w:tab w:val="center" w:pos="5443" w:leader="none"/>
          <w:tab w:val="center" w:pos="7088" w:leader="none"/>
          <w:tab w:val="center" w:pos="8931" w:leader="none"/>
        </w:tabs>
        <w:rPr/>
      </w:pPr>
      <w:r>
        <w:rPr>
          <w:sz w:val="18"/>
          <w:szCs w:val="18"/>
        </w:rPr>
        <w:tab/>
        <w:t>Brassó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Hunyad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Brassó</w:t>
        <w:tab/>
        <w:t>Huny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Élveszületések              </w:t>
        <w:tab/>
        <w:t xml:space="preserve"> 81161</w:t>
        <w:tab/>
        <w:t xml:space="preserve"> 53448</w:t>
        <w:tab/>
        <w:t>14,0</w:t>
        <w:tab/>
        <w:t>15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lálozások                 </w:t>
        <w:tab/>
        <w:t xml:space="preserve"> 36007</w:t>
        <w:tab/>
        <w:t xml:space="preserve"> 25743</w:t>
        <w:tab/>
        <w:t xml:space="preserve"> 6,2</w:t>
        <w:tab/>
        <w:t xml:space="preserve"> 7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szaporulat      </w:t>
        <w:tab/>
        <w:t xml:space="preserve"> 45154</w:t>
        <w:tab/>
        <w:t xml:space="preserve"> 27705</w:t>
        <w:tab/>
        <w:t xml:space="preserve"> 7,8</w:t>
        <w:tab/>
        <w:t xml:space="preserve"> 8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>136522</w:t>
        <w:tab/>
        <w:t>111506</w:t>
        <w:tab/>
        <w:t>23,6</w:t>
        <w:tab/>
        <w:t>33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  <w:tab/>
        <w:t xml:space="preserve"> 91368</w:t>
        <w:tab/>
        <w:t xml:space="preserve"> 83801</w:t>
        <w:tab/>
        <w:t>15,8</w:t>
        <w:tab/>
        <w:t>25,0</w:t>
      </w:r>
    </w:p>
    <w:p>
      <w:pPr>
        <w:pStyle w:val="Normal"/>
        <w:tabs>
          <w:tab w:val="clear" w:pos="284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népszaporodás 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Városok és városi jellegű települések együtt az 1966. évi közigazgatási beosztásnak megfelelően. A népmozgalmi adatok 1956.I.1. – 1965.XII.31., a tényleges szaporodás értékei a két népszámlálás időpontja között számítva.</w:t>
      </w:r>
    </w:p>
    <w:p>
      <w:pPr>
        <w:pStyle w:val="Normal"/>
        <w:ind w:left="851" w:hanging="142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népesség száma az időszak kezdetén 510277, az időszak végén 646799 fő.</w:t>
      </w:r>
    </w:p>
    <w:p>
      <w:pPr>
        <w:pStyle w:val="Normal"/>
        <w:ind w:left="851" w:hanging="142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 népesség száma az időszak kezdetén 280041, az időszak végén 391547 fő.</w:t>
      </w:r>
    </w:p>
    <w:p>
      <w:pPr>
        <w:pStyle w:val="Normal"/>
        <w:spacing w:before="60" w:after="0"/>
        <w:ind w:left="709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67): 22–24., 82–84.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I.A tényleges és a természetes népszaporodás egymással összevetve Brassó és Hunyad tartomány </w:t>
      </w:r>
    </w:p>
    <w:p>
      <w:pPr>
        <w:pStyle w:val="Normal"/>
        <w:jc w:val="center"/>
        <w:rPr/>
      </w:pPr>
      <w:r>
        <w:rPr>
          <w:i/>
          <w:iCs/>
        </w:rPr>
        <w:t>városaiban</w:t>
      </w:r>
      <w:r>
        <w:rPr>
          <w:i/>
          <w:iCs/>
          <w:position w:val="6"/>
        </w:rPr>
        <w:t>a</w:t>
      </w:r>
      <w:r>
        <w:rPr>
          <w:i/>
          <w:iCs/>
        </w:rPr>
        <w:t xml:space="preserve"> 1956–1966 között</w:t>
      </w:r>
    </w:p>
    <w:p>
      <w:pPr>
        <w:pStyle w:val="Normal"/>
        <w:tabs>
          <w:tab w:val="clear" w:pos="284"/>
          <w:tab w:val="center" w:pos="4536" w:leader="none"/>
          <w:tab w:val="center" w:pos="7938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4536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4536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center" w:pos="3742" w:leader="none"/>
          <w:tab w:val="center" w:pos="5443" w:leader="none"/>
          <w:tab w:val="center" w:pos="7088" w:leader="none"/>
          <w:tab w:val="center" w:pos="8931" w:leader="none"/>
        </w:tabs>
        <w:rPr/>
      </w:pPr>
      <w:r>
        <w:rPr>
          <w:sz w:val="18"/>
          <w:szCs w:val="18"/>
        </w:rPr>
        <w:tab/>
        <w:t>Brassó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Hunyad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Brassó</w:t>
        <w:tab/>
        <w:t>Hunyad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>121923</w:t>
        <w:tab/>
        <w:t>100669</w:t>
        <w:tab/>
        <w:t>25,2</w:t>
        <w:tab/>
        <w:t>37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szaporulat      </w:t>
        <w:tab/>
        <w:t xml:space="preserve"> </w:t>
      </w:r>
      <w:r>
        <w:rPr>
          <w:i/>
          <w:iCs/>
          <w:sz w:val="18"/>
          <w:szCs w:val="18"/>
        </w:rPr>
        <w:t>4380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293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9,1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0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  <w:tab/>
        <w:t xml:space="preserve"> </w:t>
      </w:r>
      <w:r>
        <w:rPr>
          <w:i/>
          <w:iCs/>
          <w:sz w:val="18"/>
          <w:szCs w:val="18"/>
        </w:rPr>
        <w:t>78123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71369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6,1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6,5</w:t>
      </w:r>
    </w:p>
    <w:p>
      <w:pPr>
        <w:pStyle w:val="Normal"/>
        <w:tabs>
          <w:tab w:val="clear" w:pos="284"/>
          <w:tab w:val="left" w:pos="70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népszaporodás 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a hivatkozott forrás mellékletében városonként közzétett népmozgalmi arányszámok alapján becsülve.</w:t>
      </w:r>
    </w:p>
    <w:p>
      <w:pPr>
        <w:pStyle w:val="Normal"/>
        <w:spacing w:before="120" w:after="0"/>
        <w:ind w:left="851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66. évi évi közigazgatási beosztásnak megfelelően. A népmozgalmi adatok 1956.I.1. – 1965.XII.31., a tényleges szaporodás értékei a két népszámlálás időpontja között számítva.</w:t>
      </w:r>
    </w:p>
    <w:p>
      <w:pPr>
        <w:pStyle w:val="Normal"/>
        <w:ind w:left="851" w:hanging="142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népesség száma az időszak kezdetén 422574, az időszak végén 544497 fő.</w:t>
      </w:r>
    </w:p>
    <w:p>
      <w:pPr>
        <w:pStyle w:val="Normal"/>
        <w:ind w:left="851" w:hanging="142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 népesség száma az időszak kezdetén 218618, az időszak végén 319287 fő.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Forrás: Cucu, V. – Urucu, V. (1967): 1. mellékl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XII. A népmozgalom főeredményei Brassó, Hunyad és Szeben megye városi környezetében</w:t>
      </w:r>
      <w:r>
        <w:rPr>
          <w:i/>
          <w:iCs/>
          <w:position w:val="6"/>
        </w:rPr>
        <w:t>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72–198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27974</w:t>
        <w:tab/>
        <w:t>27969</w:t>
        <w:tab/>
        <w:t>32537</w:t>
        <w:tab/>
        <w:t>15,7</w:t>
        <w:tab/>
        <w:t>15,9</w:t>
        <w:tab/>
        <w:t>12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33503</w:t>
        <w:tab/>
        <w:t>28138</w:t>
        <w:tab/>
        <w:t>31676</w:t>
        <w:tab/>
        <w:t>18,7</w:t>
        <w:tab/>
        <w:t>18,3</w:t>
        <w:tab/>
        <w:t>15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28334</w:t>
        <w:tab/>
        <w:t>22598</w:t>
        <w:tab/>
        <w:t>22806</w:t>
        <w:tab/>
        <w:t>20,7</w:t>
        <w:tab/>
        <w:t>18,7</w:t>
        <w:tab/>
        <w:t>14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Halálozáso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11169</w:t>
        <w:tab/>
        <w:t>10417</w:t>
        <w:tab/>
        <w:t>15059</w:t>
        <w:tab/>
        <w:t xml:space="preserve"> 6,3</w:t>
        <w:tab/>
        <w:t xml:space="preserve"> 5,9</w:t>
        <w:tab/>
        <w:t xml:space="preserve"> 6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12842</w:t>
        <w:tab/>
        <w:t>11843</w:t>
        <w:tab/>
        <w:t>16463</w:t>
        <w:tab/>
        <w:t xml:space="preserve"> 7,2</w:t>
        <w:tab/>
        <w:t xml:space="preserve"> 7,7</w:t>
        <w:tab/>
        <w:t xml:space="preserve"> 8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0633</w:t>
        <w:tab/>
        <w:t xml:space="preserve"> 9304</w:t>
        <w:tab/>
        <w:t>11842</w:t>
        <w:tab/>
        <w:t xml:space="preserve"> 7,8</w:t>
        <w:tab/>
        <w:t xml:space="preserve"> 7,7</w:t>
        <w:tab/>
        <w:t xml:space="preserve"> 7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Természetes szaporulat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16805</w:t>
        <w:tab/>
        <w:t>17552</w:t>
        <w:tab/>
        <w:t>17478</w:t>
        <w:tab/>
        <w:t xml:space="preserve"> 9,4</w:t>
        <w:tab/>
        <w:t>10,0</w:t>
        <w:tab/>
        <w:t xml:space="preserve"> 6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20661</w:t>
        <w:tab/>
        <w:t>16295</w:t>
        <w:tab/>
        <w:t>15213</w:t>
        <w:tab/>
        <w:t>11,5</w:t>
        <w:tab/>
        <w:t>10,6</w:t>
        <w:tab/>
        <w:t xml:space="preserve"> 7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7701</w:t>
        <w:tab/>
        <w:t>13294</w:t>
        <w:tab/>
        <w:t>10964</w:t>
        <w:tab/>
        <w:t>12,9</w:t>
        <w:tab/>
        <w:t>11,0</w:t>
        <w:tab/>
        <w:t xml:space="preserve"> 6,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Municípiumok, városok és peremközségek együtt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statistic al Republicii Socialiste România (1973–1986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XIII. A népmozgalom főeredményei Brassó, Hunyad és Szeben megye városaiba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81–1985 és 1989–1991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977" w:leader="none"/>
          <w:tab w:val="center" w:pos="5529" w:leader="none"/>
          <w:tab w:val="center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veszületések</w:t>
        <w:tab/>
        <w:t>Halálozások</w:t>
        <w:tab/>
        <w:t>Természetes szaporul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22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81–1985</w:t>
        <w:tab/>
        <w:t>1989–1991</w:t>
        <w:tab/>
        <w:t>1981–1985</w:t>
        <w:tab/>
        <w:t>1989–1991</w:t>
        <w:tab/>
        <w:t>1981–1985</w:t>
        <w:tab/>
        <w:t>1989–1991</w:t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32303</w:t>
        <w:tab/>
        <w:t>16712</w:t>
        <w:tab/>
        <w:t>14894</w:t>
        <w:tab/>
        <w:t>10566</w:t>
        <w:tab/>
        <w:t>17409</w:t>
        <w:tab/>
        <w:t>614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30352</w:t>
        <w:tab/>
        <w:t>18756</w:t>
        <w:tab/>
        <w:t>14717</w:t>
        <w:tab/>
        <w:t>10311</w:t>
        <w:tab/>
        <w:t>15635</w:t>
        <w:tab/>
        <w:t>844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20826</w:t>
        <w:tab/>
        <w:t>11150</w:t>
        <w:tab/>
        <w:t>10657</w:t>
        <w:tab/>
        <w:t xml:space="preserve"> 7342</w:t>
        <w:tab/>
        <w:t>10169</w:t>
        <w:tab/>
        <w:t>38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13,0</w:t>
        <w:tab/>
        <w:t xml:space="preserve"> 10,7</w:t>
        <w:tab/>
        <w:t xml:space="preserve">  6,0</w:t>
        <w:tab/>
        <w:t xml:space="preserve">  6,8</w:t>
        <w:tab/>
        <w:t xml:space="preserve">  7,0</w:t>
        <w:tab/>
        <w:t xml:space="preserve"> 3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15,7</w:t>
        <w:tab/>
        <w:t xml:space="preserve"> 15,0</w:t>
        <w:tab/>
        <w:t xml:space="preserve">  7,6</w:t>
        <w:tab/>
        <w:t xml:space="preserve">  8,2</w:t>
        <w:tab/>
        <w:t xml:space="preserve">  8,1</w:t>
        <w:tab/>
        <w:t xml:space="preserve"> 6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14,0</w:t>
        <w:tab/>
        <w:t xml:space="preserve"> 11,1</w:t>
        <w:tab/>
        <w:t xml:space="preserve">  7,2</w:t>
        <w:tab/>
        <w:t xml:space="preserve">  7,3</w:t>
        <w:tab/>
        <w:t xml:space="preserve">  6,8</w:t>
        <w:tab/>
        <w:t xml:space="preserve"> 3,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statistic al Republicii Socialiste România (1982–1986), Anuarul statistic al României (1990–199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IV. A tényleges és a természetes népszaporodás egymással össszevetve Brassó, Hunyad és Szeben megye </w:t>
      </w:r>
    </w:p>
    <w:p>
      <w:pPr>
        <w:pStyle w:val="Normal"/>
        <w:jc w:val="center"/>
        <w:rPr/>
      </w:pPr>
      <w:r>
        <w:rPr>
          <w:i/>
          <w:iCs/>
        </w:rPr>
        <w:t>városi környezetében</w:t>
      </w:r>
      <w:r>
        <w:rPr>
          <w:i/>
          <w:iCs/>
          <w:position w:val="6"/>
        </w:rPr>
        <w:t>a</w:t>
      </w:r>
      <w:r>
        <w:rPr>
          <w:i/>
          <w:iCs/>
        </w:rPr>
        <w:t xml:space="preserve"> 1972–1985 közöt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84"/>
          <w:tab w:val="decimal" w:pos="9498" w:leader="none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decimal" w:pos="3828" w:leader="none"/>
          <w:tab w:val="decimal" w:pos="4395" w:leader="none"/>
          <w:tab w:val="decimal" w:pos="6039" w:leader="none"/>
          <w:tab w:val="decimal" w:pos="779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A népesség száma</w:t>
        <w:tab/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309" w:leader="none"/>
          <w:tab w:val="decimal" w:pos="6039" w:leader="none"/>
          <w:tab w:val="decimal" w:pos="7797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z időszak</w:t>
        <w:tab/>
        <w:t>az idősza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608" w:leader="none"/>
          <w:tab w:val="decimal" w:pos="416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ezdetén</w:t>
        <w:tab/>
        <w:t>végén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2.VII.1. és 1977.I.5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307149</w:t>
        <w:tab/>
        <w:t>407392</w:t>
        <w:tab/>
        <w:t>100243</w:t>
        <w:tab/>
        <w:t>15405</w:t>
        <w:tab/>
        <w:t>8483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347805</w:t>
        <w:tab/>
        <w:t>369092</w:t>
        <w:tab/>
        <w:t xml:space="preserve"> 21287</w:t>
        <w:tab/>
        <w:t>18701</w:t>
        <w:tab/>
        <w:t xml:space="preserve"> 258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254393</w:t>
        <w:tab/>
        <w:t>292489</w:t>
        <w:tab/>
        <w:t xml:space="preserve"> 38096</w:t>
        <w:tab/>
        <w:t>16035</w:t>
        <w:tab/>
        <w:t>220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7.I.5. és 1981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407392</w:t>
        <w:tab/>
        <w:t>486829</w:t>
        <w:tab/>
        <w:t xml:space="preserve">79437 </w:t>
        <w:tab/>
        <w:t>19821</w:t>
        <w:tab/>
        <w:t>5961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369092</w:t>
        <w:tab/>
        <w:t>404346</w:t>
        <w:tab/>
        <w:t xml:space="preserve">35254 </w:t>
        <w:tab/>
        <w:t>18061</w:t>
        <w:tab/>
        <w:t>1719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292489</w:t>
        <w:tab/>
        <w:t>312333</w:t>
        <w:tab/>
        <w:t xml:space="preserve">19844 </w:t>
        <w:tab/>
        <w:t>14684</w:t>
        <w:tab/>
        <w:t xml:space="preserve"> 51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1.VII.1. és 1985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486829</w:t>
        <w:tab/>
        <w:t>519759</w:t>
        <w:tab/>
        <w:t xml:space="preserve">32930 </w:t>
        <w:tab/>
        <w:t>13633</w:t>
        <w:tab/>
        <w:t>1929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404346</w:t>
        <w:tab/>
        <w:t>423204</w:t>
        <w:tab/>
        <w:t xml:space="preserve">18858 </w:t>
        <w:tab/>
        <w:t>11821</w:t>
        <w:tab/>
        <w:t xml:space="preserve"> 703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312333</w:t>
        <w:tab/>
        <w:t>327901</w:t>
        <w:tab/>
        <w:t xml:space="preserve">15568 </w:t>
        <w:tab/>
        <w:t xml:space="preserve"> 8550</w:t>
        <w:tab/>
        <w:t xml:space="preserve"> 70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Municípiumok, városok és peremközségek együtt.</w:t>
      </w:r>
    </w:p>
    <w:p>
      <w:pPr>
        <w:pStyle w:val="Normal"/>
        <w:spacing w:before="12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Megjegyzés: A népszámlálási közlemények gyakorlatához igazodva a ténylegesen ott élő (lakó-) népesség alapulvételével. 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Ha egy periódus kezdő vagy befejező időpont az év közepére esik, az adott évre a természetes szaporodás felét számítottu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V. A tényleges és a természetes népszaporodás egymással össszevetve Brassó, Hunyad és Szeben megye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árosaiban 1977–1985 és 1989–1992 között</w:t>
      </w:r>
    </w:p>
    <w:p>
      <w:pPr>
        <w:pStyle w:val="Normal"/>
        <w:tabs>
          <w:tab w:val="clear" w:pos="284"/>
          <w:tab w:val="decimal" w:pos="9498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decimal" w:pos="3828" w:leader="none"/>
          <w:tab w:val="decimal" w:pos="4395" w:leader="none"/>
          <w:tab w:val="decimal" w:pos="6039" w:leader="none"/>
          <w:tab w:val="decimal" w:pos="779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A népesség száma</w:t>
        <w:tab/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309" w:leader="none"/>
          <w:tab w:val="decimal" w:pos="6039" w:leader="none"/>
          <w:tab w:val="decimal" w:pos="7797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z időszak</w:t>
        <w:tab/>
        <w:t>az idősza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608" w:leader="none"/>
          <w:tab w:val="decimal" w:pos="4167" w:leader="none"/>
          <w:tab w:val="decimal" w:pos="623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ezdetén</w:t>
        <w:tab/>
        <w:t>végén</w:t>
        <w:tab/>
        <w:t>vagy fogyás (–)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7.I.5. és 1981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402504</w:t>
        <w:tab/>
        <w:t>479214</w:t>
        <w:tab/>
        <w:t>76710</w:t>
        <w:tab/>
      </w:r>
      <w:r>
        <w:rPr>
          <w:i/>
          <w:iCs/>
          <w:sz w:val="18"/>
          <w:szCs w:val="18"/>
        </w:rPr>
        <w:t>197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5696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339135</w:t>
        <w:tab/>
        <w:t>376178</w:t>
        <w:tab/>
        <w:t>37043</w:t>
        <w:tab/>
      </w:r>
      <w:r>
        <w:rPr>
          <w:i/>
          <w:iCs/>
          <w:sz w:val="18"/>
          <w:szCs w:val="18"/>
        </w:rPr>
        <w:t>1808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896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270322</w:t>
        <w:tab/>
        <w:t>290242</w:t>
        <w:tab/>
        <w:t>19920</w:t>
        <w:tab/>
      </w:r>
      <w:r>
        <w:rPr>
          <w:i/>
          <w:iCs/>
          <w:sz w:val="18"/>
          <w:szCs w:val="18"/>
        </w:rPr>
        <w:t>1380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61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1.VII.1. és 1985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479214</w:t>
        <w:tab/>
        <w:t>513500</w:t>
        <w:tab/>
        <w:t>34286</w:t>
        <w:tab/>
        <w:t>13582</w:t>
        <w:tab/>
        <w:t>2070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376178</w:t>
        <w:tab/>
        <w:t>396409</w:t>
        <w:tab/>
        <w:t>20231</w:t>
        <w:tab/>
        <w:t>12159</w:t>
        <w:tab/>
        <w:t xml:space="preserve"> 807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290242</w:t>
        <w:tab/>
        <w:t>306374</w:t>
        <w:tab/>
        <w:t>16132</w:t>
        <w:tab/>
        <w:t xml:space="preserve"> 7910</w:t>
        <w:tab/>
        <w:t xml:space="preserve"> 82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9.VII.1. és 1992.I.7. között</w:t>
      </w:r>
      <w:r>
        <w:rPr>
          <w:position w:val="6"/>
          <w:sz w:val="18"/>
          <w:szCs w:val="18"/>
        </w:rPr>
        <w:t>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529977</w:t>
        <w:tab/>
        <w:t>490018</w:t>
        <w:tab/>
        <w:t>–39959</w:t>
        <w:tab/>
        <w:t xml:space="preserve"> 4809</w:t>
        <w:tab/>
        <w:t>–4476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412896</w:t>
        <w:tab/>
        <w:t>410931</w:t>
        <w:tab/>
        <w:t>–1965</w:t>
        <w:tab/>
        <w:t xml:space="preserve"> 6608</w:t>
        <w:tab/>
        <w:t>–857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340949</w:t>
        <w:tab/>
        <w:t>307715</w:t>
        <w:tab/>
        <w:t>–33234</w:t>
        <w:tab/>
        <w:t xml:space="preserve"> 2958</w:t>
        <w:tab/>
        <w:t>–36192</w:t>
      </w:r>
    </w:p>
    <w:p>
      <w:pPr>
        <w:pStyle w:val="Normal"/>
        <w:spacing w:before="120" w:after="0"/>
        <w:ind w:left="284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A városi környezet adataiból a peremközségek feltételezett természetes szaporulatának leszámításával becsült értékek.</w:t>
      </w:r>
    </w:p>
    <w:p>
      <w:pPr>
        <w:pStyle w:val="Normal"/>
        <w:spacing w:before="60" w:after="0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időközben várossá nyilvánított Aninoszabányatelep, Felek és Nagytalmács adataival.</w:t>
      </w:r>
    </w:p>
    <w:p>
      <w:pPr>
        <w:pStyle w:val="Normal"/>
        <w:spacing w:before="6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ua. mint az előző táblázatnál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VI. Brassó, Hunyad és Szeben megye városaiban élők születési helyük szerin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495" w:leader="none"/>
          <w:tab w:val="decimal" w:pos="3969" w:leader="none"/>
          <w:tab w:val="decimal" w:pos="751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megyében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070" w:leader="none"/>
          <w:tab w:val="decimal" w:pos="3828" w:leader="none"/>
          <w:tab w:val="decimal" w:pos="5529" w:leader="none"/>
          <w:tab w:val="decimal" w:pos="7144" w:leader="none"/>
          <w:tab w:val="decimal" w:pos="836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él</w:t>
        <w:tab/>
        <w:t>született</w:t>
        <w:tab/>
        <w:t>Erdélyben</w:t>
        <w:tab/>
        <w:t>A Kárpátokon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  <w:r>
        <w:rPr>
          <w:i/>
          <w:iCs/>
          <w:position w:val="6"/>
          <w:sz w:val="18"/>
          <w:szCs w:val="18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269017</w:t>
        <w:tab/>
        <w:t>127628</w:t>
        <w:tab/>
        <w:t>60796</w:t>
        <w:tab/>
        <w:t xml:space="preserve"> 72799</w:t>
        <w:tab/>
        <w:t>7612</w:t>
        <w:tab/>
        <w:t>182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280011</w:t>
        <w:tab/>
        <w:t>123871</w:t>
        <w:tab/>
        <w:t>75367</w:t>
        <w:tab/>
        <w:t xml:space="preserve"> 74693</w:t>
        <w:tab/>
        <w:t>5906</w:t>
        <w:tab/>
        <w:t>174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202983</w:t>
        <w:tab/>
        <w:t>130314</w:t>
        <w:tab/>
        <w:t>43269</w:t>
        <w:tab/>
        <w:t xml:space="preserve"> 23727</w:t>
        <w:tab/>
        <w:t>5579</w:t>
        <w:tab/>
        <w:t xml:space="preserve"> 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402504</w:t>
        <w:tab/>
        <w:t>188506</w:t>
        <w:tab/>
        <w:t>74033</w:t>
        <w:tab/>
        <w:t>133577</w:t>
        <w:tab/>
        <w:t xml:space="preserve">   .</w:t>
        <w:tab/>
        <w:t>6388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339135</w:t>
        <w:tab/>
        <w:t>175869</w:t>
        <w:tab/>
        <w:t>79445</w:t>
        <w:tab/>
        <w:t xml:space="preserve"> 79366</w:t>
        <w:tab/>
        <w:t xml:space="preserve">   .</w:t>
        <w:tab/>
        <w:t>4455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270322</w:t>
        <w:tab/>
        <w:t>179316</w:t>
        <w:tab/>
        <w:t>54214</w:t>
        <w:tab/>
        <w:t xml:space="preserve"> 32498</w:t>
        <w:tab/>
        <w:t xml:space="preserve">   .</w:t>
        <w:tab/>
        <w:t>42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77. évi közigazgatási beosztás szerint</w:t>
      </w:r>
    </w:p>
    <w:p>
      <w:pPr>
        <w:pStyle w:val="Normal"/>
        <w:spacing w:before="6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1966. Vol. 4. (1970): 18–25., Recensământul populaţiei şi al locuinţelor din 5 ianuarie 1977. Vol. 1. (1980): 702–707., 726–73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VII. Brassó, Hunyad és Szeben megye városaiban élők születési 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 1966-ban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Lakóhelyén kívül született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176308</w:t>
        <w:tab/>
        <w:t>2841</w:t>
        <w:tab/>
        <w:t>5473</w:t>
        <w:tab/>
        <w:t>10966</w:t>
        <w:tab/>
        <w:t>11797</w:t>
        <w:tab/>
        <w:t>18426</w:t>
        <w:tab/>
        <w:t>31276</w:t>
        <w:tab/>
        <w:t>28964</w:t>
        <w:tab/>
        <w:t>40875</w:t>
        <w:tab/>
        <w:t>19750</w:t>
        <w:tab/>
        <w:t>594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193284</w:t>
        <w:tab/>
        <w:t>4187</w:t>
        <w:tab/>
        <w:t>4922</w:t>
        <w:tab/>
        <w:t xml:space="preserve"> 5745</w:t>
        <w:tab/>
        <w:t xml:space="preserve"> 4585</w:t>
        <w:tab/>
        <w:t>10686</w:t>
        <w:tab/>
        <w:t>23555</w:t>
        <w:tab/>
        <w:t>42597</w:t>
        <w:tab/>
        <w:t>63661</w:t>
        <w:tab/>
        <w:t>26264</w:t>
        <w:tab/>
        <w:t>708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22343</w:t>
        <w:tab/>
        <w:t>3427</w:t>
        <w:tab/>
        <w:t>6815</w:t>
        <w:tab/>
        <w:t xml:space="preserve"> 8637</w:t>
        <w:tab/>
        <w:t xml:space="preserve"> 9232</w:t>
        <w:tab/>
        <w:t>14316</w:t>
        <w:tab/>
        <w:t>19420</w:t>
        <w:tab/>
        <w:t>18722</w:t>
        <w:tab/>
        <w:t>25680</w:t>
        <w:tab/>
        <w:t>12508</w:t>
        <w:tab/>
        <w:t>358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Lakóhelyén kívül a megyé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34919</w:t>
        <w:tab/>
        <w:t xml:space="preserve"> 879</w:t>
        <w:tab/>
        <w:t>1572</w:t>
        <w:tab/>
        <w:t xml:space="preserve"> 2504</w:t>
        <w:tab/>
        <w:t xml:space="preserve"> 1880</w:t>
        <w:tab/>
        <w:t xml:space="preserve"> 3469</w:t>
        <w:tab/>
        <w:t xml:space="preserve"> 5016</w:t>
        <w:tab/>
        <w:t xml:space="preserve"> 5342</w:t>
        <w:tab/>
        <w:t xml:space="preserve"> 8824</w:t>
        <w:tab/>
        <w:t xml:space="preserve"> 3773</w:t>
        <w:tab/>
        <w:t>166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37144</w:t>
        <w:tab/>
        <w:t>1602</w:t>
        <w:tab/>
        <w:t>2245</w:t>
        <w:tab/>
        <w:t xml:space="preserve"> 3156</w:t>
        <w:tab/>
        <w:t xml:space="preserve"> 1592</w:t>
        <w:tab/>
        <w:t xml:space="preserve"> 3223</w:t>
        <w:tab/>
        <w:t xml:space="preserve"> 4748</w:t>
        <w:tab/>
        <w:t xml:space="preserve"> 6094</w:t>
        <w:tab/>
        <w:t xml:space="preserve"> 8574</w:t>
        <w:tab/>
        <w:t xml:space="preserve"> 3620</w:t>
        <w:tab/>
        <w:t>229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49674</w:t>
        <w:tab/>
        <w:t>1580</w:t>
        <w:tab/>
        <w:t>3353</w:t>
        <w:tab/>
        <w:t xml:space="preserve"> 4016</w:t>
        <w:tab/>
        <w:t xml:space="preserve"> 2940</w:t>
        <w:tab/>
        <w:t xml:space="preserve"> 5577</w:t>
        <w:tab/>
        <w:t xml:space="preserve"> 8302</w:t>
        <w:tab/>
        <w:t xml:space="preserve"> 7538</w:t>
        <w:tab/>
        <w:t>10476</w:t>
        <w:tab/>
        <w:t xml:space="preserve"> 4221</w:t>
        <w:tab/>
        <w:t>16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megyén kívül Erdély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60796</w:t>
        <w:tab/>
        <w:t>1203</w:t>
        <w:tab/>
        <w:t>2602</w:t>
        <w:tab/>
        <w:t xml:space="preserve"> 4463</w:t>
        <w:tab/>
        <w:t xml:space="preserve"> 4447</w:t>
        <w:tab/>
        <w:t xml:space="preserve"> 5692</w:t>
        <w:tab/>
        <w:t>10204</w:t>
        <w:tab/>
        <w:t xml:space="preserve"> 9596</w:t>
        <w:tab/>
        <w:t>13924</w:t>
        <w:tab/>
        <w:t xml:space="preserve"> 6919</w:t>
        <w:tab/>
        <w:t>174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75367</w:t>
        <w:tab/>
        <w:t>1709</w:t>
        <w:tab/>
        <w:t>2178</w:t>
        <w:tab/>
        <w:t xml:space="preserve"> 1844</w:t>
        <w:tab/>
        <w:t xml:space="preserve"> 1726</w:t>
        <w:tab/>
        <w:t xml:space="preserve"> 4286</w:t>
        <w:tab/>
        <w:t xml:space="preserve"> 9443</w:t>
        <w:tab/>
        <w:t>16495</w:t>
        <w:tab/>
        <w:t>25915</w:t>
        <w:tab/>
        <w:t xml:space="preserve"> 9605</w:t>
        <w:tab/>
        <w:t>216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43269</w:t>
        <w:tab/>
        <w:t>1324</w:t>
        <w:tab/>
        <w:t>2594</w:t>
        <w:tab/>
        <w:t xml:space="preserve"> 3284</w:t>
        <w:tab/>
        <w:t xml:space="preserve"> 3267</w:t>
        <w:tab/>
        <w:t xml:space="preserve"> 4465</w:t>
        <w:tab/>
        <w:t xml:space="preserve"> 6425</w:t>
        <w:tab/>
        <w:t xml:space="preserve"> 6832</w:t>
        <w:tab/>
        <w:t xml:space="preserve"> 9108</w:t>
        <w:tab/>
        <w:t xml:space="preserve"> 4769</w:t>
        <w:tab/>
        <w:t>12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 A Kárpátokon túl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72799</w:t>
        <w:tab/>
        <w:t xml:space="preserve"> 474</w:t>
        <w:tab/>
        <w:t xml:space="preserve"> 909</w:t>
        <w:tab/>
        <w:t xml:space="preserve"> 3281</w:t>
        <w:tab/>
        <w:t xml:space="preserve"> 4124</w:t>
        <w:tab/>
        <w:t xml:space="preserve"> 7827</w:t>
        <w:tab/>
        <w:t>14834</w:t>
        <w:tab/>
        <w:t>13103</w:t>
        <w:tab/>
        <w:t>17234</w:t>
        <w:tab/>
        <w:t xml:space="preserve"> 8787</w:t>
        <w:tab/>
        <w:t>222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74693</w:t>
        <w:tab/>
        <w:t xml:space="preserve"> 346</w:t>
        <w:tab/>
        <w:t xml:space="preserve"> 223</w:t>
        <w:tab/>
        <w:t xml:space="preserve">  549</w:t>
        <w:tab/>
        <w:t xml:space="preserve">  678</w:t>
        <w:tab/>
        <w:t xml:space="preserve"> 2298</w:t>
        <w:tab/>
        <w:t xml:space="preserve"> 8217</w:t>
        <w:tab/>
        <w:t>18942</w:t>
        <w:tab/>
        <w:t>28319</w:t>
        <w:tab/>
        <w:t>12732</w:t>
        <w:tab/>
        <w:t>238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23727</w:t>
        <w:tab/>
        <w:t xml:space="preserve"> 128</w:t>
        <w:tab/>
        <w:t xml:space="preserve"> 499</w:t>
        <w:tab/>
        <w:t xml:space="preserve"> 1002</w:t>
        <w:tab/>
        <w:t xml:space="preserve"> 1781</w:t>
        <w:tab/>
        <w:t xml:space="preserve"> 2956</w:t>
        <w:tab/>
        <w:t xml:space="preserve"> 4004</w:t>
        <w:tab/>
        <w:t xml:space="preserve"> 3780</w:t>
        <w:tab/>
        <w:t xml:space="preserve"> 5643</w:t>
        <w:tab/>
        <w:t xml:space="preserve"> 3371</w:t>
        <w:tab/>
        <w:t xml:space="preserve"> 5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 Külföldö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 7612</w:t>
        <w:tab/>
        <w:t xml:space="preserve"> 279</w:t>
        <w:tab/>
        <w:t xml:space="preserve"> 388</w:t>
        <w:tab/>
        <w:t xml:space="preserve">  716</w:t>
        <w:tab/>
        <w:t xml:space="preserve"> 1339</w:t>
        <w:tab/>
        <w:t xml:space="preserve"> 1431</w:t>
        <w:tab/>
        <w:t xml:space="preserve"> 1206</w:t>
        <w:tab/>
        <w:t xml:space="preserve">  908</w:t>
        <w:tab/>
        <w:t xml:space="preserve">  872</w:t>
        <w:tab/>
        <w:t xml:space="preserve">  262</w:t>
        <w:tab/>
        <w:t xml:space="preserve"> 21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 5906</w:t>
        <w:tab/>
        <w:t xml:space="preserve"> 525</w:t>
        <w:tab/>
        <w:t xml:space="preserve"> 273</w:t>
        <w:tab/>
        <w:t xml:space="preserve">  192</w:t>
        <w:tab/>
        <w:t xml:space="preserve">  584</w:t>
        <w:tab/>
        <w:t xml:space="preserve">  874</w:t>
        <w:tab/>
        <w:t xml:space="preserve"> 1132</w:t>
        <w:tab/>
        <w:t xml:space="preserve"> 1044</w:t>
        <w:tab/>
        <w:t xml:space="preserve">  811</w:t>
        <w:tab/>
        <w:t xml:space="preserve">  281</w:t>
        <w:tab/>
        <w:t xml:space="preserve"> 19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 5579</w:t>
        <w:tab/>
        <w:t xml:space="preserve"> 394</w:t>
        <w:tab/>
        <w:t xml:space="preserve"> 364</w:t>
        <w:tab/>
        <w:t xml:space="preserve">  334</w:t>
        <w:tab/>
        <w:t xml:space="preserve"> 1239</w:t>
        <w:tab/>
        <w:t xml:space="preserve"> 1314</w:t>
        <w:tab/>
        <w:t xml:space="preserve">  688</w:t>
        <w:tab/>
        <w:t xml:space="preserve">  564</w:t>
        <w:tab/>
        <w:t xml:space="preserve">  420</w:t>
        <w:tab/>
        <w:t xml:space="preserve">  136</w:t>
        <w:tab/>
        <w:t xml:space="preserve"> 1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77. évi közigazgatási beosztás szerint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4. (1970): 120–2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VIII. Brassó, Hunyad és Szeben megyei városi illetőségűe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ületés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211" w:leader="none"/>
          <w:tab w:val="decimal" w:pos="3828" w:leader="none"/>
          <w:tab w:val="decimal" w:pos="7371" w:leader="none"/>
          <w:tab w:val="decimal" w:pos="92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i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245" w:leader="none"/>
          <w:tab w:val="decimal" w:pos="6804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illetőségű</w:t>
        <w:tab/>
        <w:t>született</w:t>
        <w:tab/>
        <w:t>Erdélyben</w:t>
        <w:tab/>
        <w:t xml:space="preserve">A Kárpátokon 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379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477402</w:t>
        <w:tab/>
        <w:t>279687</w:t>
        <w:tab/>
        <w:t>59495</w:t>
        <w:tab/>
        <w:t>133594</w:t>
        <w:tab/>
        <w:t>3681</w:t>
        <w:tab/>
        <w:t>945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408997</w:t>
        <w:tab/>
        <w:t>244199</w:t>
        <w:tab/>
        <w:t>73872</w:t>
        <w:tab/>
        <w:t xml:space="preserve"> 87604</w:t>
        <w:tab/>
        <w:t>2412</w:t>
        <w:tab/>
        <w:t>910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300104</w:t>
        <w:tab/>
        <w:t>212357</w:t>
        <w:tab/>
        <w:t>47859</w:t>
        <w:tab/>
        <w:t xml:space="preserve"> 37145</w:t>
        <w:tab/>
        <w:t>2230</w:t>
        <w:tab/>
        <w:t>5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8–123., 136–14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IX. Illetőségüket változtatók legutóbbi illetőségi helyük szerint, Brassó, Hunyad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eben megye városaiba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Új</w:t>
        <w:tab/>
        <w:t>Megelőző illetőségi helyük</w:t>
      </w:r>
    </w:p>
    <w:p>
      <w:pPr>
        <w:pStyle w:val="Normal"/>
        <w:tabs>
          <w:tab w:val="clear" w:pos="284"/>
          <w:tab w:val="decimal" w:pos="2325" w:leader="none"/>
          <w:tab w:val="decimal" w:pos="4395" w:leader="none"/>
          <w:tab w:val="decimal" w:pos="6237" w:leader="none"/>
          <w:tab w:val="decimal" w:pos="8080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 xml:space="preserve"> illetőségi</w:t>
        <w:tab/>
        <w:t>A megyében</w:t>
        <w:tab/>
        <w:t>A megyén kívül</w:t>
        <w:tab/>
        <w:t>A Kárpátokon</w:t>
        <w:tab/>
        <w:t>Külföldön</w:t>
      </w:r>
    </w:p>
    <w:p>
      <w:pPr>
        <w:pStyle w:val="Normal"/>
        <w:tabs>
          <w:tab w:val="clear" w:pos="284"/>
          <w:tab w:val="decimal" w:pos="2268" w:leader="none"/>
          <w:tab w:val="decimal" w:pos="6096" w:leader="none"/>
          <w:tab w:val="decimal" w:pos="765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elyük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249651</w:t>
        <w:tab/>
        <w:t>58669</w:t>
        <w:tab/>
        <w:t>59756</w:t>
        <w:tab/>
        <w:t>129249</w:t>
        <w:tab/>
        <w:t>1797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226556</w:t>
        <w:tab/>
        <w:t>73225</w:t>
        <w:tab/>
        <w:t>70609</w:t>
        <w:tab/>
        <w:t xml:space="preserve"> 81870</w:t>
        <w:tab/>
        <w:t xml:space="preserve"> 942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51506</w:t>
        <w:tab/>
        <w:t>67337</w:t>
        <w:tab/>
        <w:t>47465</w:t>
        <w:tab/>
        <w:t xml:space="preserve"> 35499</w:t>
        <w:tab/>
        <w:t>120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70–75., 88–9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. Illetőségüket változtatók legutóbbi illetőségi helyükön való megtelepedésük ideje szerint Brassó, Hunyad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Szeben megye városaiba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40</w:t>
        <w:tab/>
        <w:t>1940-</w:t>
        <w:tab/>
        <w:t>1950-</w:t>
        <w:tab/>
        <w:t>1960-</w:t>
        <w:tab/>
        <w:t>1970-</w:t>
        <w:tab/>
        <w:t>1975-</w:t>
        <w:tab/>
        <w:t>1980-</w:t>
        <w:tab/>
        <w:t>1985-</w:t>
        <w:tab/>
        <w:t>1990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49</w:t>
        <w:tab/>
        <w:t>1959</w:t>
        <w:tab/>
        <w:t>1969</w:t>
        <w:tab/>
        <w:t>1974</w:t>
        <w:tab/>
        <w:t>1979</w:t>
        <w:tab/>
        <w:t>1984</w:t>
        <w:tab/>
        <w:t>1989</w:t>
        <w:tab/>
        <w:t>1992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249651</w:t>
        <w:tab/>
        <w:t>4567</w:t>
        <w:tab/>
        <w:t>14530</w:t>
        <w:tab/>
        <w:t>32977</w:t>
        <w:tab/>
        <w:t>39287</w:t>
        <w:tab/>
        <w:t>34687</w:t>
        <w:tab/>
        <w:t>36143</w:t>
        <w:tab/>
        <w:t>27012</w:t>
        <w:tab/>
        <w:t>19210</w:t>
        <w:tab/>
        <w:t>16054</w:t>
        <w:tab/>
        <w:t>2518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226556</w:t>
        <w:tab/>
        <w:t>2538</w:t>
        <w:tab/>
        <w:t xml:space="preserve"> 6504</w:t>
        <w:tab/>
        <w:t>27577</w:t>
        <w:tab/>
        <w:t>46138</w:t>
        <w:tab/>
        <w:t>28027</w:t>
        <w:tab/>
        <w:t>26932</w:t>
        <w:tab/>
        <w:t>27535</w:t>
        <w:tab/>
        <w:t>30650</w:t>
        <w:tab/>
        <w:t>13069</w:t>
        <w:tab/>
        <w:t>1758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51506</w:t>
        <w:tab/>
        <w:t>3657</w:t>
        <w:tab/>
        <w:t>10261</w:t>
        <w:tab/>
        <w:t>19649</w:t>
        <w:tab/>
        <w:t>24661</w:t>
        <w:tab/>
        <w:t>18751</w:t>
        <w:tab/>
        <w:t>18453</w:t>
        <w:tab/>
        <w:t>16963</w:t>
        <w:tab/>
        <w:t>13175</w:t>
        <w:tab/>
        <w:t>10035</w:t>
        <w:tab/>
        <w:t>159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LI. Brassó, Hunyad és Szeben megye városaiban élő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lletőségük helye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Illetőségi helye</w:t>
      </w:r>
    </w:p>
    <w:p>
      <w:pPr>
        <w:pStyle w:val="Normal"/>
        <w:tabs>
          <w:tab w:val="clear" w:pos="284"/>
          <w:tab w:val="left" w:pos="142" w:leader="none"/>
          <w:tab w:val="decimal" w:pos="2977" w:leader="none"/>
          <w:tab w:val="decimal" w:pos="5245" w:leader="none"/>
          <w:tab w:val="decimal" w:pos="7513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</w:t>
        <w:tab/>
        <w:t>A Kárpátokon</w:t>
      </w:r>
    </w:p>
    <w:p>
      <w:pPr>
        <w:pStyle w:val="Normal"/>
        <w:tabs>
          <w:tab w:val="clear" w:pos="284"/>
          <w:tab w:val="decimal" w:pos="2552" w:leader="none"/>
          <w:tab w:val="decimal" w:pos="7371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490018</w:t>
        <w:tab/>
        <w:t>472428</w:t>
        <w:tab/>
        <w:t>3413</w:t>
        <w:tab/>
        <w:t>1417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410931</w:t>
        <w:tab/>
        <w:t>401171</w:t>
        <w:tab/>
        <w:t>2904</w:t>
        <w:tab/>
        <w:t xml:space="preserve"> 685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307715</w:t>
        <w:tab/>
        <w:t>297202</w:t>
        <w:tab/>
        <w:t>4320</w:t>
        <w:tab/>
        <w:t xml:space="preserve"> 619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6–21., 34–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II. Brassó, Hunyad és Szeben megyében született városi lakoso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kóhelyük szerint, 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 él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ületett</w:t>
        <w:tab/>
        <w:t>él</w:t>
        <w:tab/>
        <w:t>Erdélyben</w:t>
        <w:tab/>
        <w:t>A Kárpátokon túl</w:t>
      </w:r>
    </w:p>
    <w:p>
      <w:pPr>
        <w:pStyle w:val="Normal"/>
        <w:ind w:right="22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174173</w:t>
        <w:tab/>
        <w:t>127628</w:t>
        <w:tab/>
        <w:t>19865</w:t>
        <w:tab/>
        <w:t>2668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157373</w:t>
        <w:tab/>
        <w:t>123871</w:t>
        <w:tab/>
        <w:t>22569</w:t>
        <w:tab/>
        <w:t>1093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80051</w:t>
        <w:tab/>
        <w:t>130314</w:t>
        <w:tab/>
        <w:t>29974</w:t>
        <w:tab/>
        <w:t>19763</w:t>
      </w:r>
    </w:p>
    <w:p>
      <w:pPr>
        <w:pStyle w:val="Normal"/>
        <w:ind w:right="22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ind w:right="2268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241703</w:t>
        <w:tab/>
        <w:t>188506</w:t>
        <w:tab/>
        <w:t>22734</w:t>
        <w:tab/>
        <w:t>3046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224845</w:t>
        <w:tab/>
        <w:t>175869</w:t>
        <w:tab/>
        <w:t>30690</w:t>
        <w:tab/>
        <w:t>1828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233167</w:t>
        <w:tab/>
        <w:t>179316</w:t>
        <w:tab/>
        <w:t>31817</w:t>
        <w:tab/>
        <w:t>22034</w:t>
      </w:r>
    </w:p>
    <w:p>
      <w:pPr>
        <w:pStyle w:val="Normal"/>
        <w:ind w:right="22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Forrás: Recensământul 1966. Vol. 4. (1970): 18–25., Recensământul populaţiei şi al locuinţelor din 5 ianuarie 1977. 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Vol. 1. (1980): 702–707., 726–73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LIII. Brassó, Hunyad és Szeben megyében született városi lakosok lakóhelyü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megtelepedésük ideje szerint,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Születési helyén kívül él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81464</w:t>
        <w:tab/>
        <w:t>4492</w:t>
        <w:tab/>
        <w:t>6089</w:t>
        <w:tab/>
        <w:t>7035</w:t>
        <w:tab/>
        <w:t>5534</w:t>
        <w:tab/>
        <w:t>7344</w:t>
        <w:tab/>
        <w:t>10032</w:t>
        <w:tab/>
        <w:t>10802</w:t>
        <w:tab/>
        <w:t>18222</w:t>
        <w:tab/>
        <w:t>7903</w:t>
        <w:tab/>
        <w:t>401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70646</w:t>
        <w:tab/>
        <w:t>2564</w:t>
        <w:tab/>
        <w:t>4466</w:t>
        <w:tab/>
        <w:t>6324</w:t>
        <w:tab/>
        <w:t>3971</w:t>
        <w:tab/>
        <w:t>6391</w:t>
        <w:tab/>
        <w:t xml:space="preserve"> 8651</w:t>
        <w:tab/>
        <w:t>10453</w:t>
        <w:tab/>
        <w:t>16188</w:t>
        <w:tab/>
        <w:t>7562</w:t>
        <w:tab/>
        <w:t>407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emes </w:t>
        <w:tab/>
        <w:t>95564</w:t>
        <w:tab/>
        <w:t>4943</w:t>
        <w:tab/>
        <w:t>7764</w:t>
        <w:tab/>
        <w:t>8832</w:t>
        <w:tab/>
        <w:t>4736</w:t>
        <w:tab/>
        <w:t>7529</w:t>
        <w:tab/>
        <w:t>12593</w:t>
        <w:tab/>
        <w:t>13890</w:t>
        <w:tab/>
        <w:t>20688</w:t>
        <w:tab/>
        <w:t>8856</w:t>
        <w:tab/>
        <w:t>57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A megyén kívül Erdélyben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19865</w:t>
        <w:tab/>
        <w:t xml:space="preserve"> 674</w:t>
        <w:tab/>
        <w:t xml:space="preserve"> 909</w:t>
        <w:tab/>
        <w:t>1115</w:t>
        <w:tab/>
        <w:t>2250</w:t>
        <w:tab/>
        <w:t>1958</w:t>
        <w:tab/>
        <w:t xml:space="preserve"> 2464</w:t>
        <w:tab/>
        <w:t xml:space="preserve"> 2837</w:t>
        <w:tab/>
        <w:t xml:space="preserve"> 4623</w:t>
        <w:tab/>
        <w:t>2217</w:t>
        <w:tab/>
        <w:t xml:space="preserve"> 81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22569</w:t>
        <w:tab/>
        <w:t xml:space="preserve"> 765</w:t>
        <w:tab/>
        <w:t>1578</w:t>
        <w:tab/>
        <w:t>2192</w:t>
        <w:tab/>
        <w:t>1926</w:t>
        <w:tab/>
        <w:t>2418</w:t>
        <w:tab/>
        <w:t xml:space="preserve"> 2623</w:t>
        <w:tab/>
        <w:t xml:space="preserve"> 3022</w:t>
        <w:tab/>
        <w:t xml:space="preserve"> 4808</w:t>
        <w:tab/>
        <w:t>2227</w:t>
        <w:tab/>
        <w:t>101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emes </w:t>
        <w:tab/>
        <w:t>27226</w:t>
        <w:tab/>
        <w:t xml:space="preserve"> 931</w:t>
        <w:tab/>
        <w:t>1332</w:t>
        <w:tab/>
        <w:t>1785</w:t>
        <w:tab/>
        <w:t>1318</w:t>
        <w:tab/>
        <w:t>2189</w:t>
        <w:tab/>
        <w:t xml:space="preserve"> 3712</w:t>
        <w:tab/>
        <w:t xml:space="preserve"> 4800</w:t>
        <w:tab/>
        <w:t xml:space="preserve"> 6609</w:t>
        <w:tab/>
        <w:t>3241</w:t>
        <w:tab/>
        <w:t>13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Kárpátokon túl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26680</w:t>
        <w:tab/>
        <w:t>2939</w:t>
        <w:tab/>
        <w:t>3598</w:t>
        <w:tab/>
        <w:t>3416</w:t>
        <w:tab/>
        <w:t>1404</w:t>
        <w:tab/>
        <w:t>1917</w:t>
        <w:tab/>
        <w:t xml:space="preserve"> 2552</w:t>
        <w:tab/>
        <w:t xml:space="preserve"> 2623</w:t>
        <w:tab/>
        <w:t xml:space="preserve"> 4785</w:t>
        <w:tab/>
        <w:t>1913</w:t>
        <w:tab/>
        <w:t>153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10933</w:t>
        <w:tab/>
        <w:t xml:space="preserve"> 197</w:t>
        <w:tab/>
        <w:t xml:space="preserve"> 643</w:t>
        <w:tab/>
        <w:t xml:space="preserve"> 976</w:t>
        <w:tab/>
        <w:t xml:space="preserve"> 453</w:t>
        <w:tab/>
        <w:t xml:space="preserve"> 750</w:t>
        <w:tab/>
        <w:t xml:space="preserve"> 1280</w:t>
        <w:tab/>
        <w:t xml:space="preserve"> 1337</w:t>
        <w:tab/>
        <w:t xml:space="preserve"> 2806</w:t>
        <w:tab/>
        <w:t>1715</w:t>
        <w:tab/>
        <w:t xml:space="preserve"> 77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9763</w:t>
        <w:tab/>
        <w:t>1463</w:t>
        <w:tab/>
        <w:t>2329</w:t>
        <w:tab/>
        <w:t>2681</w:t>
        <w:tab/>
        <w:t>1153</w:t>
        <w:tab/>
        <w:t>1474</w:t>
        <w:tab/>
        <w:t xml:space="preserve"> 2099</w:t>
        <w:tab/>
        <w:t xml:space="preserve"> 2050</w:t>
        <w:tab/>
        <w:t xml:space="preserve"> 3786</w:t>
        <w:tab/>
        <w:t>1781</w:t>
        <w:tab/>
        <w:t xml:space="preserve"> 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4. (1970): 67. 72–26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IV. Brassó, Hunyad és Szeben megyében született városi lakoso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akóhelyük és megtelepedésük ideje szerint,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50-</w:t>
        <w:tab/>
        <w:t>1960-</w:t>
        <w:tab/>
        <w:t>1965-</w:t>
        <w:tab/>
        <w:t>1970-</w:t>
        <w:tab/>
        <w:t>197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9</w:t>
        <w:tab/>
        <w:t>1959</w:t>
        <w:tab/>
        <w:t>1964</w:t>
        <w:tab/>
        <w:t>1969</w:t>
        <w:tab/>
        <w:t>1974</w:t>
        <w:tab/>
        <w:t>1977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96890</w:t>
        <w:tab/>
        <w:t>2367</w:t>
        <w:tab/>
        <w:t>4243</w:t>
        <w:tab/>
        <w:t>5664</w:t>
        <w:tab/>
        <w:t>10536</w:t>
        <w:tab/>
        <w:t>17042</w:t>
        <w:tab/>
        <w:t>10143</w:t>
        <w:tab/>
        <w:t>12246</w:t>
        <w:tab/>
        <w:t>18448</w:t>
        <w:tab/>
        <w:t>12888</w:t>
        <w:tab/>
        <w:t>331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98575</w:t>
        <w:tab/>
        <w:t>1293</w:t>
        <w:tab/>
        <w:t>2940</w:t>
        <w:tab/>
        <w:t>4672</w:t>
        <w:tab/>
        <w:t xml:space="preserve"> 8005</w:t>
        <w:tab/>
        <w:t>14947</w:t>
        <w:tab/>
        <w:t xml:space="preserve"> 9722</w:t>
        <w:tab/>
        <w:t>13029</w:t>
        <w:tab/>
        <w:t>21022</w:t>
        <w:tab/>
        <w:t>15348</w:t>
        <w:tab/>
        <w:t>759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17286</w:t>
        <w:tab/>
        <w:t>1849</w:t>
        <w:tab/>
        <w:t>4520</w:t>
        <w:tab/>
        <w:t>6624</w:t>
        <w:tab/>
        <w:t>12974</w:t>
        <w:tab/>
        <w:t>24559</w:t>
        <w:tab/>
        <w:t>13718</w:t>
        <w:tab/>
        <w:t>15343</w:t>
        <w:tab/>
        <w:t>20612</w:t>
        <w:tab/>
        <w:t>13589</w:t>
        <w:tab/>
        <w:t>349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5 ianuarie 1977. Vol. 1. (1980): 75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34" w:hanging="0"/>
        <w:jc w:val="center"/>
        <w:rPr>
          <w:i/>
          <w:i/>
          <w:iCs/>
        </w:rPr>
      </w:pPr>
      <w:r>
        <w:rPr>
          <w:i/>
          <w:iCs/>
        </w:rPr>
        <w:t>XLV. Brassó, Hunyad és Szeben megyében született városi lakosok</w:t>
      </w:r>
    </w:p>
    <w:p>
      <w:pPr>
        <w:pStyle w:val="Normal"/>
        <w:ind w:right="1134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lletőségük szerint,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8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Megyei</w:t>
        <w:tab/>
        <w:t>A megyén kívüli illetőségű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ületett</w:t>
        <w:tab/>
        <w:t>illetőségű</w:t>
        <w:tab/>
        <w:t>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333593</w:t>
        <w:tab/>
        <w:t>279687</w:t>
        <w:tab/>
        <w:t>24264</w:t>
        <w:tab/>
        <w:t>2964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298891</w:t>
        <w:tab/>
        <w:t>244199</w:t>
        <w:tab/>
        <w:t>32680</w:t>
        <w:tab/>
        <w:t>2201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260603</w:t>
        <w:tab/>
        <w:t>212357</w:t>
        <w:tab/>
        <w:t>29683</w:t>
        <w:tab/>
        <w:t>185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8–123., 136–14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VI. Lakóhelyük változtatása előtt Brassó, Hunyad és Szeben megyei illetőséggel bíró városi lakosok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új illetőség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helyük</w:t>
        <w:tab/>
        <w:t>Erdélyb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128039</w:t>
        <w:tab/>
        <w:t>58669</w:t>
        <w:tab/>
        <w:t>29155</w:t>
        <w:tab/>
        <w:t>4021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140873</w:t>
        <w:tab/>
        <w:t>73225</w:t>
        <w:tab/>
        <w:t>37917</w:t>
        <w:tab/>
        <w:t>2973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120471</w:t>
        <w:tab/>
        <w:t>67337</w:t>
        <w:tab/>
        <w:t>31700</w:t>
        <w:tab/>
        <w:t>214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70–75., 88–9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LVII. Brassó, Hunyad és Szeben megyei illetőségű városi lakoso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lakó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Megyei illetőségű</w:t>
        <w:tab/>
        <w:t>A megyében él</w:t>
        <w:tab/>
        <w:t>A megyén kívül él</w:t>
      </w:r>
    </w:p>
    <w:p>
      <w:pPr>
        <w:pStyle w:val="Normal"/>
        <w:tabs>
          <w:tab w:val="clear" w:pos="284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476903</w:t>
        <w:tab/>
        <w:t>472428</w:t>
        <w:tab/>
        <w:t>2295</w:t>
        <w:tab/>
        <w:t>218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>406991</w:t>
        <w:tab/>
        <w:t>401171</w:t>
        <w:tab/>
        <w:t>4177</w:t>
        <w:tab/>
        <w:t>164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301332</w:t>
        <w:tab/>
        <w:t>297202</w:t>
        <w:tab/>
        <w:t>3004</w:t>
        <w:tab/>
        <w:t>11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6–21., 34–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VIII. A népesség anyanyelve összevetve a felekezettel Brassó, Fogaras, Hunyad, Nagy-Küküllő és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eben megyében 188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 xml:space="preserve">83929 </w:t>
        <w:tab/>
        <w:t>31206</w:t>
        <w:tab/>
        <w:t xml:space="preserve">  356</w:t>
        <w:tab/>
        <w:t>8541</w:t>
        <w:tab/>
        <w:t>3228</w:t>
        <w:tab/>
        <w:t>39407</w:t>
        <w:tab/>
        <w:t>466</w:t>
        <w:tab/>
        <w:t>679</w:t>
        <w:tab/>
        <w:t>4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29250 </w:t>
        <w:tab/>
        <w:t>29056</w:t>
        <w:tab/>
        <w:t xml:space="preserve">  159</w:t>
        <w:tab/>
        <w:t xml:space="preserve">  12</w:t>
        <w:tab/>
        <w:t xml:space="preserve">   –</w:t>
        <w:tab/>
        <w:t xml:space="preserve">   11</w:t>
        <w:tab/>
        <w:t xml:space="preserve">  –</w:t>
        <w:tab/>
        <w:t xml:space="preserve"> 12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23948 </w:t>
        <w:tab/>
        <w:t xml:space="preserve">  244</w:t>
        <w:tab/>
        <w:t xml:space="preserve">  153</w:t>
        <w:tab/>
        <w:t>6035</w:t>
        <w:tab/>
        <w:t>3033</w:t>
        <w:tab/>
        <w:t>13815</w:t>
        <w:tab/>
        <w:t>460</w:t>
        <w:tab/>
        <w:t>188</w:t>
        <w:tab/>
        <w:t>2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26579 </w:t>
        <w:tab/>
        <w:t xml:space="preserve">   21</w:t>
        <w:tab/>
        <w:t xml:space="preserve">   22</w:t>
        <w:tab/>
        <w:t>1816</w:t>
        <w:tab/>
        <w:t xml:space="preserve">  86</w:t>
        <w:tab/>
        <w:t>24175</w:t>
        <w:tab/>
        <w:t xml:space="preserve">  2</w:t>
        <w:tab/>
        <w:t>451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  </w:t>
        <w:tab/>
        <w:t xml:space="preserve">   64 </w:t>
        <w:tab/>
        <w:t xml:space="preserve">    1</w:t>
        <w:tab/>
        <w:t xml:space="preserve">    –</w:t>
        <w:tab/>
        <w:t xml:space="preserve">  41</w:t>
        <w:tab/>
        <w:t xml:space="preserve">   1</w:t>
        <w:tab/>
        <w:t xml:space="preserve">   21</w:t>
        <w:tab/>
        <w:t xml:space="preserve"> 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  </w:t>
        <w:tab/>
        <w:t xml:space="preserve">    4 </w:t>
        <w:tab/>
        <w:t xml:space="preserve">    1</w:t>
        <w:tab/>
        <w:t xml:space="preserve">    1</w:t>
        <w:tab/>
        <w:t xml:space="preserve">   2</w:t>
        <w:tab/>
        <w:t xml:space="preserve">   –</w:t>
        <w:tab/>
        <w:t xml:space="preserve">    –</w:t>
        <w:tab/>
        <w:t xml:space="preserve"> 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528 </w:t>
        <w:tab/>
        <w:t xml:space="preserve">  526</w:t>
        <w:tab/>
        <w:t xml:space="preserve">    1</w:t>
        <w:tab/>
        <w:t xml:space="preserve">   1</w:t>
        <w:tab/>
        <w:t xml:space="preserve">   –</w:t>
        <w:tab/>
        <w:t xml:space="preserve">    –</w:t>
        <w:tab/>
        <w:t xml:space="preserve"> 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47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72</w:t>
        <w:tab/>
        <w:t xml:space="preserve">   14</w:t>
        <w:tab/>
        <w:t xml:space="preserve"> 359</w:t>
        <w:tab/>
        <w:t xml:space="preserve">   –</w:t>
        <w:tab/>
        <w:t xml:space="preserve">   21</w:t>
        <w:tab/>
        <w:t xml:space="preserve">  1</w:t>
        <w:tab/>
        <w:t xml:space="preserve">  2</w:t>
        <w:tab/>
        <w:t xml:space="preserve">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3078 </w:t>
        <w:tab/>
        <w:t xml:space="preserve"> 1285</w:t>
        <w:tab/>
        <w:t xml:space="preserve">    6</w:t>
        <w:tab/>
        <w:t xml:space="preserve"> 275</w:t>
        <w:tab/>
        <w:t xml:space="preserve"> 108</w:t>
        <w:tab/>
        <w:t xml:space="preserve"> 1364</w:t>
        <w:tab/>
        <w:t xml:space="preserve">  3</w:t>
        <w:tab/>
        <w:t xml:space="preserve"> 26</w:t>
        <w:tab/>
        <w:t>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423 külföldi nyelv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ogara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 xml:space="preserve">84571 </w:t>
        <w:tab/>
        <w:t>54900</w:t>
        <w:tab/>
        <w:t>22787</w:t>
        <w:tab/>
        <w:t>2194</w:t>
        <w:tab/>
        <w:t>1335</w:t>
        <w:tab/>
        <w:t xml:space="preserve"> 2449</w:t>
        <w:tab/>
        <w:t>168</w:t>
        <w:tab/>
        <w:t>675</w:t>
        <w:tab/>
        <w:t>6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75050 </w:t>
        <w:tab/>
        <w:t>53176</w:t>
        <w:tab/>
        <w:t>21664</w:t>
        <w:tab/>
        <w:t xml:space="preserve">  50</w:t>
        <w:tab/>
        <w:t xml:space="preserve">  31</w:t>
        <w:tab/>
        <w:t xml:space="preserve">   17</w:t>
        <w:tab/>
        <w:t xml:space="preserve">  9</w:t>
        <w:tab/>
        <w:t xml:space="preserve"> 84</w:t>
        <w:tab/>
        <w:t>1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2694 </w:t>
        <w:tab/>
        <w:t xml:space="preserve">   42</w:t>
        <w:tab/>
        <w:t xml:space="preserve">   87</w:t>
        <w:tab/>
        <w:t>1004</w:t>
        <w:tab/>
        <w:t>1218</w:t>
        <w:tab/>
        <w:t xml:space="preserve">   81</w:t>
        <w:tab/>
        <w:t>153</w:t>
        <w:tab/>
        <w:t>102</w:t>
        <w:tab/>
        <w:t xml:space="preserve">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3850 </w:t>
        <w:tab/>
        <w:t xml:space="preserve">    5</w:t>
        <w:tab/>
        <w:t xml:space="preserve">   43</w:t>
        <w:tab/>
        <w:t>1033</w:t>
        <w:tab/>
        <w:t xml:space="preserve">  43</w:t>
        <w:tab/>
        <w:t xml:space="preserve"> 2256</w:t>
        <w:tab/>
        <w:t xml:space="preserve">  –</w:t>
        <w:tab/>
        <w:t>462</w:t>
        <w:tab/>
        <w:t xml:space="preserve">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  </w:t>
        <w:tab/>
        <w:t xml:space="preserve">   16 </w:t>
        <w:tab/>
        <w:t xml:space="preserve">    –</w:t>
        <w:tab/>
        <w:t xml:space="preserve">    –</w:t>
        <w:tab/>
        <w:t xml:space="preserve">  15</w:t>
        <w:tab/>
        <w:t xml:space="preserve">   –</w:t>
        <w:tab/>
        <w:t xml:space="preserve">    –</w:t>
        <w:tab/>
        <w:t xml:space="preserve">  –</w:t>
        <w:tab/>
        <w:t xml:space="preserve">  1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  </w:t>
        <w:tab/>
        <w:t xml:space="preserve">    1 </w:t>
        <w:tab/>
        <w:t xml:space="preserve">    –</w:t>
        <w:tab/>
        <w:t xml:space="preserve">    1</w:t>
        <w:tab/>
        <w:t xml:space="preserve">   –</w:t>
        <w:tab/>
        <w:t xml:space="preserve">   –</w:t>
        <w:tab/>
        <w:t xml:space="preserve">    –</w:t>
        <w:tab/>
        <w:t xml:space="preserve"> 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835 </w:t>
        <w:tab/>
        <w:t xml:space="preserve">  443</w:t>
        <w:tab/>
        <w:t xml:space="preserve">  388</w:t>
        <w:tab/>
        <w:t xml:space="preserve">   –</w:t>
        <w:tab/>
        <w:t xml:space="preserve">   –</w:t>
        <w:tab/>
        <w:t xml:space="preserve">    1</w:t>
        <w:tab/>
        <w:t xml:space="preserve">  2</w:t>
        <w:tab/>
        <w:t xml:space="preserve">  –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 96 </w:t>
        <w:tab/>
        <w:t xml:space="preserve">    4</w:t>
        <w:tab/>
        <w:t xml:space="preserve">    4</w:t>
        <w:tab/>
        <w:t xml:space="preserve">  44</w:t>
        <w:tab/>
        <w:t xml:space="preserve">   3</w:t>
        <w:tab/>
        <w:t xml:space="preserve">   20</w:t>
        <w:tab/>
        <w:t xml:space="preserve">  –</w:t>
        <w:tab/>
        <w:t xml:space="preserve">  –</w:t>
        <w:tab/>
        <w:t>2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2029 </w:t>
        <w:tab/>
        <w:t xml:space="preserve"> 1230</w:t>
        <w:tab/>
        <w:t xml:space="preserve">  600</w:t>
        <w:tab/>
        <w:t xml:space="preserve">  48</w:t>
        <w:tab/>
        <w:t xml:space="preserve">  40</w:t>
        <w:tab/>
        <w:t xml:space="preserve">   74</w:t>
        <w:tab/>
        <w:t xml:space="preserve">  4</w:t>
        <w:tab/>
        <w:t xml:space="preserve"> 26</w:t>
        <w:tab/>
        <w:t xml:space="preserve"> 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 xml:space="preserve">248464 </w:t>
        <w:tab/>
        <w:t>177725</w:t>
        <w:tab/>
        <w:t>48381</w:t>
        <w:tab/>
        <w:t>11883</w:t>
        <w:tab/>
        <w:t>6568</w:t>
        <w:tab/>
        <w:t xml:space="preserve"> 1799</w:t>
        <w:tab/>
        <w:t xml:space="preserve"> 104</w:t>
        <w:tab/>
        <w:t>1996</w:t>
        <w:tab/>
        <w:t xml:space="preserve">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217414 </w:t>
        <w:tab/>
        <w:t>170484</w:t>
        <w:tab/>
        <w:t>45366</w:t>
        <w:tab/>
        <w:t xml:space="preserve">  700</w:t>
        <w:tab/>
        <w:t xml:space="preserve"> 680</w:t>
        <w:tab/>
        <w:t xml:space="preserve">   24</w:t>
        <w:tab/>
        <w:t xml:space="preserve">   7</w:t>
        <w:tab/>
        <w:t xml:space="preserve"> 152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12278 </w:t>
        <w:tab/>
        <w:t xml:space="preserve">   170</w:t>
        <w:tab/>
        <w:t xml:space="preserve">  276</w:t>
        <w:tab/>
        <w:t xml:space="preserve"> 5274</w:t>
        <w:tab/>
        <w:t>5551</w:t>
        <w:tab/>
        <w:t xml:space="preserve">  158</w:t>
        <w:tab/>
        <w:t xml:space="preserve">  93</w:t>
        <w:tab/>
        <w:t xml:space="preserve"> 755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 6968 </w:t>
        <w:tab/>
        <w:t xml:space="preserve">    31</w:t>
        <w:tab/>
        <w:t xml:space="preserve">   33</w:t>
        <w:tab/>
        <w:t xml:space="preserve"> 4245</w:t>
        <w:tab/>
        <w:t xml:space="preserve"> 122</w:t>
        <w:tab/>
        <w:t xml:space="preserve"> 1535</w:t>
        <w:tab/>
        <w:t xml:space="preserve">   1</w:t>
        <w:tab/>
        <w:t>1001</w:t>
        <w:tab/>
        <w:t>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  </w:t>
        <w:tab/>
        <w:t xml:space="preserve">   189 </w:t>
        <w:tab/>
        <w:t xml:space="preserve">     4</w:t>
        <w:tab/>
        <w:t xml:space="preserve">    6</w:t>
        <w:tab/>
        <w:t xml:space="preserve">  166</w:t>
        <w:tab/>
        <w:t xml:space="preserve">   3</w:t>
        <w:tab/>
        <w:t xml:space="preserve">   10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  </w:t>
        <w:tab/>
        <w:t xml:space="preserve">    57 </w:t>
        <w:tab/>
        <w:t xml:space="preserve">    20</w:t>
        <w:tab/>
        <w:t xml:space="preserve">   36</w:t>
        <w:tab/>
        <w:t xml:space="preserve">    –</w:t>
        <w:tab/>
        <w:t xml:space="preserve">   –</w:t>
        <w:tab/>
        <w:t xml:space="preserve">    –</w:t>
        <w:tab/>
        <w:t xml:space="preserve">  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2808 </w:t>
        <w:tab/>
        <w:t xml:space="preserve">  1534</w:t>
        <w:tab/>
        <w:t xml:space="preserve"> 1190</w:t>
        <w:tab/>
        <w:t xml:space="preserve">   73</w:t>
        <w:tab/>
        <w:t xml:space="preserve">   9</w:t>
        <w:tab/>
        <w:t xml:space="preserve">    1</w:t>
        <w:tab/>
        <w:t xml:space="preserve">   1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1112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30</w:t>
        <w:tab/>
        <w:t xml:space="preserve">   18</w:t>
        <w:tab/>
        <w:t xml:space="preserve"> 1023</w:t>
        <w:tab/>
        <w:t xml:space="preserve">  16</w:t>
        <w:tab/>
        <w:t xml:space="preserve">   16</w:t>
        <w:tab/>
        <w:t xml:space="preserve">   –</w:t>
        <w:tab/>
        <w:t xml:space="preserve">   5</w:t>
        <w:tab/>
        <w:t xml:space="preserve">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7638 </w:t>
        <w:tab/>
        <w:t xml:space="preserve">  5452</w:t>
        <w:tab/>
        <w:t xml:space="preserve"> 1456</w:t>
        <w:tab/>
        <w:t xml:space="preserve">  402</w:t>
        <w:tab/>
        <w:t xml:space="preserve"> 187</w:t>
        <w:tab/>
        <w:t xml:space="preserve">   55</w:t>
        <w:tab/>
        <w:t xml:space="preserve">   2</w:t>
        <w:tab/>
        <w:t xml:space="preserve">  82</w:t>
        <w:tab/>
        <w:t xml:space="preserve">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010 külföldi nyelv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 xml:space="preserve">132454 </w:t>
        <w:tab/>
        <w:t xml:space="preserve"> 45853</w:t>
        <w:tab/>
        <w:t>14909</w:t>
        <w:tab/>
        <w:t xml:space="preserve"> 3800</w:t>
        <w:tab/>
        <w:t>5999</w:t>
        <w:tab/>
        <w:t>58920</w:t>
        <w:tab/>
        <w:t>2219</w:t>
        <w:tab/>
        <w:t xml:space="preserve"> 722</w:t>
        <w:tab/>
        <w:t>3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 51632 </w:t>
        <w:tab/>
        <w:t xml:space="preserve"> 38684</w:t>
        <w:tab/>
        <w:t>12796</w:t>
        <w:tab/>
        <w:t xml:space="preserve">   25</w:t>
        <w:tab/>
        <w:t xml:space="preserve">   9</w:t>
        <w:tab/>
        <w:t xml:space="preserve">   77</w:t>
        <w:tab/>
        <w:t xml:space="preserve">   5</w:t>
        <w:tab/>
        <w:t xml:space="preserve">  36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12026 </w:t>
        <w:tab/>
        <w:t xml:space="preserve">   372</w:t>
        <w:tab/>
        <w:t xml:space="preserve">   37</w:t>
        <w:tab/>
        <w:t xml:space="preserve"> 2262</w:t>
        <w:tab/>
        <w:t>5652</w:t>
        <w:tab/>
        <w:t xml:space="preserve"> 1311</w:t>
        <w:tab/>
        <w:t>2127</w:t>
        <w:tab/>
        <w:t xml:space="preserve"> 255</w:t>
        <w:tab/>
        <w:t>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57398 </w:t>
        <w:tab/>
        <w:t xml:space="preserve">    77</w:t>
        <w:tab/>
        <w:t xml:space="preserve">   45</w:t>
        <w:tab/>
        <w:t xml:space="preserve">  979</w:t>
        <w:tab/>
        <w:t xml:space="preserve"> 125</w:t>
        <w:tab/>
        <w:t>55764</w:t>
        <w:tab/>
        <w:t xml:space="preserve">   8</w:t>
        <w:tab/>
        <w:t xml:space="preserve"> 400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  </w:t>
        <w:tab/>
        <w:t xml:space="preserve">    12 </w:t>
        <w:tab/>
        <w:t xml:space="preserve">     –</w:t>
        <w:tab/>
        <w:t xml:space="preserve">    –</w:t>
        <w:tab/>
        <w:t xml:space="preserve">   12</w:t>
        <w:tab/>
        <w:t xml:space="preserve">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  </w:t>
        <w:tab/>
        <w:t xml:space="preserve">     3 </w:t>
        <w:tab/>
        <w:t xml:space="preserve">     1</w:t>
        <w:tab/>
        <w:t xml:space="preserve">    2</w:t>
        <w:tab/>
        <w:t xml:space="preserve">    –</w:t>
        <w:tab/>
        <w:t xml:space="preserve">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6814 </w:t>
        <w:tab/>
        <w:t xml:space="preserve">  5132</w:t>
        <w:tab/>
        <w:t xml:space="preserve"> 1539</w:t>
        <w:tab/>
        <w:t xml:space="preserve">  125</w:t>
        <w:tab/>
        <w:t xml:space="preserve">   8</w:t>
        <w:tab/>
        <w:t xml:space="preserve">    8</w:t>
        <w:tab/>
        <w:t xml:space="preserve">   2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 326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 1</w:t>
        <w:tab/>
        <w:t xml:space="preserve">    3</w:t>
        <w:tab/>
        <w:t xml:space="preserve">  283</w:t>
        <w:tab/>
        <w:t xml:space="preserve">   3</w:t>
        <w:tab/>
        <w:t xml:space="preserve">   20</w:t>
        <w:tab/>
        <w:t xml:space="preserve">   1</w:t>
        <w:tab/>
        <w:t xml:space="preserve">   1</w:t>
        <w:tab/>
        <w:t>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4243 </w:t>
        <w:tab/>
        <w:t xml:space="preserve">  1586</w:t>
        <w:tab/>
        <w:t xml:space="preserve">  487</w:t>
        <w:tab/>
        <w:t xml:space="preserve">  114</w:t>
        <w:tab/>
        <w:t xml:space="preserve"> 202</w:t>
        <w:tab/>
        <w:t xml:space="preserve"> 1740</w:t>
        <w:tab/>
        <w:t xml:space="preserve">  76</w:t>
        <w:tab/>
        <w:t xml:space="preserve">  30</w:t>
        <w:tab/>
        <w:t xml:space="preserve"> 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06 horvát és szerb, 49 örmé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 xml:space="preserve">141627 </w:t>
        <w:tab/>
        <w:t xml:space="preserve"> 90553</w:t>
        <w:tab/>
        <w:t>10853</w:t>
        <w:tab/>
        <w:t xml:space="preserve"> 4680</w:t>
        <w:tab/>
        <w:t>1110</w:t>
        <w:tab/>
        <w:t>33781</w:t>
        <w:tab/>
        <w:t xml:space="preserve">  47</w:t>
        <w:tab/>
        <w:t xml:space="preserve"> 586</w:t>
        <w:tab/>
        <w:t>1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 90802 </w:t>
        <w:tab/>
        <w:t xml:space="preserve"> 80992</w:t>
        <w:tab/>
        <w:t xml:space="preserve"> 9154</w:t>
        <w:tab/>
        <w:t xml:space="preserve">   83</w:t>
        <w:tab/>
        <w:t xml:space="preserve">  16</w:t>
        <w:tab/>
        <w:t xml:space="preserve">  505</w:t>
        <w:tab/>
        <w:t xml:space="preserve">   6</w:t>
        <w:tab/>
        <w:t xml:space="preserve">  42</w:t>
        <w:tab/>
        <w:t xml:space="preserve">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 2991 </w:t>
        <w:tab/>
        <w:t xml:space="preserve">   309</w:t>
        <w:tab/>
        <w:t xml:space="preserve">  257</w:t>
        <w:tab/>
        <w:t xml:space="preserve"> 1583</w:t>
        <w:tab/>
        <w:t xml:space="preserve"> 434</w:t>
        <w:tab/>
        <w:t xml:space="preserve">  348</w:t>
        <w:tab/>
        <w:t xml:space="preserve">  38</w:t>
        <w:tab/>
        <w:t xml:space="preserve">  20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40723 </w:t>
        <w:tab/>
        <w:t xml:space="preserve">  5095</w:t>
        <w:tab/>
        <w:t xml:space="preserve">   38</w:t>
        <w:tab/>
        <w:t xml:space="preserve"> 2744</w:t>
        <w:tab/>
        <w:t xml:space="preserve"> 630</w:t>
        <w:tab/>
        <w:t>31705</w:t>
        <w:tab/>
        <w:t xml:space="preserve">   1</w:t>
        <w:tab/>
        <w:t xml:space="preserve"> 502</w:t>
        <w:tab/>
        <w:t xml:space="preserve">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  </w:t>
        <w:tab/>
        <w:t xml:space="preserve">    21 </w:t>
        <w:tab/>
        <w:t xml:space="preserve">     –</w:t>
        <w:tab/>
        <w:t xml:space="preserve">    1</w:t>
        <w:tab/>
        <w:t xml:space="preserve">   18</w:t>
        <w:tab/>
        <w:t xml:space="preserve">   –</w:t>
        <w:tab/>
        <w:t xml:space="preserve">    1</w:t>
        <w:tab/>
        <w:t xml:space="preserve">  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  </w:t>
        <w:tab/>
        <w:t xml:space="preserve">    86 </w:t>
        <w:tab/>
        <w:t xml:space="preserve">    79</w:t>
        <w:tab/>
        <w:t xml:space="preserve">    6</w:t>
        <w:tab/>
        <w:t xml:space="preserve">    1</w:t>
        <w:tab/>
        <w:t xml:space="preserve">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2268 </w:t>
        <w:tab/>
        <w:t xml:space="preserve">  1265</w:t>
        <w:tab/>
        <w:t xml:space="preserve">  974</w:t>
        <w:tab/>
        <w:t xml:space="preserve">   18</w:t>
        <w:tab/>
        <w:t xml:space="preserve">   3</w:t>
        <w:tab/>
        <w:t xml:space="preserve">    8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122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</w:t>
        <w:tab/>
        <w:t xml:space="preserve">    6 </w:t>
        <w:tab/>
        <w:t xml:space="preserve">  18 </w:t>
        <w:tab/>
        <w:t xml:space="preserve">  87 </w:t>
        <w:tab/>
        <w:t xml:space="preserve">  2 </w:t>
        <w:tab/>
        <w:t xml:space="preserve">   9 </w:t>
        <w:tab/>
        <w:t xml:space="preserve">  – </w:t>
        <w:tab/>
        <w:t xml:space="preserve">  – </w:t>
        <w:tab/>
        <w:t>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4614 </w:t>
        <w:tab/>
        <w:t xml:space="preserve">  2807</w:t>
        <w:tab/>
        <w:t xml:space="preserve">  405</w:t>
        <w:tab/>
        <w:t xml:space="preserve">  146</w:t>
        <w:tab/>
        <w:t xml:space="preserve">  25</w:t>
        <w:tab/>
        <w:t xml:space="preserve"> 1205</w:t>
        <w:tab/>
        <w:t xml:space="preserve">   2</w:t>
        <w:tab/>
        <w:t xml:space="preserve">  21</w:t>
        <w:tab/>
        <w:t xml:space="preserve">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18 külföldi nyelv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 Magyar korona országaiban az 1881. év elején végrehajtott népszámlálás eredményei. 1. köt. (1882): 508–62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IX. A népesség anyanyelve összevetve a felekezettel Brassó, Fogaras, Hunyad, Nagy-Küküllő és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eben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86777 </w:t>
        <w:tab/>
        <w:t>31579</w:t>
        <w:tab/>
        <w:t xml:space="preserve">  561</w:t>
        <w:tab/>
        <w:t>9837</w:t>
        <w:tab/>
        <w:t>3489</w:t>
        <w:tab/>
        <w:t>39905</w:t>
        <w:tab/>
        <w:t xml:space="preserve"> 521</w:t>
        <w:tab/>
        <w:t xml:space="preserve"> 868</w:t>
        <w:tab/>
        <w:t>1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31106 </w:t>
        <w:tab/>
        <w:t>30610</w:t>
        <w:tab/>
        <w:t xml:space="preserve">  389</w:t>
        <w:tab/>
        <w:t xml:space="preserve">  34</w:t>
        <w:tab/>
        <w:t xml:space="preserve">   2</w:t>
        <w:tab/>
        <w:t xml:space="preserve">   40</w:t>
        <w:tab/>
        <w:t xml:space="preserve">   1</w:t>
        <w:tab/>
        <w:t xml:space="preserve">  30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26116 </w:t>
        <w:tab/>
        <w:t xml:space="preserve">  213</w:t>
        <w:tab/>
        <w:t xml:space="preserve">  152</w:t>
        <w:tab/>
        <w:t>6888</w:t>
        <w:tab/>
        <w:t>3439</w:t>
        <w:tab/>
        <w:t>14494</w:t>
        <w:tab/>
        <w:t xml:space="preserve"> 517</w:t>
        <w:tab/>
        <w:t xml:space="preserve"> 409</w:t>
        <w:tab/>
        <w:t xml:space="preserve">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7802 </w:t>
        <w:tab/>
        <w:t xml:space="preserve">   28</w:t>
        <w:tab/>
        <w:t xml:space="preserve">    1</w:t>
        <w:tab/>
        <w:t>1986</w:t>
        <w:tab/>
        <w:t xml:space="preserve">  46</w:t>
        <w:tab/>
        <w:t>25351</w:t>
        <w:tab/>
        <w:t xml:space="preserve">   3</w:t>
        <w:tab/>
        <w:t xml:space="preserve"> 374</w:t>
        <w:tab/>
        <w:t>1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225 </w:t>
        <w:tab/>
        <w:t xml:space="preserve">    2</w:t>
        <w:tab/>
        <w:t xml:space="preserve">    2</w:t>
        <w:tab/>
        <w:t xml:space="preserve"> 211</w:t>
        <w:tab/>
        <w:t xml:space="preserve">   1</w:t>
        <w:tab/>
        <w:t xml:space="preserve">    8</w:t>
        <w:tab/>
        <w:t xml:space="preserve">  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5 </w:t>
        <w:tab/>
        <w:t xml:space="preserve">    1</w:t>
        <w:tab/>
        <w:t xml:space="preserve">    4</w:t>
        <w:tab/>
        <w:t xml:space="preserve">   –</w:t>
        <w:tab/>
        <w:t xml:space="preserve">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52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725</w:t>
        <w:tab/>
        <w:t xml:space="preserve">   13</w:t>
        <w:tab/>
        <w:t xml:space="preserve"> 718</w:t>
        <w:tab/>
        <w:t xml:space="preserve">   1</w:t>
        <w:tab/>
        <w:t xml:space="preserve">   12</w:t>
        <w:tab/>
        <w:t xml:space="preserve">   –</w:t>
        <w:tab/>
        <w:t xml:space="preserve">  54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628 cigány, 70 olasz.</w:t>
      </w:r>
    </w:p>
    <w:p>
      <w:pPr>
        <w:pStyle w:val="Normal"/>
        <w:spacing w:before="12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ogara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88217 </w:t>
        <w:tab/>
        <w:t>56943</w:t>
        <w:tab/>
        <w:t>23142</w:t>
        <w:tab/>
        <w:t>2466</w:t>
        <w:tab/>
        <w:t>1801</w:t>
        <w:tab/>
        <w:t xml:space="preserve"> 2625</w:t>
        <w:tab/>
        <w:t xml:space="preserve"> 373</w:t>
        <w:tab/>
        <w:t xml:space="preserve"> 866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78725 </w:t>
        <w:tab/>
        <w:t>56284</w:t>
        <w:tab/>
        <w:t>22344</w:t>
        <w:tab/>
        <w:t xml:space="preserve">  41</w:t>
        <w:tab/>
        <w:t xml:space="preserve">   6</w:t>
        <w:tab/>
        <w:t xml:space="preserve">    6</w:t>
        <w:tab/>
        <w:t xml:space="preserve">   –</w:t>
        <w:tab/>
        <w:t xml:space="preserve">  44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4082 </w:t>
        <w:tab/>
        <w:t xml:space="preserve">   53</w:t>
        <w:tab/>
        <w:t xml:space="preserve">   66</w:t>
        <w:tab/>
        <w:t>1321</w:t>
        <w:tab/>
        <w:t>1773</w:t>
        <w:tab/>
        <w:t xml:space="preserve">  116</w:t>
        <w:tab/>
        <w:t xml:space="preserve"> 369</w:t>
        <w:tab/>
        <w:t xml:space="preserve"> 383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4009 </w:t>
        <w:tab/>
        <w:t xml:space="preserve">    7</w:t>
        <w:tab/>
        <w:t xml:space="preserve">   44</w:t>
        <w:tab/>
        <w:t>1007</w:t>
        <w:tab/>
        <w:t xml:space="preserve">  22</w:t>
        <w:tab/>
        <w:t xml:space="preserve"> 2499</w:t>
        <w:tab/>
        <w:t xml:space="preserve">   4</w:t>
        <w:tab/>
        <w:t xml:space="preserve"> 426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26 </w:t>
        <w:tab/>
        <w:t xml:space="preserve">    –</w:t>
        <w:tab/>
        <w:t xml:space="preserve">    2</w:t>
        <w:tab/>
        <w:t xml:space="preserve">   9</w:t>
        <w:tab/>
        <w:t xml:space="preserve">   –</w:t>
        <w:tab/>
        <w:t xml:space="preserve">    3</w:t>
        <w:tab/>
        <w:t xml:space="preserve">   –</w:t>
        <w:tab/>
        <w:t xml:space="preserve">  12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2 </w:t>
        <w:tab/>
        <w:t xml:space="preserve">    –</w:t>
        <w:tab/>
        <w:t xml:space="preserve">    2</w:t>
        <w:tab/>
        <w:t xml:space="preserve">   –</w:t>
        <w:tab/>
        <w:t xml:space="preserve">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37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599</w:t>
        <w:tab/>
        <w:t xml:space="preserve">  684</w:t>
        <w:tab/>
        <w:t xml:space="preserve">  88</w:t>
        <w:tab/>
        <w:t xml:space="preserve">   –</w:t>
        <w:tab/>
        <w:t xml:space="preserve">    1</w:t>
        <w:tab/>
        <w:t xml:space="preserve">   –</w:t>
        <w:tab/>
        <w:t xml:space="preserve">   1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277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267895 </w:t>
        <w:tab/>
        <w:t>90018</w:t>
        <w:tab/>
        <w:t>50520</w:t>
        <w:tab/>
        <w:t>5121</w:t>
        <w:tab/>
        <w:t>7351</w:t>
        <w:tab/>
        <w:t xml:space="preserve"> 2202</w:t>
        <w:tab/>
        <w:t xml:space="preserve"> 206</w:t>
        <w:tab/>
        <w:t>2470</w:t>
        <w:tab/>
        <w:t xml:space="preserve">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238486 </w:t>
        <w:tab/>
        <w:t>88285</w:t>
        <w:tab/>
        <w:t>48788</w:t>
        <w:tab/>
        <w:t xml:space="preserve"> 928</w:t>
        <w:tab/>
        <w:t xml:space="preserve"> 358</w:t>
        <w:tab/>
        <w:t xml:space="preserve">   13</w:t>
        <w:tab/>
        <w:t xml:space="preserve">   4</w:t>
        <w:tab/>
        <w:t xml:space="preserve"> 109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7167 </w:t>
        <w:tab/>
        <w:t xml:space="preserve">  155</w:t>
        <w:tab/>
        <w:t xml:space="preserve">  278</w:t>
        <w:tab/>
        <w:t>8194</w:t>
        <w:tab/>
        <w:t>6794</w:t>
        <w:tab/>
        <w:t xml:space="preserve">  218</w:t>
        <w:tab/>
        <w:t xml:space="preserve"> 200</w:t>
        <w:tab/>
        <w:t>1325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8047 </w:t>
        <w:tab/>
        <w:t xml:space="preserve">   35</w:t>
        <w:tab/>
        <w:t xml:space="preserve">   39</w:t>
        <w:tab/>
        <w:t>4835</w:t>
        <w:tab/>
        <w:t xml:space="preserve"> 170</w:t>
        <w:tab/>
        <w:t xml:space="preserve"> 1934</w:t>
        <w:tab/>
        <w:t xml:space="preserve">   2</w:t>
        <w:tab/>
        <w:t>1031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347 </w:t>
        <w:tab/>
        <w:t xml:space="preserve">    1</w:t>
        <w:tab/>
        <w:t xml:space="preserve">   11</w:t>
        <w:tab/>
        <w:t xml:space="preserve"> 291</w:t>
        <w:tab/>
        <w:t xml:space="preserve">  14</w:t>
        <w:tab/>
        <w:t xml:space="preserve">   26</w:t>
        <w:tab/>
        <w:t xml:space="preserve">   –</w:t>
        <w:tab/>
        <w:t xml:space="preserve">   4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47 </w:t>
        <w:tab/>
        <w:t xml:space="preserve">   19</w:t>
        <w:tab/>
        <w:t xml:space="preserve">   26</w:t>
        <w:tab/>
        <w:t xml:space="preserve">   2</w:t>
        <w:tab/>
        <w:t xml:space="preserve">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801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1523</w:t>
        <w:tab/>
        <w:t xml:space="preserve"> 1378</w:t>
        <w:tab/>
        <w:t xml:space="preserve"> 871</w:t>
        <w:tab/>
        <w:t xml:space="preserve">  15</w:t>
        <w:tab/>
        <w:t xml:space="preserve">   11</w:t>
        <w:tab/>
        <w:t xml:space="preserve">   –</w:t>
        <w:tab/>
        <w:t xml:space="preserve">   1</w:t>
        <w:tab/>
        <w:t xml:space="preserve">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2877 cigány, 421 olasz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35312 </w:t>
        <w:tab/>
        <w:t>46209</w:t>
        <w:tab/>
        <w:t>15582</w:t>
        <w:tab/>
        <w:t>3856</w:t>
        <w:tab/>
        <w:t>6796</w:t>
        <w:tab/>
        <w:t>59501</w:t>
        <w:tab/>
        <w:t>2546</w:t>
        <w:tab/>
        <w:t xml:space="preserve"> 803</w:t>
        <w:tab/>
        <w:t>1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53644 </w:t>
        <w:tab/>
        <w:t>40144</w:t>
        <w:tab/>
        <w:t>13405</w:t>
        <w:tab/>
        <w:t xml:space="preserve">  12</w:t>
        <w:tab/>
        <w:t xml:space="preserve">   7</w:t>
        <w:tab/>
        <w:t xml:space="preserve">   44</w:t>
        <w:tab/>
        <w:t xml:space="preserve">   5</w:t>
        <w:tab/>
        <w:t xml:space="preserve">  27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4148 </w:t>
        <w:tab/>
        <w:t xml:space="preserve">  426</w:t>
        <w:tab/>
        <w:t xml:space="preserve">   61</w:t>
        <w:tab/>
        <w:t>2793</w:t>
        <w:tab/>
        <w:t>6447</w:t>
        <w:tab/>
        <w:t xml:space="preserve"> 1533</w:t>
        <w:tab/>
        <w:t>2531</w:t>
        <w:tab/>
        <w:t xml:space="preserve"> 346</w:t>
        <w:tab/>
        <w:t>1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59575 </w:t>
        <w:tab/>
        <w:t xml:space="preserve">   17</w:t>
        <w:tab/>
        <w:t xml:space="preserve">   32</w:t>
        <w:tab/>
        <w:t xml:space="preserve"> 847</w:t>
        <w:tab/>
        <w:t xml:space="preserve"> 326</w:t>
        <w:tab/>
        <w:t>57914</w:t>
        <w:tab/>
        <w:t xml:space="preserve">   7</w:t>
        <w:tab/>
        <w:t xml:space="preserve"> 430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12 </w:t>
        <w:tab/>
        <w:t xml:space="preserve">    –</w:t>
        <w:tab/>
        <w:t xml:space="preserve">    –</w:t>
        <w:tab/>
        <w:t xml:space="preserve">  10</w:t>
        <w:tab/>
        <w:t xml:space="preserve">   –</w:t>
        <w:tab/>
        <w:t xml:space="preserve">    1</w:t>
        <w:tab/>
        <w:t xml:space="preserve">   1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2 </w:t>
        <w:tab/>
        <w:t xml:space="preserve">    –</w:t>
        <w:tab/>
        <w:t xml:space="preserve">    1</w:t>
        <w:tab/>
        <w:t xml:space="preserve">   –</w:t>
        <w:tab/>
        <w:t xml:space="preserve">   –</w:t>
        <w:tab/>
        <w:t xml:space="preserve">    1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7931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5622</w:t>
        <w:tab/>
        <w:t xml:space="preserve"> 2083</w:t>
        <w:tab/>
        <w:t xml:space="preserve"> 194</w:t>
        <w:tab/>
        <w:t xml:space="preserve">  16</w:t>
        <w:tab/>
        <w:t xml:space="preserve">    8</w:t>
        <w:tab/>
        <w:t xml:space="preserve">   2</w:t>
        <w:tab/>
        <w:t xml:space="preserve">   –</w:t>
        <w:tab/>
        <w:t xml:space="preserve">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7818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48738 </w:t>
        <w:tab/>
        <w:t>88365</w:t>
        <w:tab/>
        <w:t>12550</w:t>
        <w:tab/>
        <w:t>6414</w:t>
        <w:tab/>
        <w:t>1586</w:t>
        <w:tab/>
        <w:t>39065</w:t>
        <w:tab/>
        <w:t xml:space="preserve"> 115</w:t>
        <w:tab/>
        <w:t xml:space="preserve"> 639</w:t>
        <w:tab/>
        <w:t xml:space="preserve">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98719 </w:t>
        <w:tab/>
        <w:t>86413</w:t>
        <w:tab/>
        <w:t>11677</w:t>
        <w:tab/>
        <w:t xml:space="preserve">  64</w:t>
        <w:tab/>
        <w:t xml:space="preserve">  15</w:t>
        <w:tab/>
        <w:t xml:space="preserve">  532</w:t>
        <w:tab/>
        <w:t xml:space="preserve">  10</w:t>
        <w:tab/>
        <w:t xml:space="preserve">   8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4342 </w:t>
        <w:tab/>
        <w:t xml:space="preserve">   34</w:t>
        <w:tab/>
        <w:t xml:space="preserve">   50</w:t>
        <w:tab/>
        <w:t>2157</w:t>
        <w:tab/>
        <w:t>1452</w:t>
        <w:tab/>
        <w:t xml:space="preserve">  348</w:t>
        <w:tab/>
        <w:t xml:space="preserve"> 100</w:t>
        <w:tab/>
        <w:t xml:space="preserve"> 198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42497 </w:t>
        <w:tab/>
        <w:t xml:space="preserve">   47</w:t>
        <w:tab/>
        <w:t xml:space="preserve">   32</w:t>
        <w:tab/>
        <w:t>3721</w:t>
        <w:tab/>
        <w:t xml:space="preserve"> 101</w:t>
        <w:tab/>
        <w:t>38159</w:t>
        <w:tab/>
        <w:t xml:space="preserve">   5</w:t>
        <w:tab/>
        <w:t xml:space="preserve"> 431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08 </w:t>
        <w:tab/>
        <w:t xml:space="preserve">    1</w:t>
        <w:tab/>
        <w:t xml:space="preserve">    3</w:t>
        <w:tab/>
        <w:t xml:space="preserve">  90</w:t>
        <w:tab/>
        <w:t xml:space="preserve">   1</w:t>
        <w:tab/>
        <w:t xml:space="preserve">   13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0 </w:t>
        <w:tab/>
        <w:t xml:space="preserve">    6</w:t>
        <w:tab/>
        <w:t xml:space="preserve">    2</w:t>
        <w:tab/>
        <w:t xml:space="preserve">   2</w:t>
        <w:tab/>
        <w:t xml:space="preserve">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062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1864</w:t>
        <w:tab/>
        <w:t xml:space="preserve">  786</w:t>
        <w:tab/>
        <w:t xml:space="preserve"> 380</w:t>
        <w:tab/>
        <w:t xml:space="preserve">  17</w:t>
        <w:tab/>
        <w:t xml:space="preserve">   13</w:t>
        <w:tab/>
        <w:t xml:space="preserve">   –</w:t>
        <w:tab/>
        <w:t xml:space="preserve">   2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2636 cigány.</w:t>
      </w:r>
    </w:p>
    <w:p>
      <w:pPr>
        <w:pStyle w:val="Normal"/>
        <w:spacing w:before="12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112., 256–30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. A népesség anyanyelve összevetve a felekezettel Brassó, Fogaras, Hunyad, Nagy-Küküllő és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eben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95565 </w:t>
        <w:tab/>
        <w:t xml:space="preserve"> 33901</w:t>
        <w:tab/>
        <w:t xml:space="preserve"> 1075</w:t>
        <w:tab/>
        <w:t>10675</w:t>
        <w:tab/>
        <w:t xml:space="preserve"> 5484</w:t>
        <w:tab/>
        <w:t>42082</w:t>
        <w:tab/>
        <w:t>1030</w:t>
        <w:tab/>
        <w:t>1291</w:t>
        <w:tab/>
        <w:t>2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33886 </w:t>
        <w:tab/>
        <w:t xml:space="preserve"> 33057</w:t>
        <w:tab/>
        <w:t xml:space="preserve">  738</w:t>
        <w:tab/>
        <w:t xml:space="preserve">   39</w:t>
        <w:tab/>
        <w:t xml:space="preserve">   12</w:t>
        <w:tab/>
        <w:t xml:space="preserve">   18</w:t>
        <w:tab/>
        <w:t xml:space="preserve">   2</w:t>
        <w:tab/>
        <w:t xml:space="preserve">  20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1191 </w:t>
        <w:tab/>
        <w:t xml:space="preserve">   389</w:t>
        <w:tab/>
        <w:t xml:space="preserve">  301</w:t>
        <w:tab/>
        <w:t xml:space="preserve"> 8132</w:t>
        <w:tab/>
        <w:t xml:space="preserve"> 5373</w:t>
        <w:tab/>
        <w:t>15005</w:t>
        <w:tab/>
        <w:t>1026</w:t>
        <w:tab/>
        <w:t xml:space="preserve"> 961</w:t>
        <w:tab/>
        <w:t xml:space="preserve">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9415 </w:t>
        <w:tab/>
        <w:t xml:space="preserve">    39</w:t>
        <w:tab/>
        <w:t xml:space="preserve">   14</w:t>
        <w:tab/>
        <w:t xml:space="preserve"> 1927</w:t>
        <w:tab/>
        <w:t xml:space="preserve">   96</w:t>
        <w:tab/>
        <w:t>27035</w:t>
        <w:tab/>
        <w:t xml:space="preserve">   2</w:t>
        <w:tab/>
        <w:t xml:space="preserve"> 284</w:t>
        <w:tab/>
        <w:t>1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222 </w:t>
        <w:tab/>
        <w:t xml:space="preserve">     1</w:t>
        <w:tab/>
        <w:t xml:space="preserve">    6</w:t>
        <w:tab/>
        <w:t xml:space="preserve">  202</w:t>
        <w:tab/>
        <w:t xml:space="preserve">    2</w:t>
        <w:tab/>
        <w:t xml:space="preserve">   11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3 </w:t>
        <w:tab/>
        <w:t xml:space="preserve">     1</w:t>
        <w:tab/>
        <w:t xml:space="preserve">    1</w:t>
        <w:tab/>
        <w:t xml:space="preserve">    1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84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414</w:t>
        <w:tab/>
        <w:t xml:space="preserve">   15</w:t>
        <w:tab/>
        <w:t xml:space="preserve">  374</w:t>
        <w:tab/>
        <w:t xml:space="preserve">    1</w:t>
        <w:tab/>
        <w:t xml:space="preserve">   13</w:t>
        <w:tab/>
        <w:t xml:space="preserve">   –</w:t>
        <w:tab/>
        <w:t xml:space="preserve">  26</w:t>
        <w:tab/>
        <w:t xml:space="preserve">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352 cigány, 206 cseh és mor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ogara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92801 </w:t>
        <w:tab/>
        <w:t xml:space="preserve"> 60220</w:t>
        <w:tab/>
        <w:t>23850</w:t>
        <w:tab/>
        <w:t xml:space="preserve"> 2454</w:t>
        <w:tab/>
        <w:t xml:space="preserve"> 2225</w:t>
        <w:tab/>
        <w:t xml:space="preserve"> 2737</w:t>
        <w:tab/>
        <w:t xml:space="preserve"> 437</w:t>
        <w:tab/>
        <w:t xml:space="preserve"> 873</w:t>
        <w:tab/>
        <w:t xml:space="preserve">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3445 </w:t>
        <w:tab/>
        <w:t xml:space="preserve"> 59762</w:t>
        <w:tab/>
        <w:t>23582</w:t>
        <w:tab/>
        <w:t xml:space="preserve">   69</w:t>
        <w:tab/>
        <w:t xml:space="preserve">    9</w:t>
        <w:tab/>
        <w:t xml:space="preserve">   14</w:t>
        <w:tab/>
        <w:t xml:space="preserve">   3</w:t>
        <w:tab/>
        <w:t xml:space="preserve">   4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5159 </w:t>
        <w:tab/>
        <w:t xml:space="preserve">    77</w:t>
        <w:tab/>
        <w:t xml:space="preserve">  108</w:t>
        <w:tab/>
        <w:t xml:space="preserve"> 1675</w:t>
        <w:tab/>
        <w:t xml:space="preserve"> 2174</w:t>
        <w:tab/>
        <w:t xml:space="preserve">  176</w:t>
        <w:tab/>
        <w:t xml:space="preserve"> 434</w:t>
        <w:tab/>
        <w:t xml:space="preserve"> 515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627 </w:t>
        <w:tab/>
        <w:t xml:space="preserve">    14</w:t>
        <w:tab/>
        <w:t xml:space="preserve">   13</w:t>
        <w:tab/>
        <w:t xml:space="preserve">  663</w:t>
        <w:tab/>
        <w:t xml:space="preserve">   42</w:t>
        <w:tab/>
        <w:t xml:space="preserve"> 2542</w:t>
        <w:tab/>
        <w:t xml:space="preserve">   –</w:t>
        <w:tab/>
        <w:t xml:space="preserve"> 353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2 </w:t>
        <w:tab/>
        <w:t xml:space="preserve">     –</w:t>
        <w:tab/>
        <w:t xml:space="preserve">    4</w:t>
        <w:tab/>
        <w:t xml:space="preserve">   22</w:t>
        <w:tab/>
        <w:t xml:space="preserve">    –</w:t>
        <w:tab/>
        <w:t xml:space="preserve">    5</w:t>
        <w:tab/>
        <w:t xml:space="preserve">  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5 </w:t>
        <w:tab/>
        <w:t xml:space="preserve">     –</w:t>
        <w:tab/>
        <w:t xml:space="preserve">    1</w:t>
        <w:tab/>
        <w:t xml:space="preserve">    4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53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367</w:t>
        <w:tab/>
        <w:t xml:space="preserve">  142</w:t>
        <w:tab/>
        <w:t xml:space="preserve">   21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502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303838 </w:t>
        <w:tab/>
        <w:t>204350</w:t>
        <w:tab/>
        <w:t>55116</w:t>
        <w:tab/>
        <w:t>24993</w:t>
        <w:tab/>
        <w:t>11398</w:t>
        <w:tab/>
        <w:t xml:space="preserve"> 3269</w:t>
        <w:tab/>
        <w:t xml:space="preserve"> 632</w:t>
        <w:tab/>
        <w:t>4056</w:t>
        <w:tab/>
        <w:t>2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257013 </w:t>
        <w:tab/>
        <w:t>202592</w:t>
        <w:tab/>
        <w:t>52992</w:t>
        <w:tab/>
        <w:t xml:space="preserve"> 1055</w:t>
        <w:tab/>
        <w:t xml:space="preserve">  270</w:t>
        <w:tab/>
        <w:t xml:space="preserve">   18</w:t>
        <w:tab/>
        <w:t xml:space="preserve">  40</w:t>
        <w:tab/>
        <w:t xml:space="preserve">  42</w:t>
        <w:tab/>
        <w:t xml:space="preserve">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2316 </w:t>
        <w:tab/>
        <w:t xml:space="preserve">   811</w:t>
        <w:tab/>
        <w:t xml:space="preserve">  919</w:t>
        <w:tab/>
        <w:t>15672</w:t>
        <w:tab/>
        <w:t>10901</w:t>
        <w:tab/>
        <w:t xml:space="preserve">  662</w:t>
        <w:tab/>
        <w:t xml:space="preserve"> 584</w:t>
        <w:tab/>
        <w:t>2765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9189 </w:t>
        <w:tab/>
        <w:t xml:space="preserve">    31</w:t>
        <w:tab/>
        <w:t xml:space="preserve">   44</w:t>
        <w:tab/>
        <w:t xml:space="preserve"> 5201</w:t>
        <w:tab/>
        <w:t xml:space="preserve">  199</w:t>
        <w:tab/>
        <w:t xml:space="preserve"> 2515</w:t>
        <w:tab/>
        <w:t xml:space="preserve">   8</w:t>
        <w:tab/>
        <w:t>1189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611 </w:t>
        <w:tab/>
        <w:t xml:space="preserve">    12</w:t>
        <w:tab/>
        <w:t xml:space="preserve">   59</w:t>
        <w:tab/>
        <w:t xml:space="preserve">  455</w:t>
        <w:tab/>
        <w:t xml:space="preserve">   17</w:t>
        <w:tab/>
        <w:t xml:space="preserve">   65</w:t>
        <w:tab/>
        <w:t xml:space="preserve">   –</w:t>
        <w:tab/>
        <w:t xml:space="preserve">   3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697 </w:t>
        <w:tab/>
        <w:t xml:space="preserve">    40</w:t>
        <w:tab/>
        <w:t xml:space="preserve">  593</w:t>
        <w:tab/>
        <w:t xml:space="preserve">   55</w:t>
        <w:tab/>
        <w:t xml:space="preserve">    –</w:t>
        <w:tab/>
        <w:t xml:space="preserve">    –</w:t>
        <w:tab/>
        <w:t xml:space="preserve">   –</w:t>
        <w:tab/>
        <w:t xml:space="preserve">   9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4012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864</w:t>
        <w:tab/>
        <w:t xml:space="preserve">  509</w:t>
        <w:tab/>
        <w:t xml:space="preserve"> 2555</w:t>
        <w:tab/>
        <w:t xml:space="preserve">   11</w:t>
        <w:tab/>
        <w:t xml:space="preserve">    9</w:t>
        <w:tab/>
        <w:t xml:space="preserve">   –</w:t>
        <w:tab/>
        <w:t xml:space="preserve">  48</w:t>
        <w:tab/>
        <w:t>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191 cigány, 1056 lengyel, 1006 olasz, 425 cseh és morva, 123 vend, 111 horv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45138 </w:t>
        <w:tab/>
        <w:t xml:space="preserve"> 50350</w:t>
        <w:tab/>
        <w:t>16259</w:t>
        <w:tab/>
        <w:t xml:space="preserve"> 5105</w:t>
        <w:tab/>
        <w:t xml:space="preserve"> 7651</w:t>
        <w:tab/>
        <w:t>61777</w:t>
        <w:tab/>
        <w:t>2889</w:t>
        <w:tab/>
        <w:t>1092</w:t>
        <w:tab/>
        <w:t>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61779 </w:t>
        <w:tab/>
        <w:t xml:space="preserve"> 46739</w:t>
        <w:tab/>
        <w:t>14919</w:t>
        <w:tab/>
        <w:t xml:space="preserve">   41</w:t>
        <w:tab/>
        <w:t xml:space="preserve">   14</w:t>
        <w:tab/>
        <w:t xml:space="preserve">   63</w:t>
        <w:tab/>
        <w:t xml:space="preserve">   –</w:t>
        <w:tab/>
        <w:t xml:space="preserve">   2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7139 </w:t>
        <w:tab/>
        <w:t xml:space="preserve">   940</w:t>
        <w:tab/>
        <w:t xml:space="preserve">  151</w:t>
        <w:tab/>
        <w:t xml:space="preserve"> 3491</w:t>
        <w:tab/>
        <w:t xml:space="preserve"> 7582</w:t>
        <w:tab/>
        <w:t xml:space="preserve"> 1462</w:t>
        <w:tab/>
        <w:t>2877</w:t>
        <w:tab/>
        <w:t xml:space="preserve"> 634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61769 </w:t>
        <w:tab/>
        <w:t xml:space="preserve">    11</w:t>
        <w:tab/>
        <w:t xml:space="preserve">   16</w:t>
        <w:tab/>
        <w:t xml:space="preserve"> 1015</w:t>
        <w:tab/>
        <w:t xml:space="preserve">   48</w:t>
        <w:tab/>
        <w:t>60214</w:t>
        <w:tab/>
        <w:t xml:space="preserve">  12</w:t>
        <w:tab/>
        <w:t xml:space="preserve"> 444</w:t>
        <w:tab/>
        <w:t xml:space="preserve">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76 </w:t>
        <w:tab/>
        <w:t xml:space="preserve">     1</w:t>
        <w:tab/>
        <w:t xml:space="preserve">    3</w:t>
        <w:tab/>
        <w:t xml:space="preserve">   44</w:t>
        <w:tab/>
        <w:t xml:space="preserve">    1</w:t>
        <w:tab/>
        <w:t xml:space="preserve">   25</w:t>
        <w:tab/>
        <w:t xml:space="preserve">   –</w:t>
        <w:tab/>
        <w:t xml:space="preserve">   1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7 </w:t>
        <w:tab/>
        <w:t xml:space="preserve">     3</w:t>
        <w:tab/>
        <w:t xml:space="preserve">    –</w:t>
        <w:tab/>
        <w:t xml:space="preserve">    4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436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2656</w:t>
        <w:tab/>
        <w:t xml:space="preserve"> 1170</w:t>
        <w:tab/>
        <w:t xml:space="preserve">  510</w:t>
        <w:tab/>
        <w:t xml:space="preserve">    6</w:t>
        <w:tab/>
        <w:t xml:space="preserve">   13</w:t>
        <w:tab/>
        <w:t xml:space="preserve">   –</w:t>
        <w:tab/>
        <w:t xml:space="preserve">  11</w:t>
        <w:tab/>
        <w:t xml:space="preserve">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3876 cigány, 177 horvát, 126 vend, 113 lengy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66188 </w:t>
        <w:tab/>
        <w:t xml:space="preserve"> 95380</w:t>
        <w:tab/>
        <w:t>14050</w:t>
        <w:tab/>
        <w:t xml:space="preserve"> 8747</w:t>
        <w:tab/>
        <w:t xml:space="preserve"> 3147</w:t>
        <w:tab/>
        <w:t>43439</w:t>
        <w:tab/>
        <w:t xml:space="preserve"> 301</w:t>
        <w:tab/>
        <w:t>1107</w:t>
        <w:tab/>
        <w:t>1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08413 </w:t>
        <w:tab/>
        <w:t xml:space="preserve"> 94193</w:t>
        <w:tab/>
        <w:t>13524</w:t>
        <w:tab/>
        <w:t xml:space="preserve">   51</w:t>
        <w:tab/>
        <w:t xml:space="preserve">   11</w:t>
        <w:tab/>
        <w:t xml:space="preserve">  578</w:t>
        <w:tab/>
        <w:t xml:space="preserve">  47</w:t>
        <w:tab/>
        <w:t xml:space="preserve">   2</w:t>
        <w:tab/>
        <w:t xml:space="preserve">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8084 </w:t>
        <w:tab/>
        <w:t xml:space="preserve">   137</w:t>
        <w:tab/>
        <w:t xml:space="preserve">  125</w:t>
        <w:tab/>
        <w:t xml:space="preserve"> 3636</w:t>
        <w:tab/>
        <w:t xml:space="preserve"> 2834</w:t>
        <w:tab/>
        <w:t xml:space="preserve">  566</w:t>
        <w:tab/>
        <w:t xml:space="preserve"> 246</w:t>
        <w:tab/>
        <w:t xml:space="preserve"> 537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47678 </w:t>
        <w:tab/>
        <w:t xml:space="preserve">    94</w:t>
        <w:tab/>
        <w:t xml:space="preserve">   41</w:t>
        <w:tab/>
        <w:t xml:space="preserve"> 4439</w:t>
        <w:tab/>
        <w:t xml:space="preserve">  294</w:t>
        <w:tab/>
        <w:t>42244</w:t>
        <w:tab/>
        <w:t xml:space="preserve">   8</w:t>
        <w:tab/>
        <w:t xml:space="preserve"> 552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06 </w:t>
        <w:tab/>
        <w:t xml:space="preserve">     –</w:t>
        <w:tab/>
        <w:t xml:space="preserve">   10</w:t>
        <w:tab/>
        <w:t xml:space="preserve">   60</w:t>
        <w:tab/>
        <w:t xml:space="preserve">    2</w:t>
        <w:tab/>
        <w:t xml:space="preserve">   34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50 </w:t>
        <w:tab/>
        <w:t xml:space="preserve">    11</w:t>
        <w:tab/>
        <w:t xml:space="preserve">   35</w:t>
        <w:tab/>
        <w:t xml:space="preserve">    1</w:t>
        <w:tab/>
        <w:t xml:space="preserve">    1</w:t>
        <w:tab/>
        <w:t xml:space="preserve">    2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857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945</w:t>
        <w:tab/>
        <w:t xml:space="preserve">  315</w:t>
        <w:tab/>
        <w:t xml:space="preserve">  560</w:t>
        <w:tab/>
        <w:t xml:space="preserve">    5</w:t>
        <w:tab/>
        <w:t xml:space="preserve">   15</w:t>
        <w:tab/>
        <w:t xml:space="preserve">   –</w:t>
        <w:tab/>
        <w:t xml:space="preserve">  16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196 cigány, 200 cseh és morva, 164 olasz, 97 lengyel, 95 horv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elmények. Új s. 5. köt. (1907): 212-213., 354-3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I. A népesség anyanyelve összevetve a felekezettel Brassó, Fogaras, Hunyad, Nagy-Küküllő 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Szeben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tabs>
          <w:tab w:val="clear" w:pos="284"/>
          <w:tab w:val="decimal" w:pos="4338" w:leader="none"/>
          <w:tab w:val="decimal" w:pos="5188" w:leader="none"/>
          <w:tab w:val="decimal" w:pos="5954" w:leader="none"/>
          <w:tab w:val="decimal" w:pos="6663" w:leader="none"/>
          <w:tab w:val="decimal" w:pos="756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01199 </w:t>
        <w:tab/>
        <w:t xml:space="preserve"> 35585</w:t>
        <w:tab/>
        <w:t xml:space="preserve">  979</w:t>
        <w:tab/>
        <w:t>11886</w:t>
        <w:tab/>
        <w:t xml:space="preserve"> 6854</w:t>
        <w:tab/>
        <w:t>42901</w:t>
        <w:tab/>
        <w:t>1441</w:t>
        <w:tab/>
        <w:t>1503</w:t>
        <w:tab/>
        <w:t>5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35091 </w:t>
        <w:tab/>
        <w:t xml:space="preserve"> 34357</w:t>
        <w:tab/>
        <w:t xml:space="preserve">  602</w:t>
        <w:tab/>
        <w:t xml:space="preserve">   62</w:t>
        <w:tab/>
        <w:t xml:space="preserve">   15</w:t>
        <w:tab/>
        <w:t xml:space="preserve">   33</w:t>
        <w:tab/>
        <w:t xml:space="preserve">  10</w:t>
        <w:tab/>
        <w:t xml:space="preserve">  11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5372 </w:t>
        <w:tab/>
        <w:t xml:space="preserve">   527</w:t>
        <w:tab/>
        <w:t xml:space="preserve">  308</w:t>
        <w:tab/>
        <w:t xml:space="preserve"> 9689</w:t>
        <w:tab/>
        <w:t xml:space="preserve"> 6724</w:t>
        <w:tab/>
        <w:t>15441</w:t>
        <w:tab/>
        <w:t>1424</w:t>
        <w:tab/>
        <w:t>1244</w:t>
        <w:tab/>
        <w:t>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9542 </w:t>
        <w:tab/>
        <w:t xml:space="preserve">    67</w:t>
        <w:tab/>
        <w:t xml:space="preserve">    6</w:t>
        <w:tab/>
        <w:t xml:space="preserve"> 1687</w:t>
        <w:tab/>
        <w:t xml:space="preserve">  110</w:t>
        <w:tab/>
        <w:t>27394</w:t>
        <w:tab/>
        <w:t xml:space="preserve">   5</w:t>
        <w:tab/>
        <w:t xml:space="preserve"> 242</w:t>
        <w:tab/>
        <w:t>3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84 </w:t>
        <w:tab/>
        <w:t xml:space="preserve">     1</w:t>
        <w:tab/>
        <w:t xml:space="preserve">   10</w:t>
        <w:tab/>
        <w:t xml:space="preserve">  155</w:t>
        <w:tab/>
        <w:t xml:space="preserve">    1</w:t>
        <w:tab/>
        <w:t xml:space="preserve">   17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8 </w:t>
        <w:tab/>
        <w:t xml:space="preserve">     –</w:t>
        <w:tab/>
        <w:t xml:space="preserve">   18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992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633</w:t>
        <w:tab/>
        <w:t xml:space="preserve">   35</w:t>
        <w:tab/>
        <w:t xml:space="preserve">  293</w:t>
        <w:tab/>
        <w:t xml:space="preserve">    4</w:t>
        <w:tab/>
        <w:t xml:space="preserve">   16</w:t>
        <w:tab/>
        <w:t xml:space="preserve">   2</w:t>
        <w:tab/>
        <w:t xml:space="preserve">   6</w:t>
        <w:tab/>
        <w:t xml:space="preserve">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579 cigány, 200 cseh-mor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ogara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95174 </w:t>
        <w:tab/>
        <w:t xml:space="preserve"> 61881</w:t>
        <w:tab/>
        <w:t>23651</w:t>
        <w:tab/>
        <w:t xml:space="preserve"> 3024</w:t>
        <w:tab/>
        <w:t xml:space="preserve"> 2441</w:t>
        <w:tab/>
        <w:t xml:space="preserve"> 2768</w:t>
        <w:tab/>
        <w:t xml:space="preserve"> 482</w:t>
        <w:tab/>
        <w:t xml:space="preserve"> 905</w:t>
        <w:tab/>
        <w:t>2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4436 </w:t>
        <w:tab/>
        <w:t xml:space="preserve"> 61172</w:t>
        <w:tab/>
        <w:t>23148</w:t>
        <w:tab/>
        <w:t xml:space="preserve">   78</w:t>
        <w:tab/>
        <w:t xml:space="preserve">    9</w:t>
        <w:tab/>
        <w:t xml:space="preserve">    8</w:t>
        <w:tab/>
        <w:t xml:space="preserve">   –</w:t>
        <w:tab/>
        <w:t xml:space="preserve">   6</w:t>
        <w:tab/>
        <w:t>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6466 </w:t>
        <w:tab/>
        <w:t xml:space="preserve">   108</w:t>
        <w:tab/>
        <w:t xml:space="preserve">  148</w:t>
        <w:tab/>
        <w:t xml:space="preserve"> 2326</w:t>
        <w:tab/>
        <w:t xml:space="preserve"> 2410</w:t>
        <w:tab/>
        <w:t xml:space="preserve">  278</w:t>
        <w:tab/>
        <w:t xml:space="preserve"> 480</w:t>
        <w:tab/>
        <w:t xml:space="preserve"> 713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236 </w:t>
        <w:tab/>
        <w:t xml:space="preserve">    15</w:t>
        <w:tab/>
        <w:t xml:space="preserve">   10</w:t>
        <w:tab/>
        <w:t xml:space="preserve">  530</w:t>
        <w:tab/>
        <w:t xml:space="preserve">   21</w:t>
        <w:tab/>
        <w:t xml:space="preserve"> 2470</w:t>
        <w:tab/>
        <w:t xml:space="preserve">   2</w:t>
        <w:tab/>
        <w:t xml:space="preserve"> 186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55 </w:t>
        <w:tab/>
        <w:t xml:space="preserve">     3</w:t>
        <w:tab/>
        <w:t xml:space="preserve">    6</w:t>
        <w:tab/>
        <w:t xml:space="preserve">   36</w:t>
        <w:tab/>
        <w:t xml:space="preserve">    1</w:t>
        <w:tab/>
        <w:t xml:space="preserve">    9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20 </w:t>
        <w:tab/>
        <w:t xml:space="preserve">    11</w:t>
        <w:tab/>
        <w:t xml:space="preserve">    9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961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572</w:t>
        <w:tab/>
        <w:t xml:space="preserve">  330</w:t>
        <w:tab/>
        <w:t xml:space="preserve">   54</w:t>
        <w:tab/>
        <w:t xml:space="preserve">    –</w:t>
        <w:tab/>
        <w:t xml:space="preserve">    3</w:t>
        <w:tab/>
        <w:t xml:space="preserve">   –</w:t>
        <w:tab/>
        <w:t xml:space="preserve">   –</w:t>
        <w:tab/>
        <w:t xml:space="preserve">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910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340135 </w:t>
        <w:tab/>
        <w:t>217425</w:t>
        <w:tab/>
        <w:t>60024</w:t>
        <w:tab/>
        <w:t>34668</w:t>
        <w:tab/>
        <w:t>16675</w:t>
        <w:tab/>
        <w:t xml:space="preserve"> 4110</w:t>
        <w:tab/>
        <w:t>1525</w:t>
        <w:tab/>
        <w:t>5679</w:t>
        <w:tab/>
        <w:t>2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271675 </w:t>
        <w:tab/>
        <w:t>213700</w:t>
        <w:tab/>
        <w:t>56510</w:t>
        <w:tab/>
        <w:t xml:space="preserve"> 1101</w:t>
        <w:tab/>
        <w:t xml:space="preserve">  211</w:t>
        <w:tab/>
        <w:t xml:space="preserve">   14</w:t>
        <w:tab/>
        <w:t xml:space="preserve">  97</w:t>
        <w:tab/>
        <w:t xml:space="preserve">  31</w:t>
        <w:tab/>
        <w:t>1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52720 </w:t>
        <w:tab/>
        <w:t xml:space="preserve">  1468</w:t>
        <w:tab/>
        <w:t xml:space="preserve"> 1623</w:t>
        <w:tab/>
        <w:t>25889</w:t>
        <w:tab/>
        <w:t>16238</w:t>
        <w:tab/>
        <w:t xml:space="preserve"> 1514</w:t>
        <w:tab/>
        <w:t>1414</w:t>
        <w:tab/>
        <w:t>4561</w:t>
        <w:tab/>
        <w:t>1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8101 </w:t>
        <w:tab/>
        <w:t xml:space="preserve">    37</w:t>
        <w:tab/>
        <w:t xml:space="preserve">   40</w:t>
        <w:tab/>
        <w:t xml:space="preserve"> 4412</w:t>
        <w:tab/>
        <w:t xml:space="preserve">  193</w:t>
        <w:tab/>
        <w:t xml:space="preserve"> 2342</w:t>
        <w:tab/>
        <w:t xml:space="preserve">  11</w:t>
        <w:tab/>
        <w:t>1064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1024 </w:t>
        <w:tab/>
        <w:t xml:space="preserve">     1</w:t>
        <w:tab/>
        <w:t xml:space="preserve">   20</w:t>
        <w:tab/>
        <w:t xml:space="preserve">  747</w:t>
        <w:tab/>
        <w:t xml:space="preserve">   19</w:t>
        <w:tab/>
        <w:t xml:space="preserve">  233</w:t>
        <w:tab/>
        <w:t xml:space="preserve">   –</w:t>
        <w:tab/>
        <w:t xml:space="preserve">   3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606 </w:t>
        <w:tab/>
        <w:t xml:space="preserve">    10</w:t>
        <w:tab/>
        <w:t xml:space="preserve">  547</w:t>
        <w:tab/>
        <w:t xml:space="preserve">   45</w:t>
        <w:tab/>
        <w:t xml:space="preserve">    –</w:t>
        <w:tab/>
        <w:t xml:space="preserve">    2</w:t>
        <w:tab/>
        <w:t xml:space="preserve">   –</w:t>
        <w:tab/>
        <w:t xml:space="preserve">   2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6009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2209</w:t>
        <w:tab/>
        <w:t xml:space="preserve"> 1284</w:t>
        <w:tab/>
        <w:t xml:space="preserve"> 2474</w:t>
        <w:tab/>
        <w:t xml:space="preserve">   14</w:t>
        <w:tab/>
        <w:t xml:space="preserve">    5</w:t>
        <w:tab/>
        <w:t xml:space="preserve">   3</w:t>
        <w:tab/>
        <w:t xml:space="preserve">  18</w:t>
        <w:tab/>
        <w:t xml:space="preserve">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3232 cigány, 1046 lengyel, 787 olasz, 414 cseh-morva, 195 horvát, 140 szerb, 130 vend és szlové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48826 </w:t>
        <w:tab/>
        <w:t>51622</w:t>
        <w:tab/>
        <w:t>17145</w:t>
        <w:tab/>
        <w:t>5042</w:t>
        <w:tab/>
        <w:t>8320</w:t>
        <w:tab/>
        <w:t>62370</w:t>
        <w:tab/>
        <w:t>3222</w:t>
        <w:tab/>
        <w:t>1089</w:t>
        <w:tab/>
        <w:t>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60381 </w:t>
        <w:tab/>
        <w:t>45110</w:t>
        <w:tab/>
        <w:t>15143</w:t>
        <w:tab/>
        <w:t xml:space="preserve">  22</w:t>
        <w:tab/>
        <w:t xml:space="preserve">  10</w:t>
        <w:tab/>
        <w:t xml:space="preserve">   72</w:t>
        <w:tab/>
        <w:t xml:space="preserve">   9</w:t>
        <w:tab/>
        <w:t xml:space="preserve">  15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8474 </w:t>
        <w:tab/>
        <w:t xml:space="preserve">  898</w:t>
        <w:tab/>
        <w:t xml:space="preserve">   89</w:t>
        <w:tab/>
        <w:t>3927</w:t>
        <w:tab/>
        <w:t>8214</w:t>
        <w:tab/>
        <w:t xml:space="preserve"> 1415</w:t>
        <w:tab/>
        <w:t>3203</w:t>
        <w:tab/>
        <w:t xml:space="preserve"> 728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62224 </w:t>
        <w:tab/>
        <w:t xml:space="preserve">   36</w:t>
        <w:tab/>
        <w:t xml:space="preserve">   23</w:t>
        <w:tab/>
        <w:t xml:space="preserve"> 870</w:t>
        <w:tab/>
        <w:t xml:space="preserve">  84</w:t>
        <w:tab/>
        <w:t>60844</w:t>
        <w:tab/>
        <w:t xml:space="preserve">   7</w:t>
        <w:tab/>
        <w:t xml:space="preserve"> 344</w:t>
        <w:tab/>
        <w:t>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63 </w:t>
        <w:tab/>
        <w:t xml:space="preserve">    –</w:t>
        <w:tab/>
        <w:t xml:space="preserve">    5</w:t>
        <w:tab/>
        <w:t xml:space="preserve">  33</w:t>
        <w:tab/>
        <w:t xml:space="preserve">   –</w:t>
        <w:tab/>
        <w:t xml:space="preserve">   25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6 </w:t>
        <w:tab/>
        <w:t xml:space="preserve">    1</w:t>
        <w:tab/>
        <w:t xml:space="preserve">    3</w:t>
        <w:tab/>
        <w:t xml:space="preserve">   2</w:t>
        <w:tab/>
        <w:t xml:space="preserve">   –</w:t>
        <w:tab/>
        <w:t xml:space="preserve">    –</w:t>
        <w:tab/>
        <w:t xml:space="preserve">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767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5577</w:t>
        <w:tab/>
        <w:t xml:space="preserve"> 1882</w:t>
        <w:tab/>
        <w:t xml:space="preserve"> 188</w:t>
        <w:tab/>
        <w:t xml:space="preserve">  12</w:t>
        <w:tab/>
        <w:t xml:space="preserve">   14</w:t>
        <w:tab/>
        <w:t xml:space="preserve">   3</w:t>
        <w:tab/>
        <w:t xml:space="preserve">   2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7525 cigány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76921 </w:t>
        <w:tab/>
        <w:t>99952</w:t>
        <w:tab/>
        <w:t>16064</w:t>
        <w:tab/>
        <w:t>9503</w:t>
        <w:tab/>
        <w:t>3528</w:t>
        <w:tab/>
        <w:t>45912</w:t>
        <w:tab/>
        <w:t xml:space="preserve"> 379</w:t>
        <w:tab/>
        <w:t>1565</w:t>
        <w:tab/>
        <w:t>1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13672 </w:t>
        <w:tab/>
        <w:t>98344</w:t>
        <w:tab/>
        <w:t>14556</w:t>
        <w:tab/>
        <w:t xml:space="preserve"> 116</w:t>
        <w:tab/>
        <w:t xml:space="preserve">  32</w:t>
        <w:tab/>
        <w:t xml:space="preserve">  567</w:t>
        <w:tab/>
        <w:t xml:space="preserve">  42</w:t>
        <w:tab/>
        <w:t xml:space="preserve">   7</w:t>
        <w:tab/>
        <w:t xml:space="preserve">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0159 </w:t>
        <w:tab/>
        <w:t xml:space="preserve">  172</w:t>
        <w:tab/>
        <w:t xml:space="preserve">  149</w:t>
        <w:tab/>
        <w:t>4779</w:t>
        <w:tab/>
        <w:t>3229</w:t>
        <w:tab/>
        <w:t xml:space="preserve">  582</w:t>
        <w:tab/>
        <w:t xml:space="preserve"> 324</w:t>
        <w:tab/>
        <w:t xml:space="preserve"> 924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49757 </w:t>
        <w:tab/>
        <w:t xml:space="preserve">   80</w:t>
        <w:tab/>
        <w:t xml:space="preserve">   63</w:t>
        <w:tab/>
        <w:t>4021</w:t>
        <w:tab/>
        <w:t xml:space="preserve"> 253</w:t>
        <w:tab/>
        <w:t>44699</w:t>
        <w:tab/>
        <w:t xml:space="preserve">  12</w:t>
        <w:tab/>
        <w:t xml:space="preserve"> 622</w:t>
        <w:tab/>
        <w:t xml:space="preserve">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54 </w:t>
        <w:tab/>
        <w:t xml:space="preserve">    1</w:t>
        <w:tab/>
        <w:t xml:space="preserve">   14</w:t>
        <w:tab/>
        <w:t xml:space="preserve">  80</w:t>
        <w:tab/>
        <w:t xml:space="preserve">  10</w:t>
        <w:tab/>
        <w:t xml:space="preserve">   47</w:t>
        <w:tab/>
        <w:t xml:space="preserve">   –</w:t>
        <w:tab/>
        <w:t xml:space="preserve">   1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05 </w:t>
        <w:tab/>
        <w:t xml:space="preserve">   16</w:t>
        <w:tab/>
        <w:t xml:space="preserve">  182</w:t>
        <w:tab/>
        <w:t xml:space="preserve">   6</w:t>
        <w:tab/>
        <w:t xml:space="preserve">   –</w:t>
        <w:tab/>
        <w:t xml:space="preserve">    –</w:t>
        <w:tab/>
        <w:t xml:space="preserve">  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974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1339</w:t>
        <w:tab/>
        <w:t xml:space="preserve"> 1100</w:t>
        <w:tab/>
        <w:t xml:space="preserve"> 501</w:t>
        <w:tab/>
        <w:t xml:space="preserve">   4</w:t>
        <w:tab/>
        <w:t xml:space="preserve">   17</w:t>
        <w:tab/>
        <w:t xml:space="preserve">   1</w:t>
        <w:tab/>
        <w:t xml:space="preserve">  10</w:t>
        <w:tab/>
        <w:t xml:space="preserve">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2250 cigány, 188 cseh-morva, 142 olasz, 108 lengyel, 95 szerb, 84 horv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118–119., 248–28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II. A beszélni tudó népesség nyelvismerete Brassó, Fogaras, Hunyad, Nagy-Küküllő és Szeben megyében 188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090" w:leader="none"/>
          <w:tab w:val="decimal" w:pos="822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>Ebből csak</w:t>
        <w:tab/>
        <w:t>Az anyanyelven kívül elsősorban beszélt nyelvek</w:t>
      </w:r>
    </w:p>
    <w:p>
      <w:pPr>
        <w:pStyle w:val="Normal"/>
        <w:tabs>
          <w:tab w:val="clear" w:pos="284"/>
          <w:tab w:val="decimal" w:pos="1985" w:leader="none"/>
          <w:tab w:val="decimal" w:pos="3175" w:leader="none"/>
          <w:tab w:val="decimal" w:pos="3912" w:leader="none"/>
          <w:tab w:val="decimal" w:pos="4820" w:leader="none"/>
          <w:tab w:val="decimal" w:pos="5727" w:leader="none"/>
          <w:tab w:val="decimal" w:pos="6663" w:leader="none"/>
          <w:tab w:val="decimal" w:pos="7513" w:leader="none"/>
          <w:tab w:val="decimal" w:pos="8505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anyanyelvén</w:t>
        <w:tab/>
        <w:t>Román</w:t>
        <w:tab/>
        <w:t>Magyar</w:t>
        <w:tab/>
        <w:t>Német</w:t>
        <w:tab/>
        <w:t>Szlovák</w:t>
        <w:tab/>
        <w:t>Rutén</w:t>
        <w:tab/>
        <w:t>Cigány</w:t>
        <w:tab/>
        <w:t>Egyéb</w:t>
      </w:r>
    </w:p>
    <w:p>
      <w:pPr>
        <w:pStyle w:val="Normal"/>
        <w:tabs>
          <w:tab w:val="clear" w:pos="284"/>
          <w:tab w:val="decimal" w:pos="294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beszé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80851</w:t>
        <w:tab/>
        <w:t xml:space="preserve"> 57556</w:t>
        <w:tab/>
        <w:t>10510</w:t>
        <w:tab/>
        <w:t>9644</w:t>
        <w:tab/>
        <w:t>3081</w:t>
        <w:tab/>
        <w:t xml:space="preserve"> 15</w:t>
        <w:tab/>
        <w:t xml:space="preserve"> 1</w:t>
        <w:tab/>
        <w:t xml:space="preserve"> 29</w:t>
        <w:tab/>
        <w:t xml:space="preserve"> 1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29250</w:t>
        <w:tab/>
        <w:t xml:space="preserve"> 27000</w:t>
        <w:tab/>
        <w:t xml:space="preserve">    –</w:t>
        <w:tab/>
        <w:t>1672</w:t>
        <w:tab/>
        <w:t xml:space="preserve"> 548</w:t>
        <w:tab/>
        <w:t xml:space="preserve">  1</w:t>
        <w:tab/>
        <w:t xml:space="preserve"> –</w:t>
        <w:tab/>
        <w:t xml:space="preserve"> 27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23948</w:t>
        <w:tab/>
        <w:t xml:space="preserve"> 16996</w:t>
        <w:tab/>
        <w:t xml:space="preserve"> 4645</w:t>
        <w:tab/>
        <w:t xml:space="preserve">   –</w:t>
        <w:tab/>
        <w:t>2294</w:t>
        <w:tab/>
        <w:t xml:space="preserve">  9</w:t>
        <w:tab/>
        <w:t xml:space="preserve"> –</w:t>
        <w:tab/>
        <w:t xml:space="preserve">  1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6579</w:t>
        <w:tab/>
        <w:t xml:space="preserve"> 13426</w:t>
        <w:tab/>
        <w:t xml:space="preserve"> 5435</w:t>
        <w:tab/>
        <w:t>7703</w:t>
        <w:tab/>
        <w:t xml:space="preserve">   –</w:t>
        <w:tab/>
        <w:t xml:space="preserve">  5</w:t>
        <w:tab/>
        <w:t xml:space="preserve"> 1</w:t>
        <w:tab/>
        <w:t xml:space="preserve">  1</w:t>
        <w:tab/>
        <w:t xml:space="preserve">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64</w:t>
        <w:tab/>
        <w:t xml:space="preserve">     6</w:t>
        <w:tab/>
        <w:t xml:space="preserve">    –</w:t>
        <w:tab/>
        <w:t xml:space="preserve">  43</w:t>
        <w:tab/>
        <w:t xml:space="preserve">  15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4</w:t>
        <w:tab/>
        <w:t xml:space="preserve">     1</w:t>
        <w:tab/>
        <w:t xml:space="preserve">    –</w:t>
        <w:tab/>
        <w:t xml:space="preserve">   1</w:t>
        <w:tab/>
        <w:t xml:space="preserve">   2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 528</w:t>
        <w:tab/>
        <w:t xml:space="preserve">    83</w:t>
        <w:tab/>
        <w:t xml:space="preserve">  392</w:t>
        <w:tab/>
        <w:t xml:space="preserve">  53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478</w:t>
        <w:tab/>
        <w:t xml:space="preserve">    44</w:t>
        <w:tab/>
        <w:t xml:space="preserve">   38</w:t>
        <w:tab/>
        <w:t xml:space="preserve"> 172</w:t>
        <w:tab/>
        <w:t xml:space="preserve"> 222</w:t>
        <w:tab/>
        <w:t xml:space="preserve">  –</w:t>
        <w:tab/>
        <w:t xml:space="preserve"> –</w:t>
        <w:tab/>
        <w:t xml:space="preserve">  –</w:t>
        <w:tab/>
        <w:t xml:space="preserve"> 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ogara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82542</w:t>
        <w:tab/>
        <w:t xml:space="preserve"> 75445</w:t>
        <w:tab/>
        <w:t xml:space="preserve"> 2662</w:t>
        <w:tab/>
        <w:t>2946</w:t>
        <w:tab/>
        <w:t>1213</w:t>
        <w:tab/>
        <w:t xml:space="preserve"> 12</w:t>
        <w:tab/>
        <w:t>10</w:t>
        <w:tab/>
        <w:t>216</w:t>
        <w:tab/>
        <w:t xml:space="preserve"> 3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75050</w:t>
        <w:tab/>
        <w:t xml:space="preserve"> 73266</w:t>
        <w:tab/>
        <w:t xml:space="preserve">    –</w:t>
        <w:tab/>
        <w:t xml:space="preserve"> 912</w:t>
        <w:tab/>
        <w:t xml:space="preserve"> 623</w:t>
        <w:tab/>
        <w:t xml:space="preserve">  –</w:t>
        <w:tab/>
        <w:t xml:space="preserve"> 9</w:t>
        <w:tab/>
        <w:t>213</w:t>
        <w:tab/>
        <w:t xml:space="preserve"> 2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2694</w:t>
        <w:tab/>
        <w:t xml:space="preserve">  1009</w:t>
        <w:tab/>
        <w:t xml:space="preserve"> 1107</w:t>
        <w:tab/>
        <w:t xml:space="preserve">   –</w:t>
        <w:tab/>
        <w:t xml:space="preserve"> 569</w:t>
        <w:tab/>
        <w:t xml:space="preserve">  3</w:t>
        <w:tab/>
        <w:t xml:space="preserve"> 1</w:t>
        <w:tab/>
        <w:t xml:space="preserve">  3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850</w:t>
        <w:tab/>
        <w:t xml:space="preserve">  1004</w:t>
        <w:tab/>
        <w:t xml:space="preserve"> 1514</w:t>
        <w:tab/>
        <w:t>1314</w:t>
        <w:tab/>
        <w:t xml:space="preserve">   –</w:t>
        <w:tab/>
        <w:t xml:space="preserve">  9</w:t>
        <w:tab/>
        <w:t xml:space="preserve"> –</w:t>
        <w:tab/>
        <w:t xml:space="preserve">  –</w:t>
        <w:tab/>
        <w:t xml:space="preserve"> 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16</w:t>
        <w:tab/>
        <w:t xml:space="preserve">     5</w:t>
        <w:tab/>
        <w:t xml:space="preserve">    1</w:t>
        <w:tab/>
        <w:t xml:space="preserve">   8</w:t>
        <w:tab/>
        <w:t xml:space="preserve">   2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1</w:t>
        <w:tab/>
        <w:t xml:space="preserve">     –</w:t>
        <w:tab/>
        <w:t xml:space="preserve">    –</w:t>
        <w:tab/>
        <w:t xml:space="preserve">   1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 835</w:t>
        <w:tab/>
        <w:t xml:space="preserve">   141</w:t>
        <w:tab/>
        <w:t xml:space="preserve">   19</w:t>
        <w:tab/>
        <w:t xml:space="preserve"> 675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 96</w:t>
        <w:tab/>
        <w:t xml:space="preserve">    20</w:t>
        <w:tab/>
        <w:t xml:space="preserve">   21</w:t>
        <w:tab/>
        <w:t xml:space="preserve">  36</w:t>
        <w:tab/>
        <w:t xml:space="preserve">  19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40826</w:t>
        <w:tab/>
        <w:t>216227</w:t>
        <w:tab/>
        <w:t>11534</w:t>
        <w:tab/>
        <w:t>7227</w:t>
        <w:tab/>
        <w:t>4585</w:t>
        <w:tab/>
        <w:t>294</w:t>
        <w:tab/>
        <w:t>28</w:t>
        <w:tab/>
        <w:t>451</w:t>
        <w:tab/>
        <w:t>48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17414</w:t>
        <w:tab/>
        <w:t>210727</w:t>
        <w:tab/>
        <w:t xml:space="preserve">    –</w:t>
        <w:tab/>
        <w:t>4448</w:t>
        <w:tab/>
        <w:t>1427</w:t>
        <w:tab/>
        <w:t>139</w:t>
        <w:tab/>
        <w:t>18</w:t>
        <w:tab/>
        <w:t>438</w:t>
        <w:tab/>
        <w:t>21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2278</w:t>
        <w:tab/>
        <w:t xml:space="preserve">  3317</w:t>
        <w:tab/>
        <w:t xml:space="preserve"> 6112</w:t>
        <w:tab/>
        <w:t xml:space="preserve">   –</w:t>
        <w:tab/>
        <w:t>2650</w:t>
        <w:tab/>
        <w:t xml:space="preserve"> 87</w:t>
        <w:tab/>
        <w:t xml:space="preserve"> 6</w:t>
        <w:tab/>
        <w:t xml:space="preserve"> 13</w:t>
        <w:tab/>
        <w:t xml:space="preserve"> 9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968</w:t>
        <w:tab/>
        <w:t xml:space="preserve">  1496</w:t>
        <w:tab/>
        <w:t xml:space="preserve"> 2816</w:t>
        <w:tab/>
        <w:t>2435</w:t>
        <w:tab/>
        <w:t xml:space="preserve">   –</w:t>
        <w:tab/>
        <w:t xml:space="preserve"> 60</w:t>
        <w:tab/>
        <w:t xml:space="preserve"> 3</w:t>
        <w:tab/>
        <w:t xml:space="preserve">  –</w:t>
        <w:tab/>
        <w:t>15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89</w:t>
        <w:tab/>
        <w:t xml:space="preserve">    33</w:t>
        <w:tab/>
        <w:t xml:space="preserve">   18</w:t>
        <w:tab/>
        <w:t xml:space="preserve">  83</w:t>
        <w:tab/>
        <w:t xml:space="preserve">  50</w:t>
        <w:tab/>
        <w:t xml:space="preserve">  –</w:t>
        <w:tab/>
        <w:t xml:space="preserve"> 1</w:t>
        <w:tab/>
        <w:t xml:space="preserve">  –</w:t>
        <w:tab/>
        <w:t xml:space="preserve">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57</w:t>
        <w:tab/>
        <w:t xml:space="preserve">    12</w:t>
        <w:tab/>
        <w:t xml:space="preserve">   38</w:t>
        <w:tab/>
        <w:t xml:space="preserve">   2</w:t>
        <w:tab/>
        <w:t xml:space="preserve">   5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2808</w:t>
        <w:tab/>
        <w:t xml:space="preserve">   360</w:t>
        <w:tab/>
        <w:t xml:space="preserve"> 2399</w:t>
        <w:tab/>
        <w:t xml:space="preserve">  43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112</w:t>
        <w:tab/>
        <w:t xml:space="preserve">   282</w:t>
        <w:tab/>
        <w:t xml:space="preserve">  151</w:t>
        <w:tab/>
        <w:t xml:space="preserve"> 216</w:t>
        <w:tab/>
        <w:t xml:space="preserve"> 453</w:t>
        <w:tab/>
        <w:t xml:space="preserve">  8</w:t>
        <w:tab/>
        <w:t xml:space="preserve">  </w:t>
        <w:tab/>
        <w:t xml:space="preserve">  –</w:t>
        <w:tab/>
        <w:t xml:space="preserve"> 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28211</w:t>
        <w:tab/>
        <w:t xml:space="preserve"> 79204</w:t>
        <w:tab/>
        <w:t>37053</w:t>
        <w:tab/>
        <w:t>8740</w:t>
        <w:tab/>
        <w:t>2418</w:t>
        <w:tab/>
        <w:t xml:space="preserve"> 10</w:t>
        <w:tab/>
        <w:t xml:space="preserve"> –</w:t>
        <w:tab/>
        <w:t>707</w:t>
        <w:tab/>
        <w:t xml:space="preserve"> 7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51632</w:t>
        <w:tab/>
        <w:t xml:space="preserve"> 47893</w:t>
        <w:tab/>
        <w:t xml:space="preserve">    –</w:t>
        <w:tab/>
        <w:t>1959</w:t>
        <w:tab/>
        <w:t>1089</w:t>
        <w:tab/>
        <w:t xml:space="preserve">  –</w:t>
        <w:tab/>
        <w:t xml:space="preserve"> –</w:t>
        <w:tab/>
        <w:t>677</w:t>
        <w:tab/>
        <w:t xml:space="preserve"> 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2026</w:t>
        <w:tab/>
        <w:t xml:space="preserve">  6915</w:t>
        <w:tab/>
        <w:t xml:space="preserve"> 3933</w:t>
        <w:tab/>
        <w:t xml:space="preserve">   –</w:t>
        <w:tab/>
        <w:t>1160</w:t>
        <w:tab/>
        <w:t xml:space="preserve">  1</w:t>
        <w:tab/>
        <w:t xml:space="preserve"> –</w:t>
        <w:tab/>
        <w:t xml:space="preserve"> 16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57398</w:t>
        <w:tab/>
        <w:t xml:space="preserve"> 22732</w:t>
        <w:tab/>
        <w:t>28154</w:t>
        <w:tab/>
        <w:t>6426</w:t>
        <w:tab/>
        <w:t xml:space="preserve">   –</w:t>
        <w:tab/>
        <w:t xml:space="preserve">  9</w:t>
        <w:tab/>
        <w:t xml:space="preserve"> –</w:t>
        <w:tab/>
        <w:t xml:space="preserve"> 14</w:t>
        <w:tab/>
        <w:t xml:space="preserve"> 6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12</w:t>
        <w:tab/>
        <w:t xml:space="preserve">     –</w:t>
        <w:tab/>
        <w:t xml:space="preserve">    –</w:t>
        <w:tab/>
        <w:t xml:space="preserve">   3</w:t>
        <w:tab/>
        <w:t xml:space="preserve">   9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3</w:t>
        <w:tab/>
        <w:t xml:space="preserve">     1</w:t>
        <w:tab/>
        <w:t xml:space="preserve">    1</w:t>
        <w:tab/>
        <w:t xml:space="preserve">   –</w:t>
        <w:tab/>
        <w:t xml:space="preserve">   1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6814</w:t>
        <w:tab/>
        <w:t xml:space="preserve">  1511</w:t>
        <w:tab/>
        <w:t xml:space="preserve"> 4957</w:t>
        <w:tab/>
        <w:t xml:space="preserve"> 283</w:t>
        <w:tab/>
        <w:t xml:space="preserve">  63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326</w:t>
        <w:tab/>
        <w:t xml:space="preserve">   152</w:t>
        <w:tab/>
        <w:t xml:space="preserve">    8</w:t>
        <w:tab/>
        <w:t xml:space="preserve">  69</w:t>
        <w:tab/>
        <w:t xml:space="preserve">  96</w:t>
        <w:tab/>
        <w:t xml:space="preserve">  –</w:t>
        <w:tab/>
        <w:t xml:space="preserve"> –</w:t>
        <w:tab/>
        <w:t xml:space="preserve">  –</w:t>
        <w:tab/>
        <w:t xml:space="preserve">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37013</w:t>
        <w:tab/>
        <w:t>108587</w:t>
        <w:tab/>
        <w:t>21774</w:t>
        <w:tab/>
        <w:t>2828</w:t>
        <w:tab/>
        <w:t>3099</w:t>
        <w:tab/>
        <w:t xml:space="preserve"> 46</w:t>
        <w:tab/>
        <w:t>37</w:t>
        <w:tab/>
        <w:t>557</w:t>
        <w:tab/>
        <w:t xml:space="preserve"> 8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90802</w:t>
        <w:tab/>
        <w:t xml:space="preserve"> 87435</w:t>
        <w:tab/>
        <w:t xml:space="preserve">    –</w:t>
        <w:tab/>
        <w:t xml:space="preserve"> 868</w:t>
        <w:tab/>
        <w:t>1951</w:t>
        <w:tab/>
        <w:t xml:space="preserve">  2</w:t>
        <w:tab/>
        <w:t xml:space="preserve"> 8</w:t>
        <w:tab/>
        <w:t>503</w:t>
        <w:tab/>
        <w:t xml:space="preserve"> 3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2991</w:t>
        <w:tab/>
        <w:t xml:space="preserve">  1315</w:t>
        <w:tab/>
        <w:t xml:space="preserve">  603</w:t>
        <w:tab/>
        <w:t xml:space="preserve">   –</w:t>
        <w:tab/>
        <w:t>1043</w:t>
        <w:tab/>
        <w:t xml:space="preserve">  5</w:t>
        <w:tab/>
        <w:t xml:space="preserve"> –</w:t>
        <w:tab/>
        <w:t xml:space="preserve"> 20</w:t>
        <w:tab/>
        <w:t xml:space="preserve"> 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40723</w:t>
        <w:tab/>
        <w:t xml:space="preserve"> 19426</w:t>
        <w:tab/>
        <w:t>19289</w:t>
        <w:tab/>
        <w:t>1862</w:t>
        <w:tab/>
        <w:t xml:space="preserve">   –</w:t>
        <w:tab/>
        <w:t xml:space="preserve"> 38</w:t>
        <w:tab/>
        <w:t>29</w:t>
        <w:tab/>
        <w:t xml:space="preserve"> 34</w:t>
        <w:tab/>
        <w:t xml:space="preserve"> 4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21</w:t>
        <w:tab/>
        <w:t xml:space="preserve">     4</w:t>
        <w:tab/>
        <w:t xml:space="preserve">    3</w:t>
        <w:tab/>
        <w:t xml:space="preserve">   6</w:t>
        <w:tab/>
        <w:t xml:space="preserve">   8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86</w:t>
        <w:tab/>
        <w:t xml:space="preserve">    49</w:t>
        <w:tab/>
        <w:t xml:space="preserve">   34</w:t>
        <w:tab/>
        <w:t xml:space="preserve">   2</w:t>
        <w:tab/>
        <w:t xml:space="preserve">   1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2268</w:t>
        <w:tab/>
        <w:t xml:space="preserve">   350</w:t>
        <w:tab/>
        <w:t xml:space="preserve"> 1812</w:t>
        <w:tab/>
        <w:t xml:space="preserve">  71</w:t>
        <w:tab/>
        <w:t xml:space="preserve">  35</w:t>
        <w:tab/>
        <w:t xml:space="preserve">  –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122</w:t>
        <w:tab/>
        <w:t xml:space="preserve">     8</w:t>
        <w:tab/>
        <w:t xml:space="preserve">   33</w:t>
        <w:tab/>
        <w:t xml:space="preserve">  19</w:t>
        <w:tab/>
        <w:t xml:space="preserve">  61</w:t>
        <w:tab/>
        <w:t xml:space="preserve">  1</w:t>
        <w:tab/>
        <w:t xml:space="preserve"> –</w:t>
        <w:tab/>
        <w:t xml:space="preserve">  –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 Magyar korona országaiban az 1881. év elején végrehajtott népszámlálás eredményei. 1. köt. (1882): 630–7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III. A magyar anyanyelvű népesség nyelvismerete Brassó, Fogaras, Hunyad, Nagy-Küküllő és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eben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828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elsősorban beszélt nyelvek</w:t>
      </w:r>
    </w:p>
    <w:p>
      <w:pPr>
        <w:pStyle w:val="Normal"/>
        <w:tabs>
          <w:tab w:val="clear" w:pos="284"/>
          <w:tab w:val="decimal" w:pos="2268" w:leader="none"/>
          <w:tab w:val="decimal" w:pos="3799" w:leader="none"/>
          <w:tab w:val="decimal" w:pos="5160" w:leader="none"/>
          <w:tab w:val="decimal" w:pos="6577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magyarul</w:t>
        <w:tab/>
        <w:t xml:space="preserve">Román </w:t>
        <w:tab/>
        <w:t xml:space="preserve">Német </w:t>
        <w:tab/>
        <w:t>Egyéb részle-</w:t>
        <w:tab/>
        <w:t>Egyéb nem</w:t>
      </w:r>
    </w:p>
    <w:p>
      <w:pPr>
        <w:pStyle w:val="Normal"/>
        <w:tabs>
          <w:tab w:val="clear" w:pos="284"/>
          <w:tab w:val="decimal" w:pos="3686" w:leader="none"/>
          <w:tab w:val="decimal" w:pos="7853" w:leader="none"/>
          <w:tab w:val="decimal" w:pos="9412" w:leader="none"/>
        </w:tabs>
        <w:rPr/>
      </w:pPr>
      <w:r>
        <w:rPr>
          <w:sz w:val="18"/>
          <w:szCs w:val="18"/>
        </w:rPr>
        <w:tab/>
        <w:t>beszél</w:t>
        <w:tab/>
        <w:t>tezett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részletez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26116</w:t>
        <w:tab/>
        <w:t>17387</w:t>
        <w:tab/>
        <w:t>5463</w:t>
        <w:tab/>
        <w:t>3226</w:t>
        <w:tab/>
        <w:t>31</w:t>
        <w:tab/>
        <w:t xml:space="preserve"> 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4082</w:t>
        <w:tab/>
        <w:t xml:space="preserve"> 1822</w:t>
        <w:tab/>
        <w:t>1292</w:t>
        <w:tab/>
        <w:t xml:space="preserve"> 962</w:t>
        <w:tab/>
        <w:t xml:space="preserve"> 4</w:t>
        <w:tab/>
        <w:t xml:space="preserve"> 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17167</w:t>
        <w:tab/>
        <w:t xml:space="preserve"> 5103</w:t>
        <w:tab/>
        <w:t>7724</w:t>
        <w:tab/>
        <w:t>4276</w:t>
        <w:tab/>
        <w:t>41</w:t>
        <w:tab/>
        <w:t>23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14148</w:t>
        <w:tab/>
        <w:t xml:space="preserve"> 8225</w:t>
        <w:tab/>
        <w:t>4394</w:t>
        <w:tab/>
        <w:t>1501</w:t>
        <w:tab/>
        <w:t>12</w:t>
        <w:tab/>
        <w:t>1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4342</w:t>
        <w:tab/>
        <w:t xml:space="preserve"> 1138</w:t>
        <w:tab/>
        <w:t xml:space="preserve"> 863</w:t>
        <w:tab/>
        <w:t>2334</w:t>
        <w:tab/>
        <w:t xml:space="preserve"> 5</w:t>
        <w:tab/>
        <w:t xml:space="preserve">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Szlovák, rutén, horvát, szerb, vend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310-35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IV. A nem magyar anyanyelvű népesség magyar nyelvismerete Brassó, Fogaras, Hunyad, Nagy-Küküllő és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eben 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160" w:leader="none"/>
          <w:tab w:val="decimal" w:pos="6577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Ebből</w:t>
        <w:tab/>
        <w:t xml:space="preserve">Román </w:t>
        <w:tab/>
        <w:t xml:space="preserve">Német </w:t>
        <w:tab/>
        <w:t>Egyéb részle-</w:t>
        <w:tab/>
        <w:t>Egyéb nem</w:t>
      </w:r>
    </w:p>
    <w:p>
      <w:pPr>
        <w:pStyle w:val="Normal"/>
        <w:tabs>
          <w:tab w:val="clear" w:pos="284"/>
          <w:tab w:val="decimal" w:pos="4111" w:leader="none"/>
          <w:tab w:val="decimal" w:pos="7853" w:leader="none"/>
          <w:tab w:val="decimal" w:pos="9412" w:leader="none"/>
        </w:tabs>
        <w:rPr/>
      </w:pPr>
      <w:r>
        <w:rPr>
          <w:sz w:val="18"/>
          <w:szCs w:val="18"/>
        </w:rPr>
        <w:tab/>
        <w:t>magyarul  beszél</w:t>
        <w:tab/>
        <w:t>tezett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részletez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60661</w:t>
        <w:tab/>
        <w:t>15222</w:t>
        <w:tab/>
        <w:t>3539</w:t>
        <w:tab/>
        <w:t>11386</w:t>
        <w:tab/>
        <w:t xml:space="preserve"> 60 </w:t>
        <w:tab/>
        <w:t>23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84135</w:t>
        <w:tab/>
        <w:t xml:space="preserve"> 3198</w:t>
        <w:tab/>
        <w:t>1423</w:t>
        <w:tab/>
        <w:t xml:space="preserve"> 1736</w:t>
        <w:tab/>
        <w:t xml:space="preserve"> 15 </w:t>
        <w:tab/>
        <w:t xml:space="preserve"> 2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881" w:leader="none"/>
          <w:tab w:val="right" w:pos="9072" w:leader="none"/>
        </w:tabs>
        <w:rPr/>
      </w:pPr>
      <w:r>
        <w:rPr>
          <w:sz w:val="18"/>
          <w:szCs w:val="18"/>
        </w:rPr>
        <w:t xml:space="preserve">Hunyad      </w:t>
        <w:tab/>
        <w:t>250728</w:t>
        <w:tab/>
        <w:t xml:space="preserve"> 9891</w:t>
        <w:tab/>
        <w:t>5480</w:t>
        <w:tab/>
        <w:t xml:space="preserve"> 3939</w:t>
        <w:tab/>
        <w:t>218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25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121164</w:t>
        <w:tab/>
        <w:t>14129</w:t>
        <w:tab/>
        <w:t>2830</w:t>
        <w:tab/>
        <w:t>10803</w:t>
        <w:tab/>
        <w:t xml:space="preserve"> 19 </w:t>
        <w:tab/>
        <w:t>47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144396</w:t>
        <w:tab/>
        <w:t xml:space="preserve"> 7285</w:t>
        <w:tab/>
        <w:t>1624</w:t>
        <w:tab/>
        <w:t xml:space="preserve"> 5492</w:t>
        <w:tab/>
        <w:t xml:space="preserve"> 47 </w:t>
        <w:tab/>
        <w:t>1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Szlovák, rutén, horvát, szerb, vend.</w:t>
      </w:r>
    </w:p>
    <w:p>
      <w:pPr>
        <w:pStyle w:val="Normal"/>
        <w:spacing w:before="40" w:after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Ebből 187 szlová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364–40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V. A magyar anyanyelvű népesség felekezete összevetve a nyelvismerettel Brassó, Fogaras, Hunyad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Nagy-Küküllő és  Szeben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83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elsősorban beszélt nyelvek</w:t>
      </w:r>
    </w:p>
    <w:p>
      <w:pPr>
        <w:pStyle w:val="Normal"/>
        <w:tabs>
          <w:tab w:val="clear" w:pos="284"/>
          <w:tab w:val="decimal" w:pos="2410" w:leader="none"/>
          <w:tab w:val="decimal" w:pos="3487" w:leader="none"/>
          <w:tab w:val="decimal" w:pos="4395" w:leader="none"/>
          <w:tab w:val="decimal" w:pos="5387" w:leader="none"/>
          <w:tab w:val="decimal" w:pos="6464" w:leader="none"/>
          <w:tab w:val="decimal" w:pos="7371" w:leader="none"/>
          <w:tab w:val="decimal" w:pos="8448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Szerb,</w:t>
        <w:tab/>
        <w:t>Egyéb</w:t>
      </w:r>
    </w:p>
    <w:p>
      <w:pPr>
        <w:pStyle w:val="Normal"/>
        <w:tabs>
          <w:tab w:val="clear" w:pos="284"/>
          <w:tab w:val="decimal" w:pos="3402" w:leader="none"/>
          <w:tab w:val="decimal" w:pos="8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él</w:t>
        <w:tab/>
        <w:t>horvá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31191</w:t>
        <w:tab/>
        <w:t>19506</w:t>
        <w:tab/>
        <w:t xml:space="preserve"> 6933</w:t>
        <w:tab/>
        <w:t>4682</w:t>
        <w:tab/>
        <w:t xml:space="preserve"> 34</w:t>
        <w:tab/>
        <w:t xml:space="preserve"> 1</w:t>
        <w:tab/>
        <w:t xml:space="preserve"> 3</w:t>
        <w:tab/>
        <w:t>3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389</w:t>
        <w:tab/>
        <w:t xml:space="preserve">  282</w:t>
        <w:tab/>
        <w:t xml:space="preserve">   76</w:t>
        <w:tab/>
        <w:t xml:space="preserve">  31</w:t>
        <w:tab/>
        <w:t xml:space="preserve">  –</w:t>
        <w:tab/>
        <w:t xml:space="preserve"> –</w:t>
        <w:tab/>
        <w:t xml:space="preserve"> –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301</w:t>
        <w:tab/>
        <w:t xml:space="preserve">  179</w:t>
        <w:tab/>
        <w:t xml:space="preserve">   60</w:t>
        <w:tab/>
        <w:t xml:space="preserve">  57</w:t>
        <w:tab/>
        <w:t xml:space="preserve">  2</w:t>
        <w:tab/>
        <w:t xml:space="preserve"> –</w:t>
        <w:tab/>
        <w:t xml:space="preserve"> –</w:t>
        <w:tab/>
        <w:t xml:space="preserve">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8132</w:t>
        <w:tab/>
        <w:t xml:space="preserve"> 4944</w:t>
        <w:tab/>
        <w:t xml:space="preserve">  942</w:t>
        <w:tab/>
        <w:t>2209</w:t>
        <w:tab/>
        <w:t xml:space="preserve"> 17</w:t>
        <w:tab/>
        <w:t xml:space="preserve"> –</w:t>
        <w:tab/>
        <w:t xml:space="preserve"> 3</w:t>
        <w:tab/>
        <w:t>1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5373</w:t>
        <w:tab/>
        <w:t xml:space="preserve"> 3531</w:t>
        <w:tab/>
        <w:t xml:space="preserve">  867</w:t>
        <w:tab/>
        <w:t xml:space="preserve"> 964</w:t>
        <w:tab/>
        <w:t xml:space="preserve">  5</w:t>
        <w:tab/>
        <w:t xml:space="preserve"> 1</w:t>
        <w:tab/>
        <w:t xml:space="preserve"> –</w:t>
        <w:tab/>
        <w:t xml:space="preserve"> 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>15005</w:t>
        <w:tab/>
        <w:t xml:space="preserve"> 9534</w:t>
        <w:tab/>
        <w:t xml:space="preserve"> 4839</w:t>
        <w:tab/>
        <w:t xml:space="preserve"> 622</w:t>
        <w:tab/>
        <w:t xml:space="preserve">  7</w:t>
        <w:tab/>
        <w:t xml:space="preserve"> –</w:t>
        <w:tab/>
        <w:t xml:space="preserve"> –</w:t>
        <w:tab/>
        <w:t xml:space="preserve">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1026</w:t>
        <w:tab/>
        <w:t xml:space="preserve">  790</w:t>
        <w:tab/>
        <w:t xml:space="preserve">  118</w:t>
        <w:tab/>
        <w:t xml:space="preserve"> 115</w:t>
        <w:tab/>
        <w:t xml:space="preserve">  1</w:t>
        <w:tab/>
        <w:t xml:space="preserve"> –</w:t>
        <w:tab/>
        <w:t xml:space="preserve"> –</w:t>
        <w:tab/>
        <w:t xml:space="preserve">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961</w:t>
        <w:tab/>
        <w:t xml:space="preserve">  244</w:t>
        <w:tab/>
        <w:t xml:space="preserve">   31</w:t>
        <w:tab/>
        <w:t xml:space="preserve"> 682</w:t>
        <w:tab/>
        <w:t xml:space="preserve">  2</w:t>
        <w:tab/>
        <w:t xml:space="preserve"> –</w:t>
        <w:tab/>
        <w:t xml:space="preserve"> –</w:t>
        <w:tab/>
        <w:t xml:space="preserve">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4</w:t>
        <w:tab/>
        <w:t xml:space="preserve">    2</w:t>
        <w:tab/>
        <w:t xml:space="preserve">    –</w:t>
        <w:tab/>
        <w:t xml:space="preserve">   2</w:t>
        <w:tab/>
        <w:t xml:space="preserve">  –</w:t>
        <w:tab/>
        <w:t xml:space="preserve"> –</w:t>
        <w:tab/>
        <w:t xml:space="preserve">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ogara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5159</w:t>
        <w:tab/>
        <w:t xml:space="preserve"> 2141</w:t>
        <w:tab/>
        <w:t xml:space="preserve"> 1692</w:t>
        <w:tab/>
        <w:t>1271</w:t>
        <w:tab/>
        <w:t xml:space="preserve"> 43</w:t>
        <w:tab/>
        <w:t xml:space="preserve"> 1</w:t>
        <w:tab/>
        <w:t xml:space="preserve"> 7</w:t>
        <w:tab/>
        <w:t xml:space="preserve"> 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77</w:t>
        <w:tab/>
        <w:t xml:space="preserve">   27</w:t>
        <w:tab/>
        <w:t xml:space="preserve">   46</w:t>
        <w:tab/>
        <w:t xml:space="preserve">   4</w:t>
        <w:tab/>
        <w:t xml:space="preserve">  –</w:t>
        <w:tab/>
        <w:t xml:space="preserve"> –</w:t>
        <w:tab/>
        <w:t xml:space="preserve"> –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108</w:t>
        <w:tab/>
        <w:t xml:space="preserve">   39</w:t>
        <w:tab/>
        <w:t xml:space="preserve">   55</w:t>
        <w:tab/>
        <w:t xml:space="preserve">  13</w:t>
        <w:tab/>
        <w:t xml:space="preserve">  –</w:t>
        <w:tab/>
        <w:t xml:space="preserve"> 1</w:t>
        <w:tab/>
        <w:t xml:space="preserve"> –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1675</w:t>
        <w:tab/>
        <w:t xml:space="preserve">  634</w:t>
        <w:tab/>
        <w:t xml:space="preserve">  486</w:t>
        <w:tab/>
        <w:t xml:space="preserve"> 516</w:t>
        <w:tab/>
        <w:t xml:space="preserve"> 31</w:t>
        <w:tab/>
        <w:t xml:space="preserve"> –</w:t>
        <w:tab/>
        <w:t xml:space="preserve"> 7</w:t>
        <w:tab/>
        <w:t xml:space="preserve">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2174</w:t>
        <w:tab/>
        <w:t xml:space="preserve"> 1068</w:t>
        <w:tab/>
        <w:t xml:space="preserve">  847</w:t>
        <w:tab/>
        <w:t xml:space="preserve"> 252</w:t>
        <w:tab/>
        <w:t xml:space="preserve">  6</w:t>
        <w:tab/>
        <w:t xml:space="preserve"> –</w:t>
        <w:tab/>
        <w:t xml:space="preserve"> –</w:t>
        <w:tab/>
        <w:t xml:space="preserve">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176</w:t>
        <w:tab/>
        <w:t xml:space="preserve">   49</w:t>
        <w:tab/>
        <w:t xml:space="preserve">   51</w:t>
        <w:tab/>
        <w:t xml:space="preserve">  70</w:t>
        <w:tab/>
        <w:t xml:space="preserve">  6</w:t>
        <w:tab/>
        <w:t xml:space="preserve"> –</w:t>
        <w:tab/>
        <w:t xml:space="preserve"> –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434</w:t>
        <w:tab/>
        <w:t xml:space="preserve">  270</w:t>
        <w:tab/>
        <w:t xml:space="preserve">  137</w:t>
        <w:tab/>
        <w:t xml:space="preserve">  27</w:t>
        <w:tab/>
        <w:t xml:space="preserve">  –</w:t>
        <w:tab/>
        <w:t xml:space="preserve"> –</w:t>
        <w:tab/>
        <w:t xml:space="preserve"> –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515</w:t>
        <w:tab/>
        <w:t xml:space="preserve">   54</w:t>
        <w:tab/>
        <w:t xml:space="preserve">   70</w:t>
        <w:tab/>
        <w:t xml:space="preserve"> 389</w:t>
        <w:tab/>
        <w:t xml:space="preserve">  –</w:t>
        <w:tab/>
        <w:t xml:space="preserve"> –</w:t>
        <w:tab/>
        <w:t xml:space="preserve"> –</w:t>
        <w:tab/>
        <w:t xml:space="preserve">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 –</w:t>
        <w:tab/>
        <w:t xml:space="preserve"> –</w:t>
        <w:tab/>
        <w:t xml:space="preserve">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32316</w:t>
        <w:tab/>
        <w:t>11647</w:t>
        <w:tab/>
        <w:t>12417</w:t>
        <w:tab/>
        <w:t>7927</w:t>
        <w:tab/>
        <w:t>181</w:t>
        <w:tab/>
        <w:t>44</w:t>
        <w:tab/>
        <w:t>20</w:t>
        <w:tab/>
        <w:t>8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811</w:t>
        <w:tab/>
        <w:t xml:space="preserve">  329</w:t>
        <w:tab/>
        <w:t xml:space="preserve">  410</w:t>
        <w:tab/>
        <w:t xml:space="preserve">  70</w:t>
        <w:tab/>
        <w:t xml:space="preserve">  1</w:t>
        <w:tab/>
        <w:t xml:space="preserve"> –</w:t>
        <w:tab/>
        <w:t xml:space="preserve"> –</w:t>
        <w:tab/>
        <w:t xml:space="preserve">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919</w:t>
        <w:tab/>
        <w:t xml:space="preserve">  240</w:t>
        <w:tab/>
        <w:t xml:space="preserve">  586</w:t>
        <w:tab/>
        <w:t xml:space="preserve">  72</w:t>
        <w:tab/>
        <w:t xml:space="preserve">  4</w:t>
        <w:tab/>
        <w:t xml:space="preserve"> 9</w:t>
        <w:tab/>
        <w:t xml:space="preserve"> 3</w:t>
        <w:tab/>
        <w:t xml:space="preserve"> 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>15672</w:t>
        <w:tab/>
        <w:t xml:space="preserve"> 6117</w:t>
        <w:tab/>
        <w:t xml:space="preserve"> 4993</w:t>
        <w:tab/>
        <w:t>4332</w:t>
        <w:tab/>
        <w:t>124</w:t>
        <w:tab/>
        <w:t>34</w:t>
        <w:tab/>
        <w:t>14</w:t>
        <w:tab/>
        <w:t>5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>10901</w:t>
        <w:tab/>
        <w:t xml:space="preserve"> 3816</w:t>
        <w:tab/>
        <w:t xml:space="preserve"> 5726</w:t>
        <w:tab/>
        <w:t>1327</w:t>
        <w:tab/>
        <w:t xml:space="preserve"> 18</w:t>
        <w:tab/>
        <w:t xml:space="preserve"> –</w:t>
        <w:tab/>
        <w:t xml:space="preserve"> 2</w:t>
        <w:tab/>
        <w:t>1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662</w:t>
        <w:tab/>
        <w:t xml:space="preserve">  201</w:t>
        <w:tab/>
        <w:t xml:space="preserve">   66</w:t>
        <w:tab/>
        <w:t xml:space="preserve"> 365</w:t>
        <w:tab/>
        <w:t xml:space="preserve"> 27</w:t>
        <w:tab/>
        <w:t xml:space="preserve"> –</w:t>
        <w:tab/>
        <w:t xml:space="preserve"> 1</w:t>
        <w:tab/>
        <w:t xml:space="preserve">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584</w:t>
        <w:tab/>
        <w:t xml:space="preserve">  347</w:t>
        <w:tab/>
        <w:t xml:space="preserve">  196</w:t>
        <w:tab/>
        <w:t xml:space="preserve">  40</w:t>
        <w:tab/>
        <w:t xml:space="preserve">  1</w:t>
        <w:tab/>
        <w:t xml:space="preserve"> –</w:t>
        <w:tab/>
        <w:t xml:space="preserve"> –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2765</w:t>
        <w:tab/>
        <w:t xml:space="preserve">  596</w:t>
        <w:tab/>
        <w:t xml:space="preserve">  439</w:t>
        <w:tab/>
        <w:t>1721</w:t>
        <w:tab/>
        <w:t xml:space="preserve">  6</w:t>
        <w:tab/>
        <w:t xml:space="preserve"> 1</w:t>
        <w:tab/>
        <w:t xml:space="preserve"> –</w:t>
        <w:tab/>
        <w:t xml:space="preserve">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2</w:t>
        <w:tab/>
        <w:t xml:space="preserve">    1</w:t>
        <w:tab/>
        <w:t xml:space="preserve">    1</w:t>
        <w:tab/>
        <w:t xml:space="preserve">   –</w:t>
        <w:tab/>
        <w:t xml:space="preserve">  –</w:t>
        <w:tab/>
        <w:t xml:space="preserve"> –</w:t>
        <w:tab/>
        <w:t xml:space="preserve">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7139</w:t>
        <w:tab/>
        <w:t>9639</w:t>
        <w:tab/>
        <w:t>5365</w:t>
        <w:tab/>
        <w:t>2071</w:t>
        <w:tab/>
        <w:t xml:space="preserve"> 20</w:t>
        <w:tab/>
        <w:t>2</w:t>
        <w:tab/>
        <w:t>21</w:t>
        <w:tab/>
        <w:t>2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940</w:t>
        <w:tab/>
        <w:t xml:space="preserve"> 619</w:t>
        <w:tab/>
        <w:t xml:space="preserve"> 307</w:t>
        <w:tab/>
        <w:t xml:space="preserve">   9</w:t>
        <w:tab/>
        <w:t xml:space="preserve">  –</w:t>
        <w:tab/>
        <w:t>–</w:t>
        <w:tab/>
        <w:t xml:space="preserve"> 1</w:t>
        <w:tab/>
        <w:t xml:space="preserve"> 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151</w:t>
        <w:tab/>
        <w:t xml:space="preserve">  63</w:t>
        <w:tab/>
        <w:t xml:space="preserve">  58</w:t>
        <w:tab/>
        <w:t xml:space="preserve">  22</w:t>
        <w:tab/>
        <w:t xml:space="preserve">  5</w:t>
        <w:tab/>
        <w:t>1</w:t>
        <w:tab/>
        <w:t xml:space="preserve"> 2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3491</w:t>
        <w:tab/>
        <w:t>1683</w:t>
        <w:tab/>
        <w:t xml:space="preserve"> 923</w:t>
        <w:tab/>
        <w:t xml:space="preserve"> 857</w:t>
        <w:tab/>
        <w:t xml:space="preserve">  6</w:t>
        <w:tab/>
        <w:t>1</w:t>
        <w:tab/>
        <w:t>14</w:t>
        <w:tab/>
        <w:t xml:space="preserve"> 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7582</w:t>
        <w:tab/>
        <w:t>4301</w:t>
        <w:tab/>
        <w:t>2740</w:t>
        <w:tab/>
        <w:t xml:space="preserve"> 526</w:t>
        <w:tab/>
        <w:t xml:space="preserve">  4</w:t>
        <w:tab/>
        <w:t>–</w:t>
        <w:tab/>
        <w:t xml:space="preserve"> 4</w:t>
        <w:tab/>
        <w:t xml:space="preserve"> 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1462</w:t>
        <w:tab/>
        <w:t xml:space="preserve"> 599</w:t>
        <w:tab/>
        <w:t xml:space="preserve"> 694</w:t>
        <w:tab/>
        <w:t xml:space="preserve"> 164</w:t>
        <w:tab/>
        <w:t xml:space="preserve">  5</w:t>
        <w:tab/>
        <w:t>–</w:t>
        <w:tab/>
        <w:t xml:space="preserve"> –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2877</w:t>
        <w:tab/>
        <w:t>2208</w:t>
        <w:tab/>
        <w:t xml:space="preserve"> 577</w:t>
        <w:tab/>
        <w:t xml:space="preserve">  91</w:t>
        <w:tab/>
        <w:t xml:space="preserve">  –</w:t>
        <w:tab/>
        <w:t>–</w:t>
        <w:tab/>
        <w:t xml:space="preserve"> –</w:t>
        <w:tab/>
        <w:t xml:space="preserve">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634</w:t>
        <w:tab/>
        <w:t xml:space="preserve"> 165</w:t>
        <w:tab/>
        <w:t xml:space="preserve">  66</w:t>
        <w:tab/>
        <w:t xml:space="preserve"> 401</w:t>
        <w:tab/>
        <w:t xml:space="preserve">  –</w:t>
        <w:tab/>
        <w:t>–</w:t>
        <w:tab/>
        <w:t xml:space="preserve"> –</w:t>
        <w:tab/>
        <w:t xml:space="preserve">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2</w:t>
        <w:tab/>
        <w:t xml:space="preserve">   1</w:t>
        <w:tab/>
        <w:t xml:space="preserve">   –</w:t>
        <w:tab/>
        <w:t xml:space="preserve">   1</w:t>
        <w:tab/>
        <w:t xml:space="preserve">  –</w:t>
        <w:tab/>
        <w:t>–</w:t>
        <w:tab/>
        <w:t xml:space="preserve">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8084</w:t>
        <w:tab/>
        <w:t>3048</w:t>
        <w:tab/>
        <w:t>1583</w:t>
        <w:tab/>
        <w:t>3309</w:t>
        <w:tab/>
        <w:t>107</w:t>
        <w:tab/>
        <w:t>–</w:t>
        <w:tab/>
        <w:t>14</w:t>
        <w:tab/>
        <w:t>2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137</w:t>
        <w:tab/>
        <w:t xml:space="preserve">  67</w:t>
        <w:tab/>
        <w:t xml:space="preserve">  46</w:t>
        <w:tab/>
        <w:t xml:space="preserve">  22</w:t>
        <w:tab/>
        <w:t xml:space="preserve">  1</w:t>
        <w:tab/>
        <w:t>–</w:t>
        <w:tab/>
        <w:t xml:space="preserve"> 1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125</w:t>
        <w:tab/>
        <w:t xml:space="preserve">  51</w:t>
        <w:tab/>
        <w:t xml:space="preserve">  41</w:t>
        <w:tab/>
        <w:t xml:space="preserve">  30</w:t>
        <w:tab/>
        <w:t xml:space="preserve">  1</w:t>
        <w:tab/>
        <w:t>–</w:t>
        <w:tab/>
        <w:t xml:space="preserve"> –</w:t>
        <w:tab/>
        <w:t xml:space="preserve">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3636</w:t>
        <w:tab/>
        <w:t>1422</w:t>
        <w:tab/>
        <w:t xml:space="preserve"> 504</w:t>
        <w:tab/>
        <w:t>1651</w:t>
        <w:tab/>
        <w:t xml:space="preserve"> 39</w:t>
        <w:tab/>
        <w:t>–</w:t>
        <w:tab/>
        <w:t xml:space="preserve"> 8</w:t>
        <w:tab/>
        <w:t>1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2834</w:t>
        <w:tab/>
        <w:t>1177</w:t>
        <w:tab/>
        <w:t xml:space="preserve"> 725</w:t>
        <w:tab/>
        <w:t xml:space="preserve"> 886</w:t>
        <w:tab/>
        <w:t xml:space="preserve"> 36</w:t>
        <w:tab/>
        <w:t>–</w:t>
        <w:tab/>
        <w:t xml:space="preserve"> 4</w:t>
        <w:tab/>
        <w:t xml:space="preserve"> 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566</w:t>
        <w:tab/>
        <w:t xml:space="preserve"> 115</w:t>
        <w:tab/>
        <w:t xml:space="preserve"> 187</w:t>
        <w:tab/>
        <w:t xml:space="preserve"> 234</w:t>
        <w:tab/>
        <w:t xml:space="preserve"> 29</w:t>
        <w:tab/>
        <w:t>–</w:t>
        <w:tab/>
        <w:t xml:space="preserve"> 1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246</w:t>
        <w:tab/>
        <w:t xml:space="preserve"> 122</w:t>
        <w:tab/>
        <w:t xml:space="preserve">  54</w:t>
        <w:tab/>
        <w:t xml:space="preserve">  70</w:t>
        <w:tab/>
        <w:t xml:space="preserve">  –</w:t>
        <w:tab/>
        <w:t>–</w:t>
        <w:tab/>
        <w:t xml:space="preserve"> –</w:t>
        <w:tab/>
        <w:t xml:space="preserve">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537</w:t>
        <w:tab/>
        <w:t xml:space="preserve">  92</w:t>
        <w:tab/>
        <w:t xml:space="preserve">  26</w:t>
        <w:tab/>
        <w:t xml:space="preserve"> 415</w:t>
        <w:tab/>
        <w:t xml:space="preserve">  1</w:t>
        <w:tab/>
        <w:t>–</w:t>
        <w:tab/>
        <w:t xml:space="preserve"> –</w:t>
        <w:tab/>
        <w:t xml:space="preserve">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3</w:t>
        <w:tab/>
        <w:t xml:space="preserve">   2</w:t>
        <w:tab/>
        <w:t xml:space="preserve">   –</w:t>
        <w:tab/>
        <w:t xml:space="preserve">   1</w:t>
        <w:tab/>
        <w:t xml:space="preserve">  –</w:t>
        <w:tab/>
        <w:t>–</w:t>
        <w:tab/>
        <w:t xml:space="preserve">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5. köt. (1907): 548–58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VI. A nem magyar anyanyelvű népesség magyar nyelvismerete, összevetve a felekezette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assó, Fogaras, Hunyad, Nagy-Küküllő és Szeben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2098" w:leader="none"/>
          <w:tab w:val="decimal" w:pos="2778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</w:t>
        <w:tab/>
        <w:t>Felekezet szerint</w:t>
      </w:r>
    </w:p>
    <w:p>
      <w:pPr>
        <w:pStyle w:val="Normal"/>
        <w:tabs>
          <w:tab w:val="clear" w:pos="284"/>
          <w:tab w:val="decimal" w:pos="2041" w:leader="none"/>
          <w:tab w:val="decimal" w:pos="2920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magyarul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985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64374</w:t>
        <w:tab/>
        <w:t xml:space="preserve">18573 </w:t>
        <w:tab/>
        <w:t>4881</w:t>
        <w:tab/>
        <w:t xml:space="preserve"> 346</w:t>
        <w:tab/>
        <w:t>1539</w:t>
        <w:tab/>
        <w:t xml:space="preserve"> 66</w:t>
        <w:tab/>
        <w:t>11489</w:t>
        <w:tab/>
        <w:t xml:space="preserve"> 1</w:t>
        <w:tab/>
        <w:t>239</w:t>
        <w:tab/>
        <w:t>12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33886</w:t>
        <w:tab/>
        <w:t xml:space="preserve"> 5173 </w:t>
        <w:tab/>
        <w:t>4812</w:t>
        <w:tab/>
        <w:t xml:space="preserve"> 325</w:t>
        <w:tab/>
        <w:t xml:space="preserve">  15</w:t>
        <w:tab/>
        <w:t xml:space="preserve">  4</w:t>
        <w:tab/>
        <w:t xml:space="preserve">    5</w:t>
        <w:tab/>
        <w:t xml:space="preserve"> –</w:t>
        <w:tab/>
        <w:t xml:space="preserve"> 12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9415</w:t>
        <w:tab/>
        <w:t xml:space="preserve">13067 </w:t>
        <w:tab/>
        <w:t xml:space="preserve">  31</w:t>
        <w:tab/>
        <w:t xml:space="preserve">   5</w:t>
        <w:tab/>
        <w:t>1282</w:t>
        <w:tab/>
        <w:t xml:space="preserve"> 59</w:t>
        <w:tab/>
        <w:t>11471</w:t>
        <w:tab/>
        <w:t xml:space="preserve"> 1</w:t>
        <w:tab/>
        <w:t>208</w:t>
        <w:tab/>
        <w:t>10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222</w:t>
        <w:tab/>
        <w:t xml:space="preserve">  125 </w:t>
        <w:tab/>
        <w:t xml:space="preserve">   1</w:t>
        <w:tab/>
        <w:t xml:space="preserve">   5</w:t>
        <w:tab/>
        <w:t xml:space="preserve"> 106</w:t>
        <w:tab/>
        <w:t xml:space="preserve">  2</w:t>
        <w:tab/>
        <w:t xml:space="preserve">   11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3</w:t>
        <w:tab/>
        <w:t xml:space="preserve">    2 </w:t>
        <w:tab/>
        <w:t xml:space="preserve">   1</w:t>
        <w:tab/>
        <w:t xml:space="preserve">   1</w:t>
        <w:tab/>
        <w:t xml:space="preserve">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848</w:t>
        <w:tab/>
        <w:t xml:space="preserve">  206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36</w:t>
        <w:tab/>
        <w:t xml:space="preserve">  10</w:t>
        <w:tab/>
        <w:t xml:space="preserve"> 136</w:t>
        <w:tab/>
        <w:t xml:space="preserve">  1</w:t>
        <w:tab/>
        <w:t xml:space="preserve">    2</w:t>
        <w:tab/>
        <w:t xml:space="preserve"> –</w:t>
        <w:tab/>
        <w:t xml:space="preserve"> 19</w:t>
        <w:tab/>
        <w:t xml:space="preserve">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76 cseh és mor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ogara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87642</w:t>
        <w:tab/>
        <w:t xml:space="preserve"> 4030 </w:t>
        <w:tab/>
        <w:t>1342</w:t>
        <w:tab/>
        <w:t xml:space="preserve"> 845</w:t>
        <w:tab/>
        <w:t xml:space="preserve"> 475</w:t>
        <w:tab/>
        <w:t xml:space="preserve"> 29</w:t>
        <w:tab/>
        <w:t xml:space="preserve"> 1123</w:t>
        <w:tab/>
        <w:t xml:space="preserve"> –</w:t>
        <w:tab/>
        <w:t>216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3445</w:t>
        <w:tab/>
        <w:t xml:space="preserve"> 2184 </w:t>
        <w:tab/>
        <w:t>1328</w:t>
        <w:tab/>
        <w:t xml:space="preserve"> 834</w:t>
        <w:tab/>
        <w:t xml:space="preserve">  16</w:t>
        <w:tab/>
        <w:t xml:space="preserve">  4</w:t>
        <w:tab/>
        <w:t xml:space="preserve">    1</w:t>
        <w:tab/>
        <w:t xml:space="preserve"> –</w:t>
        <w:tab/>
        <w:t xml:space="preserve">  1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627</w:t>
        <w:tab/>
        <w:t xml:space="preserve"> 1800 </w:t>
        <w:tab/>
        <w:t xml:space="preserve">   4</w:t>
        <w:tab/>
        <w:t xml:space="preserve">   7</w:t>
        <w:tab/>
        <w:t xml:space="preserve"> 433</w:t>
        <w:tab/>
        <w:t xml:space="preserve"> 25</w:t>
        <w:tab/>
        <w:t xml:space="preserve"> 1117</w:t>
        <w:tab/>
        <w:t xml:space="preserve"> –</w:t>
        <w:tab/>
        <w:t>214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2</w:t>
        <w:tab/>
        <w:t xml:space="preserve">   25 </w:t>
        <w:tab/>
        <w:t xml:space="preserve">   –</w:t>
        <w:tab/>
        <w:t xml:space="preserve">   –</w:t>
        <w:tab/>
        <w:t xml:space="preserve">  19</w:t>
        <w:tab/>
        <w:t xml:space="preserve">  –</w:t>
        <w:tab/>
        <w:t xml:space="preserve">    5</w:t>
        <w:tab/>
        <w:t xml:space="preserve"> –</w:t>
        <w:tab/>
        <w:t xml:space="preserve">  1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5</w:t>
        <w:tab/>
        <w:t xml:space="preserve">    1 </w:t>
        <w:tab/>
        <w:t xml:space="preserve">   –</w:t>
        <w:tab/>
        <w:t xml:space="preserve">   –</w:t>
        <w:tab/>
        <w:t xml:space="preserve">   1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533</w:t>
        <w:tab/>
        <w:t xml:space="preserve">   20 </w:t>
        <w:tab/>
        <w:t xml:space="preserve">  10</w:t>
        <w:tab/>
        <w:t xml:space="preserve">   4</w:t>
        <w:tab/>
        <w:t xml:space="preserve">   6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71522</w:t>
        <w:tab/>
        <w:t xml:space="preserve">16851 </w:t>
        <w:tab/>
        <w:t>6900</w:t>
        <w:tab/>
        <w:t>3771</w:t>
        <w:tab/>
        <w:t>3846</w:t>
        <w:tab/>
        <w:t>201</w:t>
        <w:tab/>
        <w:t xml:space="preserve"> 1381</w:t>
        <w:tab/>
        <w:t>15</w:t>
        <w:tab/>
        <w:t>736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57013</w:t>
        <w:tab/>
        <w:t xml:space="preserve">10910 </w:t>
        <w:tab/>
        <w:t>6846</w:t>
        <w:tab/>
        <w:t>3531</w:t>
        <w:tab/>
        <w:t xml:space="preserve"> 417</w:t>
        <w:tab/>
        <w:t xml:space="preserve"> 85</w:t>
        <w:tab/>
        <w:t xml:space="preserve">    9</w:t>
        <w:tab/>
        <w:t>10</w:t>
        <w:tab/>
        <w:t xml:space="preserve"> 11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9189</w:t>
        <w:tab/>
        <w:t xml:space="preserve"> 4916 </w:t>
        <w:tab/>
        <w:t xml:space="preserve">  24</w:t>
        <w:tab/>
        <w:t xml:space="preserve">  20</w:t>
        <w:tab/>
        <w:t>2762</w:t>
        <w:tab/>
        <w:t>100</w:t>
        <w:tab/>
        <w:t xml:space="preserve"> 1314</w:t>
        <w:tab/>
        <w:t xml:space="preserve"> 5</w:t>
        <w:tab/>
        <w:t>691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611</w:t>
        <w:tab/>
        <w:t xml:space="preserve">  311 </w:t>
        <w:tab/>
        <w:t xml:space="preserve">   2</w:t>
        <w:tab/>
        <w:t xml:space="preserve">  23</w:t>
        <w:tab/>
        <w:t xml:space="preserve"> 221</w:t>
        <w:tab/>
        <w:t xml:space="preserve"> 11</w:t>
        <w:tab/>
        <w:t xml:space="preserve">   52</w:t>
        <w:tab/>
        <w:t xml:space="preserve"> –</w:t>
        <w:tab/>
        <w:t xml:space="preserve">  2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697</w:t>
        <w:tab/>
        <w:t xml:space="preserve">  200 </w:t>
        <w:tab/>
        <w:t xml:space="preserve">   9</w:t>
        <w:tab/>
        <w:t xml:space="preserve"> 180</w:t>
        <w:tab/>
        <w:t xml:space="preserve">   7</w:t>
        <w:tab/>
        <w:t xml:space="preserve">  –</w:t>
        <w:tab/>
        <w:t xml:space="preserve">    –</w:t>
        <w:tab/>
        <w:t xml:space="preserve"> –</w:t>
        <w:tab/>
        <w:t xml:space="preserve">  4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4012</w:t>
        <w:tab/>
        <w:t xml:space="preserve">  514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19</w:t>
        <w:tab/>
        <w:t xml:space="preserve">  17</w:t>
        <w:tab/>
        <w:t xml:space="preserve"> 439</w:t>
        <w:tab/>
        <w:t xml:space="preserve">  5</w:t>
        <w:tab/>
        <w:t xml:space="preserve">    6</w:t>
        <w:tab/>
        <w:t xml:space="preserve"> –</w:t>
        <w:tab/>
        <w:t xml:space="preserve"> 28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76 cseh és morva, 176 lengyel, 103 olas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27999</w:t>
        <w:tab/>
        <w:t xml:space="preserve">17258 </w:t>
        <w:tab/>
        <w:t>3655</w:t>
        <w:tab/>
        <w:t xml:space="preserve"> 949</w:t>
        <w:tab/>
        <w:t xml:space="preserve"> 806</w:t>
        <w:tab/>
        <w:t xml:space="preserve"> 34</w:t>
        <w:tab/>
        <w:t>11469</w:t>
        <w:tab/>
        <w:t xml:space="preserve"> 5</w:t>
        <w:tab/>
        <w:t>338</w:t>
        <w:tab/>
        <w:t xml:space="preserve"> 2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61779</w:t>
        <w:tab/>
        <w:t xml:space="preserve"> 4193 </w:t>
        <w:tab/>
        <w:t>3429</w:t>
        <w:tab/>
        <w:t xml:space="preserve"> 734</w:t>
        <w:tab/>
        <w:t xml:space="preserve">  15</w:t>
        <w:tab/>
        <w:t xml:space="preserve">  5</w:t>
        <w:tab/>
        <w:t xml:space="preserve">    9</w:t>
        <w:tab/>
        <w:t xml:space="preserve"> –</w:t>
        <w:tab/>
        <w:t xml:space="preserve">  1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61769</w:t>
        <w:tab/>
        <w:t xml:space="preserve">12493 </w:t>
        <w:tab/>
        <w:t xml:space="preserve">   2</w:t>
        <w:tab/>
        <w:t xml:space="preserve">   6</w:t>
        <w:tab/>
        <w:t xml:space="preserve"> 682</w:t>
        <w:tab/>
        <w:t xml:space="preserve"> 27</w:t>
        <w:tab/>
        <w:t>11432</w:t>
        <w:tab/>
        <w:t xml:space="preserve"> 5</w:t>
        <w:tab/>
        <w:t>337</w:t>
        <w:tab/>
        <w:t xml:space="preserve"> 2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76</w:t>
        <w:tab/>
        <w:t xml:space="preserve">   49 </w:t>
        <w:tab/>
        <w:t xml:space="preserve">   –</w:t>
        <w:tab/>
        <w:t xml:space="preserve">   3</w:t>
        <w:tab/>
        <w:t xml:space="preserve">  22</w:t>
        <w:tab/>
        <w:t xml:space="preserve">  1</w:t>
        <w:tab/>
        <w:t xml:space="preserve">   23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7</w:t>
        <w:tab/>
        <w:t xml:space="preserve">    1 </w:t>
        <w:tab/>
        <w:t xml:space="preserve">   1</w:t>
        <w:tab/>
        <w:t xml:space="preserve">   –</w:t>
        <w:tab/>
        <w:t xml:space="preserve">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4368</w:t>
        <w:tab/>
        <w:t xml:space="preserve">  522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223</w:t>
        <w:tab/>
        <w:t xml:space="preserve"> 206</w:t>
        <w:tab/>
        <w:t xml:space="preserve">  87</w:t>
        <w:tab/>
        <w:t xml:space="preserve">  1</w:t>
        <w:tab/>
        <w:t xml:space="preserve">    5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430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58104</w:t>
        <w:tab/>
        <w:t xml:space="preserve">11019 </w:t>
        <w:tab/>
        <w:t>2430</w:t>
        <w:tab/>
        <w:t xml:space="preserve"> 739</w:t>
        <w:tab/>
        <w:t>2067</w:t>
        <w:tab/>
        <w:t>136</w:t>
        <w:tab/>
        <w:t xml:space="preserve"> 5280</w:t>
        <w:tab/>
        <w:t xml:space="preserve"> 5</w:t>
        <w:tab/>
        <w:t>359</w:t>
        <w:tab/>
        <w:t xml:space="preserve"> 3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08413</w:t>
        <w:tab/>
        <w:t xml:space="preserve"> 3090 </w:t>
        <w:tab/>
        <w:t>2367</w:t>
        <w:tab/>
        <w:t xml:space="preserve"> 687</w:t>
        <w:tab/>
        <w:t xml:space="preserve">  21</w:t>
        <w:tab/>
        <w:t xml:space="preserve">  5</w:t>
        <w:tab/>
        <w:t xml:space="preserve">   10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47678</w:t>
        <w:tab/>
        <w:t xml:space="preserve"> 7663 </w:t>
        <w:tab/>
        <w:t xml:space="preserve">  29</w:t>
        <w:tab/>
        <w:t xml:space="preserve">  16</w:t>
        <w:tab/>
        <w:t>1892</w:t>
        <w:tab/>
        <w:t>128</w:t>
        <w:tab/>
        <w:t xml:space="preserve"> 5235</w:t>
        <w:tab/>
        <w:t xml:space="preserve"> 5</w:t>
        <w:tab/>
        <w:t>355</w:t>
        <w:tab/>
        <w:t xml:space="preserve"> 3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06</w:t>
        <w:tab/>
        <w:t xml:space="preserve">   64 </w:t>
        <w:tab/>
        <w:t xml:space="preserve">   –</w:t>
        <w:tab/>
        <w:t xml:space="preserve">   5</w:t>
        <w:tab/>
        <w:t xml:space="preserve">  30</w:t>
        <w:tab/>
        <w:t xml:space="preserve">  1</w:t>
        <w:tab/>
        <w:t xml:space="preserve">   28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50</w:t>
        <w:tab/>
        <w:t xml:space="preserve">   15 </w:t>
        <w:tab/>
        <w:t xml:space="preserve">   4</w:t>
        <w:tab/>
        <w:t xml:space="preserve">   9</w:t>
        <w:tab/>
        <w:t xml:space="preserve">   1</w:t>
        <w:tab/>
        <w:t xml:space="preserve">  1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857</w:t>
        <w:tab/>
        <w:t xml:space="preserve">  187 </w:t>
        <w:tab/>
        <w:t xml:space="preserve">  30</w:t>
        <w:tab/>
        <w:t xml:space="preserve">  22</w:t>
        <w:tab/>
        <w:t xml:space="preserve"> 123</w:t>
        <w:tab/>
        <w:t xml:space="preserve">  1</w:t>
        <w:tab/>
        <w:t xml:space="preserve">    7</w:t>
        <w:tab/>
        <w:t xml:space="preserve"> –</w:t>
        <w:tab/>
        <w:t xml:space="preserve">  4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5. köt. (1907): 228–229., 584–61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VII. A népesség nyelvismerete Brassó, Fogaras, Hunyad, Nagy-Küküllő és Szeben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119" w:leader="none"/>
          <w:tab w:val="decimal" w:pos="751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z anyanyelven kívül beszélt nyelvek</w:t>
      </w:r>
    </w:p>
    <w:p>
      <w:pPr>
        <w:pStyle w:val="Normal"/>
        <w:tabs>
          <w:tab w:val="clear" w:pos="284"/>
          <w:tab w:val="decimal" w:pos="1985" w:leader="none"/>
          <w:tab w:val="decimal" w:pos="3175" w:leader="none"/>
          <w:tab w:val="decimal" w:pos="3828" w:leader="none"/>
          <w:tab w:val="decimal" w:pos="4820" w:leader="none"/>
          <w:tab w:val="decimal" w:pos="5670" w:leader="none"/>
          <w:tab w:val="decimal" w:pos="6663" w:leader="none"/>
          <w:tab w:val="decimal" w:pos="7513" w:leader="none"/>
          <w:tab w:val="decimal" w:pos="8477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anyanyelvén</w:t>
        <w:tab/>
        <w:t>Román</w:t>
        <w:tab/>
        <w:t>Magyar</w:t>
        <w:tab/>
        <w:t>Német</w:t>
        <w:tab/>
        <w:t>Szlovák</w:t>
        <w:tab/>
        <w:t>Rutén</w:t>
        <w:tab/>
        <w:t>Szerb,</w:t>
        <w:tab/>
        <w:t>Cigány</w:t>
      </w:r>
    </w:p>
    <w:p>
      <w:pPr>
        <w:pStyle w:val="Normal"/>
        <w:tabs>
          <w:tab w:val="clear" w:pos="284"/>
          <w:tab w:val="decimal" w:pos="2977" w:leader="none"/>
          <w:tab w:val="decimal" w:pos="85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él</w:t>
        <w:tab/>
        <w:t>horvát</w:t>
      </w:r>
      <w:r>
        <w:rPr>
          <w:position w:val="6"/>
          <w:sz w:val="18"/>
          <w:szCs w:val="18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01199</w:t>
        <w:tab/>
        <w:t xml:space="preserve"> 55054</w:t>
        <w:tab/>
        <w:t>27798</w:t>
        <w:tab/>
        <w:t>28156</w:t>
        <w:tab/>
        <w:t xml:space="preserve"> 8347</w:t>
        <w:tab/>
        <w:t xml:space="preserve"> 349</w:t>
        <w:tab/>
        <w:t xml:space="preserve"> 56</w:t>
        <w:tab/>
        <w:t>268</w:t>
        <w:tab/>
        <w:t>17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35091</w:t>
        <w:tab/>
        <w:t xml:space="preserve"> 25361</w:t>
        <w:tab/>
        <w:t xml:space="preserve">    –</w:t>
        <w:tab/>
        <w:t xml:space="preserve"> 9154</w:t>
        <w:tab/>
        <w:t xml:space="preserve"> 2336</w:t>
        <w:tab/>
        <w:t xml:space="preserve">  18</w:t>
        <w:tab/>
        <w:t xml:space="preserve"> 20</w:t>
        <w:tab/>
        <w:t xml:space="preserve"> 31</w:t>
        <w:tab/>
        <w:t>16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5372</w:t>
        <w:tab/>
        <w:t xml:space="preserve"> 22107</w:t>
        <w:tab/>
        <w:t>10762</w:t>
        <w:tab/>
        <w:t xml:space="preserve">    –</w:t>
        <w:tab/>
        <w:t xml:space="preserve"> 5684</w:t>
        <w:tab/>
        <w:t xml:space="preserve"> 236</w:t>
        <w:tab/>
        <w:t xml:space="preserve"> 13</w:t>
        <w:tab/>
        <w:t>128</w:t>
        <w:tab/>
        <w:t xml:space="preserve">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9542</w:t>
        <w:tab/>
        <w:t xml:space="preserve">  7416</w:t>
        <w:tab/>
        <w:t>16382</w:t>
        <w:tab/>
        <w:t>18483</w:t>
        <w:tab/>
        <w:t xml:space="preserve">    –</w:t>
        <w:tab/>
        <w:t xml:space="preserve">  83</w:t>
        <w:tab/>
        <w:t xml:space="preserve"> 14</w:t>
        <w:tab/>
        <w:t xml:space="preserve"> 90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84</w:t>
        <w:tab/>
        <w:t xml:space="preserve">    34</w:t>
        <w:tab/>
        <w:t xml:space="preserve">   26</w:t>
        <w:tab/>
        <w:t xml:space="preserve">  144</w:t>
        <w:tab/>
        <w:t xml:space="preserve">   53</w:t>
        <w:tab/>
        <w:t xml:space="preserve">   –</w:t>
        <w:tab/>
        <w:t xml:space="preserve">  –</w:t>
        <w:tab/>
        <w:t xml:space="preserve"> 1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8</w:t>
        <w:tab/>
        <w:t xml:space="preserve">     3</w:t>
        <w:tab/>
        <w:t xml:space="preserve">   12</w:t>
        <w:tab/>
        <w:t xml:space="preserve">    6</w:t>
        <w:tab/>
        <w:t xml:space="preserve">    1</w:t>
        <w:tab/>
        <w:t xml:space="preserve">   1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992</w:t>
        <w:tab/>
        <w:t xml:space="preserve">   133</w:t>
        <w:tab/>
        <w:t xml:space="preserve">  616</w:t>
        <w:tab/>
        <w:t xml:space="preserve">  369</w:t>
        <w:tab/>
        <w:t xml:space="preserve">  273</w:t>
        <w:tab/>
        <w:t xml:space="preserve">  11</w:t>
        <w:tab/>
        <w:t xml:space="preserve">  9</w:t>
        <w:tab/>
        <w:t xml:space="preserve">  8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ogara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95174</w:t>
        <w:tab/>
        <w:t xml:space="preserve"> 82944</w:t>
        <w:tab/>
        <w:t xml:space="preserve"> 6460</w:t>
        <w:tab/>
        <w:t xml:space="preserve"> 6866</w:t>
        <w:tab/>
        <w:t xml:space="preserve"> 2932</w:t>
        <w:tab/>
        <w:t xml:space="preserve"> 130</w:t>
        <w:tab/>
        <w:t xml:space="preserve"> 16</w:t>
        <w:tab/>
        <w:t xml:space="preserve"> 65</w:t>
        <w:tab/>
        <w:t>12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4436</w:t>
        <w:tab/>
        <w:t xml:space="preserve"> 79077</w:t>
        <w:tab/>
        <w:t xml:space="preserve">    –</w:t>
        <w:tab/>
        <w:t xml:space="preserve"> 4945</w:t>
        <w:tab/>
        <w:t xml:space="preserve"> 1066</w:t>
        <w:tab/>
        <w:t xml:space="preserve">   5</w:t>
        <w:tab/>
        <w:t xml:space="preserve">  8</w:t>
        <w:tab/>
        <w:t xml:space="preserve"> 17</w:t>
        <w:tab/>
        <w:t>12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6466</w:t>
        <w:tab/>
        <w:t xml:space="preserve">  2810</w:t>
        <w:tab/>
        <w:t xml:space="preserve"> 3231</w:t>
        <w:tab/>
        <w:t xml:space="preserve">    –</w:t>
        <w:tab/>
        <w:t xml:space="preserve"> 1828</w:t>
        <w:tab/>
        <w:t xml:space="preserve"> 107</w:t>
        <w:tab/>
        <w:t xml:space="preserve">  5</w:t>
        <w:tab/>
        <w:t xml:space="preserve"> 35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236</w:t>
        <w:tab/>
        <w:t xml:space="preserve">   558</w:t>
        <w:tab/>
        <w:t xml:space="preserve"> 2361</w:t>
        <w:tab/>
        <w:t xml:space="preserve"> 1836</w:t>
        <w:tab/>
        <w:t xml:space="preserve">    –</w:t>
        <w:tab/>
        <w:t xml:space="preserve">  15</w:t>
        <w:tab/>
        <w:t xml:space="preserve">  3</w:t>
        <w:tab/>
        <w:t xml:space="preserve">  8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55</w:t>
        <w:tab/>
        <w:t xml:space="preserve">    15</w:t>
        <w:tab/>
        <w:t xml:space="preserve">   13</w:t>
        <w:tab/>
        <w:t xml:space="preserve">   33</w:t>
        <w:tab/>
        <w:t xml:space="preserve">   10</w:t>
        <w:tab/>
        <w:t xml:space="preserve">   –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20</w:t>
        <w:tab/>
        <w:t xml:space="preserve">     7</w:t>
        <w:tab/>
        <w:t xml:space="preserve">   13</w:t>
        <w:tab/>
        <w:t xml:space="preserve">    2</w:t>
        <w:tab/>
        <w:t xml:space="preserve">    1</w:t>
        <w:tab/>
        <w:t xml:space="preserve">   –</w:t>
        <w:tab/>
        <w:t xml:space="preserve">  –</w:t>
        <w:tab/>
        <w:t xml:space="preserve">  5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961</w:t>
        <w:tab/>
        <w:t xml:space="preserve">   477</w:t>
        <w:tab/>
        <w:t xml:space="preserve">  842</w:t>
        <w:tab/>
        <w:t xml:space="preserve">   50</w:t>
        <w:tab/>
        <w:t xml:space="preserve">   27</w:t>
        <w:tab/>
        <w:t xml:space="preserve">   3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340135</w:t>
        <w:tab/>
        <w:t>280563</w:t>
        <w:tab/>
        <w:t>32234</w:t>
        <w:tab/>
        <w:t>26039</w:t>
        <w:tab/>
        <w:t>14991</w:t>
        <w:tab/>
        <w:t>1321</w:t>
        <w:tab/>
        <w:t>171</w:t>
        <w:tab/>
        <w:t>790</w:t>
        <w:tab/>
        <w:t>11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71675</w:t>
        <w:tab/>
        <w:t>251222</w:t>
        <w:tab/>
        <w:t xml:space="preserve">    –</w:t>
        <w:tab/>
        <w:t>19582</w:t>
        <w:tab/>
        <w:t xml:space="preserve"> 2276</w:t>
        <w:tab/>
        <w:t xml:space="preserve">  34</w:t>
        <w:tab/>
        <w:t xml:space="preserve"> 31</w:t>
        <w:tab/>
        <w:t>115</w:t>
        <w:tab/>
        <w:t xml:space="preserve"> 7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52720</w:t>
        <w:tab/>
        <w:t xml:space="preserve"> 25536</w:t>
        <w:tab/>
        <w:t>23600</w:t>
        <w:tab/>
        <w:t xml:space="preserve">    –</w:t>
        <w:tab/>
        <w:t>11807</w:t>
        <w:tab/>
        <w:t>1087</w:t>
        <w:tab/>
        <w:t xml:space="preserve"> 93</w:t>
        <w:tab/>
        <w:t>517</w:t>
        <w:tab/>
        <w:t xml:space="preserve"> 3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8101</w:t>
        <w:tab/>
        <w:t xml:space="preserve">  1806</w:t>
        <w:tab/>
        <w:t xml:space="preserve"> 4599</w:t>
        <w:tab/>
        <w:t xml:space="preserve"> 4747</w:t>
        <w:tab/>
        <w:t xml:space="preserve">    –</w:t>
        <w:tab/>
        <w:t xml:space="preserve"> 141</w:t>
        <w:tab/>
        <w:t xml:space="preserve"> 41</w:t>
        <w:tab/>
        <w:t>120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1024</w:t>
        <w:tab/>
        <w:t xml:space="preserve">   294</w:t>
        <w:tab/>
        <w:t xml:space="preserve">  237</w:t>
        <w:tab/>
        <w:t xml:space="preserve">  683</w:t>
        <w:tab/>
        <w:t xml:space="preserve">  114</w:t>
        <w:tab/>
        <w:t xml:space="preserve">   –</w:t>
        <w:tab/>
        <w:t xml:space="preserve">  –</w:t>
        <w:tab/>
        <w:t xml:space="preserve">  8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606</w:t>
        <w:tab/>
        <w:t xml:space="preserve">   323</w:t>
        <w:tab/>
        <w:t xml:space="preserve">  118</w:t>
        <w:tab/>
        <w:t xml:space="preserve">  174</w:t>
        <w:tab/>
        <w:t xml:space="preserve">   12</w:t>
        <w:tab/>
        <w:t xml:space="preserve">   1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6009</w:t>
        <w:tab/>
        <w:t xml:space="preserve">  1382</w:t>
        <w:tab/>
        <w:t xml:space="preserve"> 3680</w:t>
        <w:tab/>
        <w:t xml:space="preserve">  853</w:t>
        <w:tab/>
        <w:t xml:space="preserve">  782</w:t>
        <w:tab/>
        <w:t xml:space="preserve">  58</w:t>
        <w:tab/>
        <w:t xml:space="preserve">  6</w:t>
        <w:tab/>
        <w:t xml:space="preserve"> 30</w:t>
        <w:tab/>
        <w:t xml:space="preserve">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48826</w:t>
        <w:tab/>
        <w:t xml:space="preserve"> 87303</w:t>
        <w:tab/>
        <w:t>48885</w:t>
        <w:tab/>
        <w:t>23837</w:t>
        <w:tab/>
        <w:t xml:space="preserve"> 4959</w:t>
        <w:tab/>
        <w:t xml:space="preserve">  84</w:t>
        <w:tab/>
        <w:t xml:space="preserve">  5</w:t>
        <w:tab/>
        <w:t>110</w:t>
        <w:tab/>
        <w:t>47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60381</w:t>
        <w:tab/>
        <w:t xml:space="preserve"> 52738</w:t>
        <w:tab/>
        <w:t xml:space="preserve">    –</w:t>
        <w:tab/>
        <w:t xml:space="preserve"> 6213</w:t>
        <w:tab/>
        <w:t xml:space="preserve"> 2048</w:t>
        <w:tab/>
        <w:t xml:space="preserve">   4</w:t>
        <w:tab/>
        <w:t xml:space="preserve">  1</w:t>
        <w:tab/>
        <w:t xml:space="preserve"> 12</w:t>
        <w:tab/>
        <w:t>26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8474</w:t>
        <w:tab/>
        <w:t xml:space="preserve"> 10906</w:t>
        <w:tab/>
        <w:t xml:space="preserve"> 6557</w:t>
        <w:tab/>
        <w:t xml:space="preserve">    –</w:t>
        <w:tab/>
        <w:t xml:space="preserve"> 2553</w:t>
        <w:tab/>
        <w:t xml:space="preserve">  66</w:t>
        <w:tab/>
        <w:t xml:space="preserve">  3</w:t>
        <w:tab/>
        <w:t xml:space="preserve"> 46</w:t>
        <w:tab/>
        <w:t>15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62224</w:t>
        <w:tab/>
        <w:t xml:space="preserve"> 22221</w:t>
        <w:tab/>
        <w:t>36193</w:t>
        <w:tab/>
        <w:t>16728</w:t>
        <w:tab/>
        <w:t xml:space="preserve">    –</w:t>
        <w:tab/>
        <w:t xml:space="preserve">  13</w:t>
        <w:tab/>
        <w:t xml:space="preserve">  1</w:t>
        <w:tab/>
        <w:t xml:space="preserve"> 44</w:t>
        <w:tab/>
        <w:t xml:space="preserve"> 5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63</w:t>
        <w:tab/>
        <w:t xml:space="preserve">    12</w:t>
        <w:tab/>
        <w:t xml:space="preserve">   18</w:t>
        <w:tab/>
        <w:t xml:space="preserve">   48</w:t>
        <w:tab/>
        <w:t xml:space="preserve">   23</w:t>
        <w:tab/>
        <w:t xml:space="preserve">   –</w:t>
        <w:tab/>
        <w:t xml:space="preserve">  –</w:t>
        <w:tab/>
        <w:t xml:space="preserve">  3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6</w:t>
        <w:tab/>
        <w:t xml:space="preserve">     –</w:t>
        <w:tab/>
        <w:t xml:space="preserve">    2</w:t>
        <w:tab/>
        <w:t xml:space="preserve">    5</w:t>
        <w:tab/>
        <w:t xml:space="preserve">    –</w:t>
        <w:tab/>
        <w:t xml:space="preserve">   –</w:t>
        <w:tab/>
        <w:t xml:space="preserve">  –</w:t>
        <w:tab/>
        <w:t xml:space="preserve">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7678</w:t>
        <w:tab/>
        <w:t xml:space="preserve">  1426</w:t>
        <w:tab/>
        <w:t xml:space="preserve"> 6115</w:t>
        <w:tab/>
        <w:t xml:space="preserve">  843</w:t>
        <w:tab/>
        <w:t xml:space="preserve">  335</w:t>
        <w:tab/>
        <w:t xml:space="preserve">   1</w:t>
        <w:tab/>
        <w:t xml:space="preserve">  –</w:t>
        <w:tab/>
        <w:t xml:space="preserve">  5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76921</w:t>
        <w:tab/>
        <w:t>126590</w:t>
        <w:tab/>
        <w:t>37312</w:t>
        <w:tab/>
        <w:t>17726</w:t>
        <w:tab/>
        <w:t xml:space="preserve"> 9750</w:t>
        <w:tab/>
        <w:t xml:space="preserve"> 234</w:t>
        <w:tab/>
        <w:t>193</w:t>
        <w:tab/>
        <w:t>437</w:t>
        <w:tab/>
        <w:t>12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13672</w:t>
        <w:tab/>
        <w:t>105122</w:t>
        <w:tab/>
        <w:t xml:space="preserve">    –</w:t>
        <w:tab/>
        <w:t xml:space="preserve"> 6144</w:t>
        <w:tab/>
        <w:t xml:space="preserve"> 5061</w:t>
        <w:tab/>
        <w:t xml:space="preserve">  19</w:t>
        <w:tab/>
        <w:t>132</w:t>
        <w:tab/>
        <w:t xml:space="preserve"> 50</w:t>
        <w:tab/>
        <w:t>12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0159</w:t>
        <w:tab/>
        <w:t xml:space="preserve">  4037</w:t>
        <w:tab/>
        <w:t xml:space="preserve"> 4397</w:t>
        <w:tab/>
        <w:t xml:space="preserve">    –</w:t>
        <w:tab/>
        <w:t xml:space="preserve"> 4238</w:t>
        <w:tab/>
        <w:t xml:space="preserve"> 137</w:t>
        <w:tab/>
        <w:t xml:space="preserve"> 19</w:t>
        <w:tab/>
        <w:t>16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49757</w:t>
        <w:tab/>
        <w:t xml:space="preserve"> 17027</w:t>
        <w:tab/>
        <w:t>30394</w:t>
        <w:tab/>
        <w:t>11178</w:t>
        <w:tab/>
        <w:t xml:space="preserve">    –</w:t>
        <w:tab/>
        <w:t xml:space="preserve">  68</w:t>
        <w:tab/>
        <w:t xml:space="preserve"> 31</w:t>
        <w:tab/>
        <w:t>19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54</w:t>
        <w:tab/>
        <w:t xml:space="preserve">    24</w:t>
        <w:tab/>
        <w:t xml:space="preserve">   45</w:t>
        <w:tab/>
        <w:t xml:space="preserve">  114</w:t>
        <w:tab/>
        <w:t xml:space="preserve">   50</w:t>
        <w:tab/>
        <w:t xml:space="preserve">   –</w:t>
        <w:tab/>
        <w:t xml:space="preserve">  –</w:t>
        <w:tab/>
        <w:t xml:space="preserve"> 13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05</w:t>
        <w:tab/>
        <w:t xml:space="preserve">    90</w:t>
        <w:tab/>
        <w:t xml:space="preserve">  119</w:t>
        <w:tab/>
        <w:t xml:space="preserve">   42</w:t>
        <w:tab/>
        <w:t xml:space="preserve">   13</w:t>
        <w:tab/>
        <w:t xml:space="preserve">   2</w:t>
        <w:tab/>
        <w:t xml:space="preserve">  –</w:t>
        <w:tab/>
        <w:t xml:space="preserve">  4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974</w:t>
        <w:tab/>
        <w:t xml:space="preserve">   290</w:t>
        <w:tab/>
        <w:t xml:space="preserve"> 2357</w:t>
        <w:tab/>
        <w:t xml:space="preserve">  248</w:t>
        <w:tab/>
        <w:t xml:space="preserve">  388</w:t>
        <w:tab/>
        <w:t xml:space="preserve">   8</w:t>
        <w:tab/>
        <w:t xml:space="preserve"> 11</w:t>
        <w:tab/>
        <w:t xml:space="preserve"> 16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A bunyevác, sokác, dalmát, illír és bosnyák nyelvet beszélőkkel.</w:t>
      </w:r>
    </w:p>
    <w:p>
      <w:pPr>
        <w:pStyle w:val="Normal"/>
        <w:spacing w:before="12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122–129., 132–15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VIII. A magyar anyanyelvű népesség felekezete összevetve a nyelvismerette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rassó, Fogaras, Hunyad, Nagy-Küküllő és Szeben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beszélt nyelvek</w:t>
      </w:r>
    </w:p>
    <w:p>
      <w:pPr>
        <w:pStyle w:val="Normal"/>
        <w:tabs>
          <w:tab w:val="clear" w:pos="284"/>
          <w:tab w:val="decimal" w:pos="2410" w:leader="none"/>
          <w:tab w:val="decimal" w:pos="3487" w:leader="none"/>
          <w:tab w:val="decimal" w:pos="4395" w:leader="none"/>
          <w:tab w:val="decimal" w:pos="5387" w:leader="none"/>
          <w:tab w:val="decimal" w:pos="6464" w:leader="none"/>
          <w:tab w:val="decimal" w:pos="7371" w:leader="none"/>
          <w:tab w:val="decimal" w:pos="8448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Szerb,</w:t>
        <w:tab/>
        <w:t>Egyéb</w:t>
      </w:r>
    </w:p>
    <w:p>
      <w:pPr>
        <w:pStyle w:val="Normal"/>
        <w:tabs>
          <w:tab w:val="clear" w:pos="284"/>
          <w:tab w:val="decimal" w:pos="3402" w:leader="none"/>
          <w:tab w:val="decimal" w:pos="8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él</w:t>
        <w:tab/>
        <w:t>horvá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35372</w:t>
        <w:tab/>
        <w:t>22107</w:t>
        <w:tab/>
        <w:t>10762</w:t>
        <w:tab/>
        <w:t xml:space="preserve"> 5684</w:t>
        <w:tab/>
        <w:t xml:space="preserve"> 236</w:t>
        <w:tab/>
        <w:t>13</w:t>
        <w:tab/>
        <w:t>128</w:t>
        <w:tab/>
        <w:t xml:space="preserve"> 66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527</w:t>
        <w:tab/>
        <w:t xml:space="preserve">  325</w:t>
        <w:tab/>
        <w:t xml:space="preserve">  181</w:t>
        <w:tab/>
        <w:t xml:space="preserve">   61</w:t>
        <w:tab/>
        <w:t xml:space="preserve">   –</w:t>
        <w:tab/>
        <w:t xml:space="preserve"> –</w:t>
        <w:tab/>
        <w:t xml:space="preserve">  6</w:t>
        <w:tab/>
        <w:t xml:space="preserve">   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308</w:t>
        <w:tab/>
        <w:t xml:space="preserve">  205</w:t>
        <w:tab/>
        <w:t xml:space="preserve">   88</w:t>
        <w:tab/>
        <w:t xml:space="preserve">   35</w:t>
        <w:tab/>
        <w:t xml:space="preserve">   3</w:t>
        <w:tab/>
        <w:t xml:space="preserve"> 8</w:t>
        <w:tab/>
        <w:t xml:space="preserve">  3</w:t>
        <w:tab/>
        <w:t xml:space="preserve"> 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9689</w:t>
        <w:tab/>
        <w:t xml:space="preserve"> 6053</w:t>
        <w:tab/>
        <w:t xml:space="preserve"> 2682</w:t>
        <w:tab/>
        <w:t xml:space="preserve"> 2477</w:t>
        <w:tab/>
        <w:t xml:space="preserve"> 129</w:t>
        <w:tab/>
        <w:t xml:space="preserve"> 2</w:t>
        <w:tab/>
        <w:t xml:space="preserve"> 61</w:t>
        <w:tab/>
        <w:t xml:space="preserve"> 35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6724</w:t>
        <w:tab/>
        <w:t xml:space="preserve"> 4593</w:t>
        <w:tab/>
        <w:t xml:space="preserve"> 1705</w:t>
        <w:tab/>
        <w:t xml:space="preserve"> 1053</w:t>
        <w:tab/>
        <w:t xml:space="preserve">  27</w:t>
        <w:tab/>
        <w:t xml:space="preserve"> –</w:t>
        <w:tab/>
        <w:t xml:space="preserve"> 22</w:t>
        <w:tab/>
        <w:t xml:space="preserve">  9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>15441</w:t>
        <w:tab/>
        <w:t xml:space="preserve"> 9494</w:t>
        <w:tab/>
        <w:t xml:space="preserve"> 5510</w:t>
        <w:tab/>
        <w:t xml:space="preserve">  998</w:t>
        <w:tab/>
        <w:t xml:space="preserve">  33</w:t>
        <w:tab/>
        <w:t xml:space="preserve"> –</w:t>
        <w:tab/>
        <w:t xml:space="preserve"> 14</w:t>
        <w:tab/>
        <w:t xml:space="preserve">  7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1424</w:t>
        <w:tab/>
        <w:t xml:space="preserve"> 1111</w:t>
        <w:tab/>
        <w:t xml:space="preserve">  229</w:t>
        <w:tab/>
        <w:t xml:space="preserve">  168</w:t>
        <w:tab/>
        <w:t xml:space="preserve">   3</w:t>
        <w:tab/>
        <w:t xml:space="preserve"> –</w:t>
        <w:tab/>
        <w:t xml:space="preserve">  5</w:t>
        <w:tab/>
        <w:t xml:space="preserve">  1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1244</w:t>
        <w:tab/>
        <w:t xml:space="preserve">  318</w:t>
        <w:tab/>
        <w:t xml:space="preserve">  363</w:t>
        <w:tab/>
        <w:t xml:space="preserve">  889</w:t>
        <w:tab/>
        <w:t xml:space="preserve">  39</w:t>
        <w:tab/>
        <w:t xml:space="preserve"> 3</w:t>
        <w:tab/>
        <w:t xml:space="preserve"> 17</w:t>
        <w:tab/>
        <w:t xml:space="preserve"> 10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15</w:t>
        <w:tab/>
        <w:t xml:space="preserve">    8</w:t>
        <w:tab/>
        <w:t xml:space="preserve">    4</w:t>
        <w:tab/>
        <w:t xml:space="preserve">    3</w:t>
        <w:tab/>
        <w:t xml:space="preserve">   2</w:t>
        <w:tab/>
        <w:t xml:space="preserve"> –</w:t>
        <w:tab/>
        <w:t xml:space="preserve">  –</w:t>
        <w:tab/>
        <w:t xml:space="preserve">  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ogara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6466</w:t>
        <w:tab/>
        <w:t xml:space="preserve"> 2810</w:t>
        <w:tab/>
        <w:t xml:space="preserve"> 3231</w:t>
        <w:tab/>
        <w:t xml:space="preserve"> 1828</w:t>
        <w:tab/>
        <w:t xml:space="preserve"> 107</w:t>
        <w:tab/>
        <w:t xml:space="preserve"> 5</w:t>
        <w:tab/>
        <w:t xml:space="preserve"> 35</w:t>
        <w:tab/>
        <w:t xml:space="preserve"> 13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108</w:t>
        <w:tab/>
        <w:t xml:space="preserve">   47</w:t>
        <w:tab/>
        <w:t xml:space="preserve">   40</w:t>
        <w:tab/>
        <w:t xml:space="preserve">    9</w:t>
        <w:tab/>
        <w:t xml:space="preserve">   7</w:t>
        <w:tab/>
        <w:t xml:space="preserve"> 2</w:t>
        <w:tab/>
        <w:t xml:space="preserve">  3</w:t>
        <w:tab/>
        <w:t xml:space="preserve">  1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148</w:t>
        <w:tab/>
        <w:t xml:space="preserve">   34</w:t>
        <w:tab/>
        <w:t xml:space="preserve">   98</w:t>
        <w:tab/>
        <w:t xml:space="preserve">   26</w:t>
        <w:tab/>
        <w:t xml:space="preserve">   1</w:t>
        <w:tab/>
        <w:t xml:space="preserve"> –</w:t>
        <w:tab/>
        <w:t xml:space="preserve">  –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2326</w:t>
        <w:tab/>
        <w:t xml:space="preserve"> 1070</w:t>
        <w:tab/>
        <w:t xml:space="preserve"> 1083</w:t>
        <w:tab/>
        <w:t xml:space="preserve">  771</w:t>
        <w:tab/>
        <w:t xml:space="preserve">  73</w:t>
        <w:tab/>
        <w:t xml:space="preserve"> 2</w:t>
        <w:tab/>
        <w:t xml:space="preserve"> 16</w:t>
        <w:tab/>
        <w:t xml:space="preserve">  4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2410</w:t>
        <w:tab/>
        <w:t xml:space="preserve"> 1132</w:t>
        <w:tab/>
        <w:t xml:space="preserve"> 1213</w:t>
        <w:tab/>
        <w:t xml:space="preserve">  332</w:t>
        <w:tab/>
        <w:t xml:space="preserve">   6</w:t>
        <w:tab/>
        <w:t xml:space="preserve"> –</w:t>
        <w:tab/>
        <w:t xml:space="preserve">  4</w:t>
        <w:tab/>
        <w:t xml:space="preserve">  1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278</w:t>
        <w:tab/>
        <w:t xml:space="preserve">   94</w:t>
        <w:tab/>
        <w:t xml:space="preserve">  137</w:t>
        <w:tab/>
        <w:t xml:space="preserve">  109</w:t>
        <w:tab/>
        <w:t xml:space="preserve">   9</w:t>
        <w:tab/>
        <w:t xml:space="preserve"> –</w:t>
        <w:tab/>
        <w:t xml:space="preserve">  3</w:t>
        <w:tab/>
        <w:t xml:space="preserve">  1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480</w:t>
        <w:tab/>
        <w:t xml:space="preserve">  325</w:t>
        <w:tab/>
        <w:t xml:space="preserve">  150</w:t>
        <w:tab/>
        <w:t xml:space="preserve">   28</w:t>
        <w:tab/>
        <w:t xml:space="preserve">   –</w:t>
        <w:tab/>
        <w:t xml:space="preserve"> –</w:t>
        <w:tab/>
        <w:t xml:space="preserve">  –</w:t>
        <w:tab/>
        <w:t xml:space="preserve">  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713</w:t>
        <w:tab/>
        <w:t xml:space="preserve">  108</w:t>
        <w:tab/>
        <w:t xml:space="preserve">  507</w:t>
        <w:tab/>
        <w:t xml:space="preserve">  551</w:t>
        <w:tab/>
        <w:t xml:space="preserve">  11</w:t>
        <w:tab/>
        <w:t xml:space="preserve"> 1</w:t>
        <w:tab/>
        <w:t xml:space="preserve">  9</w:t>
        <w:tab/>
        <w:t xml:space="preserve">  3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3</w:t>
        <w:tab/>
        <w:t xml:space="preserve">    –</w:t>
        <w:tab/>
        <w:t xml:space="preserve">    3</w:t>
        <w:tab/>
        <w:t xml:space="preserve">    2</w:t>
        <w:tab/>
        <w:t xml:space="preserve">   –</w:t>
        <w:tab/>
        <w:t xml:space="preserve"> –</w:t>
        <w:tab/>
        <w:t xml:space="preserve"> 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52720</w:t>
        <w:tab/>
        <w:t>25536</w:t>
        <w:tab/>
        <w:t>23600</w:t>
        <w:tab/>
        <w:t>11807</w:t>
        <w:tab/>
        <w:t>1087</w:t>
        <w:tab/>
        <w:t>93</w:t>
        <w:tab/>
        <w:t>517</w:t>
        <w:tab/>
        <w:t>104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1468</w:t>
        <w:tab/>
        <w:t xml:space="preserve">  336</w:t>
        <w:tab/>
        <w:t xml:space="preserve"> 1087</w:t>
        <w:tab/>
        <w:t xml:space="preserve">  169</w:t>
        <w:tab/>
        <w:t xml:space="preserve">  44</w:t>
        <w:tab/>
        <w:t xml:space="preserve"> 4</w:t>
        <w:tab/>
        <w:t xml:space="preserve"> 35</w:t>
        <w:tab/>
        <w:t xml:space="preserve">  6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1623</w:t>
        <w:tab/>
        <w:t xml:space="preserve">  562</w:t>
        <w:tab/>
        <w:t xml:space="preserve">  961</w:t>
        <w:tab/>
        <w:t xml:space="preserve">  145</w:t>
        <w:tab/>
        <w:t xml:space="preserve">  19</w:t>
        <w:tab/>
        <w:t>19</w:t>
        <w:tab/>
        <w:t xml:space="preserve"> 11</w:t>
        <w:tab/>
        <w:t xml:space="preserve">  1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>25889</w:t>
        <w:tab/>
        <w:t>13359</w:t>
        <w:tab/>
        <w:t>10525</w:t>
        <w:tab/>
        <w:t xml:space="preserve"> 6203</w:t>
        <w:tab/>
        <w:t xml:space="preserve"> 631</w:t>
        <w:tab/>
        <w:t>43</w:t>
        <w:tab/>
        <w:t>314</w:t>
        <w:tab/>
        <w:t xml:space="preserve"> 53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>16238</w:t>
        <w:tab/>
        <w:t xml:space="preserve"> 8483</w:t>
        <w:tab/>
        <w:t xml:space="preserve"> 7447</w:t>
        <w:tab/>
        <w:t xml:space="preserve"> 1810</w:t>
        <w:tab/>
        <w:t xml:space="preserve">  93</w:t>
        <w:tab/>
        <w:t xml:space="preserve"> 3</w:t>
        <w:tab/>
        <w:t xml:space="preserve"> 81</w:t>
        <w:tab/>
        <w:t xml:space="preserve"> 25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1514</w:t>
        <w:tab/>
        <w:t xml:space="preserve">  643</w:t>
        <w:tab/>
        <w:t xml:space="preserve">  517</w:t>
        <w:tab/>
        <w:t xml:space="preserve">  622</w:t>
        <w:tab/>
        <w:t xml:space="preserve"> 208</w:t>
        <w:tab/>
        <w:t xml:space="preserve"> 1</w:t>
        <w:tab/>
        <w:t xml:space="preserve"> 19</w:t>
        <w:tab/>
        <w:t xml:space="preserve">  3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1414</w:t>
        <w:tab/>
        <w:t xml:space="preserve">  924</w:t>
        <w:tab/>
        <w:t xml:space="preserve">  446</w:t>
        <w:tab/>
        <w:t xml:space="preserve">   84</w:t>
        <w:tab/>
        <w:t xml:space="preserve">   2</w:t>
        <w:tab/>
        <w:t xml:space="preserve"> –</w:t>
        <w:tab/>
        <w:t xml:space="preserve">  2</w:t>
        <w:tab/>
        <w:t xml:space="preserve">   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4561</w:t>
        <w:tab/>
        <w:t xml:space="preserve"> 1219</w:t>
        <w:tab/>
        <w:t xml:space="preserve"> 2614</w:t>
        <w:tab/>
        <w:t xml:space="preserve"> 2773</w:t>
        <w:tab/>
        <w:t xml:space="preserve">  90</w:t>
        <w:tab/>
        <w:t>23</w:t>
        <w:tab/>
        <w:t xml:space="preserve"> 55</w:t>
        <w:tab/>
        <w:t xml:space="preserve"> 13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13</w:t>
        <w:tab/>
        <w:t xml:space="preserve">   10</w:t>
        <w:tab/>
        <w:t xml:space="preserve">    3</w:t>
        <w:tab/>
        <w:t xml:space="preserve">    1</w:t>
        <w:tab/>
        <w:t xml:space="preserve">   –</w:t>
        <w:tab/>
        <w:t xml:space="preserve"> –</w:t>
        <w:tab/>
        <w:t xml:space="preserve"> 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8474</w:t>
        <w:tab/>
        <w:t>10906</w:t>
        <w:tab/>
        <w:t xml:space="preserve"> 6557</w:t>
        <w:tab/>
        <w:t xml:space="preserve"> 2553</w:t>
        <w:tab/>
        <w:t xml:space="preserve">  66</w:t>
        <w:tab/>
        <w:t xml:space="preserve"> 3</w:t>
        <w:tab/>
        <w:t xml:space="preserve"> 46</w:t>
        <w:tab/>
        <w:t xml:space="preserve"> 31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898</w:t>
        <w:tab/>
        <w:t xml:space="preserve">  532</w:t>
        <w:tab/>
        <w:t xml:space="preserve">  267</w:t>
        <w:tab/>
        <w:t xml:space="preserve">   22</w:t>
        <w:tab/>
        <w:t xml:space="preserve">   –</w:t>
        <w:tab/>
        <w:t xml:space="preserve"> –</w:t>
        <w:tab/>
        <w:t xml:space="preserve">  1</w:t>
        <w:tab/>
        <w:t xml:space="preserve"> 11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 89</w:t>
        <w:tab/>
        <w:t xml:space="preserve">   35</w:t>
        <w:tab/>
        <w:t xml:space="preserve">   52</w:t>
        <w:tab/>
        <w:t xml:space="preserve">    8</w:t>
        <w:tab/>
        <w:t xml:space="preserve">   3</w:t>
        <w:tab/>
        <w:t xml:space="preserve"> 1</w:t>
        <w:tab/>
        <w:t xml:space="preserve">  1</w:t>
        <w:tab/>
        <w:t xml:space="preserve">   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3927</w:t>
        <w:tab/>
        <w:t xml:space="preserve"> 2047</w:t>
        <w:tab/>
        <w:t xml:space="preserve"> 1497</w:t>
        <w:tab/>
        <w:t xml:space="preserve">  900</w:t>
        <w:tab/>
        <w:t xml:space="preserve">  37</w:t>
        <w:tab/>
        <w:t xml:space="preserve"> 1</w:t>
        <w:tab/>
        <w:t xml:space="preserve"> 28</w:t>
        <w:tab/>
        <w:t xml:space="preserve">  7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8214</w:t>
        <w:tab/>
        <w:t xml:space="preserve"> 4930</w:t>
        <w:tab/>
        <w:t xml:space="preserve"> 3037</w:t>
        <w:tab/>
        <w:t xml:space="preserve">  835</w:t>
        <w:tab/>
        <w:t xml:space="preserve">   6</w:t>
        <w:tab/>
        <w:t xml:space="preserve"> –</w:t>
        <w:tab/>
        <w:t xml:space="preserve">  7</w:t>
        <w:tab/>
        <w:t xml:space="preserve">  7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1415</w:t>
        <w:tab/>
        <w:t xml:space="preserve">  637</w:t>
        <w:tab/>
        <w:t xml:space="preserve">  707</w:t>
        <w:tab/>
        <w:t xml:space="preserve">  173</w:t>
        <w:tab/>
        <w:t xml:space="preserve">  14</w:t>
        <w:tab/>
        <w:t xml:space="preserve"> –</w:t>
        <w:tab/>
        <w:t xml:space="preserve">  3</w:t>
        <w:tab/>
        <w:t xml:space="preserve">  1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3203</w:t>
        <w:tab/>
        <w:t xml:space="preserve"> 2551</w:t>
        <w:tab/>
        <w:t xml:space="preserve">  614</w:t>
        <w:tab/>
        <w:t xml:space="preserve">  150</w:t>
        <w:tab/>
        <w:t xml:space="preserve">   –</w:t>
        <w:tab/>
        <w:t xml:space="preserve"> –</w:t>
        <w:tab/>
        <w:t xml:space="preserve">  1</w:t>
        <w:tab/>
        <w:t xml:space="preserve">  1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728</w:t>
        <w:tab/>
        <w:t xml:space="preserve">  174</w:t>
        <w:tab/>
        <w:t xml:space="preserve">  383</w:t>
        <w:tab/>
        <w:t xml:space="preserve">  465</w:t>
        <w:tab/>
        <w:t xml:space="preserve">   6</w:t>
        <w:tab/>
        <w:t xml:space="preserve"> 1</w:t>
        <w:tab/>
        <w:t xml:space="preserve">  5</w:t>
        <w:tab/>
        <w:t xml:space="preserve">  2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–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–</w:t>
        <w:tab/>
        <w:t xml:space="preserve"> 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0159</w:t>
        <w:tab/>
        <w:t xml:space="preserve"> 4037</w:t>
        <w:tab/>
        <w:t xml:space="preserve"> 4397</w:t>
        <w:tab/>
        <w:t xml:space="preserve">4238 </w:t>
        <w:tab/>
        <w:t xml:space="preserve"> 137</w:t>
        <w:tab/>
        <w:t>19</w:t>
        <w:tab/>
        <w:t>162</w:t>
        <w:tab/>
        <w:t xml:space="preserve"> 35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172</w:t>
        <w:tab/>
        <w:t xml:space="preserve">   54</w:t>
        <w:tab/>
        <w:t xml:space="preserve">   98</w:t>
        <w:tab/>
        <w:t xml:space="preserve">  55 </w:t>
        <w:tab/>
        <w:t xml:space="preserve">   2</w:t>
        <w:tab/>
        <w:t xml:space="preserve"> –</w:t>
        <w:tab/>
        <w:t xml:space="preserve">  3</w:t>
        <w:tab/>
        <w:t xml:space="preserve">   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149</w:t>
        <w:tab/>
        <w:t xml:space="preserve">   60</w:t>
        <w:tab/>
        <w:t xml:space="preserve">   74</w:t>
        <w:tab/>
        <w:t xml:space="preserve">  48 </w:t>
        <w:tab/>
        <w:t xml:space="preserve">   1</w:t>
        <w:tab/>
        <w:t xml:space="preserve"> 1</w:t>
        <w:tab/>
        <w:t xml:space="preserve">  2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4779</w:t>
        <w:tab/>
        <w:t xml:space="preserve"> 2052</w:t>
        <w:tab/>
        <w:t xml:space="preserve"> 1794</w:t>
        <w:tab/>
        <w:t xml:space="preserve">2004 </w:t>
        <w:tab/>
        <w:t xml:space="preserve">  79</w:t>
        <w:tab/>
        <w:t xml:space="preserve"> 6</w:t>
        <w:tab/>
        <w:t>120</w:t>
        <w:tab/>
        <w:t xml:space="preserve"> 22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3229</w:t>
        <w:tab/>
        <w:t xml:space="preserve"> 1333</w:t>
        <w:tab/>
        <w:t xml:space="preserve"> 1590</w:t>
        <w:tab/>
        <w:t xml:space="preserve">1094 </w:t>
        <w:tab/>
        <w:t xml:space="preserve">  20</w:t>
        <w:tab/>
        <w:t xml:space="preserve"> 3</w:t>
        <w:tab/>
        <w:t xml:space="preserve"> 22</w:t>
        <w:tab/>
        <w:t xml:space="preserve">  5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582</w:t>
        <w:tab/>
        <w:t xml:space="preserve">  176</w:t>
        <w:tab/>
        <w:t xml:space="preserve">  315</w:t>
        <w:tab/>
        <w:t xml:space="preserve"> 272 </w:t>
        <w:tab/>
        <w:t xml:space="preserve">  15</w:t>
        <w:tab/>
        <w:t xml:space="preserve"> 2</w:t>
        <w:tab/>
        <w:t xml:space="preserve">  2</w:t>
        <w:tab/>
        <w:t xml:space="preserve">  1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324</w:t>
        <w:tab/>
        <w:t xml:space="preserve">  158</w:t>
        <w:tab/>
        <w:t xml:space="preserve">  134</w:t>
        <w:tab/>
        <w:t xml:space="preserve">  84 </w:t>
        <w:tab/>
        <w:t xml:space="preserve">   –</w:t>
        <w:tab/>
        <w:t xml:space="preserve"> –</w:t>
        <w:tab/>
        <w:t xml:space="preserve">  1</w:t>
        <w:tab/>
        <w:t xml:space="preserve">   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924</w:t>
        <w:tab/>
        <w:t xml:space="preserve">  204</w:t>
        <w:tab/>
        <w:t xml:space="preserve">  392</w:t>
        <w:tab/>
        <w:t xml:space="preserve"> 681 </w:t>
        <w:tab/>
        <w:t xml:space="preserve">  20</w:t>
        <w:tab/>
        <w:t xml:space="preserve"> 7</w:t>
        <w:tab/>
        <w:t xml:space="preserve"> 12</w:t>
        <w:tab/>
        <w:t xml:space="preserve">  4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–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–</w:t>
        <w:tab/>
        <w:t xml:space="preserve"> 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450–47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IX. A nem magyar anyanyelvű népesség nyelvismerete, összevetve a felekezettel Brassó, Fogaras, Hunyad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gy-Küküllő és Szeben megyében 1910-be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) Csak anyanyelvükön tudó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1985" w:leader="none"/>
          <w:tab w:val="decimal" w:pos="297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 csak</w:t>
        <w:tab/>
        <w:t>Felekezet szerint</w:t>
      </w:r>
    </w:p>
    <w:p>
      <w:pPr>
        <w:pStyle w:val="Normal"/>
        <w:tabs>
          <w:tab w:val="clear" w:pos="284"/>
          <w:tab w:val="decimal" w:pos="1928" w:leader="none"/>
          <w:tab w:val="decimal" w:pos="3062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anyanyelvé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843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65827</w:t>
        <w:tab/>
        <w:t xml:space="preserve"> 32947</w:t>
        <w:tab/>
        <w:t xml:space="preserve"> 25159</w:t>
        <w:tab/>
        <w:t xml:space="preserve">  258</w:t>
        <w:tab/>
        <w:t xml:space="preserve"> 464</w:t>
        <w:tab/>
        <w:t xml:space="preserve"> 22</w:t>
        <w:tab/>
        <w:t xml:space="preserve"> 6997</w:t>
        <w:tab/>
        <w:t xml:space="preserve"> 7</w:t>
        <w:tab/>
        <w:t xml:space="preserve"> 31</w:t>
        <w:tab/>
        <w:t xml:space="preserve"> 9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35091</w:t>
        <w:tab/>
        <w:t xml:space="preserve"> 25361</w:t>
        <w:tab/>
        <w:t xml:space="preserve"> 25068</w:t>
        <w:tab/>
        <w:t xml:space="preserve">  240</w:t>
        <w:tab/>
        <w:t xml:space="preserve">  22</w:t>
        <w:tab/>
        <w:t xml:space="preserve">  6</w:t>
        <w:tab/>
        <w:t xml:space="preserve">   19</w:t>
        <w:tab/>
        <w:t xml:space="preserve"> 6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9542</w:t>
        <w:tab/>
        <w:t xml:space="preserve">  7416</w:t>
        <w:tab/>
        <w:t xml:space="preserve">     6</w:t>
        <w:tab/>
        <w:t xml:space="preserve">    2</w:t>
        <w:tab/>
        <w:t xml:space="preserve"> 378</w:t>
        <w:tab/>
        <w:t xml:space="preserve"> 15</w:t>
        <w:tab/>
        <w:t xml:space="preserve"> 6974</w:t>
        <w:tab/>
        <w:t xml:space="preserve"> 1</w:t>
        <w:tab/>
        <w:t xml:space="preserve"> 31</w:t>
        <w:tab/>
        <w:t xml:space="preserve"> 9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84</w:t>
        <w:tab/>
        <w:t xml:space="preserve">    34</w:t>
        <w:tab/>
        <w:t xml:space="preserve">     –</w:t>
        <w:tab/>
        <w:t xml:space="preserve">    1</w:t>
        <w:tab/>
        <w:t xml:space="preserve">  29</w:t>
        <w:tab/>
        <w:t xml:space="preserve">  1</w:t>
        <w:tab/>
        <w:t xml:space="preserve">    3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8</w:t>
        <w:tab/>
        <w:t xml:space="preserve">     3</w:t>
        <w:tab/>
        <w:t xml:space="preserve">     –</w:t>
        <w:tab/>
        <w:t xml:space="preserve">    3</w:t>
        <w:tab/>
        <w:t xml:space="preserve">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992</w:t>
        <w:tab/>
        <w:t xml:space="preserve">   133</w:t>
        <w:tab/>
        <w:t xml:space="preserve">    85</w:t>
        <w:tab/>
        <w:t xml:space="preserve">   12</w:t>
        <w:tab/>
        <w:t xml:space="preserve">  35</w:t>
        <w:tab/>
        <w:t xml:space="preserve">  –</w:t>
        <w:tab/>
        <w:t xml:space="preserve">    1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ogaras</w:t>
      </w:r>
    </w:p>
    <w:p>
      <w:pPr>
        <w:pStyle w:val="Normal"/>
        <w:tabs>
          <w:tab w:val="clear" w:pos="284"/>
          <w:tab w:val="right" w:pos="1843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88708</w:t>
        <w:tab/>
        <w:t xml:space="preserve"> 80134</w:t>
        <w:tab/>
        <w:t xml:space="preserve"> 57783</w:t>
        <w:tab/>
        <w:t>21690</w:t>
        <w:tab/>
        <w:t xml:space="preserve"> 156</w:t>
        <w:tab/>
        <w:t xml:space="preserve">  8</w:t>
        <w:tab/>
        <w:t xml:space="preserve">  456</w:t>
        <w:tab/>
        <w:t xml:space="preserve"> –</w:t>
        <w:tab/>
        <w:t xml:space="preserve"> 28</w:t>
        <w:tab/>
        <w:t>13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4436</w:t>
        <w:tab/>
        <w:t xml:space="preserve"> 79077</w:t>
        <w:tab/>
        <w:t xml:space="preserve"> 57465</w:t>
        <w:tab/>
        <w:t>21535</w:t>
        <w:tab/>
        <w:t xml:space="preserve">  50</w:t>
        <w:tab/>
        <w:t xml:space="preserve">  5</w:t>
        <w:tab/>
        <w:t xml:space="preserve">    5</w:t>
        <w:tab/>
        <w:t xml:space="preserve"> –</w:t>
        <w:tab/>
        <w:t xml:space="preserve">  4</w:t>
        <w:tab/>
        <w:t>13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236</w:t>
        <w:tab/>
        <w:t xml:space="preserve">   558</w:t>
        <w:tab/>
        <w:t xml:space="preserve">     6</w:t>
        <w:tab/>
        <w:t xml:space="preserve">    2</w:t>
        <w:tab/>
        <w:t xml:space="preserve">  76</w:t>
        <w:tab/>
        <w:t xml:space="preserve">  3</w:t>
        <w:tab/>
        <w:t xml:space="preserve">  447</w:t>
        <w:tab/>
        <w:t xml:space="preserve"> –</w:t>
        <w:tab/>
        <w:t xml:space="preserve"> 24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55</w:t>
        <w:tab/>
        <w:t xml:space="preserve">    15</w:t>
        <w:tab/>
        <w:t xml:space="preserve">     1</w:t>
        <w:tab/>
        <w:t xml:space="preserve">    3</w:t>
        <w:tab/>
        <w:t xml:space="preserve">   7</w:t>
        <w:tab/>
        <w:t xml:space="preserve">  –</w:t>
        <w:tab/>
        <w:t xml:space="preserve">    4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20</w:t>
        <w:tab/>
        <w:t xml:space="preserve">     7</w:t>
        <w:tab/>
        <w:t xml:space="preserve">     1</w:t>
        <w:tab/>
        <w:t xml:space="preserve">    6</w:t>
        <w:tab/>
        <w:t xml:space="preserve">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961</w:t>
        <w:tab/>
        <w:t xml:space="preserve">   477</w:t>
        <w:tab/>
        <w:t xml:space="preserve">   310</w:t>
        <w:tab/>
        <w:t xml:space="preserve">  144</w:t>
        <w:tab/>
        <w:t xml:space="preserve">  23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tabs>
          <w:tab w:val="clear" w:pos="284"/>
          <w:tab w:val="right" w:pos="1843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87415</w:t>
        <w:tab/>
        <w:t>255027</w:t>
        <w:tab/>
        <w:t>200026</w:t>
        <w:tab/>
        <w:t>51064</w:t>
        <w:tab/>
        <w:t>2866</w:t>
        <w:tab/>
        <w:t>186</w:t>
        <w:tab/>
        <w:t xml:space="preserve">  511</w:t>
        <w:tab/>
        <w:t>82</w:t>
        <w:tab/>
        <w:t>286</w:t>
        <w:tab/>
        <w:t xml:space="preserve"> 6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71675</w:t>
        <w:tab/>
        <w:t>251222</w:t>
        <w:tab/>
        <w:t>199813</w:t>
        <w:tab/>
        <w:t>50608</w:t>
        <w:tab/>
        <w:t xml:space="preserve"> 563</w:t>
        <w:tab/>
        <w:t>122</w:t>
        <w:tab/>
        <w:t xml:space="preserve">   10</w:t>
        <w:tab/>
        <w:t>79</w:t>
        <w:tab/>
        <w:t xml:space="preserve"> 22</w:t>
        <w:tab/>
        <w:t xml:space="preserve"> 5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8101</w:t>
        <w:tab/>
        <w:t xml:space="preserve">  1806</w:t>
        <w:tab/>
        <w:t xml:space="preserve">     5</w:t>
        <w:tab/>
        <w:t xml:space="preserve">   13</w:t>
        <w:tab/>
        <w:t xml:space="preserve"> 999</w:t>
        <w:tab/>
        <w:t xml:space="preserve"> 63</w:t>
        <w:tab/>
        <w:t xml:space="preserve">  461</w:t>
        <w:tab/>
        <w:t xml:space="preserve"> 3</w:t>
        <w:tab/>
        <w:t>261</w:t>
        <w:tab/>
        <w:t xml:space="preserve">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1024</w:t>
        <w:tab/>
        <w:t xml:space="preserve">   294</w:t>
        <w:tab/>
        <w:t xml:space="preserve">     –</w:t>
        <w:tab/>
        <w:t xml:space="preserve">    5</w:t>
        <w:tab/>
        <w:t xml:space="preserve"> 253</w:t>
        <w:tab/>
        <w:t xml:space="preserve">  –</w:t>
        <w:tab/>
        <w:t xml:space="preserve">   35</w:t>
        <w:tab/>
        <w:t xml:space="preserve"> –</w:t>
        <w:tab/>
        <w:t xml:space="preserve">  1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606</w:t>
        <w:tab/>
        <w:t xml:space="preserve">   323</w:t>
        <w:tab/>
        <w:t xml:space="preserve">     3</w:t>
        <w:tab/>
        <w:t xml:space="preserve">  296</w:t>
        <w:tab/>
        <w:t xml:space="preserve">  22</w:t>
        <w:tab/>
        <w:t xml:space="preserve">  –</w:t>
        <w:tab/>
        <w:t xml:space="preserve">    2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6009</w:t>
        <w:tab/>
        <w:t xml:space="preserve">  1382</w:t>
        <w:tab/>
        <w:t xml:space="preserve">   205</w:t>
        <w:tab/>
        <w:t xml:space="preserve">  142</w:t>
        <w:tab/>
        <w:t>1029</w:t>
        <w:tab/>
        <w:t xml:space="preserve">  1</w:t>
        <w:tab/>
        <w:t xml:space="preserve">    3</w:t>
        <w:tab/>
        <w:t xml:space="preserve"> –</w:t>
        <w:tab/>
        <w:t xml:space="preserve">  2</w:t>
        <w:tab/>
        <w:t xml:space="preserve"> –</w:t>
      </w:r>
    </w:p>
    <w:p>
      <w:pPr>
        <w:pStyle w:val="Normal"/>
        <w:tabs>
          <w:tab w:val="clear" w:pos="284"/>
          <w:tab w:val="righ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-Küküllő</w:t>
      </w:r>
    </w:p>
    <w:p>
      <w:pPr>
        <w:pStyle w:val="Normal"/>
        <w:tabs>
          <w:tab w:val="clear" w:pos="284"/>
          <w:tab w:val="right" w:pos="1843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30352</w:t>
        <w:tab/>
        <w:t xml:space="preserve"> 76397</w:t>
        <w:tab/>
        <w:t xml:space="preserve"> 40218</w:t>
        <w:tab/>
        <w:t>13811</w:t>
        <w:tab/>
        <w:t xml:space="preserve"> 345</w:t>
        <w:tab/>
        <w:t xml:space="preserve"> 27</w:t>
        <w:tab/>
        <w:t>21940</w:t>
        <w:tab/>
        <w:t xml:space="preserve"> 9</w:t>
        <w:tab/>
        <w:t xml:space="preserve"> 39</w:t>
        <w:tab/>
        <w:t xml:space="preserve"> 8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60381</w:t>
        <w:tab/>
        <w:t xml:space="preserve"> 52738</w:t>
        <w:tab/>
        <w:t xml:space="preserve"> 39126</w:t>
        <w:tab/>
        <w:t>13538</w:t>
        <w:tab/>
        <w:t xml:space="preserve">  14</w:t>
        <w:tab/>
        <w:t xml:space="preserve">  5</w:t>
        <w:tab/>
        <w:t xml:space="preserve">   45</w:t>
        <w:tab/>
        <w:t xml:space="preserve"> 5</w:t>
        <w:tab/>
        <w:t xml:space="preserve">  5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62224</w:t>
        <w:tab/>
        <w:t xml:space="preserve"> 22221</w:t>
        <w:tab/>
        <w:t xml:space="preserve">    16</w:t>
        <w:tab/>
        <w:t xml:space="preserve">    7</w:t>
        <w:tab/>
        <w:t xml:space="preserve"> 245</w:t>
        <w:tab/>
        <w:t xml:space="preserve"> 21</w:t>
        <w:tab/>
        <w:t>21888</w:t>
        <w:tab/>
        <w:t xml:space="preserve"> 2</w:t>
        <w:tab/>
        <w:t xml:space="preserve"> 34</w:t>
        <w:tab/>
        <w:t xml:space="preserve"> 8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63</w:t>
        <w:tab/>
        <w:t xml:space="preserve">    12</w:t>
        <w:tab/>
        <w:t xml:space="preserve">     –</w:t>
        <w:tab/>
        <w:t xml:space="preserve">    –</w:t>
        <w:tab/>
        <w:t xml:space="preserve">   7</w:t>
        <w:tab/>
        <w:t xml:space="preserve">  –</w:t>
        <w:tab/>
        <w:t xml:space="preserve">    5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6</w:t>
        <w:tab/>
        <w:t xml:space="preserve">     –</w:t>
        <w:tab/>
        <w:t xml:space="preserve">     –</w:t>
        <w:tab/>
        <w:t xml:space="preserve">    –</w:t>
        <w:tab/>
        <w:t xml:space="preserve">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7678</w:t>
        <w:tab/>
        <w:t xml:space="preserve">  1426</w:t>
        <w:tab/>
        <w:t xml:space="preserve">  1076</w:t>
        <w:tab/>
        <w:t xml:space="preserve">  266</w:t>
        <w:tab/>
        <w:t xml:space="preserve">  79</w:t>
        <w:tab/>
        <w:t xml:space="preserve">  1</w:t>
        <w:tab/>
        <w:t xml:space="preserve">    2</w:t>
        <w:tab/>
        <w:t xml:space="preserve"> 2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tabs>
          <w:tab w:val="clear" w:pos="284"/>
          <w:tab w:val="right" w:pos="1843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66762</w:t>
        <w:tab/>
        <w:t>122553</w:t>
        <w:tab/>
        <w:t xml:space="preserve"> 92396</w:t>
        <w:tab/>
        <w:t>12576</w:t>
        <w:tab/>
        <w:t>1383</w:t>
        <w:tab/>
        <w:t xml:space="preserve"> 82</w:t>
        <w:tab/>
        <w:t>15936</w:t>
        <w:tab/>
        <w:t>27</w:t>
        <w:tab/>
        <w:t>148</w:t>
        <w:tab/>
        <w:t xml:space="preserve"> 5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13672</w:t>
        <w:tab/>
        <w:t>105122</w:t>
        <w:tab/>
        <w:t xml:space="preserve"> 92285</w:t>
        <w:tab/>
        <w:t>12355</w:t>
        <w:tab/>
        <w:t xml:space="preserve">  56</w:t>
        <w:tab/>
        <w:t xml:space="preserve">  9</w:t>
        <w:tab/>
        <w:t xml:space="preserve">  386</w:t>
        <w:tab/>
        <w:t>25</w:t>
        <w:tab/>
        <w:t xml:space="preserve">  2</w:t>
        <w:tab/>
        <w:t xml:space="preserve"> 4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49757</w:t>
        <w:tab/>
        <w:t xml:space="preserve"> 17027</w:t>
        <w:tab/>
        <w:t xml:space="preserve">    27</w:t>
        <w:tab/>
        <w:t xml:space="preserve">   30</w:t>
        <w:tab/>
        <w:t>1203</w:t>
        <w:tab/>
        <w:t xml:space="preserve"> 73</w:t>
        <w:tab/>
        <w:t>15545</w:t>
        <w:tab/>
        <w:t xml:space="preserve"> 2</w:t>
        <w:tab/>
        <w:t>146</w:t>
        <w:tab/>
        <w:t xml:space="preserve">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54</w:t>
        <w:tab/>
        <w:t xml:space="preserve">    24</w:t>
        <w:tab/>
        <w:t xml:space="preserve">     –</w:t>
        <w:tab/>
        <w:t xml:space="preserve">    –</w:t>
        <w:tab/>
        <w:t xml:space="preserve">  19</w:t>
        <w:tab/>
        <w:t xml:space="preserve">  –</w:t>
        <w:tab/>
        <w:t xml:space="preserve">    5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05</w:t>
        <w:tab/>
        <w:t xml:space="preserve">    90</w:t>
        <w:tab/>
        <w:t xml:space="preserve">     5</w:t>
        <w:tab/>
        <w:t xml:space="preserve">   84</w:t>
        <w:tab/>
        <w:t xml:space="preserve">   1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974</w:t>
        <w:tab/>
        <w:t xml:space="preserve">   290</w:t>
        <w:tab/>
        <w:t xml:space="preserve">    79</w:t>
        <w:tab/>
        <w:t xml:space="preserve">  107</w:t>
        <w:tab/>
        <w:t xml:space="preserve"> 104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476–49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. A nem magyar anyanyelvű népesség nyelvismerete, összevetve a felekezettel Brassó, Fogaras, Hunyad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gy-Küküllő és Szeben megyében 1910-be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) Magyarul tudó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098" w:leader="none"/>
          <w:tab w:val="decimal" w:pos="2778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</w:t>
        <w:tab/>
        <w:t>Felekezet szerint</w:t>
      </w:r>
    </w:p>
    <w:p>
      <w:pPr>
        <w:pStyle w:val="Normal"/>
        <w:tabs>
          <w:tab w:val="clear" w:pos="284"/>
          <w:tab w:val="decimal" w:pos="2041" w:leader="none"/>
          <w:tab w:val="decimal" w:pos="2920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magyarul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985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65827</w:t>
        <w:tab/>
        <w:t xml:space="preserve">28156 </w:t>
        <w:tab/>
        <w:t xml:space="preserve"> 8967</w:t>
        <w:tab/>
        <w:t xml:space="preserve"> 370</w:t>
        <w:tab/>
        <w:t>1462</w:t>
        <w:tab/>
        <w:t xml:space="preserve"> 90</w:t>
        <w:tab/>
        <w:t>17050</w:t>
        <w:tab/>
        <w:t>10</w:t>
        <w:tab/>
        <w:t>194</w:t>
        <w:tab/>
        <w:t>13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35091</w:t>
        <w:tab/>
        <w:t xml:space="preserve"> 9154 </w:t>
        <w:tab/>
        <w:t xml:space="preserve"> 8740</w:t>
        <w:tab/>
        <w:t xml:space="preserve"> 347</w:t>
        <w:tab/>
        <w:t xml:space="preserve">  34</w:t>
        <w:tab/>
        <w:t xml:space="preserve">  9</w:t>
        <w:tab/>
        <w:t xml:space="preserve">   13</w:t>
        <w:tab/>
        <w:t xml:space="preserve"> 4</w:t>
        <w:tab/>
        <w:t xml:space="preserve">  6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9542</w:t>
        <w:tab/>
        <w:t xml:space="preserve">18483 </w:t>
        <w:tab/>
        <w:t xml:space="preserve">   26</w:t>
        <w:tab/>
        <w:t xml:space="preserve">   3</w:t>
        <w:tab/>
        <w:t>1162</w:t>
        <w:tab/>
        <w:t xml:space="preserve"> 79</w:t>
        <w:tab/>
        <w:t>17011</w:t>
        <w:tab/>
        <w:t xml:space="preserve"> 4</w:t>
        <w:tab/>
        <w:t>186</w:t>
        <w:tab/>
        <w:t>12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84</w:t>
        <w:tab/>
        <w:t xml:space="preserve">  144 </w:t>
        <w:tab/>
        <w:t xml:space="preserve">    1</w:t>
        <w:tab/>
        <w:t xml:space="preserve">   7</w:t>
        <w:tab/>
        <w:t xml:space="preserve"> 122</w:t>
        <w:tab/>
        <w:t xml:space="preserve">  –</w:t>
        <w:tab/>
        <w:t xml:space="preserve">   14</w:t>
        <w:tab/>
        <w:t xml:space="preserve"> –</w:t>
        <w:tab/>
        <w:t xml:space="preserve">  –</w:t>
        <w:tab/>
        <w:t xml:space="preserve"> – 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8</w:t>
        <w:tab/>
        <w:t xml:space="preserve">    6 </w:t>
        <w:tab/>
        <w:t xml:space="preserve">    –</w:t>
        <w:tab/>
        <w:t xml:space="preserve">   6</w:t>
        <w:tab/>
        <w:t xml:space="preserve">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 </w:t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992</w:t>
        <w:tab/>
        <w:t xml:space="preserve">  369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200</w:t>
        <w:tab/>
        <w:t xml:space="preserve">   7</w:t>
        <w:tab/>
        <w:t xml:space="preserve"> 144</w:t>
        <w:tab/>
        <w:t xml:space="preserve">  2</w:t>
        <w:tab/>
        <w:t xml:space="preserve">   12</w:t>
        <w:tab/>
        <w:t xml:space="preserve"> 2</w:t>
        <w:tab/>
        <w:t xml:space="preserve">  2</w:t>
        <w:tab/>
        <w:t xml:space="preserve">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63 cigány, 98 cseh-morva.</w:t>
      </w:r>
    </w:p>
    <w:p>
      <w:pPr>
        <w:pStyle w:val="Normal"/>
        <w:spacing w:before="8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ogara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88708</w:t>
        <w:tab/>
        <w:t xml:space="preserve"> 6866 </w:t>
        <w:tab/>
        <w:t xml:space="preserve"> 3536</w:t>
        <w:tab/>
        <w:t>1435</w:t>
        <w:tab/>
        <w:t xml:space="preserve"> 443</w:t>
        <w:tab/>
        <w:t xml:space="preserve"> 15</w:t>
        <w:tab/>
        <w:t xml:space="preserve"> 1319</w:t>
        <w:tab/>
        <w:t xml:space="preserve"> 2</w:t>
        <w:tab/>
        <w:t>112</w:t>
        <w:tab/>
        <w:t xml:space="preserve"> 4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4436</w:t>
        <w:tab/>
        <w:t xml:space="preserve"> 4945 </w:t>
        <w:tab/>
        <w:t xml:space="preserve"> 3504</w:t>
        <w:tab/>
        <w:t>1414</w:t>
        <w:tab/>
        <w:t xml:space="preserve">  17</w:t>
        <w:tab/>
        <w:t xml:space="preserve">  4</w:t>
        <w:tab/>
        <w:t xml:space="preserve">    2</w:t>
        <w:tab/>
        <w:t xml:space="preserve"> –</w:t>
        <w:tab/>
        <w:t xml:space="preserve">  2</w:t>
        <w:tab/>
        <w:t xml:space="preserve"> 2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3236</w:t>
        <w:tab/>
        <w:t xml:space="preserve"> 1836 </w:t>
        <w:tab/>
        <w:t xml:space="preserve">    6</w:t>
        <w:tab/>
        <w:t xml:space="preserve">   6</w:t>
        <w:tab/>
        <w:t xml:space="preserve"> 389</w:t>
        <w:tab/>
        <w:t xml:space="preserve"> 10</w:t>
        <w:tab/>
        <w:t xml:space="preserve"> 1311</w:t>
        <w:tab/>
        <w:t xml:space="preserve"> 2</w:t>
        <w:tab/>
        <w:t>110</w:t>
        <w:tab/>
        <w:t xml:space="preserve"> 2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55</w:t>
        <w:tab/>
        <w:t xml:space="preserve">   33 </w:t>
        <w:tab/>
        <w:t xml:space="preserve">    2</w:t>
        <w:tab/>
        <w:t xml:space="preserve">   3</w:t>
        <w:tab/>
        <w:t xml:space="preserve">  22</w:t>
        <w:tab/>
        <w:t xml:space="preserve">  1</w:t>
        <w:tab/>
        <w:t xml:space="preserve">    5</w:t>
        <w:tab/>
        <w:t xml:space="preserve"> –</w:t>
        <w:tab/>
        <w:t xml:space="preserve">  –</w:t>
        <w:tab/>
        <w:t xml:space="preserve"> – 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20</w:t>
        <w:tab/>
        <w:t xml:space="preserve">    2 </w:t>
        <w:tab/>
        <w:t xml:space="preserve">    1</w:t>
        <w:tab/>
        <w:t xml:space="preserve">   1</w:t>
        <w:tab/>
        <w:t xml:space="preserve">   –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 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961</w:t>
        <w:tab/>
        <w:t xml:space="preserve">   50 </w:t>
        <w:tab/>
        <w:t xml:space="preserve">   23</w:t>
        <w:tab/>
        <w:t xml:space="preserve">  11</w:t>
        <w:tab/>
        <w:t xml:space="preserve">  15</w:t>
        <w:tab/>
        <w:t xml:space="preserve">  –</w:t>
        <w:tab/>
        <w:t xml:space="preserve">    1</w:t>
        <w:tab/>
        <w:t xml:space="preserve"> –</w:t>
        <w:tab/>
        <w:t xml:space="preserve">  –</w:t>
        <w:tab/>
        <w:t xml:space="preserve"> – 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87415</w:t>
        <w:tab/>
        <w:t xml:space="preserve">26039 </w:t>
        <w:tab/>
        <w:t>13349</w:t>
        <w:tab/>
        <w:t>5996</w:t>
        <w:tab/>
        <w:t>4267</w:t>
        <w:tab/>
        <w:t>222</w:t>
        <w:tab/>
        <w:t xml:space="preserve"> 1593</w:t>
        <w:tab/>
        <w:t>24</w:t>
        <w:tab/>
        <w:t>580</w:t>
        <w:tab/>
        <w:t xml:space="preserve"> 8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271675</w:t>
        <w:tab/>
        <w:t xml:space="preserve">19582 </w:t>
        <w:tab/>
        <w:t>13207</w:t>
        <w:tab/>
        <w:t>5762</w:t>
        <w:tab/>
        <w:t xml:space="preserve"> 499</w:t>
        <w:tab/>
        <w:t xml:space="preserve"> 84</w:t>
        <w:tab/>
        <w:t xml:space="preserve">    4</w:t>
        <w:tab/>
        <w:t>16</w:t>
        <w:tab/>
        <w:t xml:space="preserve">  4</w:t>
        <w:tab/>
        <w:t xml:space="preserve"> 6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8101</w:t>
        <w:tab/>
        <w:t xml:space="preserve"> 4747 </w:t>
        <w:tab/>
        <w:t xml:space="preserve">   17</w:t>
        <w:tab/>
        <w:t xml:space="preserve">  17</w:t>
        <w:tab/>
        <w:t>2640</w:t>
        <w:tab/>
        <w:t>111</w:t>
        <w:tab/>
        <w:t xml:space="preserve"> 1394</w:t>
        <w:tab/>
        <w:t xml:space="preserve"> 8</w:t>
        <w:tab/>
        <w:t>560</w:t>
        <w:tab/>
        <w:t xml:space="preserve"> – 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1024</w:t>
        <w:tab/>
        <w:t xml:space="preserve">  683 </w:t>
        <w:tab/>
        <w:t xml:space="preserve">    1</w:t>
        <w:tab/>
        <w:t xml:space="preserve">   9</w:t>
        <w:tab/>
        <w:t xml:space="preserve"> 457</w:t>
        <w:tab/>
        <w:t xml:space="preserve"> 19</w:t>
        <w:tab/>
        <w:t xml:space="preserve">  194</w:t>
        <w:tab/>
        <w:t xml:space="preserve"> –</w:t>
        <w:tab/>
        <w:t xml:space="preserve">  2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606</w:t>
        <w:tab/>
        <w:t xml:space="preserve">  174 </w:t>
        <w:tab/>
        <w:t xml:space="preserve">    7</w:t>
        <w:tab/>
        <w:t xml:space="preserve"> 149</w:t>
        <w:tab/>
        <w:t xml:space="preserve">  16</w:t>
        <w:tab/>
        <w:t xml:space="preserve">  –</w:t>
        <w:tab/>
        <w:t xml:space="preserve">    –</w:t>
        <w:tab/>
        <w:t xml:space="preserve"> –</w:t>
        <w:tab/>
        <w:t xml:space="preserve">  2</w:t>
        <w:tab/>
        <w:t xml:space="preserve"> – </w:t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6009</w:t>
        <w:tab/>
        <w:t xml:space="preserve">  85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117</w:t>
        <w:tab/>
        <w:t xml:space="preserve">  59</w:t>
        <w:tab/>
        <w:t xml:space="preserve"> 655</w:t>
        <w:tab/>
        <w:t xml:space="preserve">  8</w:t>
        <w:tab/>
        <w:t xml:space="preserve">    1</w:t>
        <w:tab/>
        <w:t xml:space="preserve"> –</w:t>
        <w:tab/>
        <w:t xml:space="preserve"> 12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234 lengyel, 196 olasz, 161 cseh-morva, 104 cigány, 78 szerb, 50 horv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gy-Küküllő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30352</w:t>
        <w:tab/>
        <w:t xml:space="preserve">23837 </w:t>
        <w:tab/>
        <w:t xml:space="preserve"> 5405</w:t>
        <w:tab/>
        <w:t>1574</w:t>
        <w:tab/>
        <w:t xml:space="preserve"> 650</w:t>
        <w:tab/>
        <w:t xml:space="preserve"> 66</w:t>
        <w:tab/>
        <w:t>15841</w:t>
        <w:tab/>
        <w:t xml:space="preserve"> 8</w:t>
        <w:tab/>
        <w:t>292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60381</w:t>
        <w:tab/>
        <w:t xml:space="preserve"> 6213 </w:t>
        <w:tab/>
        <w:t xml:space="preserve"> 4924</w:t>
        <w:tab/>
        <w:t>1246</w:t>
        <w:tab/>
        <w:t xml:space="preserve">   7</w:t>
        <w:tab/>
        <w:t xml:space="preserve">  4</w:t>
        <w:tab/>
        <w:t xml:space="preserve">   20</w:t>
        <w:tab/>
        <w:t xml:space="preserve"> 4</w:t>
        <w:tab/>
        <w:t xml:space="preserve">  8</w:t>
        <w:tab/>
        <w:t xml:space="preserve"> – 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62224</w:t>
        <w:tab/>
        <w:t xml:space="preserve">16728 </w:t>
        <w:tab/>
        <w:t xml:space="preserve">   14</w:t>
        <w:tab/>
        <w:t xml:space="preserve">  11</w:t>
        <w:tab/>
        <w:t xml:space="preserve"> 558</w:t>
        <w:tab/>
        <w:t xml:space="preserve"> 54</w:t>
        <w:tab/>
        <w:t>15804</w:t>
        <w:tab/>
        <w:t xml:space="preserve"> 3</w:t>
        <w:tab/>
        <w:t>283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63</w:t>
        <w:tab/>
        <w:t xml:space="preserve">   48 </w:t>
        <w:tab/>
        <w:t xml:space="preserve">    –</w:t>
        <w:tab/>
        <w:t xml:space="preserve">   5</w:t>
        <w:tab/>
        <w:t xml:space="preserve">  26</w:t>
        <w:tab/>
        <w:t xml:space="preserve">  –</w:t>
        <w:tab/>
        <w:t xml:space="preserve">   17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6</w:t>
        <w:tab/>
        <w:t xml:space="preserve">    5 </w:t>
        <w:tab/>
        <w:t xml:space="preserve">    1</w:t>
        <w:tab/>
        <w:t xml:space="preserve">   2</w:t>
        <w:tab/>
        <w:t xml:space="preserve">   2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7678</w:t>
        <w:tab/>
        <w:t xml:space="preserve">  84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466</w:t>
        <w:tab/>
        <w:t xml:space="preserve"> 310</w:t>
        <w:tab/>
        <w:t xml:space="preserve">  57</w:t>
        <w:tab/>
        <w:t xml:space="preserve">  8</w:t>
        <w:tab/>
        <w:t xml:space="preserve">    –</w:t>
        <w:tab/>
        <w:t xml:space="preserve"> 1</w:t>
        <w:tab/>
        <w:t xml:space="preserve">  1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794 cigány.</w:t>
      </w:r>
    </w:p>
    <w:p>
      <w:pPr>
        <w:pStyle w:val="Normal"/>
        <w:spacing w:before="8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66762</w:t>
        <w:tab/>
        <w:t xml:space="preserve">17726 </w:t>
        <w:tab/>
        <w:t xml:space="preserve"> 4769</w:t>
        <w:tab/>
        <w:t>1456</w:t>
        <w:tab/>
        <w:t>2333</w:t>
        <w:tab/>
        <w:t>179</w:t>
        <w:tab/>
        <w:t xml:space="preserve"> 8534</w:t>
        <w:tab/>
        <w:t>23</w:t>
        <w:tab/>
        <w:t>423</w:t>
        <w:tab/>
        <w:t xml:space="preserve"> 9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13672</w:t>
        <w:tab/>
        <w:t xml:space="preserve"> 6144 </w:t>
        <w:tab/>
        <w:t xml:space="preserve"> 4664</w:t>
        <w:tab/>
        <w:t>1364</w:t>
        <w:tab/>
        <w:t xml:space="preserve">  41</w:t>
        <w:tab/>
        <w:t xml:space="preserve"> 21</w:t>
        <w:tab/>
        <w:t xml:space="preserve">   34</w:t>
        <w:tab/>
        <w:t>15</w:t>
        <w:tab/>
        <w:t xml:space="preserve">  2</w:t>
        <w:tab/>
        <w:t xml:space="preserve"> 3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49757</w:t>
        <w:tab/>
        <w:t xml:space="preserve">11178 </w:t>
        <w:tab/>
        <w:t xml:space="preserve">   19</w:t>
        <w:tab/>
        <w:t xml:space="preserve">  23</w:t>
        <w:tab/>
        <w:t>2101</w:t>
        <w:tab/>
        <w:t>148</w:t>
        <w:tab/>
        <w:t xml:space="preserve"> 8457</w:t>
        <w:tab/>
        <w:t xml:space="preserve"> 8</w:t>
        <w:tab/>
        <w:t>418</w:t>
        <w:tab/>
        <w:t xml:space="preserve"> 4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54</w:t>
        <w:tab/>
        <w:t xml:space="preserve">  114 </w:t>
        <w:tab/>
        <w:t xml:space="preserve">    1</w:t>
        <w:tab/>
        <w:t xml:space="preserve">  11</w:t>
        <w:tab/>
        <w:t xml:space="preserve">  52</w:t>
        <w:tab/>
        <w:t xml:space="preserve">  9</w:t>
        <w:tab/>
        <w:t xml:space="preserve">   39</w:t>
        <w:tab/>
        <w:t xml:space="preserve"> –</w:t>
        <w:tab/>
        <w:t xml:space="preserve">  1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892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05</w:t>
        <w:tab/>
        <w:t xml:space="preserve">   42 </w:t>
        <w:tab/>
        <w:t xml:space="preserve">    5</w:t>
        <w:tab/>
        <w:t xml:space="preserve">  35</w:t>
        <w:tab/>
        <w:t xml:space="preserve">   2</w:t>
        <w:tab/>
        <w:t xml:space="preserve">  –</w:t>
        <w:tab/>
        <w:t xml:space="preserve">  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1985" w:leader="none"/>
          <w:tab w:val="right" w:pos="2977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974</w:t>
        <w:tab/>
        <w:t xml:space="preserve">  24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80</w:t>
        <w:tab/>
        <w:t xml:space="preserve">  23</w:t>
        <w:tab/>
        <w:t xml:space="preserve"> 137</w:t>
        <w:tab/>
        <w:t xml:space="preserve">  1</w:t>
        <w:tab/>
        <w:t xml:space="preserve">    4</w:t>
        <w:tab/>
        <w:t xml:space="preserve"> –</w:t>
        <w:tab/>
        <w:t xml:space="preserve">  2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64 szerb, 54 cseh-mor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128–129., 502–5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. Élveszületések az anya anyanyelve szerin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assó, Fogaras, Hunyad, Nagy-Küküllő és Szeben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31045</w:t>
        <w:tab/>
        <w:t>12801</w:t>
        <w:tab/>
        <w:t>10047</w:t>
        <w:tab/>
        <w:t xml:space="preserve"> 8000</w:t>
        <w:tab/>
        <w:t xml:space="preserve"> 108</w:t>
        <w:tab/>
        <w:t xml:space="preserve">  3 </w:t>
        <w:tab/>
        <w:t xml:space="preserve">  2 </w:t>
        <w:tab/>
        <w:t xml:space="preserve">  8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32625</w:t>
        <w:tab/>
        <w:t>29727</w:t>
        <w:tab/>
        <w:t xml:space="preserve"> 1827</w:t>
        <w:tab/>
        <w:t xml:space="preserve">  886</w:t>
        <w:tab/>
        <w:t xml:space="preserve">   2</w:t>
        <w:tab/>
        <w:t xml:space="preserve">  – </w:t>
        <w:tab/>
        <w:t xml:space="preserve">  1 </w:t>
        <w:tab/>
        <w:t xml:space="preserve"> 18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102353</w:t>
        <w:tab/>
        <w:t>83505</w:t>
        <w:tab/>
        <w:t>15307</w:t>
        <w:tab/>
        <w:t xml:space="preserve"> 2340</w:t>
        <w:tab/>
        <w:t xml:space="preserve"> 118</w:t>
        <w:tab/>
        <w:t xml:space="preserve">102 </w:t>
        <w:tab/>
        <w:t xml:space="preserve"> 10 </w:t>
        <w:tab/>
        <w:t xml:space="preserve"> 97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46395</w:t>
        <w:tab/>
        <w:t>21921</w:t>
        <w:tab/>
        <w:t xml:space="preserve"> 6087</w:t>
        <w:tab/>
        <w:t>17459</w:t>
        <w:tab/>
        <w:t xml:space="preserve">  13</w:t>
        <w:tab/>
        <w:t xml:space="preserve">  1 </w:t>
        <w:tab/>
        <w:t xml:space="preserve">  – </w:t>
        <w:tab/>
        <w:t xml:space="preserve"> 91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54502</w:t>
        <w:tab/>
        <w:t>37924</w:t>
        <w:tab/>
        <w:t xml:space="preserve"> 2109</w:t>
        <w:tab/>
        <w:t>14213</w:t>
        <w:tab/>
        <w:t xml:space="preserve">  18</w:t>
        <w:tab/>
        <w:t xml:space="preserve">  – </w:t>
        <w:tab/>
        <w:t xml:space="preserve">  3 </w:t>
        <w:tab/>
        <w:t xml:space="preserve"> 2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 31,5</w:t>
        <w:tab/>
        <w:t xml:space="preserve"> 37,1</w:t>
        <w:tab/>
        <w:t xml:space="preserve"> 30,2</w:t>
        <w:tab/>
        <w:t xml:space="preserve"> 27,1</w:t>
        <w:tab/>
        <w:t>53,2</w:t>
        <w:tab/>
        <w:t xml:space="preserve">  * </w:t>
        <w:tab/>
        <w:t xml:space="preserve">  * </w:t>
        <w:tab/>
        <w:t xml:space="preserve"> 9,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 34,7</w:t>
        <w:tab/>
        <w:t xml:space="preserve"> 35,4</w:t>
        <w:tab/>
        <w:t xml:space="preserve"> 31,4</w:t>
        <w:tab/>
        <w:t xml:space="preserve"> 25,8</w:t>
        <w:tab/>
        <w:t xml:space="preserve">  * </w:t>
        <w:tab/>
        <w:t xml:space="preserve">  – </w:t>
        <w:tab/>
        <w:t xml:space="preserve">  * </w:t>
        <w:tab/>
        <w:t>24,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 31,8</w:t>
        <w:tab/>
        <w:t xml:space="preserve"> 31,6</w:t>
        <w:tab/>
        <w:t xml:space="preserve"> 36,0</w:t>
        <w:tab/>
        <w:t xml:space="preserve"> 27,1</w:t>
        <w:tab/>
        <w:t>14,4</w:t>
        <w:tab/>
        <w:t>15,6</w:t>
        <w:tab/>
        <w:t>10,2</w:t>
        <w:tab/>
        <w:t>19,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 31,6</w:t>
        <w:tab/>
        <w:t xml:space="preserve"> 35,9</w:t>
        <w:tab/>
        <w:t xml:space="preserve"> 34,2</w:t>
        <w:tab/>
        <w:t xml:space="preserve"> 28,2</w:t>
        <w:tab/>
        <w:t>18,8</w:t>
        <w:tab/>
        <w:t xml:space="preserve">  * </w:t>
        <w:tab/>
        <w:t xml:space="preserve">  * </w:t>
        <w:tab/>
        <w:t>15,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 31,8</w:t>
        <w:tab/>
        <w:t xml:space="preserve"> 34,2</w:t>
        <w:tab/>
        <w:t xml:space="preserve"> 23,1</w:t>
        <w:tab/>
        <w:t xml:space="preserve"> 29,2</w:t>
        <w:tab/>
        <w:t>13,8</w:t>
        <w:tab/>
        <w:t xml:space="preserve">  – </w:t>
        <w:tab/>
        <w:t xml:space="preserve">  * </w:t>
        <w:tab/>
        <w:t>10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178–183., Új sor. 22. köt. (1907): 184–193., Új sor. 32. köt. (1910): 184–193., Új sor. 50. köt. (1916): 244–24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I. Halálozások az anya anyanyelve szerin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assó, Fogaras, Hunyad, Nagy-Küküllő és Szeben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22445</w:t>
        <w:tab/>
        <w:t xml:space="preserve"> 8851</w:t>
        <w:tab/>
        <w:t>7318</w:t>
        <w:tab/>
        <w:t xml:space="preserve"> 6084</w:t>
        <w:tab/>
        <w:t xml:space="preserve">  94</w:t>
        <w:tab/>
        <w:t xml:space="preserve"> – </w:t>
        <w:tab/>
        <w:t xml:space="preserve">  3 </w:t>
        <w:tab/>
        <w:t xml:space="preserve">  9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24050</w:t>
        <w:tab/>
        <w:t>22053</w:t>
        <w:tab/>
        <w:t>1162</w:t>
        <w:tab/>
        <w:t xml:space="preserve">  732</w:t>
        <w:tab/>
        <w:t xml:space="preserve">   1</w:t>
        <w:tab/>
        <w:t xml:space="preserve"> 3 </w:t>
        <w:tab/>
        <w:t xml:space="preserve">  3 </w:t>
        <w:tab/>
        <w:t xml:space="preserve">  9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80942</w:t>
        <w:tab/>
        <w:t>69315</w:t>
        <w:tab/>
        <w:t>9039</w:t>
        <w:tab/>
        <w:t xml:space="preserve"> 1694</w:t>
        <w:tab/>
        <w:t xml:space="preserve">  74</w:t>
        <w:tab/>
        <w:t xml:space="preserve">47 </w:t>
        <w:tab/>
        <w:t xml:space="preserve"> 16 </w:t>
        <w:tab/>
        <w:t xml:space="preserve"> 75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35105</w:t>
        <w:tab/>
        <w:t>17059</w:t>
        <w:tab/>
        <w:t>4243</w:t>
        <w:tab/>
        <w:t>13025</w:t>
        <w:tab/>
        <w:t xml:space="preserve">  10</w:t>
        <w:tab/>
        <w:t xml:space="preserve"> – </w:t>
        <w:tab/>
        <w:t xml:space="preserve">  1 </w:t>
        <w:tab/>
        <w:t xml:space="preserve"> 76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39781</w:t>
        <w:tab/>
        <w:t>28081</w:t>
        <w:tab/>
        <w:t>1679</w:t>
        <w:tab/>
        <w:t xml:space="preserve"> 9743</w:t>
        <w:tab/>
        <w:t xml:space="preserve">  16</w:t>
        <w:tab/>
        <w:t xml:space="preserve"> 6 </w:t>
        <w:tab/>
        <w:t xml:space="preserve">  5 </w:t>
        <w:tab/>
        <w:t xml:space="preserve"> 2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22,8</w:t>
        <w:tab/>
        <w:t xml:space="preserve"> 25,7</w:t>
        <w:tab/>
        <w:t>22,0</w:t>
        <w:tab/>
        <w:t xml:space="preserve"> 20,6</w:t>
        <w:tab/>
        <w:t>46,3</w:t>
        <w:tab/>
        <w:t xml:space="preserve"> – </w:t>
        <w:tab/>
        <w:t xml:space="preserve">  * </w:t>
        <w:tab/>
        <w:t>10,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25,6</w:t>
        <w:tab/>
        <w:t xml:space="preserve"> 26,3</w:t>
        <w:tab/>
        <w:t>20,0</w:t>
        <w:tab/>
        <w:t xml:space="preserve"> 21,3</w:t>
        <w:tab/>
        <w:t xml:space="preserve">  * </w:t>
        <w:tab/>
        <w:t xml:space="preserve"> * </w:t>
        <w:tab/>
        <w:t xml:space="preserve">  * </w:t>
        <w:tab/>
        <w:t>12,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25,1</w:t>
        <w:tab/>
        <w:t xml:space="preserve"> 26,2</w:t>
        <w:tab/>
        <w:t>21,3</w:t>
        <w:tab/>
        <w:t xml:space="preserve"> 19,6</w:t>
        <w:tab/>
        <w:t xml:space="preserve"> 9,0</w:t>
        <w:tab/>
        <w:t>7,2</w:t>
        <w:tab/>
        <w:t>16,3</w:t>
        <w:tab/>
        <w:t>15,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23,9</w:t>
        <w:tab/>
        <w:t xml:space="preserve"> 27,9</w:t>
        <w:tab/>
        <w:t>23,8</w:t>
        <w:tab/>
        <w:t xml:space="preserve"> 21,0</w:t>
        <w:tab/>
        <w:t>14,5</w:t>
        <w:tab/>
        <w:t xml:space="preserve"> – </w:t>
        <w:tab/>
        <w:t xml:space="preserve">  * </w:t>
        <w:tab/>
        <w:t>12,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23,2</w:t>
        <w:tab/>
        <w:t xml:space="preserve"> 25,3</w:t>
        <w:tab/>
        <w:t>18,4</w:t>
        <w:tab/>
        <w:t xml:space="preserve"> 20,0</w:t>
        <w:tab/>
        <w:t>12,3</w:t>
        <w:tab/>
        <w:t xml:space="preserve"> * </w:t>
        <w:tab/>
        <w:t xml:space="preserve">  * </w:t>
        <w:tab/>
        <w:t>10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340–345., Új sor. 22. köt. (1907): 346–355., Új sor. 32. köt. (1910): 346–355, Új sor. 50. köt. (1916): 460–46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II. Természetes szaporulat vagy fogyás (–)  az anya anyanyelve szerin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assó, Fogaras, Hunyad, Nagy-Küküllő és Szeben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8600</w:t>
        <w:tab/>
        <w:t xml:space="preserve"> 3950</w:t>
        <w:tab/>
        <w:t>2729</w:t>
        <w:tab/>
        <w:t>1916</w:t>
        <w:tab/>
        <w:t xml:space="preserve"> 14</w:t>
        <w:tab/>
        <w:t xml:space="preserve">  3 </w:t>
        <w:tab/>
        <w:t xml:space="preserve"> –1 </w:t>
        <w:tab/>
        <w:t xml:space="preserve"> –1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8575</w:t>
        <w:tab/>
        <w:t xml:space="preserve"> 7674</w:t>
        <w:tab/>
        <w:t xml:space="preserve"> 665</w:t>
        <w:tab/>
        <w:t xml:space="preserve"> 154</w:t>
        <w:tab/>
        <w:t xml:space="preserve">  1</w:t>
        <w:tab/>
        <w:t xml:space="preserve"> –3 </w:t>
        <w:tab/>
        <w:t xml:space="preserve"> –2 </w:t>
        <w:tab/>
        <w:t xml:space="preserve">  8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21411</w:t>
        <w:tab/>
        <w:t>14190</w:t>
        <w:tab/>
        <w:t>6268</w:t>
        <w:tab/>
        <w:t xml:space="preserve"> 646</w:t>
        <w:tab/>
        <w:t xml:space="preserve"> 44</w:t>
        <w:tab/>
        <w:t xml:space="preserve"> 55 </w:t>
        <w:tab/>
        <w:t xml:space="preserve"> –6 </w:t>
        <w:tab/>
        <w:t xml:space="preserve"> 21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11290</w:t>
        <w:tab/>
        <w:t xml:space="preserve"> 4862</w:t>
        <w:tab/>
        <w:t>1844</w:t>
        <w:tab/>
        <w:t>4434</w:t>
        <w:tab/>
        <w:t xml:space="preserve">  3</w:t>
        <w:tab/>
        <w:t xml:space="preserve">  1 </w:t>
        <w:tab/>
        <w:t xml:space="preserve"> –1 </w:t>
        <w:tab/>
        <w:t xml:space="preserve"> 14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14721</w:t>
        <w:tab/>
        <w:t xml:space="preserve"> 9843</w:t>
        <w:tab/>
        <w:t xml:space="preserve"> 430</w:t>
        <w:tab/>
        <w:t>4470</w:t>
        <w:tab/>
        <w:t xml:space="preserve">  2</w:t>
        <w:tab/>
        <w:t xml:space="preserve"> –6 </w:t>
        <w:tab/>
        <w:t xml:space="preserve"> –2 </w:t>
        <w:tab/>
        <w:t xml:space="preserve"> –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 8,7</w:t>
        <w:tab/>
        <w:t xml:space="preserve"> 11,5</w:t>
        <w:tab/>
        <w:t xml:space="preserve"> 8,2</w:t>
        <w:tab/>
        <w:t xml:space="preserve"> 6,5</w:t>
        <w:tab/>
        <w:t>6,9</w:t>
        <w:tab/>
        <w:t xml:space="preserve">  * </w:t>
        <w:tab/>
        <w:t xml:space="preserve">  * </w:t>
        <w:tab/>
        <w:t>–1,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 9,1</w:t>
        <w:tab/>
        <w:t xml:space="preserve">  9,1</w:t>
        <w:tab/>
        <w:t>11,4</w:t>
        <w:tab/>
        <w:t xml:space="preserve"> 4,5</w:t>
        <w:tab/>
        <w:t xml:space="preserve"> * </w:t>
        <w:tab/>
        <w:t xml:space="preserve">  * </w:t>
        <w:tab/>
        <w:t xml:space="preserve">  * </w:t>
        <w:tab/>
        <w:t>11,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 6,7</w:t>
        <w:tab/>
        <w:t xml:space="preserve">  5,4</w:t>
        <w:tab/>
        <w:t>14,7</w:t>
        <w:tab/>
        <w:t xml:space="preserve"> 7,5</w:t>
        <w:tab/>
        <w:t>5,4</w:t>
        <w:tab/>
        <w:t xml:space="preserve"> 8,4</w:t>
        <w:tab/>
        <w:t>–6,1</w:t>
        <w:tab/>
        <w:t xml:space="preserve"> 4,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 7,7</w:t>
        <w:tab/>
        <w:t xml:space="preserve">  8,0</w:t>
        <w:tab/>
        <w:t>10,4</w:t>
        <w:tab/>
        <w:t xml:space="preserve"> 7,1</w:t>
        <w:tab/>
        <w:t>4,3</w:t>
        <w:tab/>
        <w:t xml:space="preserve">  * </w:t>
        <w:tab/>
        <w:t xml:space="preserve">  * </w:t>
        <w:tab/>
        <w:t xml:space="preserve"> 2,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 8,6</w:t>
        <w:tab/>
        <w:t xml:space="preserve">  8,9</w:t>
        <w:tab/>
        <w:t xml:space="preserve"> 4,7</w:t>
        <w:tab/>
        <w:t xml:space="preserve"> 9,2</w:t>
        <w:tab/>
        <w:t>1,5</w:t>
        <w:tab/>
        <w:t>–4,7</w:t>
        <w:tab/>
        <w:t>–3,1</w:t>
        <w:tab/>
        <w:t>–0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IV. Élveszületések hitfelekezet szerint Brassó, Fogaras, Hunyad, Nagy-Küküllő és Szeben megyébe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31045</w:t>
        <w:tab/>
        <w:t>12821</w:t>
        <w:tab/>
        <w:t xml:space="preserve">  219</w:t>
        <w:tab/>
        <w:t xml:space="preserve"> 2630</w:t>
        <w:tab/>
        <w:t>1608</w:t>
        <w:tab/>
        <w:t>13079</w:t>
        <w:tab/>
        <w:t xml:space="preserve"> 288 </w:t>
        <w:tab/>
        <w:t xml:space="preserve"> 365 </w:t>
        <w:tab/>
        <w:t>3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32625</w:t>
        <w:tab/>
        <w:t>21620</w:t>
        <w:tab/>
        <w:t xml:space="preserve"> 8264</w:t>
        <w:tab/>
        <w:t xml:space="preserve">  910</w:t>
        <w:tab/>
        <w:t xml:space="preserve"> 736</w:t>
        <w:tab/>
        <w:t xml:space="preserve">  745</w:t>
        <w:tab/>
        <w:t xml:space="preserve"> 170 </w:t>
        <w:tab/>
        <w:t xml:space="preserve"> 175 </w:t>
        <w:tab/>
        <w:t xml:space="preserve">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102353</w:t>
        <w:tab/>
        <w:t>67501</w:t>
        <w:tab/>
        <w:t>16780</w:t>
        <w:tab/>
        <w:t>10149</w:t>
        <w:tab/>
        <w:t>4627</w:t>
        <w:tab/>
        <w:t xml:space="preserve"> 1158</w:t>
        <w:tab/>
        <w:t xml:space="preserve"> 399 </w:t>
        <w:tab/>
        <w:t xml:space="preserve">1723 </w:t>
        <w:tab/>
        <w:t>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46395</w:t>
        <w:tab/>
        <w:t>17400</w:t>
        <w:tab/>
        <w:t xml:space="preserve"> 5697</w:t>
        <w:tab/>
        <w:t xml:space="preserve"> 1629</w:t>
        <w:tab/>
        <w:t>2729</w:t>
        <w:tab/>
        <w:t>17441</w:t>
        <w:tab/>
        <w:t xml:space="preserve">1135 </w:t>
        <w:tab/>
        <w:t xml:space="preserve"> 360 </w:t>
        <w:tab/>
        <w:t xml:space="preserve">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54502</w:t>
        <w:tab/>
        <w:t>32946</w:t>
        <w:tab/>
        <w:t xml:space="preserve"> 4868</w:t>
        <w:tab/>
        <w:t xml:space="preserve"> 1933</w:t>
        <w:tab/>
        <w:t xml:space="preserve"> 792</w:t>
        <w:tab/>
        <w:t>13445</w:t>
        <w:tab/>
        <w:t xml:space="preserve">  85 </w:t>
        <w:tab/>
        <w:t xml:space="preserve"> 420 </w:t>
        <w:tab/>
        <w:t>13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 31,5</w:t>
        <w:tab/>
        <w:t xml:space="preserve"> 36,9</w:t>
        <w:tab/>
        <w:t xml:space="preserve"> 21,3</w:t>
        <w:tab/>
        <w:t xml:space="preserve"> 23,3</w:t>
        <w:tab/>
        <w:t>26,1</w:t>
        <w:tab/>
        <w:t xml:space="preserve"> 30,8</w:t>
        <w:tab/>
        <w:t xml:space="preserve"> 23,3</w:t>
        <w:tab/>
        <w:t xml:space="preserve"> 26,1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 34,7</w:t>
        <w:tab/>
        <w:t xml:space="preserve"> 35,4</w:t>
        <w:tab/>
        <w:t xml:space="preserve"> 34,8</w:t>
        <w:tab/>
        <w:t xml:space="preserve"> 33,2</w:t>
        <w:tab/>
        <w:t>31,5</w:t>
        <w:tab/>
        <w:t xml:space="preserve"> 27,0</w:t>
        <w:tab/>
        <w:t xml:space="preserve"> 36,9</w:t>
        <w:tab/>
        <w:t xml:space="preserve"> 19,7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 31,8</w:t>
        <w:tab/>
        <w:t xml:space="preserve"> 32,0</w:t>
        <w:tab/>
        <w:t xml:space="preserve"> 29,2</w:t>
        <w:tab/>
        <w:t xml:space="preserve"> 34,0</w:t>
        <w:tab/>
        <w:t>32,9</w:t>
        <w:tab/>
        <w:t xml:space="preserve"> 31,4</w:t>
        <w:tab/>
        <w:t xml:space="preserve"> 37,0</w:t>
        <w:tab/>
        <w:t xml:space="preserve"> 35,4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 31,6</w:t>
        <w:tab/>
        <w:t xml:space="preserve"> 34,1</w:t>
        <w:tab/>
        <w:t xml:space="preserve"> 34,1</w:t>
        <w:tab/>
        <w:t xml:space="preserve"> 32,1</w:t>
        <w:tab/>
        <w:t>34,2</w:t>
        <w:tab/>
        <w:t xml:space="preserve"> 28,1</w:t>
        <w:tab/>
        <w:t xml:space="preserve"> 37,2</w:t>
        <w:tab/>
        <w:t xml:space="preserve"> 33,0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 31,8</w:t>
        <w:tab/>
        <w:t xml:space="preserve"> 33,7</w:t>
        <w:tab/>
        <w:t xml:space="preserve"> 32,3</w:t>
        <w:tab/>
        <w:t xml:space="preserve"> 21,2</w:t>
        <w:tab/>
        <w:t>23,7</w:t>
        <w:tab/>
        <w:t xml:space="preserve"> 30,1</w:t>
        <w:tab/>
        <w:t xml:space="preserve"> 25,0</w:t>
        <w:tab/>
        <w:t xml:space="preserve"> 31,4</w:t>
        <w:tab/>
        <w:t xml:space="preserve">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166–171., Új sor. 22. köt. (1907): 172–181., Új sor. 32. köt. (1910): 172–181, Új sor. 50. köt. (1916): 228–2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V. Halálozások az elhaltak hitfelekezete szerin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rassó, Fogaras, Hunyad, Nagy-Küküllő és Szeben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22445</w:t>
        <w:tab/>
        <w:t xml:space="preserve"> 8877</w:t>
        <w:tab/>
        <w:t xml:space="preserve">  131</w:t>
        <w:tab/>
        <w:t>2088</w:t>
        <w:tab/>
        <w:t>1124</w:t>
        <w:tab/>
        <w:t xml:space="preserve"> 9880</w:t>
        <w:tab/>
        <w:t xml:space="preserve">153 </w:t>
        <w:tab/>
        <w:t xml:space="preserve">174 </w:t>
        <w:tab/>
        <w:t>1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24050</w:t>
        <w:tab/>
        <w:t>15861</w:t>
        <w:tab/>
        <w:t xml:space="preserve"> 6260</w:t>
        <w:tab/>
        <w:t xml:space="preserve"> 597</w:t>
        <w:tab/>
        <w:t xml:space="preserve"> 509</w:t>
        <w:tab/>
        <w:t xml:space="preserve">  582</w:t>
        <w:tab/>
        <w:t xml:space="preserve"> 94 </w:t>
        <w:tab/>
        <w:t xml:space="preserve">131 </w:t>
        <w:tab/>
        <w:t>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80942</w:t>
        <w:tab/>
        <w:t>55800</w:t>
        <w:tab/>
        <w:t>14084</w:t>
        <w:tab/>
        <w:t>6410</w:t>
        <w:tab/>
        <w:t>2954</w:t>
        <w:tab/>
        <w:t xml:space="preserve">  698</w:t>
        <w:tab/>
        <w:t xml:space="preserve">216 </w:t>
        <w:tab/>
        <w:t xml:space="preserve">707 </w:t>
        <w:tab/>
        <w:t>7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35105</w:t>
        <w:tab/>
        <w:t>13539</w:t>
        <w:tab/>
        <w:t xml:space="preserve"> 4398</w:t>
        <w:tab/>
        <w:t>1279</w:t>
        <w:tab/>
        <w:t>1969</w:t>
        <w:tab/>
        <w:t>13000</w:t>
        <w:tab/>
        <w:t xml:space="preserve">702 </w:t>
        <w:tab/>
        <w:t xml:space="preserve">195 </w:t>
        <w:tab/>
        <w:t>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39781</w:t>
        <w:tab/>
        <w:t>24340</w:t>
        <w:tab/>
        <w:t xml:space="preserve"> 3787</w:t>
        <w:tab/>
        <w:t>1859</w:t>
        <w:tab/>
        <w:t xml:space="preserve"> 697</w:t>
        <w:tab/>
        <w:t xml:space="preserve"> 8853</w:t>
        <w:tab/>
        <w:t xml:space="preserve"> 44 </w:t>
        <w:tab/>
        <w:t xml:space="preserve">174 </w:t>
        <w:tab/>
        <w:t>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22,8</w:t>
        <w:tab/>
        <w:t xml:space="preserve"> 25,5</w:t>
        <w:tab/>
        <w:t xml:space="preserve"> 12,7</w:t>
        <w:tab/>
        <w:t>18,5</w:t>
        <w:tab/>
        <w:t>18,2</w:t>
        <w:tab/>
        <w:t xml:space="preserve"> 23,3</w:t>
        <w:tab/>
        <w:t>12,4</w:t>
        <w:tab/>
        <w:t>12,4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25,6</w:t>
        <w:tab/>
        <w:t xml:space="preserve"> 26,0</w:t>
        <w:tab/>
        <w:t xml:space="preserve"> 26,4</w:t>
        <w:tab/>
        <w:t>21,8</w:t>
        <w:tab/>
        <w:t>21,8</w:t>
        <w:tab/>
        <w:t xml:space="preserve"> 21,1</w:t>
        <w:tab/>
        <w:t>20,4</w:t>
        <w:tab/>
        <w:t>14,7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25,1</w:t>
        <w:tab/>
        <w:t xml:space="preserve"> 26,5</w:t>
        <w:tab/>
        <w:t xml:space="preserve"> 24,5</w:t>
        <w:tab/>
        <w:t>21,5</w:t>
        <w:tab/>
        <w:t>21,0</w:t>
        <w:tab/>
        <w:t xml:space="preserve"> 18,9</w:t>
        <w:tab/>
        <w:t>20,0</w:t>
        <w:tab/>
        <w:t>14,5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23,9</w:t>
        <w:tab/>
        <w:t xml:space="preserve"> 26,5</w:t>
        <w:tab/>
        <w:t xml:space="preserve"> 26,3</w:t>
        <w:tab/>
        <w:t>25,2</w:t>
        <w:tab/>
        <w:t>24,7</w:t>
        <w:tab/>
        <w:t xml:space="preserve"> 20,9</w:t>
        <w:tab/>
        <w:t>23,0</w:t>
        <w:tab/>
        <w:t>17,9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23,2</w:t>
        <w:tab/>
        <w:t xml:space="preserve"> 24,9</w:t>
        <w:tab/>
        <w:t xml:space="preserve"> 25,1</w:t>
        <w:tab/>
        <w:t>20,4</w:t>
        <w:tab/>
        <w:t>20,9</w:t>
        <w:tab/>
        <w:t xml:space="preserve"> 19,8</w:t>
        <w:tab/>
        <w:t>12,9</w:t>
        <w:tab/>
        <w:t>13,0</w:t>
        <w:tab/>
        <w:t xml:space="preserve">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328–331., Új sor. 22. köt. (1907): 334–343., Új sor. 32. köt. (1910): 334–343, Új sor. 50. köt. (1916): 444–44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VI. Természetes szaporulat hitfelekezet szerin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rassó, Fogaras, Hunyad, Nagy-Küküllő és Szeben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8600</w:t>
        <w:tab/>
        <w:t xml:space="preserve"> 3944</w:t>
        <w:tab/>
        <w:t xml:space="preserve">  88</w:t>
        <w:tab/>
        <w:t xml:space="preserve"> 542</w:t>
        <w:tab/>
        <w:t xml:space="preserve"> 484</w:t>
        <w:tab/>
        <w:t>3199</w:t>
        <w:tab/>
        <w:t xml:space="preserve">135 </w:t>
        <w:tab/>
        <w:t xml:space="preserve"> 191 </w:t>
        <w:tab/>
        <w:t>1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8575</w:t>
        <w:tab/>
        <w:t xml:space="preserve"> 5759</w:t>
        <w:tab/>
        <w:t>2004</w:t>
        <w:tab/>
        <w:t xml:space="preserve"> 313</w:t>
        <w:tab/>
        <w:t xml:space="preserve"> 227</w:t>
        <w:tab/>
        <w:t xml:space="preserve"> 163</w:t>
        <w:tab/>
        <w:t xml:space="preserve"> 76 </w:t>
        <w:tab/>
        <w:t xml:space="preserve">  44 </w:t>
        <w:tab/>
        <w:t>–1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21411</w:t>
        <w:tab/>
        <w:t>11701</w:t>
        <w:tab/>
        <w:t>2696</w:t>
        <w:tab/>
        <w:t>3739</w:t>
        <w:tab/>
        <w:t>1673</w:t>
        <w:tab/>
        <w:t xml:space="preserve"> 460</w:t>
        <w:tab/>
        <w:t xml:space="preserve">183 </w:t>
        <w:tab/>
        <w:t xml:space="preserve">1016 </w:t>
        <w:tab/>
        <w:t>–5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11290</w:t>
        <w:tab/>
        <w:t xml:space="preserve"> 3861</w:t>
        <w:tab/>
        <w:t>1299</w:t>
        <w:tab/>
        <w:t xml:space="preserve"> 350</w:t>
        <w:tab/>
        <w:t xml:space="preserve"> 760</w:t>
        <w:tab/>
        <w:t>4441</w:t>
        <w:tab/>
        <w:t xml:space="preserve">433 </w:t>
        <w:tab/>
        <w:t xml:space="preserve"> 165 </w:t>
        <w:tab/>
        <w:t>–1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14721</w:t>
        <w:tab/>
        <w:t xml:space="preserve"> 8606</w:t>
        <w:tab/>
        <w:t>1081</w:t>
        <w:tab/>
        <w:t xml:space="preserve">  74</w:t>
        <w:tab/>
        <w:t xml:space="preserve">  95</w:t>
        <w:tab/>
        <w:t>4592</w:t>
        <w:tab/>
        <w:t xml:space="preserve"> 41 </w:t>
        <w:tab/>
        <w:t xml:space="preserve"> 246 </w:t>
        <w:tab/>
        <w:t>–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 8,7</w:t>
        <w:tab/>
        <w:t xml:space="preserve"> 11,4</w:t>
        <w:tab/>
        <w:t xml:space="preserve"> 8,6</w:t>
        <w:tab/>
        <w:t xml:space="preserve"> 4,8</w:t>
        <w:tab/>
        <w:t xml:space="preserve"> 7,9</w:t>
        <w:tab/>
        <w:t xml:space="preserve"> 7,5</w:t>
        <w:tab/>
        <w:t>10,9</w:t>
        <w:tab/>
        <w:t xml:space="preserve"> 13,7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 9,1</w:t>
        <w:tab/>
        <w:t xml:space="preserve">  9,4</w:t>
        <w:tab/>
        <w:t xml:space="preserve"> 8,4</w:t>
        <w:tab/>
        <w:t>11,4</w:t>
        <w:tab/>
        <w:t xml:space="preserve"> 9,7</w:t>
        <w:tab/>
        <w:t xml:space="preserve"> 5,9</w:t>
        <w:tab/>
        <w:t>16,5</w:t>
        <w:tab/>
        <w:t xml:space="preserve">  5,0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 6,7</w:t>
        <w:tab/>
        <w:t xml:space="preserve">  5,5</w:t>
        <w:tab/>
        <w:t xml:space="preserve"> 4,7</w:t>
        <w:tab/>
        <w:t>12,5</w:t>
        <w:tab/>
        <w:t>11,9</w:t>
        <w:tab/>
        <w:t>12,5</w:t>
        <w:tab/>
        <w:t>17,0</w:t>
        <w:tab/>
        <w:t xml:space="preserve"> 20,9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 7,7</w:t>
        <w:tab/>
        <w:t xml:space="preserve">  7,6</w:t>
        <w:tab/>
        <w:t xml:space="preserve"> 7,8</w:t>
        <w:tab/>
        <w:t xml:space="preserve"> 6,9</w:t>
        <w:tab/>
        <w:t xml:space="preserve"> 9,5</w:t>
        <w:tab/>
        <w:t xml:space="preserve"> 7,2</w:t>
        <w:tab/>
        <w:t>14,2</w:t>
        <w:tab/>
        <w:t xml:space="preserve"> 15,1</w:t>
        <w:tab/>
        <w:t xml:space="preserve">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 8,6</w:t>
        <w:tab/>
        <w:t xml:space="preserve">  8,8</w:t>
        <w:tab/>
        <w:t xml:space="preserve"> 7,2</w:t>
        <w:tab/>
        <w:t xml:space="preserve"> 0,8</w:t>
        <w:tab/>
        <w:t xml:space="preserve"> 2,8</w:t>
        <w:tab/>
        <w:t>10,3</w:t>
        <w:tab/>
        <w:t>12,1</w:t>
        <w:tab/>
        <w:t xml:space="preserve"> 18,4</w:t>
        <w:tab/>
        <w:t xml:space="preserve">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VII. Tényleges népszaporodás vagy fogyás (–) anyanyelv szerin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rassó, Fogaras, Hunyad, Nagy-Küküllő és Szeben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5634</w:t>
        <w:tab/>
        <w:t xml:space="preserve"> 1205</w:t>
        <w:tab/>
        <w:t xml:space="preserve"> 4181</w:t>
        <w:tab/>
        <w:t xml:space="preserve">  127 </w:t>
        <w:tab/>
        <w:t>–38</w:t>
        <w:tab/>
        <w:t xml:space="preserve">  15</w:t>
        <w:tab/>
        <w:t>–11</w:t>
        <w:tab/>
        <w:t xml:space="preserve"> 15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2373</w:t>
        <w:tab/>
        <w:t xml:space="preserve">  991</w:t>
        <w:tab/>
        <w:t xml:space="preserve"> 1307</w:t>
        <w:tab/>
        <w:t xml:space="preserve"> –391 </w:t>
        <w:tab/>
        <w:t xml:space="preserve"> 23</w:t>
        <w:tab/>
        <w:t xml:space="preserve">  15</w:t>
        <w:tab/>
        <w:t xml:space="preserve">  –</w:t>
        <w:tab/>
        <w:t xml:space="preserve"> 42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36297</w:t>
        <w:tab/>
        <w:t>14662</w:t>
        <w:tab/>
        <w:t>20404</w:t>
        <w:tab/>
        <w:t xml:space="preserve">–1088 </w:t>
        <w:tab/>
        <w:t>413</w:t>
        <w:tab/>
        <w:t xml:space="preserve"> –91</w:t>
        <w:tab/>
        <w:t xml:space="preserve"> 84</w:t>
        <w:tab/>
        <w:t>191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3688</w:t>
        <w:tab/>
        <w:t>–1398</w:t>
        <w:tab/>
        <w:t xml:space="preserve"> 1335</w:t>
        <w:tab/>
        <w:t xml:space="preserve">  455 </w:t>
        <w:tab/>
        <w:t>–13</w:t>
        <w:tab/>
        <w:t xml:space="preserve">  –1</w:t>
        <w:tab/>
        <w:t xml:space="preserve"> –6</w:t>
        <w:tab/>
        <w:t>331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10733</w:t>
        <w:tab/>
        <w:t xml:space="preserve"> 5259</w:t>
        <w:tab/>
        <w:t xml:space="preserve"> 2075</w:t>
        <w:tab/>
        <w:t xml:space="preserve"> 2079 </w:t>
        <w:tab/>
        <w:t xml:space="preserve"> 48</w:t>
        <w:tab/>
        <w:t xml:space="preserve"> 155</w:t>
        <w:tab/>
        <w:t xml:space="preserve"> 59</w:t>
        <w:tab/>
        <w:t>10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VIII. A tényleges és természetes népszaporodás különbözete anyanyelv szerint Brassó, Fogara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Hunyad, Nagy-Küküllő és Szeben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–2966</w:t>
        <w:tab/>
        <w:t>–2745</w:t>
        <w:tab/>
        <w:t xml:space="preserve"> 1452</w:t>
        <w:tab/>
        <w:t xml:space="preserve"> –1789</w:t>
        <w:tab/>
        <w:t>–52</w:t>
        <w:tab/>
        <w:t xml:space="preserve">  12</w:t>
        <w:tab/>
        <w:t>–10</w:t>
        <w:tab/>
        <w:t xml:space="preserve"> 16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–6202</w:t>
        <w:tab/>
        <w:t>–6683</w:t>
        <w:tab/>
        <w:t xml:space="preserve">  642</w:t>
        <w:tab/>
        <w:t xml:space="preserve">  –545</w:t>
        <w:tab/>
        <w:t xml:space="preserve"> 22</w:t>
        <w:tab/>
        <w:t xml:space="preserve">  18</w:t>
        <w:tab/>
        <w:t xml:space="preserve">  2</w:t>
        <w:tab/>
        <w:t xml:space="preserve"> 34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14886</w:t>
        <w:tab/>
        <w:t xml:space="preserve">  472</w:t>
        <w:tab/>
        <w:t>14136</w:t>
        <w:tab/>
        <w:t xml:space="preserve"> –1734</w:t>
        <w:tab/>
        <w:t>369</w:t>
        <w:tab/>
        <w:t>–146</w:t>
        <w:tab/>
        <w:t xml:space="preserve"> 90</w:t>
        <w:tab/>
        <w:t>169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–7602</w:t>
        <w:tab/>
        <w:t>–6260</w:t>
        <w:tab/>
        <w:t xml:space="preserve"> –509</w:t>
        <w:tab/>
        <w:t xml:space="preserve"> –3979</w:t>
        <w:tab/>
        <w:t>–16</w:t>
        <w:tab/>
        <w:t xml:space="preserve">  –2</w:t>
        <w:tab/>
        <w:t xml:space="preserve"> –5</w:t>
        <w:tab/>
        <w:t>316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–3988</w:t>
        <w:tab/>
        <w:t>–4584</w:t>
        <w:tab/>
        <w:t xml:space="preserve"> 1645</w:t>
        <w:tab/>
        <w:t xml:space="preserve"> –2391</w:t>
        <w:tab/>
        <w:t xml:space="preserve"> 46</w:t>
        <w:tab/>
        <w:t xml:space="preserve"> 161</w:t>
        <w:tab/>
        <w:t xml:space="preserve"> 61</w:t>
        <w:tab/>
        <w:t>1074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X. Tényleges népszaporodás vagy fogyás (–)  felekezet szerint Brassó, Fogaras, Hunyad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gy-Küküllő és Szeben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5634</w:t>
        <w:tab/>
        <w:t xml:space="preserve"> 1684</w:t>
        <w:tab/>
        <w:t xml:space="preserve"> –96</w:t>
        <w:tab/>
        <w:t>1211</w:t>
        <w:tab/>
        <w:t>1370</w:t>
        <w:tab/>
        <w:t xml:space="preserve"> 819</w:t>
        <w:tab/>
        <w:t>411</w:t>
        <w:tab/>
        <w:t xml:space="preserve"> 212</w:t>
        <w:tab/>
        <w:t>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2373</w:t>
        <w:tab/>
        <w:t xml:space="preserve"> 1661</w:t>
        <w:tab/>
        <w:t>–199</w:t>
        <w:tab/>
        <w:t xml:space="preserve"> 570</w:t>
        <w:tab/>
        <w:t xml:space="preserve"> 216</w:t>
        <w:tab/>
        <w:t xml:space="preserve">  31</w:t>
        <w:tab/>
        <w:t xml:space="preserve"> 45</w:t>
        <w:tab/>
        <w:t xml:space="preserve">  32</w:t>
        <w:tab/>
        <w:t>1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36297</w:t>
        <w:tab/>
        <w:t>13075</w:t>
        <w:tab/>
        <w:t>4908</w:t>
        <w:tab/>
        <w:t>9675</w:t>
        <w:tab/>
        <w:t>5277</w:t>
        <w:tab/>
        <w:t xml:space="preserve"> 841</w:t>
        <w:tab/>
        <w:t>893</w:t>
        <w:tab/>
        <w:t>1623</w:t>
        <w:tab/>
        <w:t xml:space="preserve">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3688</w:t>
        <w:tab/>
        <w:t xml:space="preserve"> 1272</w:t>
        <w:tab/>
        <w:t xml:space="preserve"> 886</w:t>
        <w:tab/>
        <w:t xml:space="preserve"> –63</w:t>
        <w:tab/>
        <w:t xml:space="preserve"> 669</w:t>
        <w:tab/>
        <w:t xml:space="preserve"> 593</w:t>
        <w:tab/>
        <w:t>333</w:t>
        <w:tab/>
        <w:t xml:space="preserve">  –3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10733</w:t>
        <w:tab/>
        <w:t xml:space="preserve"> 4572</w:t>
        <w:tab/>
        <w:t>2014</w:t>
        <w:tab/>
        <w:t xml:space="preserve"> 756</w:t>
        <w:tab/>
        <w:t xml:space="preserve"> 381</w:t>
        <w:tab/>
        <w:t>2473</w:t>
        <w:tab/>
        <w:t xml:space="preserve"> 78</w:t>
        <w:tab/>
        <w:t xml:space="preserve"> 458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. A tényleges és természetes népszaporodás különbözete felekezet szerint Brassó, Fogaras, Hunyad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gy-Küküllő és Szeben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–2966</w:t>
        <w:tab/>
        <w:t>–2260</w:t>
        <w:tab/>
        <w:t xml:space="preserve"> –184</w:t>
        <w:tab/>
        <w:t xml:space="preserve"> 669</w:t>
        <w:tab/>
        <w:t xml:space="preserve"> 886</w:t>
        <w:tab/>
        <w:t>–2380</w:t>
        <w:tab/>
        <w:t xml:space="preserve"> 276</w:t>
        <w:tab/>
        <w:t xml:space="preserve">  21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–6202</w:t>
        <w:tab/>
        <w:t>–4098</w:t>
        <w:tab/>
        <w:t>–2203</w:t>
        <w:tab/>
        <w:t xml:space="preserve"> 257</w:t>
        <w:tab/>
        <w:t xml:space="preserve"> –11</w:t>
        <w:tab/>
        <w:t xml:space="preserve"> –132</w:t>
        <w:tab/>
        <w:t xml:space="preserve"> –31</w:t>
        <w:tab/>
        <w:t xml:space="preserve"> –12</w:t>
        <w:tab/>
        <w:t>2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14886</w:t>
        <w:tab/>
        <w:t xml:space="preserve"> 1374</w:t>
        <w:tab/>
        <w:t xml:space="preserve"> 2212</w:t>
        <w:tab/>
        <w:t>5936</w:t>
        <w:tab/>
        <w:t>3604</w:t>
        <w:tab/>
        <w:t xml:space="preserve">  381</w:t>
        <w:tab/>
        <w:t xml:space="preserve"> 710</w:t>
        <w:tab/>
        <w:t xml:space="preserve"> 607</w:t>
        <w:tab/>
        <w:t>6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–7602</w:t>
        <w:tab/>
        <w:t>–2589</w:t>
        <w:tab/>
        <w:t xml:space="preserve"> –413</w:t>
        <w:tab/>
        <w:t>–413</w:t>
        <w:tab/>
        <w:t xml:space="preserve"> –91</w:t>
        <w:tab/>
        <w:t>–3848</w:t>
        <w:tab/>
        <w:t>–100</w:t>
        <w:tab/>
        <w:t>–168</w:t>
        <w:tab/>
        <w:t>2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–3988</w:t>
        <w:tab/>
        <w:t>–4034</w:t>
        <w:tab/>
        <w:t xml:space="preserve">  933</w:t>
        <w:tab/>
        <w:t xml:space="preserve"> 682</w:t>
        <w:tab/>
        <w:t xml:space="preserve"> 286</w:t>
        <w:tab/>
        <w:t>–2119</w:t>
        <w:tab/>
        <w:t xml:space="preserve">  37</w:t>
        <w:tab/>
        <w:t xml:space="preserve"> 212</w:t>
        <w:tab/>
        <w:t>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. Természetes szaporulat vagy fogyás (–) nemzetiség szerint Brassó, Fogaras, Hunyad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gy-Küküllő és Szeben megyében 1931–1939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1985" w:leader="none"/>
          <w:tab w:val="decimal" w:pos="3261" w:leader="none"/>
          <w:tab w:val="decimal" w:pos="4536" w:leader="none"/>
          <w:tab w:val="decimal" w:pos="5812" w:leader="none"/>
          <w:tab w:val="decimal" w:pos="7088" w:leader="none"/>
          <w:tab w:val="decimal" w:pos="8307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Összesen</w:t>
        <w:tab/>
        <w:t>Román</w:t>
        <w:tab/>
        <w:t>Magyar</w:t>
        <w:tab/>
        <w:t>Német</w:t>
        <w:tab/>
        <w:t>Zsidó</w:t>
        <w:tab/>
        <w:t>Rutén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14864</w:t>
        <w:tab/>
        <w:t>10305</w:t>
        <w:tab/>
        <w:t>2705</w:t>
        <w:tab/>
        <w:t>1801</w:t>
        <w:tab/>
        <w:t xml:space="preserve">  11</w:t>
        <w:tab/>
        <w:t xml:space="preserve">   6</w:t>
        <w:tab/>
        <w:t xml:space="preserve">  36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4103</w:t>
        <w:tab/>
        <w:t xml:space="preserve"> 2934</w:t>
        <w:tab/>
        <w:t xml:space="preserve"> 190</w:t>
        <w:tab/>
        <w:t xml:space="preserve"> 718</w:t>
        <w:tab/>
        <w:t xml:space="preserve"> –14</w:t>
        <w:tab/>
        <w:t xml:space="preserve">   1</w:t>
        <w:tab/>
        <w:t xml:space="preserve"> 274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7991</w:t>
        <w:tab/>
        <w:t xml:space="preserve"> 6909</w:t>
        <w:tab/>
        <w:t>1075</w:t>
        <w:tab/>
        <w:t>–180</w:t>
        <w:tab/>
        <w:t xml:space="preserve">  28</w:t>
        <w:tab/>
        <w:t xml:space="preserve">  51</w:t>
        <w:tab/>
        <w:t xml:space="preserve"> 108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13032</w:t>
        <w:tab/>
        <w:t xml:space="preserve"> 5502</w:t>
        <w:tab/>
        <w:t>2071</w:t>
        <w:tab/>
        <w:t>4948</w:t>
        <w:tab/>
        <w:t xml:space="preserve">  39</w:t>
        <w:tab/>
        <w:t xml:space="preserve">   6</w:t>
        <w:tab/>
        <w:t xml:space="preserve"> 466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15648</w:t>
        <w:tab/>
        <w:t>10416</w:t>
        <w:tab/>
        <w:t xml:space="preserve"> 257</w:t>
        <w:tab/>
        <w:t>4772</w:t>
        <w:tab/>
        <w:t xml:space="preserve">  25</w:t>
        <w:tab/>
        <w:t xml:space="preserve">   –</w:t>
        <w:tab/>
        <w:t xml:space="preserve"> 178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 9,4</w:t>
        <w:tab/>
        <w:t xml:space="preserve"> 12,8</w:t>
        <w:tab/>
        <w:t xml:space="preserve"> 6,5</w:t>
        <w:tab/>
        <w:t xml:space="preserve"> 5,8</w:t>
        <w:tab/>
        <w:t xml:space="preserve"> 0,5</w:t>
        <w:tab/>
        <w:t xml:space="preserve"> 4,6</w:t>
        <w:tab/>
        <w:t xml:space="preserve"> 1,1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 5,2</w:t>
        <w:tab/>
        <w:t xml:space="preserve">  4,7</w:t>
        <w:tab/>
        <w:t xml:space="preserve"> 4,3</w:t>
        <w:tab/>
        <w:t xml:space="preserve"> 7,2</w:t>
        <w:tab/>
        <w:t>–3,6</w:t>
        <w:tab/>
        <w:t xml:space="preserve">  * </w:t>
        <w:tab/>
        <w:t>10,7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 2,6</w:t>
        <w:tab/>
        <w:t xml:space="preserve">  2,8</w:t>
        <w:tab/>
        <w:t xml:space="preserve"> 3,1</w:t>
        <w:tab/>
        <w:t>–2,4</w:t>
        <w:tab/>
        <w:t xml:space="preserve"> 0,7</w:t>
        <w:tab/>
        <w:t>10,9</w:t>
        <w:tab/>
        <w:t xml:space="preserve"> 1,4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 9,4</w:t>
        <w:tab/>
        <w:t xml:space="preserve">  8,8</w:t>
        <w:tab/>
        <w:t>12,5</w:t>
        <w:tab/>
        <w:t xml:space="preserve"> 9,0</w:t>
        <w:tab/>
        <w:t xml:space="preserve"> 4,0</w:t>
        <w:tab/>
        <w:t xml:space="preserve">   *</w:t>
        <w:tab/>
        <w:t>11,2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 8,6</w:t>
        <w:tab/>
        <w:t xml:space="preserve">  9,2</w:t>
        <w:tab/>
        <w:t xml:space="preserve"> 3,1</w:t>
        <w:tab/>
        <w:t xml:space="preserve"> 8,9</w:t>
        <w:tab/>
        <w:t xml:space="preserve"> 2,0</w:t>
        <w:tab/>
        <w:t xml:space="preserve">   –</w:t>
        <w:tab/>
        <w:t xml:space="preserve"> 3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nuilă, S. (1940): 95–10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I. A kivándorlás és visszavándorlás alakulása Brassó, Fogaras, Hunyad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gy-Küküllő és Szeben megyében megyében 1901–191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15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ivándorlási veszteség</w:t>
      </w:r>
    </w:p>
    <w:p>
      <w:pPr>
        <w:pStyle w:val="Normal"/>
        <w:tabs>
          <w:tab w:val="clear" w:pos="284"/>
          <w:tab w:val="decimal" w:pos="3402" w:leader="none"/>
          <w:tab w:val="decimal" w:pos="6096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Kivándorlók</w:t>
        <w:tab/>
        <w:t>Visszavándorlók</w:t>
        <w:tab/>
        <w:t>(ki- és visszavándorlások</w:t>
      </w:r>
    </w:p>
    <w:p>
      <w:pPr>
        <w:pStyle w:val="Normal"/>
        <w:tabs>
          <w:tab w:val="clear" w:pos="284"/>
          <w:tab w:val="decimal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ülönbözet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325" w:leader="none"/>
          <w:tab w:val="right" w:pos="3175" w:leader="none"/>
          <w:tab w:val="right" w:pos="4026" w:leader="none"/>
          <w:tab w:val="right" w:pos="5018" w:leader="none"/>
          <w:tab w:val="right" w:pos="5868" w:leader="none"/>
          <w:tab w:val="right" w:pos="6719" w:leader="none"/>
          <w:tab w:val="right" w:pos="7711" w:leader="none"/>
          <w:tab w:val="right" w:pos="8562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1901-</w:t>
        <w:tab/>
        <w:t>1905-</w:t>
        <w:tab/>
        <w:t>1911-</w:t>
        <w:tab/>
        <w:t>1901-</w:t>
        <w:tab/>
        <w:t>1905-</w:t>
        <w:tab/>
        <w:t>1911-</w:t>
        <w:tab/>
        <w:t>1901-</w:t>
        <w:tab/>
        <w:t>1905-</w:t>
        <w:tab/>
        <w:t>1911-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1904 </w:t>
        <w:tab/>
        <w:t>1910</w:t>
        <w:tab/>
        <w:t>1915</w:t>
        <w:tab/>
        <w:t>1904</w:t>
        <w:tab/>
        <w:t>1910</w:t>
        <w:tab/>
        <w:t>1915</w:t>
        <w:tab/>
        <w:t>1904</w:t>
        <w:tab/>
        <w:t>1910</w:t>
        <w:tab/>
        <w:t>19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4746</w:t>
        <w:tab/>
        <w:t xml:space="preserve"> 1306</w:t>
        <w:tab/>
        <w:t xml:space="preserve">  538</w:t>
        <w:tab/>
        <w:t>1521</w:t>
        <w:tab/>
        <w:t xml:space="preserve"> 429</w:t>
        <w:tab/>
        <w:t xml:space="preserve"> 151</w:t>
        <w:tab/>
        <w:t>3225</w:t>
        <w:tab/>
        <w:t xml:space="preserve">  877</w:t>
        <w:tab/>
        <w:t xml:space="preserve"> 38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2174</w:t>
        <w:tab/>
        <w:t xml:space="preserve"> 9112</w:t>
        <w:tab/>
        <w:t xml:space="preserve"> 4536</w:t>
        <w:tab/>
        <w:t xml:space="preserve"> 285</w:t>
        <w:tab/>
        <w:t>1699</w:t>
        <w:tab/>
        <w:t xml:space="preserve"> 813</w:t>
        <w:tab/>
        <w:t>1889</w:t>
        <w:tab/>
        <w:t xml:space="preserve"> 7413</w:t>
        <w:tab/>
        <w:t>372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1206</w:t>
        <w:tab/>
        <w:t xml:space="preserve"> 4885</w:t>
        <w:tab/>
        <w:t xml:space="preserve"> 2560</w:t>
        <w:tab/>
        <w:t xml:space="preserve">  91</w:t>
        <w:tab/>
        <w:t xml:space="preserve"> 754</w:t>
        <w:tab/>
        <w:t xml:space="preserve"> 276</w:t>
        <w:tab/>
        <w:t>1115</w:t>
        <w:tab/>
        <w:t xml:space="preserve"> 4131</w:t>
        <w:tab/>
        <w:t>2284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6567</w:t>
        <w:tab/>
        <w:t>20754</w:t>
        <w:tab/>
        <w:t>12068</w:t>
        <w:tab/>
        <w:t>1836</w:t>
        <w:tab/>
        <w:t>5405</w:t>
        <w:tab/>
        <w:t>2152</w:t>
        <w:tab/>
        <w:t>4731</w:t>
        <w:tab/>
        <w:t>15349</w:t>
        <w:tab/>
        <w:t>991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6776</w:t>
        <w:tab/>
        <w:t>15031</w:t>
        <w:tab/>
        <w:t xml:space="preserve"> 8218</w:t>
        <w:tab/>
        <w:t xml:space="preserve"> 789</w:t>
        <w:tab/>
        <w:t>2826</w:t>
        <w:tab/>
        <w:t>2146</w:t>
        <w:tab/>
        <w:t>5987</w:t>
        <w:tab/>
        <w:t>12205</w:t>
        <w:tab/>
        <w:t>607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gyar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1943</w:t>
        <w:tab/>
        <w:t xml:space="preserve">  342</w:t>
        <w:tab/>
        <w:t xml:space="preserve">  139</w:t>
        <w:tab/>
        <w:t xml:space="preserve">   .</w:t>
        <w:tab/>
        <w:t xml:space="preserve"> 150</w:t>
        <w:tab/>
        <w:t xml:space="preserve">  39</w:t>
        <w:tab/>
        <w:t xml:space="preserve">   .</w:t>
        <w:tab/>
        <w:t xml:space="preserve">  192</w:t>
        <w:tab/>
        <w:t xml:space="preserve"> 10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 37</w:t>
        <w:tab/>
        <w:t xml:space="preserve">  458</w:t>
        <w:tab/>
        <w:t xml:space="preserve">  237</w:t>
        <w:tab/>
        <w:t xml:space="preserve">   .</w:t>
        <w:tab/>
        <w:t xml:space="preserve">  28</w:t>
        <w:tab/>
        <w:t xml:space="preserve">  15</w:t>
        <w:tab/>
        <w:t xml:space="preserve">   .</w:t>
        <w:tab/>
        <w:t xml:space="preserve">  430</w:t>
        <w:tab/>
        <w:t xml:space="preserve"> 22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113</w:t>
        <w:tab/>
        <w:t xml:space="preserve">  778</w:t>
        <w:tab/>
        <w:t xml:space="preserve">  208</w:t>
        <w:tab/>
        <w:t xml:space="preserve">   .</w:t>
        <w:tab/>
        <w:t xml:space="preserve">  54</w:t>
        <w:tab/>
        <w:t xml:space="preserve">   6</w:t>
        <w:tab/>
        <w:t xml:space="preserve">   .</w:t>
        <w:tab/>
        <w:t xml:space="preserve">  724</w:t>
        <w:tab/>
        <w:t xml:space="preserve"> 20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 xml:space="preserve"> 535</w:t>
        <w:tab/>
        <w:t xml:space="preserve"> 1558</w:t>
        <w:tab/>
        <w:t xml:space="preserve">  675</w:t>
        <w:tab/>
        <w:t xml:space="preserve">   .</w:t>
        <w:tab/>
        <w:t xml:space="preserve"> 642</w:t>
        <w:tab/>
        <w:t xml:space="preserve"> 250</w:t>
        <w:tab/>
        <w:t xml:space="preserve">   .</w:t>
        <w:tab/>
        <w:t xml:space="preserve">  916</w:t>
        <w:tab/>
        <w:t xml:space="preserve"> 42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 xml:space="preserve">  53</w:t>
        <w:tab/>
        <w:t xml:space="preserve">  195</w:t>
        <w:tab/>
        <w:t xml:space="preserve">  169</w:t>
        <w:tab/>
        <w:t xml:space="preserve">   .</w:t>
        <w:tab/>
        <w:t xml:space="preserve">  21</w:t>
        <w:tab/>
        <w:t xml:space="preserve">  52</w:t>
        <w:tab/>
        <w:t xml:space="preserve">   .</w:t>
        <w:tab/>
        <w:t xml:space="preserve">  174</w:t>
        <w:tab/>
        <w:t xml:space="preserve"> 11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Román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2623</w:t>
        <w:tab/>
        <w:t xml:space="preserve">  421</w:t>
        <w:tab/>
        <w:t xml:space="preserve">  201</w:t>
        <w:tab/>
        <w:t xml:space="preserve">   .</w:t>
        <w:tab/>
        <w:t xml:space="preserve"> 159</w:t>
        <w:tab/>
        <w:t xml:space="preserve">  65</w:t>
        <w:tab/>
        <w:t xml:space="preserve">   .</w:t>
        <w:tab/>
        <w:t xml:space="preserve">  262</w:t>
        <w:tab/>
        <w:t xml:space="preserve"> 13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>2039</w:t>
        <w:tab/>
        <w:t xml:space="preserve"> 8210</w:t>
        <w:tab/>
        <w:t xml:space="preserve"> 4117</w:t>
        <w:tab/>
        <w:t xml:space="preserve">   .</w:t>
        <w:tab/>
        <w:t>1630</w:t>
        <w:tab/>
        <w:t xml:space="preserve"> 783</w:t>
        <w:tab/>
        <w:t xml:space="preserve">   .</w:t>
        <w:tab/>
        <w:t xml:space="preserve"> 6580</w:t>
        <w:tab/>
        <w:t>3334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>1008</w:t>
        <w:tab/>
        <w:t xml:space="preserve"> 3770</w:t>
        <w:tab/>
        <w:t xml:space="preserve"> 2259</w:t>
        <w:tab/>
        <w:t xml:space="preserve">   .</w:t>
        <w:tab/>
        <w:t xml:space="preserve"> 668</w:t>
        <w:tab/>
        <w:t xml:space="preserve"> 267</w:t>
        <w:tab/>
        <w:t xml:space="preserve">   .</w:t>
        <w:tab/>
        <w:t xml:space="preserve"> 3102</w:t>
        <w:tab/>
        <w:t>199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3368</w:t>
        <w:tab/>
        <w:t>12567</w:t>
        <w:tab/>
        <w:t xml:space="preserve"> 7820</w:t>
        <w:tab/>
        <w:t xml:space="preserve">   .</w:t>
        <w:tab/>
        <w:t>2889</w:t>
        <w:tab/>
        <w:t>1224</w:t>
        <w:tab/>
        <w:t xml:space="preserve">   .</w:t>
        <w:tab/>
        <w:t xml:space="preserve"> 9678</w:t>
        <w:tab/>
        <w:t>659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5048</w:t>
        <w:tab/>
        <w:t>11528</w:t>
        <w:tab/>
        <w:t xml:space="preserve"> 6377</w:t>
        <w:tab/>
        <w:t xml:space="preserve">   .</w:t>
        <w:tab/>
        <w:t>2207</w:t>
        <w:tab/>
        <w:t>1695</w:t>
        <w:tab/>
        <w:t xml:space="preserve">   .</w:t>
        <w:tab/>
        <w:t xml:space="preserve"> 9321</w:t>
        <w:tab/>
        <w:t>468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émet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 xml:space="preserve"> 180</w:t>
        <w:tab/>
        <w:t xml:space="preserve">  543</w:t>
        <w:tab/>
        <w:t xml:space="preserve">  197</w:t>
        <w:tab/>
        <w:t xml:space="preserve">   .</w:t>
        <w:tab/>
        <w:t xml:space="preserve"> 120</w:t>
        <w:tab/>
        <w:t xml:space="preserve">  47</w:t>
        <w:tab/>
        <w:t xml:space="preserve">   .</w:t>
        <w:tab/>
        <w:t xml:space="preserve">  423</w:t>
        <w:tab/>
        <w:t xml:space="preserve"> 15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 97</w:t>
        <w:tab/>
        <w:t xml:space="preserve">  442</w:t>
        <w:tab/>
        <w:t xml:space="preserve">  177</w:t>
        <w:tab/>
        <w:t xml:space="preserve">   .</w:t>
        <w:tab/>
        <w:t xml:space="preserve">  41</w:t>
        <w:tab/>
        <w:t xml:space="preserve">  15</w:t>
        <w:tab/>
        <w:t xml:space="preserve">   .</w:t>
        <w:tab/>
        <w:t xml:space="preserve">  401</w:t>
        <w:tab/>
        <w:t xml:space="preserve"> 16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 83</w:t>
        <w:tab/>
        <w:t xml:space="preserve">  281</w:t>
        <w:tab/>
        <w:t xml:space="preserve">   91</w:t>
        <w:tab/>
        <w:t xml:space="preserve">   .</w:t>
        <w:tab/>
        <w:t xml:space="preserve">  27</w:t>
        <w:tab/>
        <w:t xml:space="preserve">   3</w:t>
        <w:tab/>
        <w:t xml:space="preserve">   .</w:t>
        <w:tab/>
        <w:t xml:space="preserve">  254</w:t>
        <w:tab/>
        <w:t xml:space="preserve">  88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2626</w:t>
        <w:tab/>
        <w:t xml:space="preserve"> 6534</w:t>
        <w:tab/>
        <w:t xml:space="preserve"> 3539</w:t>
        <w:tab/>
        <w:t xml:space="preserve">   .</w:t>
        <w:tab/>
        <w:t>1821</w:t>
        <w:tab/>
        <w:t xml:space="preserve"> 627</w:t>
        <w:tab/>
        <w:t xml:space="preserve">   .</w:t>
        <w:tab/>
        <w:t xml:space="preserve"> 4713</w:t>
        <w:tab/>
        <w:t>2912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1660</w:t>
        <w:tab/>
        <w:t xml:space="preserve"> 3275</w:t>
        <w:tab/>
        <w:t xml:space="preserve"> 1647</w:t>
        <w:tab/>
        <w:t xml:space="preserve">   .</w:t>
        <w:tab/>
        <w:t xml:space="preserve"> 595</w:t>
        <w:tab/>
        <w:t xml:space="preserve"> 394</w:t>
        <w:tab/>
        <w:t xml:space="preserve">   .</w:t>
        <w:tab/>
        <w:t xml:space="preserve"> 2680</w:t>
        <w:tab/>
        <w:t>125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vándorlás Romániába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rassó      </w:t>
        <w:tab/>
        <w:t>4668</w:t>
        <w:tab/>
        <w:t xml:space="preserve">  221</w:t>
        <w:tab/>
        <w:t xml:space="preserve">  110</w:t>
        <w:tab/>
        <w:t xml:space="preserve">   .</w:t>
        <w:tab/>
        <w:t xml:space="preserve"> 107</w:t>
        <w:tab/>
        <w:t xml:space="preserve">   5</w:t>
        <w:tab/>
        <w:t xml:space="preserve">   .</w:t>
        <w:tab/>
        <w:t xml:space="preserve">  114</w:t>
        <w:tab/>
        <w:t xml:space="preserve"> 105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ogaras     </w:t>
        <w:tab/>
        <w:t xml:space="preserve"> 723</w:t>
        <w:tab/>
        <w:t xml:space="preserve"> 2807</w:t>
        <w:tab/>
        <w:t xml:space="preserve"> 1874</w:t>
        <w:tab/>
        <w:t xml:space="preserve">   .</w:t>
        <w:tab/>
        <w:t xml:space="preserve"> 163</w:t>
        <w:tab/>
        <w:t xml:space="preserve">  75</w:t>
        <w:tab/>
        <w:t xml:space="preserve">   .</w:t>
        <w:tab/>
        <w:t xml:space="preserve"> 2644</w:t>
        <w:tab/>
        <w:t>179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unyad      </w:t>
        <w:tab/>
        <w:t xml:space="preserve"> 830</w:t>
        <w:tab/>
        <w:t xml:space="preserve"> 1797</w:t>
        <w:tab/>
        <w:t xml:space="preserve"> 1366</w:t>
        <w:tab/>
        <w:t xml:space="preserve">   .</w:t>
        <w:tab/>
        <w:t xml:space="preserve"> 320</w:t>
        <w:tab/>
        <w:t xml:space="preserve">  63</w:t>
        <w:tab/>
        <w:t xml:space="preserve">   .</w:t>
        <w:tab/>
        <w:t xml:space="preserve"> 1477</w:t>
        <w:tab/>
        <w:t>130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Nagy-Küküllő</w:t>
        <w:tab/>
        <w:t>1689</w:t>
        <w:tab/>
        <w:t xml:space="preserve"> 6729</w:t>
        <w:tab/>
        <w:t xml:space="preserve"> 5531</w:t>
        <w:tab/>
        <w:t xml:space="preserve">   .</w:t>
        <w:tab/>
        <w:t>1302</w:t>
        <w:tab/>
        <w:t xml:space="preserve"> 772</w:t>
        <w:tab/>
        <w:t xml:space="preserve">   .</w:t>
        <w:tab/>
        <w:t xml:space="preserve"> 5427</w:t>
        <w:tab/>
        <w:t>475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eben      </w:t>
        <w:tab/>
        <w:t>4019</w:t>
        <w:tab/>
        <w:t xml:space="preserve"> 4695</w:t>
        <w:tab/>
        <w:t xml:space="preserve"> 4074</w:t>
        <w:tab/>
        <w:t xml:space="preserve">   .</w:t>
        <w:tab/>
        <w:t xml:space="preserve"> 503</w:t>
        <w:tab/>
        <w:t xml:space="preserve"> 541</w:t>
        <w:tab/>
        <w:t xml:space="preserve">   .</w:t>
        <w:tab/>
        <w:t xml:space="preserve"> 4192</w:t>
        <w:tab/>
        <w:t>35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7. köt. (1918): 4–5., Magyar statisztikai évkönyv (1901–191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II. A népesség nemzetisége összevetve az anyanyelvvel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tálin és Hunyad tartományban 195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37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decimal" w:pos="1985" w:leader="none"/>
          <w:tab w:val="decimal" w:pos="3261" w:leader="none"/>
          <w:tab w:val="decimal" w:pos="4536" w:leader="none"/>
          <w:tab w:val="decimal" w:pos="5812" w:leader="none"/>
          <w:tab w:val="decimal" w:pos="7088" w:leader="none"/>
          <w:tab w:val="decimal" w:pos="8307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emzetiség </w:t>
        <w:tab/>
        <w:t>Összesen</w:t>
        <w:tab/>
        <w:t>Román</w:t>
        <w:tab/>
        <w:t>Magyar</w:t>
        <w:tab/>
        <w:t>Német</w:t>
        <w:tab/>
        <w:t>Jiddis</w:t>
        <w:tab/>
        <w:t>Cigány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táli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901708</w:t>
        <w:tab/>
        <w:t>633062</w:t>
        <w:tab/>
        <w:t>111087</w:t>
        <w:tab/>
        <w:t>148761</w:t>
        <w:tab/>
        <w:t>632</w:t>
        <w:tab/>
        <w:t>6494</w:t>
        <w:tab/>
        <w:t>1672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>616220</w:t>
        <w:tab/>
        <w:t>611845</w:t>
        <w:tab/>
        <w:t xml:space="preserve">  2241</w:t>
        <w:tab/>
        <w:t xml:space="preserve">  1064</w:t>
        <w:tab/>
        <w:t xml:space="preserve"> 16</w:t>
        <w:tab/>
        <w:t xml:space="preserve"> 844</w:t>
        <w:tab/>
        <w:t xml:space="preserve"> 210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>108751</w:t>
        <w:tab/>
        <w:t xml:space="preserve">  2550</w:t>
        <w:tab/>
        <w:t>105587</w:t>
        <w:tab/>
        <w:t xml:space="preserve">   505</w:t>
        <w:tab/>
        <w:t xml:space="preserve">  1</w:t>
        <w:tab/>
        <w:t xml:space="preserve"> 102</w:t>
        <w:tab/>
        <w:t xml:space="preserve">   6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>148343</w:t>
        <w:tab/>
        <w:t xml:space="preserve">  1432</w:t>
        <w:tab/>
        <w:t xml:space="preserve">   629</w:t>
        <w:tab/>
        <w:t>146266</w:t>
        <w:tab/>
        <w:t xml:space="preserve">  –</w:t>
        <w:tab/>
        <w:t xml:space="preserve">   –</w:t>
        <w:tab/>
        <w:t xml:space="preserve">  16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</w:t>
        <w:tab/>
        <w:t xml:space="preserve">  4035</w:t>
        <w:tab/>
        <w:t xml:space="preserve">  1394</w:t>
        <w:tab/>
        <w:t xml:space="preserve">  1521</w:t>
        <w:tab/>
        <w:t xml:space="preserve">   482</w:t>
        <w:tab/>
        <w:t>615</w:t>
        <w:tab/>
        <w:t xml:space="preserve">   –</w:t>
        <w:tab/>
        <w:t xml:space="preserve">  23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21545</w:t>
        <w:tab/>
        <w:t xml:space="preserve"> 15174</w:t>
        <w:tab/>
        <w:t xml:space="preserve">   822</w:t>
        <w:tab/>
        <w:t xml:space="preserve">     1</w:t>
        <w:tab/>
        <w:t xml:space="preserve">  –</w:t>
        <w:tab/>
        <w:t>5548</w:t>
        <w:tab/>
        <w:t xml:space="preserve">   –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2814</w:t>
        <w:tab/>
        <w:t xml:space="preserve">   667</w:t>
        <w:tab/>
        <w:t xml:space="preserve">   287</w:t>
        <w:tab/>
        <w:t xml:space="preserve">   443</w:t>
        <w:tab/>
        <w:t xml:space="preserve">  –</w:t>
        <w:tab/>
        <w:t xml:space="preserve">   –</w:t>
        <w:tab/>
        <w:t>14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572963</w:t>
        <w:tab/>
        <w:t>510984</w:t>
        <w:tab/>
        <w:t xml:space="preserve"> 38265</w:t>
        <w:tab/>
        <w:t xml:space="preserve"> 17641</w:t>
        <w:tab/>
        <w:t>509</w:t>
        <w:tab/>
        <w:t>2529</w:t>
        <w:tab/>
        <w:t>3035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>502257</w:t>
        <w:tab/>
        <w:t>499964</w:t>
        <w:tab/>
        <w:t xml:space="preserve">  1526</w:t>
        <w:tab/>
        <w:t xml:space="preserve">   187</w:t>
        <w:tab/>
        <w:t xml:space="preserve">  2</w:t>
        <w:tab/>
        <w:t xml:space="preserve"> 445</w:t>
        <w:tab/>
        <w:t xml:space="preserve"> 133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37048</w:t>
        <w:tab/>
        <w:t xml:space="preserve">  2648</w:t>
        <w:tab/>
        <w:t xml:space="preserve"> 34297</w:t>
        <w:tab/>
        <w:t xml:space="preserve">    91</w:t>
        <w:tab/>
        <w:t xml:space="preserve">  2</w:t>
        <w:tab/>
        <w:t xml:space="preserve">   1</w:t>
        <w:tab/>
        <w:t xml:space="preserve">   9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18795</w:t>
        <w:tab/>
        <w:t xml:space="preserve">   839</w:t>
        <w:tab/>
        <w:t xml:space="preserve">   841</w:t>
        <w:tab/>
        <w:t xml:space="preserve"> 17112</w:t>
        <w:tab/>
        <w:t xml:space="preserve">  –</w:t>
        <w:tab/>
        <w:t xml:space="preserve">   –</w:t>
        <w:tab/>
        <w:t xml:space="preserve">   3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</w:t>
        <w:tab/>
        <w:t xml:space="preserve">  2290</w:t>
        <w:tab/>
        <w:t xml:space="preserve">   953</w:t>
        <w:tab/>
        <w:t xml:space="preserve">   739</w:t>
        <w:tab/>
        <w:t xml:space="preserve">    89</w:t>
        <w:tab/>
        <w:t>505</w:t>
        <w:tab/>
        <w:t xml:space="preserve">   –</w:t>
        <w:tab/>
        <w:t xml:space="preserve">   4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 7836</w:t>
        <w:tab/>
        <w:t xml:space="preserve">  5710</w:t>
        <w:tab/>
        <w:t xml:space="preserve">    30</w:t>
        <w:tab/>
        <w:t xml:space="preserve">     –</w:t>
        <w:tab/>
        <w:t xml:space="preserve">  –</w:t>
        <w:tab/>
        <w:t>2083</w:t>
        <w:tab/>
        <w:t xml:space="preserve">  13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4737</w:t>
        <w:tab/>
        <w:t xml:space="preserve">   870</w:t>
        <w:tab/>
        <w:t xml:space="preserve">   832</w:t>
        <w:tab/>
        <w:t xml:space="preserve">   162</w:t>
        <w:tab/>
        <w:t xml:space="preserve">  –</w:t>
        <w:tab/>
        <w:t xml:space="preserve">   –</w:t>
        <w:tab/>
        <w:t>28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din 21 februarie 1956. Vol. 1. (1960): 277., 28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V. A népesség nemzetisége összevetve az anyanyelvvel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assó és Hunyad tartományban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37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decimal" w:pos="1985" w:leader="none"/>
          <w:tab w:val="decimal" w:pos="3261" w:leader="none"/>
          <w:tab w:val="decimal" w:pos="4536" w:leader="none"/>
          <w:tab w:val="decimal" w:pos="5812" w:leader="none"/>
          <w:tab w:val="decimal" w:pos="7088" w:leader="none"/>
          <w:tab w:val="decimal" w:pos="8307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emzetiség </w:t>
        <w:tab/>
        <w:t>Összesen</w:t>
        <w:tab/>
        <w:t>Román</w:t>
        <w:tab/>
        <w:t>Magyar</w:t>
        <w:tab/>
        <w:t>Német</w:t>
        <w:tab/>
        <w:t>Jiddis</w:t>
        <w:tab/>
        <w:t>Cigány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1106645</w:t>
        <w:tab/>
        <w:t>709467</w:t>
        <w:tab/>
        <w:t>240751</w:t>
        <w:tab/>
        <w:t>151589</w:t>
        <w:tab/>
        <w:t>129</w:t>
        <w:tab/>
        <w:t>2355</w:t>
        <w:tab/>
        <w:t>2354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 xml:space="preserve"> 705129</w:t>
        <w:tab/>
        <w:t>701031</w:t>
        <w:tab/>
        <w:t xml:space="preserve">  2427</w:t>
        <w:tab/>
        <w:t xml:space="preserve">  1155</w:t>
        <w:tab/>
        <w:t xml:space="preserve">  4</w:t>
        <w:tab/>
        <w:t xml:space="preserve"> 285</w:t>
        <w:tab/>
        <w:t xml:space="preserve"> 227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237949</w:t>
        <w:tab/>
        <w:t xml:space="preserve">  1591</w:t>
        <w:tab/>
        <w:t>236020</w:t>
        <w:tab/>
        <w:t xml:space="preserve">   284</w:t>
        <w:tab/>
        <w:t xml:space="preserve">  –</w:t>
        <w:tab/>
        <w:t xml:space="preserve">  30</w:t>
        <w:tab/>
        <w:t xml:space="preserve">  24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150839</w:t>
        <w:tab/>
        <w:t xml:space="preserve">   804</w:t>
        <w:tab/>
        <w:t xml:space="preserve">   268</w:t>
        <w:tab/>
        <w:t>149742</w:t>
        <w:tab/>
        <w:t xml:space="preserve">  –</w:t>
        <w:tab/>
        <w:t xml:space="preserve">   –</w:t>
        <w:tab/>
        <w:t xml:space="preserve">  25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</w:t>
        <w:tab/>
        <w:t xml:space="preserve">   1375</w:t>
        <w:tab/>
        <w:t xml:space="preserve">   592</w:t>
        <w:tab/>
        <w:t xml:space="preserve">   483</w:t>
        <w:tab/>
        <w:t xml:space="preserve">   170</w:t>
        <w:tab/>
        <w:t>125</w:t>
        <w:tab/>
        <w:t xml:space="preserve">   –</w:t>
        <w:tab/>
        <w:t xml:space="preserve">   5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  8507</w:t>
        <w:tab/>
        <w:t xml:space="preserve">  5075</w:t>
        <w:tab/>
        <w:t xml:space="preserve">  1391</w:t>
        <w:tab/>
        <w:t xml:space="preserve">     –</w:t>
        <w:tab/>
        <w:t xml:space="preserve">  –</w:t>
        <w:tab/>
        <w:t>2040</w:t>
        <w:tab/>
        <w:t xml:space="preserve">   1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2846</w:t>
        <w:tab/>
        <w:t xml:space="preserve">   374</w:t>
        <w:tab/>
        <w:t xml:space="preserve">   162</w:t>
        <w:tab/>
        <w:t xml:space="preserve">   238</w:t>
        <w:tab/>
        <w:t xml:space="preserve">  –</w:t>
        <w:tab/>
        <w:t xml:space="preserve">   –</w:t>
        <w:tab/>
        <w:t>20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1. Regiunea Braşov (1968): 13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 xml:space="preserve"> 670129</w:t>
        <w:tab/>
        <w:t>604719</w:t>
        <w:tab/>
        <w:t xml:space="preserve"> 44387</w:t>
        <w:tab/>
        <w:t xml:space="preserve"> 17261</w:t>
        <w:tab/>
        <w:t>107</w:t>
        <w:tab/>
        <w:t xml:space="preserve"> 948</w:t>
        <w:tab/>
        <w:t>2707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 xml:space="preserve"> 601373</w:t>
        <w:tab/>
        <w:t>599745</w:t>
        <w:tab/>
        <w:t xml:space="preserve">  1088</w:t>
        <w:tab/>
        <w:t xml:space="preserve">   233</w:t>
        <w:tab/>
        <w:t xml:space="preserve">  2</w:t>
        <w:tab/>
        <w:t xml:space="preserve"> 168</w:t>
        <w:tab/>
        <w:t xml:space="preserve"> 137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 44235</w:t>
        <w:tab/>
        <w:t xml:space="preserve">  2002</w:t>
        <w:tab/>
        <w:t xml:space="preserve"> 42142</w:t>
        <w:tab/>
        <w:t xml:space="preserve">    76</w:t>
        <w:tab/>
        <w:t xml:space="preserve">  –</w:t>
        <w:tab/>
        <w:t xml:space="preserve">   9</w:t>
        <w:tab/>
        <w:t xml:space="preserve">   6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17947</w:t>
        <w:tab/>
        <w:t xml:space="preserve">   605</w:t>
        <w:tab/>
        <w:t xml:space="preserve">   502</w:t>
        <w:tab/>
        <w:t xml:space="preserve"> 16834</w:t>
        <w:tab/>
        <w:t xml:space="preserve">  –</w:t>
        <w:tab/>
        <w:t xml:space="preserve">   –</w:t>
        <w:tab/>
        <w:t xml:space="preserve">   6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</w:t>
        <w:tab/>
        <w:t xml:space="preserve">    692</w:t>
        <w:tab/>
        <w:t xml:space="preserve">   346</w:t>
        <w:tab/>
        <w:t xml:space="preserve">   221</w:t>
        <w:tab/>
        <w:t xml:space="preserve">    20</w:t>
        <w:tab/>
        <w:t>105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  2124</w:t>
        <w:tab/>
        <w:t xml:space="preserve">  1352</w:t>
        <w:tab/>
        <w:t xml:space="preserve">     5</w:t>
        <w:tab/>
        <w:t xml:space="preserve">     –</w:t>
        <w:tab/>
        <w:t xml:space="preserve">  –</w:t>
        <w:tab/>
        <w:t xml:space="preserve"> 767</w:t>
        <w:tab/>
        <w:t xml:space="preserve">   –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3758</w:t>
        <w:tab/>
        <w:t xml:space="preserve">   669</w:t>
        <w:tab/>
        <w:t xml:space="preserve">   429</w:t>
        <w:tab/>
        <w:t xml:space="preserve">    98</w:t>
        <w:tab/>
        <w:t xml:space="preserve">  –</w:t>
        <w:tab/>
        <w:t xml:space="preserve">   4</w:t>
        <w:tab/>
        <w:t>25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1. Regiunea Hunedoara (1968): 11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XV. A véglegesített adatok eltérése a népszámlálási kötet közléséhez képes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főbb nemzetiségek szerint Brassó, Hunyad és Szeben megyében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77-ben, települési környezet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ltérő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103" w:leader="none"/>
          <w:tab w:val="decimal" w:pos="6521" w:leader="none"/>
          <w:tab w:val="decimal" w:pos="7797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Román</w:t>
        <w:tab/>
        <w:t>Magyar</w:t>
        <w:tab/>
        <w:t>Német</w:t>
        <w:tab/>
        <w:t>Cigány</w:t>
        <w:tab/>
        <w:t>Egyéb</w:t>
        <w:tab/>
        <w:t>nemzetiségű és</w:t>
      </w:r>
    </w:p>
    <w:p>
      <w:pPr>
        <w:pStyle w:val="Normal"/>
        <w:tabs>
          <w:tab w:val="clear" w:pos="284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nyanyelvű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>–13711</w:t>
        <w:tab/>
        <w:t>+2748</w:t>
        <w:tab/>
        <w:t>+2683</w:t>
        <w:tab/>
        <w:t>+10803</w:t>
        <w:tab/>
        <w:t xml:space="preserve"> –32</w:t>
        <w:tab/>
        <w:t>–2491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–8459</w:t>
        <w:tab/>
        <w:t>+4514</w:t>
        <w:tab/>
        <w:t>+1163</w:t>
        <w:tab/>
        <w:t xml:space="preserve"> +2883</w:t>
        <w:tab/>
        <w:t>+875</w:t>
        <w:tab/>
        <w:t xml:space="preserve"> –97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>–12496</w:t>
        <w:tab/>
        <w:t>+1202</w:t>
        <w:tab/>
        <w:t>+4281</w:t>
        <w:tab/>
        <w:t>+10037</w:t>
        <w:tab/>
        <w:t>–803</w:t>
        <w:tab/>
        <w:t>–22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Városo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–4458</w:t>
        <w:tab/>
        <w:t>+2215</w:t>
        <w:tab/>
        <w:t>+1632</w:t>
        <w:tab/>
        <w:t xml:space="preserve"> +1784</w:t>
        <w:tab/>
        <w:t xml:space="preserve"> +81</w:t>
        <w:tab/>
        <w:t>–125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–6761</w:t>
        <w:tab/>
        <w:t>+4086</w:t>
        <w:tab/>
        <w:t>+1009</w:t>
        <w:tab/>
        <w:t xml:space="preserve"> +1770</w:t>
        <w:tab/>
        <w:t>+778</w:t>
        <w:tab/>
        <w:t xml:space="preserve"> –88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–3368</w:t>
        <w:tab/>
        <w:t xml:space="preserve"> +943</w:t>
        <w:tab/>
        <w:t>+2030</w:t>
        <w:tab/>
        <w:t xml:space="preserve"> +1639</w:t>
        <w:tab/>
        <w:t xml:space="preserve"> –37</w:t>
        <w:tab/>
        <w:t>–120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özség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Brassó</w:t>
        <w:tab/>
        <w:t xml:space="preserve"> –9253</w:t>
        <w:tab/>
        <w:t xml:space="preserve"> +533</w:t>
        <w:tab/>
        <w:t>+1051</w:t>
        <w:tab/>
        <w:t xml:space="preserve"> +9019</w:t>
        <w:tab/>
        <w:t>–113</w:t>
        <w:tab/>
        <w:t>–123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Hunyad</w:t>
        <w:tab/>
        <w:t xml:space="preserve"> –1698</w:t>
        <w:tab/>
        <w:t xml:space="preserve"> +428</w:t>
        <w:tab/>
        <w:t xml:space="preserve"> +154</w:t>
        <w:tab/>
        <w:t xml:space="preserve"> +1113</w:t>
        <w:tab/>
        <w:t xml:space="preserve"> +97</w:t>
        <w:tab/>
        <w:t xml:space="preserve">  –9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Szeben</w:t>
        <w:tab/>
        <w:t xml:space="preserve"> –9128</w:t>
        <w:tab/>
        <w:t xml:space="preserve"> +259</w:t>
        <w:tab/>
        <w:t>+2251</w:t>
        <w:tab/>
        <w:t xml:space="preserve"> +8398</w:t>
        <w:tab/>
        <w:t>–766</w:t>
        <w:tab/>
        <w:t>–10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Erdély etnikai arculatának változása (1996): 5/F–H. tábl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VI. A népesség nemzetisége összevetve az anyanyelvvel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assó, Hunyad és Szeben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09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103" w:leader="none"/>
          <w:tab w:val="decimal" w:pos="6521" w:leader="none"/>
          <w:tab w:val="decimal" w:pos="7797" w:leader="none"/>
          <w:tab w:val="decimal" w:pos="9072" w:leader="none"/>
        </w:tabs>
        <w:rPr>
          <w:sz w:val="18"/>
          <w:szCs w:val="18"/>
        </w:rPr>
      </w:pPr>
      <w:r>
        <w:rPr>
          <w:sz w:val="18"/>
          <w:szCs w:val="18"/>
        </w:rPr>
        <w:t>Nemzetiség</w:t>
        <w:tab/>
        <w:t>Összesen</w:t>
        <w:tab/>
        <w:t>Román</w:t>
        <w:tab/>
        <w:t>Magyar</w:t>
        <w:tab/>
        <w:t>Cigány</w:t>
        <w:tab/>
        <w:t>Német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643261</w:t>
        <w:tab/>
        <w:t>567441</w:t>
        <w:tab/>
        <w:t>63103</w:t>
        <w:tab/>
        <w:t>2656</w:t>
        <w:tab/>
        <w:t xml:space="preserve"> 9534</w:t>
        <w:tab/>
        <w:t>52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>553101</w:t>
        <w:tab/>
        <w:t>551797</w:t>
        <w:tab/>
        <w:t xml:space="preserve"> 1001</w:t>
        <w:tab/>
        <w:t xml:space="preserve">  47</w:t>
        <w:tab/>
        <w:t xml:space="preserve">  196</w:t>
        <w:tab/>
        <w:t xml:space="preserve"> 60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63558</w:t>
        <w:tab/>
        <w:t xml:space="preserve">  2298</w:t>
        <w:tab/>
        <w:t>61191</w:t>
        <w:tab/>
        <w:t xml:space="preserve">   4</w:t>
        <w:tab/>
        <w:t xml:space="preserve">   53</w:t>
        <w:tab/>
        <w:t xml:space="preserve"> 1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15612</w:t>
        <w:tab/>
        <w:t xml:space="preserve"> 12326</w:t>
        <w:tab/>
        <w:t xml:space="preserve">  677</w:t>
        <w:tab/>
        <w:t>2595</w:t>
        <w:tab/>
        <w:t xml:space="preserve">   12</w:t>
        <w:tab/>
        <w:t xml:space="preserve">  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10059</w:t>
        <w:tab/>
        <w:t xml:space="preserve">   670</w:t>
        <w:tab/>
        <w:t xml:space="preserve">  132</w:t>
        <w:tab/>
        <w:t xml:space="preserve">   8</w:t>
        <w:tab/>
        <w:t xml:space="preserve"> 9235</w:t>
        <w:tab/>
        <w:t xml:space="preserve"> 1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931</w:t>
        <w:tab/>
        <w:t xml:space="preserve">   350</w:t>
        <w:tab/>
        <w:t xml:space="preserve">  102</w:t>
        <w:tab/>
        <w:t xml:space="preserve">   2</w:t>
        <w:tab/>
        <w:t xml:space="preserve">   38</w:t>
        <w:tab/>
        <w:t>4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547950</w:t>
        <w:tab/>
        <w:t>511725</w:t>
        <w:tab/>
        <w:t>31449</w:t>
        <w:tab/>
        <w:t>1413</w:t>
        <w:tab/>
        <w:t xml:space="preserve"> 2537</w:t>
        <w:tab/>
        <w:t>82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>503241</w:t>
        <w:tab/>
        <w:t>502504</w:t>
        <w:tab/>
        <w:t xml:space="preserve">  593</w:t>
        <w:tab/>
        <w:t xml:space="preserve">  30</w:t>
        <w:tab/>
        <w:t xml:space="preserve">   75</w:t>
        <w:tab/>
        <w:t xml:space="preserve"> 39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33849</w:t>
        <w:tab/>
        <w:t xml:space="preserve">  3452</w:t>
        <w:tab/>
        <w:t>30358</w:t>
        <w:tab/>
        <w:t xml:space="preserve">  17</w:t>
        <w:tab/>
        <w:t xml:space="preserve">   15</w:t>
        <w:tab/>
        <w:t xml:space="preserve">  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 5577</w:t>
        <w:tab/>
        <w:t xml:space="preserve">  4152</w:t>
        <w:tab/>
        <w:t xml:space="preserve">   60</w:t>
        <w:tab/>
        <w:t>1365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3634</w:t>
        <w:tab/>
        <w:t xml:space="preserve">   913</w:t>
        <w:tab/>
        <w:t xml:space="preserve">  288</w:t>
        <w:tab/>
        <w:t xml:space="preserve">   1</w:t>
        <w:tab/>
        <w:t xml:space="preserve"> 2425</w:t>
        <w:tab/>
        <w:t xml:space="preserve">  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1649</w:t>
        <w:tab/>
        <w:t xml:space="preserve">   704</w:t>
        <w:tab/>
        <w:t xml:space="preserve">  150</w:t>
        <w:tab/>
        <w:t xml:space="preserve">   –</w:t>
        <w:tab/>
        <w:t xml:space="preserve">   22</w:t>
        <w:tab/>
        <w:t>77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452873</w:t>
        <w:tab/>
        <w:t>414565</w:t>
        <w:tab/>
        <w:t>18058</w:t>
        <w:tab/>
        <w:t>3588</w:t>
        <w:tab/>
        <w:t>16364</w:t>
        <w:tab/>
        <w:t>298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>397205</w:t>
        <w:tab/>
        <w:t>396728</w:t>
        <w:tab/>
        <w:t xml:space="preserve">  189</w:t>
        <w:tab/>
        <w:t xml:space="preserve">  41</w:t>
        <w:tab/>
        <w:t xml:space="preserve">  221</w:t>
        <w:tab/>
        <w:t xml:space="preserve"> 2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19309</w:t>
        <w:tab/>
        <w:t xml:space="preserve">  1526</w:t>
        <w:tab/>
        <w:t>17705</w:t>
        <w:tab/>
        <w:t xml:space="preserve">   3</w:t>
        <w:tab/>
        <w:t xml:space="preserve">   71</w:t>
        <w:tab/>
        <w:t xml:space="preserve">  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18730</w:t>
        <w:tab/>
        <w:t xml:space="preserve"> 15117</w:t>
        <w:tab/>
        <w:t xml:space="preserve">   71</w:t>
        <w:tab/>
        <w:t>3540</w:t>
        <w:tab/>
        <w:t xml:space="preserve">    1</w:t>
        <w:tab/>
        <w:t xml:space="preserve">  1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17122</w:t>
        <w:tab/>
        <w:t xml:space="preserve">  1003</w:t>
        <w:tab/>
        <w:t xml:space="preserve">   61</w:t>
        <w:tab/>
        <w:t xml:space="preserve">   4</w:t>
        <w:tab/>
        <w:t>16044</w:t>
        <w:tab/>
        <w:t xml:space="preserve"> 10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507</w:t>
        <w:tab/>
        <w:t xml:space="preserve">   191</w:t>
        <w:tab/>
        <w:t xml:space="preserve">   32</w:t>
        <w:tab/>
        <w:t xml:space="preserve">   –</w:t>
        <w:tab/>
        <w:t xml:space="preserve">   27</w:t>
        <w:tab/>
        <w:t>2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Structura etnică şi confesională a populaţiei (19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VII. A népesség felekezete összevetve a nemzetiséggel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rassó, Hunyad és Szeben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66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Nemzetiség</w:t>
      </w:r>
    </w:p>
    <w:p>
      <w:pPr>
        <w:pStyle w:val="Normal"/>
        <w:tabs>
          <w:tab w:val="clear" w:pos="284"/>
          <w:tab w:val="decimal" w:pos="3261" w:leader="none"/>
          <w:tab w:val="decimal" w:pos="4536" w:leader="none"/>
          <w:tab w:val="decimal" w:pos="5812" w:leader="none"/>
          <w:tab w:val="decimal" w:pos="6946" w:leader="none"/>
          <w:tab w:val="decimal" w:pos="8222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Felekezet</w:t>
        <w:tab/>
        <w:t>Összesen</w:t>
        <w:tab/>
        <w:t>Román</w:t>
        <w:tab/>
        <w:t>Magyar</w:t>
        <w:tab/>
        <w:t>Cigány</w:t>
        <w:tab/>
        <w:t>Német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rassó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</w:t>
        <w:tab/>
        <w:t>643261</w:t>
        <w:tab/>
        <w:t>553101</w:t>
        <w:tab/>
        <w:t>63558</w:t>
        <w:tab/>
        <w:t>15612</w:t>
        <w:tab/>
        <w:t>10059</w:t>
        <w:tab/>
        <w:t xml:space="preserve"> 93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</w:t>
        <w:tab/>
        <w:t>540049</w:t>
        <w:tab/>
        <w:t>522129</w:t>
        <w:tab/>
        <w:t xml:space="preserve"> 3223</w:t>
        <w:tab/>
        <w:t>13600</w:t>
        <w:tab/>
        <w:t xml:space="preserve">  684</w:t>
        <w:tab/>
        <w:t xml:space="preserve"> 41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</w:t>
        <w:tab/>
        <w:t xml:space="preserve"> 29732</w:t>
        <w:tab/>
        <w:t xml:space="preserve">  9835</w:t>
        <w:tab/>
        <w:t>18770</w:t>
        <w:tab/>
        <w:t xml:space="preserve">  229</w:t>
        <w:tab/>
        <w:t xml:space="preserve">  723</w:t>
        <w:tab/>
        <w:t xml:space="preserve"> 17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</w:t>
        <w:tab/>
        <w:t xml:space="preserve">  7257</w:t>
        <w:tab/>
        <w:t xml:space="preserve">  6235</w:t>
        <w:tab/>
        <w:t xml:space="preserve">  732</w:t>
        <w:tab/>
        <w:t xml:space="preserve">  213</w:t>
        <w:tab/>
        <w:t xml:space="preserve">   54</w:t>
        <w:tab/>
        <w:t xml:space="preserve">  2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</w:t>
        <w:tab/>
        <w:t xml:space="preserve"> 18891</w:t>
        <w:tab/>
        <w:t xml:space="preserve">   902</w:t>
        <w:tab/>
        <w:t>17533</w:t>
        <w:tab/>
        <w:t xml:space="preserve">  167</w:t>
        <w:tab/>
        <w:t xml:space="preserve">  281</w:t>
        <w:tab/>
        <w:t xml:space="preserve">   8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Ágostai hitvallású evangélikus </w:t>
        <w:tab/>
        <w:t xml:space="preserve"> 11333</w:t>
        <w:tab/>
        <w:t xml:space="preserve">   770</w:t>
        <w:tab/>
        <w:t xml:space="preserve"> 3696</w:t>
        <w:tab/>
        <w:t xml:space="preserve">   31</w:t>
        <w:tab/>
        <w:t xml:space="preserve"> 6823</w:t>
        <w:tab/>
        <w:t xml:space="preserve">  1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nat-presbiteri evangélikus   </w:t>
        <w:tab/>
        <w:t xml:space="preserve"> 11550</w:t>
        <w:tab/>
        <w:t xml:space="preserve">   436</w:t>
        <w:tab/>
        <w:t>10328</w:t>
        <w:tab/>
        <w:t xml:space="preserve">    9</w:t>
        <w:tab/>
        <w:t xml:space="preserve">  770</w:t>
        <w:tab/>
        <w:t xml:space="preserve">   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</w:t>
        <w:tab/>
        <w:t xml:space="preserve">  7874</w:t>
        <w:tab/>
        <w:t xml:space="preserve">   259</w:t>
        <w:tab/>
        <w:t xml:space="preserve"> 7382</w:t>
        <w:tab/>
        <w:t xml:space="preserve">  190</w:t>
        <w:tab/>
        <w:t xml:space="preserve">   42</w:t>
        <w:tab/>
        <w:t xml:space="preserve"> 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</w:t>
        <w:tab/>
        <w:t xml:space="preserve">  4918</w:t>
        <w:tab/>
        <w:t xml:space="preserve">  3877</w:t>
        <w:tab/>
        <w:t xml:space="preserve">   68</w:t>
        <w:tab/>
        <w:t xml:space="preserve">  953</w:t>
        <w:tab/>
        <w:t xml:space="preserve">   12</w:t>
        <w:tab/>
        <w:t xml:space="preserve">   8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</w:t>
        <w:tab/>
        <w:t xml:space="preserve">  1229</w:t>
        <w:tab/>
        <w:t xml:space="preserve">   990</w:t>
        <w:tab/>
        <w:t xml:space="preserve">  202</w:t>
        <w:tab/>
        <w:t xml:space="preserve">   23</w:t>
        <w:tab/>
        <w:t xml:space="preserve">   11</w:t>
        <w:tab/>
        <w:t xml:space="preserve">   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</w:t>
        <w:tab/>
        <w:t xml:space="preserve">  2061</w:t>
        <w:tab/>
        <w:t xml:space="preserve">  1839</w:t>
        <w:tab/>
        <w:t xml:space="preserve">  154</w:t>
        <w:tab/>
        <w:t xml:space="preserve">   37</w:t>
        <w:tab/>
        <w:t xml:space="preserve">   31</w:t>
        <w:tab/>
        <w:t xml:space="preserve"> 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Evangéliumi keresztény</w:t>
        <w:tab/>
        <w:t xml:space="preserve">  3306 </w:t>
        <w:tab/>
        <w:t xml:space="preserve">  2344</w:t>
        <w:tab/>
        <w:t xml:space="preserve">  480</w:t>
        <w:tab/>
        <w:t xml:space="preserve">   13</w:t>
        <w:tab/>
        <w:t xml:space="preserve">  467</w:t>
        <w:tab/>
        <w:t xml:space="preserve"> 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</w:t>
        <w:tab/>
        <w:t xml:space="preserve">   161</w:t>
        <w:tab/>
        <w:t xml:space="preserve">   139</w:t>
        <w:tab/>
        <w:t xml:space="preserve">    2</w:t>
        <w:tab/>
        <w:t xml:space="preserve">    –</w:t>
        <w:tab/>
        <w:t xml:space="preserve">    –</w:t>
        <w:tab/>
        <w:t xml:space="preserve">  20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</w:t>
        <w:tab/>
        <w:t xml:space="preserve">   160</w:t>
        <w:tab/>
        <w:t xml:space="preserve">    27</w:t>
        <w:tab/>
        <w:t xml:space="preserve">    7</w:t>
        <w:tab/>
        <w:t xml:space="preserve">    –</w:t>
        <w:tab/>
        <w:t xml:space="preserve">    1</w:t>
        <w:tab/>
        <w:t xml:space="preserve"> 12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</w:t>
        <w:tab/>
        <w:t xml:space="preserve">  3181</w:t>
        <w:tab/>
        <w:t xml:space="preserve">  2191</w:t>
        <w:tab/>
        <w:t xml:space="preserve">  729</w:t>
        <w:tab/>
        <w:t xml:space="preserve">   42</w:t>
        <w:tab/>
        <w:t xml:space="preserve">  131</w:t>
        <w:tab/>
        <w:t xml:space="preserve">  88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</w:t>
        <w:tab/>
        <w:t xml:space="preserve">   390</w:t>
        <w:tab/>
        <w:t xml:space="preserve">   337</w:t>
        <w:tab/>
        <w:t xml:space="preserve">   37</w:t>
        <w:tab/>
        <w:t xml:space="preserve">    –</w:t>
        <w:tab/>
        <w:t xml:space="preserve">    2</w:t>
        <w:tab/>
        <w:t xml:space="preserve">  14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</w:t>
        <w:tab/>
        <w:t xml:space="preserve">   908</w:t>
        <w:tab/>
        <w:t xml:space="preserve">   655</w:t>
        <w:tab/>
        <w:t xml:space="preserve">  154</w:t>
        <w:tab/>
        <w:t xml:space="preserve">   77</w:t>
        <w:tab/>
        <w:t xml:space="preserve">   12</w:t>
        <w:tab/>
        <w:t xml:space="preserve">  10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</w:t>
        <w:tab/>
        <w:t xml:space="preserve">   261</w:t>
        <w:tab/>
        <w:t xml:space="preserve">   136</w:t>
        <w:tab/>
        <w:t xml:space="preserve">   61</w:t>
        <w:tab/>
        <w:t xml:space="preserve">   28</w:t>
        <w:tab/>
        <w:t xml:space="preserve">   15</w:t>
        <w:tab/>
        <w:t xml:space="preserve">  2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Hunyad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</w:t>
        <w:tab/>
        <w:t>547950</w:t>
        <w:tab/>
        <w:t>503241</w:t>
        <w:tab/>
        <w:t>33849</w:t>
        <w:tab/>
        <w:t xml:space="preserve"> 5577</w:t>
        <w:tab/>
        <w:t xml:space="preserve"> 3634</w:t>
        <w:tab/>
        <w:t>1649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</w:t>
        <w:tab/>
        <w:t>472225</w:t>
        <w:tab/>
        <w:t>464279</w:t>
        <w:tab/>
        <w:t xml:space="preserve"> 1848</w:t>
        <w:tab/>
        <w:t xml:space="preserve"> 5005</w:t>
        <w:tab/>
        <w:t xml:space="preserve">  461</w:t>
        <w:tab/>
        <w:t xml:space="preserve"> 63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</w:t>
        <w:tab/>
        <w:t xml:space="preserve"> 26981</w:t>
        <w:tab/>
        <w:t xml:space="preserve">  9119</w:t>
        <w:tab/>
        <w:t>15338</w:t>
        <w:tab/>
        <w:t xml:space="preserve">  127</w:t>
        <w:tab/>
        <w:t xml:space="preserve"> 1769</w:t>
        <w:tab/>
        <w:t xml:space="preserve"> 628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</w:t>
        <w:tab/>
        <w:t xml:space="preserve">  5798</w:t>
        <w:tab/>
        <w:t xml:space="preserve">  4980</w:t>
        <w:tab/>
        <w:t xml:space="preserve">  593</w:t>
        <w:tab/>
        <w:t xml:space="preserve">   37</w:t>
        <w:tab/>
        <w:t xml:space="preserve">   88</w:t>
        <w:tab/>
        <w:t xml:space="preserve"> 100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</w:t>
        <w:tab/>
        <w:t xml:space="preserve"> 15534</w:t>
        <w:tab/>
        <w:t xml:space="preserve">  1534</w:t>
        <w:tab/>
        <w:t>13593</w:t>
        <w:tab/>
        <w:t xml:space="preserve">   69</w:t>
        <w:tab/>
        <w:t xml:space="preserve">  302</w:t>
        <w:tab/>
        <w:t xml:space="preserve">  36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Ágostai hitvallású evangélikus </w:t>
        <w:tab/>
        <w:t xml:space="preserve">   767</w:t>
        <w:tab/>
        <w:t xml:space="preserve">    91</w:t>
        <w:tab/>
        <w:t xml:space="preserve">   46</w:t>
        <w:tab/>
        <w:t xml:space="preserve">    1</w:t>
        <w:tab/>
        <w:t xml:space="preserve">  609</w:t>
        <w:tab/>
        <w:t xml:space="preserve">  20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nat-presbiteri evangélikus   </w:t>
        <w:tab/>
        <w:t xml:space="preserve">   156</w:t>
        <w:tab/>
        <w:t xml:space="preserve">    33</w:t>
        <w:tab/>
        <w:t xml:space="preserve">   14</w:t>
        <w:tab/>
        <w:t xml:space="preserve">    –</w:t>
        <w:tab/>
        <w:t xml:space="preserve">  101</w:t>
        <w:tab/>
        <w:t xml:space="preserve">   8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</w:t>
        <w:tab/>
        <w:t xml:space="preserve">  1251</w:t>
        <w:tab/>
        <w:t xml:space="preserve">   107</w:t>
        <w:tab/>
        <w:t xml:space="preserve"> 1133</w:t>
        <w:tab/>
        <w:t xml:space="preserve">    2</w:t>
        <w:tab/>
        <w:t xml:space="preserve">    6</w:t>
        <w:tab/>
        <w:t xml:space="preserve">   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</w:t>
        <w:tab/>
        <w:t xml:space="preserve"> 13037</w:t>
        <w:tab/>
        <w:t xml:space="preserve"> 12468</w:t>
        <w:tab/>
        <w:t xml:space="preserve">  262</w:t>
        <w:tab/>
        <w:t xml:space="preserve">  261</w:t>
        <w:tab/>
        <w:t xml:space="preserve">   31</w:t>
        <w:tab/>
        <w:t xml:space="preserve">  1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</w:t>
        <w:tab/>
        <w:t xml:space="preserve">  6386</w:t>
        <w:tab/>
        <w:t xml:space="preserve">  6021</w:t>
        <w:tab/>
        <w:t xml:space="preserve">  295</w:t>
        <w:tab/>
        <w:t xml:space="preserve">   16</w:t>
        <w:tab/>
        <w:t xml:space="preserve">   42</w:t>
        <w:tab/>
        <w:t xml:space="preserve">  1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</w:t>
        <w:tab/>
        <w:t xml:space="preserve">  1014</w:t>
        <w:tab/>
        <w:t xml:space="preserve">   925</w:t>
        <w:tab/>
        <w:t xml:space="preserve">   82</w:t>
        <w:tab/>
        <w:t xml:space="preserve">    –</w:t>
        <w:tab/>
        <w:t xml:space="preserve">    4</w:t>
        <w:tab/>
        <w:t xml:space="preserve">   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Evangéliumi keresztény</w:t>
        <w:tab/>
        <w:t xml:space="preserve">   727</w:t>
        <w:tab/>
        <w:t xml:space="preserve">   571</w:t>
        <w:tab/>
        <w:t xml:space="preserve">   31</w:t>
        <w:tab/>
        <w:t xml:space="preserve">    1</w:t>
        <w:tab/>
        <w:t xml:space="preserve">  117</w:t>
        <w:tab/>
        <w:t xml:space="preserve">   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</w:t>
        <w:tab/>
        <w:t xml:space="preserve">   167</w:t>
        <w:tab/>
        <w:t xml:space="preserve">   160</w:t>
        <w:tab/>
        <w:t xml:space="preserve">    –</w:t>
        <w:tab/>
        <w:t xml:space="preserve">    –</w:t>
        <w:tab/>
        <w:t xml:space="preserve">    –</w:t>
        <w:tab/>
        <w:t xml:space="preserve">   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</w:t>
        <w:tab/>
        <w:t xml:space="preserve">   143</w:t>
        <w:tab/>
        <w:t xml:space="preserve">    29</w:t>
        <w:tab/>
        <w:t xml:space="preserve">    4</w:t>
        <w:tab/>
        <w:t xml:space="preserve">    –</w:t>
        <w:tab/>
        <w:t xml:space="preserve">    2</w:t>
        <w:tab/>
        <w:t xml:space="preserve"> 108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</w:t>
        <w:tab/>
        <w:t xml:space="preserve">  2456</w:t>
        <w:tab/>
        <w:t xml:space="preserve">  1830</w:t>
        <w:tab/>
        <w:t xml:space="preserve">  476</w:t>
        <w:tab/>
        <w:t xml:space="preserve">   18</w:t>
        <w:tab/>
        <w:t xml:space="preserve">   84</w:t>
        <w:tab/>
        <w:t xml:space="preserve">  48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</w:t>
        <w:tab/>
        <w:t xml:space="preserve">   282</w:t>
        <w:tab/>
        <w:t xml:space="preserve">   235</w:t>
        <w:tab/>
        <w:t xml:space="preserve">   35</w:t>
        <w:tab/>
        <w:t xml:space="preserve">    7</w:t>
        <w:tab/>
        <w:t xml:space="preserve">    3</w:t>
        <w:tab/>
        <w:t xml:space="preserve"> 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</w:t>
        <w:tab/>
        <w:t xml:space="preserve">   830</w:t>
        <w:tab/>
        <w:t xml:space="preserve">   713</w:t>
        <w:tab/>
        <w:t xml:space="preserve">   74</w:t>
        <w:tab/>
        <w:t xml:space="preserve">   24</w:t>
        <w:tab/>
        <w:t xml:space="preserve">   11</w:t>
        <w:tab/>
        <w:t xml:space="preserve">   8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</w:t>
        <w:tab/>
        <w:t xml:space="preserve">   196</w:t>
        <w:tab/>
        <w:t xml:space="preserve">   146</w:t>
        <w:tab/>
        <w:t xml:space="preserve">   25</w:t>
        <w:tab/>
        <w:t xml:space="preserve">    9</w:t>
        <w:tab/>
        <w:t xml:space="preserve">    4</w:t>
        <w:tab/>
        <w:t xml:space="preserve">  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e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</w:t>
        <w:tab/>
        <w:t>452873</w:t>
        <w:tab/>
        <w:t>397205</w:t>
        <w:tab/>
        <w:t>19309</w:t>
        <w:tab/>
        <w:t>18730</w:t>
        <w:tab/>
        <w:t>17122</w:t>
        <w:tab/>
        <w:t xml:space="preserve"> 50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</w:t>
        <w:tab/>
        <w:t>395906</w:t>
        <w:tab/>
        <w:t>375640</w:t>
        <w:tab/>
        <w:t xml:space="preserve"> 1599</w:t>
        <w:tab/>
        <w:t>17348</w:t>
        <w:tab/>
        <w:t xml:space="preserve"> 1103</w:t>
        <w:tab/>
        <w:t xml:space="preserve"> 216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</w:t>
        <w:tab/>
        <w:t xml:space="preserve">  9781</w:t>
        <w:tab/>
        <w:t xml:space="preserve">  8759</w:t>
        <w:tab/>
        <w:t xml:space="preserve">  455</w:t>
        <w:tab/>
        <w:t xml:space="preserve">  402</w:t>
        <w:tab/>
        <w:t xml:space="preserve">  146</w:t>
        <w:tab/>
        <w:t xml:space="preserve">  19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</w:t>
        <w:tab/>
        <w:t xml:space="preserve">  8436</w:t>
        <w:tab/>
        <w:t xml:space="preserve">  2000</w:t>
        <w:tab/>
        <w:t xml:space="preserve"> 5291</w:t>
        <w:tab/>
        <w:t xml:space="preserve">   68</w:t>
        <w:tab/>
        <w:t xml:space="preserve">  964</w:t>
        <w:tab/>
        <w:t xml:space="preserve"> 11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</w:t>
        <w:tab/>
        <w:t xml:space="preserve"> 10770</w:t>
        <w:tab/>
        <w:t xml:space="preserve">   559</w:t>
        <w:tab/>
        <w:t xml:space="preserve"> 9790</w:t>
        <w:tab/>
        <w:t xml:space="preserve">   51</w:t>
        <w:tab/>
        <w:t xml:space="preserve">  361</w:t>
        <w:tab/>
        <w:t xml:space="preserve">   9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Ágostai hitvallású evangélikus </w:t>
        <w:tab/>
        <w:t xml:space="preserve"> 13342</w:t>
        <w:tab/>
        <w:t xml:space="preserve">   604</w:t>
        <w:tab/>
        <w:t xml:space="preserve">  353</w:t>
        <w:tab/>
        <w:t xml:space="preserve">   21</w:t>
        <w:tab/>
        <w:t>12350</w:t>
        <w:tab/>
        <w:t xml:space="preserve">  14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nat-presbiteri evangélikus   </w:t>
        <w:tab/>
        <w:t xml:space="preserve">  1343</w:t>
        <w:tab/>
        <w:t xml:space="preserve">    87</w:t>
        <w:tab/>
        <w:t xml:space="preserve">  329</w:t>
        <w:tab/>
        <w:t xml:space="preserve">    –</w:t>
        <w:tab/>
        <w:t xml:space="preserve">  927</w:t>
        <w:tab/>
        <w:t xml:space="preserve"> 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</w:t>
        <w:tab/>
        <w:t xml:space="preserve">  1098</w:t>
        <w:tab/>
        <w:t xml:space="preserve">    53</w:t>
        <w:tab/>
        <w:t xml:space="preserve"> 1012</w:t>
        <w:tab/>
        <w:t xml:space="preserve">    5</w:t>
        <w:tab/>
        <w:t xml:space="preserve">   26</w:t>
        <w:tab/>
        <w:t xml:space="preserve"> 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</w:t>
        <w:tab/>
        <w:t xml:space="preserve">  3153</w:t>
        <w:tab/>
        <w:t xml:space="preserve">  2476</w:t>
        <w:tab/>
        <w:t xml:space="preserve">   91</w:t>
        <w:tab/>
        <w:t xml:space="preserve">  452</w:t>
        <w:tab/>
        <w:t xml:space="preserve">  131</w:t>
        <w:tab/>
        <w:t xml:space="preserve">   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</w:t>
        <w:tab/>
        <w:t xml:space="preserve">  2691</w:t>
        <w:tab/>
        <w:t xml:space="preserve">  2479</w:t>
        <w:tab/>
        <w:t xml:space="preserve">   70</w:t>
        <w:tab/>
        <w:t xml:space="preserve">   59</w:t>
        <w:tab/>
        <w:t xml:space="preserve">   83</w:t>
        <w:tab/>
        <w:t xml:space="preserve">   –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</w:t>
        <w:tab/>
        <w:t xml:space="preserve">  1377</w:t>
        <w:tab/>
        <w:t xml:space="preserve">  1077</w:t>
        <w:tab/>
        <w:t xml:space="preserve">   71</w:t>
        <w:tab/>
        <w:t xml:space="preserve">   74</w:t>
        <w:tab/>
        <w:t xml:space="preserve">  148</w:t>
        <w:tab/>
        <w:t xml:space="preserve">   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Evangéliumi keresztény</w:t>
        <w:tab/>
        <w:t xml:space="preserve">  2697</w:t>
        <w:tab/>
        <w:t xml:space="preserve">  2015</w:t>
        <w:tab/>
        <w:t xml:space="preserve">   57</w:t>
        <w:tab/>
        <w:t xml:space="preserve">   34</w:t>
        <w:tab/>
        <w:t xml:space="preserve">  590</w:t>
        <w:tab/>
        <w:t xml:space="preserve"> 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</w:t>
        <w:tab/>
        <w:t xml:space="preserve">    63</w:t>
        <w:tab/>
        <w:t xml:space="preserve">    54</w:t>
        <w:tab/>
        <w:t xml:space="preserve">    –</w:t>
        <w:tab/>
        <w:t xml:space="preserve">    3</w:t>
        <w:tab/>
        <w:t xml:space="preserve">    1</w:t>
        <w:tab/>
        <w:t xml:space="preserve">   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</w:t>
        <w:tab/>
        <w:t xml:space="preserve">    87</w:t>
        <w:tab/>
        <w:t xml:space="preserve">    20</w:t>
        <w:tab/>
        <w:t xml:space="preserve">    –</w:t>
        <w:tab/>
        <w:t xml:space="preserve">    –</w:t>
        <w:tab/>
        <w:t xml:space="preserve">    –</w:t>
        <w:tab/>
        <w:t xml:space="preserve">  6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</w:t>
        <w:tab/>
        <w:t xml:space="preserve">  1276</w:t>
        <w:tab/>
        <w:t xml:space="preserve">   833</w:t>
        <w:tab/>
        <w:t xml:space="preserve">  127</w:t>
        <w:tab/>
        <w:t xml:space="preserve">   40</w:t>
        <w:tab/>
        <w:t xml:space="preserve">  240</w:t>
        <w:tab/>
        <w:t xml:space="preserve">  36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</w:t>
        <w:tab/>
        <w:t xml:space="preserve">   172</w:t>
        <w:tab/>
        <w:t xml:space="preserve">   147</w:t>
        <w:tab/>
        <w:t xml:space="preserve">    7</w:t>
        <w:tab/>
        <w:t xml:space="preserve">    5</w:t>
        <w:tab/>
        <w:t xml:space="preserve">   11</w:t>
        <w:tab/>
        <w:t xml:space="preserve"> 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</w:t>
        <w:tab/>
        <w:t xml:space="preserve">   539</w:t>
        <w:tab/>
        <w:t xml:space="preserve">   338</w:t>
        <w:tab/>
        <w:t xml:space="preserve">   47</w:t>
        <w:tab/>
        <w:t xml:space="preserve">  120</w:t>
        <w:tab/>
        <w:t xml:space="preserve">   31</w:t>
        <w:tab/>
        <w:t xml:space="preserve">   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</w:t>
        <w:tab/>
        <w:t xml:space="preserve">   142</w:t>
        <w:tab/>
        <w:t xml:space="preserve">    64</w:t>
        <w:tab/>
        <w:t xml:space="preserve">   10</w:t>
        <w:tab/>
        <w:t xml:space="preserve">   48</w:t>
        <w:tab/>
        <w:t xml:space="preserve">   10</w:t>
        <w:tab/>
        <w:t xml:space="preserve"> 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Structura etnică şi confesională a populaţiei (19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táblamellékletek forrásainak jegyzék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epublicii Socialiste România. Bucureşti, 1967, Direcţia Centrală de Statistică. 263, 42 p., 11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epublicii Socialiste România. Bucureşti, 1974, Direcţia Centrală de Statistică. XXV, 541 p., 4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omâniei. Bucureşti, 1996, Comisia Naţională pentru Statistică. XII, 531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omâniei. Bucureşti, Institutul Central de Statistică. 1928–1939/1940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epublicii Socialiste România. Bucureşti, Direcţia Centrală de Statistică. 1973–1986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omâniei. Bucureşti, Comisia Naţională pentru Statistică. 1990–1992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Buletinul demografic al României. Bucureşti, Institutul Central de Statistică. I–XVII, 1932–1948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Comunicări statistice. Bucureşti, Institutul Central de Statistică. Nr. 18. (15 august 1947)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Cucu, V. – Urucu, V.: Creşterea oraşelor din R. S. România în ultimul deceniu. = Revista de statistică. XVI, 1967. Nr. 5. 52–61. p., </w:t>
      </w:r>
    </w:p>
    <w:p>
      <w:pPr>
        <w:pStyle w:val="Normal"/>
        <w:spacing w:before="12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2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Erdély etnikai arculatának változása. Nyárády R. Károly és Varga E. Árpád elemzései az 1977. évi romániai népszámlálásról. Kápolnai Iván előszavával. Budapest, Teleki László Alapítvány Könyvtár és Dokumentációs Szolgálata, 1996. 107, [46] p., (Kisebbségi adattár)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Ionescu, N. T.: Mişcarea populaţiunei României în anul 1925. = Buletinul statistic al României. 1927. Nr. 1. 27–68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 Magyar korona országaiban az 1881. év elején végrehajtott népszámlálás eredményei, némely hasznos házi állatok kimutatásával együtt. 1. köt. Budapest, 1882, Országos M. Kir. Statistikai Hivatal. XXX, 825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évkönyv. Budapest, M. Kir. Központi Statisztikai Hivatal. 1874–1876, 1877–1880. Új f. I–XXIV/XXVI, 1893–1916/1918, XLIX–L, 1941–1942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f. I. köt. A magyar korona országaiban az 1891. év elején végrehajtott népszámlálás eredményei. I.r. Általános népleírás. Budapest, 1893, Országos M. Kir. Statisztikai Hivatal. VI, 167*, 41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f. V. köt. A magyar korona országainak 1890. és 1891. évi népmozgalma. Budapest, 1893, Országos M. Kir. Statisztikai Hivatal. VI, 167*, 418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5. köt. A magyar szent korona országainak 1900. évi népszámlálása. Harmadik rész. A népesség részletes leírása. Budapest, 1907, M. Kir. Központi Statisztikai Hivatal. VII, 746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7. köt. A magyar szent korona országainak 1900., 1901. és 1902. évi népmozgalma. Budapest, 1905, M. Kir. Központi Statisztikai Hivatal. VIII, 106*, 675 p., 5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22. köt. A magyar szent korona országainak 1903., 1904. és 1905. évi népmozgalma. Budapest, 1907, M. Kir. Központi Statisztikai Hivatal. VII, 67*, 74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32. köt. A magyar szent korona országainak 1906., 1907. és 1908. évi népmozgalma. Budapest, 1910, M. Kir. Központi Statisztikai Hivatal. VIII, 85*, 773 p., 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50. köt. A magyar szent korona országainak 1909–1912. évi népmozgalma. Budapest, 1916, M. Kir. Központi Statisztikai Hivatal. IX, 179*, 947 p., 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61. köt. A magyar szent korona országainak 1910. évi népszámlálása. Ötödik rész. Részletes demográfia. Budapest, 1916, M. Kir. Központi Statisztikai Hivatal. IV, 635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67. köt. A magyar szent korona országainak kivándorlása és visszavándorlása 1899–1913. Budapest, 1918, M. Kir. Központi Statisztikai Hivatal. 136*, 120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nuilă, Sabin: Tendinţele mişcării populaţiei în judeţele Transilvainei în anii 1920–1927. = Transilvania, Banatul, Crişana, Maramureşul 1918–1928. I. Bucureşti, 1929, Cultura Naţională. 667–676. p., XV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nuilă, Sabin: Studiu etnografic asupra populaţiei României. Bucureşti, 1940, Editura Institutului Central de Statistică. 10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Népesedésstatisztikai iratok. A–2. A népmozgalom főbb eredményei 1901–1920. (Megyesoros községenkénti összesítők.) Központi Statisztikai Hivatal Levéltára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din 21 februarie 1956. Vol. 1. Structura demografică a populaţiei. Bucureşti, 1960, Direcţia Centrală de Statistică. LII, 689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locuinţelor din 15 martie 1966. Vol. 1. Populaţia. Regiunea Hunedoara, Regiunea Braşov. Bucureşti, 1968, Direcţia Centrală de Statistică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locuinţelor din 15 martie 1966. Vol. 4. Populaţia după locul naşterii. Bucureşti, 1970, Direcţia Centrală de Statistică. VI, 776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al locuinţelor din 5 ianuarie 1977. Vol. 1. Populaţie – structura demografică. Bucureşti, 1980, Direcţia Centrală de Statistică. VIII, 759 p., 1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ântul populaţiei şi al locuinţelor din 7 ianuarie 1992. Vol. I. Populaţie – structura demografică. Bucureşti, 1994, Comisia Naţională pentru Statistică. LVI, 991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ântul populaţiei şi al locuinţelor din 7 ianuarie 1992. Structura etnică şi confesională a populaţiei. Bucureşti, 1995, Comisia Naţională pentru Statistică. LXXI, 635. p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0:00:00Z</dcterms:created>
  <dc:creator>Ernszt �rp�d</dc:creator>
  <dc:description/>
  <dc:language>en-US</dc:language>
  <cp:lastModifiedBy>Ernszt �rp�d</cp:lastModifiedBy>
  <dcterms:modified xsi:type="dcterms:W3CDTF">2004-03-17T15:25:00Z</dcterms:modified>
  <cp:revision>117</cp:revision>
  <dc:subject/>
  <dc:title/>
</cp:coreProperties>
</file>