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dély etnikai és felekezeti statisztikáj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Fehér, Beszterce-Naszód és Kolozs megy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blamellékletek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. A népmozgalom főeredményei Alsó-Fehér, Belső-Szolnok, Doboka, Kolozs, Torda megyében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Aranyos széken, Naszód vidéken, Beszterce vidéken </w:t>
      </w:r>
    </w:p>
    <w:p>
      <w:pPr>
        <w:pStyle w:val="Normal"/>
        <w:jc w:val="center"/>
        <w:rPr/>
      </w:pPr>
      <w:r>
        <w:rPr>
          <w:i/>
          <w:iCs/>
        </w:rPr>
        <w:t>és Szászsebes széken 1866</w:t>
      </w:r>
      <w:r>
        <w:rPr>
          <w:sz w:val="18"/>
          <w:szCs w:val="18"/>
        </w:rPr>
        <w:t>–</w:t>
      </w:r>
      <w:r>
        <w:rPr>
          <w:i/>
          <w:iCs/>
        </w:rPr>
        <w:t>187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Alsó-Fehér      </w:t>
        <w:tab/>
        <w:t>34603</w:t>
        <w:tab/>
        <w:t>45736</w:t>
        <w:tab/>
        <w:t>38,7</w:t>
        <w:tab/>
        <w:t>34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lső-Szolnok   </w:t>
        <w:tab/>
        <w:t>18882</w:t>
        <w:tab/>
        <w:t>26383</w:t>
        <w:tab/>
        <w:t>34,7</w:t>
        <w:tab/>
        <w:t>32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Doboka          </w:t>
        <w:tab/>
        <w:t>14625</w:t>
        <w:tab/>
        <w:t>21066</w:t>
        <w:tab/>
        <w:t>34,9</w:t>
        <w:tab/>
        <w:t>33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26188</w:t>
        <w:tab/>
        <w:t>41243</w:t>
        <w:tab/>
        <w:t>34,8</w:t>
        <w:tab/>
        <w:t>36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orda           </w:t>
        <w:tab/>
        <w:t>21470</w:t>
        <w:tab/>
        <w:t>33727</w:t>
        <w:tab/>
        <w:t>35,5</w:t>
        <w:tab/>
        <w:t>37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Aranyos szék    </w:t>
        <w:tab/>
        <w:t xml:space="preserve"> 2958</w:t>
        <w:tab/>
        <w:t xml:space="preserve"> 4512</w:t>
        <w:tab/>
        <w:t>38,0</w:t>
        <w:tab/>
        <w:t>38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Naszód vidék    </w:t>
        <w:tab/>
        <w:t xml:space="preserve"> 7453</w:t>
        <w:tab/>
        <w:t>10979</w:t>
        <w:tab/>
        <w:t>36,2</w:t>
        <w:tab/>
        <w:t>34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szterce vidék </w:t>
        <w:tab/>
        <w:t xml:space="preserve"> 2864</w:t>
        <w:tab/>
        <w:t xml:space="preserve"> 4258</w:t>
        <w:tab/>
        <w:t>27,2</w:t>
        <w:tab/>
        <w:t>27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ászsebes szék </w:t>
        <w:tab/>
        <w:t xml:space="preserve"> 2696</w:t>
        <w:tab/>
        <w:t xml:space="preserve"> 3800</w:t>
        <w:tab/>
        <w:t>35,4</w:t>
        <w:tab/>
        <w:t>33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Alsó-Fehér      </w:t>
        <w:tab/>
        <w:t>26786</w:t>
        <w:tab/>
        <w:t>52322</w:t>
        <w:tab/>
        <w:t>30,0</w:t>
        <w:tab/>
        <w:t>38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lső-Szolnok   </w:t>
        <w:tab/>
        <w:t>14306</w:t>
        <w:tab/>
        <w:t>28150</w:t>
        <w:tab/>
        <w:t>26,3</w:t>
        <w:tab/>
        <w:t>34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Doboka          </w:t>
        <w:tab/>
        <w:t>11279</w:t>
        <w:tab/>
        <w:t>24377</w:t>
        <w:tab/>
        <w:t>26,9</w:t>
        <w:tab/>
        <w:t>38,8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21934</w:t>
        <w:tab/>
        <w:t>45882</w:t>
        <w:tab/>
        <w:t>29,1</w:t>
        <w:tab/>
        <w:t>40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orda           </w:t>
        <w:tab/>
        <w:t>18731</w:t>
        <w:tab/>
        <w:t>37408</w:t>
        <w:tab/>
        <w:t>31,0</w:t>
        <w:tab/>
        <w:t>41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Aranyos szék    </w:t>
        <w:tab/>
        <w:t xml:space="preserve"> 2578</w:t>
        <w:tab/>
        <w:t xml:space="preserve"> 4275</w:t>
        <w:tab/>
        <w:t>33,1</w:t>
        <w:tab/>
        <w:t>36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Naszód vidék    </w:t>
        <w:tab/>
        <w:t xml:space="preserve"> 5094</w:t>
        <w:tab/>
        <w:t>10690</w:t>
        <w:tab/>
        <w:t>24,7</w:t>
        <w:tab/>
        <w:t>33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szterce vidék </w:t>
        <w:tab/>
        <w:t xml:space="preserve"> 2734</w:t>
        <w:tab/>
        <w:t xml:space="preserve"> 5991</w:t>
        <w:tab/>
        <w:t>26,0</w:t>
        <w:tab/>
        <w:t>39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ászsebes szék </w:t>
        <w:tab/>
        <w:t xml:space="preserve"> 2335</w:t>
        <w:tab/>
        <w:t xml:space="preserve"> 4328</w:t>
        <w:tab/>
        <w:t>30,6</w:t>
        <w:tab/>
        <w:t>38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536" w:leader="none"/>
          <w:tab w:val="center" w:pos="779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245" w:leader="none"/>
          <w:tab w:val="center" w:pos="6861" w:leader="none"/>
          <w:tab w:val="center" w:pos="853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örvényhatóság</w:t>
        <w:tab/>
        <w:t>1866–1869</w:t>
        <w:tab/>
        <w:t>1870–1875</w:t>
        <w:tab/>
        <w:t>1866–1869</w:t>
        <w:tab/>
        <w:t>1870–187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Alsó-Fehér      </w:t>
        <w:tab/>
        <w:t xml:space="preserve"> 7817</w:t>
        <w:tab/>
        <w:t>–6586</w:t>
        <w:tab/>
        <w:t xml:space="preserve"> 8,7 </w:t>
        <w:tab/>
        <w:t xml:space="preserve"> –4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lső-Szolnok   </w:t>
        <w:tab/>
        <w:t xml:space="preserve"> 4576</w:t>
        <w:tab/>
        <w:t>–1767</w:t>
        <w:tab/>
        <w:t xml:space="preserve"> 8,4 </w:t>
        <w:tab/>
        <w:t xml:space="preserve"> –2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Doboka          </w:t>
        <w:tab/>
        <w:t xml:space="preserve"> 3346</w:t>
        <w:tab/>
        <w:t>–3311</w:t>
        <w:tab/>
        <w:t xml:space="preserve"> 8,0 </w:t>
        <w:tab/>
        <w:t xml:space="preserve"> –5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 xml:space="preserve"> 4254</w:t>
        <w:tab/>
        <w:t>–4639</w:t>
        <w:tab/>
        <w:t xml:space="preserve"> 5,7 </w:t>
        <w:tab/>
        <w:t xml:space="preserve"> –4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orda           </w:t>
        <w:tab/>
        <w:t xml:space="preserve"> 2739</w:t>
        <w:tab/>
        <w:t>–3681</w:t>
        <w:tab/>
        <w:t xml:space="preserve"> 4,5 </w:t>
        <w:tab/>
        <w:t xml:space="preserve"> –4,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Aranyos szék    </w:t>
        <w:tab/>
        <w:t xml:space="preserve">  380</w:t>
        <w:tab/>
        <w:t xml:space="preserve">  237</w:t>
        <w:tab/>
        <w:t xml:space="preserve"> 4,9 </w:t>
        <w:tab/>
        <w:t xml:space="preserve">  2,0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Naszód vidék    </w:t>
        <w:tab/>
        <w:t xml:space="preserve"> 2359</w:t>
        <w:tab/>
        <w:t xml:space="preserve">  289</w:t>
        <w:tab/>
        <w:t xml:space="preserve">11,5 </w:t>
        <w:tab/>
        <w:t xml:space="preserve">  0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szterce vidék </w:t>
        <w:tab/>
        <w:t xml:space="preserve">  130</w:t>
        <w:tab/>
        <w:t>–1733</w:t>
        <w:tab/>
        <w:t xml:space="preserve"> 1,2 </w:t>
        <w:tab/>
        <w:t>–11,3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529" w:leader="none"/>
          <w:tab w:val="right" w:pos="7088" w:leader="none"/>
          <w:tab w:val="right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Szászsebes szék </w:t>
        <w:tab/>
        <w:t xml:space="preserve">  361</w:t>
        <w:tab/>
        <w:t xml:space="preserve"> –528</w:t>
        <w:tab/>
        <w:t xml:space="preserve"> 4,8 </w:t>
        <w:tab/>
        <w:t xml:space="preserve"> –4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874–1876, 1877–1878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I. A népmozgalom főeredményei Alsó-Fehér, Beszterce-Naszód, Kolozs, Szolnok-Dobok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Torda-Aranyos megyében 1876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Élveszületések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/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34555</w:t>
        <w:tab/>
        <w:t>79031</w:t>
        <w:tab/>
        <w:t>78385</w:t>
        <w:tab/>
        <w:t xml:space="preserve"> 78526</w:t>
        <w:tab/>
        <w:t>34663</w:t>
        <w:tab/>
        <w:t>16745</w:t>
        <w:tab/>
        <w:t>6851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6769</w:t>
        <w:tab/>
        <w:t>36549</w:t>
        <w:tab/>
        <w:t>38101</w:t>
        <w:tab/>
        <w:t xml:space="preserve"> 40170</w:t>
        <w:tab/>
        <w:t>16939</w:t>
        <w:tab/>
        <w:t xml:space="preserve"> 8627</w:t>
        <w:tab/>
        <w:t>3406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9251</w:t>
        <w:tab/>
        <w:t>90130</w:t>
        <w:tab/>
        <w:t>91051</w:t>
        <w:tab/>
        <w:t>101674</w:t>
        <w:tab/>
        <w:t>44774</w:t>
        <w:tab/>
        <w:t>22464</w:t>
        <w:tab/>
        <w:t>952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36434</w:t>
        <w:tab/>
        <w:t>84875</w:t>
        <w:tab/>
        <w:t>85360</w:t>
        <w:tab/>
        <w:t xml:space="preserve"> 87542</w:t>
        <w:tab/>
        <w:t>37193</w:t>
        <w:tab/>
        <w:t>18118</w:t>
        <w:tab/>
        <w:t>7887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25975</w:t>
        <w:tab/>
        <w:t>61993</w:t>
        <w:tab/>
        <w:t>62564</w:t>
        <w:tab/>
        <w:t xml:space="preserve"> 65354</w:t>
        <w:tab/>
        <w:t>28565</w:t>
        <w:tab/>
        <w:t>14783</w:t>
        <w:tab/>
        <w:t>578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, ezer lélekre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38,9</w:t>
        <w:tab/>
        <w:t xml:space="preserve"> 42,6</w:t>
        <w:tab/>
        <w:t xml:space="preserve"> 38,9</w:t>
        <w:tab/>
        <w:t xml:space="preserve">  36,2</w:t>
        <w:tab/>
        <w:t xml:space="preserve"> 38,1</w:t>
        <w:tab/>
        <w:t xml:space="preserve"> 18,1</w:t>
        <w:tab/>
        <w:t>31,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35,3</w:t>
        <w:tab/>
        <w:t xml:space="preserve"> 36,6</w:t>
        <w:tab/>
        <w:t xml:space="preserve"> 34,3</w:t>
        <w:tab/>
        <w:t xml:space="preserve">  32,6</w:t>
        <w:tab/>
        <w:t xml:space="preserve"> 32,5</w:t>
        <w:tab/>
        <w:t xml:space="preserve"> 16,4</w:t>
        <w:tab/>
        <w:t>28,3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40,0</w:t>
        <w:tab/>
        <w:t xml:space="preserve"> 42,8</w:t>
        <w:tab/>
        <w:t xml:space="preserve"> 38,3</w:t>
        <w:tab/>
        <w:t xml:space="preserve">  37,6</w:t>
        <w:tab/>
        <w:t xml:space="preserve"> 38,0</w:t>
        <w:tab/>
        <w:t xml:space="preserve"> 18,8</w:t>
        <w:tab/>
        <w:t>31,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36,9</w:t>
        <w:tab/>
        <w:t xml:space="preserve"> 41,3</w:t>
        <w:tab/>
        <w:t xml:space="preserve"> 37,6</w:t>
        <w:tab/>
        <w:t xml:space="preserve">  35,8</w:t>
        <w:tab/>
        <w:t xml:space="preserve"> 36,2</w:t>
        <w:tab/>
        <w:t xml:space="preserve"> 17,6</w:t>
        <w:tab/>
        <w:t>33,2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38,2</w:t>
        <w:tab/>
        <w:t xml:space="preserve"> 43,1</w:t>
        <w:tab/>
        <w:t xml:space="preserve"> 40,2</w:t>
        <w:tab/>
        <w:t xml:space="preserve">  39,0</w:t>
        <w:tab/>
        <w:t xml:space="preserve"> 39,8</w:t>
        <w:tab/>
        <w:t xml:space="preserve"> 20,2</w:t>
        <w:tab/>
        <w:t>33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Élve- és halvaszületések együ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alálozáso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600" w:leader="none"/>
          <w:tab w:val="right" w:pos="4734" w:leader="none"/>
          <w:tab w:val="right" w:pos="5868" w:leader="none"/>
          <w:tab w:val="right" w:pos="6861" w:leader="none"/>
          <w:tab w:val="right" w:pos="7853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tabs>
          <w:tab w:val="clear" w:pos="284"/>
          <w:tab w:val="right" w:pos="2353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29612</w:t>
        <w:tab/>
        <w:t>60622</w:t>
        <w:tab/>
        <w:t>61008</w:t>
        <w:tab/>
        <w:t xml:space="preserve"> 58152</w:t>
        <w:tab/>
        <w:t>22571</w:t>
        <w:tab/>
        <w:t>22223</w:t>
        <w:tab/>
        <w:t>4830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6263</w:t>
        <w:tab/>
        <w:t>27892</w:t>
        <w:tab/>
        <w:t>28323</w:t>
        <w:tab/>
        <w:t xml:space="preserve"> 28841</w:t>
        <w:tab/>
        <w:t>12055</w:t>
        <w:tab/>
        <w:t>11759</w:t>
        <w:tab/>
        <w:t>283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8543</w:t>
        <w:tab/>
        <w:t>64990</w:t>
        <w:tab/>
        <w:t>71169</w:t>
        <w:tab/>
        <w:t xml:space="preserve"> 71958</w:t>
        <w:tab/>
        <w:t>29773</w:t>
        <w:tab/>
        <w:t>29326</w:t>
        <w:tab/>
        <w:t>6927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37988</w:t>
        <w:tab/>
        <w:t>60291</w:t>
        <w:tab/>
        <w:t>66313</w:t>
        <w:tab/>
        <w:t xml:space="preserve"> 65230</w:t>
        <w:tab/>
        <w:t>26409</w:t>
        <w:tab/>
        <w:t>25744</w:t>
        <w:tab/>
        <w:t>519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23930</w:t>
        <w:tab/>
        <w:t>44465</w:t>
        <w:tab/>
        <w:t>49771</w:t>
        <w:tab/>
        <w:t xml:space="preserve"> 46363</w:t>
        <w:tab/>
        <w:t>18370</w:t>
        <w:tab/>
        <w:t>17893</w:t>
        <w:tab/>
        <w:t>39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33,3</w:t>
        <w:tab/>
        <w:t xml:space="preserve"> 32,7</w:t>
        <w:tab/>
        <w:t xml:space="preserve"> 30,3</w:t>
        <w:tab/>
        <w:t xml:space="preserve">  26,8</w:t>
        <w:tab/>
        <w:t xml:space="preserve"> 24,8</w:t>
        <w:tab/>
        <w:t xml:space="preserve"> 24,0</w:t>
        <w:tab/>
        <w:t>22,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34,2</w:t>
        <w:tab/>
        <w:t xml:space="preserve"> 27,9</w:t>
        <w:tab/>
        <w:t xml:space="preserve"> 25,5</w:t>
        <w:tab/>
        <w:t xml:space="preserve">  23,4</w:t>
        <w:tab/>
        <w:t xml:space="preserve"> 23,1</w:t>
        <w:tab/>
        <w:t xml:space="preserve"> 22,4</w:t>
        <w:tab/>
        <w:t>23,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39,3</w:t>
        <w:tab/>
        <w:t xml:space="preserve"> 30,9</w:t>
        <w:tab/>
        <w:t xml:space="preserve"> 29,9</w:t>
        <w:tab/>
        <w:t xml:space="preserve">  26,6</w:t>
        <w:tab/>
        <w:t xml:space="preserve"> 25,3</w:t>
        <w:tab/>
        <w:t xml:space="preserve"> 24,6</w:t>
        <w:tab/>
        <w:t>22,5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38,5</w:t>
        <w:tab/>
        <w:t xml:space="preserve"> 29,3</w:t>
        <w:tab/>
        <w:t xml:space="preserve"> 29,2</w:t>
        <w:tab/>
        <w:t xml:space="preserve">  26,7</w:t>
        <w:tab/>
        <w:t xml:space="preserve"> 25,7</w:t>
        <w:tab/>
        <w:t xml:space="preserve"> 24,9</w:t>
        <w:tab/>
        <w:t>21,9</w:t>
      </w:r>
    </w:p>
    <w:p>
      <w:pPr>
        <w:pStyle w:val="Normal"/>
        <w:tabs>
          <w:tab w:val="clear" w:pos="284"/>
          <w:tab w:val="right" w:pos="2410" w:leader="none"/>
          <w:tab w:val="right" w:pos="3544" w:leader="none"/>
          <w:tab w:val="right" w:pos="4678" w:leader="none"/>
          <w:tab w:val="right" w:pos="5812" w:leader="none"/>
          <w:tab w:val="right" w:pos="6804" w:leader="none"/>
          <w:tab w:val="right" w:pos="7797" w:leader="none"/>
          <w:tab w:val="right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35,2</w:t>
        <w:tab/>
        <w:t xml:space="preserve"> 30,9</w:t>
        <w:tab/>
        <w:t xml:space="preserve"> 32,0</w:t>
        <w:tab/>
        <w:t xml:space="preserve">  27,7</w:t>
        <w:tab/>
        <w:t xml:space="preserve"> 25,6</w:t>
        <w:tab/>
        <w:t xml:space="preserve"> 24,4</w:t>
        <w:tab/>
        <w:t>22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ermészetes szaporulat vagy fogyás (–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–5634</w:t>
        <w:tab/>
        <w:t xml:space="preserve"> 4943</w:t>
        <w:tab/>
        <w:t>18409</w:t>
        <w:tab/>
        <w:t>17377</w:t>
        <w:tab/>
        <w:t>20374</w:t>
        <w:tab/>
        <w:t>12092</w:t>
        <w:tab/>
        <w:t>–5478</w:t>
        <w:tab/>
        <w:t>20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119</w:t>
        <w:tab/>
        <w:t xml:space="preserve">  506</w:t>
        <w:tab/>
        <w:t xml:space="preserve"> 8657</w:t>
        <w:tab/>
        <w:t xml:space="preserve"> 9778</w:t>
        <w:tab/>
        <w:t>11329</w:t>
        <w:tab/>
        <w:t xml:space="preserve"> 4884</w:t>
        <w:tab/>
        <w:t>–3132</w:t>
        <w:tab/>
        <w:t xml:space="preserve"> 57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–7078</w:t>
        <w:tab/>
        <w:t xml:space="preserve">  708</w:t>
        <w:tab/>
        <w:t>25140</w:t>
        <w:tab/>
        <w:t>19882</w:t>
        <w:tab/>
        <w:t>29716</w:t>
        <w:tab/>
        <w:t>15001</w:t>
        <w:tab/>
        <w:t>–6862</w:t>
        <w:tab/>
        <w:t>259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–3456</w:t>
        <w:tab/>
        <w:t>–1554</w:t>
        <w:tab/>
        <w:t>24584</w:t>
        <w:tab/>
        <w:t>19047</w:t>
        <w:tab/>
        <w:t>22312</w:t>
        <w:tab/>
        <w:t>10784</w:t>
        <w:tab/>
        <w:t>–7626</w:t>
        <w:tab/>
        <w:t>268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–2728</w:t>
        <w:tab/>
        <w:t xml:space="preserve"> 2045</w:t>
        <w:tab/>
        <w:t>17528</w:t>
        <w:tab/>
        <w:t>12793</w:t>
        <w:tab/>
        <w:t>18991</w:t>
        <w:tab/>
        <w:t>10195</w:t>
        <w:tab/>
        <w:t>–3110</w:t>
        <w:tab/>
        <w:t>18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66" w:leader="none"/>
          <w:tab w:val="right" w:pos="3459" w:leader="none"/>
          <w:tab w:val="right" w:pos="4451" w:leader="none"/>
          <w:tab w:val="right" w:pos="5443" w:leader="none"/>
          <w:tab w:val="right" w:pos="6435" w:leader="none"/>
          <w:tab w:val="right" w:pos="7428" w:leader="none"/>
          <w:tab w:val="right" w:pos="842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76-</w:t>
        <w:tab/>
        <w:t>1881-</w:t>
        <w:tab/>
        <w:t>1891-</w:t>
        <w:tab/>
        <w:t>1901-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75</w:t>
        <w:tab/>
        <w:t>1880</w:t>
        <w:tab/>
        <w:t>1890</w:t>
        <w:tab/>
        <w:t>1900</w:t>
        <w:tab/>
        <w:t>1910</w:t>
        <w:tab/>
        <w:t>1914</w:t>
        <w:tab/>
        <w:t>1918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Éves átlagban, ezer lélekre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–5,1</w:t>
        <w:tab/>
        <w:t xml:space="preserve">  5,6</w:t>
        <w:tab/>
        <w:t xml:space="preserve">  9,9</w:t>
        <w:tab/>
        <w:t xml:space="preserve">  8,6</w:t>
        <w:tab/>
        <w:t xml:space="preserve">  9,4</w:t>
        <w:tab/>
        <w:t xml:space="preserve"> 13,3</w:t>
        <w:tab/>
        <w:t xml:space="preserve"> –5,9</w:t>
        <w:tab/>
        <w:t xml:space="preserve"> 9,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0,2</w:t>
        <w:tab/>
        <w:t xml:space="preserve">  1,1</w:t>
        <w:tab/>
        <w:t xml:space="preserve">  8,7</w:t>
        <w:tab/>
        <w:t xml:space="preserve">  8,8</w:t>
        <w:tab/>
        <w:t xml:space="preserve">  9,2</w:t>
        <w:tab/>
        <w:t xml:space="preserve">  9,4</w:t>
        <w:tab/>
        <w:t xml:space="preserve"> –6,0</w:t>
        <w:tab/>
        <w:t xml:space="preserve"> 4,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–5,9</w:t>
        <w:tab/>
        <w:t xml:space="preserve">  0,7</w:t>
        <w:tab/>
        <w:t xml:space="preserve"> 11,9</w:t>
        <w:tab/>
        <w:t xml:space="preserve">  8,4</w:t>
        <w:tab/>
        <w:t xml:space="preserve"> 11,0</w:t>
        <w:tab/>
        <w:t xml:space="preserve"> 12,7</w:t>
        <w:tab/>
        <w:t xml:space="preserve"> –5,8</w:t>
        <w:tab/>
        <w:t xml:space="preserve"> 8,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–2,8</w:t>
        <w:tab/>
        <w:t xml:space="preserve"> –1,6</w:t>
        <w:tab/>
        <w:t xml:space="preserve"> 12,0</w:t>
        <w:tab/>
        <w:t xml:space="preserve">  8,4</w:t>
        <w:tab/>
        <w:t xml:space="preserve">  9,1</w:t>
        <w:tab/>
        <w:t xml:space="preserve"> 10,5</w:t>
        <w:tab/>
        <w:t xml:space="preserve"> –7,3</w:t>
        <w:tab/>
        <w:t>11,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–3,3</w:t>
        <w:tab/>
        <w:t xml:space="preserve">  3,0</w:t>
        <w:tab/>
        <w:t xml:space="preserve"> 12,2</w:t>
        <w:tab/>
        <w:t xml:space="preserve">  8,2</w:t>
        <w:tab/>
        <w:t xml:space="preserve"> 11,3</w:t>
        <w:tab/>
        <w:t xml:space="preserve"> 14,2</w:t>
        <w:tab/>
        <w:t xml:space="preserve"> –4,2</w:t>
        <w:tab/>
        <w:t>10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Magyar statisztikai évkönyv (1879–1880, 1893–1916/1918), Magyar statisztikai közlemények. Új f. V. köt. (1893):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70–73.*, Manuilă, S. (1929): VIII, XI, XV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II. A népmozgalom főeredményei Fehér, Naszód, Kolozs, Szamo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Torda megyében 1921–1947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39</w:t>
        <w:tab/>
        <w:t>1943</w:t>
        <w:tab/>
        <w:t>1947</w:t>
        <w:tab/>
        <w:t>1925</w:t>
        <w:tab/>
        <w:t>1930</w:t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8023" w:leader="none"/>
          <w:tab w:val="right" w:pos="8874" w:leader="none"/>
          <w:tab w:val="right" w:pos="9639" w:leader="none"/>
        </w:tabs>
        <w:rPr/>
      </w:pPr>
      <w:r>
        <w:rPr>
          <w:sz w:val="18"/>
          <w:szCs w:val="18"/>
        </w:rPr>
        <w:t xml:space="preserve">Fehér </w:t>
        <w:tab/>
        <w:t>40461</w:t>
        <w:tab/>
        <w:t>31636</w:t>
        <w:tab/>
        <w:t>53645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3235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3407</w:t>
        <w:tab/>
        <w:t>36,9</w:t>
        <w:tab/>
        <w:t>30,3</w:t>
        <w:tab/>
        <w:t>27,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,6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20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Naszód</w:t>
        <w:tab/>
        <w:t>20361</w:t>
        <w:tab/>
        <w:t>21619</w:t>
        <w:tab/>
        <w:t xml:space="preserve">37763 </w:t>
        <w:tab/>
        <w:t xml:space="preserve">11594 </w:t>
        <w:tab/>
        <w:t>11497</w:t>
        <w:tab/>
        <w:t>32,8</w:t>
        <w:tab/>
        <w:t>30,8</w:t>
        <w:tab/>
        <w:t xml:space="preserve">28,0 </w:t>
        <w:tab/>
        <w:t xml:space="preserve">25,5 </w:t>
        <w:tab/>
        <w:t>24,7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olozs</w:t>
        <w:tab/>
        <w:t>52439</w:t>
        <w:tab/>
        <w:t>48992</w:t>
        <w:tab/>
        <w:t xml:space="preserve">86086 </w:t>
        <w:tab/>
        <w:t xml:space="preserve">17810 </w:t>
        <w:tab/>
        <w:t>25425</w:t>
        <w:tab/>
        <w:t>33,0</w:t>
        <w:tab/>
        <w:t>30,2</w:t>
        <w:tab/>
        <w:t xml:space="preserve">27,4 </w:t>
        <w:tab/>
        <w:t xml:space="preserve">22,0 </w:t>
        <w:tab/>
        <w:t>23,0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Szamos</w:t>
        <w:tab/>
        <w:t>42661</w:t>
        <w:tab/>
        <w:t>35295</w:t>
        <w:tab/>
        <w:t xml:space="preserve">61243 </w:t>
        <w:tab/>
        <w:t xml:space="preserve">17676 </w:t>
        <w:tab/>
        <w:t>17957</w:t>
        <w:tab/>
        <w:t>35,2</w:t>
        <w:tab/>
        <w:t>32,9</w:t>
        <w:tab/>
        <w:t xml:space="preserve">29,6 </w:t>
        <w:tab/>
        <w:t xml:space="preserve">24,2 </w:t>
        <w:tab/>
        <w:t>24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Torda </w:t>
        <w:tab/>
        <w:t>33072</w:t>
        <w:tab/>
        <w:t>33574</w:t>
        <w:tab/>
        <w:t xml:space="preserve">57751 </w:t>
        <w:tab/>
        <w:t>24642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5704</w:t>
        <w:tab/>
        <w:t>36,6</w:t>
        <w:tab/>
        <w:t>37,7</w:t>
        <w:tab/>
        <w:t xml:space="preserve">32,8 </w:t>
        <w:tab/>
        <w:t>25,1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24,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31–1940 között 58783 fő, évi átlagban 26,6 ezrelék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41–1944 között 17779 fő, évi átlagban 19,8 ezrelék.</w:t>
      </w:r>
    </w:p>
    <w:p>
      <w:pPr>
        <w:pStyle w:val="Normal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Kolozs-Torda megye. 1941–1944 között 32816 fő, évi átlagban 25 ezrelék.</w:t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39</w:t>
        <w:tab/>
        <w:t>1943</w:t>
        <w:tab/>
        <w:t>1947</w:t>
        <w:tab/>
        <w:t>1925</w:t>
        <w:tab/>
        <w:t>1930</w:t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8023" w:leader="none"/>
          <w:tab w:val="right" w:pos="8874" w:leader="none"/>
          <w:tab w:val="right" w:pos="9639" w:leader="none"/>
        </w:tabs>
        <w:rPr/>
      </w:pPr>
      <w:r>
        <w:rPr>
          <w:sz w:val="18"/>
          <w:szCs w:val="18"/>
        </w:rPr>
        <w:t xml:space="preserve">Fehér </w:t>
        <w:tab/>
        <w:t>26420</w:t>
        <w:tab/>
        <w:t>21463</w:t>
        <w:tab/>
        <w:t>37464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2447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1681</w:t>
        <w:tab/>
        <w:t>24,1</w:t>
        <w:tab/>
        <w:t>20,6</w:t>
        <w:tab/>
        <w:t>18,9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,4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7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Naszód</w:t>
        <w:tab/>
        <w:t>13378</w:t>
        <w:tab/>
        <w:t>14509</w:t>
        <w:tab/>
        <w:t xml:space="preserve">26087 </w:t>
        <w:tab/>
        <w:t xml:space="preserve"> 7886 </w:t>
        <w:tab/>
        <w:t xml:space="preserve"> 8282</w:t>
        <w:tab/>
        <w:t>21,6</w:t>
        <w:tab/>
        <w:t>20,7</w:t>
        <w:tab/>
        <w:t xml:space="preserve">19,3 </w:t>
        <w:tab/>
        <w:t xml:space="preserve">17,3 </w:t>
        <w:tab/>
        <w:t>17,8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olozs</w:t>
        <w:tab/>
        <w:t>34398</w:t>
        <w:tab/>
        <w:t>32507</w:t>
        <w:tab/>
        <w:t xml:space="preserve">57429 </w:t>
        <w:tab/>
        <w:t xml:space="preserve">12371 </w:t>
        <w:tab/>
        <w:t>18351</w:t>
        <w:tab/>
        <w:t>21,7</w:t>
        <w:tab/>
        <w:t>20,0</w:t>
        <w:tab/>
        <w:t xml:space="preserve">16,4 </w:t>
        <w:tab/>
        <w:t xml:space="preserve">15,3 </w:t>
        <w:tab/>
        <w:t>16,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Szamos</w:t>
        <w:tab/>
        <w:t>28362</w:t>
        <w:tab/>
        <w:t>22738</w:t>
        <w:tab/>
        <w:t xml:space="preserve">40167 </w:t>
        <w:tab/>
        <w:t xml:space="preserve">11865 </w:t>
        <w:tab/>
        <w:t>12218</w:t>
        <w:tab/>
        <w:t>23,4</w:t>
        <w:tab/>
        <w:t>21,2</w:t>
        <w:tab/>
        <w:t xml:space="preserve">19,4 </w:t>
        <w:tab/>
        <w:t xml:space="preserve">16,2 </w:t>
        <w:tab/>
        <w:t>16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Torda </w:t>
        <w:tab/>
        <w:t>20507</w:t>
        <w:tab/>
        <w:t>19690</w:t>
        <w:tab/>
        <w:t xml:space="preserve">33733 </w:t>
        <w:tab/>
        <w:t>17419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0661</w:t>
        <w:tab/>
        <w:t>22,7</w:t>
        <w:tab/>
        <w:t>22,1</w:t>
        <w:tab/>
        <w:t xml:space="preserve">19,2 </w:t>
        <w:tab/>
        <w:t>17,7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16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31–1940 között 41647 fő, évi átlagban 18,8 ezrelék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41–1944 között 16962 fő, évi átlagban 18,9 ezrelék.</w:t>
      </w:r>
    </w:p>
    <w:p>
      <w:pPr>
        <w:pStyle w:val="Normal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Kolozs-Torda megye. 1941–1944 között 23539 fő, évi átlagban 17,9 ezrelék.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969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 xml:space="preserve">Szám szerint 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2892" w:leader="none"/>
          <w:tab w:val="right" w:pos="3742" w:leader="none"/>
          <w:tab w:val="right" w:pos="4593" w:leader="none"/>
          <w:tab w:val="right" w:pos="5443" w:leader="none"/>
          <w:tab w:val="right" w:pos="6294" w:leader="none"/>
          <w:tab w:val="right" w:pos="7144" w:leader="none"/>
          <w:tab w:val="right" w:pos="7995" w:leader="none"/>
          <w:tab w:val="right" w:pos="8845" w:leader="none"/>
          <w:tab w:val="right" w:pos="969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921-</w:t>
        <w:tab/>
        <w:t>1926-</w:t>
        <w:tab/>
        <w:t>1931-</w:t>
        <w:tab/>
        <w:t>1941-</w:t>
        <w:tab/>
        <w:t>1945-</w:t>
        <w:tab/>
        <w:t>1921-</w:t>
        <w:tab/>
        <w:t>1926-</w:t>
        <w:tab/>
        <w:t>1931-</w:t>
        <w:tab/>
        <w:t>1941-</w:t>
        <w:tab/>
        <w:t>1945-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25</w:t>
        <w:tab/>
        <w:t>1930</w:t>
        <w:tab/>
        <w:t>1939</w:t>
        <w:tab/>
        <w:t>1943</w:t>
        <w:tab/>
        <w:t>1947</w:t>
        <w:tab/>
        <w:t>1925</w:t>
        <w:tab/>
        <w:t>1930</w:t>
        <w:tab/>
        <w:t>1939</w:t>
        <w:tab/>
        <w:t>1943</w:t>
        <w:tab/>
        <w:t>19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771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8023" w:leader="none"/>
          <w:tab w:val="right" w:pos="8874" w:leader="none"/>
          <w:tab w:val="right" w:pos="9639" w:leader="none"/>
        </w:tabs>
        <w:rPr/>
      </w:pPr>
      <w:r>
        <w:rPr>
          <w:sz w:val="18"/>
          <w:szCs w:val="18"/>
        </w:rPr>
        <w:t xml:space="preserve">Fehér </w:t>
        <w:tab/>
        <w:t>14041</w:t>
        <w:tab/>
        <w:t>10173</w:t>
        <w:tab/>
        <w:t>16181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788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726</w:t>
        <w:tab/>
        <w:t>12,8</w:t>
        <w:tab/>
        <w:t xml:space="preserve"> 9,7</w:t>
        <w:tab/>
        <w:t xml:space="preserve"> 8,1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,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2,6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Naszód</w:t>
        <w:tab/>
        <w:t xml:space="preserve"> 6983</w:t>
        <w:tab/>
        <w:t xml:space="preserve"> 7110</w:t>
        <w:tab/>
        <w:t xml:space="preserve">11676 </w:t>
        <w:tab/>
        <w:t xml:space="preserve">3708 </w:t>
        <w:tab/>
        <w:t>3215</w:t>
        <w:tab/>
        <w:t>11,2</w:t>
        <w:tab/>
        <w:t>10,1</w:t>
        <w:tab/>
        <w:t xml:space="preserve"> 8,7 </w:t>
        <w:tab/>
        <w:t xml:space="preserve">8,2 </w:t>
        <w:tab/>
        <w:t>6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Kolozs</w:t>
        <w:tab/>
        <w:t>18041</w:t>
        <w:tab/>
        <w:t>16485</w:t>
        <w:tab/>
        <w:t xml:space="preserve">28657 </w:t>
        <w:tab/>
        <w:t xml:space="preserve">5439 </w:t>
        <w:tab/>
        <w:t>7074</w:t>
        <w:tab/>
        <w:t>11,3</w:t>
        <w:tab/>
        <w:t>10,2</w:t>
        <w:tab/>
        <w:t xml:space="preserve"> 9,1 </w:t>
        <w:tab/>
        <w:t xml:space="preserve">6,7 </w:t>
        <w:tab/>
        <w:t>6,4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Szamos</w:t>
        <w:tab/>
        <w:t>14299</w:t>
        <w:tab/>
        <w:t>12557</w:t>
        <w:tab/>
        <w:t xml:space="preserve">21076 </w:t>
        <w:tab/>
        <w:t xml:space="preserve">5811 </w:t>
        <w:tab/>
        <w:t>5739</w:t>
        <w:tab/>
        <w:t>11,8</w:t>
        <w:tab/>
        <w:t>11,7</w:t>
        <w:tab/>
        <w:t xml:space="preserve">10,2 </w:t>
        <w:tab/>
        <w:t xml:space="preserve">8,0 </w:t>
        <w:tab/>
        <w:t>7,9</w:t>
      </w:r>
    </w:p>
    <w:p>
      <w:pPr>
        <w:pStyle w:val="Normal"/>
        <w:tabs>
          <w:tab w:val="clear" w:pos="284"/>
          <w:tab w:val="right" w:pos="1985" w:leader="none"/>
          <w:tab w:val="right" w:pos="2835" w:leader="none"/>
          <w:tab w:val="right" w:pos="3686" w:leader="none"/>
          <w:tab w:val="right" w:pos="4621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Torda </w:t>
        <w:tab/>
        <w:t>12565</w:t>
        <w:tab/>
        <w:t>13884</w:t>
        <w:tab/>
        <w:t xml:space="preserve">24018 </w:t>
        <w:tab/>
        <w:t>7223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5043</w:t>
        <w:tab/>
        <w:t>13,9</w:t>
        <w:tab/>
        <w:t>15,6</w:t>
        <w:tab/>
        <w:t xml:space="preserve">13,6 </w:t>
        <w:tab/>
        <w:t>7,4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7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31–1940 között 17136 fő, évi átlagban 7,8 ezrelék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41–1944 között 817 fő, évi átlagban 0,9 ezrelék.</w:t>
      </w:r>
    </w:p>
    <w:p>
      <w:pPr>
        <w:pStyle w:val="Normal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Kolozs-Torda megye. 1941–1944 között 9277 fő, évi átlagban 7,1 ezrelé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rás: Manuilă, S. (1929): VIII, XI, XV., Anuarul statistic al României (1928–1939/1940), Buletinul demografic al României (mai 1940–ianuarie/februarie 1948), Comunicări statistice. Nr. 18. (1947): 5–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V. A népmozgalom főeredményei, valamint a tényleges és a természetes népszaporodá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gymással összevetve Kolozs tartomány területén 1956–1965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67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>233434</w:t>
        <w:tab/>
        <w:t>19,8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>112630</w:t>
        <w:tab/>
        <w:t xml:space="preserve"> 9,6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>120804</w:t>
        <w:tab/>
        <w:t>10,2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 xml:space="preserve"> 54071</w:t>
        <w:tab/>
        <w:t xml:space="preserve"> 4,6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>–66733</w:t>
        <w:tab/>
        <w:t>–5,6</w:t>
      </w:r>
    </w:p>
    <w:p>
      <w:pPr>
        <w:pStyle w:val="Normal"/>
        <w:tabs>
          <w:tab w:val="clear" w:pos="284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közigazgatási beosztás szerint. A népmozgalmi adatok 1956.I.1.–1965.XII.31., a tényleges szaporodás értékei a két népszámlálás időpontja között.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. A népmozgalom főeredményei Fehér, Beszterce-Naszód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 Kolozs megyében 1966–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 xml:space="preserve"> 87886</w:t>
        <w:tab/>
        <w:t>102271</w:t>
        <w:tab/>
        <w:t>20,2</w:t>
        <w:tab/>
        <w:t>16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 xml:space="preserve"> 73040</w:t>
        <w:tab/>
        <w:t xml:space="preserve"> 94175</w:t>
        <w:tab/>
        <w:t>23,9</w:t>
        <w:tab/>
        <w:t>20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139440</w:t>
        <w:tab/>
        <w:t>159632</w:t>
        <w:tab/>
        <w:t>18,9</w:t>
        <w:tab/>
        <w:t>14,7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alálozások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 xml:space="preserve"> 45416</w:t>
        <w:tab/>
        <w:t xml:space="preserve"> 68944</w:t>
        <w:tab/>
        <w:t>10,4</w:t>
        <w:tab/>
        <w:t>11,2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 xml:space="preserve"> 30015</w:t>
        <w:tab/>
        <w:t xml:space="preserve"> 45315</w:t>
        <w:tab/>
        <w:t xml:space="preserve"> 9,8</w:t>
        <w:tab/>
        <w:t xml:space="preserve"> 9,9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 xml:space="preserve"> 66889</w:t>
        <w:tab/>
        <w:t>114248</w:t>
        <w:tab/>
        <w:t xml:space="preserve"> 9,1</w:t>
        <w:tab/>
        <w:t>10,5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4395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 szaporulat</w:t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center" w:pos="3686" w:leader="none"/>
          <w:tab w:val="center" w:pos="5387" w:leader="none"/>
          <w:tab w:val="center" w:pos="7088" w:leader="none"/>
          <w:tab w:val="center" w:pos="887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1966–1976</w:t>
        <w:tab/>
        <w:t>1977–1991</w:t>
        <w:tab/>
        <w:t>1966–1976</w:t>
        <w:tab/>
        <w:t>1977–1991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 xml:space="preserve"> 42470</w:t>
        <w:tab/>
        <w:t xml:space="preserve"> 33327</w:t>
        <w:tab/>
        <w:t xml:space="preserve"> 9,8</w:t>
        <w:tab/>
        <w:t xml:space="preserve"> 5,4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 xml:space="preserve"> 43025</w:t>
        <w:tab/>
        <w:t xml:space="preserve"> 48860</w:t>
        <w:tab/>
        <w:t>14,1</w:t>
        <w:tab/>
        <w:t>10,6</w:t>
      </w:r>
    </w:p>
    <w:p>
      <w:pPr>
        <w:pStyle w:val="Normal"/>
        <w:tabs>
          <w:tab w:val="clear" w:pos="284"/>
          <w:tab w:val="left" w:pos="567" w:leader="none"/>
          <w:tab w:val="right" w:pos="3969" w:leader="none"/>
          <w:tab w:val="right" w:pos="5670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 xml:space="preserve"> 72551</w:t>
        <w:tab/>
        <w:t xml:space="preserve"> 45384</w:t>
        <w:tab/>
        <w:t xml:space="preserve"> 9,8</w:t>
        <w:tab/>
        <w:t xml:space="preserve"> 4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144., 238., Anuarul statistic al Republicii Socialiste România (1975–1986), Anuarul demografic al României (1996): 146., 212., Anuarul statistic al României (1990–1992)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. Tényleges népszaporodás Alsó-Fehér (Fehér), Beszterce-Naszód (Naszód)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(Szamos) és Torda-Aranyos (Torda) megyében 1870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23" w:leader="none"/>
          <w:tab w:val="right" w:pos="3515" w:leader="none"/>
          <w:tab w:val="right" w:pos="4508" w:leader="none"/>
          <w:tab w:val="right" w:pos="5500" w:leader="none"/>
          <w:tab w:val="right" w:pos="6492" w:leader="none"/>
          <w:tab w:val="right" w:pos="7484" w:leader="none"/>
          <w:tab w:val="right" w:pos="8477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870-</w:t>
        <w:tab/>
        <w:t>1881-</w:t>
        <w:tab/>
        <w:t>1891-</w:t>
        <w:tab/>
        <w:t>190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2523" w:leader="none"/>
          <w:tab w:val="right" w:pos="3515" w:leader="none"/>
          <w:tab w:val="right" w:pos="4508" w:leader="none"/>
          <w:tab w:val="right" w:pos="5443" w:leader="none"/>
          <w:tab w:val="right" w:pos="6435" w:leader="none"/>
          <w:tab w:val="right" w:pos="7484" w:leader="none"/>
          <w:tab w:val="right" w:pos="8477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88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10</w:t>
        <w:tab/>
        <w:t>1920</w:t>
        <w:tab/>
        <w:t>193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41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48</w:t>
      </w:r>
      <w:r>
        <w:rPr>
          <w:position w:val="6"/>
          <w:sz w:val="18"/>
          <w:szCs w:val="18"/>
        </w:rPr>
        <w:t>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–10681</w:t>
        <w:tab/>
        <w:t>15051</w:t>
        <w:tab/>
        <w:t>16764</w:t>
        <w:tab/>
        <w:t xml:space="preserve"> 9266</w:t>
        <w:tab/>
        <w:t xml:space="preserve"> –6656</w:t>
        <w:tab/>
        <w:t>16680</w:t>
        <w:tab/>
        <w:t xml:space="preserve"> 9776</w:t>
        <w:tab/>
        <w:t>–12021</w:t>
      </w:r>
      <w:r>
        <w:rPr>
          <w:position w:val="6"/>
          <w:sz w:val="18"/>
          <w:szCs w:val="18"/>
        </w:rPr>
        <w:t>c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1322</w:t>
        <w:tab/>
        <w:t xml:space="preserve"> 9720</w:t>
        <w:tab/>
        <w:t>12912</w:t>
        <w:tab/>
        <w:t xml:space="preserve"> 8829</w:t>
        <w:tab/>
        <w:t xml:space="preserve"> –7364</w:t>
        <w:tab/>
        <w:t>14639</w:t>
        <w:tab/>
        <w:t>10302</w:t>
        <w:tab/>
        <w:t xml:space="preserve"> –612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–7958</w:t>
        <w:tab/>
        <w:t>28892</w:t>
        <w:tab/>
        <w:t>25702</w:t>
        <w:tab/>
        <w:t>33031</w:t>
        <w:tab/>
        <w:t xml:space="preserve"> 20365</w:t>
        <w:tab/>
        <w:t>42376</w:t>
        <w:tab/>
        <w:t>26585</w:t>
        <w:tab/>
        <w:t xml:space="preserve">  6354</w:t>
      </w:r>
      <w:r>
        <w:rPr>
          <w:position w:val="6"/>
          <w:sz w:val="18"/>
          <w:szCs w:val="18"/>
        </w:rPr>
        <w:t>c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–16920</w:t>
        <w:tab/>
        <w:t>23873</w:t>
        <w:tab/>
        <w:t>18976</w:t>
        <w:tab/>
        <w:t>14802</w:t>
        <w:tab/>
        <w:t>–14105</w:t>
        <w:tab/>
        <w:t>19265</w:t>
        <w:tab/>
        <w:t>15059</w:t>
        <w:tab/>
        <w:t xml:space="preserve"> –112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 –825</w:t>
        <w:tab/>
        <w:t>13533</w:t>
        <w:tab/>
        <w:t xml:space="preserve"> 9908</w:t>
        <w:tab/>
        <w:t>13796</w:t>
        <w:tab/>
        <w:t xml:space="preserve">  1237</w:t>
        <w:tab/>
        <w:t>20685</w:t>
        <w:tab/>
        <w:t>28131</w:t>
        <w:tab/>
        <w:t xml:space="preserve"> –6572</w:t>
      </w:r>
      <w:r>
        <w:rPr>
          <w:position w:val="6"/>
          <w:sz w:val="18"/>
          <w:szCs w:val="18"/>
        </w:rPr>
        <w:t>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 –5,3</w:t>
        <w:tab/>
        <w:t xml:space="preserve">  8,1</w:t>
        <w:tab/>
        <w:t xml:space="preserve">  8,3</w:t>
        <w:tab/>
        <w:t xml:space="preserve">  4,3</w:t>
        <w:tab/>
        <w:t xml:space="preserve">  –3,0</w:t>
        <w:tab/>
        <w:t xml:space="preserve">  8,2</w:t>
        <w:tab/>
        <w:t xml:space="preserve">  4,5</w:t>
        <w:tab/>
        <w:t xml:space="preserve">  –8,1</w:t>
      </w:r>
      <w:r>
        <w:rPr>
          <w:position w:val="6"/>
          <w:sz w:val="18"/>
          <w:szCs w:val="18"/>
        </w:rPr>
        <w:t>c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–1,3</w:t>
        <w:tab/>
        <w:t xml:space="preserve">  9,7</w:t>
        <w:tab/>
        <w:t xml:space="preserve"> 11,6</w:t>
        <w:tab/>
        <w:t xml:space="preserve">  7,1</w:t>
        <w:tab/>
        <w:t xml:space="preserve">  –5,9</w:t>
        <w:tab/>
        <w:t xml:space="preserve"> 10,7</w:t>
        <w:tab/>
        <w:t xml:space="preserve">  6,9</w:t>
        <w:tab/>
        <w:t xml:space="preserve">  –5,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–3,6</w:t>
        <w:tab/>
        <w:t xml:space="preserve"> 13,7</w:t>
        <w:tab/>
        <w:t xml:space="preserve"> 10,8</w:t>
        <w:tab/>
        <w:t xml:space="preserve"> 12,2</w:t>
        <w:tab/>
        <w:t xml:space="preserve">   6,9</w:t>
        <w:tab/>
        <w:t xml:space="preserve"> 13,5</w:t>
        <w:tab/>
        <w:t xml:space="preserve">  7,6</w:t>
        <w:tab/>
        <w:t xml:space="preserve">   2,5</w:t>
      </w:r>
      <w:r>
        <w:rPr>
          <w:position w:val="6"/>
          <w:sz w:val="18"/>
          <w:szCs w:val="18"/>
        </w:rPr>
        <w:t>c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–7,6</w:t>
        <w:tab/>
        <w:t xml:space="preserve"> 11,6</w:t>
        <w:tab/>
        <w:t xml:space="preserve">  8,4</w:t>
        <w:tab/>
        <w:t xml:space="preserve">  6,1</w:t>
        <w:tab/>
        <w:t xml:space="preserve">  –5,8</w:t>
        <w:tab/>
        <w:t xml:space="preserve">  9,2</w:t>
        <w:tab/>
        <w:t xml:space="preserve">  6,6</w:t>
        <w:tab/>
        <w:t xml:space="preserve">  –0,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 –0,5</w:t>
        <w:tab/>
        <w:t xml:space="preserve">  9,4</w:t>
        <w:tab/>
        <w:t xml:space="preserve">  6,4</w:t>
        <w:tab/>
        <w:t xml:space="preserve">  8,2</w:t>
        <w:tab/>
        <w:t xml:space="preserve">   0,7</w:t>
        <w:tab/>
        <w:t xml:space="preserve"> 12,0</w:t>
        <w:tab/>
        <w:t xml:space="preserve"> 14,2</w:t>
        <w:tab/>
        <w:t xml:space="preserve">  –4,6</w:t>
      </w:r>
      <w:r>
        <w:rPr>
          <w:position w:val="6"/>
          <w:sz w:val="18"/>
          <w:szCs w:val="18"/>
        </w:rPr>
        <w:t>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számított érték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Polgári népesség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30. évi közigazgatási határok között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z 1948. évi közigazgatási határok közö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I. A tényleges és a természetes népszaporodás különbözete Alsó-Fehér (Fehér), Beszterce-Naszód (Naszód)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Kolozs, Szolnok-Doboka (Szamos) és Torda-Aranyos (Torda) megyében 1870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69" w:leader="none"/>
          <w:tab w:val="right" w:pos="4933" w:leader="none"/>
          <w:tab w:val="right" w:pos="5897" w:leader="none"/>
          <w:tab w:val="right" w:pos="6861" w:leader="none"/>
          <w:tab w:val="right" w:pos="7825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70-</w:t>
        <w:tab/>
        <w:t>1881-</w:t>
        <w:tab/>
        <w:t>1891-</w:t>
        <w:tab/>
        <w:t>1901-</w:t>
        <w:tab/>
        <w:t>1911-</w:t>
        <w:tab/>
        <w:t>1911-</w:t>
        <w:tab/>
        <w:t>1921-</w:t>
        <w:tab/>
        <w:t>1931-</w:t>
        <w:tab/>
        <w:t>1941-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97" w:leader="none"/>
          <w:tab w:val="right" w:pos="6861" w:leader="none"/>
          <w:tab w:val="right" w:pos="7768" w:leader="none"/>
          <w:tab w:val="right" w:pos="8732" w:leader="none"/>
          <w:tab w:val="right" w:pos="9582" w:leader="none"/>
        </w:tabs>
        <w:rPr/>
      </w:pPr>
      <w:r>
        <w:rPr>
          <w:sz w:val="18"/>
          <w:szCs w:val="18"/>
        </w:rPr>
        <w:tab/>
        <w:t>1880</w:t>
        <w:tab/>
        <w:t>1890</w:t>
        <w:tab/>
        <w:t>1900</w:t>
        <w:tab/>
        <w:t>1910</w:t>
        <w:tab/>
        <w:t>1920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2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30</w:t>
        <w:tab/>
        <w:t>1941</w:t>
        <w:tab/>
        <w:t>19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Alsó-Fehér      </w:t>
        <w:tab/>
        <w:t xml:space="preserve"> –9990</w:t>
        <w:tab/>
        <w:t>–3358</w:t>
        <w:tab/>
        <w:t xml:space="preserve"> –613</w:t>
        <w:tab/>
        <w:t>–11108</w:t>
        <w:tab/>
        <w:t>–</w:t>
      </w:r>
      <w:r>
        <w:rPr>
          <w:i/>
          <w:iCs/>
          <w:sz w:val="18"/>
          <w:szCs w:val="18"/>
        </w:rPr>
        <w:t>1675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05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4000</w:t>
      </w:r>
      <w:r>
        <w:rPr>
          <w:sz w:val="18"/>
          <w:szCs w:val="18"/>
        </w:rPr>
        <w:tab/>
        <w:t>–7371</w:t>
        <w:tab/>
        <w:t>–14553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1709</w:t>
        <w:tab/>
        <w:t xml:space="preserve"> 1063</w:t>
        <w:tab/>
        <w:t xml:space="preserve"> 3134</w:t>
        <w:tab/>
        <w:t xml:space="preserve"> –2500</w:t>
        <w:tab/>
        <w:t>–</w:t>
      </w:r>
      <w:r>
        <w:rPr>
          <w:i/>
          <w:iCs/>
          <w:sz w:val="18"/>
          <w:szCs w:val="18"/>
        </w:rPr>
        <w:t>101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59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5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35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47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–1588</w:t>
        <w:tab/>
        <w:t xml:space="preserve"> 3752</w:t>
        <w:tab/>
        <w:t xml:space="preserve"> 5820</w:t>
        <w:tab/>
        <w:t xml:space="preserve">  3315</w:t>
        <w:tab/>
      </w:r>
      <w:r>
        <w:rPr>
          <w:i/>
          <w:iCs/>
          <w:sz w:val="18"/>
          <w:szCs w:val="18"/>
        </w:rPr>
        <w:t xml:space="preserve">  78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162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815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46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78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–11910</w:t>
        <w:tab/>
        <w:t xml:space="preserve"> –711</w:t>
        <w:tab/>
        <w:t xml:space="preserve">  –71</w:t>
        <w:tab/>
        <w:t xml:space="preserve"> –7510</w:t>
        <w:tab/>
        <w:t>–</w:t>
      </w:r>
      <w:r>
        <w:rPr>
          <w:i/>
          <w:iCs/>
          <w:sz w:val="18"/>
          <w:szCs w:val="18"/>
        </w:rPr>
        <w:t>219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27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59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77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13200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Torda-Aranyos   </w:t>
        <w:tab/>
        <w:t xml:space="preserve">  –142</w:t>
        <w:tab/>
        <w:t>–3995</w:t>
        <w:tab/>
        <w:t>–2885</w:t>
        <w:tab/>
        <w:t xml:space="preserve"> –5195</w:t>
        <w:tab/>
      </w:r>
      <w:r>
        <w:rPr>
          <w:i/>
          <w:iCs/>
          <w:sz w:val="18"/>
          <w:szCs w:val="18"/>
        </w:rPr>
        <w:t xml:space="preserve"> –905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–375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4200</w:t>
      </w:r>
      <w:r>
        <w:rPr>
          <w:sz w:val="18"/>
          <w:szCs w:val="18"/>
        </w:rPr>
        <w:tab/>
        <w:t xml:space="preserve"> 1631</w:t>
        <w:tab/>
        <w:t>–203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Alsó-Fehér      </w:t>
        <w:tab/>
        <w:t xml:space="preserve">  –4,9</w:t>
        <w:tab/>
        <w:t xml:space="preserve"> –1,8</w:t>
        <w:tab/>
        <w:t xml:space="preserve"> –0,3</w:t>
        <w:tab/>
        <w:t xml:space="preserve">  –5,1</w:t>
        <w:tab/>
        <w:t xml:space="preserve">  –</w:t>
      </w:r>
      <w:r>
        <w:rPr>
          <w:i/>
          <w:iCs/>
          <w:sz w:val="18"/>
          <w:szCs w:val="18"/>
        </w:rPr>
        <w:t>7,7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4,8</w:t>
      </w:r>
      <w:r>
        <w:rPr>
          <w:sz w:val="18"/>
          <w:szCs w:val="18"/>
        </w:rPr>
        <w:tab/>
        <w:t xml:space="preserve"> –3,7</w:t>
        <w:tab/>
        <w:t xml:space="preserve"> –3,4</w:t>
        <w:tab/>
        <w:t xml:space="preserve">  –9,8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–1,6</w:t>
        <w:tab/>
        <w:t xml:space="preserve">  1,0</w:t>
        <w:tab/>
        <w:t xml:space="preserve">  2,8</w:t>
        <w:tab/>
        <w:t xml:space="preserve">  –2,0</w:t>
        <w:tab/>
        <w:t xml:space="preserve">  –</w:t>
      </w:r>
      <w:r>
        <w:rPr>
          <w:i/>
          <w:iCs/>
          <w:sz w:val="18"/>
          <w:szCs w:val="18"/>
        </w:rPr>
        <w:t>8,1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4,7</w:t>
      </w:r>
      <w:r>
        <w:rPr>
          <w:sz w:val="18"/>
          <w:szCs w:val="18"/>
        </w:rPr>
        <w:tab/>
        <w:t xml:space="preserve">  0,4</w:t>
        <w:tab/>
        <w:t xml:space="preserve"> –</w:t>
      </w:r>
      <w:r>
        <w:rPr>
          <w:i/>
          <w:iCs/>
          <w:sz w:val="18"/>
          <w:szCs w:val="18"/>
        </w:rPr>
        <w:t>1,6</w:t>
      </w:r>
      <w:r>
        <w:rPr>
          <w:sz w:val="18"/>
          <w:szCs w:val="18"/>
        </w:rPr>
        <w:tab/>
        <w:t xml:space="preserve"> –</w:t>
      </w:r>
      <w:r>
        <w:rPr>
          <w:i/>
          <w:iCs/>
          <w:sz w:val="18"/>
          <w:szCs w:val="18"/>
        </w:rPr>
        <w:t>13,9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–0,7</w:t>
        <w:tab/>
        <w:t xml:space="preserve">  1,8</w:t>
        <w:tab/>
        <w:t xml:space="preserve">  2,4</w:t>
        <w:tab/>
        <w:t xml:space="preserve">   1,2</w:t>
        <w:tab/>
        <w:t xml:space="preserve">  </w:t>
      </w:r>
      <w:r>
        <w:rPr>
          <w:i/>
          <w:iCs/>
          <w:sz w:val="18"/>
          <w:szCs w:val="18"/>
        </w:rPr>
        <w:t xml:space="preserve"> 2,6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 xml:space="preserve"> 5,5</w:t>
      </w:r>
      <w:r>
        <w:rPr>
          <w:sz w:val="18"/>
          <w:szCs w:val="18"/>
        </w:rPr>
        <w:tab/>
        <w:t xml:space="preserve">  2,5</w:t>
        <w:tab/>
        <w:t xml:space="preserve"> –</w:t>
      </w:r>
      <w:r>
        <w:rPr>
          <w:i/>
          <w:iCs/>
          <w:sz w:val="18"/>
          <w:szCs w:val="18"/>
        </w:rPr>
        <w:t>1,3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 xml:space="preserve"> –3,1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–5,4</w:t>
        <w:tab/>
        <w:t xml:space="preserve"> –0,4</w:t>
        <w:tab/>
        <w:t xml:space="preserve"> –0,0</w:t>
        <w:tab/>
        <w:t xml:space="preserve">  –3,1</w:t>
        <w:tab/>
        <w:t xml:space="preserve">  –</w:t>
      </w:r>
      <w:r>
        <w:rPr>
          <w:i/>
          <w:iCs/>
          <w:sz w:val="18"/>
          <w:szCs w:val="18"/>
        </w:rPr>
        <w:t>8,9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5,2</w:t>
      </w:r>
      <w:r>
        <w:rPr>
          <w:sz w:val="18"/>
          <w:szCs w:val="18"/>
        </w:rPr>
        <w:tab/>
        <w:t xml:space="preserve"> –3,6</w:t>
        <w:tab/>
        <w:t xml:space="preserve"> –</w:t>
      </w:r>
      <w:r>
        <w:rPr>
          <w:i/>
          <w:iCs/>
          <w:sz w:val="18"/>
          <w:szCs w:val="18"/>
        </w:rPr>
        <w:t>3,4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 xml:space="preserve"> –8,1</w:t>
      </w:r>
    </w:p>
    <w:p>
      <w:pPr>
        <w:pStyle w:val="Normal"/>
        <w:tabs>
          <w:tab w:val="clear" w:pos="284"/>
          <w:tab w:val="right" w:pos="1985" w:leader="none"/>
          <w:tab w:val="right" w:pos="2948" w:leader="none"/>
          <w:tab w:val="right" w:pos="3912" w:leader="none"/>
          <w:tab w:val="right" w:pos="4876" w:leader="none"/>
          <w:tab w:val="right" w:pos="5840" w:leader="none"/>
          <w:tab w:val="right" w:pos="6804" w:leader="none"/>
          <w:tab w:val="right" w:pos="7768" w:leader="none"/>
          <w:tab w:val="right" w:pos="8732" w:leader="none"/>
          <w:tab w:val="right" w:pos="9639" w:leader="none"/>
        </w:tabs>
        <w:rPr/>
      </w:pPr>
      <w:r>
        <w:rPr>
          <w:sz w:val="18"/>
          <w:szCs w:val="18"/>
        </w:rPr>
        <w:t xml:space="preserve">Torda-Aranyos   </w:t>
        <w:tab/>
        <w:t xml:space="preserve">  –0,1</w:t>
        <w:tab/>
        <w:t xml:space="preserve"> –2,8</w:t>
        <w:tab/>
        <w:t xml:space="preserve"> –1,8</w:t>
        <w:tab/>
        <w:t xml:space="preserve">  –3,1</w:t>
        <w:tab/>
        <w:t xml:space="preserve">  –</w:t>
      </w:r>
      <w:r>
        <w:rPr>
          <w:i/>
          <w:iCs/>
          <w:sz w:val="18"/>
          <w:szCs w:val="18"/>
        </w:rPr>
        <w:t>5,2</w:t>
      </w:r>
      <w:r>
        <w:rPr>
          <w:sz w:val="18"/>
          <w:szCs w:val="18"/>
        </w:rPr>
        <w:tab/>
        <w:t xml:space="preserve">  –</w:t>
      </w:r>
      <w:r>
        <w:rPr>
          <w:i/>
          <w:iCs/>
          <w:sz w:val="18"/>
          <w:szCs w:val="18"/>
        </w:rPr>
        <w:t>2,1</w:t>
      </w:r>
      <w:r>
        <w:rPr>
          <w:sz w:val="18"/>
          <w:szCs w:val="18"/>
        </w:rPr>
        <w:tab/>
        <w:t xml:space="preserve"> –3,3</w:t>
        <w:tab/>
        <w:t xml:space="preserve">  0,7</w:t>
        <w:tab/>
        <w:t xml:space="preserve"> –14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számított értékek (1921–1930 között Nyárády R. Károly nyomán)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19. évből hiányzó adatok helyébe Erdély 1920. évi összes természetes szaporulatának az illető megyére eső hányada alapján becsült értékek lettek beállítva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háborús halálozások figyelembevételév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II.. Tényleges népszaporodás, a tényleges és természetes népszaporodás különbözete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ehér, Beszterce-Naszód és Kolozs megyében 1966–1992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</w:r>
    </w:p>
    <w:p>
      <w:pPr>
        <w:pStyle w:val="Normal"/>
        <w:tabs>
          <w:tab w:val="clear" w:pos="284"/>
          <w:tab w:val="decimal" w:pos="4678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Tényleges népszaporodás</w:t>
        <w:tab/>
        <w:t>népszaporodás különbözete</w:t>
      </w:r>
    </w:p>
    <w:p>
      <w:pPr>
        <w:pStyle w:val="Normal"/>
        <w:tabs>
          <w:tab w:val="clear" w:pos="284"/>
          <w:tab w:val="decimal" w:pos="2552" w:leader="none"/>
          <w:tab w:val="decimal" w:pos="4678" w:leader="none"/>
          <w:tab w:val="decimal" w:pos="7088" w:leader="none"/>
          <w:tab w:val="decimal" w:pos="9072" w:leader="none"/>
        </w:tabs>
        <w:rPr/>
      </w:pPr>
      <w:r>
        <w:rPr>
          <w:sz w:val="18"/>
          <w:szCs w:val="18"/>
        </w:rPr>
        <w:tab/>
        <w:t>1966–1977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1977–1992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66–1977</w:t>
        <w:tab/>
        <w:t>1977–19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 </w:t>
        <w:tab/>
        <w:t>27346</w:t>
        <w:tab/>
        <w:t xml:space="preserve"> 4285</w:t>
        <w:tab/>
        <w:t>–15124</w:t>
        <w:tab/>
        <w:t>–2904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Beszterce-Naszód </w:t>
        <w:tab/>
        <w:t>17266</w:t>
        <w:tab/>
        <w:t>40192</w:t>
        <w:tab/>
        <w:t>–25759</w:t>
        <w:tab/>
        <w:t xml:space="preserve"> –866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 </w:t>
        <w:tab/>
        <w:t>86529</w:t>
        <w:tab/>
        <w:t>20794</w:t>
        <w:tab/>
        <w:t xml:space="preserve"> 13978</w:t>
        <w:tab/>
        <w:t>–2459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949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Fehér             </w:t>
        <w:tab/>
        <w:t xml:space="preserve"> 6,3 </w:t>
        <w:tab/>
        <w:t xml:space="preserve"> 0,7 </w:t>
        <w:tab/>
        <w:t xml:space="preserve"> –3,5 </w:t>
        <w:tab/>
        <w:t xml:space="preserve"> –4,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Beszterce-Naszód  </w:t>
        <w:tab/>
        <w:t xml:space="preserve"> 5,7 </w:t>
        <w:tab/>
        <w:t xml:space="preserve"> 8,7 </w:t>
        <w:tab/>
        <w:t xml:space="preserve"> –8,4 </w:t>
        <w:tab/>
        <w:t xml:space="preserve"> –1,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371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Kolozs            </w:t>
        <w:tab/>
        <w:t xml:space="preserve">11,7 </w:t>
        <w:tab/>
        <w:t xml:space="preserve"> 1,9 </w:t>
        <w:tab/>
        <w:t xml:space="preserve">  1,9 </w:t>
        <w:tab/>
        <w:t xml:space="preserve"> –2,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66.I.1. és 1977.I.5. között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1977.I.5. és 1992.I.7. közöt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X. A kivándorlással összefüggő demográfiai adatok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 Torda-Aranyos megyében 1880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018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A megyében tartózkodó más megyebeli </w:t>
        <w:tab/>
        <w:t>A más megyében tartózkodó megyei</w:t>
      </w:r>
    </w:p>
    <w:p>
      <w:pPr>
        <w:pStyle w:val="Normal"/>
        <w:tabs>
          <w:tab w:val="clear" w:pos="284"/>
          <w:tab w:val="decimal" w:pos="3033" w:leader="none"/>
          <w:tab w:val="decimal" w:pos="4962" w:leader="none"/>
          <w:tab w:val="decimal" w:pos="7230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illetőségűek</w:t>
        <w:tab/>
        <w:t>születésűek</w:t>
        <w:tab/>
        <w:t>illetőségűek</w:t>
        <w:tab/>
        <w:t>születésű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1880</w:t>
        <w:tab/>
        <w:t>1890</w:t>
        <w:tab/>
        <w:t>1900</w:t>
        <w:tab/>
        <w:t>1910</w:t>
        <w:tab/>
        <w:t>1880</w:t>
        <w:tab/>
        <w:t>1890</w:t>
        <w:tab/>
        <w:t>1900</w:t>
        <w:tab/>
        <w:t>19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3482</w:t>
        <w:tab/>
        <w:t>4647</w:t>
        <w:tab/>
        <w:t>18931</w:t>
        <w:tab/>
        <w:t>20959</w:t>
        <w:tab/>
        <w:t>3352</w:t>
        <w:tab/>
        <w:t>5382</w:t>
        <w:tab/>
        <w:t>18338</w:t>
        <w:tab/>
        <w:t>25933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2165</w:t>
        <w:tab/>
        <w:t>3289</w:t>
        <w:tab/>
        <w:t>11068</w:t>
        <w:tab/>
        <w:t>12204</w:t>
        <w:tab/>
        <w:t xml:space="preserve"> 897</w:t>
        <w:tab/>
        <w:t>1468</w:t>
        <w:tab/>
        <w:t xml:space="preserve"> 5783</w:t>
        <w:tab/>
        <w:t xml:space="preserve"> 7597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6776</w:t>
        <w:tab/>
        <w:t>9486</w:t>
        <w:tab/>
        <w:t>40405</w:t>
        <w:tab/>
        <w:t>50011</w:t>
        <w:tab/>
        <w:t>3774</w:t>
        <w:tab/>
        <w:t>6387</w:t>
        <w:tab/>
        <w:t>27913</w:t>
        <w:tab/>
        <w:t>37201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2289</w:t>
        <w:tab/>
        <w:t>3074</w:t>
        <w:tab/>
        <w:t>13064</w:t>
        <w:tab/>
        <w:t>13932</w:t>
        <w:tab/>
        <w:t>3966</w:t>
        <w:tab/>
        <w:t>5129</w:t>
        <w:tab/>
        <w:t>17955</w:t>
        <w:tab/>
        <w:t>24256</w:t>
      </w:r>
    </w:p>
    <w:p>
      <w:pPr>
        <w:pStyle w:val="Normal"/>
        <w:tabs>
          <w:tab w:val="clear" w:pos="284"/>
          <w:tab w:val="right" w:pos="2268" w:leader="none"/>
          <w:tab w:val="right" w:pos="3261" w:leader="none"/>
          <w:tab w:val="right" w:pos="4253" w:leader="none"/>
          <w:tab w:val="right" w:pos="5245" w:leader="none"/>
          <w:tab w:val="right" w:pos="6521" w:leader="none"/>
          <w:tab w:val="right" w:pos="7513" w:leader="none"/>
          <w:tab w:val="right" w:pos="8505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2928</w:t>
        <w:tab/>
        <w:t>3982</w:t>
        <w:tab/>
        <w:t>12841</w:t>
        <w:tab/>
        <w:t>14826</w:t>
        <w:tab/>
        <w:t>2023</w:t>
        <w:tab/>
        <w:t>3329</w:t>
        <w:tab/>
        <w:t>13985</w:t>
        <w:tab/>
        <w:t>190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881–1890</w:t>
        <w:tab/>
        <w:t>188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–2856</w:t>
        <w:tab/>
        <w:t xml:space="preserve"> +130</w:t>
        <w:tab/>
        <w:t xml:space="preserve"> –735</w:t>
        <w:tab/>
        <w:t>–865</w:t>
        <w:tab/>
        <w:t>–199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1409</w:t>
        <w:tab/>
        <w:t>+1268</w:t>
        <w:tab/>
        <w:t>+1821</w:t>
        <w:tab/>
        <w:t xml:space="preserve"> 553</w:t>
        <w:tab/>
        <w:t xml:space="preserve">  856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3922</w:t>
        <w:tab/>
        <w:t>+3002</w:t>
        <w:tab/>
        <w:t>+3109</w:t>
        <w:tab/>
        <w:t xml:space="preserve"> 107</w:t>
        <w:tab/>
        <w:t xml:space="preserve"> 3815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–670</w:t>
        <w:tab/>
        <w:t>–1677</w:t>
        <w:tab/>
        <w:t>–1425</w:t>
        <w:tab/>
        <w:t xml:space="preserve"> 252</w:t>
        <w:tab/>
        <w:t xml:space="preserve"> –92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–3955</w:t>
        <w:tab/>
        <w:t xml:space="preserve"> +905</w:t>
        <w:tab/>
        <w:t xml:space="preserve"> +653</w:t>
        <w:tab/>
        <w:t>–252</w:t>
        <w:tab/>
        <w:t>–37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891–1900</w:t>
        <w:tab/>
        <w:t>189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0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–235</w:t>
        <w:tab/>
        <w:t xml:space="preserve"> –735</w:t>
        <w:tab/>
        <w:t xml:space="preserve">  +593</w:t>
        <w:tab/>
        <w:t xml:space="preserve"> 1328</w:t>
        <w:tab/>
        <w:t>–156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3112</w:t>
        <w:tab/>
        <w:t>+1821</w:t>
        <w:tab/>
        <w:t xml:space="preserve"> +5285</w:t>
        <w:tab/>
        <w:t xml:space="preserve"> 3464</w:t>
        <w:tab/>
        <w:t xml:space="preserve"> –35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6427</w:t>
        <w:tab/>
        <w:t>+3109</w:t>
        <w:tab/>
        <w:t>+12492</w:t>
        <w:tab/>
        <w:t xml:space="preserve"> 9383</w:t>
        <w:tab/>
        <w:t>–2956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327</w:t>
        <w:tab/>
        <w:t>–1425</w:t>
        <w:tab/>
        <w:t xml:space="preserve"> –4891</w:t>
        <w:tab/>
        <w:t>–3466</w:t>
        <w:tab/>
        <w:t xml:space="preserve"> 3793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–2818</w:t>
        <w:tab/>
        <w:t xml:space="preserve"> +653</w:t>
        <w:tab/>
        <w:t xml:space="preserve"> –1144</w:t>
        <w:tab/>
        <w:t>–1797</w:t>
        <w:tab/>
        <w:t>–10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illetősége szerint.</w:t>
      </w:r>
    </w:p>
    <w:p>
      <w:pPr>
        <w:pStyle w:val="Normal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694" w:leader="none"/>
          <w:tab w:val="decimal" w:pos="774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ándorlási</w:t>
        <w:tab/>
        <w:t>A belső népcsere</w:t>
        <w:tab/>
        <w:t>A ki- és vissza-</w:t>
      </w:r>
    </w:p>
    <w:p>
      <w:pPr>
        <w:pStyle w:val="Normal"/>
        <w:tabs>
          <w:tab w:val="clear" w:pos="284"/>
          <w:tab w:val="decimal" w:pos="2750" w:leader="none"/>
          <w:tab w:val="decimal" w:pos="5529" w:leader="none"/>
          <w:tab w:val="decimal" w:pos="7569" w:leader="none"/>
          <w:tab w:val="decimal" w:pos="9214" w:leader="none"/>
        </w:tabs>
        <w:rPr/>
      </w:pPr>
      <w:r>
        <w:rPr>
          <w:sz w:val="18"/>
          <w:szCs w:val="18"/>
        </w:rPr>
        <w:t>Megye</w:t>
        <w:tab/>
        <w:t xml:space="preserve">különbözet </w:t>
        <w:tab/>
        <w:t>A belső népcsere mérlege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</w:t>
        <w:tab/>
        <w:t>mérlegének</w:t>
        <w:tab/>
        <w:t>vándorlások</w:t>
      </w:r>
    </w:p>
    <w:p>
      <w:pPr>
        <w:pStyle w:val="Normal"/>
        <w:tabs>
          <w:tab w:val="clear" w:pos="284"/>
          <w:tab w:val="decimal" w:pos="2268" w:leader="none"/>
          <w:tab w:val="decimal" w:pos="3969" w:leader="none"/>
          <w:tab w:val="decimal" w:pos="5387" w:leader="none"/>
          <w:tab w:val="decimal" w:pos="7513" w:leader="none"/>
          <w:tab w:val="decimal" w:pos="9214" w:leader="none"/>
        </w:tabs>
        <w:rPr/>
      </w:pPr>
      <w:r>
        <w:rPr>
          <w:sz w:val="18"/>
          <w:szCs w:val="18"/>
        </w:rPr>
        <w:tab/>
        <w:t>1901–1910</w:t>
        <w:tab/>
        <w:t>190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191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változása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–11108</w:t>
        <w:tab/>
        <w:t xml:space="preserve">  +593</w:t>
        <w:tab/>
        <w:t xml:space="preserve"> –4974</w:t>
        <w:tab/>
        <w:t>–5567</w:t>
        <w:tab/>
        <w:t>–5541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2500</w:t>
        <w:tab/>
        <w:t xml:space="preserve"> +5285</w:t>
        <w:tab/>
        <w:t xml:space="preserve"> +4607</w:t>
        <w:tab/>
        <w:t xml:space="preserve"> –678</w:t>
        <w:tab/>
        <w:t>–1822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3315</w:t>
        <w:tab/>
        <w:t>+12492</w:t>
        <w:tab/>
        <w:t>+12810</w:t>
        <w:tab/>
        <w:t xml:space="preserve">  318</w:t>
        <w:tab/>
        <w:t xml:space="preserve"> 2997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–7510</w:t>
        <w:tab/>
        <w:t xml:space="preserve"> –4891</w:t>
        <w:tab/>
        <w:t>–10324</w:t>
        <w:tab/>
        <w:t>–5433</w:t>
        <w:tab/>
        <w:t>–2077</w:t>
      </w:r>
    </w:p>
    <w:p>
      <w:pPr>
        <w:pStyle w:val="Normal"/>
        <w:tabs>
          <w:tab w:val="clear" w:pos="284"/>
          <w:tab w:val="right" w:pos="2552" w:leader="none"/>
          <w:tab w:val="right" w:pos="3969" w:leader="none"/>
          <w:tab w:val="right" w:pos="5387" w:leader="none"/>
          <w:tab w:val="right" w:pos="7371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–5195</w:t>
        <w:tab/>
        <w:t xml:space="preserve"> –1144</w:t>
        <w:tab/>
        <w:t xml:space="preserve"> –4248</w:t>
        <w:tab/>
        <w:t>–3104</w:t>
        <w:tab/>
        <w:t>–209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más megyében tartózkodó megyebeliek száma a megyében tartózkodó más megyebelieknél több (–), illetve kevesebb (+).</w:t>
      </w:r>
    </w:p>
    <w:p>
      <w:pPr>
        <w:pStyle w:val="Normal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lakosok születési helye szerin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vándorlási különbözet az összes népességre számítva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63.*, Magyar statisztikai közlemények. Új s. 67. köt. (1918):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96–9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. Fehér, Beszterce-Naszód és Kolozs megyében élők születési helyük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382786</w:t>
        <w:tab/>
        <w:t>339637</w:t>
        <w:tab/>
        <w:t xml:space="preserve"> 30587</w:t>
        <w:tab/>
        <w:t>10112</w:t>
        <w:tab/>
        <w:t>2249</w:t>
        <w:tab/>
        <w:t xml:space="preserve"> 201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268600</w:t>
        <w:tab/>
        <w:t>246250</w:t>
        <w:tab/>
        <w:t xml:space="preserve"> 16409</w:t>
        <w:tab/>
        <w:t xml:space="preserve"> 4569</w:t>
        <w:tab/>
        <w:t>1147</w:t>
        <w:tab/>
        <w:t xml:space="preserve"> 225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631100</w:t>
        <w:tab/>
        <w:t>509485</w:t>
        <w:tab/>
        <w:t xml:space="preserve"> 96160</w:t>
        <w:tab/>
        <w:t>18193</w:t>
        <w:tab/>
        <w:t>6841</w:t>
        <w:tab/>
        <w:t xml:space="preserve"> 4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409634</w:t>
        <w:tab/>
        <w:t>357350</w:t>
        <w:tab/>
        <w:t xml:space="preserve"> 36432</w:t>
        <w:tab/>
        <w:t>14070</w:t>
        <w:tab/>
        <w:t xml:space="preserve">   .</w:t>
        <w:tab/>
        <w:t>1782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286628</w:t>
        <w:tab/>
        <w:t>263349</w:t>
        <w:tab/>
        <w:t xml:space="preserve"> 16803</w:t>
        <w:tab/>
        <w:t xml:space="preserve"> 5319</w:t>
        <w:tab/>
        <w:t xml:space="preserve">   .</w:t>
        <w:tab/>
        <w:t>1157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715507</w:t>
        <w:tab/>
        <w:t>579657</w:t>
        <w:tab/>
        <w:t>110361</w:t>
        <w:tab/>
        <w:t>20355</w:t>
        <w:tab/>
        <w:t xml:space="preserve">   .</w:t>
        <w:tab/>
        <w:t>51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Forrás: Anuarul demografic al Republicii Socialiste România (1974): 452–460., Recensământul populaţiei şi al locuinţelor din 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5 ianuarie 1977. Vol. 1. (1980): 696–701., 720–7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. Fehér, Beszterce-Naszód és Kolozs megyébe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99882</w:t>
        <w:tab/>
        <w:t>3468</w:t>
        <w:tab/>
        <w:t xml:space="preserve"> 5194</w:t>
        <w:tab/>
        <w:t xml:space="preserve"> 6803</w:t>
        <w:tab/>
        <w:t xml:space="preserve"> 3954</w:t>
        <w:tab/>
        <w:t xml:space="preserve"> 7335</w:t>
        <w:tab/>
        <w:t>10226</w:t>
        <w:tab/>
        <w:t>14902</w:t>
        <w:tab/>
        <w:t>26518</w:t>
        <w:tab/>
        <w:t>14241</w:t>
        <w:tab/>
        <w:t xml:space="preserve"> 724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58905</w:t>
        <w:tab/>
        <w:t>2165</w:t>
        <w:tab/>
        <w:t xml:space="preserve"> 3101</w:t>
        <w:tab/>
        <w:t xml:space="preserve"> 3995</w:t>
        <w:tab/>
        <w:t xml:space="preserve"> 3038</w:t>
        <w:tab/>
        <w:t xml:space="preserve"> 8120</w:t>
        <w:tab/>
        <w:t xml:space="preserve"> 5996</w:t>
        <w:tab/>
        <w:t xml:space="preserve"> 7451</w:t>
        <w:tab/>
        <w:t>12083</w:t>
        <w:tab/>
        <w:t xml:space="preserve"> 6695</w:t>
        <w:tab/>
        <w:t xml:space="preserve"> 626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235090</w:t>
        <w:tab/>
        <w:t>9835</w:t>
        <w:tab/>
        <w:t>15233</w:t>
        <w:tab/>
        <w:t>17619</w:t>
        <w:tab/>
        <w:t>16419</w:t>
        <w:tab/>
        <w:t>28498</w:t>
        <w:tab/>
        <w:t>30600</w:t>
        <w:tab/>
        <w:t>30864</w:t>
        <w:tab/>
        <w:t>50775</w:t>
        <w:tab/>
        <w:t>23035</w:t>
        <w:tab/>
        <w:t>122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56733</w:t>
        <w:tab/>
        <w:t>2180</w:t>
        <w:tab/>
        <w:t xml:space="preserve"> 3443</w:t>
        <w:tab/>
        <w:t xml:space="preserve"> 4371</w:t>
        <w:tab/>
        <w:t xml:space="preserve"> 1985</w:t>
        <w:tab/>
        <w:t xml:space="preserve"> 4328</w:t>
        <w:tab/>
        <w:t xml:space="preserve"> 5900</w:t>
        <w:tab/>
        <w:t xml:space="preserve"> 8673</w:t>
        <w:tab/>
        <w:t>14955</w:t>
        <w:tab/>
        <w:t xml:space="preserve"> 6658</w:t>
        <w:tab/>
        <w:t xml:space="preserve"> 424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36555</w:t>
        <w:tab/>
        <w:t>1513</w:t>
        <w:tab/>
        <w:t xml:space="preserve"> 2151</w:t>
        <w:tab/>
        <w:t xml:space="preserve"> 2762</w:t>
        <w:tab/>
        <w:t xml:space="preserve"> 1818</w:t>
        <w:tab/>
        <w:t xml:space="preserve"> 4721</w:t>
        <w:tab/>
        <w:t xml:space="preserve"> 3604</w:t>
        <w:tab/>
        <w:t xml:space="preserve"> 4647</w:t>
        <w:tab/>
        <w:t xml:space="preserve"> 7287</w:t>
        <w:tab/>
        <w:t xml:space="preserve"> 3895</w:t>
        <w:tab/>
        <w:t xml:space="preserve"> 415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113475</w:t>
        <w:tab/>
        <w:t>5359</w:t>
        <w:tab/>
        <w:t xml:space="preserve"> 7840</w:t>
        <w:tab/>
        <w:t xml:space="preserve"> 9105</w:t>
        <w:tab/>
        <w:t xml:space="preserve"> 7655</w:t>
        <w:tab/>
        <w:t>12423</w:t>
        <w:tab/>
        <w:t>14542</w:t>
        <w:tab/>
        <w:t>14950</w:t>
        <w:tab/>
        <w:t>23922</w:t>
        <w:tab/>
        <w:t>10528</w:t>
        <w:tab/>
        <w:t xml:space="preserve"> 71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30587</w:t>
        <w:tab/>
        <w:t>1044</w:t>
        <w:tab/>
        <w:t xml:space="preserve"> 1400</w:t>
        <w:tab/>
        <w:t xml:space="preserve"> 1908</w:t>
        <w:tab/>
        <w:t xml:space="preserve"> 1215</w:t>
        <w:tab/>
        <w:t xml:space="preserve"> 1856</w:t>
        <w:tab/>
        <w:t xml:space="preserve"> 2867</w:t>
        <w:tab/>
        <w:t xml:space="preserve"> 4248</w:t>
        <w:tab/>
        <w:t xml:space="preserve"> 8337</w:t>
        <w:tab/>
        <w:t xml:space="preserve"> 5424</w:t>
        <w:tab/>
        <w:t xml:space="preserve"> 228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16409</w:t>
        <w:tab/>
        <w:t xml:space="preserve"> 507</w:t>
        <w:tab/>
        <w:t xml:space="preserve">  725</w:t>
        <w:tab/>
        <w:t xml:space="preserve">  972</w:t>
        <w:tab/>
        <w:t xml:space="preserve">  968</w:t>
        <w:tab/>
        <w:t xml:space="preserve"> 2246</w:t>
        <w:tab/>
        <w:t xml:space="preserve"> 1687</w:t>
        <w:tab/>
        <w:t xml:space="preserve"> 2053</w:t>
        <w:tab/>
        <w:t xml:space="preserve"> 3646</w:t>
        <w:tab/>
        <w:t xml:space="preserve"> 2103</w:t>
        <w:tab/>
        <w:t xml:space="preserve"> 150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96160</w:t>
        <w:tab/>
        <w:t>3604</w:t>
        <w:tab/>
        <w:t xml:space="preserve"> 6385</w:t>
        <w:tab/>
        <w:t xml:space="preserve"> 7439</w:t>
        <w:tab/>
        <w:t xml:space="preserve"> 7224</w:t>
        <w:tab/>
        <w:t>11456</w:t>
        <w:tab/>
        <w:t>12268</w:t>
        <w:tab/>
        <w:t>12332</w:t>
        <w:tab/>
        <w:t>21589</w:t>
        <w:tab/>
        <w:t>10012</w:t>
        <w:tab/>
        <w:t xml:space="preserve"> 385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10112</w:t>
        <w:tab/>
        <w:t xml:space="preserve">  76</w:t>
        <w:tab/>
        <w:t xml:space="preserve">  165</w:t>
        <w:tab/>
        <w:t xml:space="preserve">  388</w:t>
        <w:tab/>
        <w:t xml:space="preserve">  405</w:t>
        <w:tab/>
        <w:t xml:space="preserve">  726</w:t>
        <w:tab/>
        <w:t xml:space="preserve"> 1138</w:t>
        <w:tab/>
        <w:t xml:space="preserve"> 1739</w:t>
        <w:tab/>
        <w:t xml:space="preserve"> 2952</w:t>
        <w:tab/>
        <w:t xml:space="preserve"> 2048</w:t>
        <w:tab/>
        <w:t xml:space="preserve">  47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 4569</w:t>
        <w:tab/>
        <w:t xml:space="preserve">  72</w:t>
        <w:tab/>
        <w:t xml:space="preserve">  130</w:t>
        <w:tab/>
        <w:t xml:space="preserve">  210</w:t>
        <w:tab/>
        <w:t xml:space="preserve">  156</w:t>
        <w:tab/>
        <w:t xml:space="preserve">  802</w:t>
        <w:tab/>
        <w:t xml:space="preserve">  531</w:t>
        <w:tab/>
        <w:t xml:space="preserve">  645</w:t>
        <w:tab/>
        <w:t xml:space="preserve"> 1010</w:t>
        <w:tab/>
        <w:t xml:space="preserve">  640</w:t>
        <w:tab/>
        <w:t xml:space="preserve">  37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18193</w:t>
        <w:tab/>
        <w:t xml:space="preserve"> 138</w:t>
        <w:tab/>
        <w:t xml:space="preserve">  355</w:t>
        <w:tab/>
        <w:t xml:space="preserve">  574</w:t>
        <w:tab/>
        <w:t xml:space="preserve">  708</w:t>
        <w:tab/>
        <w:t xml:space="preserve"> 2970</w:t>
        <w:tab/>
        <w:t xml:space="preserve"> 2993</w:t>
        <w:tab/>
        <w:t xml:space="preserve"> 2957</w:t>
        <w:tab/>
        <w:t xml:space="preserve"> 4534</w:t>
        <w:tab/>
        <w:t xml:space="preserve"> 2280</w:t>
        <w:tab/>
        <w:t xml:space="preserve">  6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 2249</w:t>
        <w:tab/>
        <w:t xml:space="preserve"> 163</w:t>
        <w:tab/>
        <w:t xml:space="preserve">  179</w:t>
        <w:tab/>
        <w:t xml:space="preserve">  129</w:t>
        <w:tab/>
        <w:t xml:space="preserve">  348</w:t>
        <w:tab/>
        <w:t xml:space="preserve">  418</w:t>
        <w:tab/>
        <w:t xml:space="preserve">  316</w:t>
        <w:tab/>
        <w:t xml:space="preserve">  232</w:t>
        <w:tab/>
        <w:t xml:space="preserve">  249</w:t>
        <w:tab/>
        <w:t xml:space="preserve">   98</w:t>
        <w:tab/>
        <w:t xml:space="preserve">  11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 1147</w:t>
        <w:tab/>
        <w:t xml:space="preserve">  72</w:t>
        <w:tab/>
        <w:t xml:space="preserve">   94</w:t>
        <w:tab/>
        <w:t xml:space="preserve">   47</w:t>
        <w:tab/>
        <w:t xml:space="preserve">   90</w:t>
        <w:tab/>
        <w:t xml:space="preserve">  344</w:t>
        <w:tab/>
        <w:t xml:space="preserve">  168</w:t>
        <w:tab/>
        <w:t xml:space="preserve">   98</w:t>
        <w:tab/>
        <w:t xml:space="preserve">  125</w:t>
        <w:tab/>
        <w:t xml:space="preserve">   39</w:t>
        <w:tab/>
        <w:t xml:space="preserve">   7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 6841</w:t>
        <w:tab/>
        <w:t xml:space="preserve"> 728</w:t>
        <w:tab/>
        <w:t xml:space="preserve">  631</w:t>
        <w:tab/>
        <w:t xml:space="preserve">  485</w:t>
        <w:tab/>
        <w:t xml:space="preserve">  818</w:t>
        <w:tab/>
        <w:t xml:space="preserve"> 1629</w:t>
        <w:tab/>
        <w:t xml:space="preserve">  776</w:t>
        <w:tab/>
        <w:t xml:space="preserve">  606</w:t>
        <w:tab/>
        <w:t xml:space="preserve">  703</w:t>
        <w:tab/>
        <w:t xml:space="preserve">  191</w:t>
        <w:tab/>
        <w:t xml:space="preserve">  2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70–23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I. Fehér, Beszterce-Naszód és Kolozs megye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415037</w:t>
        <w:tab/>
        <w:t>360791</w:t>
        <w:tab/>
        <w:t>39019</w:t>
        <w:tab/>
        <w:t>13750</w:t>
        <w:tab/>
        <w:t xml:space="preserve"> 895</w:t>
        <w:tab/>
        <w:t xml:space="preserve"> 58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330140</w:t>
        <w:tab/>
        <w:t>298512</w:t>
        <w:tab/>
        <w:t>22932</w:t>
        <w:tab/>
        <w:t xml:space="preserve"> 7767</w:t>
        <w:tab/>
        <w:t xml:space="preserve"> 476</w:t>
        <w:tab/>
        <w:t xml:space="preserve"> 453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724212</w:t>
        <w:tab/>
        <w:t>607141</w:t>
        <w:tab/>
        <w:t>94616</w:t>
        <w:tab/>
        <w:t>18665</w:t>
        <w:tab/>
        <w:t>2606</w:t>
        <w:tab/>
        <w:t>11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II. Illetőségüket változtatók legutóbbi illetőségi helyük szerint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ehér, Beszterce-Naszód és Kolozs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51542</w:t>
        <w:tab/>
        <w:t xml:space="preserve"> 99015</w:t>
        <w:tab/>
        <w:t>39983</w:t>
        <w:tab/>
        <w:t>12161</w:t>
        <w:tab/>
        <w:t xml:space="preserve"> 383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99280</w:t>
        <w:tab/>
        <w:t xml:space="preserve"> 68483</w:t>
        <w:tab/>
        <w:t>23255</w:t>
        <w:tab/>
        <w:t xml:space="preserve"> 7325</w:t>
        <w:tab/>
        <w:t xml:space="preserve"> 217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97454</w:t>
        <w:tab/>
        <w:t>184459</w:t>
        <w:tab/>
        <w:t>93714</w:t>
        <w:tab/>
        <w:t>17937</w:t>
        <w:tab/>
        <w:t>13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IV. Illetőségüket változtatók legutóbbi illetőségi helyükön való megtelepedésük idej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ehér, Beszterce-Naszód és Kolozs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>151542</w:t>
        <w:tab/>
        <w:t>2444</w:t>
        <w:tab/>
        <w:t xml:space="preserve"> 4986</w:t>
        <w:tab/>
        <w:t>12779</w:t>
        <w:tab/>
        <w:t>20839</w:t>
        <w:tab/>
        <w:t>17132</w:t>
        <w:tab/>
        <w:t>20278</w:t>
        <w:tab/>
        <w:t>22563</w:t>
        <w:tab/>
        <w:t>20983</w:t>
        <w:tab/>
        <w:t xml:space="preserve"> 9277</w:t>
        <w:tab/>
        <w:t>2026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99280</w:t>
        <w:tab/>
        <w:t>1471</w:t>
        <w:tab/>
        <w:t xml:space="preserve"> 4508</w:t>
        <w:tab/>
        <w:t xml:space="preserve"> 6070</w:t>
        <w:tab/>
        <w:t xml:space="preserve"> 9126</w:t>
        <w:tab/>
        <w:t xml:space="preserve"> 9638</w:t>
        <w:tab/>
        <w:t>14734</w:t>
        <w:tab/>
        <w:t>18285</w:t>
        <w:tab/>
        <w:t>15264</w:t>
        <w:tab/>
        <w:t xml:space="preserve"> 6195</w:t>
        <w:tab/>
        <w:t>1398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297454</w:t>
        <w:tab/>
        <w:t>8294</w:t>
        <w:tab/>
        <w:t>20147</w:t>
        <w:tab/>
        <w:t>33475</w:t>
        <w:tab/>
        <w:t>43977</w:t>
        <w:tab/>
        <w:t>29862</w:t>
        <w:tab/>
        <w:t>39668</w:t>
        <w:tab/>
        <w:t>38537</w:t>
        <w:tab/>
        <w:t>29108</w:t>
        <w:tab/>
        <w:t>23263</w:t>
        <w:tab/>
        <w:t>311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. Fehér, Beszterce-Naszód és Kolozs megyében élők 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>413919</w:t>
        <w:tab/>
        <w:t>407204</w:t>
        <w:tab/>
        <w:t xml:space="preserve"> 4195</w:t>
        <w:tab/>
        <w:t>252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>326820</w:t>
        <w:tab/>
        <w:t>323860</w:t>
        <w:tab/>
        <w:t xml:space="preserve"> 1902</w:t>
        <w:tab/>
        <w:t>105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736301</w:t>
        <w:tab/>
        <w:t>717988</w:t>
        <w:tab/>
        <w:t>15558</w:t>
        <w:tab/>
        <w:t>27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.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VI. Fehér, Beszterce-Naszód és Kolozs megyében születettek lakóhelyük szerint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>453974</w:t>
        <w:tab/>
        <w:t>339637</w:t>
        <w:tab/>
        <w:t xml:space="preserve"> 94554</w:t>
        <w:tab/>
        <w:t>1978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>292325</w:t>
        <w:tab/>
        <w:t>246250</w:t>
        <w:tab/>
        <w:t xml:space="preserve"> 35074</w:t>
        <w:tab/>
        <w:t>1100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599429</w:t>
        <w:tab/>
        <w:t>509485</w:t>
        <w:tab/>
        <w:t xml:space="preserve"> 65662</w:t>
        <w:tab/>
        <w:t>242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>482747</w:t>
        <w:tab/>
        <w:t>357350</w:t>
        <w:tab/>
        <w:t>104216</w:t>
        <w:tab/>
        <w:t>2118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>326229</w:t>
        <w:tab/>
        <w:t>263349</w:t>
        <w:tab/>
        <w:t xml:space="preserve"> 49350</w:t>
        <w:tab/>
        <w:t>1353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684604</w:t>
        <w:tab/>
        <w:t>579657</w:t>
        <w:tab/>
        <w:t xml:space="preserve"> 75692</w:t>
        <w:tab/>
        <w:t>292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right="1984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74): 452–460., Recensământul populaţiei  şi al locuinţelor din 5 ianuarie 1977. Vol. 1. (1980): 696–701., 720–725.</w:t>
      </w:r>
    </w:p>
    <w:p>
      <w:pPr>
        <w:pStyle w:val="Normal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VII. Fehér, Beszterce-Naszód és Kolozs megyében születettek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és megtelepedésük ideje szerint,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>171070</w:t>
        <w:tab/>
        <w:t>5474</w:t>
        <w:tab/>
        <w:t>11081</w:t>
        <w:tab/>
        <w:t>13074</w:t>
        <w:tab/>
        <w:t xml:space="preserve"> 8627</w:t>
        <w:tab/>
        <w:t>16763</w:t>
        <w:tab/>
        <w:t>20707</w:t>
        <w:tab/>
        <w:t>26057</w:t>
        <w:tab/>
        <w:t>40919</w:t>
        <w:tab/>
        <w:t>19484</w:t>
        <w:tab/>
        <w:t xml:space="preserve"> 888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82630</w:t>
        <w:tab/>
        <w:t>2686</w:t>
        <w:tab/>
        <w:t xml:space="preserve"> 4503</w:t>
        <w:tab/>
        <w:t xml:space="preserve"> 6002</w:t>
        <w:tab/>
        <w:t xml:space="preserve"> 3952</w:t>
        <w:tab/>
        <w:t xml:space="preserve"> 7776</w:t>
        <w:tab/>
        <w:t xml:space="preserve"> 7809</w:t>
        <w:tab/>
        <w:t>11468</w:t>
        <w:tab/>
        <w:t>20952</w:t>
        <w:tab/>
        <w:t>10981</w:t>
        <w:tab/>
        <w:t xml:space="preserve"> 650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203419</w:t>
        <w:tab/>
        <w:t>7893</w:t>
        <w:tab/>
        <w:t>13226</w:t>
        <w:tab/>
        <w:t>15869</w:t>
        <w:tab/>
        <w:t>13731</w:t>
        <w:tab/>
        <w:t>20464</w:t>
        <w:tab/>
        <w:t>23964</w:t>
        <w:tab/>
        <w:t>27747</w:t>
        <w:tab/>
        <w:t>46377</w:t>
        <w:tab/>
        <w:t>22000</w:t>
        <w:tab/>
        <w:t>121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94554</w:t>
        <w:tab/>
        <w:t>2415</w:t>
        <w:tab/>
        <w:t xml:space="preserve"> 5220</w:t>
        <w:tab/>
        <w:t xml:space="preserve"> 5684</w:t>
        <w:tab/>
        <w:t xml:space="preserve"> 5233</w:t>
        <w:tab/>
        <w:t>10822</w:t>
        <w:tab/>
        <w:t>12608</w:t>
        <w:tab/>
        <w:t>15379</w:t>
        <w:tab/>
        <w:t>22396</w:t>
        <w:tab/>
        <w:t>11025</w:t>
        <w:tab/>
        <w:t xml:space="preserve"> 377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35074</w:t>
        <w:tab/>
        <w:t xml:space="preserve"> 892</w:t>
        <w:tab/>
        <w:t xml:space="preserve"> 1379</w:t>
        <w:tab/>
        <w:t xml:space="preserve"> 1754</w:t>
        <w:tab/>
        <w:t xml:space="preserve"> 1297</w:t>
        <w:tab/>
        <w:t xml:space="preserve"> 2312</w:t>
        <w:tab/>
        <w:t xml:space="preserve"> 3154</w:t>
        <w:tab/>
        <w:t xml:space="preserve"> 5473</w:t>
        <w:tab/>
        <w:t>11413</w:t>
        <w:tab/>
        <w:t xml:space="preserve"> 5594</w:t>
        <w:tab/>
        <w:t xml:space="preserve"> 180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65662</w:t>
        <w:tab/>
        <w:t>1897</w:t>
        <w:tab/>
        <w:t xml:space="preserve"> 3149</w:t>
        <w:tab/>
        <w:t xml:space="preserve"> 3514</w:t>
        <w:tab/>
        <w:t xml:space="preserve"> 3915</w:t>
        <w:tab/>
        <w:t xml:space="preserve"> 6222</w:t>
        <w:tab/>
        <w:t xml:space="preserve"> 6559</w:t>
        <w:tab/>
        <w:t xml:space="preserve"> 9862</w:t>
        <w:tab/>
        <w:t>17753</w:t>
        <w:tab/>
        <w:t xml:space="preserve"> 8976</w:t>
        <w:tab/>
        <w:t xml:space="preserve"> 38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19783</w:t>
        <w:tab/>
        <w:t xml:space="preserve"> 879</w:t>
        <w:tab/>
        <w:t xml:space="preserve"> 2418</w:t>
        <w:tab/>
        <w:t xml:space="preserve"> 3019</w:t>
        <w:tab/>
        <w:t xml:space="preserve"> 1409</w:t>
        <w:tab/>
        <w:t xml:space="preserve"> 1613</w:t>
        <w:tab/>
        <w:t xml:space="preserve"> 2199</w:t>
        <w:tab/>
        <w:t xml:space="preserve"> 2005</w:t>
        <w:tab/>
        <w:t xml:space="preserve"> 3568</w:t>
        <w:tab/>
        <w:t xml:space="preserve"> 1801</w:t>
        <w:tab/>
        <w:t xml:space="preserve">  87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11001</w:t>
        <w:tab/>
        <w:t xml:space="preserve"> 281</w:t>
        <w:tab/>
        <w:t xml:space="preserve">  973</w:t>
        <w:tab/>
        <w:t xml:space="preserve"> 1486</w:t>
        <w:tab/>
        <w:t xml:space="preserve">  837</w:t>
        <w:tab/>
        <w:t xml:space="preserve">  743</w:t>
        <w:tab/>
        <w:t xml:space="preserve"> 1051</w:t>
        <w:tab/>
        <w:t xml:space="preserve"> 1348</w:t>
        <w:tab/>
        <w:t xml:space="preserve"> 2252</w:t>
        <w:tab/>
        <w:t xml:space="preserve"> 1492</w:t>
        <w:tab/>
        <w:t xml:space="preserve">  53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24282</w:t>
        <w:tab/>
        <w:t xml:space="preserve"> 637</w:t>
        <w:tab/>
        <w:t xml:space="preserve"> 2237</w:t>
        <w:tab/>
        <w:t xml:space="preserve"> 3250</w:t>
        <w:tab/>
        <w:t xml:space="preserve"> 2161</w:t>
        <w:tab/>
        <w:t xml:space="preserve"> 1819</w:t>
        <w:tab/>
        <w:t xml:space="preserve"> 2863</w:t>
        <w:tab/>
        <w:t xml:space="preserve"> 2935</w:t>
        <w:tab/>
        <w:t xml:space="preserve"> 4702</w:t>
        <w:tab/>
        <w:t xml:space="preserve"> 2496</w:t>
        <w:tab/>
        <w:t xml:space="preserve"> 11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65., 70–25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VIII. Fehér, Beszterce-Naszód és Kolozs megyében születette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>202157</w:t>
        <w:tab/>
        <w:t>2642</w:t>
        <w:tab/>
        <w:t>6730</w:t>
        <w:tab/>
        <w:t>10039</w:t>
        <w:tab/>
        <w:t>20201</w:t>
        <w:tab/>
        <w:t>37760</w:t>
        <w:tab/>
        <w:t>24099</w:t>
        <w:tab/>
        <w:t>26474</w:t>
        <w:tab/>
        <w:t>37398</w:t>
        <w:tab/>
        <w:t>25567</w:t>
        <w:tab/>
        <w:t>1124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>111876</w:t>
        <w:tab/>
        <w:t>1344</w:t>
        <w:tab/>
        <w:t>2528</w:t>
        <w:tab/>
        <w:t xml:space="preserve"> 4141</w:t>
        <w:tab/>
        <w:t xml:space="preserve"> 8350</w:t>
        <w:tab/>
        <w:t>14522</w:t>
        <w:tab/>
        <w:t>10912</w:t>
        <w:tab/>
        <w:t>12905</w:t>
        <w:tab/>
        <w:t>22794</w:t>
        <w:tab/>
        <w:t>19909</w:t>
        <w:tab/>
        <w:t>1447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251923</w:t>
        <w:tab/>
        <w:t>3871</w:t>
        <w:tab/>
        <w:t>8659</w:t>
        <w:tab/>
        <w:t>12550</w:t>
        <w:tab/>
        <w:t>28157</w:t>
        <w:tab/>
        <w:t>42854</w:t>
        <w:tab/>
        <w:t>27254</w:t>
        <w:tab/>
        <w:t>33937</w:t>
        <w:tab/>
        <w:t>47812</w:t>
        <w:tab/>
        <w:t>35319</w:t>
        <w:tab/>
        <w:t>108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5 ianuarie 1977. Vol. 1. (1980): 696–701., 720–75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8" w:hanging="0"/>
        <w:jc w:val="center"/>
        <w:rPr>
          <w:i/>
          <w:i/>
          <w:iCs/>
        </w:rPr>
      </w:pPr>
      <w:r>
        <w:rPr>
          <w:i/>
          <w:iCs/>
        </w:rPr>
        <w:t>XIX. Fehér, Beszterce-Naszód és Kolozs megyében megyében születettek</w:t>
      </w:r>
    </w:p>
    <w:p>
      <w:pPr>
        <w:pStyle w:val="Normal"/>
        <w:ind w:right="708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>477640</w:t>
        <w:tab/>
        <w:t>360791</w:t>
        <w:tab/>
        <w:t>98757</w:t>
        <w:tab/>
        <w:t>1809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>358893</w:t>
        <w:tab/>
        <w:t>298512</w:t>
        <w:tab/>
        <w:t>49485</w:t>
        <w:tab/>
        <w:t>1089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710720</w:t>
        <w:tab/>
        <w:t>607141</w:t>
        <w:tab/>
        <w:t>78940</w:t>
        <w:tab/>
        <w:t>246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2–117., 130–1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08" w:hanging="0"/>
        <w:jc w:val="center"/>
        <w:rPr>
          <w:i/>
          <w:i/>
          <w:iCs/>
        </w:rPr>
      </w:pPr>
      <w:r>
        <w:rPr>
          <w:i/>
          <w:iCs/>
        </w:rPr>
        <w:t>XX. Lakóhelyük változtatása előtt Fehér, Beszterce-Naszód és Kolozs megyei illetőséggel bírók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>207581</w:t>
        <w:tab/>
        <w:t xml:space="preserve"> 99015</w:t>
        <w:tab/>
        <w:t>91285</w:t>
        <w:tab/>
        <w:t>1728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>124579</w:t>
        <w:tab/>
        <w:t xml:space="preserve"> 68483</w:t>
        <w:tab/>
        <w:t>45999</w:t>
        <w:tab/>
        <w:t>1009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285744</w:t>
        <w:tab/>
        <w:t>184459</w:t>
        <w:tab/>
        <w:t>75813</w:t>
        <w:tab/>
        <w:t>254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64–69., 82–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>XXI. Fehér, Beszterce-Naszód és Kolozs megyei illetőségűek</w:t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lakóhelyük szerint 1992-ben</w:t>
      </w:r>
    </w:p>
    <w:p>
      <w:pPr>
        <w:pStyle w:val="Normal"/>
        <w:tabs>
          <w:tab w:val="clear" w:pos="284"/>
          <w:tab w:val="center" w:pos="6521" w:leader="none"/>
        </w:tabs>
        <w:spacing w:before="12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Fehér           </w:t>
        <w:tab/>
        <w:t>415037</w:t>
        <w:tab/>
        <w:t>407204</w:t>
        <w:tab/>
        <w:t>6816</w:t>
        <w:tab/>
        <w:t>101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terce-Naszód</w:t>
        <w:tab/>
        <w:t>330140</w:t>
        <w:tab/>
        <w:t>323860</w:t>
        <w:tab/>
        <w:t>5296</w:t>
        <w:tab/>
        <w:t xml:space="preserve"> 98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Kolozs          </w:t>
        <w:tab/>
        <w:t>724212</w:t>
        <w:tab/>
        <w:t>717988</w:t>
        <w:tab/>
        <w:t>4990</w:t>
        <w:tab/>
        <w:t>1234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–15, 28–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II. A népmozgalom főeredményei, valamint a tényleges és a természetes népszaporodá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egymással összevetve Alsó-Fehér, Beszterce-Naszód, Kolozs, Szolnok-Dobok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Torda-Aranyos megye városaiban 1901–1910 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9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természete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különbözete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2020</w:t>
        <w:tab/>
        <w:t xml:space="preserve"> 1827</w:t>
        <w:tab/>
        <w:t xml:space="preserve"> 193</w:t>
        <w:tab/>
        <w:t xml:space="preserve"> 1169</w:t>
        <w:tab/>
        <w:t xml:space="preserve"> 97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803</w:t>
        <w:tab/>
        <w:t xml:space="preserve">  734</w:t>
        <w:tab/>
        <w:t xml:space="preserve">  69</w:t>
        <w:tab/>
        <w:t xml:space="preserve"> –403</w:t>
        <w:tab/>
        <w:t>–47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2965</w:t>
        <w:tab/>
        <w:t xml:space="preserve"> 2431</w:t>
        <w:tab/>
        <w:t xml:space="preserve"> 534</w:t>
        <w:tab/>
        <w:t xml:space="preserve">  109</w:t>
        <w:tab/>
        <w:t>–42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1356</w:t>
        <w:tab/>
        <w:t xml:space="preserve"> 1019</w:t>
        <w:tab/>
        <w:t xml:space="preserve"> 337</w:t>
        <w:tab/>
        <w:t xml:space="preserve">  128</w:t>
        <w:tab/>
        <w:t>–20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3301</w:t>
        <w:tab/>
        <w:t xml:space="preserve"> 2656</w:t>
        <w:tab/>
        <w:t xml:space="preserve"> 645</w:t>
        <w:tab/>
        <w:t xml:space="preserve"> 1155</w:t>
        <w:tab/>
        <w:t xml:space="preserve"> 51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17383</w:t>
        <w:tab/>
        <w:t>14341</w:t>
        <w:tab/>
        <w:t>3042</w:t>
        <w:tab/>
        <w:t>11513</w:t>
        <w:tab/>
        <w:t>847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</w:t>
        <w:tab/>
        <w:t xml:space="preserve"> 1608</w:t>
        <w:tab/>
        <w:t xml:space="preserve">  962</w:t>
        <w:tab/>
        <w:t xml:space="preserve"> 646</w:t>
        <w:tab/>
        <w:t xml:space="preserve">  371</w:t>
        <w:tab/>
        <w:t>–27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2949</w:t>
        <w:tab/>
        <w:t xml:space="preserve"> 2572</w:t>
        <w:tab/>
        <w:t xml:space="preserve"> 377</w:t>
        <w:tab/>
        <w:t xml:space="preserve"> 1564</w:t>
        <w:tab/>
        <w:t>118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1607</w:t>
        <w:tab/>
        <w:t xml:space="preserve"> 1577</w:t>
        <w:tab/>
        <w:t xml:space="preserve">  30</w:t>
        <w:tab/>
        <w:t xml:space="preserve">  494</w:t>
        <w:tab/>
        <w:t xml:space="preserve"> 46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4015</w:t>
        <w:tab/>
        <w:t xml:space="preserve"> 3466</w:t>
        <w:tab/>
        <w:t xml:space="preserve"> 549</w:t>
        <w:tab/>
        <w:t xml:space="preserve"> 1338</w:t>
        <w:tab/>
        <w:t xml:space="preserve"> 7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25,0</w:t>
        <w:tab/>
        <w:t xml:space="preserve"> 22,6</w:t>
        <w:tab/>
        <w:t xml:space="preserve"> 2,4</w:t>
        <w:tab/>
        <w:t xml:space="preserve"> 14,5</w:t>
        <w:tab/>
        <w:t>12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25,6</w:t>
        <w:tab/>
        <w:t xml:space="preserve"> 23,4</w:t>
        <w:tab/>
        <w:t xml:space="preserve"> 2,2</w:t>
        <w:tab/>
        <w:t>–12,8</w:t>
        <w:tab/>
        <w:t>–15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25,6</w:t>
        <w:tab/>
        <w:t xml:space="preserve"> 21,0</w:t>
        <w:tab/>
        <w:t xml:space="preserve"> 4,6</w:t>
        <w:tab/>
        <w:t xml:space="preserve">  0,9</w:t>
        <w:tab/>
        <w:t>–3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34,1</w:t>
        <w:tab/>
        <w:t xml:space="preserve"> 25,6</w:t>
        <w:tab/>
        <w:t xml:space="preserve"> 8,5</w:t>
        <w:tab/>
        <w:t xml:space="preserve">  3,2</w:t>
        <w:tab/>
        <w:t>–5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26,1</w:t>
        <w:tab/>
        <w:t xml:space="preserve"> 21,0</w:t>
        <w:tab/>
        <w:t xml:space="preserve"> 5,1</w:t>
        <w:tab/>
        <w:t xml:space="preserve">  9,1</w:t>
        <w:tab/>
        <w:t xml:space="preserve"> 4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 xml:space="preserve"> 31,6</w:t>
        <w:tab/>
        <w:t xml:space="preserve"> 26,1</w:t>
        <w:tab/>
        <w:t xml:space="preserve"> 5,5</w:t>
        <w:tab/>
        <w:t xml:space="preserve"> 20,9</w:t>
        <w:tab/>
        <w:t>15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</w:t>
        <w:tab/>
        <w:t xml:space="preserve"> 40,7</w:t>
        <w:tab/>
        <w:t xml:space="preserve"> 24,3</w:t>
        <w:tab/>
        <w:t>16,4</w:t>
        <w:tab/>
        <w:t xml:space="preserve">  9,4</w:t>
        <w:tab/>
        <w:t>–7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27,6</w:t>
        <w:tab/>
        <w:t xml:space="preserve"> 24,1</w:t>
        <w:tab/>
        <w:t xml:space="preserve"> 3,5</w:t>
        <w:tab/>
        <w:t xml:space="preserve"> 14,6</w:t>
        <w:tab/>
        <w:t>11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24,4</w:t>
        <w:tab/>
        <w:t xml:space="preserve"> 23,9</w:t>
        <w:tab/>
        <w:t xml:space="preserve"> 0,5</w:t>
        <w:tab/>
        <w:t xml:space="preserve">  7,5</w:t>
        <w:tab/>
        <w:t xml:space="preserve"> 7,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31,4</w:t>
        <w:tab/>
        <w:t xml:space="preserve"> 27,1</w:t>
        <w:tab/>
        <w:t xml:space="preserve"> 4,3</w:t>
        <w:tab/>
        <w:t xml:space="preserve"> 10,5</w:t>
        <w:tab/>
        <w:t xml:space="preserve"> 6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Ebből magyar anyanyelvű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1479</w:t>
        <w:tab/>
        <w:t xml:space="preserve"> 1229</w:t>
        <w:tab/>
        <w:t xml:space="preserve"> 250</w:t>
        <w:tab/>
        <w:t xml:space="preserve">  892</w:t>
        <w:tab/>
        <w:t xml:space="preserve"> 64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293</w:t>
        <w:tab/>
        <w:t xml:space="preserve">  265</w:t>
        <w:tab/>
        <w:t xml:space="preserve">  28</w:t>
        <w:tab/>
        <w:t xml:space="preserve">  –70</w:t>
        <w:tab/>
        <w:t xml:space="preserve"> –9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1158</w:t>
        <w:tab/>
        <w:t xml:space="preserve">  989</w:t>
        <w:tab/>
        <w:t xml:space="preserve"> 169</w:t>
        <w:tab/>
        <w:t xml:space="preserve">  –24</w:t>
        <w:tab/>
        <w:t>–19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 346</w:t>
        <w:tab/>
        <w:t xml:space="preserve">  294</w:t>
        <w:tab/>
        <w:t xml:space="preserve">  52</w:t>
        <w:tab/>
        <w:t xml:space="preserve">   14</w:t>
        <w:tab/>
        <w:t xml:space="preserve"> –3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 564</w:t>
        <w:tab/>
        <w:t xml:space="preserve">  351</w:t>
        <w:tab/>
        <w:t xml:space="preserve"> 213</w:t>
        <w:tab/>
        <w:t xml:space="preserve">  506</w:t>
        <w:tab/>
        <w:t xml:space="preserve"> 29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14937</w:t>
        <w:tab/>
        <w:t>11620</w:t>
        <w:tab/>
        <w:t>3317</w:t>
        <w:tab/>
        <w:t xml:space="preserve"> 9859</w:t>
        <w:tab/>
        <w:t>654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</w:t>
        <w:tab/>
        <w:t xml:space="preserve">  883</w:t>
        <w:tab/>
        <w:t xml:space="preserve">  533</w:t>
        <w:tab/>
        <w:t xml:space="preserve"> 350</w:t>
        <w:tab/>
        <w:t xml:space="preserve">  233</w:t>
        <w:tab/>
        <w:t>–11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2410</w:t>
        <w:tab/>
        <w:t xml:space="preserve"> 1821</w:t>
        <w:tab/>
        <w:t xml:space="preserve"> 589</w:t>
        <w:tab/>
        <w:t xml:space="preserve"> 1008</w:t>
        <w:tab/>
        <w:t xml:space="preserve"> 41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1135</w:t>
        <w:tab/>
        <w:t xml:space="preserve"> 1010</w:t>
        <w:tab/>
        <w:t xml:space="preserve"> 125</w:t>
        <w:tab/>
        <w:t xml:space="preserve">  440</w:t>
        <w:tab/>
        <w:t xml:space="preserve"> 31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2802</w:t>
        <w:tab/>
        <w:t xml:space="preserve"> 2415</w:t>
        <w:tab/>
        <w:t xml:space="preserve"> 387</w:t>
        <w:tab/>
        <w:t xml:space="preserve">  825</w:t>
        <w:tab/>
        <w:t xml:space="preserve"> 4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>24,4</w:t>
        <w:tab/>
        <w:t>20,3</w:t>
        <w:tab/>
        <w:t xml:space="preserve"> 4,1</w:t>
        <w:tab/>
        <w:t>14,7</w:t>
        <w:tab/>
        <w:t>10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>24,2</w:t>
        <w:tab/>
        <w:t>21,9</w:t>
        <w:tab/>
        <w:t xml:space="preserve"> 2,3</w:t>
        <w:tab/>
        <w:t>–5,8</w:t>
        <w:tab/>
        <w:t>–8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>22,1</w:t>
        <w:tab/>
        <w:t>18,9</w:t>
        <w:tab/>
        <w:t xml:space="preserve"> 3,2</w:t>
        <w:tab/>
        <w:t xml:space="preserve"> 0,5</w:t>
        <w:tab/>
        <w:t>–3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>28,2</w:t>
        <w:tab/>
        <w:t>24,0</w:t>
        <w:tab/>
        <w:t xml:space="preserve"> 4,2</w:t>
        <w:tab/>
        <w:t xml:space="preserve"> 1,1</w:t>
        <w:tab/>
        <w:t>–3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>21,9</w:t>
        <w:tab/>
        <w:t>13,6</w:t>
        <w:tab/>
        <w:t xml:space="preserve"> 8,3</w:t>
        <w:tab/>
        <w:t>19,7</w:t>
        <w:tab/>
        <w:t>11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32,6</w:t>
        <w:tab/>
        <w:t>25,4</w:t>
        <w:tab/>
        <w:t xml:space="preserve"> 7,2</w:t>
        <w:tab/>
        <w:t>21,5</w:t>
        <w:tab/>
        <w:t>14,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</w:t>
        <w:tab/>
        <w:t>41,0</w:t>
        <w:tab/>
        <w:t>24,8</w:t>
        <w:tab/>
        <w:t>16,2</w:t>
        <w:tab/>
        <w:t>10,8</w:t>
        <w:tab/>
        <w:t>–5,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>32,2</w:t>
        <w:tab/>
        <w:t>24,3</w:t>
        <w:tab/>
        <w:t xml:space="preserve"> 7,9</w:t>
        <w:tab/>
        <w:t>13,5</w:t>
        <w:tab/>
        <w:t xml:space="preserve"> 5,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>25,7</w:t>
        <w:tab/>
        <w:t>22,9</w:t>
        <w:tab/>
        <w:t xml:space="preserve"> 2,8</w:t>
        <w:tab/>
        <w:t>10,0</w:t>
        <w:tab/>
        <w:t xml:space="preserve"> 7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>30,3</w:t>
        <w:tab/>
        <w:t>26,1</w:t>
        <w:tab/>
        <w:t xml:space="preserve"> 4,2</w:t>
        <w:tab/>
        <w:t xml:space="preserve"> 8,9</w:t>
        <w:tab/>
        <w:t xml:space="preserve"> 4,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01–1910. [KSH Levéltár.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III. A népmozgalom főeredményei Alsó-Fehér, Beszterce-Naszód, Kolozs, Szolnok-Dobok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Torda-Aranyos megye városaiban 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608" w:leader="none"/>
          <w:tab w:val="right" w:pos="3941" w:leader="none"/>
          <w:tab w:val="right" w:pos="5216" w:leader="none"/>
          <w:tab w:val="right" w:pos="6606" w:leader="none"/>
          <w:tab w:val="right" w:pos="7938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1911-</w:t>
        <w:tab/>
        <w:t>1915-</w:t>
        <w:tab/>
        <w:t>1920</w:t>
        <w:tab/>
        <w:t>1911-</w:t>
        <w:tab/>
        <w:t>1915-</w:t>
        <w:tab/>
        <w:t>192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1914</w:t>
        <w:tab/>
        <w:t>1918</w:t>
        <w:tab/>
        <w:tab/>
        <w:t>1914</w:t>
        <w:tab/>
        <w:t>19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>1009</w:t>
        <w:tab/>
        <w:t xml:space="preserve">  488</w:t>
        <w:tab/>
        <w:t xml:space="preserve"> 211</w:t>
        <w:tab/>
        <w:t>28,7</w:t>
        <w:tab/>
        <w:t>14,0</w:t>
        <w:tab/>
        <w:t xml:space="preserve"> 26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304</w:t>
        <w:tab/>
        <w:t xml:space="preserve">  171</w:t>
        <w:tab/>
        <w:t xml:space="preserve">  43</w:t>
        <w:tab/>
        <w:t>25,8</w:t>
        <w:tab/>
        <w:t>14,7</w:t>
        <w:tab/>
        <w:t xml:space="preserve"> 19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>1205</w:t>
        <w:tab/>
        <w:t xml:space="preserve">  689</w:t>
        <w:tab/>
        <w:t xml:space="preserve"> 224</w:t>
        <w:tab/>
        <w:t>25,6</w:t>
        <w:tab/>
        <w:t>14,5</w:t>
        <w:tab/>
        <w:t xml:space="preserve"> 23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609</w:t>
        <w:tab/>
        <w:t xml:space="preserve">  314</w:t>
        <w:tab/>
        <w:t xml:space="preserve"> 128</w:t>
        <w:tab/>
        <w:t>36,5</w:t>
        <w:tab/>
        <w:t>18,6</w:t>
        <w:tab/>
        <w:t xml:space="preserve"> 30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>1386</w:t>
        <w:tab/>
        <w:t xml:space="preserve">  857</w:t>
        <w:tab/>
        <w:t xml:space="preserve"> 349</w:t>
        <w:tab/>
        <w:t>25,9</w:t>
        <w:tab/>
        <w:t>16,1</w:t>
        <w:tab/>
        <w:t xml:space="preserve"> 28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7858</w:t>
        <w:tab/>
        <w:t xml:space="preserve"> 4882</w:t>
        <w:tab/>
        <w:t>1956</w:t>
        <w:tab/>
        <w:t>31,8</w:t>
        <w:tab/>
        <w:t>19,7</w:t>
        <w:tab/>
        <w:t xml:space="preserve"> 23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>1456</w:t>
        <w:tab/>
        <w:t xml:space="preserve">  875</w:t>
        <w:tab/>
        <w:t xml:space="preserve"> 335</w:t>
        <w:tab/>
        <w:t>31,4</w:t>
        <w:tab/>
        <w:t>19,0</w:t>
        <w:tab/>
        <w:t xml:space="preserve"> 2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674</w:t>
        <w:tab/>
        <w:t xml:space="preserve">  365</w:t>
        <w:tab/>
        <w:t xml:space="preserve"> 187</w:t>
        <w:tab/>
        <w:t>24,4</w:t>
        <w:tab/>
        <w:t>13,4</w:t>
        <w:tab/>
        <w:t xml:space="preserve"> 28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>1785</w:t>
        <w:tab/>
        <w:t xml:space="preserve">  968</w:t>
        <w:tab/>
        <w:t xml:space="preserve"> 447</w:t>
        <w:tab/>
        <w:t>32,8</w:t>
        <w:tab/>
        <w:t>17,9</w:t>
        <w:tab/>
        <w:t xml:space="preserve"> 29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Halálozások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781</w:t>
        <w:tab/>
        <w:t xml:space="preserve">  810</w:t>
        <w:tab/>
        <w:t xml:space="preserve"> 216</w:t>
        <w:tab/>
        <w:t>22,2</w:t>
        <w:tab/>
        <w:t>23,2</w:t>
        <w:tab/>
        <w:t xml:space="preserve"> 26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286</w:t>
        <w:tab/>
        <w:t xml:space="preserve">  282</w:t>
        <w:tab/>
        <w:t xml:space="preserve">  87</w:t>
        <w:tab/>
        <w:t>24,3</w:t>
        <w:tab/>
        <w:t>24,3</w:t>
        <w:tab/>
        <w:t xml:space="preserve"> 39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862</w:t>
        <w:tab/>
        <w:t xml:space="preserve">  920</w:t>
        <w:tab/>
        <w:t xml:space="preserve"> 210</w:t>
        <w:tab/>
        <w:t>18,3</w:t>
        <w:tab/>
        <w:t>19,4</w:t>
        <w:tab/>
        <w:t xml:space="preserve"> 21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368</w:t>
        <w:tab/>
        <w:t xml:space="preserve">  474</w:t>
        <w:tab/>
        <w:t xml:space="preserve">  80</w:t>
        <w:tab/>
        <w:t>22,1</w:t>
        <w:tab/>
        <w:t>28,1</w:t>
        <w:tab/>
        <w:t xml:space="preserve"> 19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>1116</w:t>
        <w:tab/>
        <w:t xml:space="preserve"> 1234</w:t>
        <w:tab/>
        <w:t xml:space="preserve"> 356</w:t>
        <w:tab/>
        <w:t>20,9</w:t>
        <w:tab/>
        <w:t>23,2</w:t>
        <w:tab/>
        <w:t xml:space="preserve"> 28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6064</w:t>
        <w:tab/>
        <w:t xml:space="preserve"> 6294</w:t>
        <w:tab/>
        <w:t>1721</w:t>
        <w:tab/>
        <w:t>24,5</w:t>
        <w:tab/>
        <w:t>25,4</w:t>
        <w:tab/>
        <w:t xml:space="preserve"> 2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>1165</w:t>
        <w:tab/>
        <w:t xml:space="preserve"> 1282</w:t>
        <w:tab/>
        <w:t xml:space="preserve"> 336</w:t>
        <w:tab/>
        <w:t>25,1</w:t>
        <w:tab/>
        <w:t>27,8</w:t>
        <w:tab/>
        <w:t xml:space="preserve"> 26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607</w:t>
        <w:tab/>
        <w:t xml:space="preserve">  626</w:t>
        <w:tab/>
        <w:t xml:space="preserve"> 132</w:t>
        <w:tab/>
        <w:t>22,0</w:t>
        <w:tab/>
        <w:t>23,0</w:t>
        <w:tab/>
        <w:t xml:space="preserve"> 20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>1460</w:t>
        <w:tab/>
        <w:t xml:space="preserve"> 1413</w:t>
        <w:tab/>
        <w:t xml:space="preserve"> 344</w:t>
        <w:tab/>
        <w:t>26,8</w:t>
        <w:tab/>
        <w:t>26,1</w:t>
        <w:tab/>
        <w:t xml:space="preserve"> 22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77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ermészetes szaporulat </w:t>
        <w:tab/>
        <w:t>Szám szerint</w:t>
        <w:tab/>
        <w:t>Éves átlagban, ezer lélekre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228</w:t>
        <w:tab/>
        <w:t xml:space="preserve"> –322</w:t>
        <w:tab/>
        <w:t xml:space="preserve">  –5</w:t>
        <w:tab/>
        <w:t xml:space="preserve"> 6,5</w:t>
        <w:tab/>
        <w:t>–9,2</w:t>
        <w:tab/>
        <w:t xml:space="preserve"> –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18</w:t>
        <w:tab/>
        <w:t xml:space="preserve"> –111</w:t>
        <w:tab/>
        <w:t xml:space="preserve"> –44</w:t>
        <w:tab/>
        <w:t xml:space="preserve"> 1,5</w:t>
        <w:tab/>
        <w:t>–9,6</w:t>
        <w:tab/>
        <w:t>–19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343</w:t>
        <w:tab/>
        <w:t xml:space="preserve"> –231</w:t>
        <w:tab/>
        <w:t xml:space="preserve">  14</w:t>
        <w:tab/>
        <w:t xml:space="preserve"> 7,3</w:t>
        <w:tab/>
        <w:t>–4,9</w:t>
        <w:tab/>
        <w:t xml:space="preserve">  1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241</w:t>
        <w:tab/>
        <w:t xml:space="preserve"> –160</w:t>
        <w:tab/>
        <w:t xml:space="preserve">  48</w:t>
        <w:tab/>
        <w:t>14,4</w:t>
        <w:tab/>
        <w:t>–9,5</w:t>
        <w:tab/>
        <w:t xml:space="preserve"> 11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270</w:t>
        <w:tab/>
        <w:t xml:space="preserve"> –377</w:t>
        <w:tab/>
        <w:t xml:space="preserve">  –7</w:t>
        <w:tab/>
        <w:t xml:space="preserve"> 5,0</w:t>
        <w:tab/>
        <w:t>–7,1</w:t>
        <w:tab/>
        <w:t xml:space="preserve"> –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1794</w:t>
        <w:tab/>
        <w:t>–1412</w:t>
        <w:tab/>
        <w:t xml:space="preserve"> 235</w:t>
        <w:tab/>
        <w:t xml:space="preserve"> 7,3</w:t>
        <w:tab/>
        <w:t>–5,7</w:t>
        <w:tab/>
        <w:t xml:space="preserve">  2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291</w:t>
        <w:tab/>
        <w:t xml:space="preserve"> –407</w:t>
        <w:tab/>
        <w:t xml:space="preserve">  –1</w:t>
        <w:tab/>
        <w:t xml:space="preserve"> 6,3</w:t>
        <w:tab/>
        <w:t>–8,8</w:t>
        <w:tab/>
        <w:t xml:space="preserve"> –0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 67</w:t>
        <w:tab/>
        <w:t xml:space="preserve"> –261</w:t>
        <w:tab/>
        <w:t xml:space="preserve">  55</w:t>
        <w:tab/>
        <w:t xml:space="preserve"> 2,4</w:t>
        <w:tab/>
        <w:t>–9,6</w:t>
        <w:tab/>
        <w:t xml:space="preserve">  8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325</w:t>
        <w:tab/>
        <w:t xml:space="preserve"> –445</w:t>
        <w:tab/>
        <w:t xml:space="preserve"> 103</w:t>
        <w:tab/>
        <w:t xml:space="preserve"> 6,0</w:t>
        <w:tab/>
        <w:t>–8,2</w:t>
        <w:tab/>
        <w:t xml:space="preserve">  6,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Népesedésstatisztikai iratok. A–2. A népmozgalom főbb eredményei 1911–1920 [KSH Levéltár], Ionesco, N. T. (1927): 57–6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V. A tényleges és a természetes népszaporodás egymással össszevetve Alsó-Fehér, Beszterce-Naszó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lozs, Szolnok-Doboka és Torda-Aranyos megye városaiban 1911–192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64" w:leader="none"/>
          <w:tab w:val="decimal" w:pos="9441" w:leader="none"/>
        </w:tabs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–555</w:t>
        <w:tab/>
        <w:t xml:space="preserve"> –99</w:t>
        <w:tab/>
        <w:t xml:space="preserve"> –456</w:t>
        <w:tab/>
        <w:t xml:space="preserve"> –6,6</w:t>
        <w:tab/>
        <w:t>–1,2</w:t>
        <w:tab/>
        <w:t xml:space="preserve"> –5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–712</w:t>
        <w:tab/>
        <w:t>–137</w:t>
        <w:tab/>
        <w:t xml:space="preserve"> –575</w:t>
        <w:tab/>
        <w:t>–27,6</w:t>
        <w:tab/>
        <w:t>–5,3</w:t>
        <w:tab/>
        <w:t>–2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>–1971</w:t>
        <w:tab/>
        <w:t xml:space="preserve"> 126</w:t>
        <w:tab/>
        <w:t>–2097</w:t>
        <w:tab/>
        <w:t>–18,5</w:t>
        <w:tab/>
        <w:t xml:space="preserve"> 1,2</w:t>
        <w:tab/>
        <w:t>–19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Vizakna      </w:t>
        <w:tab/>
        <w:t xml:space="preserve">   94</w:t>
        <w:tab/>
        <w:t xml:space="preserve"> 129</w:t>
        <w:tab/>
        <w:t xml:space="preserve">  –35</w:t>
        <w:tab/>
        <w:t xml:space="preserve">  2,3</w:t>
        <w:tab/>
        <w:t xml:space="preserve"> 3,1</w:t>
        <w:tab/>
        <w:t xml:space="preserve"> –0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–872</w:t>
        <w:tab/>
        <w:t>–114</w:t>
        <w:tab/>
        <w:t xml:space="preserve"> –758</w:t>
        <w:tab/>
        <w:t xml:space="preserve"> –6,8</w:t>
        <w:tab/>
        <w:t>–0,9</w:t>
        <w:tab/>
        <w:t xml:space="preserve"> –5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22734</w:t>
        <w:tab/>
        <w:t xml:space="preserve"> 617</w:t>
        <w:tab/>
        <w:t>22117</w:t>
        <w:tab/>
        <w:t xml:space="preserve"> 31,5</w:t>
        <w:tab/>
        <w:t xml:space="preserve"> 0,9</w:t>
        <w:tab/>
        <w:t xml:space="preserve"> 3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1048</w:t>
        <w:tab/>
        <w:t>–117</w:t>
        <w:tab/>
        <w:t xml:space="preserve"> 1165</w:t>
        <w:tab/>
        <w:t xml:space="preserve">  8,7</w:t>
        <w:tab/>
        <w:t>–1,0</w:t>
        <w:tab/>
        <w:t xml:space="preserve">  9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–296</w:t>
        <w:tab/>
        <w:t>–139</w:t>
        <w:tab/>
        <w:t xml:space="preserve"> –157</w:t>
        <w:tab/>
        <w:t xml:space="preserve"> –4,4</w:t>
        <w:tab/>
        <w:t>–2,1</w:t>
        <w:tab/>
        <w:t xml:space="preserve"> –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1604</w:t>
        <w:tab/>
        <w:t xml:space="preserve"> –17</w:t>
        <w:tab/>
        <w:t xml:space="preserve"> 1621</w:t>
        <w:tab/>
        <w:t xml:space="preserve"> 11,3</w:t>
        <w:tab/>
        <w:t>–0,1</w:t>
        <w:tab/>
        <w:t xml:space="preserve"> 11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11–1918 között és 1920-ban. Az 1919. évi adatok hiánya érdemben nem befolyásolja az összkép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V. A népmozgalom főeredményei, valamint a tényleges és a természetes népszaporodá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egymással összevetve  Fehér, Naszód, Kolozs, Szamos és Torda megye városaiban 1921–193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center" w:pos="5727" w:leader="none"/>
          <w:tab w:val="center" w:pos="7371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</w:t>
        <w:tab/>
        <w:t>Tényleges</w:t>
        <w:tab/>
        <w:t>A tényleges és</w:t>
      </w:r>
    </w:p>
    <w:p>
      <w:pPr>
        <w:pStyle w:val="Normal"/>
        <w:tabs>
          <w:tab w:val="clear" w:pos="284"/>
          <w:tab w:val="decimal" w:pos="2977" w:leader="none"/>
          <w:tab w:val="decimal" w:pos="4536" w:leader="none"/>
          <w:tab w:val="decimal" w:pos="6152" w:leader="none"/>
          <w:tab w:val="decimal" w:pos="7797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>szaporulat</w:t>
        <w:tab/>
        <w:t>természetes</w:t>
      </w:r>
    </w:p>
    <w:p>
      <w:pPr>
        <w:pStyle w:val="Normal"/>
        <w:tabs>
          <w:tab w:val="clear" w:pos="284"/>
          <w:tab w:val="decimal" w:pos="6294" w:leader="none"/>
          <w:tab w:val="decimal" w:pos="7938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szaporulat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</w:t>
      </w:r>
    </w:p>
    <w:p>
      <w:pPr>
        <w:pStyle w:val="Normal"/>
        <w:tabs>
          <w:tab w:val="clear" w:pos="284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2400</w:t>
        <w:tab/>
        <w:t xml:space="preserve"> 1925</w:t>
        <w:tab/>
        <w:t xml:space="preserve"> 475</w:t>
        <w:tab/>
        <w:t xml:space="preserve"> 2637 </w:t>
        <w:tab/>
        <w:t xml:space="preserve"> 216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520</w:t>
        <w:tab/>
        <w:t xml:space="preserve">  605</w:t>
        <w:tab/>
        <w:t xml:space="preserve"> –85</w:t>
        <w:tab/>
        <w:t xml:space="preserve">  242 </w:t>
        <w:tab/>
        <w:t xml:space="preserve">  32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1821</w:t>
        <w:tab/>
        <w:t xml:space="preserve"> 1811</w:t>
        <w:tab/>
        <w:t xml:space="preserve">  10</w:t>
        <w:tab/>
        <w:t xml:space="preserve"> 1370 </w:t>
        <w:tab/>
        <w:t xml:space="preserve"> 136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  </w:t>
        <w:tab/>
        <w:t xml:space="preserve"> 2247</w:t>
        <w:tab/>
        <w:t xml:space="preserve"> 2039</w:t>
        <w:tab/>
        <w:t xml:space="preserve"> 208</w:t>
        <w:tab/>
        <w:t xml:space="preserve"> 1712 </w:t>
        <w:tab/>
        <w:t xml:space="preserve"> 150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2767</w:t>
        <w:tab/>
        <w:t xml:space="preserve"> 2293</w:t>
        <w:tab/>
        <w:t xml:space="preserve"> 474</w:t>
        <w:tab/>
        <w:t xml:space="preserve"> 1764 </w:t>
        <w:tab/>
        <w:t xml:space="preserve"> 129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18674</w:t>
        <w:tab/>
        <w:t>16162</w:t>
        <w:tab/>
        <w:t>2512</w:t>
        <w:tab/>
        <w:t xml:space="preserve">17302 </w:t>
        <w:tab/>
        <w:t>14790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3206</w:t>
        <w:tab/>
        <w:t xml:space="preserve"> 2784</w:t>
        <w:tab/>
        <w:t xml:space="preserve"> 422</w:t>
        <w:tab/>
        <w:t xml:space="preserve"> 2610 </w:t>
        <w:tab/>
        <w:t xml:space="preserve"> 218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1431</w:t>
        <w:tab/>
        <w:t xml:space="preserve"> 1073</w:t>
        <w:tab/>
        <w:t xml:space="preserve"> 358</w:t>
        <w:tab/>
        <w:t xml:space="preserve">   47 </w:t>
        <w:tab/>
        <w:t xml:space="preserve"> –31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4552</w:t>
        <w:tab/>
        <w:t xml:space="preserve"> 3240</w:t>
        <w:tab/>
        <w:t>1312</w:t>
        <w:tab/>
        <w:t xml:space="preserve"> 4537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3225</w:t>
      </w:r>
      <w:r>
        <w:rPr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21,9</w:t>
        <w:tab/>
        <w:t xml:space="preserve"> 17,6</w:t>
        <w:tab/>
        <w:t xml:space="preserve"> 4,3</w:t>
        <w:tab/>
        <w:t xml:space="preserve"> 24,0 </w:t>
        <w:tab/>
        <w:t xml:space="preserve"> 19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22,2</w:t>
        <w:tab/>
        <w:t xml:space="preserve"> 25,8</w:t>
        <w:tab/>
        <w:t>–3,6</w:t>
        <w:tab/>
        <w:t xml:space="preserve"> 10,3 </w:t>
        <w:tab/>
        <w:t xml:space="preserve"> 13,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20,7</w:t>
        <w:tab/>
        <w:t xml:space="preserve"> 20,6</w:t>
        <w:tab/>
        <w:t xml:space="preserve"> 0,1</w:t>
        <w:tab/>
        <w:t xml:space="preserve"> 15,6 </w:t>
        <w:tab/>
        <w:t xml:space="preserve"> 15,5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  </w:t>
        <w:tab/>
        <w:t xml:space="preserve"> 27,1</w:t>
        <w:tab/>
        <w:t xml:space="preserve"> 24,6</w:t>
        <w:tab/>
        <w:t xml:space="preserve"> 2,5</w:t>
        <w:tab/>
        <w:t xml:space="preserve"> 20,7 </w:t>
        <w:tab/>
        <w:t xml:space="preserve"> 18,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20,9</w:t>
        <w:tab/>
        <w:t xml:space="preserve"> 17,3</w:t>
        <w:tab/>
        <w:t xml:space="preserve"> 3,6</w:t>
        <w:tab/>
        <w:t xml:space="preserve"> 13,3 </w:t>
        <w:tab/>
        <w:t xml:space="preserve">  9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 xml:space="preserve"> 20,2</w:t>
        <w:tab/>
        <w:t xml:space="preserve"> 17,5</w:t>
        <w:tab/>
        <w:t xml:space="preserve"> 2,7</w:t>
        <w:tab/>
        <w:t xml:space="preserve"> 18,8 </w:t>
        <w:tab/>
        <w:t xml:space="preserve"> 16,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23,2</w:t>
        <w:tab/>
        <w:t xml:space="preserve"> 20,2</w:t>
        <w:tab/>
        <w:t xml:space="preserve"> 3,0</w:t>
        <w:tab/>
        <w:t xml:space="preserve"> 18,9 </w:t>
        <w:tab/>
        <w:t xml:space="preserve"> 15,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21,7</w:t>
        <w:tab/>
        <w:t xml:space="preserve"> 16,3</w:t>
        <w:tab/>
        <w:t xml:space="preserve"> 5,4</w:t>
        <w:tab/>
        <w:t xml:space="preserve">  0,7 </w:t>
        <w:tab/>
        <w:t xml:space="preserve"> –4,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740" w:leader="none"/>
          <w:tab w:val="right" w:pos="944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25,6</w:t>
        <w:tab/>
        <w:t xml:space="preserve"> 18,2</w:t>
        <w:tab/>
        <w:t xml:space="preserve"> 7,4</w:t>
        <w:tab/>
        <w:t xml:space="preserve"> 25,6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18,2</w:t>
      </w:r>
      <w:r>
        <w:rPr>
          <w:position w:val="6"/>
          <w:sz w:val="18"/>
          <w:szCs w:val="18"/>
        </w:rPr>
        <w:t>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30. évi közigazgatási határok között (a peremközségként a városhoz került Keresztes 1920. évi lélekszámának beszámításával).</w:t>
      </w:r>
    </w:p>
    <w:p>
      <w:pPr>
        <w:pStyle w:val="Normal"/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Ionesco, N. T. (1927): 57–62., Buletinul demografic al României (1932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I. A népmozgalom főeredményei Naszód, Kolozs és Szamos megye városaiban 1931–1939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valamint Fehér és Torda megye városaiban 1930–194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30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2083</w:t>
        <w:tab/>
        <w:t xml:space="preserve"> 1982</w:t>
        <w:tab/>
        <w:t xml:space="preserve"> 101</w:t>
        <w:tab/>
        <w:t>16,3</w:t>
        <w:tab/>
        <w:t>15,5</w:t>
        <w:tab/>
        <w:t xml:space="preserve">  0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szód       </w:t>
        <w:tab/>
        <w:t xml:space="preserve">  657</w:t>
        <w:tab/>
        <w:t xml:space="preserve">  477</w:t>
        <w:tab/>
        <w:t xml:space="preserve"> 180</w:t>
        <w:tab/>
        <w:t>20,3</w:t>
        <w:tab/>
        <w:t>14,7</w:t>
        <w:tab/>
        <w:t xml:space="preserve">  5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>16852</w:t>
        <w:tab/>
        <w:t>14793</w:t>
        <w:tab/>
        <w:t>2059</w:t>
        <w:tab/>
        <w:t>18,4</w:t>
        <w:tab/>
        <w:t>16,1</w:t>
        <w:tab/>
        <w:t xml:space="preserve">  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ánffyhunyad </w:t>
        <w:tab/>
        <w:t xml:space="preserve"> 1028</w:t>
        <w:tab/>
        <w:t xml:space="preserve">  998</w:t>
        <w:tab/>
        <w:t xml:space="preserve">  30</w:t>
        <w:tab/>
        <w:t>21,1</w:t>
        <w:tab/>
        <w:t>20,5</w:t>
        <w:tab/>
        <w:t xml:space="preserve">  0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2439</w:t>
        <w:tab/>
        <w:t xml:space="preserve"> 2417</w:t>
        <w:tab/>
        <w:t xml:space="preserve">  22</w:t>
        <w:tab/>
        <w:t>17,9</w:t>
        <w:tab/>
        <w:t>17,7</w:t>
        <w:tab/>
        <w:t xml:space="preserve">  0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 863</w:t>
        <w:tab/>
        <w:t xml:space="preserve">  869</w:t>
        <w:tab/>
        <w:t xml:space="preserve">  –6</w:t>
        <w:tab/>
        <w:t>14,5</w:t>
        <w:tab/>
        <w:t>14,6</w:t>
        <w:tab/>
        <w:t xml:space="preserve"> –0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30–194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1764</w:t>
        <w:tab/>
        <w:t xml:space="preserve"> 1737</w:t>
        <w:tab/>
        <w:t xml:space="preserve">  27</w:t>
        <w:tab/>
        <w:t>14,3</w:t>
        <w:tab/>
        <w:t>14,1</w:t>
        <w:tab/>
        <w:t xml:space="preserve">  0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469</w:t>
        <w:tab/>
        <w:t xml:space="preserve">  814</w:t>
        <w:tab/>
        <w:t>–345</w:t>
        <w:tab/>
        <w:t>20,4</w:t>
        <w:tab/>
        <w:t>35,4</w:t>
        <w:tab/>
        <w:t>–15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1354</w:t>
        <w:tab/>
        <w:t xml:space="preserve"> 1571</w:t>
        <w:tab/>
        <w:t>–217</w:t>
        <w:tab/>
        <w:t>14,5</w:t>
        <w:tab/>
        <w:t>16,8</w:t>
        <w:tab/>
        <w:t xml:space="preserve"> –2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  </w:t>
        <w:tab/>
        <w:t xml:space="preserve"> 1803</w:t>
        <w:tab/>
        <w:t xml:space="preserve"> 1700</w:t>
        <w:tab/>
        <w:t xml:space="preserve"> 103</w:t>
        <w:tab/>
        <w:t>19,6</w:t>
        <w:tab/>
        <w:t>18,5</w:t>
        <w:tab/>
        <w:t xml:space="preserve">  1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4362</w:t>
        <w:tab/>
        <w:t xml:space="preserve"> 3241</w:t>
        <w:tab/>
        <w:t>1121</w:t>
        <w:tab/>
        <w:t>21,2</w:t>
        <w:tab/>
        <w:t>15,7</w:t>
        <w:tab/>
        <w:t xml:space="preserve">  5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omâniei (1934–1939/1940), Buletinul demografic al României (Mai 1941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VII. A tényleges és a természetes népszaporodás egymással összevetve Fehér, Naszód, Kolozs, Szamo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Torda megye városaiban 1930–1941 között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  <w:tab/>
        <w:t>különbözete</w:t>
        <w:tab/>
        <w:t>vagy fogyás (–)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3207 </w:t>
        <w:tab/>
        <w:t xml:space="preserve">  10</w:t>
        <w:tab/>
        <w:t xml:space="preserve">3197 </w:t>
        <w:tab/>
        <w:t xml:space="preserve">23,3 </w:t>
        <w:tab/>
        <w:t xml:space="preserve">  0,0</w:t>
        <w:tab/>
        <w:t xml:space="preserve"> 23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379 </w:t>
        <w:tab/>
        <w:t>–351</w:t>
        <w:tab/>
        <w:t xml:space="preserve"> 730 </w:t>
        <w:tab/>
        <w:t xml:space="preserve">13,9 </w:t>
        <w:tab/>
        <w:t>–12,9</w:t>
        <w:tab/>
        <w:t xml:space="preserve"> 26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 332 </w:t>
        <w:tab/>
        <w:t>–241</w:t>
        <w:tab/>
        <w:t xml:space="preserve"> 573 </w:t>
        <w:tab/>
        <w:t xml:space="preserve"> 3,4 </w:t>
        <w:tab/>
        <w:t xml:space="preserve"> –2,4</w:t>
        <w:tab/>
        <w:t xml:space="preserve">  5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  </w:t>
        <w:tab/>
        <w:t xml:space="preserve">  252 </w:t>
        <w:tab/>
        <w:t xml:space="preserve"> 105</w:t>
        <w:tab/>
        <w:t xml:space="preserve"> 147 </w:t>
        <w:tab/>
        <w:t xml:space="preserve"> 2,6 </w:t>
        <w:tab/>
        <w:t xml:space="preserve">  1,1</w:t>
        <w:tab/>
        <w:t xml:space="preserve">  1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2185 </w:t>
        <w:tab/>
        <w:t xml:space="preserve"> 111</w:t>
        <w:tab/>
        <w:t xml:space="preserve">2074 </w:t>
        <w:tab/>
        <w:t xml:space="preserve">14,3 </w:t>
        <w:tab/>
        <w:t xml:space="preserve">  0,7</w:t>
        <w:tab/>
        <w:t xml:space="preserve"> 13,6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szód       </w:t>
        <w:tab/>
        <w:t xml:space="preserve"> –298 </w:t>
        <w:tab/>
        <w:t xml:space="preserve"> 203</w:t>
        <w:tab/>
        <w:t xml:space="preserve">–501 </w:t>
        <w:tab/>
        <w:t xml:space="preserve">–8,9 </w:t>
        <w:tab/>
        <w:t xml:space="preserve">  6,0</w:t>
        <w:tab/>
        <w:t>–14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 xml:space="preserve">10112 </w:t>
        <w:tab/>
        <w:t>2121</w:t>
        <w:tab/>
        <w:t xml:space="preserve">7991 </w:t>
        <w:tab/>
        <w:t xml:space="preserve"> 9,5 </w:t>
        <w:tab/>
        <w:t xml:space="preserve">  2,0</w:t>
        <w:tab/>
        <w:t xml:space="preserve">  7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ánffyhunyad </w:t>
        <w:tab/>
        <w:t xml:space="preserve"> –280 </w:t>
        <w:tab/>
        <w:t xml:space="preserve">  23</w:t>
        <w:tab/>
        <w:t xml:space="preserve">–303 </w:t>
        <w:tab/>
        <w:t xml:space="preserve">–5,3 </w:t>
        <w:tab/>
        <w:t xml:space="preserve">  0,5</w:t>
        <w:tab/>
        <w:t xml:space="preserve"> –5,8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1277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 10</w:t>
        <w:tab/>
        <w:t>1267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6,9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 0,1</w:t>
        <w:tab/>
        <w:t xml:space="preserve">  6,8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amosújvár  </w:t>
        <w:tab/>
        <w:t xml:space="preserve"> –306 </w:t>
        <w:tab/>
        <w:t xml:space="preserve"> –14</w:t>
        <w:tab/>
        <w:t xml:space="preserve">–292 </w:t>
        <w:tab/>
        <w:t xml:space="preserve">–4,7 </w:t>
        <w:tab/>
        <w:t xml:space="preserve"> –0,2</w:t>
        <w:tab/>
        <w:t xml:space="preserve"> –4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10645 </w:t>
        <w:tab/>
        <w:t>1138</w:t>
        <w:tab/>
        <w:t xml:space="preserve">9507 </w:t>
        <w:tab/>
        <w:t xml:space="preserve">40,9 </w:t>
        <w:tab/>
        <w:t xml:space="preserve">  4,4</w:t>
        <w:tab/>
        <w:t xml:space="preserve"> 36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 tényleges szaporulat a népszámlálási időpontok, a természetes szaporulat 1931.I.1. és Naszód, Kolozs, Szamos megyében 1940.VII.31., Alsó-Fehér, illetve Torda megyében pedig 1941.III.31. között számítva.</w:t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41. évi közigazgatási határok között (a tényleges szaporulat a városhoz csatolt Désakna 1930. évi lélekszámának beszámításáva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VIII. A népmozgalom főeredményei Fehér, Naszód, Kolozs, Szamo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Torda megye városaiban 1941–1947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544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835" w:leader="none"/>
          <w:tab w:val="decimal" w:pos="4111" w:leader="none"/>
          <w:tab w:val="decimal" w:pos="5387" w:leader="none"/>
          <w:tab w:val="decimal" w:pos="6861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Élveszületések</w:t>
        <w:tab/>
        <w:t>Halálozások</w:t>
        <w:tab/>
        <w:t>szaporulat</w:t>
        <w:tab/>
        <w:t xml:space="preserve">Élveszületések </w:t>
        <w:tab/>
        <w:t>Halálozások</w:t>
        <w:tab/>
        <w:t>szaporulat</w:t>
      </w:r>
    </w:p>
    <w:p>
      <w:pPr>
        <w:pStyle w:val="Normal"/>
        <w:tabs>
          <w:tab w:val="clear" w:pos="284"/>
          <w:tab w:val="decimal" w:pos="5613" w:leader="none"/>
          <w:tab w:val="decimal" w:pos="958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agy fogyás (–)</w:t>
        <w:tab/>
        <w:t>vagy fogyás (–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111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 1545</w:t>
        <w:tab/>
        <w:t xml:space="preserve"> 1851</w:t>
        <w:tab/>
        <w:t>–306</w:t>
        <w:tab/>
        <w:t>14,8</w:t>
        <w:tab/>
        <w:t>17,7</w:t>
        <w:tab/>
        <w:t xml:space="preserve"> –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 420</w:t>
        <w:tab/>
        <w:t xml:space="preserve">  847</w:t>
        <w:tab/>
        <w:t>–427</w:t>
        <w:tab/>
        <w:t>21,8</w:t>
        <w:tab/>
        <w:t>44,0</w:t>
        <w:tab/>
        <w:t>–22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 892</w:t>
        <w:tab/>
        <w:t xml:space="preserve"> 1506</w:t>
        <w:tab/>
        <w:t>–614</w:t>
        <w:tab/>
        <w:t>13,2</w:t>
        <w:tab/>
        <w:t>22,2</w:t>
        <w:tab/>
        <w:t xml:space="preserve"> –9,0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  </w:t>
        <w:tab/>
        <w:t xml:space="preserve"> 1107</w:t>
        <w:tab/>
        <w:t xml:space="preserve"> 1280</w:t>
        <w:tab/>
        <w:t>–173</w:t>
        <w:tab/>
        <w:t>16,3</w:t>
        <w:tab/>
        <w:t>18,8</w:t>
        <w:tab/>
        <w:t xml:space="preserve"> –2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 xml:space="preserve"> </w:t>
      </w:r>
      <w:r>
        <w:rPr>
          <w:i/>
          <w:iCs/>
          <w:sz w:val="18"/>
          <w:szCs w:val="18"/>
        </w:rPr>
        <w:t>235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185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5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9,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5,7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4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</w:r>
      <w:r>
        <w:rPr>
          <w:i/>
          <w:iCs/>
          <w:sz w:val="18"/>
          <w:szCs w:val="18"/>
        </w:rPr>
        <w:t>16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20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42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0,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5,0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5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</w:t>
      </w:r>
      <w:r>
        <w:rPr>
          <w:i/>
          <w:iCs/>
          <w:sz w:val="18"/>
          <w:szCs w:val="18"/>
        </w:rPr>
        <w:t>255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213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42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1,5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8,0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3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 3410</w:t>
        <w:tab/>
        <w:t xml:space="preserve"> 2929</w:t>
        <w:tab/>
        <w:t xml:space="preserve"> 481</w:t>
        <w:tab/>
        <w:t>17,2</w:t>
        <w:tab/>
        <w:t>14,8</w:t>
        <w:tab/>
        <w:t xml:space="preserve">  2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becsült érték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 Az 1941–1944. évi adatok hiánya miatt Naszód, Bánffyhunyad és Szamosújvár nélkül. A magyar fennhatóság alatt lévő városokban 1941–1944 (Kolozsvárott 1941–1942) között a természetes népmozgalomnak csak az előzetes eredményei ismeretesek. Ugyanitt a természetes népmozgalom 1944. második félévi adatai hiányoznak, ezért erre az évre az első félévi adatok kétszerese lett beállítva.</w:t>
      </w:r>
    </w:p>
    <w:p>
      <w:pPr>
        <w:pStyle w:val="Normal"/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évkönyv (1941–1942), Statisztikai negyedévi közlemények (1943–1944), Buletinul demografic al României (1941–1948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IX. A tényleges és a természetes népszaporodás egymással össszevetve Fehér, 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amos és Torda megye városaiban  1941–1948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5529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 tényleges és</w:t>
        <w:tab/>
        <w:t>A tényleges és</w:t>
      </w:r>
    </w:p>
    <w:p>
      <w:pPr>
        <w:pStyle w:val="Normal"/>
        <w:tabs>
          <w:tab w:val="clear" w:pos="284"/>
          <w:tab w:val="decimal" w:pos="2694" w:leader="none"/>
          <w:tab w:val="decimal" w:pos="4196" w:leader="none"/>
          <w:tab w:val="decimal" w:pos="5529" w:leader="none"/>
          <w:tab w:val="decimal" w:pos="6663" w:leader="none"/>
          <w:tab w:val="decimal" w:pos="8080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ényleges</w:t>
        <w:tab/>
        <w:t>Természetes</w:t>
        <w:tab/>
        <w:t>természetes</w:t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111" w:leader="none"/>
          <w:tab w:val="decimal" w:pos="5443" w:leader="none"/>
          <w:tab w:val="decimal" w:pos="6663" w:leader="none"/>
          <w:tab w:val="decimal" w:pos="8051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Város</w:t>
        <w:tab/>
        <w:t>szaporulat</w:t>
        <w:tab/>
        <w:t>szaporulat</w:t>
        <w:tab/>
        <w:t>szaporulat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977" w:leader="none"/>
          <w:tab w:val="decimal" w:pos="4395" w:leader="none"/>
          <w:tab w:val="decimal" w:pos="5472" w:leader="none"/>
          <w:tab w:val="decimal" w:pos="6946" w:leader="none"/>
          <w:tab w:val="decimal" w:pos="8307" w:leader="none"/>
          <w:tab w:val="decimal" w:pos="9441" w:leader="none"/>
        </w:tabs>
        <w:rPr/>
      </w:pPr>
      <w:r>
        <w:rPr>
          <w:sz w:val="18"/>
          <w:szCs w:val="18"/>
        </w:rPr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  <w:tab/>
        <w:t>vagy fogyás (–)</w:t>
        <w:tab/>
        <w:t>vagy fogyás (–)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4111" w:leader="none"/>
          <w:tab w:val="righ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ám szerint</w:t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Gyulafehérvár</w:t>
        <w:tab/>
        <w:t xml:space="preserve">–1069 </w:t>
        <w:tab/>
        <w:t>–289</w:t>
        <w:tab/>
        <w:t xml:space="preserve"> –780 </w:t>
        <w:tab/>
        <w:t xml:space="preserve">–10,6 </w:t>
        <w:tab/>
        <w:t xml:space="preserve"> –2,9</w:t>
        <w:tab/>
        <w:t xml:space="preserve"> –7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brudbánya   </w:t>
        <w:tab/>
        <w:t xml:space="preserve"> –191 </w:t>
        <w:tab/>
        <w:t>–421</w:t>
        <w:tab/>
        <w:t xml:space="preserve">  230 </w:t>
        <w:tab/>
        <w:t xml:space="preserve">–10,3 </w:t>
        <w:tab/>
        <w:t>–22,7</w:t>
        <w:tab/>
        <w:t xml:space="preserve"> 12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agyenyed    </w:t>
        <w:tab/>
        <w:t xml:space="preserve"> –275 </w:t>
        <w:tab/>
        <w:t>–590</w:t>
        <w:tab/>
        <w:t xml:space="preserve">  315 </w:t>
        <w:tab/>
        <w:t xml:space="preserve"> –4,2 </w:t>
        <w:tab/>
        <w:t xml:space="preserve"> –9,0</w:t>
        <w:tab/>
        <w:t xml:space="preserve">  4,8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ászsebes   </w:t>
        <w:tab/>
        <w:t xml:space="preserve">  691 </w:t>
        <w:tab/>
        <w:t>–175</w:t>
        <w:tab/>
        <w:t xml:space="preserve">  866 </w:t>
        <w:tab/>
        <w:t xml:space="preserve"> 10,5 </w:t>
        <w:tab/>
        <w:t xml:space="preserve"> –2,7</w:t>
        <w:tab/>
        <w:t xml:space="preserve"> 13,2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Beszterce    </w:t>
        <w:tab/>
        <w:t>–2128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500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628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–18,0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4,2</w:t>
      </w:r>
      <w:r>
        <w:rPr>
          <w:sz w:val="18"/>
          <w:szCs w:val="18"/>
        </w:rPr>
        <w:tab/>
        <w:t>–</w:t>
      </w:r>
      <w:r>
        <w:rPr>
          <w:i/>
          <w:iCs/>
          <w:sz w:val="18"/>
          <w:szCs w:val="18"/>
        </w:rPr>
        <w:t>22,2</w:t>
      </w:r>
      <w:r>
        <w:rPr>
          <w:position w:val="6"/>
          <w:sz w:val="18"/>
          <w:szCs w:val="18"/>
        </w:rPr>
        <w:t>b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vár    </w:t>
        <w:tab/>
        <w:t xml:space="preserve"> 6959 </w:t>
        <w:tab/>
      </w:r>
      <w:r>
        <w:rPr>
          <w:i/>
          <w:iCs/>
          <w:sz w:val="18"/>
          <w:szCs w:val="18"/>
        </w:rPr>
        <w:t>4200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2759</w:t>
      </w:r>
      <w:r>
        <w:rPr>
          <w:sz w:val="18"/>
          <w:szCs w:val="18"/>
        </w:rPr>
        <w:t xml:space="preserve"> </w:t>
        <w:tab/>
        <w:t xml:space="preserve">  8,7 </w:t>
        <w:tab/>
        <w:t xml:space="preserve">  </w:t>
      </w:r>
      <w:r>
        <w:rPr>
          <w:i/>
          <w:iCs/>
          <w:sz w:val="18"/>
          <w:szCs w:val="18"/>
        </w:rPr>
        <w:t>5,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3,5</w:t>
      </w:r>
    </w:p>
    <w:p>
      <w:pPr>
        <w:pStyle w:val="Normal"/>
        <w:tabs>
          <w:tab w:val="clear" w:pos="284"/>
          <w:tab w:val="right" w:pos="2637" w:leader="none"/>
          <w:tab w:val="right" w:pos="3884" w:leader="none"/>
          <w:tab w:val="right" w:pos="5301" w:leader="none"/>
          <w:tab w:val="right" w:pos="6634" w:leader="none"/>
          <w:tab w:val="right" w:pos="7881" w:leader="none"/>
          <w:tab w:val="right" w:pos="929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és          </w:t>
        <w:tab/>
        <w:t xml:space="preserve">  52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>420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100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 xml:space="preserve">  5,2</w:t>
      </w: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ab/>
        <w:t xml:space="preserve">  </w:t>
      </w:r>
      <w:r>
        <w:rPr>
          <w:i/>
          <w:iCs/>
          <w:sz w:val="18"/>
          <w:szCs w:val="18"/>
        </w:rPr>
        <w:t>4,2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1,0</w:t>
      </w:r>
      <w:r>
        <w:rPr>
          <w:position w:val="6"/>
          <w:sz w:val="18"/>
          <w:szCs w:val="18"/>
        </w:rPr>
        <w:t>c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       </w:t>
        <w:tab/>
        <w:t xml:space="preserve">–4763 </w:t>
        <w:tab/>
        <w:t xml:space="preserve"> 464</w:t>
        <w:tab/>
        <w:t xml:space="preserve">–5227 </w:t>
        <w:tab/>
        <w:t xml:space="preserve">–25,0 </w:t>
        <w:tab/>
        <w:t xml:space="preserve">  2,4</w:t>
        <w:tab/>
        <w:t>–27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becsült értékek.</w:t>
      </w:r>
    </w:p>
    <w:p>
      <w:pPr>
        <w:pStyle w:val="Normal"/>
        <w:ind w:left="426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1941.IV.1. és 1947.XII.31. között számítva.</w:t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z 1948. évi közigazgatási határok között (A városhoz került peremközségek, Aldorf és Besenyő 1941. adatainak beszámításával).</w:t>
      </w:r>
    </w:p>
    <w:p>
      <w:pPr>
        <w:pStyle w:val="Normal"/>
        <w:ind w:left="426" w:hanging="142"/>
        <w:rPr/>
      </w:pPr>
      <w:r>
        <w:rPr>
          <w:position w:val="6"/>
          <w:sz w:val="18"/>
          <w:szCs w:val="18"/>
        </w:rPr>
        <w:t>c</w:t>
      </w:r>
      <w:r>
        <w:rPr>
          <w:sz w:val="18"/>
          <w:szCs w:val="18"/>
        </w:rPr>
        <w:t xml:space="preserve"> Az 1948. évi közigazgatási határok között (a várostól elcsatolt Désakna 1941. évi 5081 fős lélekszáma nélkü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. A népmozgalom főeredményei, valamint a tényleges és a természetes népszaporodás </w:t>
      </w:r>
    </w:p>
    <w:p>
      <w:pPr>
        <w:pStyle w:val="Normal"/>
        <w:jc w:val="center"/>
        <w:rPr/>
      </w:pPr>
      <w:r>
        <w:rPr>
          <w:i/>
          <w:iCs/>
        </w:rPr>
        <w:t>egymással összevetve Kolozs tartomány 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56–196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4763" w:leader="none"/>
          <w:tab w:val="decimal" w:pos="7938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Élveszületések              </w:t>
        <w:tab/>
        <w:t>52547</w:t>
        <w:tab/>
        <w:t>13,3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Halálozások                 </w:t>
        <w:tab/>
        <w:t>27195</w:t>
        <w:tab/>
        <w:t xml:space="preserve"> 6,9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  <w:t>25352</w:t>
        <w:tab/>
        <w:t xml:space="preserve"> 6,4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77019</w:t>
        <w:tab/>
        <w:t>19,4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  <w:t>51667</w:t>
        <w:tab/>
        <w:t>13,0</w:t>
      </w:r>
    </w:p>
    <w:p>
      <w:pPr>
        <w:pStyle w:val="Normal"/>
        <w:tabs>
          <w:tab w:val="clear" w:pos="284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Városok és városi jellegű települések együtt az 196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ind w:left="709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357822, az időszak végén 434841 fő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Anuarul demografic al Republicii Socialiste România (1967): 22–24., 82–8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XXXI. A tényleges és a természetes népszaporodás egymással összevetve</w:t>
      </w:r>
    </w:p>
    <w:p>
      <w:pPr>
        <w:pStyle w:val="Normal"/>
        <w:jc w:val="center"/>
        <w:rPr/>
      </w:pPr>
      <w:r>
        <w:rPr>
          <w:i/>
          <w:iCs/>
        </w:rPr>
        <w:t xml:space="preserve"> </w:t>
      </w:r>
      <w:r>
        <w:rPr>
          <w:i/>
          <w:iCs/>
        </w:rPr>
        <w:t>Kolozs tartomány városaiba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56–1966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4763" w:leader="none"/>
          <w:tab w:val="decimal" w:pos="7938" w:leader="none"/>
        </w:tabs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ám szerint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Éves átlagban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ényleges népszaporodás     </w:t>
        <w:tab/>
        <w:t>70019</w:t>
        <w:tab/>
        <w:t>19,8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Természetes szaporulat      </w:t>
        <w:tab/>
      </w:r>
      <w:r>
        <w:rPr>
          <w:i/>
          <w:iCs/>
          <w:sz w:val="18"/>
          <w:szCs w:val="18"/>
        </w:rPr>
        <w:t>249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7,0</w:t>
      </w:r>
    </w:p>
    <w:p>
      <w:pPr>
        <w:pStyle w:val="Normal"/>
        <w:tabs>
          <w:tab w:val="clear" w:pos="284"/>
          <w:tab w:val="left" w:pos="709" w:leader="none"/>
          <w:tab w:val="right" w:pos="4536" w:leader="none"/>
          <w:tab w:val="right" w:pos="708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 a természetes</w:t>
        <w:tab/>
      </w:r>
      <w:r>
        <w:rPr>
          <w:i/>
          <w:iCs/>
          <w:sz w:val="18"/>
          <w:szCs w:val="18"/>
        </w:rPr>
        <w:t>45119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2,8</w:t>
      </w:r>
    </w:p>
    <w:p>
      <w:pPr>
        <w:pStyle w:val="Normal"/>
        <w:tabs>
          <w:tab w:val="clear" w:pos="284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népszaporodás 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142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hivatkozott forrás mellékletében városonként közzétett népmozgalmi arányszámok alapján becsült értékek.</w:t>
      </w:r>
    </w:p>
    <w:p>
      <w:pPr>
        <w:pStyle w:val="Normal"/>
        <w:ind w:left="851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66. évi közigazgatási beosztásnak megfelelően. A népmozgalmi adatok 1956.I.1. – 1965.XII.31., a tényleges szaporodás értékei a két népszámlálás időpontja között számítva.</w:t>
      </w:r>
    </w:p>
    <w:p>
      <w:pPr>
        <w:pStyle w:val="Normal"/>
        <w:ind w:left="851" w:hanging="142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A népesség száma az időszak kezdetén 317950, az időszak végén 387969 fő.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Forrás: Cucu, V. – Urucu, V. (1967): 1. mellékl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I. A népmozgalom főeredményei Fehér, Beszterce-Naszód </w:t>
      </w:r>
    </w:p>
    <w:p>
      <w:pPr>
        <w:pStyle w:val="Normal"/>
        <w:jc w:val="center"/>
        <w:rPr/>
      </w:pPr>
      <w:r>
        <w:rPr>
          <w:i/>
          <w:iCs/>
        </w:rPr>
        <w:t>és Kolozs megye 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72–198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Élveszületése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8285</w:t>
        <w:tab/>
        <w:t>15766</w:t>
        <w:tab/>
        <w:t>18598</w:t>
        <w:tab/>
        <w:t>21,5</w:t>
        <w:tab/>
        <w:t>20,5</w:t>
        <w:tab/>
        <w:t>17,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7117</w:t>
        <w:tab/>
        <w:t xml:space="preserve"> 7763</w:t>
        <w:tab/>
        <w:t>10927</w:t>
        <w:tab/>
        <w:t>23,9</w:t>
        <w:tab/>
        <w:t>25,6</w:t>
        <w:tab/>
        <w:t>22,9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8735</w:t>
        <w:tab/>
        <w:t>27787</w:t>
        <w:tab/>
        <w:t>31753</w:t>
        <w:tab/>
        <w:t>14,9</w:t>
        <w:tab/>
        <w:t>15,9</w:t>
        <w:tab/>
        <w:t>13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Halálozások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 xml:space="preserve"> 7649</w:t>
        <w:tab/>
        <w:t xml:space="preserve"> 6637</w:t>
        <w:tab/>
        <w:t xml:space="preserve"> 8916</w:t>
        <w:tab/>
        <w:t xml:space="preserve"> 9,0</w:t>
        <w:tab/>
        <w:t xml:space="preserve"> 8,6</w:t>
        <w:tab/>
        <w:t xml:space="preserve"> 8,4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2321</w:t>
        <w:tab/>
        <w:t xml:space="preserve"> 2205</w:t>
        <w:tab/>
        <w:t xml:space="preserve"> 2952</w:t>
        <w:tab/>
        <w:t xml:space="preserve"> 7,8</w:t>
        <w:tab/>
        <w:t xml:space="preserve"> 7,3</w:t>
        <w:tab/>
        <w:t xml:space="preserve"> 6,2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14746</w:t>
        <w:tab/>
        <w:t>14327</w:t>
        <w:tab/>
        <w:t>19451</w:t>
        <w:tab/>
        <w:t xml:space="preserve"> 7,6</w:t>
        <w:tab/>
        <w:t xml:space="preserve"> 8,2</w:t>
        <w:tab/>
        <w:t xml:space="preserve"> 8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3686" w:leader="none"/>
          <w:tab w:val="center" w:pos="7655" w:leader="none"/>
        </w:tabs>
        <w:rPr>
          <w:sz w:val="18"/>
          <w:szCs w:val="18"/>
        </w:rPr>
      </w:pPr>
      <w:r>
        <w:rPr>
          <w:sz w:val="18"/>
          <w:szCs w:val="18"/>
        </w:rPr>
        <w:t>Természetes szaporulat</w:t>
        <w:tab/>
        <w:t>Szám szerint</w:t>
        <w:tab/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72–1976</w:t>
        <w:tab/>
        <w:t>1977–1980</w:t>
        <w:tab/>
        <w:t>1981–1985</w:t>
        <w:tab/>
        <w:t>1972–1976</w:t>
        <w:tab/>
        <w:t>1977–1980</w:t>
        <w:tab/>
        <w:t>1981–19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0636</w:t>
        <w:tab/>
        <w:t xml:space="preserve"> 9129</w:t>
        <w:tab/>
        <w:t xml:space="preserve"> 9682</w:t>
        <w:tab/>
        <w:t>12,5</w:t>
        <w:tab/>
        <w:t>11,9</w:t>
        <w:tab/>
        <w:t xml:space="preserve"> 9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4796</w:t>
        <w:tab/>
        <w:t xml:space="preserve"> 5558</w:t>
        <w:tab/>
        <w:t xml:space="preserve"> 7975</w:t>
        <w:tab/>
        <w:t>16,1</w:t>
        <w:tab/>
        <w:t>18,3</w:t>
        <w:tab/>
        <w:t>16,7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13989</w:t>
        <w:tab/>
        <w:t>13460</w:t>
        <w:tab/>
        <w:t>12302</w:t>
        <w:tab/>
        <w:t xml:space="preserve"> 7,3</w:t>
        <w:tab/>
        <w:t xml:space="preserve"> 7,7</w:t>
        <w:tab/>
        <w:t xml:space="preserve"> 5,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73–1986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II. A népmozgalom főeredményei Fehér, Beszterce-Naszód és Kolozs megye városaiban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81–1985 és 1989–1991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977" w:leader="none"/>
          <w:tab w:val="center" w:pos="5529" w:leader="none"/>
          <w:tab w:val="center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veszületések</w:t>
        <w:tab/>
        <w:t>Halálozások</w:t>
        <w:tab/>
        <w:t>Természetes szaporul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22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1981–1985</w:t>
        <w:tab/>
        <w:t>1989–1991</w:t>
        <w:tab/>
        <w:t>1981–1985</w:t>
        <w:tab/>
        <w:t>1989–1991</w:t>
        <w:tab/>
        <w:t>1981–1985</w:t>
        <w:tab/>
        <w:t>1989–1991</w:t>
      </w:r>
    </w:p>
    <w:p>
      <w:pPr>
        <w:pStyle w:val="Normal"/>
        <w:tabs>
          <w:tab w:val="clear" w:pos="284"/>
          <w:tab w:val="center" w:pos="2325" w:leader="none"/>
          <w:tab w:val="center" w:pos="3629" w:leader="none"/>
          <w:tab w:val="center" w:pos="4962" w:leader="none"/>
          <w:tab w:val="center" w:pos="6379" w:leader="none"/>
          <w:tab w:val="center" w:pos="7655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zám szeri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8481</w:t>
        <w:tab/>
        <w:t>10106</w:t>
        <w:tab/>
        <w:t xml:space="preserve"> 8730</w:t>
        <w:tab/>
        <w:t xml:space="preserve"> 5681</w:t>
        <w:tab/>
        <w:t xml:space="preserve"> 9751</w:t>
        <w:tab/>
        <w:t>442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0927</w:t>
        <w:tab/>
        <w:t xml:space="preserve"> 5931</w:t>
        <w:tab/>
        <w:t xml:space="preserve"> 2952</w:t>
        <w:tab/>
        <w:t xml:space="preserve"> 2086</w:t>
        <w:tab/>
        <w:t xml:space="preserve"> 7975</w:t>
        <w:tab/>
        <w:t>3845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0655</w:t>
        <w:tab/>
        <w:t>17063</w:t>
        <w:tab/>
        <w:t>18448</w:t>
        <w:tab/>
        <w:t>12481</w:t>
        <w:tab/>
        <w:t>12207</w:t>
        <w:tab/>
        <w:t>458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Éves átlagban, ezer lélek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 xml:space="preserve"> 17,6</w:t>
        <w:tab/>
        <w:t xml:space="preserve"> 14,4</w:t>
        <w:tab/>
        <w:t xml:space="preserve">  8,3</w:t>
        <w:tab/>
        <w:t xml:space="preserve">  8,1</w:t>
        <w:tab/>
        <w:t xml:space="preserve">  9,3</w:t>
        <w:tab/>
        <w:t xml:space="preserve"> 6,3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23,0</w:t>
        <w:tab/>
        <w:t xml:space="preserve"> 17,2</w:t>
        <w:tab/>
        <w:t xml:space="preserve">  6,2</w:t>
        <w:tab/>
        <w:t xml:space="preserve">  6,1</w:t>
        <w:tab/>
        <w:t xml:space="preserve"> 16,8</w:t>
        <w:tab/>
        <w:t>11,1</w:t>
      </w:r>
    </w:p>
    <w:p>
      <w:pPr>
        <w:pStyle w:val="Normal"/>
        <w:tabs>
          <w:tab w:val="clear" w:pos="284"/>
          <w:tab w:val="right" w:pos="2552" w:leader="none"/>
          <w:tab w:val="right" w:pos="3884" w:leader="none"/>
          <w:tab w:val="right" w:pos="5216" w:leader="none"/>
          <w:tab w:val="right" w:pos="6549" w:leader="none"/>
          <w:tab w:val="right" w:pos="7881" w:leader="none"/>
          <w:tab w:val="right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13,5</w:t>
        <w:tab/>
        <w:t xml:space="preserve"> 11,7</w:t>
        <w:tab/>
        <w:t xml:space="preserve">  8,1</w:t>
        <w:tab/>
        <w:t xml:space="preserve">  8,6</w:t>
        <w:tab/>
        <w:t xml:space="preserve">  5,4</w:t>
        <w:tab/>
        <w:t xml:space="preserve"> 3,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rás: Anuarul statistic al Republicii Socialiste România (1982–1986), Anuarul statistic al României (1990–1992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V. A tényleges és a természetes népszaporodás egymással össszevetve Fehér, Beszterce-Naszód </w:t>
      </w:r>
    </w:p>
    <w:p>
      <w:pPr>
        <w:pStyle w:val="Normal"/>
        <w:jc w:val="center"/>
        <w:rPr/>
      </w:pPr>
      <w:r>
        <w:rPr>
          <w:i/>
          <w:iCs/>
        </w:rPr>
        <w:t>és Kolozs megye  városi környezetében</w:t>
      </w:r>
      <w:r>
        <w:rPr>
          <w:i/>
          <w:iCs/>
          <w:position w:val="6"/>
        </w:rPr>
        <w:t>a</w:t>
      </w:r>
      <w:r>
        <w:rPr>
          <w:i/>
          <w:iCs/>
        </w:rPr>
        <w:t xml:space="preserve"> 1972–1985 közöt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2.VII.1. és 1977.I.5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57901</w:t>
        <w:tab/>
        <w:t>182000</w:t>
        <w:tab/>
        <w:t>24099</w:t>
        <w:tab/>
        <w:t xml:space="preserve"> 9723</w:t>
        <w:tab/>
        <w:t xml:space="preserve"> 1437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50794</w:t>
        <w:tab/>
        <w:t xml:space="preserve"> 68149</w:t>
        <w:tab/>
        <w:t>17355</w:t>
        <w:tab/>
        <w:t xml:space="preserve"> 4416</w:t>
        <w:tab/>
        <w:t xml:space="preserve"> 1293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53807</w:t>
        <w:tab/>
        <w:t>417518</w:t>
        <w:tab/>
        <w:t>63711</w:t>
        <w:tab/>
        <w:t>12862</w:t>
        <w:tab/>
        <w:t xml:space="preserve"> 508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82000</w:t>
        <w:tab/>
        <w:t>203798</w:t>
        <w:tab/>
        <w:t>21798</w:t>
        <w:tab/>
        <w:t>10154</w:t>
        <w:tab/>
        <w:t>11644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68149</w:t>
        <w:tab/>
        <w:t xml:space="preserve"> 86755</w:t>
        <w:tab/>
        <w:t>18606</w:t>
        <w:tab/>
        <w:t xml:space="preserve"> 6307</w:t>
        <w:tab/>
        <w:t>1229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17518</w:t>
        <w:tab/>
        <w:t>458062</w:t>
        <w:tab/>
        <w:t>40544</w:t>
        <w:tab/>
        <w:t>15006</w:t>
        <w:tab/>
        <w:t>255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03798</w:t>
        <w:tab/>
        <w:t>222621</w:t>
        <w:tab/>
        <w:t>18823</w:t>
        <w:tab/>
        <w:t xml:space="preserve"> 7615</w:t>
        <w:tab/>
        <w:t>11208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86755</w:t>
        <w:tab/>
        <w:t>103705</w:t>
        <w:tab/>
        <w:t>16950</w:t>
        <w:tab/>
        <w:t xml:space="preserve"> 6344</w:t>
        <w:tab/>
        <w:t>1060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58062</w:t>
        <w:tab/>
        <w:t>486487</w:t>
        <w:tab/>
        <w:t>28425</w:t>
        <w:tab/>
        <w:t xml:space="preserve"> 9637</w:t>
        <w:tab/>
        <w:t>187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Municípiumok, városok és peremközségek együtt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A népszámlálási közlemények gyakorlatához igazodva a ténylegesen ott élő (lakó-) népesség alapulvételével. Ha egy periódus kezdő vagy befejező időpont az év közepére esik, az adott évre a természetes szaporodás felét számítottu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. A tényleges és a természetes népszaporodás egymással össszevetve Fehér, Beszterce-Naszód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olozs megye városaiban 1977–1985 és 1989–1992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tényleges és</w:t>
      </w:r>
    </w:p>
    <w:p>
      <w:pPr>
        <w:pStyle w:val="Normal"/>
        <w:tabs>
          <w:tab w:val="clear" w:pos="284"/>
          <w:tab w:val="decimal" w:pos="3828" w:leader="none"/>
          <w:tab w:val="decimal" w:pos="4395" w:leader="none"/>
          <w:tab w:val="decimal" w:pos="6039" w:leader="none"/>
          <w:tab w:val="decimal" w:pos="779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A népesség száma</w:t>
        <w:tab/>
        <w:tab/>
        <w:t>Tényleges</w:t>
        <w:tab/>
        <w:t>Természetes</w:t>
        <w:tab/>
        <w:t>természetes</w:t>
      </w:r>
    </w:p>
    <w:p>
      <w:pPr>
        <w:pStyle w:val="Normal"/>
        <w:tabs>
          <w:tab w:val="clear" w:pos="284"/>
          <w:tab w:val="decimal" w:pos="2694" w:leader="none"/>
          <w:tab w:val="decimal" w:pos="4309" w:leader="none"/>
          <w:tab w:val="decimal" w:pos="6039" w:leader="none"/>
          <w:tab w:val="decimal" w:pos="7797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z időszak</w:t>
        <w:tab/>
        <w:t>az időszak</w:t>
        <w:tab/>
        <w:t>szaporulat</w:t>
        <w:tab/>
        <w:t>szaporulat</w:t>
        <w:tab/>
        <w:t>szaporulat</w:t>
      </w:r>
    </w:p>
    <w:p>
      <w:pPr>
        <w:pStyle w:val="Normal"/>
        <w:tabs>
          <w:tab w:val="clear" w:pos="284"/>
          <w:tab w:val="decimal" w:pos="2608" w:leader="none"/>
          <w:tab w:val="decimal" w:pos="4167" w:leader="none"/>
          <w:tab w:val="decimal" w:pos="6237" w:leader="none"/>
          <w:tab w:val="decimal" w:pos="944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ezdetén</w:t>
        <w:tab/>
        <w:t>végén</w:t>
        <w:tab/>
        <w:t>vagy fogyás (–)</w:t>
        <w:tab/>
        <w:t>különböze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77.I.5. és 1981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78784</w:t>
        <w:tab/>
        <w:t>200745</w:t>
        <w:tab/>
        <w:t>21961</w:t>
        <w:tab/>
      </w:r>
      <w:r>
        <w:rPr>
          <w:i/>
          <w:iCs/>
          <w:sz w:val="18"/>
          <w:szCs w:val="18"/>
        </w:rPr>
        <w:t>100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11961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68149</w:t>
        <w:tab/>
        <w:t xml:space="preserve"> 86755</w:t>
        <w:tab/>
        <w:t>18606</w:t>
        <w:tab/>
        <w:t xml:space="preserve"> 6307</w:t>
        <w:tab/>
        <w:t>12299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98883</w:t>
        <w:tab/>
        <w:t>439801</w:t>
        <w:tab/>
        <w:t>40918</w:t>
        <w:tab/>
      </w:r>
      <w:r>
        <w:rPr>
          <w:i/>
          <w:iCs/>
          <w:sz w:val="18"/>
          <w:szCs w:val="18"/>
        </w:rPr>
        <w:t>14800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261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1.VII.1. és 1985.VII.1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00745</w:t>
        <w:tab/>
        <w:t>219839</w:t>
        <w:tab/>
        <w:t>19094</w:t>
        <w:tab/>
        <w:t xml:space="preserve"> 7672</w:t>
        <w:tab/>
        <w:t>11422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86755</w:t>
        <w:tab/>
        <w:t>103705</w:t>
        <w:tab/>
        <w:t>16950</w:t>
        <w:tab/>
        <w:t xml:space="preserve"> 6344</w:t>
        <w:tab/>
        <w:t>10606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39801</w:t>
        <w:tab/>
        <w:t>469560</w:t>
        <w:tab/>
        <w:t>29759</w:t>
        <w:tab/>
        <w:t xml:space="preserve"> 9572</w:t>
        <w:tab/>
        <w:t>2018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989.VII.1. és 1992.I.7. közö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34955</w:t>
        <w:tab/>
        <w:t>228372</w:t>
        <w:tab/>
        <w:t>–6583</w:t>
        <w:tab/>
        <w:t xml:space="preserve"> 3414</w:t>
        <w:tab/>
        <w:t>–9997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12445</w:t>
        <w:tab/>
        <w:t>121772</w:t>
        <w:tab/>
        <w:t xml:space="preserve"> 9327</w:t>
        <w:tab/>
        <w:t xml:space="preserve"> 3024</w:t>
        <w:tab/>
        <w:t xml:space="preserve"> 6303</w:t>
      </w:r>
    </w:p>
    <w:p>
      <w:pPr>
        <w:pStyle w:val="Normal"/>
        <w:tabs>
          <w:tab w:val="clear" w:pos="284"/>
          <w:tab w:val="right" w:pos="2552" w:leader="none"/>
          <w:tab w:val="right" w:pos="4253" w:leader="none"/>
          <w:tab w:val="right" w:pos="5954" w:leader="none"/>
          <w:tab w:val="right" w:pos="765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87547</w:t>
        <w:tab/>
        <w:t>496563</w:t>
        <w:tab/>
        <w:t xml:space="preserve"> 9016</w:t>
        <w:tab/>
        <w:t xml:space="preserve"> 3575</w:t>
        <w:tab/>
        <w:t xml:space="preserve"> 54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i/>
          <w:iCs/>
          <w:sz w:val="18"/>
          <w:szCs w:val="18"/>
        </w:rPr>
        <w:t>Dőlt betűs számok:</w:t>
      </w:r>
      <w:r>
        <w:rPr>
          <w:sz w:val="18"/>
          <w:szCs w:val="18"/>
        </w:rPr>
        <w:t xml:space="preserve"> A városi környezet adataiból a peremközségek feltételezett természetes szaporulatának leszámításával becsült értéke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Megjegyzés: ua. mint az előző táblázatnál.</w:t>
      </w:r>
    </w:p>
    <w:p>
      <w:pPr>
        <w:pStyle w:val="Normal"/>
        <w:ind w:right="14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14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141" w:hanging="0"/>
        <w:jc w:val="center"/>
        <w:rPr>
          <w:i/>
          <w:i/>
          <w:iCs/>
        </w:rPr>
      </w:pPr>
      <w:r>
        <w:rPr>
          <w:i/>
          <w:iCs/>
        </w:rPr>
        <w:t xml:space="preserve">XXXVI. Fehér, Beszterce-Naszód és Kolozs megye városaiban élők születési helyük szerint </w:t>
      </w:r>
    </w:p>
    <w:p>
      <w:pPr>
        <w:pStyle w:val="Normal"/>
        <w:ind w:right="141" w:hanging="0"/>
        <w:jc w:val="center"/>
        <w:rPr>
          <w:i/>
          <w:i/>
          <w:iCs/>
        </w:rPr>
      </w:pP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495" w:leader="none"/>
          <w:tab w:val="decimal" w:pos="3969" w:leader="none"/>
          <w:tab w:val="decimal" w:pos="7513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megyében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070" w:leader="none"/>
          <w:tab w:val="decimal" w:pos="3828" w:leader="none"/>
          <w:tab w:val="decimal" w:pos="5529" w:leader="none"/>
          <w:tab w:val="decimal" w:pos="7144" w:leader="none"/>
          <w:tab w:val="decimal" w:pos="836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él</w:t>
        <w:tab/>
        <w:t>született</w:t>
        <w:tab/>
        <w:t>Erdélyben</w:t>
        <w:tab/>
        <w:t>A Kárpátokon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804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  <w:r>
        <w:rPr>
          <w:i/>
          <w:iCs/>
          <w:position w:val="6"/>
          <w:sz w:val="18"/>
          <w:szCs w:val="18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37616</w:t>
        <w:tab/>
        <w:t>107945</w:t>
        <w:tab/>
        <w:t>20239</w:t>
        <w:tab/>
        <w:t xml:space="preserve"> 7651</w:t>
        <w:tab/>
        <w:t>1711</w:t>
        <w:tab/>
        <w:t xml:space="preserve">  70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44706</w:t>
        <w:tab/>
        <w:t xml:space="preserve"> 36035</w:t>
        <w:tab/>
        <w:t xml:space="preserve"> 5848</w:t>
        <w:tab/>
        <w:t xml:space="preserve"> 2097</w:t>
        <w:tab/>
        <w:t xml:space="preserve"> 679</w:t>
        <w:tab/>
        <w:t xml:space="preserve">  47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96247</w:t>
        <w:tab/>
        <w:t>193508</w:t>
        <w:tab/>
        <w:t>80208</w:t>
        <w:tab/>
        <w:t>16068</w:t>
        <w:tab/>
        <w:t>6228</w:t>
        <w:tab/>
        <w:t xml:space="preserve"> 2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78784</w:t>
        <w:tab/>
        <w:t>141387</w:t>
        <w:tab/>
        <w:t>26318</w:t>
        <w:tab/>
        <w:t xml:space="preserve"> 9728</w:t>
        <w:tab/>
        <w:t xml:space="preserve">   .</w:t>
        <w:tab/>
        <w:t>1351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68149</w:t>
        <w:tab/>
        <w:t xml:space="preserve"> 55452</w:t>
        <w:tab/>
        <w:t xml:space="preserve"> 8870</w:t>
        <w:tab/>
        <w:t xml:space="preserve"> 3147</w:t>
        <w:tab/>
        <w:t xml:space="preserve">   .</w:t>
        <w:tab/>
        <w:t xml:space="preserve"> 680</w:t>
      </w:r>
    </w:p>
    <w:p>
      <w:pPr>
        <w:pStyle w:val="Normal"/>
        <w:tabs>
          <w:tab w:val="clear" w:pos="284"/>
          <w:tab w:val="right" w:pos="2268" w:leader="none"/>
          <w:tab w:val="right" w:pos="3828" w:leader="none"/>
          <w:tab w:val="right" w:pos="5387" w:leader="none"/>
          <w:tab w:val="right" w:pos="6946" w:leader="none"/>
          <w:tab w:val="right" w:pos="8364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98883</w:t>
        <w:tab/>
        <w:t>282126</w:t>
        <w:tab/>
        <w:t>94391</w:t>
        <w:tab/>
        <w:t>17633</w:t>
        <w:tab/>
        <w:t xml:space="preserve">   .</w:t>
        <w:tab/>
        <w:t>47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1966. Vol. 4. (1970): 18–25., Recensămâ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II. Fehér, Beszterce-Naszód és Kolozs megye városaiban élők születési 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 1966-ban</w:t>
      </w:r>
      <w:r>
        <w:rPr>
          <w:i/>
          <w:iCs/>
          <w:position w:val="6"/>
        </w:rPr>
        <w:t>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Lakóhelyén kívül született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63275</w:t>
        <w:tab/>
        <w:t>1547</w:t>
        <w:tab/>
        <w:t xml:space="preserve"> 2355</w:t>
        <w:tab/>
        <w:t xml:space="preserve"> 3463</w:t>
        <w:tab/>
        <w:t xml:space="preserve"> 2548</w:t>
        <w:tab/>
        <w:t xml:space="preserve"> 4507</w:t>
        <w:tab/>
        <w:t xml:space="preserve"> 7343</w:t>
        <w:tab/>
        <w:t>10209</w:t>
        <w:tab/>
        <w:t>18561</w:t>
        <w:tab/>
        <w:t xml:space="preserve"> 9258</w:t>
        <w:tab/>
        <w:t>348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22174</w:t>
        <w:tab/>
        <w:t xml:space="preserve"> 575</w:t>
        <w:tab/>
        <w:t xml:space="preserve">  871</w:t>
        <w:tab/>
        <w:t xml:space="preserve"> 1114</w:t>
        <w:tab/>
        <w:t xml:space="preserve"> 1142</w:t>
        <w:tab/>
        <w:t xml:space="preserve"> 2889</w:t>
        <w:tab/>
        <w:t xml:space="preserve"> 2981</w:t>
        <w:tab/>
        <w:t xml:space="preserve"> 2883</w:t>
        <w:tab/>
        <w:t xml:space="preserve"> 5684</w:t>
        <w:tab/>
        <w:t xml:space="preserve"> 2761</w:t>
        <w:tab/>
        <w:t>127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181177</w:t>
        <w:tab/>
        <w:t>6810</w:t>
        <w:tab/>
        <w:t>11078</w:t>
        <w:tab/>
        <w:t>12301</w:t>
        <w:tab/>
        <w:t>13863</w:t>
        <w:tab/>
        <w:t>23892</w:t>
        <w:tab/>
        <w:t>26160</w:t>
        <w:tab/>
        <w:t>24125</w:t>
        <w:tab/>
        <w:t>39513</w:t>
        <w:tab/>
        <w:t>17043</w:t>
        <w:tab/>
        <w:t>63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Lakóhelyén kívül a megyé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33604</w:t>
        <w:tab/>
        <w:t xml:space="preserve"> 845</w:t>
        <w:tab/>
        <w:t xml:space="preserve"> 1411</w:t>
        <w:tab/>
        <w:t xml:space="preserve"> 2049</w:t>
        <w:tab/>
        <w:t xml:space="preserve"> 1135</w:t>
        <w:tab/>
        <w:t xml:space="preserve"> 2482</w:t>
        <w:tab/>
        <w:t xml:space="preserve"> 3958</w:t>
        <w:tab/>
        <w:t xml:space="preserve"> 5633</w:t>
        <w:tab/>
        <w:t>10181</w:t>
        <w:tab/>
        <w:t xml:space="preserve"> 4140</w:t>
        <w:tab/>
        <w:t>177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13503</w:t>
        <w:tab/>
        <w:t xml:space="preserve"> 390</w:t>
        <w:tab/>
        <w:t xml:space="preserve">  571</w:t>
        <w:tab/>
        <w:t xml:space="preserve">  742</w:t>
        <w:tab/>
        <w:t xml:space="preserve">  552</w:t>
        <w:tab/>
        <w:t xml:space="preserve"> 1646</w:t>
        <w:tab/>
        <w:t xml:space="preserve"> 1728</w:t>
        <w:tab/>
        <w:t xml:space="preserve"> 1787</w:t>
        <w:tab/>
        <w:t xml:space="preserve"> 3613</w:t>
        <w:tab/>
        <w:t xml:space="preserve"> 1690</w:t>
        <w:tab/>
        <w:t xml:space="preserve"> 78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78438</w:t>
        <w:tab/>
        <w:t>3097</w:t>
        <w:tab/>
        <w:t xml:space="preserve"> 4852</w:t>
        <w:tab/>
        <w:t xml:space="preserve"> 5361</w:t>
        <w:tab/>
        <w:t xml:space="preserve"> 5871</w:t>
        <w:tab/>
        <w:t xml:space="preserve"> 9514</w:t>
        <w:tab/>
        <w:t>11736</w:t>
        <w:tab/>
        <w:t>10799</w:t>
        <w:tab/>
        <w:t>17030</w:t>
        <w:tab/>
        <w:t xml:space="preserve"> 7143</w:t>
        <w:tab/>
        <w:t>30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megyén kívül Erdélybe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20239</w:t>
        <w:tab/>
        <w:t xml:space="preserve"> 551</w:t>
        <w:tab/>
        <w:t xml:space="preserve">  715</w:t>
        <w:tab/>
        <w:t xml:space="preserve"> 1051</w:t>
        <w:tab/>
        <w:t xml:space="preserve">  837</w:t>
        <w:tab/>
        <w:t xml:space="preserve"> 1163</w:t>
        <w:tab/>
        <w:t xml:space="preserve"> 2096</w:t>
        <w:tab/>
        <w:t xml:space="preserve"> 2950</w:t>
        <w:tab/>
        <w:t xml:space="preserve"> 5920</w:t>
        <w:tab/>
        <w:t xml:space="preserve"> 3608</w:t>
        <w:tab/>
        <w:t>134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 5848</w:t>
        <w:tab/>
        <w:t xml:space="preserve"> 129</w:t>
        <w:tab/>
        <w:t xml:space="preserve">  188</w:t>
        <w:tab/>
        <w:t xml:space="preserve">  264</w:t>
        <w:tab/>
        <w:t xml:space="preserve">  476</w:t>
        <w:tab/>
        <w:t xml:space="preserve">  595</w:t>
        <w:tab/>
        <w:t xml:space="preserve">  812</w:t>
        <w:tab/>
        <w:t xml:space="preserve">  727</w:t>
        <w:tab/>
        <w:t xml:space="preserve"> 1490</w:t>
        <w:tab/>
        <w:t xml:space="preserve">  851</w:t>
        <w:tab/>
        <w:t xml:space="preserve"> 31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80208</w:t>
        <w:tab/>
        <w:t>2923</w:t>
        <w:tab/>
        <w:t xml:space="preserve"> 5323</w:t>
        <w:tab/>
        <w:t xml:space="preserve"> 6007</w:t>
        <w:tab/>
        <w:t xml:space="preserve"> 6583</w:t>
        <w:tab/>
        <w:t>10142</w:t>
        <w:tab/>
        <w:t>10869</w:t>
        <w:tab/>
        <w:t>10095</w:t>
        <w:tab/>
        <w:t>17850</w:t>
        <w:tab/>
        <w:t xml:space="preserve"> 7889</w:t>
        <w:tab/>
        <w:t>25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) A Kárpátokon túl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 7651</w:t>
        <w:tab/>
        <w:t xml:space="preserve">  33</w:t>
        <w:tab/>
        <w:t xml:space="preserve">  110</w:t>
        <w:tab/>
        <w:t xml:space="preserve">  270</w:t>
        <w:tab/>
        <w:t xml:space="preserve">  310</w:t>
        <w:tab/>
        <w:t xml:space="preserve">  539</w:t>
        <w:tab/>
        <w:t xml:space="preserve">  998</w:t>
        <w:tab/>
        <w:t xml:space="preserve"> 1425</w:t>
        <w:tab/>
        <w:t xml:space="preserve"> 2255</w:t>
        <w:tab/>
        <w:t xml:space="preserve"> 1443</w:t>
        <w:tab/>
        <w:t xml:space="preserve"> 268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 2097</w:t>
        <w:tab/>
        <w:t xml:space="preserve">  21</w:t>
        <w:tab/>
        <w:t xml:space="preserve">   63</w:t>
        <w:tab/>
        <w:t xml:space="preserve">   89</w:t>
        <w:tab/>
        <w:t xml:space="preserve">   52</w:t>
        <w:tab/>
        <w:t xml:space="preserve">  409</w:t>
        <w:tab/>
        <w:t xml:space="preserve">  318</w:t>
        <w:tab/>
        <w:t xml:space="preserve">  309</w:t>
        <w:tab/>
        <w:t xml:space="preserve">  509</w:t>
        <w:tab/>
        <w:t xml:space="preserve">  208</w:t>
        <w:tab/>
        <w:t xml:space="preserve"> 11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16068</w:t>
        <w:tab/>
        <w:t xml:space="preserve"> 107</w:t>
        <w:tab/>
        <w:t xml:space="preserve">  302</w:t>
        <w:tab/>
        <w:t xml:space="preserve">  480</w:t>
        <w:tab/>
        <w:t xml:space="preserve">  642</w:t>
        <w:tab/>
        <w:t xml:space="preserve"> 2702</w:t>
        <w:tab/>
        <w:t xml:space="preserve"> 2820</w:t>
        <w:tab/>
        <w:t xml:space="preserve"> 2678</w:t>
        <w:tab/>
        <w:t xml:space="preserve"> 4002</w:t>
        <w:tab/>
        <w:t xml:space="preserve"> 1843</w:t>
        <w:tab/>
        <w:t xml:space="preserve"> 4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) Külföldön születe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 1711</w:t>
        <w:tab/>
        <w:t xml:space="preserve"> 116</w:t>
        <w:tab/>
        <w:t xml:space="preserve">  119</w:t>
        <w:tab/>
        <w:t xml:space="preserve">   92</w:t>
        <w:tab/>
        <w:t xml:space="preserve">  265</w:t>
        <w:tab/>
        <w:t xml:space="preserve">  320</w:t>
        <w:tab/>
        <w:t xml:space="preserve">  286</w:t>
        <w:tab/>
        <w:t xml:space="preserve">  194</w:t>
        <w:tab/>
        <w:t xml:space="preserve">  189</w:t>
        <w:tab/>
        <w:t xml:space="preserve">   63</w:t>
        <w:tab/>
        <w:t xml:space="preserve">  6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  679</w:t>
        <w:tab/>
        <w:t xml:space="preserve">  34</w:t>
        <w:tab/>
        <w:t xml:space="preserve">   48</w:t>
        <w:tab/>
        <w:t xml:space="preserve">   18</w:t>
        <w:tab/>
        <w:t xml:space="preserve">   60</w:t>
        <w:tab/>
        <w:t xml:space="preserve">  236</w:t>
        <w:tab/>
        <w:t xml:space="preserve">  119</w:t>
        <w:tab/>
        <w:t xml:space="preserve">   56</w:t>
        <w:tab/>
        <w:t xml:space="preserve">   68</w:t>
        <w:tab/>
        <w:t xml:space="preserve">   11</w:t>
        <w:tab/>
        <w:t xml:space="preserve">  29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 6228</w:t>
        <w:tab/>
        <w:t xml:space="preserve"> 677</w:t>
        <w:tab/>
        <w:t xml:space="preserve">  582</w:t>
        <w:tab/>
        <w:t xml:space="preserve">  442</w:t>
        <w:tab/>
        <w:t xml:space="preserve">  755</w:t>
        <w:tab/>
        <w:t xml:space="preserve"> 1517</w:t>
        <w:tab/>
        <w:t xml:space="preserve">  717</w:t>
        <w:tab/>
        <w:t xml:space="preserve">  541</w:t>
        <w:tab/>
        <w:t xml:space="preserve">  608</w:t>
        <w:tab/>
        <w:t xml:space="preserve">  152</w:t>
        <w:tab/>
        <w:t xml:space="preserve"> 23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Az 1977. évi közigazgatási beosztás szerint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120–2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VIII. Fehér, Beszterce-Naszód és Kolozs megyei városi illetőségűe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ületés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11" w:leader="none"/>
          <w:tab w:val="decimal" w:pos="3828" w:leader="none"/>
          <w:tab w:val="decimal" w:pos="7371" w:leader="none"/>
          <w:tab w:val="decimal" w:pos="92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i</w:t>
        <w:tab/>
        <w:t>A megyében</w:t>
        <w:tab/>
        <w:t>A megyén kívül született</w:t>
        <w:tab/>
        <w:t>Nem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245" w:leader="none"/>
          <w:tab w:val="decimal" w:pos="6804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illetőségű</w:t>
        <w:tab/>
        <w:t>született</w:t>
        <w:tab/>
        <w:t>Erdélyben</w:t>
        <w:tab/>
        <w:t xml:space="preserve">A Kárpátokon </w:t>
        <w:tab/>
        <w:t>Külföldön</w:t>
        <w:tab/>
        <w:t>nyilat-</w:t>
      </w:r>
    </w:p>
    <w:p>
      <w:pPr>
        <w:pStyle w:val="Normal"/>
        <w:tabs>
          <w:tab w:val="clear" w:pos="284"/>
          <w:tab w:val="decimal" w:pos="6379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túl</w:t>
        <w:tab/>
        <w:t>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26280</w:t>
        <w:tab/>
        <w:t>182804</w:t>
        <w:tab/>
        <w:t>30850</w:t>
        <w:tab/>
        <w:t>11538</w:t>
        <w:tab/>
        <w:t xml:space="preserve"> 756</w:t>
        <w:tab/>
        <w:t>33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18555</w:t>
        <w:tab/>
        <w:t xml:space="preserve"> 96525</w:t>
        <w:tab/>
        <w:t>15894</w:t>
        <w:tab/>
        <w:t xml:space="preserve"> 5588</w:t>
        <w:tab/>
        <w:t xml:space="preserve"> 346</w:t>
        <w:tab/>
        <w:t>20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93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77283</w:t>
        <w:tab/>
        <w:t>375268</w:t>
        <w:tab/>
        <w:t>82116</w:t>
        <w:tab/>
        <w:t>16833</w:t>
        <w:tab/>
        <w:t>2446</w:t>
        <w:tab/>
        <w:t>6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XXIX. Illetőségüket változtatók legutóbbi illetőségi helyük szerint, Fehér, Beszterce-Naszód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olozs megye városaiba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Új</w:t>
        <w:tab/>
        <w:t>Megelőző illetőségi helyük</w:t>
      </w:r>
    </w:p>
    <w:p>
      <w:pPr>
        <w:pStyle w:val="Normal"/>
        <w:tabs>
          <w:tab w:val="clear" w:pos="284"/>
          <w:tab w:val="decimal" w:pos="2325" w:leader="none"/>
          <w:tab w:val="decimal" w:pos="4395" w:leader="none"/>
          <w:tab w:val="decimal" w:pos="6237" w:leader="none"/>
          <w:tab w:val="decimal" w:pos="8080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 xml:space="preserve"> illetőségi</w:t>
        <w:tab/>
        <w:t>A megyében</w:t>
        <w:tab/>
        <w:t>A megyén kívül</w:t>
        <w:tab/>
        <w:t>A Kárpátokon</w:t>
        <w:tab/>
        <w:t>Külföldön</w:t>
      </w:r>
    </w:p>
    <w:p>
      <w:pPr>
        <w:pStyle w:val="Normal"/>
        <w:tabs>
          <w:tab w:val="clear" w:pos="284"/>
          <w:tab w:val="decimal" w:pos="2268" w:leader="none"/>
          <w:tab w:val="decimal" w:pos="6096" w:leader="none"/>
          <w:tab w:val="decimal" w:pos="765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helyük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12521</w:t>
        <w:tab/>
        <w:t xml:space="preserve"> 70062</w:t>
        <w:tab/>
        <w:t>31932</w:t>
        <w:tab/>
        <w:t>10227</w:t>
        <w:tab/>
        <w:t xml:space="preserve"> 300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63358</w:t>
        <w:tab/>
        <w:t xml:space="preserve"> 41673</w:t>
        <w:tab/>
        <w:t>16329</w:t>
        <w:tab/>
        <w:t xml:space="preserve"> 5220</w:t>
        <w:tab/>
        <w:t xml:space="preserve"> 136</w:t>
      </w:r>
    </w:p>
    <w:p>
      <w:pPr>
        <w:pStyle w:val="Normal"/>
        <w:tabs>
          <w:tab w:val="clear" w:pos="284"/>
          <w:tab w:val="right" w:pos="2268" w:leader="none"/>
          <w:tab w:val="right" w:pos="4111" w:leader="none"/>
          <w:tab w:val="right" w:pos="5954" w:leader="none"/>
          <w:tab w:val="right" w:pos="7797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44044</w:t>
        <w:tab/>
        <w:t>145157</w:t>
        <w:tab/>
        <w:t>81456</w:t>
        <w:tab/>
        <w:t>16185</w:t>
        <w:tab/>
        <w:t>124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. Illetőségüket változtatók legutóbbi illetőségi helyükön való megtelepedésük ideje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ehér, Beszterce-Naszód és Kolozs megye városaiban 1992-ben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40</w:t>
        <w:tab/>
        <w:t>1940-</w:t>
        <w:tab/>
        <w:t>1950-</w:t>
        <w:tab/>
        <w:t>1960-</w:t>
        <w:tab/>
        <w:t>1970-</w:t>
        <w:tab/>
        <w:t>1975-</w:t>
        <w:tab/>
        <w:t>1980-</w:t>
        <w:tab/>
        <w:t>1985-</w:t>
        <w:tab/>
        <w:t>1990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49</w:t>
        <w:tab/>
        <w:t>1959</w:t>
        <w:tab/>
        <w:t>1969</w:t>
        <w:tab/>
        <w:t>1974</w:t>
        <w:tab/>
        <w:t>1979</w:t>
        <w:tab/>
        <w:t>1984</w:t>
        <w:tab/>
        <w:t>1989</w:t>
        <w:tab/>
        <w:t>1992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>112521</w:t>
        <w:tab/>
        <w:t>1409</w:t>
        <w:tab/>
        <w:t xml:space="preserve"> 3228</w:t>
        <w:tab/>
        <w:t xml:space="preserve"> 9377</w:t>
        <w:tab/>
        <w:t>15571</w:t>
        <w:tab/>
        <w:t>13966</w:t>
        <w:tab/>
        <w:t>16942</w:t>
        <w:tab/>
        <w:t>19119</w:t>
        <w:tab/>
        <w:t>16386</w:t>
        <w:tab/>
        <w:t xml:space="preserve"> 5950</w:t>
        <w:tab/>
        <w:t>10573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63358</w:t>
        <w:tab/>
        <w:t xml:space="preserve"> 512</w:t>
        <w:tab/>
        <w:t xml:space="preserve"> 1803</w:t>
        <w:tab/>
        <w:t xml:space="preserve"> 2891</w:t>
        <w:tab/>
        <w:t xml:space="preserve"> 5149</w:t>
        <w:tab/>
        <w:t xml:space="preserve"> 6961</w:t>
        <w:tab/>
        <w:t>11758</w:t>
        <w:tab/>
        <w:t>14816</w:t>
        <w:tab/>
        <w:t>10887</w:t>
        <w:tab/>
        <w:t xml:space="preserve"> 3400</w:t>
        <w:tab/>
        <w:t xml:space="preserve"> 518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244044</w:t>
        <w:tab/>
        <w:t>6474</w:t>
        <w:tab/>
        <w:t>17258</w:t>
        <w:tab/>
        <w:t>28665</w:t>
        <w:tab/>
        <w:t>36479</w:t>
        <w:tab/>
        <w:t>25254</w:t>
        <w:tab/>
        <w:t>35186</w:t>
        <w:tab/>
        <w:t>34196</w:t>
        <w:tab/>
        <w:t>23658</w:t>
        <w:tab/>
        <w:t>20260</w:t>
        <w:tab/>
        <w:t>166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0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50" w:hanging="0"/>
        <w:jc w:val="center"/>
        <w:rPr>
          <w:i/>
          <w:i/>
          <w:iCs/>
        </w:rPr>
      </w:pPr>
      <w:r>
        <w:rPr>
          <w:i/>
          <w:iCs/>
        </w:rPr>
        <w:t xml:space="preserve">XLI. Fehér, Beszterce-Naszód és Kolozs megye városaiban élők </w:t>
      </w:r>
    </w:p>
    <w:p>
      <w:pPr>
        <w:pStyle w:val="Normal"/>
        <w:ind w:right="850" w:hanging="0"/>
        <w:jc w:val="center"/>
        <w:rPr>
          <w:i/>
          <w:i/>
          <w:iCs/>
        </w:rPr>
      </w:pPr>
      <w:r>
        <w:rPr>
          <w:i/>
          <w:iCs/>
        </w:rPr>
        <w:t>illetőségük helye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Illetőségi helye</w:t>
      </w:r>
    </w:p>
    <w:p>
      <w:pPr>
        <w:pStyle w:val="Normal"/>
        <w:tabs>
          <w:tab w:val="clear" w:pos="284"/>
          <w:tab w:val="left" w:pos="142" w:leader="none"/>
          <w:tab w:val="decimal" w:pos="2977" w:leader="none"/>
          <w:tab w:val="decimal" w:pos="5245" w:leader="none"/>
          <w:tab w:val="decimal" w:pos="7513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</w:t>
        <w:tab/>
        <w:t>A Kárpátokon</w:t>
      </w:r>
    </w:p>
    <w:p>
      <w:pPr>
        <w:pStyle w:val="Normal"/>
        <w:tabs>
          <w:tab w:val="clear" w:pos="284"/>
          <w:tab w:val="decimal" w:pos="2552" w:leader="none"/>
          <w:tab w:val="decimal" w:pos="7371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él</w:t>
        <w:tab/>
        <w:t>Erdélyben</w:t>
        <w:tab/>
        <w:t>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28372</w:t>
        <w:tab/>
        <w:t>223648</w:t>
        <w:tab/>
        <w:t xml:space="preserve"> 3107</w:t>
        <w:tab/>
        <w:t>161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21772</w:t>
        <w:tab/>
        <w:t>119611</w:t>
        <w:tab/>
        <w:t xml:space="preserve"> 1379</w:t>
        <w:tab/>
        <w:t xml:space="preserve"> 78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96563</w:t>
        <w:tab/>
        <w:t>479845</w:t>
        <w:tab/>
        <w:t>14285</w:t>
        <w:tab/>
        <w:t>24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>XLII. Fehér, Beszterce-Naszód és Kolozs megyében született városi lakosok lakóhelyük szerint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966-ban és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A megyében</w:t>
        <w:tab/>
        <w:t>A megyén kívül él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893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született</w:t>
        <w:tab/>
        <w:t>él</w:t>
        <w:tab/>
        <w:t>Erdélyben</w:t>
        <w:tab/>
        <w:t>A Kárpátokon túl</w:t>
      </w:r>
    </w:p>
    <w:p>
      <w:pPr>
        <w:pStyle w:val="Normal"/>
        <w:ind w:right="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66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92197</w:t>
        <w:tab/>
        <w:t>107945</w:t>
        <w:tab/>
        <w:t>66998</w:t>
        <w:tab/>
        <w:t>17254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70865</w:t>
        <w:tab/>
        <w:t xml:space="preserve"> 36035</w:t>
        <w:tab/>
        <w:t>26137</w:t>
        <w:tab/>
        <w:t xml:space="preserve"> 8693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56096</w:t>
        <w:tab/>
        <w:t>193508</w:t>
        <w:tab/>
        <w:t>41339</w:t>
        <w:tab/>
        <w:t>212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77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37551</w:t>
        <w:tab/>
        <w:t>141387</w:t>
        <w:tab/>
        <w:t>77504</w:t>
        <w:tab/>
        <w:t>18660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04186</w:t>
        <w:tab/>
        <w:t xml:space="preserve"> 55452</w:t>
        <w:tab/>
        <w:t>38143</w:t>
        <w:tab/>
        <w:t>10591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60927</w:t>
        <w:tab/>
        <w:t>282126</w:t>
        <w:tab/>
        <w:t>52880</w:t>
        <w:tab/>
        <w:t>259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1966. Vol. 4. (1970): 18–25., Recensământul populaţiei şi al locuinţelor din 5 ianuarie 1977. Vol. 1. (1980): 702–707., 726–7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II. Fehér, Beszterce-Naszód és Kolozs megyében született városi lakoso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66-b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45-</w:t>
        <w:tab/>
        <w:t>1950-</w:t>
        <w:tab/>
        <w:t>1955-</w:t>
        <w:tab/>
        <w:t>1960-</w:t>
        <w:tab/>
        <w:t>196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4</w:t>
        <w:tab/>
        <w:t>1949</w:t>
        <w:tab/>
        <w:t>1954</w:t>
        <w:tab/>
        <w:t>1959</w:t>
        <w:tab/>
        <w:t>1964</w:t>
        <w:tab/>
        <w:t>1966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) Születési helyén kívül él 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>117856</w:t>
        <w:tab/>
        <w:t>3358</w:t>
        <w:tab/>
        <w:t>6855</w:t>
        <w:tab/>
        <w:t xml:space="preserve"> 8772</w:t>
        <w:tab/>
        <w:t xml:space="preserve"> 6744</w:t>
        <w:tab/>
        <w:t>11087</w:t>
        <w:tab/>
        <w:t>16272</w:t>
        <w:tab/>
        <w:t>18719</w:t>
        <w:tab/>
        <w:t>28813</w:t>
        <w:tab/>
        <w:t>12850</w:t>
        <w:tab/>
        <w:t>438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48333</w:t>
        <w:tab/>
        <w:t>1215</w:t>
        <w:tab/>
        <w:t>2450</w:t>
        <w:tab/>
        <w:t xml:space="preserve"> 3343</w:t>
        <w:tab/>
        <w:t xml:space="preserve"> 2281</w:t>
        <w:tab/>
        <w:t xml:space="preserve"> 3999</w:t>
        <w:tab/>
        <w:t xml:space="preserve"> 5212</w:t>
        <w:tab/>
        <w:t xml:space="preserve"> 7256</w:t>
        <w:tab/>
        <w:t>13989</w:t>
        <w:tab/>
        <w:t xml:space="preserve"> 6497</w:t>
        <w:tab/>
        <w:t>2091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141026</w:t>
        <w:tab/>
        <w:t>4589</w:t>
        <w:tab/>
        <w:t>8297</w:t>
        <w:tab/>
        <w:t>10310</w:t>
        <w:tab/>
        <w:t>10863</w:t>
        <w:tab/>
        <w:t>14459</w:t>
        <w:tab/>
        <w:t>19146</w:t>
        <w:tab/>
        <w:t>20135</w:t>
        <w:tab/>
        <w:t>32781</w:t>
        <w:tab/>
        <w:t>14754</w:t>
        <w:tab/>
        <w:t>56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) A megyén kívül Erdélyben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66998</w:t>
        <w:tab/>
        <w:t>1743</w:t>
        <w:tab/>
        <w:t>3183</w:t>
        <w:tab/>
        <w:t xml:space="preserve"> 3907</w:t>
        <w:tab/>
        <w:t xml:space="preserve"> 4338</w:t>
        <w:tab/>
        <w:t xml:space="preserve"> 7161</w:t>
        <w:tab/>
        <w:t>10326</w:t>
        <w:tab/>
        <w:t>11436</w:t>
        <w:tab/>
        <w:t>15680</w:t>
        <w:tab/>
        <w:t xml:space="preserve"> 7248</w:t>
        <w:tab/>
        <w:t>1976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26137</w:t>
        <w:tab/>
        <w:t xml:space="preserve"> 574</w:t>
        <w:tab/>
        <w:t xml:space="preserve"> 957</w:t>
        <w:tab/>
        <w:t xml:space="preserve"> 1201</w:t>
        <w:tab/>
        <w:t xml:space="preserve">  980</w:t>
        <w:tab/>
        <w:t xml:space="preserve"> 1726</w:t>
        <w:tab/>
        <w:t xml:space="preserve"> 2591</w:t>
        <w:tab/>
        <w:t xml:space="preserve"> 4451</w:t>
        <w:tab/>
        <w:t xml:space="preserve"> 8755</w:t>
        <w:tab/>
        <w:t xml:space="preserve"> 3930</w:t>
        <w:tab/>
        <w:t xml:space="preserve"> 972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41339</w:t>
        <w:tab/>
        <w:t xml:space="preserve"> 918</w:t>
        <w:tab/>
        <w:t>1329</w:t>
        <w:tab/>
        <w:t xml:space="preserve"> 1865</w:t>
        <w:tab/>
        <w:t xml:space="preserve"> 2972</w:t>
        <w:tab/>
        <w:t xml:space="preserve"> 3300</w:t>
        <w:tab/>
        <w:t xml:space="preserve"> 4804</w:t>
        <w:tab/>
        <w:t xml:space="preserve"> 6875</w:t>
        <w:tab/>
        <w:t>11910</w:t>
        <w:tab/>
        <w:t xml:space="preserve"> 5598</w:t>
        <w:tab/>
        <w:t>176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) A Kárpátokon túl él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 xml:space="preserve"> 17254</w:t>
        <w:tab/>
        <w:t xml:space="preserve"> 770</w:t>
        <w:tab/>
        <w:t>2261</w:t>
        <w:tab/>
        <w:t xml:space="preserve"> 2816</w:t>
        <w:tab/>
        <w:t xml:space="preserve"> 1271</w:t>
        <w:tab/>
        <w:t xml:space="preserve"> 1444</w:t>
        <w:tab/>
        <w:t xml:space="preserve"> 1988</w:t>
        <w:tab/>
        <w:t xml:space="preserve"> 1650</w:t>
        <w:tab/>
        <w:t xml:space="preserve"> 2952</w:t>
        <w:tab/>
        <w:t xml:space="preserve"> 1462</w:t>
        <w:tab/>
        <w:t xml:space="preserve"> 640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 8693</w:t>
        <w:tab/>
        <w:t xml:space="preserve"> 251</w:t>
        <w:tab/>
        <w:t xml:space="preserve"> 922</w:t>
        <w:tab/>
        <w:t xml:space="preserve"> 1400</w:t>
        <w:tab/>
        <w:t xml:space="preserve">  749</w:t>
        <w:tab/>
        <w:t xml:space="preserve">  627</w:t>
        <w:tab/>
        <w:t xml:space="preserve">  893</w:t>
        <w:tab/>
        <w:t xml:space="preserve"> 1018</w:t>
        <w:tab/>
        <w:t xml:space="preserve"> 1621</w:t>
        <w:tab/>
        <w:t xml:space="preserve">  877</w:t>
        <w:tab/>
        <w:t xml:space="preserve"> 335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 xml:space="preserve"> 21249</w:t>
        <w:tab/>
        <w:t xml:space="preserve"> 574</w:t>
        <w:tab/>
        <w:t>2116</w:t>
        <w:tab/>
        <w:t xml:space="preserve"> 3084</w:t>
        <w:tab/>
        <w:t xml:space="preserve"> 2020</w:t>
        <w:tab/>
        <w:t xml:space="preserve"> 1645</w:t>
        <w:tab/>
        <w:t xml:space="preserve"> 2606</w:t>
        <w:tab/>
        <w:t xml:space="preserve"> 2459</w:t>
        <w:tab/>
        <w:t xml:space="preserve"> 3841</w:t>
        <w:tab/>
        <w:t xml:space="preserve"> 2013</w:t>
        <w:tab/>
        <w:t xml:space="preserve"> 891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4. (1970): 67., 72–26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V. Fehér, Beszterce-Naszód és Kolozs megyében született városi lakosok lakóhelyük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telepedésük ideje szerint, 1977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1920</w:t>
        <w:tab/>
        <w:t>1920-</w:t>
        <w:tab/>
        <w:t>1930-</w:t>
        <w:tab/>
        <w:t>1940-</w:t>
        <w:tab/>
        <w:t>1950-</w:t>
        <w:tab/>
        <w:t>1960-</w:t>
        <w:tab/>
        <w:t>1965-</w:t>
        <w:tab/>
        <w:t>1970-</w:t>
        <w:tab/>
        <w:t>1975-</w:t>
        <w:tab/>
        <w:t>Nem nyi-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17" w:leader="none"/>
          <w:tab w:val="right" w:pos="4082" w:leader="none"/>
          <w:tab w:val="right" w:pos="4848" w:leader="none"/>
          <w:tab w:val="right" w:pos="5613" w:leader="none"/>
          <w:tab w:val="right" w:pos="6379" w:leader="none"/>
          <w:tab w:val="right" w:pos="7144" w:leader="none"/>
          <w:tab w:val="right" w:pos="7910" w:leader="none"/>
          <w:tab w:val="right" w:pos="8675" w:leader="none"/>
          <w:tab w:val="right" w:pos="9582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>előtt</w:t>
        <w:tab/>
        <w:t>1929</w:t>
        <w:tab/>
        <w:t>1939</w:t>
        <w:tab/>
        <w:t>1949</w:t>
        <w:tab/>
        <w:t>1959</w:t>
        <w:tab/>
        <w:t>1964</w:t>
        <w:tab/>
        <w:t>1969</w:t>
        <w:tab/>
        <w:t>1974</w:t>
        <w:tab/>
        <w:t>1977</w:t>
        <w:tab/>
        <w:t>latkozo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</w:t>
        <w:tab/>
        <w:t>148972</w:t>
        <w:tab/>
        <w:t>1812</w:t>
        <w:tab/>
        <w:t>4474</w:t>
        <w:tab/>
        <w:t>7176</w:t>
        <w:tab/>
        <w:t>14806</w:t>
        <w:tab/>
        <w:t>29780</w:t>
        <w:tab/>
        <w:t>18207</w:t>
        <w:tab/>
        <w:t>19382</w:t>
        <w:tab/>
        <w:t>27971</w:t>
        <w:tab/>
        <w:t>19017</w:t>
        <w:tab/>
        <w:t>6347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>B.-Naszód</w:t>
        <w:tab/>
        <w:t xml:space="preserve"> 74448</w:t>
        <w:tab/>
        <w:t xml:space="preserve"> 698</w:t>
        <w:tab/>
        <w:t>1504</w:t>
        <w:tab/>
        <w:t>2391</w:t>
        <w:tab/>
        <w:t xml:space="preserve"> 4616</w:t>
        <w:tab/>
        <w:t>10189</w:t>
        <w:tab/>
        <w:t xml:space="preserve"> 7681</w:t>
        <w:tab/>
        <w:t xml:space="preserve"> 8823</w:t>
        <w:tab/>
        <w:t>16014</w:t>
        <w:tab/>
        <w:t>14198</w:t>
        <w:tab/>
        <w:t>8334</w:t>
      </w:r>
    </w:p>
    <w:p>
      <w:pPr>
        <w:pStyle w:val="Normal"/>
        <w:tabs>
          <w:tab w:val="clear" w:pos="284"/>
          <w:tab w:val="right" w:pos="1843" w:leader="none"/>
          <w:tab w:val="right" w:pos="2608" w:leader="none"/>
          <w:tab w:val="right" w:pos="3374" w:leader="none"/>
          <w:tab w:val="right" w:pos="4139" w:leader="none"/>
          <w:tab w:val="right" w:pos="4905" w:leader="none"/>
          <w:tab w:val="right" w:pos="5670" w:leader="none"/>
          <w:tab w:val="right" w:pos="6435" w:leader="none"/>
          <w:tab w:val="right" w:pos="7201" w:leader="none"/>
          <w:tab w:val="right" w:pos="7966" w:leader="none"/>
          <w:tab w:val="right" w:pos="8732" w:leader="none"/>
          <w:tab w:val="right" w:pos="949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191771</w:t>
        <w:tab/>
        <w:t>2587</w:t>
        <w:tab/>
        <w:t>5894</w:t>
        <w:tab/>
        <w:t>8753</w:t>
        <w:tab/>
        <w:t>21907</w:t>
        <w:tab/>
        <w:t>35050</w:t>
        <w:tab/>
        <w:t>20743</w:t>
        <w:tab/>
        <w:t>26401</w:t>
        <w:tab/>
        <w:t>36871</w:t>
        <w:tab/>
        <w:t>26777</w:t>
        <w:tab/>
        <w:t>67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5 ianuarie 1977. Vol. 1. (1980): 7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92" w:hanging="0"/>
        <w:jc w:val="center"/>
        <w:rPr>
          <w:i/>
          <w:i/>
          <w:iCs/>
        </w:rPr>
      </w:pPr>
      <w:r>
        <w:rPr>
          <w:i/>
          <w:iCs/>
        </w:rPr>
        <w:t>XLV. Fehér, Beszterce-Naszód és Kolozs megyében született városi lakosok</w:t>
      </w:r>
    </w:p>
    <w:p>
      <w:pPr>
        <w:pStyle w:val="Normal"/>
        <w:ind w:right="992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lletőségük szerint,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652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</w:t>
      </w:r>
    </w:p>
    <w:p>
      <w:pPr>
        <w:pStyle w:val="Normal"/>
        <w:tabs>
          <w:tab w:val="clear" w:pos="284"/>
          <w:tab w:val="left" w:pos="142" w:leader="none"/>
          <w:tab w:val="center" w:pos="2552" w:leader="none"/>
          <w:tab w:val="center" w:pos="4820" w:leader="none"/>
          <w:tab w:val="center" w:pos="808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A megyében</w:t>
        <w:tab/>
        <w:t>Megyei</w:t>
        <w:tab/>
        <w:t>A megyén kívüli illetőségű</w:t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zületett</w:t>
        <w:tab/>
        <w:t>illetőségű</w:t>
        <w:tab/>
        <w:t>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71688</w:t>
        <w:tab/>
        <w:t>182804</w:t>
        <w:tab/>
        <w:t>73292</w:t>
        <w:tab/>
        <w:t>1559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40196</w:t>
        <w:tab/>
        <w:t xml:space="preserve"> 96525</w:t>
        <w:tab/>
        <w:t>35064</w:t>
        <w:tab/>
        <w:t xml:space="preserve"> 8607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57513</w:t>
        <w:tab/>
        <w:t>375268</w:t>
        <w:tab/>
        <w:t>60107</w:t>
        <w:tab/>
        <w:t>2213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18–123., 136–14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VI. Lakóhelyük változtatása előtt Fehér, Beszterce-Naszód és Kolozs megyei illetőséggel bíró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árosi lakosok, új illetőségi 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Új illetőségi helyük</w:t>
      </w:r>
    </w:p>
    <w:p>
      <w:pPr>
        <w:pStyle w:val="Normal"/>
        <w:tabs>
          <w:tab w:val="clear" w:pos="284"/>
          <w:tab w:val="left" w:pos="142" w:leader="none"/>
          <w:tab w:val="decimal" w:pos="3119" w:leader="none"/>
          <w:tab w:val="decimal" w:pos="5245" w:leader="none"/>
          <w:tab w:val="decimal" w:pos="7513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Megye</w:t>
        <w:tab/>
        <w:t>Előző illetőségi</w:t>
        <w:tab/>
        <w:t>A megyében</w:t>
        <w:tab/>
        <w:t>A megyén kívül</w:t>
        <w:tab/>
        <w:t>A Kárpátokon túl</w:t>
      </w:r>
    </w:p>
    <w:p>
      <w:pPr>
        <w:pStyle w:val="Normal"/>
        <w:tabs>
          <w:tab w:val="clear" w:pos="284"/>
          <w:tab w:val="decimal" w:pos="2835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helyük</w:t>
        <w:tab/>
        <w:t>Erdélyb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152373</w:t>
        <w:tab/>
        <w:t xml:space="preserve"> 70062</w:t>
        <w:tab/>
        <w:t>67543</w:t>
        <w:tab/>
        <w:t>14768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81940</w:t>
        <w:tab/>
        <w:t xml:space="preserve"> 41673</w:t>
        <w:tab/>
        <w:t>32355</w:t>
        <w:tab/>
        <w:t xml:space="preserve"> 7912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26666</w:t>
        <w:tab/>
        <w:t>145157</w:t>
        <w:tab/>
        <w:t>58347</w:t>
        <w:tab/>
        <w:t>231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70–75., 88–9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 xml:space="preserve">XLVII. Fehér, Beszterce-Naszód és Kolozs megyei illetőségű városi lakosok </w:t>
      </w:r>
    </w:p>
    <w:p>
      <w:pPr>
        <w:pStyle w:val="Normal"/>
        <w:ind w:right="1134" w:hanging="0"/>
        <w:jc w:val="center"/>
        <w:rPr>
          <w:i/>
          <w:i/>
          <w:iCs/>
        </w:rPr>
      </w:pPr>
      <w:r>
        <w:rPr>
          <w:i/>
          <w:iCs/>
        </w:rPr>
        <w:t>lakóhelyük szerint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center" w:pos="2552" w:leader="none"/>
          <w:tab w:val="center" w:pos="4820" w:leader="none"/>
          <w:tab w:val="center" w:pos="7938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Megyei illetőségű</w:t>
        <w:tab/>
        <w:t>A megyében él</w:t>
        <w:tab/>
        <w:t>A megyén kívül él</w:t>
      </w:r>
    </w:p>
    <w:p>
      <w:pPr>
        <w:pStyle w:val="Normal"/>
        <w:tabs>
          <w:tab w:val="clear" w:pos="284"/>
          <w:tab w:val="center" w:pos="6946" w:leader="none"/>
          <w:tab w:val="center" w:pos="907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Erdélyben</w:t>
        <w:tab/>
        <w:t>A Kárpátokon tú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229902</w:t>
        <w:tab/>
        <w:t>223648</w:t>
        <w:tab/>
        <w:t>5499</w:t>
        <w:tab/>
        <w:t>755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23750</w:t>
        <w:tab/>
        <w:t>119611</w:t>
        <w:tab/>
        <w:t>3490</w:t>
        <w:tab/>
        <w:t>649</w:t>
      </w:r>
    </w:p>
    <w:p>
      <w:pPr>
        <w:pStyle w:val="Normal"/>
        <w:tabs>
          <w:tab w:val="clear" w:pos="284"/>
          <w:tab w:val="left" w:pos="142" w:leader="none"/>
          <w:tab w:val="right" w:pos="2835" w:leader="none"/>
          <w:tab w:val="right" w:pos="5103" w:leader="none"/>
          <w:tab w:val="right" w:pos="7230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483807</w:t>
        <w:tab/>
        <w:t>479845</w:t>
        <w:tab/>
        <w:t>3028</w:t>
        <w:tab/>
        <w:t>9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Vol. I. (1994): 16–21., 34–3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VIII. A népesség anyanyelve összevetve a felekezettel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178021 </w:t>
        <w:tab/>
        <w:t>76165</w:t>
        <w:tab/>
        <w:t xml:space="preserve"> 66714</w:t>
        <w:tab/>
        <w:t xml:space="preserve"> 8551</w:t>
        <w:tab/>
        <w:t>16834</w:t>
        <w:tab/>
        <w:t xml:space="preserve"> 5961</w:t>
        <w:tab/>
        <w:t xml:space="preserve"> 917</w:t>
        <w:tab/>
        <w:t>2806</w:t>
        <w:tab/>
        <w:t xml:space="preserve">  7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135439 </w:t>
        <w:tab/>
        <w:t>72681</w:t>
        <w:tab/>
        <w:t xml:space="preserve"> 61694</w:t>
        <w:tab/>
        <w:t xml:space="preserve">  284</w:t>
        <w:tab/>
        <w:t xml:space="preserve">   37</w:t>
        <w:tab/>
        <w:t xml:space="preserve">  414</w:t>
        <w:tab/>
        <w:t xml:space="preserve">  27</w:t>
        <w:tab/>
        <w:t xml:space="preserve"> 293</w:t>
        <w:tab/>
        <w:t xml:space="preserve"> 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25818 </w:t>
        <w:tab/>
        <w:t xml:space="preserve">   79</w:t>
        <w:tab/>
        <w:t xml:space="preserve">   281</w:t>
        <w:tab/>
        <w:t xml:space="preserve"> 6753</w:t>
        <w:tab/>
        <w:t>16171</w:t>
        <w:tab/>
        <w:t xml:space="preserve">  221</w:t>
        <w:tab/>
        <w:t xml:space="preserve"> 858</w:t>
        <w:tab/>
        <w:t>1429</w:t>
        <w:tab/>
        <w:t xml:space="preserve">  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6972 </w:t>
        <w:tab/>
        <w:t xml:space="preserve">    5</w:t>
        <w:tab/>
        <w:t xml:space="preserve">     8</w:t>
        <w:tab/>
        <w:t xml:space="preserve">  875</w:t>
        <w:tab/>
        <w:t xml:space="preserve">   38</w:t>
        <w:tab/>
        <w:t xml:space="preserve"> 5079</w:t>
        <w:tab/>
        <w:t xml:space="preserve">   –</w:t>
        <w:tab/>
        <w:t xml:space="preserve"> 965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 92 </w:t>
        <w:tab/>
        <w:t xml:space="preserve">    1</w:t>
        <w:tab/>
        <w:t xml:space="preserve">     4</w:t>
        <w:tab/>
        <w:t xml:space="preserve">   82</w:t>
        <w:tab/>
        <w:t xml:space="preserve">    1</w:t>
        <w:tab/>
        <w:t xml:space="preserve">    4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 5 </w:t>
        <w:tab/>
        <w:t xml:space="preserve">    1</w:t>
        <w:tab/>
        <w:t xml:space="preserve">     2</w:t>
        <w:tab/>
        <w:t xml:space="preserve">    2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3295 </w:t>
        <w:tab/>
        <w:t xml:space="preserve">  826</w:t>
        <w:tab/>
        <w:t xml:space="preserve">  2396</w:t>
        <w:tab/>
        <w:t xml:space="preserve">   39</w:t>
        <w:tab/>
        <w:t xml:space="preserve">   34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275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3</w:t>
        <w:tab/>
        <w:t xml:space="preserve">    17</w:t>
        <w:tab/>
        <w:t xml:space="preserve">  236</w:t>
        <w:tab/>
        <w:t xml:space="preserve">    5</w:t>
        <w:tab/>
        <w:t xml:space="preserve">    1</w:t>
        <w:tab/>
        <w:t xml:space="preserve">   –</w:t>
        <w:tab/>
        <w:t xml:space="preserve">   6</w:t>
        <w:tab/>
        <w:t xml:space="preserve"> 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6125 </w:t>
        <w:tab/>
        <w:t xml:space="preserve"> 2569</w:t>
        <w:tab/>
        <w:t xml:space="preserve">  2312</w:t>
        <w:tab/>
        <w:t xml:space="preserve">  280</w:t>
        <w:tab/>
        <w:t xml:space="preserve">  548</w:t>
        <w:tab/>
        <w:t xml:space="preserve">  242</w:t>
        <w:tab/>
        <w:t xml:space="preserve">  32</w:t>
        <w:tab/>
        <w:t xml:space="preserve"> 113</w:t>
        <w:tab/>
        <w:t xml:space="preserve">  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78 külföldi nyelv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 95017 </w:t>
        <w:tab/>
        <w:t>12554</w:t>
        <w:tab/>
        <w:t xml:space="preserve"> 52571</w:t>
        <w:tab/>
        <w:t xml:space="preserve"> 2644</w:t>
        <w:tab/>
        <w:t xml:space="preserve"> 2087</w:t>
        <w:tab/>
        <w:t>22129</w:t>
        <w:tab/>
        <w:t xml:space="preserve">  26</w:t>
        <w:tab/>
        <w:t>2963</w:t>
        <w:tab/>
        <w:t xml:space="preserve">  4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62048 </w:t>
        <w:tab/>
        <w:t>11777</w:t>
        <w:tab/>
        <w:t xml:space="preserve"> 49693</w:t>
        <w:tab/>
        <w:t xml:space="preserve">  238</w:t>
        <w:tab/>
        <w:t xml:space="preserve">   16</w:t>
        <w:tab/>
        <w:t xml:space="preserve">  136</w:t>
        <w:tab/>
        <w:t xml:space="preserve">   –</w:t>
        <w:tab/>
        <w:t xml:space="preserve"> 188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 3540 </w:t>
        <w:tab/>
        <w:t xml:space="preserve">    –</w:t>
        <w:tab/>
        <w:t xml:space="preserve">    50</w:t>
        <w:tab/>
        <w:t xml:space="preserve"> 1010</w:t>
        <w:tab/>
        <w:t xml:space="preserve"> 1799</w:t>
        <w:tab/>
        <w:t xml:space="preserve">  618</w:t>
        <w:tab/>
        <w:t xml:space="preserve">  25</w:t>
        <w:tab/>
        <w:t xml:space="preserve">  36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23113 </w:t>
        <w:tab/>
        <w:t xml:space="preserve">    7</w:t>
        <w:tab/>
        <w:t xml:space="preserve">    25</w:t>
        <w:tab/>
        <w:t xml:space="preserve">  950</w:t>
        <w:tab/>
        <w:t xml:space="preserve">   41</w:t>
        <w:tab/>
        <w:t>19487</w:t>
        <w:tab/>
        <w:t xml:space="preserve">   –</w:t>
        <w:tab/>
        <w:t>2603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 79 </w:t>
        <w:tab/>
        <w:t xml:space="preserve">    –</w:t>
        <w:tab/>
        <w:t xml:space="preserve">     3</w:t>
        <w:tab/>
        <w:t xml:space="preserve">   37</w:t>
        <w:tab/>
        <w:t xml:space="preserve">    1</w:t>
        <w:tab/>
        <w:t xml:space="preserve">   38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70 </w:t>
        <w:tab/>
        <w:t xml:space="preserve">   47</w:t>
        <w:tab/>
        <w:t xml:space="preserve">    23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2891 </w:t>
        <w:tab/>
        <w:t xml:space="preserve">  273</w:t>
        <w:tab/>
        <w:t xml:space="preserve">  1032</w:t>
        <w:tab/>
        <w:t xml:space="preserve">  156</w:t>
        <w:tab/>
        <w:t xml:space="preserve">  169</w:t>
        <w:tab/>
        <w:t xml:space="preserve"> 1261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220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11</w:t>
        <w:tab/>
        <w:t xml:space="preserve">    10</w:t>
        <w:tab/>
        <w:t xml:space="preserve">  158</w:t>
        <w:tab/>
        <w:t xml:space="preserve">    1</w:t>
        <w:tab/>
        <w:t xml:space="preserve">    3</w:t>
        <w:tab/>
        <w:t xml:space="preserve">   –</w:t>
        <w:tab/>
        <w:t xml:space="preserve">   –</w:t>
        <w:tab/>
        <w:t xml:space="preserve">  3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3056 </w:t>
        <w:tab/>
        <w:t xml:space="preserve">  439</w:t>
        <w:tab/>
        <w:t xml:space="preserve">  1735</w:t>
        <w:tab/>
        <w:t xml:space="preserve">   95</w:t>
        <w:tab/>
        <w:t xml:space="preserve">   60</w:t>
        <w:tab/>
        <w:t xml:space="preserve">  586</w:t>
        <w:tab/>
        <w:t xml:space="preserve">   1</w:t>
        <w:tab/>
        <w:t xml:space="preserve"> 136</w:t>
        <w:tab/>
        <w:t xml:space="preserve"> 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 xml:space="preserve">* </w:t>
      </w:r>
      <w:r>
        <w:rPr>
          <w:sz w:val="18"/>
          <w:szCs w:val="18"/>
        </w:rPr>
        <w:t>Ebből 85 külföldi nyelvű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196307 </w:t>
        <w:tab/>
        <w:t>29110</w:t>
        <w:tab/>
        <w:t xml:space="preserve"> 90265</w:t>
        <w:tab/>
        <w:t>18016</w:t>
        <w:tab/>
        <w:t>44525</w:t>
        <w:tab/>
        <w:t xml:space="preserve"> 73802083</w:t>
        <w:tab/>
        <w:t>4782</w:t>
        <w:tab/>
        <w:t xml:space="preserve"> 14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112627 </w:t>
        <w:tab/>
        <w:t>27578</w:t>
        <w:tab/>
        <w:t xml:space="preserve"> 84335</w:t>
        <w:tab/>
        <w:t xml:space="preserve">  149</w:t>
        <w:tab/>
        <w:t xml:space="preserve">   69</w:t>
        <w:tab/>
        <w:t xml:space="preserve">    8</w:t>
        <w:tab/>
        <w:t xml:space="preserve">  45</w:t>
        <w:tab/>
        <w:t xml:space="preserve"> 442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63005 </w:t>
        <w:tab/>
        <w:t xml:space="preserve">   92</w:t>
        <w:tab/>
        <w:t xml:space="preserve">   719</w:t>
        <w:tab/>
        <w:t>14888</w:t>
        <w:tab/>
        <w:t>40882</w:t>
        <w:tab/>
        <w:t xml:space="preserve"> 1038</w:t>
        <w:tab/>
        <w:t>1958</w:t>
        <w:tab/>
        <w:t>3360</w:t>
        <w:tab/>
        <w:t xml:space="preserve">  6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7667 </w:t>
        <w:tab/>
        <w:t xml:space="preserve">    1</w:t>
        <w:tab/>
        <w:t xml:space="preserve">    14</w:t>
        <w:tab/>
        <w:t xml:space="preserve">  928</w:t>
        <w:tab/>
        <w:t xml:space="preserve">   72</w:t>
        <w:tab/>
        <w:t xml:space="preserve"> 5954</w:t>
        <w:tab/>
        <w:t xml:space="preserve">   5</w:t>
        <w:tab/>
        <w:t xml:space="preserve"> 691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155 </w:t>
        <w:tab/>
        <w:t xml:space="preserve">    1</w:t>
        <w:tab/>
        <w:t xml:space="preserve">    12</w:t>
        <w:tab/>
        <w:t xml:space="preserve">  121</w:t>
        <w:tab/>
        <w:t xml:space="preserve">    1</w:t>
        <w:tab/>
        <w:t xml:space="preserve">   17</w:t>
        <w:tab/>
        <w:t xml:space="preserve">   –</w:t>
        <w:tab/>
        <w:t xml:space="preserve">   3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80 </w:t>
        <w:tab/>
        <w:t xml:space="preserve">    2</w:t>
        <w:tab/>
        <w:t xml:space="preserve">    77</w:t>
        <w:tab/>
        <w:t xml:space="preserve">    1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5547 </w:t>
        <w:tab/>
        <w:t xml:space="preserve">  462</w:t>
        <w:tab/>
        <w:t xml:space="preserve">  2287</w:t>
        <w:tab/>
        <w:t xml:space="preserve">  767</w:t>
        <w:tab/>
        <w:t xml:space="preserve"> 1905</w:t>
        <w:tab/>
        <w:t xml:space="preserve">  117</w:t>
        <w:tab/>
        <w:t xml:space="preserve">   9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805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18</w:t>
        <w:tab/>
        <w:t xml:space="preserve">    19</w:t>
        <w:tab/>
        <w:t xml:space="preserve">  575</w:t>
        <w:tab/>
        <w:t xml:space="preserve">   25</w:t>
        <w:tab/>
        <w:t xml:space="preserve">    9</w:t>
        <w:tab/>
        <w:t xml:space="preserve">   2</w:t>
        <w:tab/>
        <w:t xml:space="preserve">  94</w:t>
        <w:tab/>
        <w:t xml:space="preserve">  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6421 </w:t>
        <w:tab/>
        <w:t xml:space="preserve">  956</w:t>
        <w:tab/>
        <w:t xml:space="preserve">  2802</w:t>
        <w:tab/>
        <w:t xml:space="preserve">  587</w:t>
        <w:tab/>
        <w:t xml:space="preserve"> 1571</w:t>
        <w:tab/>
        <w:t xml:space="preserve">  237</w:t>
        <w:tab/>
        <w:t xml:space="preserve">  64</w:t>
        <w:tab/>
        <w:t xml:space="preserve"> 192</w:t>
        <w:tab/>
        <w:t xml:space="preserve">  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76 külföldi nyelvű, 252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193677 </w:t>
        <w:tab/>
        <w:t>31549</w:t>
        <w:tab/>
        <w:t>119154</w:t>
        <w:tab/>
        <w:t xml:space="preserve"> 7523</w:t>
        <w:tab/>
        <w:t>24303</w:t>
        <w:tab/>
        <w:t xml:space="preserve"> 1774</w:t>
        <w:tab/>
        <w:t xml:space="preserve"> 122</w:t>
        <w:tab/>
        <w:t>7589</w:t>
        <w:tab/>
        <w:t>16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146135 </w:t>
        <w:tab/>
        <w:t>30311</w:t>
        <w:tab/>
        <w:t>112722</w:t>
        <w:tab/>
        <w:t xml:space="preserve">  120</w:t>
        <w:tab/>
        <w:t xml:space="preserve">  257</w:t>
        <w:tab/>
        <w:t xml:space="preserve">   17</w:t>
        <w:tab/>
        <w:t xml:space="preserve">   7</w:t>
        <w:tab/>
        <w:t>2699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31559 </w:t>
        <w:tab/>
        <w:t xml:space="preserve">   63</w:t>
        <w:tab/>
        <w:t xml:space="preserve">   408</w:t>
        <w:tab/>
        <w:t xml:space="preserve"> 6285</w:t>
        <w:tab/>
        <w:t>22648</w:t>
        <w:tab/>
        <w:t xml:space="preserve">   62</w:t>
        <w:tab/>
        <w:t xml:space="preserve"> 108</w:t>
        <w:tab/>
        <w:t>1906</w:t>
        <w:tab/>
        <w:t xml:space="preserve">  7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4604 </w:t>
        <w:tab/>
        <w:t xml:space="preserve">    –</w:t>
        <w:tab/>
        <w:t xml:space="preserve">    13</w:t>
        <w:tab/>
        <w:t xml:space="preserve">  310</w:t>
        <w:tab/>
        <w:t xml:space="preserve">   13</w:t>
        <w:tab/>
        <w:t xml:space="preserve"> 1586</w:t>
        <w:tab/>
        <w:t xml:space="preserve">   3</w:t>
        <w:tab/>
        <w:t>2673</w:t>
        <w:tab/>
        <w:t xml:space="preserve"> 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255 </w:t>
        <w:tab/>
        <w:t xml:space="preserve">    6</w:t>
        <w:tab/>
        <w:t xml:space="preserve">   188</w:t>
        <w:tab/>
        <w:t xml:space="preserve">   44</w:t>
        <w:tab/>
        <w:t xml:space="preserve">    8</w:t>
        <w:tab/>
        <w:t xml:space="preserve">    8</w:t>
        <w:tab/>
        <w:t xml:space="preserve">    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229 </w:t>
        <w:tab/>
        <w:t xml:space="preserve">   16</w:t>
        <w:tab/>
        <w:t xml:space="preserve">   213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3114 </w:t>
        <w:tab/>
        <w:t xml:space="preserve">  209</w:t>
        <w:tab/>
        <w:t xml:space="preserve">  2105</w:t>
        <w:tab/>
        <w:t xml:space="preserve">  230</w:t>
        <w:tab/>
        <w:t xml:space="preserve">  538</w:t>
        <w:tab/>
        <w:t xml:space="preserve">   29</w:t>
        <w:tab/>
        <w:t xml:space="preserve">   –</w:t>
        <w:tab/>
        <w:t xml:space="preserve">   –</w:t>
        <w:tab/>
        <w:t xml:space="preserve">   3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186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19</w:t>
        <w:tab/>
        <w:t xml:space="preserve">    20</w:t>
        <w:tab/>
        <w:t xml:space="preserve">  295</w:t>
        <w:tab/>
        <w:t xml:space="preserve">   11</w:t>
        <w:tab/>
        <w:t xml:space="preserve">    1</w:t>
        <w:tab/>
        <w:t xml:space="preserve">   1</w:t>
        <w:tab/>
        <w:t xml:space="preserve">   –</w:t>
        <w:tab/>
        <w:t>152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5914 </w:t>
        <w:tab/>
        <w:t xml:space="preserve">  925</w:t>
        <w:tab/>
        <w:t xml:space="preserve">  3485</w:t>
        <w:tab/>
        <w:t xml:space="preserve">  239</w:t>
        <w:tab/>
        <w:t xml:space="preserve">  828</w:t>
        <w:tab/>
        <w:t xml:space="preserve">   71</w:t>
        <w:tab/>
        <w:t xml:space="preserve">   3</w:t>
        <w:tab/>
        <w:t xml:space="preserve"> 310</w:t>
        <w:tab/>
        <w:t xml:space="preserve">  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757 örmény, 93 külföldi nyelv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</w:t>
        <w:tab/>
        <w:t xml:space="preserve">137031 </w:t>
        <w:tab/>
        <w:t>47050</w:t>
        <w:tab/>
        <w:t xml:space="preserve"> 56169</w:t>
        <w:tab/>
        <w:t xml:space="preserve"> 4390</w:t>
        <w:tab/>
        <w:t>18781</w:t>
        <w:tab/>
        <w:t xml:space="preserve">  184</w:t>
        <w:tab/>
        <w:t>8991</w:t>
        <w:tab/>
        <w:t>1355</w:t>
        <w:tab/>
        <w:t xml:space="preserve"> 1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   </w:t>
        <w:tab/>
        <w:t xml:space="preserve"> 96809 </w:t>
        <w:tab/>
        <w:t>44833</w:t>
        <w:tab/>
        <w:t xml:space="preserve"> 51675</w:t>
        <w:tab/>
        <w:t xml:space="preserve">   73</w:t>
        <w:tab/>
        <w:t xml:space="preserve">   72</w:t>
        <w:tab/>
        <w:t xml:space="preserve">    3</w:t>
        <w:tab/>
        <w:t xml:space="preserve">  25</w:t>
        <w:tab/>
        <w:t xml:space="preserve"> 122</w:t>
        <w:tab/>
        <w:t xml:space="preserve"> 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   </w:t>
        <w:tab/>
        <w:t xml:space="preserve"> 30472 </w:t>
        <w:tab/>
        <w:t xml:space="preserve">  105</w:t>
        <w:tab/>
        <w:t xml:space="preserve">   212</w:t>
        <w:tab/>
        <w:t xml:space="preserve"> 3364</w:t>
        <w:tab/>
        <w:t>17238</w:t>
        <w:tab/>
        <w:t xml:space="preserve">   67</w:t>
        <w:tab/>
        <w:t>8442</w:t>
        <w:tab/>
        <w:t>1003</w:t>
        <w:tab/>
        <w:t xml:space="preserve">  4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   </w:t>
        <w:tab/>
        <w:t xml:space="preserve">   426 </w:t>
        <w:tab/>
        <w:t xml:space="preserve">    1</w:t>
        <w:tab/>
        <w:t xml:space="preserve">     –</w:t>
        <w:tab/>
        <w:t xml:space="preserve">  138</w:t>
        <w:tab/>
        <w:t xml:space="preserve">   10</w:t>
        <w:tab/>
        <w:t xml:space="preserve">  111</w:t>
        <w:tab/>
        <w:t xml:space="preserve">   1</w:t>
        <w:tab/>
        <w:t xml:space="preserve"> 163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Szlovák   </w:t>
        <w:tab/>
        <w:t xml:space="preserve">    58 </w:t>
        <w:tab/>
        <w:t xml:space="preserve">   11</w:t>
        <w:tab/>
        <w:t xml:space="preserve">    25</w:t>
        <w:tab/>
        <w:t xml:space="preserve">   14</w:t>
        <w:tab/>
        <w:t xml:space="preserve">    –</w:t>
        <w:tab/>
        <w:t xml:space="preserve">    1</w:t>
        <w:tab/>
        <w:t xml:space="preserve">   3</w:t>
        <w:tab/>
        <w:t xml:space="preserve">   4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   </w:t>
        <w:tab/>
        <w:t xml:space="preserve">    79 </w:t>
        <w:tab/>
        <w:t xml:space="preserve">    1</w:t>
        <w:tab/>
        <w:t xml:space="preserve">    78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   </w:t>
        <w:tab/>
        <w:t xml:space="preserve">  4303 </w:t>
        <w:tab/>
        <w:t xml:space="preserve">  505</w:t>
        <w:tab/>
        <w:t xml:space="preserve">  2261</w:t>
        <w:tab/>
        <w:t xml:space="preserve">  488</w:t>
        <w:tab/>
        <w:t xml:space="preserve">  802</w:t>
        <w:tab/>
        <w:t xml:space="preserve">    –</w:t>
        <w:tab/>
        <w:t xml:space="preserve"> 236</w:t>
        <w:tab/>
        <w:t xml:space="preserve">   –</w:t>
        <w:tab/>
        <w:t xml:space="preserve">  11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</w:t>
        <w:tab/>
        <w:t xml:space="preserve">   197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 5</w:t>
        <w:tab/>
        <w:t xml:space="preserve">    11</w:t>
        <w:tab/>
        <w:t xml:space="preserve">  136</w:t>
        <w:tab/>
        <w:t xml:space="preserve">    2</w:t>
        <w:tab/>
        <w:t xml:space="preserve">    1</w:t>
        <w:tab/>
        <w:t xml:space="preserve">   1</w:t>
        <w:tab/>
        <w:t xml:space="preserve">   –</w:t>
        <w:tab/>
        <w:t xml:space="preserve">  4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Beszélni nem tudó</w:t>
        <w:tab/>
        <w:t xml:space="preserve">  4687 </w:t>
        <w:tab/>
        <w:t xml:space="preserve"> 1589</w:t>
        <w:tab/>
        <w:t xml:space="preserve">  1907</w:t>
        <w:tab/>
        <w:t xml:space="preserve">  177</w:t>
        <w:tab/>
        <w:t xml:space="preserve">  657</w:t>
        <w:tab/>
        <w:t xml:space="preserve">    1</w:t>
        <w:tab/>
        <w:t xml:space="preserve"> 283</w:t>
        <w:tab/>
        <w:t xml:space="preserve">  63</w:t>
        <w:tab/>
        <w:t xml:space="preserve"> 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13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508–6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XLIX. A népesség anyanyelve összevetve a felekezettel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93072 </w:t>
        <w:tab/>
        <w:t>80353</w:t>
        <w:tab/>
        <w:t xml:space="preserve"> 74132</w:t>
        <w:tab/>
        <w:t xml:space="preserve"> 8943</w:t>
        <w:tab/>
        <w:t>19472</w:t>
        <w:tab/>
        <w:t xml:space="preserve"> 5813</w:t>
        <w:tab/>
        <w:t>1046</w:t>
        <w:tab/>
        <w:t>3280</w:t>
        <w:tab/>
        <w:t xml:space="preserve">  3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51397 </w:t>
        <w:tab/>
        <w:t>79611</w:t>
        <w:tab/>
        <w:t xml:space="preserve"> 70947</w:t>
        <w:tab/>
        <w:t xml:space="preserve">  337</w:t>
        <w:tab/>
        <w:t xml:space="preserve">   40</w:t>
        <w:tab/>
        <w:t xml:space="preserve">  407</w:t>
        <w:tab/>
        <w:t xml:space="preserve">  10</w:t>
        <w:tab/>
        <w:t xml:space="preserve">  45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0181 </w:t>
        <w:tab/>
        <w:t xml:space="preserve">   66</w:t>
        <w:tab/>
        <w:t xml:space="preserve">   372</w:t>
        <w:tab/>
        <w:t xml:space="preserve"> 7486</w:t>
        <w:tab/>
        <w:t>18682</w:t>
        <w:tab/>
        <w:t xml:space="preserve">  286</w:t>
        <w:tab/>
        <w:t>1034</w:t>
        <w:tab/>
        <w:t>2227</w:t>
        <w:tab/>
        <w:t xml:space="preserve">  2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539 </w:t>
        <w:tab/>
        <w:t xml:space="preserve">    5</w:t>
        <w:tab/>
        <w:t xml:space="preserve">     6</w:t>
        <w:tab/>
        <w:t xml:space="preserve">  711</w:t>
        <w:tab/>
        <w:t xml:space="preserve">  690</w:t>
        <w:tab/>
        <w:t xml:space="preserve"> 5118</w:t>
        <w:tab/>
        <w:t xml:space="preserve">   1</w:t>
        <w:tab/>
        <w:t>1007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0 </w:t>
        <w:tab/>
        <w:t xml:space="preserve">    –</w:t>
        <w:tab/>
        <w:t xml:space="preserve">     5</w:t>
        <w:tab/>
        <w:t xml:space="preserve">   53</w:t>
        <w:tab/>
        <w:t xml:space="preserve">    –</w:t>
        <w:tab/>
        <w:t xml:space="preserve">    2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3 </w:t>
        <w:tab/>
        <w:t xml:space="preserve">    1</w:t>
        <w:tab/>
        <w:t xml:space="preserve">     1</w:t>
        <w:tab/>
        <w:t xml:space="preserve">    1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892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670</w:t>
        <w:tab/>
        <w:t xml:space="preserve">  2801</w:t>
        <w:tab/>
        <w:t xml:space="preserve">  355</w:t>
        <w:tab/>
        <w:t xml:space="preserve">   60</w:t>
        <w:tab/>
        <w:t xml:space="preserve">    –</w:t>
        <w:tab/>
        <w:t xml:space="preserve">   1</w:t>
        <w:tab/>
        <w:t xml:space="preserve">   1</w:t>
        <w:tab/>
        <w:t xml:space="preserve"> 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640 cigány, 58 horvá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04737 </w:t>
        <w:tab/>
        <w:t>12960</w:t>
        <w:tab/>
        <w:t xml:space="preserve"> 58878</w:t>
        <w:tab/>
        <w:t xml:space="preserve"> 3337</w:t>
        <w:tab/>
        <w:t xml:space="preserve"> 2588</w:t>
        <w:tab/>
        <w:t>22556</w:t>
        <w:tab/>
        <w:t xml:space="preserve"> 44 </w:t>
        <w:tab/>
        <w:t>4349</w:t>
        <w:tab/>
        <w:t xml:space="preserve">  2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70466 </w:t>
        <w:tab/>
        <w:t>12499</w:t>
        <w:tab/>
        <w:t xml:space="preserve"> 57333</w:t>
        <w:tab/>
        <w:t xml:space="preserve">  472</w:t>
        <w:tab/>
        <w:t xml:space="preserve">   19</w:t>
        <w:tab/>
        <w:t xml:space="preserve">   62</w:t>
        <w:tab/>
        <w:t xml:space="preserve">  9 </w:t>
        <w:tab/>
        <w:t xml:space="preserve">  60</w:t>
        <w:tab/>
        <w:t xml:space="preserve">  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4994 </w:t>
        <w:tab/>
        <w:t xml:space="preserve">    2</w:t>
        <w:tab/>
        <w:t xml:space="preserve">   122</w:t>
        <w:tab/>
        <w:t xml:space="preserve"> 1439</w:t>
        <w:tab/>
        <w:t xml:space="preserve"> 2320</w:t>
        <w:tab/>
        <w:t xml:space="preserve">  730</w:t>
        <w:tab/>
        <w:t xml:space="preserve"> 35 </w:t>
        <w:tab/>
        <w:t xml:space="preserve"> 346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5268 </w:t>
        <w:tab/>
        <w:t xml:space="preserve">    2</w:t>
        <w:tab/>
        <w:t xml:space="preserve">    26</w:t>
        <w:tab/>
        <w:t xml:space="preserve"> 1037</w:t>
        <w:tab/>
        <w:t xml:space="preserve">   47</w:t>
        <w:tab/>
        <w:t>20219</w:t>
        <w:tab/>
        <w:t xml:space="preserve">  – </w:t>
        <w:tab/>
        <w:t>3937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79 </w:t>
        <w:tab/>
        <w:t xml:space="preserve">    –</w:t>
        <w:tab/>
        <w:t xml:space="preserve">     8</w:t>
        <w:tab/>
        <w:t xml:space="preserve">  145</w:t>
        <w:tab/>
        <w:t xml:space="preserve">    1</w:t>
        <w:tab/>
        <w:t xml:space="preserve">   25</w:t>
        <w:tab/>
        <w:t xml:space="preserve">  – 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9 </w:t>
        <w:tab/>
        <w:t xml:space="preserve">   25</w:t>
        <w:tab/>
        <w:t xml:space="preserve">    28</w:t>
        <w:tab/>
        <w:t xml:space="preserve">    4</w:t>
        <w:tab/>
        <w:t xml:space="preserve">    2</w:t>
        <w:tab/>
        <w:t xml:space="preserve">    –</w:t>
        <w:tab/>
        <w:t xml:space="preserve">  – 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77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432</w:t>
        <w:tab/>
        <w:t xml:space="preserve">  1361</w:t>
        <w:tab/>
        <w:t xml:space="preserve">  240</w:t>
        <w:tab/>
        <w:t xml:space="preserve">  199</w:t>
        <w:tab/>
        <w:t xml:space="preserve"> 1520</w:t>
        <w:tab/>
        <w:t xml:space="preserve">  – </w:t>
        <w:tab/>
        <w:t xml:space="preserve">   6</w:t>
        <w:tab/>
        <w:t xml:space="preserve"> 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612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25199 </w:t>
        <w:tab/>
        <w:t>33281</w:t>
        <w:tab/>
        <w:t>103681</w:t>
        <w:tab/>
        <w:t>19972</w:t>
        <w:tab/>
        <w:t>51213</w:t>
        <w:tab/>
        <w:t xml:space="preserve"> 7700</w:t>
        <w:tab/>
        <w:t>2515</w:t>
        <w:tab/>
        <w:t>6727</w:t>
        <w:tab/>
        <w:t xml:space="preserve"> 1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33277 </w:t>
        <w:tab/>
        <w:t>32569</w:t>
        <w:tab/>
        <w:t>100073</w:t>
        <w:tab/>
        <w:t xml:space="preserve">  106</w:t>
        <w:tab/>
        <w:t xml:space="preserve">  101</w:t>
        <w:tab/>
        <w:t xml:space="preserve">   14</w:t>
        <w:tab/>
        <w:t xml:space="preserve">  10</w:t>
        <w:tab/>
        <w:t xml:space="preserve"> 400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77271 </w:t>
        <w:tab/>
        <w:t xml:space="preserve">  104</w:t>
        <w:tab/>
        <w:t xml:space="preserve">   927</w:t>
        <w:tab/>
        <w:t>17735</w:t>
        <w:tab/>
        <w:t>49167</w:t>
        <w:tab/>
        <w:t xml:space="preserve"> 1126</w:t>
        <w:tab/>
        <w:t>2479</w:t>
        <w:tab/>
        <w:t>5660</w:t>
        <w:tab/>
        <w:t xml:space="preserve">  7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081 </w:t>
        <w:tab/>
        <w:t xml:space="preserve">    1</w:t>
        <w:tab/>
        <w:t xml:space="preserve">    22</w:t>
        <w:tab/>
        <w:t xml:space="preserve">  868</w:t>
        <w:tab/>
        <w:t xml:space="preserve">   64</w:t>
        <w:tab/>
        <w:t xml:space="preserve"> 6455</w:t>
        <w:tab/>
        <w:t xml:space="preserve">  13</w:t>
        <w:tab/>
        <w:t xml:space="preserve"> 658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76 </w:t>
        <w:tab/>
        <w:t xml:space="preserve">    3</w:t>
        <w:tab/>
        <w:t xml:space="preserve">    12</w:t>
        <w:tab/>
        <w:t xml:space="preserve">  138</w:t>
        <w:tab/>
        <w:t xml:space="preserve">    4</w:t>
        <w:tab/>
        <w:t xml:space="preserve">   13</w:t>
        <w:tab/>
        <w:t xml:space="preserve">   1</w:t>
        <w:tab/>
        <w:t xml:space="preserve">   5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4 </w:t>
        <w:tab/>
        <w:t xml:space="preserve">    4</w:t>
        <w:tab/>
        <w:t xml:space="preserve">     7</w:t>
        <w:tab/>
        <w:t xml:space="preserve">    2</w:t>
        <w:tab/>
        <w:t xml:space="preserve">    –</w:t>
        <w:tab/>
        <w:t xml:space="preserve">    –</w:t>
        <w:tab/>
        <w:t xml:space="preserve">   –</w:t>
        <w:tab/>
        <w:t xml:space="preserve">   1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6380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600</w:t>
        <w:tab/>
        <w:t xml:space="preserve">  2640</w:t>
        <w:tab/>
        <w:t xml:space="preserve"> 1123</w:t>
        <w:tab/>
        <w:t xml:space="preserve"> 1877</w:t>
        <w:tab/>
        <w:t xml:space="preserve">   92</w:t>
        <w:tab/>
        <w:t xml:space="preserve">  12</w:t>
        <w:tab/>
        <w:t xml:space="preserve">   3</w:t>
        <w:tab/>
        <w:t xml:space="preserve">  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Ebből 5792 cigány, 124 örmény, 97 olas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17550 </w:t>
        <w:tab/>
        <w:t>34426</w:t>
        <w:tab/>
        <w:t>133804</w:t>
        <w:tab/>
        <w:t xml:space="preserve"> 8670</w:t>
        <w:tab/>
        <w:t>27283</w:t>
        <w:tab/>
        <w:t xml:space="preserve"> 1941</w:t>
        <w:tab/>
        <w:t xml:space="preserve"> 173</w:t>
        <w:tab/>
        <w:t>9890</w:t>
        <w:tab/>
        <w:t>136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66806 </w:t>
        <w:tab/>
        <w:t>33954</w:t>
        <w:tab/>
        <w:t>130343</w:t>
        <w:tab/>
        <w:t xml:space="preserve">  306</w:t>
        <w:tab/>
        <w:t xml:space="preserve">   98</w:t>
        <w:tab/>
        <w:t xml:space="preserve">    3</w:t>
        <w:tab/>
        <w:t xml:space="preserve">  16</w:t>
        <w:tab/>
        <w:t>2084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8961 </w:t>
        <w:tab/>
        <w:t xml:space="preserve">   38</w:t>
        <w:tab/>
        <w:t xml:space="preserve">   684</w:t>
        <w:tab/>
        <w:t xml:space="preserve"> 7375</w:t>
        <w:tab/>
        <w:t>26522</w:t>
        <w:tab/>
        <w:t xml:space="preserve">  108</w:t>
        <w:tab/>
        <w:t xml:space="preserve"> 157</w:t>
        <w:tab/>
        <w:t>3707</w:t>
        <w:tab/>
        <w:t xml:space="preserve"> 37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234 </w:t>
        <w:tab/>
        <w:t xml:space="preserve">    1</w:t>
        <w:tab/>
        <w:t xml:space="preserve">    13</w:t>
        <w:tab/>
        <w:t xml:space="preserve">  300</w:t>
        <w:tab/>
        <w:t xml:space="preserve">   21</w:t>
        <w:tab/>
        <w:t xml:space="preserve"> 1800</w:t>
        <w:tab/>
        <w:t xml:space="preserve">   –</w:t>
        <w:tab/>
        <w:t>4098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55 </w:t>
        <w:tab/>
        <w:t xml:space="preserve">    6</w:t>
        <w:tab/>
        <w:t xml:space="preserve">   197</w:t>
        <w:tab/>
        <w:t xml:space="preserve">   44</w:t>
        <w:tab/>
        <w:t xml:space="preserve">    5</w:t>
        <w:tab/>
        <w:t xml:space="preserve">    2</w:t>
        <w:tab/>
        <w:t xml:space="preserve">   –</w:t>
        <w:tab/>
        <w:t xml:space="preserve">   –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83 </w:t>
        <w:tab/>
        <w:t xml:space="preserve">    9</w:t>
        <w:tab/>
        <w:t xml:space="preserve">    73</w:t>
        <w:tab/>
        <w:t xml:space="preserve">    1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521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418</w:t>
        <w:tab/>
        <w:t xml:space="preserve">  2494</w:t>
        <w:tab/>
        <w:t xml:space="preserve">  644</w:t>
        <w:tab/>
        <w:t xml:space="preserve">  637</w:t>
        <w:tab/>
        <w:t xml:space="preserve">   28</w:t>
        <w:tab/>
        <w:t xml:space="preserve">   –</w:t>
        <w:tab/>
        <w:t xml:space="preserve">   1</w:t>
        <w:tab/>
        <w:t xml:space="preserve"> 98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710 cigány, 1180 örmény, 101 vend, 67 horvát, 53 szerb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50564 </w:t>
        <w:tab/>
        <w:t>49131</w:t>
        <w:tab/>
        <w:t xml:space="preserve"> 62023</w:t>
        <w:tab/>
        <w:t xml:space="preserve"> 5253</w:t>
        <w:tab/>
        <w:t>22506</w:t>
        <w:tab/>
        <w:t xml:space="preserve">  226</w:t>
        <w:tab/>
        <w:t>9480</w:t>
        <w:tab/>
        <w:t>1931</w:t>
        <w:tab/>
        <w:t xml:space="preserve">  1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07491 </w:t>
        <w:tab/>
        <w:t>48391</w:t>
        <w:tab/>
        <w:t xml:space="preserve"> 58916</w:t>
        <w:tab/>
        <w:t xml:space="preserve">   27</w:t>
        <w:tab/>
        <w:t xml:space="preserve">   28</w:t>
        <w:tab/>
        <w:t xml:space="preserve">    2</w:t>
        <w:tab/>
        <w:t xml:space="preserve">  54</w:t>
        <w:tab/>
        <w:t xml:space="preserve">  72</w:t>
        <w:tab/>
        <w:t xml:space="preserve"> 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7590 </w:t>
        <w:tab/>
        <w:t xml:space="preserve">  114</w:t>
        <w:tab/>
        <w:t xml:space="preserve">   453</w:t>
        <w:tab/>
        <w:t xml:space="preserve"> 4624</w:t>
        <w:tab/>
        <w:t>21705</w:t>
        <w:tab/>
        <w:t xml:space="preserve">  145</w:t>
        <w:tab/>
        <w:t>9262</w:t>
        <w:tab/>
        <w:t>1280</w:t>
        <w:tab/>
        <w:t xml:space="preserve">  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841 </w:t>
        <w:tab/>
        <w:t xml:space="preserve">    2</w:t>
        <w:tab/>
        <w:t xml:space="preserve">     4</w:t>
        <w:tab/>
        <w:t xml:space="preserve">  163</w:t>
        <w:tab/>
        <w:t xml:space="preserve">    7</w:t>
        <w:tab/>
        <w:t xml:space="preserve">   74</w:t>
        <w:tab/>
        <w:t xml:space="preserve">  12</w:t>
        <w:tab/>
        <w:t xml:space="preserve"> 579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73 </w:t>
        <w:tab/>
        <w:t xml:space="preserve">    2</w:t>
        <w:tab/>
        <w:t xml:space="preserve">    18</w:t>
        <w:tab/>
        <w:t xml:space="preserve">   47</w:t>
        <w:tab/>
        <w:t xml:space="preserve">    1</w:t>
        <w:tab/>
        <w:t xml:space="preserve">    5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61 </w:t>
        <w:tab/>
        <w:t xml:space="preserve">    –</w:t>
        <w:tab/>
        <w:t xml:space="preserve">    61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–</w:t>
        <w:tab/>
        <w:t xml:space="preserve"> 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450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622</w:t>
        <w:tab/>
        <w:t xml:space="preserve">  2571</w:t>
        <w:tab/>
        <w:t xml:space="preserve">  392</w:t>
        <w:tab/>
        <w:t xml:space="preserve">  765</w:t>
        <w:tab/>
        <w:t xml:space="preserve">    –</w:t>
        <w:tab/>
        <w:t xml:space="preserve"> 152</w:t>
        <w:tab/>
        <w:t xml:space="preserve">   –</w:t>
        <w:tab/>
        <w:t xml:space="preserve">  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4388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112., 256–3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. A népesség anyanyelve összevetve a felekezettel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12352 </w:t>
        <w:tab/>
        <w:t>87210</w:t>
        <w:tab/>
        <w:t xml:space="preserve"> 80211</w:t>
        <w:tab/>
        <w:t>11226</w:t>
        <w:tab/>
        <w:t>21296</w:t>
        <w:tab/>
        <w:t xml:space="preserve"> 7170</w:t>
        <w:tab/>
        <w:t>1315</w:t>
        <w:tab/>
        <w:t xml:space="preserve"> 3903</w:t>
        <w:tab/>
        <w:t>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66099 </w:t>
        <w:tab/>
        <w:t>86592</w:t>
        <w:tab/>
        <w:t xml:space="preserve"> 78244</w:t>
        <w:tab/>
        <w:t xml:space="preserve">  730</w:t>
        <w:tab/>
        <w:t xml:space="preserve">   44</w:t>
        <w:tab/>
        <w:t xml:space="preserve">  446</w:t>
        <w:tab/>
        <w:t xml:space="preserve">   6</w:t>
        <w:tab/>
        <w:t xml:space="preserve">   24</w:t>
        <w:tab/>
        <w:t>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6360 </w:t>
        <w:tab/>
        <w:t xml:space="preserve">  246</w:t>
        <w:tab/>
        <w:t xml:space="preserve">   683</w:t>
        <w:tab/>
        <w:t xml:space="preserve"> 9262</w:t>
        <w:tab/>
        <w:t>21199</w:t>
        <w:tab/>
        <w:t xml:space="preserve">  472</w:t>
        <w:tab/>
        <w:t>1307</w:t>
        <w:tab/>
        <w:t xml:space="preserve"> 3185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953 </w:t>
        <w:tab/>
        <w:t xml:space="preserve">   16</w:t>
        <w:tab/>
        <w:t xml:space="preserve">    16</w:t>
        <w:tab/>
        <w:t xml:space="preserve">  960</w:t>
        <w:tab/>
        <w:t xml:space="preserve">   35</w:t>
        <w:tab/>
        <w:t xml:space="preserve"> 6235</w:t>
        <w:tab/>
        <w:t xml:space="preserve">   1</w:t>
        <w:tab/>
        <w:t xml:space="preserve">  690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00 </w:t>
        <w:tab/>
        <w:t xml:space="preserve">    2</w:t>
        <w:tab/>
        <w:t xml:space="preserve">     7</w:t>
        <w:tab/>
        <w:t xml:space="preserve">   74</w:t>
        <w:tab/>
        <w:t xml:space="preserve">    1</w:t>
        <w:tab/>
        <w:t xml:space="preserve">   16</w:t>
        <w:tab/>
        <w:t xml:space="preserve"> 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 </w:t>
        <w:tab/>
        <w:t xml:space="preserve">    1</w:t>
        <w:tab/>
        <w:t xml:space="preserve">     5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3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353</w:t>
        <w:tab/>
        <w:t xml:space="preserve">  1256</w:t>
        <w:tab/>
        <w:t xml:space="preserve">  200</w:t>
        <w:tab/>
        <w:t xml:space="preserve">   17</w:t>
        <w:tab/>
        <w:t xml:space="preserve">    1</w:t>
        <w:tab/>
        <w:t xml:space="preserve">   1</w:t>
        <w:tab/>
        <w:t xml:space="preserve">    4</w:t>
        <w:tab/>
        <w:t xml:space="preserve">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600 cigány, 99 cseh és morva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19014 </w:t>
        <w:tab/>
        <w:t>15290</w:t>
        <w:tab/>
        <w:t xml:space="preserve"> 66078</w:t>
        <w:tab/>
        <w:t xml:space="preserve"> 4927</w:t>
        <w:tab/>
        <w:t xml:space="preserve"> 3349</w:t>
        <w:tab/>
        <w:t>22874</w:t>
        <w:tab/>
        <w:t xml:space="preserve"> 101</w:t>
        <w:tab/>
        <w:t xml:space="preserve"> 6385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2256 </w:t>
        <w:tab/>
        <w:t>14907</w:t>
        <w:tab/>
        <w:t xml:space="preserve"> 65233</w:t>
        <w:tab/>
        <w:t xml:space="preserve">  599</w:t>
        <w:tab/>
        <w:t xml:space="preserve">  119</w:t>
        <w:tab/>
        <w:t xml:space="preserve">  937</w:t>
        <w:tab/>
        <w:t xml:space="preserve">  30</w:t>
        <w:tab/>
        <w:t xml:space="preserve">  429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8475 </w:t>
        <w:tab/>
        <w:t xml:space="preserve">   36</w:t>
        <w:tab/>
        <w:t xml:space="preserve">   290</w:t>
        <w:tab/>
        <w:t xml:space="preserve"> 2529</w:t>
        <w:tab/>
        <w:t xml:space="preserve"> 2991</w:t>
        <w:tab/>
        <w:t xml:space="preserve">  821</w:t>
        <w:tab/>
        <w:t xml:space="preserve">  67</w:t>
        <w:tab/>
        <w:t xml:space="preserve"> 1734</w:t>
        <w:tab/>
        <w:t xml:space="preserve">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6036 </w:t>
        <w:tab/>
        <w:t xml:space="preserve">   14</w:t>
        <w:tab/>
        <w:t xml:space="preserve">    42</w:t>
        <w:tab/>
        <w:t xml:space="preserve"> 1412</w:t>
        <w:tab/>
        <w:t xml:space="preserve">  119</w:t>
        <w:tab/>
        <w:t>20230</w:t>
        <w:tab/>
        <w:t xml:space="preserve">   3</w:t>
        <w:tab/>
        <w:t xml:space="preserve"> 4215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28 </w:t>
        <w:tab/>
        <w:t xml:space="preserve">    2</w:t>
        <w:tab/>
        <w:t xml:space="preserve">    11</w:t>
        <w:tab/>
        <w:t xml:space="preserve">  100</w:t>
        <w:tab/>
        <w:t xml:space="preserve">    4</w:t>
        <w:tab/>
        <w:t xml:space="preserve">   11</w:t>
        <w:tab/>
        <w:t xml:space="preserve"> 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65 </w:t>
        <w:tab/>
        <w:t xml:space="preserve">   15</w:t>
        <w:tab/>
        <w:t xml:space="preserve">   123</w:t>
        <w:tab/>
        <w:t xml:space="preserve">   17</w:t>
        <w:tab/>
        <w:t xml:space="preserve">    –</w:t>
        <w:tab/>
        <w:t xml:space="preserve">    6</w:t>
        <w:tab/>
        <w:t xml:space="preserve">   –</w:t>
        <w:tab/>
        <w:t xml:space="preserve">    4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95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316</w:t>
        <w:tab/>
        <w:t xml:space="preserve">   379</w:t>
        <w:tab/>
        <w:t xml:space="preserve">  270</w:t>
        <w:tab/>
        <w:t xml:space="preserve">  116</w:t>
        <w:tab/>
        <w:t xml:space="preserve">  869</w:t>
        <w:tab/>
        <w:t xml:space="preserve">   1</w:t>
        <w:tab/>
        <w:t xml:space="preserve">    3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673 cigány, 104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53656 </w:t>
        <w:tab/>
        <w:t>36578</w:t>
        <w:tab/>
        <w:t>113136</w:t>
        <w:tab/>
        <w:t>24821</w:t>
        <w:tab/>
        <w:t>58297</w:t>
        <w:tab/>
        <w:t xml:space="preserve"> 7864</w:t>
        <w:tab/>
        <w:t>3020</w:t>
        <w:tab/>
        <w:t xml:space="preserve"> 9858</w:t>
        <w:tab/>
        <w:t>8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46268 </w:t>
        <w:tab/>
        <w:t>35855</w:t>
        <w:tab/>
        <w:t>109516</w:t>
        <w:tab/>
        <w:t xml:space="preserve">  187</w:t>
        <w:tab/>
        <w:t xml:space="preserve">  481</w:t>
        <w:tab/>
        <w:t xml:space="preserve">   35</w:t>
        <w:tab/>
        <w:t xml:space="preserve">  16</w:t>
        <w:tab/>
        <w:t xml:space="preserve">  169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95626 </w:t>
        <w:tab/>
        <w:t xml:space="preserve">  428</w:t>
        <w:tab/>
        <w:t xml:space="preserve">  2881</w:t>
        <w:tab/>
        <w:t>22788</w:t>
        <w:tab/>
        <w:t>57112</w:t>
        <w:tab/>
        <w:t xml:space="preserve"> 1420</w:t>
        <w:tab/>
        <w:t>3001</w:t>
        <w:tab/>
        <w:t xml:space="preserve"> 7932</w:t>
        <w:tab/>
        <w:t>6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9058 </w:t>
        <w:tab/>
        <w:t xml:space="preserve">    4</w:t>
        <w:tab/>
        <w:t xml:space="preserve">    19</w:t>
        <w:tab/>
        <w:t xml:space="preserve">  823</w:t>
        <w:tab/>
        <w:t xml:space="preserve">   72</w:t>
        <w:tab/>
        <w:t xml:space="preserve"> 6384</w:t>
        <w:tab/>
        <w:t xml:space="preserve">   2</w:t>
        <w:tab/>
        <w:t xml:space="preserve"> 1749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70 </w:t>
        <w:tab/>
        <w:t xml:space="preserve">    1</w:t>
        <w:tab/>
        <w:t xml:space="preserve">    22</w:t>
        <w:tab/>
        <w:t xml:space="preserve">  129</w:t>
        <w:tab/>
        <w:t xml:space="preserve">    7</w:t>
        <w:tab/>
        <w:t xml:space="preserve">   11</w:t>
        <w:tab/>
        <w:t xml:space="preserve"> 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9 </w:t>
        <w:tab/>
        <w:t xml:space="preserve">    –</w:t>
        <w:tab/>
        <w:t xml:space="preserve">     9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525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90</w:t>
        <w:tab/>
        <w:t xml:space="preserve">   689</w:t>
        <w:tab/>
        <w:t xml:space="preserve">  894</w:t>
        <w:tab/>
        <w:t xml:space="preserve">  625</w:t>
        <w:tab/>
        <w:t xml:space="preserve">   14</w:t>
        <w:tab/>
        <w:t xml:space="preserve">   1</w:t>
        <w:tab/>
        <w:t xml:space="preserve">    8</w:t>
        <w:tab/>
        <w:t xml:space="preserve">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003 cigány, 183 cseh és morva, 143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37134 </w:t>
        <w:tab/>
        <w:t>36247</w:t>
        <w:tab/>
        <w:t>147322</w:t>
        <w:tab/>
        <w:t xml:space="preserve"> 9164</w:t>
        <w:tab/>
        <w:t>30353</w:t>
        <w:tab/>
        <w:t xml:space="preserve"> 2067</w:t>
        <w:tab/>
        <w:t xml:space="preserve"> 154</w:t>
        <w:tab/>
        <w:t>11791</w:t>
        <w:tab/>
        <w:t>3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80309 </w:t>
        <w:tab/>
        <w:t>35997</w:t>
        <w:tab/>
        <w:t>143088</w:t>
        <w:tab/>
        <w:t xml:space="preserve">  218</w:t>
        <w:tab/>
        <w:t xml:space="preserve">  382</w:t>
        <w:tab/>
        <w:t xml:space="preserve">   28</w:t>
        <w:tab/>
        <w:t xml:space="preserve">   4</w:t>
        <w:tab/>
        <w:t xml:space="preserve">  584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47212 </w:t>
        <w:tab/>
        <w:t xml:space="preserve">  121</w:t>
        <w:tab/>
        <w:t xml:space="preserve">  2770</w:t>
        <w:tab/>
        <w:t xml:space="preserve"> 8331</w:t>
        <w:tab/>
        <w:t>29581</w:t>
        <w:tab/>
        <w:t xml:space="preserve">  165</w:t>
        <w:tab/>
        <w:t xml:space="preserve"> 149</w:t>
        <w:tab/>
        <w:t xml:space="preserve"> 6074</w:t>
        <w:tab/>
        <w:t>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252 </w:t>
        <w:tab/>
        <w:t xml:space="preserve">    1</w:t>
        <w:tab/>
        <w:t xml:space="preserve">    13</w:t>
        <w:tab/>
        <w:t xml:space="preserve">  206</w:t>
        <w:tab/>
        <w:t xml:space="preserve">   40</w:t>
        <w:tab/>
        <w:t xml:space="preserve"> 1870</w:t>
        <w:tab/>
        <w:t xml:space="preserve">   1</w:t>
        <w:tab/>
        <w:t xml:space="preserve"> 512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90 </w:t>
        <w:tab/>
        <w:t xml:space="preserve">    1</w:t>
        <w:tab/>
        <w:t xml:space="preserve">   363</w:t>
        <w:tab/>
        <w:t xml:space="preserve">   17</w:t>
        <w:tab/>
        <w:t xml:space="preserve">    6</w:t>
        <w:tab/>
        <w:t xml:space="preserve">    3</w:t>
        <w:tab/>
        <w:t xml:space="preserve">   –</w:t>
        <w:tab/>
        <w:t xml:space="preserve">  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23 </w:t>
        <w:tab/>
        <w:t xml:space="preserve">   14</w:t>
        <w:tab/>
        <w:t xml:space="preserve">   100</w:t>
        <w:tab/>
        <w:t xml:space="preserve">    2</w:t>
        <w:tab/>
        <w:t xml:space="preserve">    –</w:t>
        <w:tab/>
        <w:t xml:space="preserve">    –</w:t>
        <w:tab/>
        <w:t xml:space="preserve">   –</w:t>
        <w:tab/>
        <w:t xml:space="preserve">    7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4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113</w:t>
        <w:tab/>
        <w:t xml:space="preserve">   988</w:t>
        <w:tab/>
        <w:t xml:space="preserve">  390</w:t>
        <w:tab/>
        <w:t xml:space="preserve">  344</w:t>
        <w:tab/>
        <w:t xml:space="preserve">    1</w:t>
        <w:tab/>
        <w:t xml:space="preserve">   –</w:t>
        <w:tab/>
        <w:t xml:space="preserve">    5</w:t>
        <w:tab/>
        <w:t xml:space="preserve">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362 cigány, 212 horvát, 183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60579 </w:t>
        <w:tab/>
        <w:t>52457</w:t>
        <w:tab/>
        <w:t>66293</w:t>
        <w:tab/>
        <w:t>5490</w:t>
        <w:tab/>
        <w:t>23607</w:t>
        <w:tab/>
        <w:t>246</w:t>
        <w:tab/>
        <w:t>10005</w:t>
        <w:tab/>
        <w:t>2465</w:t>
        <w:tab/>
        <w:t>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16833 </w:t>
        <w:tab/>
        <w:t>52010</w:t>
        <w:tab/>
        <w:t>64617</w:t>
        <w:tab/>
        <w:t xml:space="preserve">  48</w:t>
        <w:tab/>
        <w:t xml:space="preserve">   58</w:t>
        <w:tab/>
        <w:t xml:space="preserve">  3</w:t>
        <w:tab/>
        <w:t xml:space="preserve">   54</w:t>
        <w:tab/>
        <w:t xml:space="preserve">  42</w:t>
        <w:tab/>
        <w:t xml:space="preserve">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40806 </w:t>
        <w:tab/>
        <w:t xml:space="preserve">  182</w:t>
        <w:tab/>
        <w:t xml:space="preserve">  667</w:t>
        <w:tab/>
        <w:t>4813</w:t>
        <w:tab/>
        <w:t>23079</w:t>
        <w:tab/>
        <w:t>186</w:t>
        <w:tab/>
        <w:t xml:space="preserve"> 9895</w:t>
        <w:tab/>
        <w:t>1974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654 </w:t>
        <w:tab/>
        <w:t xml:space="preserve">    –</w:t>
        <w:tab/>
        <w:t xml:space="preserve">    3</w:t>
        <w:tab/>
        <w:t xml:space="preserve"> 122</w:t>
        <w:tab/>
        <w:t xml:space="preserve">   37</w:t>
        <w:tab/>
        <w:t xml:space="preserve"> 47</w:t>
        <w:tab/>
        <w:t xml:space="preserve">    –</w:t>
        <w:tab/>
        <w:t xml:space="preserve"> 445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88 </w:t>
        <w:tab/>
        <w:t xml:space="preserve">    –</w:t>
        <w:tab/>
        <w:t xml:space="preserve">    5</w:t>
        <w:tab/>
        <w:t xml:space="preserve">  76</w:t>
        <w:tab/>
        <w:t xml:space="preserve">    2</w:t>
        <w:tab/>
        <w:t xml:space="preserve">  4</w:t>
        <w:tab/>
        <w:t xml:space="preserve">   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3 </w:t>
        <w:tab/>
        <w:t xml:space="preserve">    7</w:t>
        <w:tab/>
        <w:t xml:space="preserve">   46</w:t>
        <w:tab/>
        <w:t xml:space="preserve">   –</w:t>
        <w:tab/>
        <w:t xml:space="preserve">    –</w:t>
        <w:tab/>
        <w:t xml:space="preserve">  –</w:t>
        <w:tab/>
        <w:t xml:space="preserve">   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145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58</w:t>
        <w:tab/>
        <w:t xml:space="preserve">  955</w:t>
        <w:tab/>
        <w:t xml:space="preserve"> 431</w:t>
        <w:tab/>
        <w:t xml:space="preserve">  431</w:t>
        <w:tab/>
        <w:t xml:space="preserve">  6</w:t>
        <w:tab/>
        <w:t xml:space="preserve">   56</w:t>
        <w:tab/>
        <w:t xml:space="preserve">   3</w:t>
        <w:tab/>
        <w:t xml:space="preserve"> 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094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elmények. Új s. 5. köt. (1907): 212–213., 354–38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. A népesség anyanyelve összevetve a felekezettel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decimal" w:pos="4338" w:leader="none"/>
          <w:tab w:val="decimal" w:pos="5188" w:leader="none"/>
          <w:tab w:val="decimal" w:pos="5954" w:leader="none"/>
          <w:tab w:val="decimal" w:pos="6663" w:leader="none"/>
          <w:tab w:val="decimal" w:pos="756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21618 </w:t>
        <w:tab/>
        <w:t>89724</w:t>
        <w:tab/>
        <w:t xml:space="preserve"> 85276</w:t>
        <w:tab/>
        <w:t>11194</w:t>
        <w:tab/>
        <w:t>23009</w:t>
        <w:tab/>
        <w:t xml:space="preserve"> 7283</w:t>
        <w:tab/>
        <w:t>1269</w:t>
        <w:tab/>
        <w:t xml:space="preserve"> 3845</w:t>
        <w:tab/>
        <w:t xml:space="preserve"> 1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71483 </w:t>
        <w:tab/>
        <w:t>88578</w:t>
        <w:tab/>
        <w:t xml:space="preserve"> 81761</w:t>
        <w:tab/>
        <w:t xml:space="preserve">  575</w:t>
        <w:tab/>
        <w:t xml:space="preserve">   60</w:t>
        <w:tab/>
        <w:t xml:space="preserve">  479</w:t>
        <w:tab/>
        <w:t xml:space="preserve">  12</w:t>
        <w:tab/>
        <w:t xml:space="preserve">   15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9107 </w:t>
        <w:tab/>
        <w:t xml:space="preserve">  247</w:t>
        <w:tab/>
        <w:t xml:space="preserve">  1060</w:t>
        <w:tab/>
        <w:t xml:space="preserve"> 9736</w:t>
        <w:tab/>
        <w:t>22898</w:t>
        <w:tab/>
        <w:t xml:space="preserve">  479</w:t>
        <w:tab/>
        <w:t>1255</w:t>
        <w:tab/>
        <w:t xml:space="preserve"> 3423</w:t>
        <w:tab/>
        <w:t xml:space="preserve"> 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269 </w:t>
        <w:tab/>
        <w:t xml:space="preserve">    8</w:t>
        <w:tab/>
        <w:t xml:space="preserve">    15</w:t>
        <w:tab/>
        <w:t xml:space="preserve">  532</w:t>
        <w:tab/>
        <w:t xml:space="preserve">   26</w:t>
        <w:tab/>
        <w:t xml:space="preserve"> 6290</w:t>
        <w:tab/>
        <w:t xml:space="preserve">   –</w:t>
        <w:tab/>
        <w:t xml:space="preserve">  398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 </w:t>
        <w:tab/>
        <w:t xml:space="preserve">    –</w:t>
        <w:tab/>
        <w:t xml:space="preserve">     –</w:t>
        <w:tab/>
        <w:t xml:space="preserve">  141</w:t>
        <w:tab/>
        <w:t xml:space="preserve">    6</w:t>
        <w:tab/>
        <w:t xml:space="preserve">   35</w:t>
        <w:tab/>
        <w:t xml:space="preserve">   –</w:t>
        <w:tab/>
        <w:t xml:space="preserve">    2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 </w:t>
        <w:tab/>
        <w:t xml:space="preserve">    –</w:t>
        <w:tab/>
        <w:t xml:space="preserve">     7</w:t>
        <w:tab/>
        <w:t xml:space="preserve">    1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57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891</w:t>
        <w:tab/>
        <w:t xml:space="preserve">  2433</w:t>
        <w:tab/>
        <w:t xml:space="preserve">  209</w:t>
        <w:tab/>
        <w:t xml:space="preserve">   19</w:t>
        <w:tab/>
        <w:t xml:space="preserve">    –</w:t>
        <w:tab/>
        <w:t xml:space="preserve">   2</w:t>
        <w:tab/>
        <w:t xml:space="preserve">    7</w:t>
        <w:tab/>
        <w:t xml:space="preserve"> 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343 cigány, 107 cseh-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27843 </w:t>
        <w:tab/>
        <w:t>16615</w:t>
        <w:tab/>
        <w:t xml:space="preserve"> 72494</w:t>
        <w:tab/>
        <w:t xml:space="preserve"> 5083</w:t>
        <w:tab/>
        <w:t xml:space="preserve"> 3781</w:t>
        <w:tab/>
        <w:t>22415</w:t>
        <w:tab/>
        <w:t xml:space="preserve"> 200</w:t>
        <w:tab/>
        <w:t xml:space="preserve"> 7254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7564 </w:t>
        <w:tab/>
        <w:t>16099</w:t>
        <w:tab/>
        <w:t xml:space="preserve"> 70578</w:t>
        <w:tab/>
        <w:t xml:space="preserve">  418</w:t>
        <w:tab/>
        <w:t xml:space="preserve">   61</w:t>
        <w:tab/>
        <w:t xml:space="preserve">  192</w:t>
        <w:tab/>
        <w:t xml:space="preserve">  96</w:t>
        <w:tab/>
        <w:t xml:space="preserve">  120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0737 </w:t>
        <w:tab/>
        <w:t xml:space="preserve">   43</w:t>
        <w:tab/>
        <w:t xml:space="preserve">   336</w:t>
        <w:tab/>
        <w:t xml:space="preserve"> 3230</w:t>
        <w:tab/>
        <w:t xml:space="preserve"> 3601</w:t>
        <w:tab/>
        <w:t xml:space="preserve">  791</w:t>
        <w:tab/>
        <w:t xml:space="preserve">  82</w:t>
        <w:tab/>
        <w:t xml:space="preserve"> 2653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5609 </w:t>
        <w:tab/>
        <w:t xml:space="preserve">   16</w:t>
        <w:tab/>
        <w:t xml:space="preserve">    51</w:t>
        <w:tab/>
        <w:t xml:space="preserve"> 1258</w:t>
        <w:tab/>
        <w:t xml:space="preserve">   57</w:t>
        <w:tab/>
        <w:t>19749</w:t>
        <w:tab/>
        <w:t xml:space="preserve">   2</w:t>
        <w:tab/>
        <w:t xml:space="preserve"> 4476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 </w:t>
        <w:tab/>
        <w:t xml:space="preserve">    1</w:t>
        <w:tab/>
        <w:t xml:space="preserve">    10</w:t>
        <w:tab/>
        <w:t xml:space="preserve">   22</w:t>
        <w:tab/>
        <w:t xml:space="preserve">    1</w:t>
        <w:tab/>
        <w:t xml:space="preserve">    3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3 </w:t>
        <w:tab/>
        <w:t xml:space="preserve">    7</w:t>
        <w:tab/>
        <w:t xml:space="preserve">   202</w:t>
        <w:tab/>
        <w:t xml:space="preserve">    2</w:t>
        <w:tab/>
        <w:t xml:space="preserve">    –</w:t>
        <w:tab/>
        <w:t xml:space="preserve">    –</w:t>
        <w:tab/>
        <w:t xml:space="preserve">   –</w:t>
        <w:tab/>
        <w:t xml:space="preserve">    2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68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449</w:t>
        <w:tab/>
        <w:t xml:space="preserve">  1317</w:t>
        <w:tab/>
        <w:t xml:space="preserve">  153</w:t>
        <w:tab/>
        <w:t xml:space="preserve">   61</w:t>
        <w:tab/>
        <w:t xml:space="preserve"> 1680</w:t>
        <w:tab/>
        <w:t xml:space="preserve">  20</w:t>
        <w:tab/>
        <w:t xml:space="preserve">    3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516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86687 </w:t>
        <w:tab/>
        <w:t>41715</w:t>
        <w:tab/>
        <w:t>126217</w:t>
        <w:tab/>
        <w:t>28427</w:t>
        <w:tab/>
        <w:t>65910</w:t>
        <w:tab/>
        <w:t xml:space="preserve"> 8167</w:t>
        <w:tab/>
        <w:t>3331</w:t>
        <w:tab/>
        <w:t>12581</w:t>
        <w:tab/>
        <w:t>33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61279 </w:t>
        <w:tab/>
        <w:t>40200</w:t>
        <w:tab/>
        <w:t>120394</w:t>
        <w:tab/>
        <w:t xml:space="preserve">  248</w:t>
        <w:tab/>
        <w:t xml:space="preserve">  221</w:t>
        <w:tab/>
        <w:t xml:space="preserve">   17</w:t>
        <w:tab/>
        <w:t xml:space="preserve">  16</w:t>
        <w:tab/>
        <w:t xml:space="preserve">   78</w:t>
        <w:tab/>
        <w:t>10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111439 </w:t>
        <w:tab/>
        <w:t xml:space="preserve">  633</w:t>
        <w:tab/>
        <w:t xml:space="preserve">  3345</w:t>
        <w:tab/>
        <w:t>26393</w:t>
        <w:tab/>
        <w:t>64626</w:t>
        <w:tab/>
        <w:t xml:space="preserve"> 1599</w:t>
        <w:tab/>
        <w:t>3305</w:t>
        <w:tab/>
        <w:t>11319</w:t>
        <w:tab/>
        <w:t>21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386 </w:t>
        <w:tab/>
        <w:t xml:space="preserve">    5</w:t>
        <w:tab/>
        <w:t xml:space="preserve">    18</w:t>
        <w:tab/>
        <w:t xml:space="preserve">  784</w:t>
        <w:tab/>
        <w:t xml:space="preserve">   56</w:t>
        <w:tab/>
        <w:t xml:space="preserve"> 6362</w:t>
        <w:tab/>
        <w:t xml:space="preserve">   6</w:t>
        <w:tab/>
        <w:t xml:space="preserve"> 1152</w:t>
        <w:tab/>
        <w:t xml:space="preserve"> 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69 </w:t>
        <w:tab/>
        <w:t xml:space="preserve">    –</w:t>
        <w:tab/>
        <w:t xml:space="preserve">    11</w:t>
        <w:tab/>
        <w:t xml:space="preserve">  124</w:t>
        <w:tab/>
        <w:t xml:space="preserve">    2</w:t>
        <w:tab/>
        <w:t xml:space="preserve">   22</w:t>
        <w:tab/>
        <w:t xml:space="preserve">   –</w:t>
        <w:tab/>
        <w:t xml:space="preserve">    8</w:t>
        <w:tab/>
        <w:t xml:space="preserve">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3 </w:t>
        <w:tab/>
        <w:t xml:space="preserve">    1</w:t>
        <w:tab/>
        <w:t xml:space="preserve">    10</w:t>
        <w:tab/>
        <w:t xml:space="preserve">    2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540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876</w:t>
        <w:tab/>
        <w:t xml:space="preserve">  2439</w:t>
        <w:tab/>
        <w:t xml:space="preserve">  876</w:t>
        <w:tab/>
        <w:t xml:space="preserve"> 1005</w:t>
        <w:tab/>
        <w:t xml:space="preserve">  167</w:t>
        <w:tab/>
        <w:t xml:space="preserve">   4</w:t>
        <w:tab/>
        <w:t xml:space="preserve">   24</w:t>
        <w:tab/>
        <w:t xml:space="preserve">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4890 cigány, 178 cseh-morv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251936 </w:t>
        <w:tab/>
        <w:t>38608</w:t>
        <w:tab/>
        <w:t>155364</w:t>
        <w:tab/>
        <w:t>10522</w:t>
        <w:tab/>
        <w:t>32230</w:t>
        <w:tab/>
        <w:t xml:space="preserve"> 2182</w:t>
        <w:tab/>
        <w:t xml:space="preserve"> 223</w:t>
        <w:tab/>
        <w:t>12797</w:t>
        <w:tab/>
        <w:t xml:space="preserve">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89443 </w:t>
        <w:tab/>
        <w:t>38075</w:t>
        <w:tab/>
        <w:t>150575</w:t>
        <w:tab/>
        <w:t xml:space="preserve">  306</w:t>
        <w:tab/>
        <w:t xml:space="preserve">  325</w:t>
        <w:tab/>
        <w:t xml:space="preserve">   58</w:t>
        <w:tab/>
        <w:t xml:space="preserve">   1</w:t>
        <w:tab/>
        <w:t xml:space="preserve">  103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2181 </w:t>
        <w:tab/>
        <w:t xml:space="preserve">  138</w:t>
        <w:tab/>
        <w:t xml:space="preserve">  2266</w:t>
        <w:tab/>
        <w:t xml:space="preserve"> 9849</w:t>
        <w:tab/>
        <w:t>31638</w:t>
        <w:tab/>
        <w:t xml:space="preserve">  187</w:t>
        <w:tab/>
        <w:t xml:space="preserve"> 215</w:t>
        <w:tab/>
        <w:t xml:space="preserve"> 7880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902 </w:t>
        <w:tab/>
        <w:t xml:space="preserve">    8</w:t>
        <w:tab/>
        <w:t xml:space="preserve">    17</w:t>
        <w:tab/>
        <w:t xml:space="preserve">  128</w:t>
        <w:tab/>
        <w:t xml:space="preserve">   15</w:t>
        <w:tab/>
        <w:t xml:space="preserve"> 1920</w:t>
        <w:tab/>
        <w:t xml:space="preserve">   7</w:t>
        <w:tab/>
        <w:t xml:space="preserve"> 4807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2 </w:t>
        <w:tab/>
        <w:t xml:space="preserve">    –</w:t>
        <w:tab/>
        <w:t xml:space="preserve">     6</w:t>
        <w:tab/>
        <w:t xml:space="preserve">   28</w:t>
        <w:tab/>
        <w:t xml:space="preserve">    1</w:t>
        <w:tab/>
        <w:t xml:space="preserve">    7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54 </w:t>
        <w:tab/>
        <w:t xml:space="preserve">    3</w:t>
        <w:tab/>
        <w:t xml:space="preserve">   151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1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384</w:t>
        <w:tab/>
        <w:t xml:space="preserve">  2349</w:t>
        <w:tab/>
        <w:t xml:space="preserve">  211</w:t>
        <w:tab/>
        <w:t xml:space="preserve">  251</w:t>
        <w:tab/>
        <w:t xml:space="preserve">   10</w:t>
        <w:tab/>
        <w:t xml:space="preserve">   –</w:t>
        <w:tab/>
        <w:t xml:space="preserve">    7</w:t>
        <w:tab/>
        <w:t xml:space="preserve">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Ebből 3052 cigány, 154 rutén, 62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174375 </w:t>
        <w:tab/>
        <w:t>56748</w:t>
        <w:tab/>
        <w:t xml:space="preserve"> 72672</w:t>
        <w:tab/>
        <w:t xml:space="preserve"> 6539</w:t>
        <w:tab/>
        <w:t>25526</w:t>
        <w:tab/>
        <w:t xml:space="preserve">  300</w:t>
        <w:tab/>
        <w:t>9932</w:t>
        <w:tab/>
        <w:t xml:space="preserve"> 2648</w:t>
        <w:tab/>
        <w:t xml:space="preserve"> 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125668 </w:t>
        <w:tab/>
        <w:t>56054</w:t>
        <w:tab/>
        <w:t xml:space="preserve"> 69478</w:t>
        <w:tab/>
        <w:t xml:space="preserve">   77</w:t>
        <w:tab/>
        <w:t xml:space="preserve">   31</w:t>
        <w:tab/>
        <w:t xml:space="preserve">    –</w:t>
        <w:tab/>
        <w:t xml:space="preserve">   6</w:t>
        <w:tab/>
        <w:t xml:space="preserve">   21</w:t>
        <w:tab/>
        <w:t xml:space="preserve">  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44630 </w:t>
        <w:tab/>
        <w:t xml:space="preserve">  209</w:t>
        <w:tab/>
        <w:t xml:space="preserve">   849</w:t>
        <w:tab/>
        <w:t xml:space="preserve"> 5973</w:t>
        <w:tab/>
        <w:t>25193</w:t>
        <w:tab/>
        <w:t xml:space="preserve">  214</w:t>
        <w:tab/>
        <w:t>9919</w:t>
        <w:tab/>
        <w:t xml:space="preserve"> 2265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576 </w:t>
        <w:tab/>
        <w:t xml:space="preserve">    2</w:t>
        <w:tab/>
        <w:t xml:space="preserve">     4</w:t>
        <w:tab/>
        <w:t xml:space="preserve">  116</w:t>
        <w:tab/>
        <w:t xml:space="preserve">    9</w:t>
        <w:tab/>
        <w:t xml:space="preserve">   83</w:t>
        <w:tab/>
        <w:t xml:space="preserve">   1</w:t>
        <w:tab/>
        <w:t xml:space="preserve">  361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2 </w:t>
        <w:tab/>
        <w:t xml:space="preserve">    –</w:t>
        <w:tab/>
        <w:t xml:space="preserve">     3</w:t>
        <w:tab/>
        <w:t xml:space="preserve">   57</w:t>
        <w:tab/>
        <w:t xml:space="preserve">    –</w:t>
        <w:tab/>
        <w:t xml:space="preserve">    2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 </w:t>
        <w:tab/>
        <w:t xml:space="preserve">    1</w:t>
        <w:tab/>
        <w:t xml:space="preserve">     7</w:t>
        <w:tab/>
        <w:t xml:space="preserve">    –</w:t>
        <w:tab/>
        <w:t xml:space="preserve">    –</w:t>
        <w:tab/>
        <w:t xml:space="preserve">    –</w:t>
        <w:tab/>
        <w:t xml:space="preserve">   –</w:t>
        <w:tab/>
        <w:t xml:space="preserve">    –</w:t>
        <w:tab/>
        <w:t xml:space="preserve">  –</w:t>
      </w:r>
    </w:p>
    <w:p>
      <w:pPr>
        <w:pStyle w:val="Normal"/>
        <w:tabs>
          <w:tab w:val="clear" w:pos="284"/>
          <w:tab w:val="right" w:pos="2126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431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482</w:t>
        <w:tab/>
        <w:t xml:space="preserve">  2331</w:t>
        <w:tab/>
        <w:t xml:space="preserve">  316</w:t>
        <w:tab/>
        <w:t xml:space="preserve">  293</w:t>
        <w:tab/>
        <w:t xml:space="preserve">    1</w:t>
        <w:tab/>
        <w:t xml:space="preserve">   6</w:t>
        <w:tab/>
        <w:t xml:space="preserve">    1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366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18–119., 248–2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I. A beszélni tudó népesség nyelvismerete Alsó-Fehér, Beszterce-Naszód ,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88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090" w:leader="none"/>
          <w:tab w:val="decimal" w:pos="822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>Ebből csak</w:t>
        <w:tab/>
        <w:t>Az anyanyelven kívül elsősorban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912" w:leader="none"/>
          <w:tab w:val="decimal" w:pos="4820" w:leader="none"/>
          <w:tab w:val="decimal" w:pos="5727" w:leader="none"/>
          <w:tab w:val="decimal" w:pos="6663" w:leader="none"/>
          <w:tab w:val="decimal" w:pos="7513" w:leader="none"/>
          <w:tab w:val="decimal" w:pos="8505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Cigány</w:t>
        <w:tab/>
        <w:t>Egyéb</w:t>
      </w:r>
    </w:p>
    <w:p>
      <w:pPr>
        <w:pStyle w:val="Normal"/>
        <w:tabs>
          <w:tab w:val="clear" w:pos="284"/>
          <w:tab w:val="decimal" w:pos="294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beszé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71896</w:t>
        <w:tab/>
        <w:t>143589</w:t>
        <w:tab/>
        <w:t>19676</w:t>
        <w:tab/>
        <w:t xml:space="preserve"> 5389 </w:t>
        <w:tab/>
        <w:t>2758</w:t>
        <w:tab/>
        <w:t>156</w:t>
        <w:tab/>
        <w:t xml:space="preserve"> –</w:t>
        <w:tab/>
        <w:t>296</w:t>
        <w:tab/>
        <w:t>3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35439</w:t>
        <w:tab/>
        <w:t>131085</w:t>
        <w:tab/>
        <w:t xml:space="preserve">    –</w:t>
        <w:tab/>
        <w:t xml:space="preserve"> 3516 </w:t>
        <w:tab/>
        <w:t xml:space="preserve"> 567</w:t>
        <w:tab/>
        <w:t xml:space="preserve"> 34</w:t>
        <w:tab/>
        <w:t xml:space="preserve"> –</w:t>
        <w:tab/>
        <w:t>226</w:t>
        <w:tab/>
        <w:t>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25818</w:t>
        <w:tab/>
        <w:t xml:space="preserve"> 10407</w:t>
        <w:tab/>
        <w:t>13169</w:t>
        <w:tab/>
        <w:t xml:space="preserve">    – </w:t>
        <w:tab/>
        <w:t>2097</w:t>
        <w:tab/>
        <w:t xml:space="preserve"> 65</w:t>
        <w:tab/>
        <w:t xml:space="preserve"> –</w:t>
        <w:tab/>
        <w:t xml:space="preserve"> 70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972</w:t>
        <w:tab/>
        <w:t xml:space="preserve">  1447</w:t>
        <w:tab/>
        <w:t xml:space="preserve"> 4103</w:t>
        <w:tab/>
        <w:t xml:space="preserve"> 1386 </w:t>
        <w:tab/>
        <w:t xml:space="preserve">   –</w:t>
        <w:tab/>
        <w:t xml:space="preserve"> 26</w:t>
        <w:tab/>
        <w:t xml:space="preserve"> –</w:t>
        <w:tab/>
        <w:t xml:space="preserve">  –</w:t>
        <w:tab/>
        <w:t>1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92</w:t>
        <w:tab/>
        <w:t xml:space="preserve">    19</w:t>
        <w:tab/>
        <w:t xml:space="preserve">   12</w:t>
        <w:tab/>
        <w:t xml:space="preserve">   59 </w:t>
        <w:tab/>
        <w:t xml:space="preserve">   2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5</w:t>
        <w:tab/>
        <w:t xml:space="preserve">     1</w:t>
        <w:tab/>
        <w:t xml:space="preserve">    2</w:t>
        <w:tab/>
        <w:t xml:space="preserve">    2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3295</w:t>
        <w:tab/>
        <w:t xml:space="preserve">   614</w:t>
        <w:tab/>
        <w:t xml:space="preserve"> 2368</w:t>
        <w:tab/>
        <w:t xml:space="preserve">  280 </w:t>
        <w:tab/>
        <w:t xml:space="preserve">   2</w:t>
        <w:tab/>
        <w:t xml:space="preserve"> 31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75</w:t>
        <w:tab/>
        <w:t xml:space="preserve">    16</w:t>
        <w:tab/>
        <w:t xml:space="preserve">   22</w:t>
        <w:tab/>
        <w:t xml:space="preserve">  146 </w:t>
        <w:tab/>
        <w:t xml:space="preserve">  90</w:t>
        <w:tab/>
        <w:t xml:space="preserve">  –</w:t>
        <w:tab/>
        <w:t xml:space="preserve"> –</w:t>
        <w:tab/>
        <w:t xml:space="preserve">  –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 xml:space="preserve"> 91961</w:t>
        <w:tab/>
        <w:t xml:space="preserve"> 66787</w:t>
        <w:tab/>
        <w:t>19488</w:t>
        <w:tab/>
        <w:t xml:space="preserve"> 3023 </w:t>
        <w:tab/>
        <w:t>2296</w:t>
        <w:tab/>
        <w:t xml:space="preserve"> 28</w:t>
        <w:tab/>
        <w:t>18</w:t>
        <w:tab/>
        <w:t>297</w:t>
        <w:tab/>
        <w:t>2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62048</w:t>
        <w:tab/>
        <w:t xml:space="preserve"> 59137</w:t>
        <w:tab/>
        <w:t xml:space="preserve">    –</w:t>
        <w:tab/>
        <w:t xml:space="preserve"> 1004 </w:t>
        <w:tab/>
        <w:t>1598</w:t>
        <w:tab/>
        <w:t xml:space="preserve">  4</w:t>
        <w:tab/>
        <w:t>14</w:t>
        <w:tab/>
        <w:t>287</w:t>
        <w:tab/>
        <w:t xml:space="preserve">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 3540</w:t>
        <w:tab/>
        <w:t xml:space="preserve">  1134</w:t>
        <w:tab/>
        <w:t xml:space="preserve"> 1837</w:t>
        <w:tab/>
        <w:t xml:space="preserve">    – </w:t>
        <w:tab/>
        <w:t xml:space="preserve"> 556</w:t>
        <w:tab/>
        <w:t xml:space="preserve">  3</w:t>
        <w:tab/>
        <w:t xml:space="preserve"> –</w:t>
        <w:tab/>
        <w:t xml:space="preserve">  1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3113</w:t>
        <w:tab/>
        <w:t xml:space="preserve">  5981</w:t>
        <w:tab/>
        <w:t>15247</w:t>
        <w:tab/>
        <w:t xml:space="preserve"> 1847 </w:t>
        <w:tab/>
        <w:t xml:space="preserve">   –</w:t>
        <w:tab/>
        <w:t xml:space="preserve"> 19</w:t>
        <w:tab/>
        <w:t xml:space="preserve"> 4</w:t>
        <w:tab/>
        <w:t xml:space="preserve">  8</w:t>
        <w:tab/>
        <w:t xml:space="preserve"> 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79</w:t>
        <w:tab/>
        <w:t xml:space="preserve">    13</w:t>
        <w:tab/>
        <w:t xml:space="preserve">   30</w:t>
        <w:tab/>
        <w:t xml:space="preserve">   16 </w:t>
        <w:tab/>
        <w:t xml:space="preserve">  20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70</w:t>
        <w:tab/>
        <w:t xml:space="preserve">    16</w:t>
        <w:tab/>
        <w:t xml:space="preserve">   47</w:t>
        <w:tab/>
        <w:t xml:space="preserve">    2 </w:t>
        <w:tab/>
        <w:t xml:space="preserve">   4</w:t>
        <w:tab/>
        <w:t xml:space="preserve">  –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2891</w:t>
        <w:tab/>
        <w:t xml:space="preserve">   495</w:t>
        <w:tab/>
        <w:t xml:space="preserve"> 2294</w:t>
        <w:tab/>
        <w:t xml:space="preserve">   46 </w:t>
        <w:tab/>
        <w:t xml:space="preserve">  53</w:t>
        <w:tab/>
        <w:t xml:space="preserve">  –</w:t>
        <w:tab/>
        <w:t xml:space="preserve"> –</w:t>
        <w:tab/>
        <w:t xml:space="preserve">  –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220</w:t>
        <w:tab/>
        <w:t xml:space="preserve">    11</w:t>
        <w:tab/>
        <w:t xml:space="preserve">   33</w:t>
        <w:tab/>
        <w:t xml:space="preserve">  108 </w:t>
        <w:tab/>
        <w:t xml:space="preserve">  65</w:t>
        <w:tab/>
        <w:t xml:space="preserve">  2</w:t>
        <w:tab/>
        <w:t xml:space="preserve"> –</w:t>
        <w:tab/>
        <w:t xml:space="preserve">  –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</w:t>
        <w:tab/>
        <w:t>189886</w:t>
        <w:tab/>
        <w:t>141936</w:t>
        <w:tab/>
        <w:t>27948</w:t>
        <w:tab/>
        <w:t xml:space="preserve">12685 </w:t>
        <w:tab/>
        <w:t>6711</w:t>
        <w:tab/>
        <w:t xml:space="preserve"> 92</w:t>
        <w:tab/>
        <w:t xml:space="preserve"> 4</w:t>
        <w:tab/>
        <w:t>415</w:t>
        <w:tab/>
        <w:t>9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2627</w:t>
        <w:tab/>
        <w:t>103638</w:t>
        <w:tab/>
        <w:t xml:space="preserve">    –</w:t>
        <w:tab/>
        <w:t xml:space="preserve"> 8592 </w:t>
        <w:tab/>
        <w:t xml:space="preserve"> 166</w:t>
        <w:tab/>
        <w:t xml:space="preserve">  2</w:t>
        <w:tab/>
        <w:t xml:space="preserve"> 1</w:t>
        <w:tab/>
        <w:t>219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63005</w:t>
        <w:tab/>
        <w:t xml:space="preserve"> 34919</w:t>
        <w:tab/>
        <w:t>21413</w:t>
        <w:tab/>
        <w:t xml:space="preserve">    – </w:t>
        <w:tab/>
        <w:t>6335</w:t>
        <w:tab/>
        <w:t xml:space="preserve"> 80</w:t>
        <w:tab/>
        <w:t xml:space="preserve"> 2</w:t>
        <w:tab/>
        <w:t>195</w:t>
        <w:tab/>
        <w:t>6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667</w:t>
        <w:tab/>
        <w:t xml:space="preserve">  2406</w:t>
        <w:tab/>
        <w:t xml:space="preserve"> 3500</w:t>
        <w:tab/>
        <w:t xml:space="preserve"> 1727 </w:t>
        <w:tab/>
        <w:t xml:space="preserve">   –</w:t>
        <w:tab/>
        <w:t xml:space="preserve"> 10</w:t>
        <w:tab/>
        <w:t xml:space="preserve"> 1</w:t>
        <w:tab/>
        <w:t xml:space="preserve">  –</w:t>
        <w:tab/>
        <w:t>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55</w:t>
        <w:tab/>
        <w:t xml:space="preserve">    10</w:t>
        <w:tab/>
        <w:t xml:space="preserve">    6</w:t>
        <w:tab/>
        <w:t xml:space="preserve">  131 </w:t>
        <w:tab/>
        <w:t xml:space="preserve">   8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80</w:t>
        <w:tab/>
        <w:t xml:space="preserve">    62</w:t>
        <w:tab/>
        <w:t xml:space="preserve">   12</w:t>
        <w:tab/>
        <w:t xml:space="preserve">    6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5547</w:t>
        <w:tab/>
        <w:t xml:space="preserve">   828</w:t>
        <w:tab/>
        <w:t xml:space="preserve"> 2920</w:t>
        <w:tab/>
        <w:t xml:space="preserve"> 1724 </w:t>
        <w:tab/>
        <w:t xml:space="preserve">  73</w:t>
        <w:tab/>
        <w:t xml:space="preserve">  –</w:t>
        <w:tab/>
        <w:t xml:space="preserve"> –</w:t>
        <w:tab/>
        <w:t xml:space="preserve">  –</w:t>
        <w:tab/>
        <w:t xml:space="preserve">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905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805</w:t>
        <w:tab/>
        <w:t xml:space="preserve">    73</w:t>
        <w:tab/>
        <w:t xml:space="preserve">   97</w:t>
        <w:tab/>
        <w:t xml:space="preserve">  505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129</w:t>
        <w:tab/>
        <w:t xml:space="preserve">  –</w:t>
        <w:tab/>
        <w:t xml:space="preserve"> –</w:t>
        <w:tab/>
        <w:t xml:space="preserve">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21 külföldi nyelvű, 212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87763</w:t>
        <w:tab/>
        <w:t>155864</w:t>
        <w:tab/>
        <w:t>21354</w:t>
        <w:tab/>
        <w:t xml:space="preserve"> 8417 </w:t>
        <w:tab/>
        <w:t>1775</w:t>
        <w:tab/>
        <w:t xml:space="preserve"> 64</w:t>
        <w:tab/>
        <w:t>31</w:t>
        <w:tab/>
        <w:t>194</w:t>
        <w:tab/>
        <w:t>6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46135</w:t>
        <w:tab/>
        <w:t>139955</w:t>
        <w:tab/>
        <w:t xml:space="preserve">    –</w:t>
        <w:tab/>
        <w:t xml:space="preserve"> 5584 </w:t>
        <w:tab/>
        <w:t xml:space="preserve"> 372</w:t>
        <w:tab/>
        <w:t xml:space="preserve"> 31</w:t>
        <w:tab/>
        <w:t>27</w:t>
        <w:tab/>
        <w:t>158</w:t>
        <w:tab/>
        <w:t xml:space="preserve">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1559</w:t>
        <w:tab/>
        <w:t xml:space="preserve"> 13724</w:t>
        <w:tab/>
        <w:t>16357</w:t>
        <w:tab/>
        <w:t xml:space="preserve">    – </w:t>
        <w:tab/>
        <w:t>1370</w:t>
        <w:tab/>
        <w:t xml:space="preserve"> 25</w:t>
        <w:tab/>
        <w:t xml:space="preserve"> 2</w:t>
        <w:tab/>
        <w:t xml:space="preserve"> 36</w:t>
        <w:tab/>
        <w:t>4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4604</w:t>
        <w:tab/>
        <w:t xml:space="preserve">  1455</w:t>
        <w:tab/>
        <w:t xml:space="preserve"> 2347</w:t>
        <w:tab/>
        <w:t xml:space="preserve">  789 </w:t>
        <w:tab/>
        <w:t xml:space="preserve">   –</w:t>
        <w:tab/>
        <w:t xml:space="preserve">  6</w:t>
        <w:tab/>
        <w:t xml:space="preserve"> 2</w:t>
        <w:tab/>
        <w:t xml:space="preserve">  –</w:t>
        <w:tab/>
        <w:t xml:space="preserve"> 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255</w:t>
        <w:tab/>
        <w:t xml:space="preserve">    20</w:t>
        <w:tab/>
        <w:t xml:space="preserve">  190</w:t>
        <w:tab/>
        <w:t xml:space="preserve">   43 </w:t>
        <w:tab/>
        <w:t xml:space="preserve">   2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29</w:t>
        <w:tab/>
        <w:t xml:space="preserve">    43</w:t>
        <w:tab/>
        <w:t xml:space="preserve">  166</w:t>
        <w:tab/>
        <w:t xml:space="preserve">   16 </w:t>
        <w:tab/>
        <w:t xml:space="preserve">   2</w:t>
        <w:tab/>
        <w:t xml:space="preserve">  2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3114</w:t>
        <w:tab/>
        <w:t xml:space="preserve">   541</w:t>
        <w:tab/>
        <w:t xml:space="preserve"> 2226</w:t>
        <w:tab/>
        <w:t xml:space="preserve">  341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905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67</w:t>
        <w:tab/>
        <w:t xml:space="preserve">   126</w:t>
        <w:tab/>
        <w:t xml:space="preserve">   68</w:t>
        <w:tab/>
        <w:t xml:space="preserve"> 164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9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587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32344</w:t>
        <w:tab/>
        <w:t>109046</w:t>
        <w:tab/>
        <w:t>14515</w:t>
        <w:tab/>
        <w:t xml:space="preserve"> 7346 </w:t>
        <w:tab/>
        <w:t>1130</w:t>
        <w:tab/>
        <w:t xml:space="preserve"> 10</w:t>
        <w:tab/>
        <w:t xml:space="preserve"> 3</w:t>
        <w:tab/>
        <w:t>255</w:t>
        <w:tab/>
        <w:t>3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96809</w:t>
        <w:tab/>
        <w:t xml:space="preserve"> 91003</w:t>
        <w:tab/>
        <w:t xml:space="preserve">    –</w:t>
        <w:tab/>
        <w:t xml:space="preserve"> 5540 </w:t>
        <w:tab/>
        <w:t xml:space="preserve">  73</w:t>
        <w:tab/>
        <w:t xml:space="preserve">  4</w:t>
        <w:tab/>
        <w:t xml:space="preserve"> 1</w:t>
        <w:tab/>
        <w:t>182</w:t>
        <w:tab/>
        <w:t xml:space="preserve">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0472</w:t>
        <w:tab/>
        <w:t xml:space="preserve"> 16900</w:t>
        <w:tab/>
        <w:t>12419</w:t>
        <w:tab/>
        <w:t xml:space="preserve">    – </w:t>
        <w:tab/>
        <w:t>1042</w:t>
        <w:tab/>
        <w:t xml:space="preserve">  6</w:t>
        <w:tab/>
        <w:t xml:space="preserve"> 2</w:t>
        <w:tab/>
        <w:t xml:space="preserve"> 73</w:t>
        <w:tab/>
        <w:t>3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426</w:t>
        <w:tab/>
        <w:t xml:space="preserve">    59</w:t>
        <w:tab/>
        <w:t xml:space="preserve">   76</w:t>
        <w:tab/>
        <w:t xml:space="preserve">  288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58</w:t>
        <w:tab/>
        <w:t xml:space="preserve">     1</w:t>
        <w:tab/>
        <w:t xml:space="preserve">   27</w:t>
        <w:tab/>
        <w:t xml:space="preserve">   30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79</w:t>
        <w:tab/>
        <w:t xml:space="preserve">     7</w:t>
        <w:tab/>
        <w:t xml:space="preserve">   70</w:t>
        <w:tab/>
        <w:t xml:space="preserve">    2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Cigány </w:t>
        <w:tab/>
        <w:t xml:space="preserve">  4303</w:t>
        <w:tab/>
        <w:t xml:space="preserve">  1049</w:t>
        <w:tab/>
        <w:t xml:space="preserve"> 1905</w:t>
        <w:tab/>
        <w:t xml:space="preserve"> 1349 </w:t>
        <w:tab/>
        <w:t xml:space="preserve">   –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 197</w:t>
        <w:tab/>
        <w:t xml:space="preserve">    27</w:t>
        <w:tab/>
        <w:t xml:space="preserve">   18</w:t>
        <w:tab/>
        <w:t xml:space="preserve">  137 </w:t>
        <w:tab/>
        <w:t xml:space="preserve">  15</w:t>
        <w:tab/>
        <w:t xml:space="preserve">  –</w:t>
        <w:tab/>
        <w:t xml:space="preserve"> –</w:t>
        <w:tab/>
        <w:t xml:space="preserve">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A Magyar korona országaiban az 1881. év elején végrehajtott népszámlálás eredményei. 1. köt. (1882): 630–7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II. A magyar anyanyelvű népesség nyelvismerete Alsó-Fehér, Beszterce-Naszód, Kolozs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Szolnok-Doboka és Torda-Aranyos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828" w:leader="none"/>
          <w:tab w:val="decimal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268" w:leader="none"/>
          <w:tab w:val="decimal" w:pos="3799" w:leader="none"/>
          <w:tab w:val="decimal" w:pos="5160" w:leader="none"/>
          <w:tab w:val="decimal" w:pos="6577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 xml:space="preserve">Román </w:t>
        <w:tab/>
        <w:t xml:space="preserve">Német </w:t>
        <w:tab/>
        <w:t>Egyéb részle-</w:t>
        <w:tab/>
        <w:t>Egyéb nem</w:t>
      </w:r>
    </w:p>
    <w:p>
      <w:pPr>
        <w:pStyle w:val="Normal"/>
        <w:tabs>
          <w:tab w:val="clear" w:pos="284"/>
          <w:tab w:val="decimal" w:pos="3686" w:leader="none"/>
          <w:tab w:val="decimal" w:pos="7853" w:leader="none"/>
          <w:tab w:val="decimal" w:pos="9412" w:leader="none"/>
        </w:tabs>
        <w:rPr/>
      </w:pPr>
      <w:r>
        <w:rPr>
          <w:sz w:val="18"/>
          <w:szCs w:val="18"/>
        </w:rPr>
        <w:tab/>
        <w:t>beszél</w:t>
        <w:tab/>
        <w:t>tezett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részlete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30181</w:t>
        <w:tab/>
        <w:t>11348</w:t>
        <w:tab/>
        <w:t>14748</w:t>
        <w:tab/>
        <w:t>4042</w:t>
        <w:tab/>
        <w:t xml:space="preserve"> 18 </w:t>
        <w:tab/>
        <w:t xml:space="preserve"> 2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4994</w:t>
        <w:tab/>
        <w:t xml:space="preserve"> 1780</w:t>
        <w:tab/>
        <w:t xml:space="preserve"> 2363</w:t>
        <w:tab/>
        <w:t xml:space="preserve"> 834</w:t>
        <w:tab/>
        <w:t xml:space="preserve">  6 </w:t>
        <w:tab/>
        <w:t xml:space="preserve"> 1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881" w:leader="none"/>
          <w:tab w:val="right" w:pos="9072" w:leader="none"/>
        </w:tabs>
        <w:rPr/>
      </w:pPr>
      <w:r>
        <w:rPr>
          <w:sz w:val="18"/>
          <w:szCs w:val="18"/>
        </w:rPr>
        <w:t xml:space="preserve">Kolozs          </w:t>
        <w:tab/>
        <w:t>77271</w:t>
        <w:tab/>
        <w:t>44441</w:t>
        <w:tab/>
        <w:t>24439</w:t>
        <w:tab/>
        <w:t>7629</w:t>
        <w:tab/>
        <w:t>341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42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38961</w:t>
        <w:tab/>
        <w:t>16401</w:t>
        <w:tab/>
        <w:t>20206</w:t>
        <w:tab/>
        <w:t>2224</w:t>
        <w:tab/>
        <w:t xml:space="preserve"> 25 </w:t>
        <w:tab/>
        <w:t>10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37590</w:t>
        <w:tab/>
        <w:t>21226</w:t>
        <w:tab/>
        <w:t>14489</w:t>
        <w:tab/>
        <w:t>1424</w:t>
        <w:tab/>
        <w:t xml:space="preserve"> 15 </w:t>
        <w:tab/>
        <w:t>43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Szlovák, rutén, horvát, szerb, vend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Ebből 325 szlovák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10–35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IV. A nem magyar anyanyelvű népesség magyar nyelvismerete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89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60" w:leader="none"/>
          <w:tab w:val="decimal" w:pos="6577" w:leader="none"/>
          <w:tab w:val="decimal" w:pos="8080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Ebből</w:t>
        <w:tab/>
        <w:t xml:space="preserve">Román </w:t>
        <w:tab/>
        <w:t xml:space="preserve">Német </w:t>
        <w:tab/>
        <w:t>Egyéb részle-</w:t>
        <w:tab/>
        <w:t>Egyéb nem</w:t>
      </w:r>
    </w:p>
    <w:p>
      <w:pPr>
        <w:pStyle w:val="Normal"/>
        <w:tabs>
          <w:tab w:val="clear" w:pos="284"/>
          <w:tab w:val="decimal" w:pos="4111" w:leader="none"/>
          <w:tab w:val="decimal" w:pos="7853" w:leader="none"/>
          <w:tab w:val="decimal" w:pos="9412" w:leader="none"/>
        </w:tabs>
        <w:rPr/>
      </w:pPr>
      <w:r>
        <w:rPr>
          <w:sz w:val="18"/>
          <w:szCs w:val="18"/>
        </w:rPr>
        <w:tab/>
        <w:t>magyarul  beszél</w:t>
        <w:tab/>
        <w:t>tezett</w:t>
      </w: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ab/>
        <w:t xml:space="preserve"> részletezet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162891</w:t>
        <w:tab/>
        <w:t xml:space="preserve"> 8186</w:t>
        <w:tab/>
        <w:t xml:space="preserve"> 5879</w:t>
        <w:tab/>
        <w:t>1676</w:t>
        <w:tab/>
        <w:t xml:space="preserve"> 57 </w:t>
        <w:tab/>
        <w:t xml:space="preserve"> 57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99743</w:t>
        <w:tab/>
        <w:t xml:space="preserve"> 4358</w:t>
        <w:tab/>
        <w:t xml:space="preserve"> 1435</w:t>
        <w:tab/>
        <w:t>2782</w:t>
        <w:tab/>
        <w:t xml:space="preserve"> 24 </w:t>
        <w:tab/>
        <w:t xml:space="preserve"> 11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881" w:leader="none"/>
          <w:tab w:val="right" w:pos="9072" w:leader="none"/>
        </w:tabs>
        <w:rPr/>
      </w:pPr>
      <w:r>
        <w:rPr>
          <w:sz w:val="18"/>
          <w:szCs w:val="18"/>
        </w:rPr>
        <w:t xml:space="preserve">Kolozs          </w:t>
        <w:tab/>
        <w:t>147928</w:t>
        <w:tab/>
        <w:t>15822</w:t>
        <w:tab/>
        <w:t>11416</w:t>
        <w:tab/>
        <w:t>2151</w:t>
        <w:tab/>
        <w:t>189</w:t>
      </w: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ab/>
        <w:t>206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178589</w:t>
        <w:tab/>
        <w:t>10271</w:t>
        <w:tab/>
        <w:t xml:space="preserve"> 7610</w:t>
        <w:tab/>
        <w:t>1373</w:t>
        <w:tab/>
        <w:t xml:space="preserve"> 70 </w:t>
        <w:tab/>
        <w:t>121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112974</w:t>
        <w:tab/>
        <w:t xml:space="preserve"> 8824</w:t>
        <w:tab/>
        <w:t xml:space="preserve"> 7054</w:t>
        <w:tab/>
        <w:t xml:space="preserve"> 363</w:t>
        <w:tab/>
        <w:t xml:space="preserve"> 52 </w:t>
        <w:tab/>
        <w:t>13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a</w:t>
      </w:r>
      <w:r>
        <w:rPr>
          <w:sz w:val="18"/>
          <w:szCs w:val="18"/>
        </w:rPr>
        <w:t xml:space="preserve"> Szlovák, rutén, horvát, szerb, vend.</w:t>
      </w:r>
    </w:p>
    <w:p>
      <w:pPr>
        <w:pStyle w:val="Normal"/>
        <w:ind w:left="284" w:hanging="0"/>
        <w:rPr/>
      </w:pPr>
      <w:r>
        <w:rPr>
          <w:position w:val="6"/>
          <w:sz w:val="18"/>
          <w:szCs w:val="18"/>
        </w:rPr>
        <w:t>b</w:t>
      </w:r>
      <w:r>
        <w:rPr>
          <w:sz w:val="18"/>
          <w:szCs w:val="18"/>
        </w:rPr>
        <w:t xml:space="preserve"> Ebből 151 szlová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f. I. köt. (1893): 364–40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V. A magyar anyanyelvű népesség felekezete összevetve a nyelvismerettel Alsó-Fehér, Beszterce-Naszó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lozs, Szolnok-Doboka és Torda-Aranyos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elsősorban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448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36360</w:t>
        <w:tab/>
        <w:t>13308</w:t>
        <w:tab/>
        <w:t>17575</w:t>
        <w:tab/>
        <w:t xml:space="preserve"> 5301</w:t>
        <w:tab/>
        <w:t xml:space="preserve"> 43</w:t>
        <w:tab/>
        <w:t xml:space="preserve"> 2</w:t>
        <w:tab/>
        <w:t>10</w:t>
        <w:tab/>
        <w:t>1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246</w:t>
        <w:tab/>
        <w:t xml:space="preserve">   41</w:t>
        <w:tab/>
        <w:t xml:space="preserve">  177</w:t>
        <w:tab/>
        <w:t xml:space="preserve">   24</w:t>
        <w:tab/>
        <w:t xml:space="preserve">  –</w:t>
        <w:tab/>
        <w:t xml:space="preserve"> 1</w:t>
        <w:tab/>
        <w:t xml:space="preserve"> 1</w:t>
        <w:tab/>
        <w:t xml:space="preserve">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683</w:t>
        <w:tab/>
        <w:t xml:space="preserve">  154</w:t>
        <w:tab/>
        <w:t xml:space="preserve">  480</w:t>
        <w:tab/>
        <w:t xml:space="preserve">   46</w:t>
        <w:tab/>
        <w:t xml:space="preserve">  –</w:t>
        <w:tab/>
        <w:t xml:space="preserve"> 1</w:t>
        <w:tab/>
        <w:t xml:space="preserve"> –</w:t>
        <w:tab/>
        <w:t xml:space="preserve">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9262</w:t>
        <w:tab/>
        <w:t xml:space="preserve"> 3015</w:t>
        <w:tab/>
        <w:t xml:space="preserve"> 4271</w:t>
        <w:tab/>
        <w:t xml:space="preserve"> 1869</w:t>
        <w:tab/>
        <w:t xml:space="preserve"> 25</w:t>
        <w:tab/>
        <w:t xml:space="preserve"> –</w:t>
        <w:tab/>
        <w:t xml:space="preserve"> 7</w:t>
        <w:tab/>
        <w:t xml:space="preserve"> 7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21199</w:t>
        <w:tab/>
        <w:t xml:space="preserve"> 8852</w:t>
        <w:tab/>
        <w:t>11252</w:t>
        <w:tab/>
        <w:t xml:space="preserve"> 1062</w:t>
        <w:tab/>
        <w:t xml:space="preserve">  3</w:t>
        <w:tab/>
        <w:t xml:space="preserve"> –</w:t>
        <w:tab/>
        <w:t xml:space="preserve"> 1</w:t>
        <w:tab/>
        <w:t xml:space="preserve"> 2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472</w:t>
        <w:tab/>
        <w:t xml:space="preserve">  112</w:t>
        <w:tab/>
        <w:t xml:space="preserve">   93</w:t>
        <w:tab/>
        <w:t xml:space="preserve">  257</w:t>
        <w:tab/>
        <w:t xml:space="preserve">  9</w:t>
        <w:tab/>
        <w:t xml:space="preserve"> –</w:t>
        <w:tab/>
        <w:t xml:space="preserve"> –</w:t>
        <w:tab/>
        <w:t xml:space="preserve">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1307</w:t>
        <w:tab/>
        <w:t xml:space="preserve">  486</w:t>
        <w:tab/>
        <w:t xml:space="preserve">  759</w:t>
        <w:tab/>
        <w:t xml:space="preserve">   62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3185</w:t>
        <w:tab/>
        <w:t xml:space="preserve">  647</w:t>
        <w:tab/>
        <w:t xml:space="preserve">  541</w:t>
        <w:tab/>
        <w:t xml:space="preserve"> 1978</w:t>
        <w:tab/>
        <w:t xml:space="preserve">  6</w:t>
        <w:tab/>
        <w:t xml:space="preserve"> –</w:t>
        <w:tab/>
        <w:t xml:space="preserve"> 1</w:t>
        <w:tab/>
        <w:t xml:space="preserve"> 1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6</w:t>
        <w:tab/>
        <w:t xml:space="preserve">    1</w:t>
        <w:tab/>
        <w:t xml:space="preserve">    2</w:t>
        <w:tab/>
        <w:t xml:space="preserve">    3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8475</w:t>
        <w:tab/>
        <w:t xml:space="preserve"> 2401</w:t>
        <w:tab/>
        <w:t xml:space="preserve"> 3897</w:t>
        <w:tab/>
        <w:t xml:space="preserve"> 2061</w:t>
        <w:tab/>
        <w:t xml:space="preserve"> 34</w:t>
        <w:tab/>
        <w:t>23</w:t>
        <w:tab/>
        <w:t xml:space="preserve"> 7</w:t>
        <w:tab/>
        <w:t xml:space="preserve"> 5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36</w:t>
        <w:tab/>
        <w:t xml:space="preserve">   10</w:t>
        <w:tab/>
        <w:t xml:space="preserve">   22</w:t>
        <w:tab/>
        <w:t xml:space="preserve">    3</w:t>
        <w:tab/>
        <w:t xml:space="preserve">  –</w:t>
        <w:tab/>
        <w:t xml:space="preserve"> 1</w:t>
        <w:tab/>
        <w:t xml:space="preserve"> –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290</w:t>
        <w:tab/>
        <w:t xml:space="preserve">   51</w:t>
        <w:tab/>
        <w:t xml:space="preserve">  181</w:t>
        <w:tab/>
        <w:t xml:space="preserve">   37</w:t>
        <w:tab/>
        <w:t xml:space="preserve">  4</w:t>
        <w:tab/>
        <w:t>13</w:t>
        <w:tab/>
        <w:t xml:space="preserve"> –</w:t>
        <w:tab/>
        <w:t xml:space="preserve">  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2529</w:t>
        <w:tab/>
        <w:t xml:space="preserve">  641</w:t>
        <w:tab/>
        <w:t xml:space="preserve"> 1242</w:t>
        <w:tab/>
        <w:t xml:space="preserve">  600</w:t>
        <w:tab/>
        <w:t xml:space="preserve"> 18</w:t>
        <w:tab/>
        <w:t xml:space="preserve"> 9</w:t>
        <w:tab/>
        <w:t xml:space="preserve"> 3</w:t>
        <w:tab/>
        <w:t xml:space="preserve"> 1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991</w:t>
        <w:tab/>
        <w:t xml:space="preserve">  837</w:t>
        <w:tab/>
        <w:t xml:space="preserve"> 1780</w:t>
        <w:tab/>
        <w:t xml:space="preserve">  336</w:t>
        <w:tab/>
        <w:t xml:space="preserve">  6</w:t>
        <w:tab/>
        <w:t xml:space="preserve"> –</w:t>
        <w:tab/>
        <w:t xml:space="preserve"> 4</w:t>
        <w:tab/>
        <w:t xml:space="preserve"> 2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821</w:t>
        <w:tab/>
        <w:t xml:space="preserve">  471</w:t>
        <w:tab/>
        <w:t xml:space="preserve">  240</w:t>
        <w:tab/>
        <w:t xml:space="preserve">  105</w:t>
        <w:tab/>
        <w:t xml:space="preserve">  4</w:t>
        <w:tab/>
        <w:t xml:space="preserve"> –</w:t>
        <w:tab/>
        <w:t xml:space="preserve"> –</w:t>
        <w:tab/>
        <w:t xml:space="preserve">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67</w:t>
        <w:tab/>
        <w:t xml:space="preserve">   19</w:t>
        <w:tab/>
        <w:t xml:space="preserve">   27</w:t>
        <w:tab/>
        <w:t xml:space="preserve">   21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1734</w:t>
        <w:tab/>
        <w:t xml:space="preserve">  370</w:t>
        <w:tab/>
        <w:t xml:space="preserve">  403</w:t>
        <w:tab/>
        <w:t xml:space="preserve">  956</w:t>
        <w:tab/>
        <w:t xml:space="preserve">  2</w:t>
        <w:tab/>
        <w:t xml:space="preserve"> –</w:t>
        <w:tab/>
        <w:t xml:space="preserve"> –</w:t>
        <w:tab/>
        <w:t xml:space="preserve">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7</w:t>
        <w:tab/>
        <w:t xml:space="preserve">    2</w:t>
        <w:tab/>
        <w:t xml:space="preserve">    2</w:t>
        <w:tab/>
        <w:t xml:space="preserve">    3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95626</w:t>
        <w:tab/>
        <w:t>54029</w:t>
        <w:tab/>
        <w:t>30183</w:t>
        <w:tab/>
        <w:t>10350</w:t>
        <w:tab/>
        <w:t>256</w:t>
        <w:tab/>
        <w:t>10</w:t>
        <w:tab/>
        <w:t>22</w:t>
        <w:tab/>
        <w:t>77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428</w:t>
        <w:tab/>
        <w:t xml:space="preserve">  124</w:t>
        <w:tab/>
        <w:t xml:space="preserve">  278</w:t>
        <w:tab/>
        <w:t xml:space="preserve">   17</w:t>
        <w:tab/>
        <w:t xml:space="preserve">  5</w:t>
        <w:tab/>
        <w:t xml:space="preserve"> 1</w:t>
        <w:tab/>
        <w:t xml:space="preserve"> 3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2881</w:t>
        <w:tab/>
        <w:t xml:space="preserve">  867</w:t>
        <w:tab/>
        <w:t xml:space="preserve"> 1805</w:t>
        <w:tab/>
        <w:t xml:space="preserve">  144</w:t>
        <w:tab/>
        <w:t xml:space="preserve"> 31</w:t>
        <w:tab/>
        <w:t xml:space="preserve"> 1</w:t>
        <w:tab/>
        <w:t xml:space="preserve"> 2</w:t>
        <w:tab/>
        <w:t xml:space="preserve"> 3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>22788</w:t>
        <w:tab/>
        <w:t>13135</w:t>
        <w:tab/>
        <w:t xml:space="preserve"> 5485</w:t>
        <w:tab/>
        <w:t xml:space="preserve"> 3705</w:t>
        <w:tab/>
        <w:t>168</w:t>
        <w:tab/>
        <w:t xml:space="preserve"> 4</w:t>
        <w:tab/>
        <w:t>14</w:t>
        <w:tab/>
        <w:t>27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57112</w:t>
        <w:tab/>
        <w:t>34868</w:t>
        <w:tab/>
        <w:t>20063</w:t>
        <w:tab/>
        <w:t xml:space="preserve"> 1729</w:t>
        <w:tab/>
        <w:t xml:space="preserve"> 19</w:t>
        <w:tab/>
        <w:t xml:space="preserve"> 1</w:t>
        <w:tab/>
        <w:t xml:space="preserve"> 3</w:t>
        <w:tab/>
        <w:t>42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1420</w:t>
        <w:tab/>
        <w:t xml:space="preserve">  543</w:t>
        <w:tab/>
        <w:t xml:space="preserve">  102</w:t>
        <w:tab/>
        <w:t xml:space="preserve">  741</w:t>
        <w:tab/>
        <w:t xml:space="preserve"> 26</w:t>
        <w:tab/>
        <w:t xml:space="preserve"> –</w:t>
        <w:tab/>
        <w:t xml:space="preserve"> –</w:t>
        <w:tab/>
        <w:t xml:space="preserve">  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3001</w:t>
        <w:tab/>
        <w:t xml:space="preserve"> 1815</w:t>
        <w:tab/>
        <w:t xml:space="preserve">  903</w:t>
        <w:tab/>
        <w:t xml:space="preserve">  269</w:t>
        <w:tab/>
        <w:t xml:space="preserve">  1</w:t>
        <w:tab/>
        <w:t xml:space="preserve"> –</w:t>
        <w:tab/>
        <w:t xml:space="preserve"> –</w:t>
        <w:tab/>
        <w:t xml:space="preserve"> 1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7932</w:t>
        <w:tab/>
        <w:t xml:space="preserve"> 2645</w:t>
        <w:tab/>
        <w:t xml:space="preserve"> 1521</w:t>
        <w:tab/>
        <w:t xml:space="preserve"> 3741</w:t>
        <w:tab/>
        <w:t xml:space="preserve">  6</w:t>
        <w:tab/>
        <w:t xml:space="preserve"> 2</w:t>
        <w:tab/>
        <w:t xml:space="preserve"> –</w:t>
        <w:tab/>
        <w:t xml:space="preserve"> 1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64</w:t>
        <w:tab/>
        <w:t xml:space="preserve">   32</w:t>
        <w:tab/>
        <w:t xml:space="preserve">   26</w:t>
        <w:tab/>
        <w:t xml:space="preserve">    4</w:t>
        <w:tab/>
        <w:t xml:space="preserve">  –</w:t>
        <w:tab/>
        <w:t xml:space="preserve"> 1</w:t>
        <w:tab/>
        <w:t xml:space="preserve"> –</w:t>
        <w:tab/>
        <w:t xml:space="preserve">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47212</w:t>
        <w:tab/>
        <w:t>17814</w:t>
        <w:tab/>
        <w:t>24375</w:t>
        <w:tab/>
        <w:t xml:space="preserve"> 4585</w:t>
        <w:tab/>
        <w:t xml:space="preserve"> 35</w:t>
        <w:tab/>
        <w:t xml:space="preserve"> 6</w:t>
        <w:tab/>
        <w:t>15</w:t>
        <w:tab/>
        <w:t>38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21</w:t>
        <w:tab/>
        <w:t xml:space="preserve">   24</w:t>
        <w:tab/>
        <w:t xml:space="preserve">   92</w:t>
        <w:tab/>
        <w:t xml:space="preserve">    2</w:t>
        <w:tab/>
        <w:t xml:space="preserve">  –</w:t>
        <w:tab/>
        <w:t xml:space="preserve"> –</w:t>
        <w:tab/>
        <w:t xml:space="preserve"> 3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2770</w:t>
        <w:tab/>
        <w:t xml:space="preserve">  726</w:t>
        <w:tab/>
        <w:t xml:space="preserve"> 1683</w:t>
        <w:tab/>
        <w:t xml:space="preserve">  190</w:t>
        <w:tab/>
        <w:t xml:space="preserve">  1</w:t>
        <w:tab/>
        <w:t xml:space="preserve"> 3</w:t>
        <w:tab/>
        <w:t xml:space="preserve"> –</w:t>
        <w:tab/>
        <w:t>16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8331</w:t>
        <w:tab/>
        <w:t xml:space="preserve"> 3002</w:t>
        <w:tab/>
        <w:t xml:space="preserve"> 4259</w:t>
        <w:tab/>
        <w:t xml:space="preserve">  863</w:t>
        <w:tab/>
        <w:t xml:space="preserve"> 29</w:t>
        <w:tab/>
        <w:t xml:space="preserve"> 3</w:t>
        <w:tab/>
        <w:t>11</w:t>
        <w:tab/>
        <w:t>16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29581</w:t>
        <w:tab/>
        <w:t>12529</w:t>
        <w:tab/>
        <w:t>16474</w:t>
        <w:tab/>
        <w:t xml:space="preserve">  528</w:t>
        <w:tab/>
        <w:t xml:space="preserve">  1</w:t>
        <w:tab/>
        <w:t xml:space="preserve"> –</w:t>
        <w:tab/>
        <w:t xml:space="preserve"> 1</w:t>
        <w:tab/>
        <w:t xml:space="preserve"> 4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165</w:t>
        <w:tab/>
        <w:t xml:space="preserve">   47</w:t>
        <w:tab/>
        <w:t xml:space="preserve">   31</w:t>
        <w:tab/>
        <w:t xml:space="preserve">   83</w:t>
        <w:tab/>
        <w:t xml:space="preserve">  4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149</w:t>
        <w:tab/>
        <w:t xml:space="preserve">   67</w:t>
        <w:tab/>
        <w:t xml:space="preserve">   58</w:t>
        <w:tab/>
        <w:t xml:space="preserve">   24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6074</w:t>
        <w:tab/>
        <w:t xml:space="preserve"> 1412</w:t>
        <w:tab/>
        <w:t xml:space="preserve"> 1765</w:t>
        <w:tab/>
        <w:t xml:space="preserve"> 2894</w:t>
        <w:tab/>
        <w:t xml:space="preserve">  –</w:t>
        <w:tab/>
        <w:t xml:space="preserve"> –</w:t>
        <w:tab/>
        <w:t xml:space="preserve"> –</w:t>
        <w:tab/>
        <w:t xml:space="preserve">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21</w:t>
        <w:tab/>
        <w:t xml:space="preserve">    7</w:t>
        <w:tab/>
        <w:t xml:space="preserve">   13</w:t>
        <w:tab/>
        <w:t xml:space="preserve">    1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40806</w:t>
        <w:tab/>
        <w:t>22669</w:t>
        <w:tab/>
        <w:t>15833</w:t>
        <w:tab/>
        <w:t xml:space="preserve"> 2084</w:t>
        <w:tab/>
        <w:t xml:space="preserve"> 18</w:t>
        <w:tab/>
        <w:t xml:space="preserve"> 5</w:t>
        <w:tab/>
        <w:t xml:space="preserve"> 5</w:t>
        <w:tab/>
        <w:t>19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182</w:t>
        <w:tab/>
        <w:t xml:space="preserve">   57</w:t>
        <w:tab/>
        <w:t xml:space="preserve">  123</w:t>
        <w:tab/>
        <w:t xml:space="preserve">    2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667</w:t>
        <w:tab/>
        <w:t xml:space="preserve">  210</w:t>
        <w:tab/>
        <w:t xml:space="preserve">  437</w:t>
        <w:tab/>
        <w:t xml:space="preserve">   14</w:t>
        <w:tab/>
        <w:t xml:space="preserve">  –</w:t>
        <w:tab/>
        <w:t xml:space="preserve"> 3</w:t>
        <w:tab/>
        <w:t xml:space="preserve"> –</w:t>
        <w:tab/>
        <w:t xml:space="preserve">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4813</w:t>
        <w:tab/>
        <w:t xml:space="preserve"> 2176</w:t>
        <w:tab/>
        <w:t xml:space="preserve"> 2022</w:t>
        <w:tab/>
        <w:t xml:space="preserve">  539</w:t>
        <w:tab/>
        <w:t xml:space="preserve"> 12</w:t>
        <w:tab/>
        <w:t xml:space="preserve"> 1</w:t>
        <w:tab/>
        <w:t xml:space="preserve"> 2</w:t>
        <w:tab/>
        <w:t xml:space="preserve"> 6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>23079</w:t>
        <w:tab/>
        <w:t>12997</w:t>
        <w:tab/>
        <w:t xml:space="preserve"> 9629</w:t>
        <w:tab/>
        <w:t xml:space="preserve">  379</w:t>
        <w:tab/>
        <w:t xml:space="preserve">  3</w:t>
        <w:tab/>
        <w:t xml:space="preserve"> –</w:t>
        <w:tab/>
        <w:t xml:space="preserve"> 2</w:t>
        <w:tab/>
        <w:t xml:space="preserve"> 6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186</w:t>
        <w:tab/>
        <w:t xml:space="preserve">   84</w:t>
        <w:tab/>
        <w:t xml:space="preserve">   17</w:t>
        <w:tab/>
        <w:t xml:space="preserve">   83</w:t>
        <w:tab/>
        <w:t xml:space="preserve">  1</w:t>
        <w:tab/>
        <w:t xml:space="preserve"> –</w:t>
        <w:tab/>
        <w:t xml:space="preserve"> –</w:t>
        <w:tab/>
        <w:t xml:space="preserve">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9895</w:t>
        <w:tab/>
        <w:t xml:space="preserve"> 6613</w:t>
        <w:tab/>
        <w:t xml:space="preserve"> 3114</w:t>
        <w:tab/>
        <w:t xml:space="preserve">  111</w:t>
        <w:tab/>
        <w:t xml:space="preserve">  –</w:t>
        <w:tab/>
        <w:t xml:space="preserve"> –</w:t>
        <w:tab/>
        <w:t xml:space="preserve"> 1</w:t>
        <w:tab/>
        <w:t xml:space="preserve"> 5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1974</w:t>
        <w:tab/>
        <w:t xml:space="preserve">  526</w:t>
        <w:tab/>
        <w:t xml:space="preserve">  488</w:t>
        <w:tab/>
        <w:t xml:space="preserve">  955</w:t>
        <w:tab/>
        <w:t xml:space="preserve">  2</w:t>
        <w:tab/>
        <w:t xml:space="preserve"> 1</w:t>
        <w:tab/>
        <w:t xml:space="preserve"> –</w:t>
        <w:tab/>
        <w:t xml:space="preserve">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10</w:t>
        <w:tab/>
        <w:t xml:space="preserve">    6</w:t>
        <w:tab/>
        <w:t xml:space="preserve">    3</w:t>
        <w:tab/>
        <w:t xml:space="preserve">    1</w:t>
        <w:tab/>
        <w:t xml:space="preserve">  –</w:t>
        <w:tab/>
        <w:t xml:space="preserve"> –</w:t>
        <w:tab/>
        <w:t xml:space="preserve"> –</w:t>
        <w:tab/>
        <w:t xml:space="preserve">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0): 548–58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VI. A nem magyar anyanyelvű népesség magyar nyelvismerete, összevetve a felekezett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só-Fehér, Beszterce-Naszód, Kolozs, Szolnok-Doboka és Torda-Aranyos megyében 1900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1985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75992</w:t>
        <w:tab/>
        <w:t>12095</w:t>
        <w:tab/>
        <w:t>2859</w:t>
        <w:tab/>
        <w:t xml:space="preserve"> 7121</w:t>
        <w:tab/>
        <w:t xml:space="preserve"> 828</w:t>
        <w:tab/>
        <w:t xml:space="preserve"> 52</w:t>
        <w:tab/>
        <w:t xml:space="preserve"> 739</w:t>
        <w:tab/>
        <w:t xml:space="preserve"> 3</w:t>
        <w:tab/>
        <w:t xml:space="preserve"> 491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66099</w:t>
        <w:tab/>
        <w:t xml:space="preserve"> 9977</w:t>
        <w:tab/>
        <w:t>2782</w:t>
        <w:tab/>
        <w:t xml:space="preserve"> 6975</w:t>
        <w:tab/>
        <w:t xml:space="preserve"> 171</w:t>
        <w:tab/>
        <w:t xml:space="preserve"> 19</w:t>
        <w:tab/>
        <w:t xml:space="preserve">  20</w:t>
        <w:tab/>
        <w:t xml:space="preserve"> 1</w:t>
        <w:tab/>
        <w:t xml:space="preserve">   7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953</w:t>
        <w:tab/>
        <w:t xml:space="preserve"> 1761</w:t>
        <w:tab/>
        <w:t xml:space="preserve">   9</w:t>
        <w:tab/>
        <w:t xml:space="preserve">    8</w:t>
        <w:tab/>
        <w:t xml:space="preserve"> 535</w:t>
        <w:tab/>
        <w:t xml:space="preserve"> 19</w:t>
        <w:tab/>
        <w:t xml:space="preserve"> 705</w:t>
        <w:tab/>
        <w:t xml:space="preserve"> 1</w:t>
        <w:tab/>
        <w:t xml:space="preserve"> 48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00</w:t>
        <w:tab/>
        <w:t xml:space="preserve">   70</w:t>
        <w:tab/>
        <w:t xml:space="preserve">   1</w:t>
        <w:tab/>
        <w:t xml:space="preserve">    1</w:t>
        <w:tab/>
        <w:t xml:space="preserve">  53</w:t>
        <w:tab/>
        <w:t xml:space="preserve">  1</w:t>
        <w:tab/>
        <w:t xml:space="preserve">  14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6</w:t>
        <w:tab/>
        <w:t xml:space="preserve">    1</w:t>
        <w:tab/>
        <w:t xml:space="preserve">   –</w:t>
        <w:tab/>
        <w:t xml:space="preserve">    1</w:t>
        <w:tab/>
        <w:t xml:space="preserve">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34</w:t>
        <w:tab/>
        <w:t xml:space="preserve">  286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67</w:t>
        <w:tab/>
        <w:t xml:space="preserve">  136</w:t>
        <w:tab/>
        <w:t xml:space="preserve">  69</w:t>
        <w:tab/>
        <w:t xml:space="preserve"> 13</w:t>
        <w:tab/>
        <w:t xml:space="preserve">   –</w:t>
        <w:tab/>
        <w:t xml:space="preserve"> 1</w:t>
        <w:tab/>
        <w:t xml:space="preserve"> 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06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10539</w:t>
        <w:tab/>
        <w:t xml:space="preserve"> 7534</w:t>
        <w:tab/>
        <w:t xml:space="preserve"> 543</w:t>
        <w:tab/>
        <w:t xml:space="preserve"> 2143</w:t>
        <w:tab/>
        <w:t xml:space="preserve"> 917</w:t>
        <w:tab/>
        <w:t>109</w:t>
        <w:tab/>
        <w:t>2471</w:t>
        <w:tab/>
        <w:t xml:space="preserve"> 3</w:t>
        <w:tab/>
        <w:t>1346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2256</w:t>
        <w:tab/>
        <w:t xml:space="preserve"> 2897</w:t>
        <w:tab/>
        <w:t xml:space="preserve"> 522</w:t>
        <w:tab/>
        <w:t xml:space="preserve"> 2084</w:t>
        <w:tab/>
        <w:t xml:space="preserve"> 169</w:t>
        <w:tab/>
        <w:t xml:space="preserve"> 18</w:t>
        <w:tab/>
        <w:t xml:space="preserve">  17</w:t>
        <w:tab/>
        <w:t xml:space="preserve"> 1</w:t>
        <w:tab/>
        <w:t xml:space="preserve">  84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6036</w:t>
        <w:tab/>
        <w:t xml:space="preserve"> 4440</w:t>
        <w:tab/>
        <w:t xml:space="preserve">   4</w:t>
        <w:tab/>
        <w:t xml:space="preserve">   23</w:t>
        <w:tab/>
        <w:t xml:space="preserve"> 654</w:t>
        <w:tab/>
        <w:t xml:space="preserve"> 57</w:t>
        <w:tab/>
        <w:t>2440</w:t>
        <w:tab/>
        <w:t xml:space="preserve"> 1</w:t>
        <w:tab/>
        <w:t>126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28</w:t>
        <w:tab/>
        <w:t xml:space="preserve">   31</w:t>
        <w:tab/>
        <w:t xml:space="preserve">   –</w:t>
        <w:tab/>
        <w:t xml:space="preserve">    2</w:t>
        <w:tab/>
        <w:t xml:space="preserve">  22</w:t>
        <w:tab/>
        <w:t xml:space="preserve">  2</w:t>
        <w:tab/>
        <w:t xml:space="preserve">   5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65</w:t>
        <w:tab/>
        <w:t xml:space="preserve">   33</w:t>
        <w:tab/>
        <w:t xml:space="preserve">   4</w:t>
        <w:tab/>
        <w:t xml:space="preserve">   22</w:t>
        <w:tab/>
        <w:t xml:space="preserve">   5</w:t>
        <w:tab/>
        <w:t xml:space="preserve">  –</w:t>
        <w:tab/>
        <w:t xml:space="preserve">   2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954</w:t>
        <w:tab/>
        <w:t xml:space="preserve">  133</w:t>
        <w:tab/>
        <w:t xml:space="preserve">  13</w:t>
        <w:tab/>
        <w:t xml:space="preserve">   12</w:t>
        <w:tab/>
        <w:t xml:space="preserve">  67</w:t>
        <w:tab/>
        <w:t xml:space="preserve"> 32</w:t>
        <w:tab/>
        <w:t xml:space="preserve">   7</w:t>
        <w:tab/>
        <w:t xml:space="preserve"> 1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58030</w:t>
        <w:tab/>
        <w:t>19456</w:t>
        <w:tab/>
        <w:t>3439</w:t>
        <w:tab/>
        <w:t>11803</w:t>
        <w:tab/>
        <w:t>1216</w:t>
        <w:tab/>
        <w:t>493</w:t>
        <w:tab/>
        <w:t>1248</w:t>
        <w:tab/>
        <w:t>14</w:t>
        <w:tab/>
        <w:t>1232</w:t>
        <w:tab/>
        <w:t>1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46268</w:t>
        <w:tab/>
        <w:t>15285</w:t>
        <w:tab/>
        <w:t>3411</w:t>
        <w:tab/>
        <w:t>11619</w:t>
        <w:tab/>
        <w:t xml:space="preserve">  79</w:t>
        <w:tab/>
        <w:t xml:space="preserve"> 84</w:t>
        <w:tab/>
        <w:t xml:space="preserve">   2</w:t>
        <w:tab/>
        <w:t>11</w:t>
        <w:tab/>
        <w:t xml:space="preserve">  71</w:t>
        <w:tab/>
        <w:t xml:space="preserve"> 8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9058</w:t>
        <w:tab/>
        <w:t xml:space="preserve"> 2976</w:t>
        <w:tab/>
        <w:t xml:space="preserve">   2</w:t>
        <w:tab/>
        <w:t xml:space="preserve">   10</w:t>
        <w:tab/>
        <w:t xml:space="preserve"> 531</w:t>
        <w:tab/>
        <w:t xml:space="preserve"> 41</w:t>
        <w:tab/>
        <w:t>1233</w:t>
        <w:tab/>
        <w:t xml:space="preserve"> 2</w:t>
        <w:tab/>
        <w:t>1155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70</w:t>
        <w:tab/>
        <w:t xml:space="preserve">  107</w:t>
        <w:tab/>
        <w:t xml:space="preserve">   –</w:t>
        <w:tab/>
        <w:t xml:space="preserve">   12</w:t>
        <w:tab/>
        <w:t xml:space="preserve">  82</w:t>
        <w:tab/>
        <w:t xml:space="preserve">  3</w:t>
        <w:tab/>
        <w:t xml:space="preserve">  10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9</w:t>
        <w:tab/>
        <w:t xml:space="preserve">    5</w:t>
        <w:tab/>
        <w:t xml:space="preserve">   –</w:t>
        <w:tab/>
        <w:t xml:space="preserve">    5</w:t>
        <w:tab/>
        <w:t xml:space="preserve">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525</w:t>
        <w:tab/>
        <w:t xml:space="preserve"> 1083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6</w:t>
        <w:tab/>
        <w:t xml:space="preserve">  157</w:t>
        <w:tab/>
        <w:t xml:space="preserve"> 524</w:t>
        <w:tab/>
        <w:t>365</w:t>
        <w:tab/>
        <w:t xml:space="preserve">   3</w:t>
        <w:tab/>
        <w:t xml:space="preserve"> 1</w:t>
        <w:tab/>
        <w:t xml:space="preserve">   6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777 cigány, 105 cseh és morva, 80 lengy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89922</w:t>
        <w:tab/>
        <w:t>13282</w:t>
        <w:tab/>
        <w:t xml:space="preserve"> 887</w:t>
        <w:tab/>
        <w:t xml:space="preserve"> 9561</w:t>
        <w:tab/>
        <w:t xml:space="preserve"> 317</w:t>
        <w:tab/>
        <w:t>261</w:t>
        <w:tab/>
        <w:t xml:space="preserve"> 112</w:t>
        <w:tab/>
        <w:t xml:space="preserve"> 2</w:t>
        <w:tab/>
        <w:t>2142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0309</w:t>
        <w:tab/>
        <w:t>10463</w:t>
        <w:tab/>
        <w:t xml:space="preserve"> 882</w:t>
        <w:tab/>
        <w:t xml:space="preserve"> 9334</w:t>
        <w:tab/>
        <w:t xml:space="preserve">  75</w:t>
        <w:tab/>
        <w:t xml:space="preserve"> 65</w:t>
        <w:tab/>
        <w:t xml:space="preserve">   3</w:t>
        <w:tab/>
        <w:t xml:space="preserve"> 1</w:t>
        <w:tab/>
        <w:t xml:space="preserve"> 103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252</w:t>
        <w:tab/>
        <w:t xml:space="preserve"> 2312</w:t>
        <w:tab/>
        <w:t xml:space="preserve">   –</w:t>
        <w:tab/>
        <w:t xml:space="preserve">    3</w:t>
        <w:tab/>
        <w:t xml:space="preserve"> 142</w:t>
        <w:tab/>
        <w:t xml:space="preserve"> 22</w:t>
        <w:tab/>
        <w:t xml:space="preserve"> 106</w:t>
        <w:tab/>
        <w:t xml:space="preserve"> 1</w:t>
        <w:tab/>
        <w:t>2038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390</w:t>
        <w:tab/>
        <w:t xml:space="preserve">   24</w:t>
        <w:tab/>
        <w:t xml:space="preserve">   –</w:t>
        <w:tab/>
        <w:t xml:space="preserve">    9</w:t>
        <w:tab/>
        <w:t xml:space="preserve">  11</w:t>
        <w:tab/>
        <w:t xml:space="preserve">  1</w:t>
        <w:tab/>
        <w:t xml:space="preserve">   3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23</w:t>
        <w:tab/>
        <w:t xml:space="preserve">   19</w:t>
        <w:tab/>
        <w:t xml:space="preserve">   2</w:t>
        <w:tab/>
        <w:t xml:space="preserve">   16</w:t>
        <w:tab/>
        <w:t xml:space="preserve">   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1848</w:t>
        <w:tab/>
        <w:t xml:space="preserve">  464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 3</w:t>
        <w:tab/>
        <w:t xml:space="preserve">  199</w:t>
        <w:tab/>
        <w:t xml:space="preserve">  88</w:t>
        <w:tab/>
        <w:t>173</w:t>
        <w:tab/>
        <w:t xml:space="preserve">   –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237 cigány, 176 örmé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19773</w:t>
        <w:tab/>
        <w:t>11169</w:t>
        <w:tab/>
        <w:t>3361</w:t>
        <w:tab/>
        <w:t xml:space="preserve"> 6412</w:t>
        <w:tab/>
        <w:t xml:space="preserve"> 531</w:t>
        <w:tab/>
        <w:t>379</w:t>
        <w:tab/>
        <w:t xml:space="preserve">  48</w:t>
        <w:tab/>
        <w:t>69</w:t>
        <w:tab/>
        <w:t xml:space="preserve"> 369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16833</w:t>
        <w:tab/>
        <w:t xml:space="preserve"> 9627</w:t>
        <w:tab/>
        <w:t>3316</w:t>
        <w:tab/>
        <w:t xml:space="preserve"> 6213</w:t>
        <w:tab/>
        <w:t xml:space="preserve">  23</w:t>
        <w:tab/>
        <w:t xml:space="preserve"> 31</w:t>
        <w:tab/>
        <w:t xml:space="preserve">   3</w:t>
        <w:tab/>
        <w:t>16</w:t>
        <w:tab/>
        <w:t xml:space="preserve">  2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654</w:t>
        <w:tab/>
        <w:t xml:space="preserve">  507</w:t>
        <w:tab/>
        <w:t xml:space="preserve">   –</w:t>
        <w:tab/>
        <w:t xml:space="preserve">    2</w:t>
        <w:tab/>
        <w:t xml:space="preserve">  93</w:t>
        <w:tab/>
        <w:t xml:space="preserve"> 29</w:t>
        <w:tab/>
        <w:t xml:space="preserve">  42</w:t>
        <w:tab/>
        <w:t xml:space="preserve"> –</w:t>
        <w:tab/>
        <w:t xml:space="preserve"> 34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88</w:t>
        <w:tab/>
        <w:t xml:space="preserve">   70</w:t>
        <w:tab/>
        <w:t xml:space="preserve">   –</w:t>
        <w:tab/>
        <w:t xml:space="preserve">    3</w:t>
        <w:tab/>
        <w:t xml:space="preserve">  64</w:t>
        <w:tab/>
        <w:t xml:space="preserve">  –</w:t>
        <w:tab/>
        <w:t xml:space="preserve">   3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53</w:t>
        <w:tab/>
        <w:t xml:space="preserve">    6</w:t>
        <w:tab/>
        <w:t xml:space="preserve">   5</w:t>
        <w:tab/>
        <w:t xml:space="preserve">    1</w:t>
        <w:tab/>
        <w:t xml:space="preserve">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spacing w:lineRule="exact" w:line="240"/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2145</w:t>
        <w:tab/>
        <w:t xml:space="preserve">  959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40</w:t>
        <w:tab/>
        <w:t xml:space="preserve">  193</w:t>
        <w:tab/>
        <w:t xml:space="preserve"> 351</w:t>
        <w:tab/>
        <w:t>319</w:t>
        <w:tab/>
        <w:t xml:space="preserve">   –</w:t>
        <w:tab/>
        <w:t>53</w:t>
        <w:tab/>
        <w:t xml:space="preserve">   3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940 cigány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5. köt. (1900): 228–229., 584–61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VII. A népesség nyelvismerete Alsó-Fehér, Beszterce-Naszód, Kolozs, Szolnok-Dobok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Torda-Aranyos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119" w:leader="none"/>
          <w:tab w:val="decimal" w:pos="7513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z anyanyelven kívül beszélt nyelvek</w:t>
      </w:r>
    </w:p>
    <w:p>
      <w:pPr>
        <w:pStyle w:val="Normal"/>
        <w:tabs>
          <w:tab w:val="clear" w:pos="284"/>
          <w:tab w:val="decimal" w:pos="1985" w:leader="none"/>
          <w:tab w:val="decimal" w:pos="3175" w:leader="none"/>
          <w:tab w:val="decimal" w:pos="3828" w:leader="none"/>
          <w:tab w:val="decimal" w:pos="4820" w:leader="none"/>
          <w:tab w:val="decimal" w:pos="5670" w:leader="none"/>
          <w:tab w:val="decimal" w:pos="6663" w:leader="none"/>
          <w:tab w:val="decimal" w:pos="7513" w:leader="none"/>
          <w:tab w:val="decimal" w:pos="847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anyanyelvén</w:t>
        <w:tab/>
        <w:t>Román</w:t>
        <w:tab/>
        <w:t>Magyar</w:t>
        <w:tab/>
        <w:t>Német</w:t>
        <w:tab/>
        <w:t>Szlovák</w:t>
        <w:tab/>
        <w:t>Rutén</w:t>
        <w:tab/>
        <w:t>Szerb,</w:t>
        <w:tab/>
        <w:t>Cigány</w:t>
      </w:r>
    </w:p>
    <w:p>
      <w:pPr>
        <w:pStyle w:val="Normal"/>
        <w:tabs>
          <w:tab w:val="clear" w:pos="284"/>
          <w:tab w:val="decimal" w:pos="2977" w:leader="none"/>
          <w:tab w:val="decimal" w:pos="85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  <w:r>
        <w:rPr>
          <w:position w:val="6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21618</w:t>
        <w:tab/>
        <w:t>173570</w:t>
        <w:tab/>
        <w:t>29919</w:t>
        <w:tab/>
        <w:t>17109</w:t>
        <w:tab/>
        <w:t>7629</w:t>
        <w:tab/>
        <w:t>382</w:t>
        <w:tab/>
        <w:t xml:space="preserve"> 15</w:t>
        <w:tab/>
        <w:t>254</w:t>
        <w:tab/>
        <w:t xml:space="preserve"> 34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71483</w:t>
        <w:tab/>
        <w:t>156210</w:t>
        <w:tab/>
        <w:t xml:space="preserve">    –</w:t>
        <w:tab/>
        <w:t>14951</w:t>
        <w:tab/>
        <w:t>1669</w:t>
        <w:tab/>
        <w:t xml:space="preserve"> 19</w:t>
        <w:tab/>
        <w:t xml:space="preserve">  1</w:t>
        <w:tab/>
        <w:t xml:space="preserve"> 58</w:t>
        <w:tab/>
        <w:t xml:space="preserve"> 15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39107</w:t>
        <w:tab/>
        <w:t xml:space="preserve"> 15382</w:t>
        <w:tab/>
        <w:t>21594</w:t>
        <w:tab/>
        <w:t xml:space="preserve">    –</w:t>
        <w:tab/>
        <w:t>5807</w:t>
        <w:tab/>
        <w:t>320</w:t>
        <w:tab/>
        <w:t xml:space="preserve"> 12</w:t>
        <w:tab/>
        <w:t>147</w:t>
        <w:tab/>
        <w:t xml:space="preserve"> 19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269</w:t>
        <w:tab/>
        <w:t xml:space="preserve">  1410</w:t>
        <w:tab/>
        <w:t xml:space="preserve"> 5493</w:t>
        <w:tab/>
        <w:t xml:space="preserve"> 1538</w:t>
        <w:tab/>
        <w:t xml:space="preserve">   –</w:t>
        <w:tab/>
        <w:t xml:space="preserve"> 30</w:t>
        <w:tab/>
        <w:t xml:space="preserve">  –</w:t>
        <w:tab/>
        <w:t xml:space="preserve"> 35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</w:t>
        <w:tab/>
        <w:t xml:space="preserve">    57</w:t>
        <w:tab/>
        <w:t xml:space="preserve">   58</w:t>
        <w:tab/>
        <w:t xml:space="preserve">  117</w:t>
        <w:tab/>
        <w:t xml:space="preserve">  31</w:t>
        <w:tab/>
        <w:t xml:space="preserve">  –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</w:t>
        <w:tab/>
        <w:t xml:space="preserve">     –</w:t>
        <w:tab/>
        <w:t xml:space="preserve">    7</w:t>
        <w:tab/>
        <w:t xml:space="preserve">    5</w:t>
        <w:tab/>
        <w:t xml:space="preserve">   2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571</w:t>
        <w:tab/>
        <w:t xml:space="preserve">   511</w:t>
        <w:tab/>
        <w:t xml:space="preserve"> 2767</w:t>
        <w:tab/>
        <w:t xml:space="preserve">  498</w:t>
        <w:tab/>
        <w:t xml:space="preserve"> 120</w:t>
        <w:tab/>
        <w:t xml:space="preserve"> 13</w:t>
        <w:tab/>
        <w:t xml:space="preserve">  2</w:t>
        <w:tab/>
        <w:t xml:space="preserve"> 13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7843</w:t>
        <w:tab/>
        <w:t xml:space="preserve"> 89999</w:t>
        <w:tab/>
        <w:t>27060</w:t>
        <w:tab/>
        <w:t>12228</w:t>
        <w:tab/>
        <w:t>6501</w:t>
        <w:tab/>
        <w:t>169</w:t>
        <w:tab/>
        <w:t>202</w:t>
        <w:tab/>
        <w:t>111</w:t>
        <w:tab/>
        <w:t xml:space="preserve"> 16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7564</w:t>
        <w:tab/>
        <w:t xml:space="preserve"> 80566</w:t>
        <w:tab/>
        <w:t xml:space="preserve">    –</w:t>
        <w:tab/>
        <w:t xml:space="preserve"> 5797</w:t>
        <w:tab/>
        <w:t>2437</w:t>
        <w:tab/>
        <w:t xml:space="preserve">  9</w:t>
        <w:tab/>
        <w:t xml:space="preserve"> 46</w:t>
        <w:tab/>
        <w:t xml:space="preserve"> 30</w:t>
        <w:tab/>
        <w:t xml:space="preserve"> 14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10737</w:t>
        <w:tab/>
        <w:t xml:space="preserve">  2710</w:t>
        <w:tab/>
        <w:t xml:space="preserve"> 7094</w:t>
        <w:tab/>
        <w:t xml:space="preserve">    –</w:t>
        <w:tab/>
        <w:t>3724</w:t>
        <w:tab/>
        <w:t>123</w:t>
        <w:tab/>
        <w:t xml:space="preserve"> 64</w:t>
        <w:tab/>
        <w:t xml:space="preserve"> 46</w:t>
        <w:tab/>
        <w:t xml:space="preserve">  1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5609</w:t>
        <w:tab/>
        <w:t xml:space="preserve">  7290</w:t>
        <w:tab/>
        <w:t>16911</w:t>
        <w:tab/>
        <w:t xml:space="preserve"> 6193</w:t>
        <w:tab/>
        <w:t xml:space="preserve">   –</w:t>
        <w:tab/>
        <w:t xml:space="preserve"> 32</w:t>
        <w:tab/>
        <w:t xml:space="preserve"> 85</w:t>
        <w:tab/>
        <w:t xml:space="preserve"> 28</w:t>
        <w:tab/>
        <w:t xml:space="preserve">  1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</w:t>
        <w:tab/>
        <w:t xml:space="preserve">     1</w:t>
        <w:tab/>
        <w:t xml:space="preserve">   26</w:t>
        <w:tab/>
        <w:t xml:space="preserve">   18</w:t>
        <w:tab/>
        <w:t xml:space="preserve">  14</w:t>
        <w:tab/>
        <w:t xml:space="preserve">  –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3</w:t>
        <w:tab/>
        <w:t xml:space="preserve">    87</w:t>
        <w:tab/>
        <w:t xml:space="preserve">   88</w:t>
        <w:tab/>
        <w:t xml:space="preserve">   62</w:t>
        <w:tab/>
        <w:t xml:space="preserve">  10</w:t>
        <w:tab/>
        <w:t xml:space="preserve">  –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683</w:t>
        <w:tab/>
        <w:t xml:space="preserve">   593</w:t>
        <w:tab/>
        <w:t xml:space="preserve"> 2941</w:t>
        <w:tab/>
        <w:t xml:space="preserve">  158</w:t>
        <w:tab/>
        <w:t xml:space="preserve"> 316</w:t>
        <w:tab/>
        <w:t xml:space="preserve">  5</w:t>
        <w:tab/>
        <w:t xml:space="preserve">  7</w:t>
        <w:tab/>
        <w:t xml:space="preserve">  5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86687</w:t>
        <w:tab/>
        <w:t>206298</w:t>
        <w:tab/>
        <w:t>44040</w:t>
        <w:tab/>
        <w:t>30556</w:t>
        <w:tab/>
        <w:t>5534</w:t>
        <w:tab/>
        <w:t>998</w:t>
        <w:tab/>
        <w:t xml:space="preserve"> 91</w:t>
        <w:tab/>
        <w:t>528</w:t>
        <w:tab/>
        <w:t>161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61279</w:t>
        <w:tab/>
        <w:t>135355</w:t>
        <w:tab/>
        <w:t xml:space="preserve">    –</w:t>
        <w:tab/>
        <w:t>25346</w:t>
        <w:tab/>
        <w:t xml:space="preserve"> 943</w:t>
        <w:tab/>
        <w:t xml:space="preserve"> 20</w:t>
        <w:tab/>
        <w:t xml:space="preserve">  4</w:t>
        <w:tab/>
        <w:t xml:space="preserve"> 52</w:t>
        <w:tab/>
        <w:t xml:space="preserve"> 10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>111439</w:t>
        <w:tab/>
        <w:t xml:space="preserve"> 66761</w:t>
        <w:tab/>
        <w:t>36512</w:t>
        <w:tab/>
        <w:t xml:space="preserve">    –</w:t>
        <w:tab/>
        <w:t>4195</w:t>
        <w:tab/>
        <w:t>876</w:t>
        <w:tab/>
        <w:t xml:space="preserve"> 68</w:t>
        <w:tab/>
        <w:t>367</w:t>
        <w:tab/>
        <w:t>15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386</w:t>
        <w:tab/>
        <w:t xml:space="preserve">  3336</w:t>
        <w:tab/>
        <w:t xml:space="preserve"> 3688</w:t>
        <w:tab/>
        <w:t xml:space="preserve"> 3388</w:t>
        <w:tab/>
        <w:t xml:space="preserve">   –</w:t>
        <w:tab/>
        <w:t xml:space="preserve"> 77</w:t>
        <w:tab/>
        <w:t xml:space="preserve"> 13</w:t>
        <w:tab/>
        <w:t xml:space="preserve"> 78</w:t>
        <w:tab/>
        <w:t xml:space="preserve">   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69</w:t>
        <w:tab/>
        <w:t xml:space="preserve">    19</w:t>
        <w:tab/>
        <w:t xml:space="preserve">   35</w:t>
        <w:tab/>
        <w:t xml:space="preserve">  139</w:t>
        <w:tab/>
        <w:t xml:space="preserve">  56</w:t>
        <w:tab/>
        <w:t xml:space="preserve">  –</w:t>
        <w:tab/>
        <w:t xml:space="preserve">  2</w:t>
        <w:tab/>
        <w:t xml:space="preserve">  8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3</w:t>
        <w:tab/>
        <w:t xml:space="preserve">     5</w:t>
        <w:tab/>
        <w:t xml:space="preserve">    4</w:t>
        <w:tab/>
        <w:t xml:space="preserve">    5</w:t>
        <w:tab/>
        <w:t xml:space="preserve">   2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5401</w:t>
        <w:tab/>
        <w:t xml:space="preserve">   822</w:t>
        <w:tab/>
        <w:t xml:space="preserve"> 3801</w:t>
        <w:tab/>
        <w:t xml:space="preserve"> 1678</w:t>
        <w:tab/>
        <w:t xml:space="preserve"> 338</w:t>
        <w:tab/>
        <w:t xml:space="preserve"> 25</w:t>
        <w:tab/>
        <w:t xml:space="preserve">  4</w:t>
        <w:tab/>
        <w:t xml:space="preserve"> 23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251936</w:t>
        <w:tab/>
        <w:t>196148</w:t>
        <w:tab/>
        <w:t>35703</w:t>
        <w:tab/>
        <w:t>19310</w:t>
        <w:tab/>
        <w:t>7716</w:t>
        <w:tab/>
        <w:t>208</w:t>
        <w:tab/>
        <w:t xml:space="preserve"> 55</w:t>
        <w:tab/>
        <w:t>136</w:t>
        <w:tab/>
        <w:t xml:space="preserve"> 50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9443</w:t>
        <w:tab/>
        <w:t>172886</w:t>
        <w:tab/>
        <w:t xml:space="preserve">    –</w:t>
        <w:tab/>
        <w:t>16193</w:t>
        <w:tab/>
        <w:t xml:space="preserve"> 771</w:t>
        <w:tab/>
        <w:t xml:space="preserve"> 16</w:t>
        <w:tab/>
        <w:t xml:space="preserve">  8</w:t>
        <w:tab/>
        <w:t xml:space="preserve"> 29</w:t>
        <w:tab/>
        <w:t xml:space="preserve">  4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52181</w:t>
        <w:tab/>
        <w:t xml:space="preserve"> 21789</w:t>
        <w:tab/>
        <w:t>27688</w:t>
        <w:tab/>
        <w:t xml:space="preserve">    –</w:t>
        <w:tab/>
        <w:t>6870</w:t>
        <w:tab/>
        <w:t>176</w:t>
        <w:tab/>
        <w:t xml:space="preserve"> 39</w:t>
        <w:tab/>
        <w:t xml:space="preserve"> 96</w:t>
        <w:tab/>
        <w:t xml:space="preserve"> 45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902</w:t>
        <w:tab/>
        <w:t xml:space="preserve">  1133</w:t>
        <w:tab/>
        <w:t xml:space="preserve"> 5107</w:t>
        <w:tab/>
        <w:t xml:space="preserve"> 2630</w:t>
        <w:tab/>
        <w:t xml:space="preserve">   –</w:t>
        <w:tab/>
        <w:t xml:space="preserve"> 13</w:t>
        <w:tab/>
        <w:t xml:space="preserve">  7</w:t>
        <w:tab/>
        <w:t xml:space="preserve">  7</w:t>
        <w:tab/>
        <w:t xml:space="preserve"> 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2</w:t>
        <w:tab/>
        <w:t xml:space="preserve">     1</w:t>
        <w:tab/>
        <w:t xml:space="preserve">   31</w:t>
        <w:tab/>
        <w:t xml:space="preserve">   21</w:t>
        <w:tab/>
        <w:t xml:space="preserve">   9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54</w:t>
        <w:tab/>
        <w:t xml:space="preserve">    19</w:t>
        <w:tab/>
        <w:t xml:space="preserve">  111</w:t>
        <w:tab/>
        <w:t xml:space="preserve">   36</w:t>
        <w:tab/>
        <w:t xml:space="preserve">   2</w:t>
        <w:tab/>
        <w:t xml:space="preserve">  –</w:t>
        <w:tab/>
        <w:t xml:space="preserve">  –</w:t>
        <w:tab/>
        <w:t xml:space="preserve">  –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14</w:t>
        <w:tab/>
        <w:t xml:space="preserve">   320</w:t>
        <w:tab/>
        <w:t xml:space="preserve"> 2766</w:t>
        <w:tab/>
        <w:t xml:space="preserve">  430</w:t>
        <w:tab/>
        <w:t xml:space="preserve">  64</w:t>
        <w:tab/>
        <w:t xml:space="preserve">  3</w:t>
        <w:tab/>
        <w:t xml:space="preserve">  1</w:t>
        <w:tab/>
        <w:t xml:space="preserve">  4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74375</w:t>
        <w:tab/>
        <w:t>137413</w:t>
        <w:tab/>
        <w:t>20702</w:t>
        <w:tab/>
        <w:t>15902</w:t>
        <w:tab/>
        <w:t>3065</w:t>
        <w:tab/>
        <w:t>234</w:t>
        <w:tab/>
        <w:t xml:space="preserve"> 27</w:t>
        <w:tab/>
        <w:t>108</w:t>
        <w:tab/>
        <w:t>122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25668</w:t>
        <w:tab/>
        <w:t>111150</w:t>
        <w:tab/>
        <w:t xml:space="preserve">    –</w:t>
        <w:tab/>
        <w:t>14352</w:t>
        <w:tab/>
        <w:t xml:space="preserve"> 380</w:t>
        <w:tab/>
        <w:t xml:space="preserve"> 11</w:t>
        <w:tab/>
        <w:t xml:space="preserve">  4</w:t>
        <w:tab/>
        <w:t xml:space="preserve"> 18</w:t>
        <w:tab/>
        <w:t xml:space="preserve"> 135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Magyar </w:t>
        <w:tab/>
        <w:t xml:space="preserve"> 44630</w:t>
        <w:tab/>
        <w:t xml:space="preserve"> 25753</w:t>
        <w:tab/>
        <w:t>17641</w:t>
        <w:tab/>
        <w:t xml:space="preserve">    –</w:t>
        <w:tab/>
        <w:t>2643</w:t>
        <w:tab/>
        <w:t>206</w:t>
        <w:tab/>
        <w:t xml:space="preserve"> 17</w:t>
        <w:tab/>
        <w:t xml:space="preserve"> 75</w:t>
        <w:tab/>
        <w:t>108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576</w:t>
        <w:tab/>
        <w:t xml:space="preserve">    78</w:t>
        <w:tab/>
        <w:t xml:space="preserve">  317</w:t>
        <w:tab/>
        <w:t xml:space="preserve">  453</w:t>
        <w:tab/>
        <w:t xml:space="preserve">   –</w:t>
        <w:tab/>
        <w:t xml:space="preserve"> 13</w:t>
        <w:tab/>
        <w:t xml:space="preserve">  4</w:t>
        <w:tab/>
        <w:t xml:space="preserve">  6</w:t>
        <w:tab/>
        <w:t xml:space="preserve">   4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2</w:t>
        <w:tab/>
        <w:t xml:space="preserve">     9</w:t>
        <w:tab/>
        <w:t xml:space="preserve">   25</w:t>
        <w:tab/>
        <w:t xml:space="preserve">   44</w:t>
        <w:tab/>
        <w:t xml:space="preserve">  10</w:t>
        <w:tab/>
        <w:t xml:space="preserve">  –</w:t>
        <w:tab/>
        <w:t xml:space="preserve">  1</w:t>
        <w:tab/>
        <w:t xml:space="preserve">  2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</w:t>
        <w:tab/>
        <w:t xml:space="preserve">     –</w:t>
        <w:tab/>
        <w:t xml:space="preserve">    4</w:t>
        <w:tab/>
        <w:t xml:space="preserve">    8</w:t>
        <w:tab/>
        <w:t xml:space="preserve">   1</w:t>
        <w:tab/>
        <w:t xml:space="preserve">  1</w:t>
        <w:tab/>
        <w:t xml:space="preserve">  –</w:t>
        <w:tab/>
        <w:t xml:space="preserve">  1</w:t>
        <w:tab/>
        <w:t xml:space="preserve">   –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431</w:t>
        <w:tab/>
        <w:t xml:space="preserve">   423</w:t>
        <w:tab/>
        <w:t xml:space="preserve"> 2715</w:t>
        <w:tab/>
        <w:t xml:space="preserve"> 1045</w:t>
        <w:tab/>
        <w:t xml:space="preserve">  31</w:t>
        <w:tab/>
        <w:t xml:space="preserve">  3</w:t>
        <w:tab/>
        <w:t xml:space="preserve">  1</w:t>
        <w:tab/>
        <w:t xml:space="preserve">  6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A bunyevác, sokác, dalmát, illír és bosnyák nyelvet beszélőkk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2–129., 132–1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VIII. A magyar anyanyelvű népesség felekezete összevetve a nyelvismerett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só-Fehér, Beszterce-Naszód, Kolozs, Szolnok-Doboka és Torda-Aranyos megyében 1910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3544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bből csak</w:t>
        <w:tab/>
        <w:t>A magyar nyelven kívül beszélt nyelvek</w:t>
      </w:r>
    </w:p>
    <w:p>
      <w:pPr>
        <w:pStyle w:val="Normal"/>
        <w:tabs>
          <w:tab w:val="clear" w:pos="284"/>
          <w:tab w:val="decimal" w:pos="2410" w:leader="none"/>
          <w:tab w:val="decimal" w:pos="3487" w:leader="none"/>
          <w:tab w:val="decimal" w:pos="4395" w:leader="none"/>
          <w:tab w:val="decimal" w:pos="5387" w:leader="none"/>
          <w:tab w:val="decimal" w:pos="6464" w:leader="none"/>
          <w:tab w:val="decimal" w:pos="7371" w:leader="none"/>
          <w:tab w:val="decimal" w:pos="8364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magyarul</w:t>
        <w:tab/>
        <w:t>Román</w:t>
        <w:tab/>
        <w:t>Német</w:t>
        <w:tab/>
        <w:t>Szlovák</w:t>
        <w:tab/>
        <w:t>Rutén</w:t>
        <w:tab/>
        <w:t>Szerb,</w:t>
        <w:tab/>
        <w:t>Egyéb</w:t>
      </w:r>
    </w:p>
    <w:p>
      <w:pPr>
        <w:pStyle w:val="Normal"/>
        <w:tabs>
          <w:tab w:val="clear" w:pos="284"/>
          <w:tab w:val="decimal" w:pos="3402" w:leader="none"/>
          <w:tab w:val="decimal" w:pos="836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beszél</w:t>
        <w:tab/>
        <w:t>horvá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39107</w:t>
        <w:tab/>
        <w:t>15382</w:t>
        <w:tab/>
        <w:t>21594</w:t>
        <w:tab/>
        <w:t xml:space="preserve"> 5807</w:t>
        <w:tab/>
        <w:t>320</w:t>
        <w:tab/>
        <w:t>12</w:t>
        <w:tab/>
        <w:t>147</w:t>
        <w:tab/>
        <w:t xml:space="preserve"> 77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247</w:t>
        <w:tab/>
        <w:t xml:space="preserve">   58</w:t>
        <w:tab/>
        <w:t xml:space="preserve">  173</w:t>
        <w:tab/>
        <w:t xml:space="preserve">   16</w:t>
        <w:tab/>
        <w:t xml:space="preserve">  2</w:t>
        <w:tab/>
        <w:t xml:space="preserve"> 2</w:t>
        <w:tab/>
        <w:t xml:space="preserve">  1</w:t>
        <w:tab/>
        <w:t xml:space="preserve">   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1060</w:t>
        <w:tab/>
        <w:t xml:space="preserve">  291</w:t>
        <w:tab/>
        <w:t xml:space="preserve">  747</w:t>
        <w:tab/>
        <w:t xml:space="preserve">   38</w:t>
        <w:tab/>
        <w:t xml:space="preserve">  2</w:t>
        <w:tab/>
        <w:t xml:space="preserve"> 1</w:t>
        <w:tab/>
        <w:t xml:space="preserve">  2</w:t>
        <w:tab/>
        <w:t xml:space="preserve">  1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9736</w:t>
        <w:tab/>
        <w:t xml:space="preserve"> 3564</w:t>
        <w:tab/>
        <w:t xml:space="preserve"> 5722</w:t>
        <w:tab/>
        <w:t xml:space="preserve"> 1975</w:t>
        <w:tab/>
        <w:t>127</w:t>
        <w:tab/>
        <w:t xml:space="preserve"> 5</w:t>
        <w:tab/>
        <w:t xml:space="preserve"> 91</w:t>
        <w:tab/>
        <w:t xml:space="preserve"> 30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2898</w:t>
        <w:tab/>
        <w:t>10495</w:t>
        <w:tab/>
        <w:t>11798</w:t>
        <w:tab/>
        <w:t xml:space="preserve"> 1228</w:t>
        <w:tab/>
        <w:t xml:space="preserve"> 39</w:t>
        <w:tab/>
        <w:t xml:space="preserve"> 1</w:t>
        <w:tab/>
        <w:t xml:space="preserve"> 31</w:t>
        <w:tab/>
        <w:t xml:space="preserve"> 2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479</w:t>
        <w:tab/>
        <w:t xml:space="preserve">  113</w:t>
        <w:tab/>
        <w:t xml:space="preserve">  240</w:t>
        <w:tab/>
        <w:t xml:space="preserve">  237</w:t>
        <w:tab/>
        <w:t xml:space="preserve"> 80</w:t>
        <w:tab/>
        <w:t xml:space="preserve"> –</w:t>
        <w:tab/>
        <w:t xml:space="preserve">  9</w:t>
        <w:tab/>
        <w:t xml:space="preserve">  4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1255</w:t>
        <w:tab/>
        <w:t xml:space="preserve">  454</w:t>
        <w:tab/>
        <w:t xml:space="preserve">  746</w:t>
        <w:tab/>
        <w:t xml:space="preserve">  144</w:t>
        <w:tab/>
        <w:t xml:space="preserve">  –</w:t>
        <w:tab/>
        <w:t xml:space="preserve"> –</w:t>
        <w:tab/>
        <w:t xml:space="preserve">  –</w:t>
        <w:tab/>
        <w:t xml:space="preserve">  1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3423</w:t>
        <w:tab/>
        <w:t xml:space="preserve">  855</w:t>
        <w:tab/>
        <w:t xml:space="preserve"> 2161</w:t>
        <w:tab/>
        <w:t xml:space="preserve"> 2168</w:t>
        <w:tab/>
        <w:t xml:space="preserve"> 70</w:t>
        <w:tab/>
        <w:t xml:space="preserve"> 3</w:t>
        <w:tab/>
        <w:t xml:space="preserve"> 13</w:t>
        <w:tab/>
        <w:t xml:space="preserve"> 15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9</w:t>
        <w:tab/>
        <w:t xml:space="preserve">    2</w:t>
        <w:tab/>
        <w:t xml:space="preserve">    7</w:t>
        <w:tab/>
        <w:t xml:space="preserve">    1</w:t>
        <w:tab/>
        <w:t xml:space="preserve">  –</w:t>
        <w:tab/>
        <w:t xml:space="preserve"> –</w:t>
        <w:tab/>
        <w:t xml:space="preserve">  –</w:t>
        <w:tab/>
        <w:t xml:space="preserve">  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10737</w:t>
        <w:tab/>
        <w:t xml:space="preserve"> 2710</w:t>
        <w:tab/>
        <w:t xml:space="preserve"> 7094</w:t>
        <w:tab/>
        <w:t xml:space="preserve"> 3724</w:t>
        <w:tab/>
        <w:t>123</w:t>
        <w:tab/>
        <w:t>64</w:t>
        <w:tab/>
        <w:t xml:space="preserve"> 46</w:t>
        <w:tab/>
        <w:t xml:space="preserve"> 22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 43</w:t>
        <w:tab/>
        <w:t xml:space="preserve">   13</w:t>
        <w:tab/>
        <w:t xml:space="preserve">   26</w:t>
        <w:tab/>
        <w:t xml:space="preserve">   15</w:t>
        <w:tab/>
        <w:t xml:space="preserve">  –</w:t>
        <w:tab/>
        <w:t xml:space="preserve"> –</w:t>
        <w:tab/>
        <w:t xml:space="preserve">  1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 336</w:t>
        <w:tab/>
        <w:t xml:space="preserve">   92</w:t>
        <w:tab/>
        <w:t xml:space="preserve">  229</w:t>
        <w:tab/>
        <w:t xml:space="preserve">   62</w:t>
        <w:tab/>
        <w:t xml:space="preserve">  –</w:t>
        <w:tab/>
        <w:t xml:space="preserve"> 9</w:t>
        <w:tab/>
        <w:t xml:space="preserve">  –</w:t>
        <w:tab/>
        <w:t xml:space="preserve">  2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3230</w:t>
        <w:tab/>
        <w:t xml:space="preserve">  772</w:t>
        <w:tab/>
        <w:t xml:space="preserve"> 2167</w:t>
        <w:tab/>
        <w:t xml:space="preserve">  953</w:t>
        <w:tab/>
        <w:t xml:space="preserve"> 68</w:t>
        <w:tab/>
        <w:t>23</w:t>
        <w:tab/>
        <w:t xml:space="preserve"> 28</w:t>
        <w:tab/>
        <w:t xml:space="preserve">  9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 3601</w:t>
        <w:tab/>
        <w:t xml:space="preserve"> 1015</w:t>
        <w:tab/>
        <w:t xml:space="preserve"> 2505</w:t>
        <w:tab/>
        <w:t xml:space="preserve">  524</w:t>
        <w:tab/>
        <w:t xml:space="preserve">  6</w:t>
        <w:tab/>
        <w:t xml:space="preserve"> –</w:t>
        <w:tab/>
        <w:t xml:space="preserve">  6</w:t>
        <w:tab/>
        <w:t xml:space="preserve">  3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791</w:t>
        <w:tab/>
        <w:t xml:space="preserve">  349</w:t>
        <w:tab/>
        <w:t xml:space="preserve">  393</w:t>
        <w:tab/>
        <w:t xml:space="preserve">  178</w:t>
        <w:tab/>
        <w:t xml:space="preserve"> 20</w:t>
        <w:tab/>
        <w:t xml:space="preserve"> –</w:t>
        <w:tab/>
        <w:t xml:space="preserve">  2</w:t>
        <w:tab/>
        <w:t xml:space="preserve">  2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 82</w:t>
        <w:tab/>
        <w:t xml:space="preserve">   34</w:t>
        <w:tab/>
        <w:t xml:space="preserve">   45</w:t>
        <w:tab/>
        <w:t xml:space="preserve">   20</w:t>
        <w:tab/>
        <w:t xml:space="preserve">  2</w:t>
        <w:tab/>
        <w:t xml:space="preserve"> –</w:t>
        <w:tab/>
        <w:t xml:space="preserve">  –</w:t>
        <w:tab/>
        <w:t xml:space="preserve">   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2653</w:t>
        <w:tab/>
        <w:t xml:space="preserve">  434</w:t>
        <w:tab/>
        <w:t xml:space="preserve"> 1729</w:t>
        <w:tab/>
        <w:t xml:space="preserve"> 1972</w:t>
        <w:tab/>
        <w:t xml:space="preserve"> 27</w:t>
        <w:tab/>
        <w:t>32</w:t>
        <w:tab/>
        <w:t xml:space="preserve">  9</w:t>
        <w:tab/>
        <w:t xml:space="preserve">  4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1</w:t>
        <w:tab/>
        <w:t xml:space="preserve">    1</w:t>
        <w:tab/>
        <w:t xml:space="preserve">    –</w:t>
        <w:tab/>
        <w:t xml:space="preserve">    –</w:t>
        <w:tab/>
        <w:t xml:space="preserve">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>111439</w:t>
        <w:tab/>
        <w:t>66761</w:t>
        <w:tab/>
        <w:t>36512</w:t>
        <w:tab/>
        <w:t>14195</w:t>
        <w:tab/>
        <w:t>876</w:t>
        <w:tab/>
        <w:t>68</w:t>
        <w:tab/>
        <w:t>367</w:t>
        <w:tab/>
        <w:t>4032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633</w:t>
        <w:tab/>
        <w:t xml:space="preserve">  201</w:t>
        <w:tab/>
        <w:t xml:space="preserve">  416</w:t>
        <w:tab/>
        <w:t xml:space="preserve">   46</w:t>
        <w:tab/>
        <w:t xml:space="preserve">  4</w:t>
        <w:tab/>
        <w:t xml:space="preserve"> 1</w:t>
        <w:tab/>
        <w:t xml:space="preserve"> 11</w:t>
        <w:tab/>
        <w:t xml:space="preserve">  2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3345</w:t>
        <w:tab/>
        <w:t xml:space="preserve"> 1376</w:t>
        <w:tab/>
        <w:t xml:space="preserve"> 1911</w:t>
        <w:tab/>
        <w:t xml:space="preserve">  141</w:t>
        <w:tab/>
        <w:t xml:space="preserve"> 22</w:t>
        <w:tab/>
        <w:t>13</w:t>
        <w:tab/>
        <w:t xml:space="preserve"> 18</w:t>
        <w:tab/>
        <w:t xml:space="preserve">  7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26393</w:t>
        <w:tab/>
        <w:t>16523</w:t>
        <w:tab/>
        <w:t xml:space="preserve"> 6455</w:t>
        <w:tab/>
        <w:t xml:space="preserve"> 4568</w:t>
        <w:tab/>
        <w:t>483</w:t>
        <w:tab/>
        <w:t>15</w:t>
        <w:tab/>
        <w:t>208</w:t>
        <w:tab/>
        <w:t>164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64626</w:t>
        <w:tab/>
        <w:t>41559</w:t>
        <w:tab/>
        <w:t>21415</w:t>
        <w:tab/>
        <w:t xml:space="preserve"> 2492</w:t>
        <w:tab/>
        <w:t xml:space="preserve"> 67</w:t>
        <w:tab/>
        <w:t xml:space="preserve"> 5</w:t>
        <w:tab/>
        <w:t xml:space="preserve"> 53</w:t>
        <w:tab/>
        <w:t>153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1599</w:t>
        <w:tab/>
        <w:t xml:space="preserve">  683</w:t>
        <w:tab/>
        <w:t xml:space="preserve">  350</w:t>
        <w:tab/>
        <w:t xml:space="preserve">  787</w:t>
        <w:tab/>
        <w:t>106</w:t>
        <w:tab/>
        <w:t xml:space="preserve"> 1</w:t>
        <w:tab/>
        <w:t xml:space="preserve"> 19</w:t>
        <w:tab/>
        <w:t xml:space="preserve"> 14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3305</w:t>
        <w:tab/>
        <w:t xml:space="preserve"> 2033</w:t>
        <w:tab/>
        <w:t xml:space="preserve"> 1088</w:t>
        <w:tab/>
        <w:t xml:space="preserve">  330</w:t>
        <w:tab/>
        <w:t xml:space="preserve">  6</w:t>
        <w:tab/>
        <w:t xml:space="preserve"> 3</w:t>
        <w:tab/>
        <w:t xml:space="preserve">  6</w:t>
        <w:tab/>
        <w:t xml:space="preserve"> 10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11319</w:t>
        <w:tab/>
        <w:t xml:space="preserve"> 4272</w:t>
        <w:tab/>
        <w:t xml:space="preserve"> 4786</w:t>
        <w:tab/>
        <w:t xml:space="preserve"> 5812</w:t>
        <w:tab/>
        <w:t>186</w:t>
        <w:tab/>
        <w:t>28</w:t>
        <w:tab/>
        <w:t xml:space="preserve"> 52</w:t>
        <w:tab/>
        <w:t xml:space="preserve"> 48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219</w:t>
        <w:tab/>
        <w:t xml:space="preserve">  114</w:t>
        <w:tab/>
        <w:t xml:space="preserve">   91</w:t>
        <w:tab/>
        <w:t xml:space="preserve">   19</w:t>
        <w:tab/>
        <w:t xml:space="preserve">  2</w:t>
        <w:tab/>
        <w:t xml:space="preserve"> 2</w:t>
        <w:tab/>
        <w:t xml:space="preserve">  –</w:t>
        <w:tab/>
        <w:t xml:space="preserve"> 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52181</w:t>
        <w:tab/>
        <w:t>21789</w:t>
        <w:tab/>
        <w:t>27688</w:t>
        <w:tab/>
        <w:t xml:space="preserve"> 6870</w:t>
        <w:tab/>
        <w:t>176</w:t>
        <w:tab/>
        <w:t>39</w:t>
        <w:tab/>
        <w:t xml:space="preserve"> 96</w:t>
        <w:tab/>
        <w:t>119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138</w:t>
        <w:tab/>
        <w:t xml:space="preserve">   37</w:t>
        <w:tab/>
        <w:t xml:space="preserve">   92</w:t>
        <w:tab/>
        <w:t xml:space="preserve">   14</w:t>
        <w:tab/>
        <w:t xml:space="preserve">  –</w:t>
        <w:tab/>
        <w:t xml:space="preserve"> –</w:t>
        <w:tab/>
        <w:t xml:space="preserve">  4</w:t>
        <w:tab/>
        <w:t xml:space="preserve">   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2266</w:t>
        <w:tab/>
        <w:t xml:space="preserve">  561</w:t>
        <w:tab/>
        <w:t xml:space="preserve"> 1689</w:t>
        <w:tab/>
        <w:t xml:space="preserve">   74</w:t>
        <w:tab/>
        <w:t xml:space="preserve">  5</w:t>
        <w:tab/>
        <w:t xml:space="preserve"> 7</w:t>
        <w:tab/>
        <w:t xml:space="preserve">  1</w:t>
        <w:tab/>
        <w:t xml:space="preserve">  5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9849</w:t>
        <w:tab/>
        <w:t xml:space="preserve"> 4128</w:t>
        <w:tab/>
        <w:t xml:space="preserve"> 5052</w:t>
        <w:tab/>
        <w:t xml:space="preserve"> 1299</w:t>
        <w:tab/>
        <w:t>113</w:t>
        <w:tab/>
        <w:t xml:space="preserve"> 6</w:t>
        <w:tab/>
        <w:t xml:space="preserve"> 47</w:t>
        <w:tab/>
        <w:t xml:space="preserve"> 637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31638</w:t>
        <w:tab/>
        <w:t>14901</w:t>
        <w:tab/>
        <w:t>16189</w:t>
        <w:tab/>
        <w:t xml:space="preserve">  733</w:t>
        <w:tab/>
        <w:t xml:space="preserve"> 13</w:t>
        <w:tab/>
        <w:t xml:space="preserve"> 5</w:t>
        <w:tab/>
        <w:t xml:space="preserve"> 22</w:t>
        <w:tab/>
        <w:t xml:space="preserve"> 393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187</w:t>
        <w:tab/>
        <w:t xml:space="preserve">   69</w:t>
        <w:tab/>
        <w:t xml:space="preserve">   64</w:t>
        <w:tab/>
        <w:t xml:space="preserve">   84</w:t>
        <w:tab/>
        <w:t xml:space="preserve"> 17</w:t>
        <w:tab/>
        <w:t xml:space="preserve"> 1</w:t>
        <w:tab/>
        <w:t xml:space="preserve">  4</w:t>
        <w:tab/>
        <w:t xml:space="preserve">  21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 215</w:t>
        <w:tab/>
        <w:t xml:space="preserve">   86</w:t>
        <w:tab/>
        <w:t xml:space="preserve">  119</w:t>
        <w:tab/>
        <w:t xml:space="preserve">   29</w:t>
        <w:tab/>
        <w:t xml:space="preserve">  –</w:t>
        <w:tab/>
        <w:t xml:space="preserve"> –</w:t>
        <w:tab/>
        <w:t xml:space="preserve">  –</w:t>
        <w:tab/>
        <w:t xml:space="preserve">   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7880</w:t>
        <w:tab/>
        <w:t xml:space="preserve"> 2003</w:t>
        <w:tab/>
        <w:t xml:space="preserve"> 4479</w:t>
        <w:tab/>
        <w:t xml:space="preserve"> 4636</w:t>
        <w:tab/>
        <w:t xml:space="preserve"> 28</w:t>
        <w:tab/>
        <w:t>20</w:t>
        <w:tab/>
        <w:t xml:space="preserve"> 17</w:t>
        <w:tab/>
        <w:t xml:space="preserve">  86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8</w:t>
        <w:tab/>
        <w:t xml:space="preserve">    4</w:t>
        <w:tab/>
        <w:t xml:space="preserve">    4</w:t>
        <w:tab/>
        <w:t xml:space="preserve">    1</w:t>
        <w:tab/>
        <w:t xml:space="preserve">  –</w:t>
        <w:tab/>
        <w:t xml:space="preserve"> –</w:t>
        <w:tab/>
        <w:t xml:space="preserve">  1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</w:t>
        <w:tab/>
        <w:t xml:space="preserve"> 44630</w:t>
        <w:tab/>
        <w:t>25753</w:t>
        <w:tab/>
        <w:t>17641</w:t>
        <w:tab/>
        <w:t xml:space="preserve"> 2643</w:t>
        <w:tab/>
        <w:t>206</w:t>
        <w:tab/>
        <w:t>17</w:t>
        <w:tab/>
        <w:t xml:space="preserve"> 75</w:t>
        <w:tab/>
        <w:t>138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</w:t>
        <w:tab/>
        <w:t xml:space="preserve">   209</w:t>
        <w:tab/>
        <w:t xml:space="preserve">   59</w:t>
        <w:tab/>
        <w:t xml:space="preserve">  146</w:t>
        <w:tab/>
        <w:t xml:space="preserve">    5</w:t>
        <w:tab/>
        <w:t xml:space="preserve">  –</w:t>
        <w:tab/>
        <w:t xml:space="preserve"> –</w:t>
        <w:tab/>
        <w:t xml:space="preserve">  –</w:t>
        <w:tab/>
        <w:t xml:space="preserve">   9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Görög katolikus</w:t>
        <w:tab/>
        <w:t xml:space="preserve">   849</w:t>
        <w:tab/>
        <w:t xml:space="preserve">  282</w:t>
        <w:tab/>
        <w:t xml:space="preserve">  553</w:t>
        <w:tab/>
        <w:t xml:space="preserve">   36</w:t>
        <w:tab/>
        <w:t xml:space="preserve">  5</w:t>
        <w:tab/>
        <w:t xml:space="preserve"> 3</w:t>
        <w:tab/>
        <w:t xml:space="preserve">  1</w:t>
        <w:tab/>
        <w:t xml:space="preserve">  5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Római katolikus</w:t>
        <w:tab/>
        <w:t xml:space="preserve">  5973</w:t>
        <w:tab/>
        <w:t xml:space="preserve"> 3195</w:t>
        <w:tab/>
        <w:t xml:space="preserve"> 2463</w:t>
        <w:tab/>
        <w:t xml:space="preserve">  658</w:t>
        <w:tab/>
        <w:t xml:space="preserve"> 93</w:t>
        <w:tab/>
        <w:t xml:space="preserve"> 8</w:t>
        <w:tab/>
        <w:t xml:space="preserve"> 38</w:t>
        <w:tab/>
        <w:t xml:space="preserve"> 408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</w:t>
        <w:tab/>
        <w:t xml:space="preserve"> 25193</w:t>
        <w:tab/>
        <w:t>14824</w:t>
        <w:tab/>
        <w:t xml:space="preserve"> 9964</w:t>
        <w:tab/>
        <w:t xml:space="preserve">  452</w:t>
        <w:tab/>
        <w:t xml:space="preserve"> 60</w:t>
        <w:tab/>
        <w:t xml:space="preserve"> 3</w:t>
        <w:tab/>
        <w:t xml:space="preserve"> 17</w:t>
        <w:tab/>
        <w:t xml:space="preserve"> 710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vangélikus    </w:t>
        <w:tab/>
        <w:t xml:space="preserve">   214</w:t>
        <w:tab/>
        <w:t xml:space="preserve">   95</w:t>
        <w:tab/>
        <w:t xml:space="preserve">   70</w:t>
        <w:tab/>
        <w:t xml:space="preserve">  102</w:t>
        <w:tab/>
        <w:t xml:space="preserve"> 15</w:t>
        <w:tab/>
        <w:t xml:space="preserve"> –</w:t>
        <w:tab/>
        <w:t xml:space="preserve">  5</w:t>
        <w:tab/>
        <w:t xml:space="preserve">  1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</w:t>
        <w:tab/>
        <w:t xml:space="preserve">  9919</w:t>
        <w:tab/>
        <w:t xml:space="preserve"> 6560</w:t>
        <w:tab/>
        <w:t xml:space="preserve"> 3191</w:t>
        <w:tab/>
        <w:t xml:space="preserve">  191</w:t>
        <w:tab/>
        <w:t xml:space="preserve">  5</w:t>
        <w:tab/>
        <w:t xml:space="preserve"> 1</w:t>
        <w:tab/>
        <w:t xml:space="preserve">  3</w:t>
        <w:tab/>
        <w:t xml:space="preserve"> 145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</w:t>
        <w:tab/>
        <w:t xml:space="preserve">  2265</w:t>
        <w:tab/>
        <w:t xml:space="preserve">  733</w:t>
        <w:tab/>
        <w:t xml:space="preserve"> 1252</w:t>
        <w:tab/>
        <w:t xml:space="preserve"> 1197</w:t>
        <w:tab/>
        <w:t xml:space="preserve"> 28</w:t>
        <w:tab/>
        <w:t xml:space="preserve"> 2</w:t>
        <w:tab/>
        <w:t xml:space="preserve"> 11</w:t>
        <w:tab/>
        <w:t xml:space="preserve">  44</w:t>
      </w:r>
    </w:p>
    <w:p>
      <w:pPr>
        <w:pStyle w:val="Normal"/>
        <w:tabs>
          <w:tab w:val="clear" w:pos="284"/>
          <w:tab w:val="right" w:pos="2410" w:leader="none"/>
          <w:tab w:val="right" w:pos="3402" w:leader="none"/>
          <w:tab w:val="right" w:pos="4395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        </w:t>
        <w:tab/>
        <w:t xml:space="preserve">     8</w:t>
        <w:tab/>
        <w:t xml:space="preserve">    5</w:t>
        <w:tab/>
        <w:t xml:space="preserve">    2</w:t>
        <w:tab/>
        <w:t xml:space="preserve">    2</w:t>
        <w:tab/>
        <w:t xml:space="preserve">  –</w:t>
        <w:tab/>
        <w:t xml:space="preserve"> –</w:t>
        <w:tab/>
        <w:t xml:space="preserve">  –</w:t>
        <w:tab/>
        <w:t xml:space="preserve">  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47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IX. A nem magyar anyanyelvű népesség nyelvismerete, összevetve a felekezettel Alsó-Fehér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eszterce-Naszód, Kolozs, Szolnok-Doboka és  Torda-Aranyos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) Csak anyanyelvükön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2977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 csak</w:t>
        <w:tab/>
        <w:t>Felekezet szerint</w:t>
      </w:r>
    </w:p>
    <w:p>
      <w:pPr>
        <w:pStyle w:val="Normal"/>
        <w:tabs>
          <w:tab w:val="clear" w:pos="284"/>
          <w:tab w:val="decimal" w:pos="1928" w:leader="none"/>
          <w:tab w:val="decimal" w:pos="3062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anyanyelvé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843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82515</w:t>
        <w:tab/>
        <w:t>158188</w:t>
        <w:tab/>
        <w:t>83949</w:t>
        <w:tab/>
        <w:t xml:space="preserve"> 71889</w:t>
        <w:tab/>
        <w:t>548</w:t>
        <w:tab/>
        <w:t xml:space="preserve"> 34</w:t>
        <w:tab/>
        <w:t>1708</w:t>
        <w:tab/>
        <w:t xml:space="preserve"> 8</w:t>
        <w:tab/>
        <w:t xml:space="preserve">  52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71483</w:t>
        <w:tab/>
        <w:t>156210</w:t>
        <w:tab/>
        <w:t>83839</w:t>
        <w:tab/>
        <w:t xml:space="preserve"> 71518</w:t>
        <w:tab/>
        <w:t>387</w:t>
        <w:tab/>
        <w:t xml:space="preserve"> 30</w:t>
        <w:tab/>
        <w:t xml:space="preserve"> 425</w:t>
        <w:tab/>
        <w:t xml:space="preserve"> 8</w:t>
        <w:tab/>
        <w:t xml:space="preserve">   3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269</w:t>
        <w:tab/>
        <w:t xml:space="preserve">  1410</w:t>
        <w:tab/>
        <w:t xml:space="preserve">    –</w:t>
        <w:tab/>
        <w:t xml:space="preserve">     3</w:t>
        <w:tab/>
        <w:t xml:space="preserve"> 82</w:t>
        <w:tab/>
        <w:t xml:space="preserve">  3</w:t>
        <w:tab/>
        <w:t>1273</w:t>
        <w:tab/>
        <w:t xml:space="preserve"> –</w:t>
        <w:tab/>
        <w:t xml:space="preserve">  49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</w:t>
        <w:tab/>
        <w:t xml:space="preserve">    57</w:t>
        <w:tab/>
        <w:t xml:space="preserve">    –</w:t>
        <w:tab/>
        <w:t xml:space="preserve">     –</w:t>
        <w:tab/>
        <w:t xml:space="preserve"> 46</w:t>
        <w:tab/>
        <w:t xml:space="preserve">  1</w:t>
        <w:tab/>
        <w:t xml:space="preserve">  10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</w:t>
        <w:tab/>
        <w:t xml:space="preserve">     –</w:t>
        <w:tab/>
        <w:t xml:space="preserve">    –</w:t>
        <w:tab/>
        <w:t xml:space="preserve">     –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571</w:t>
        <w:tab/>
        <w:t xml:space="preserve">   511</w:t>
        <w:tab/>
        <w:t xml:space="preserve">  110</w:t>
        <w:tab/>
        <w:t xml:space="preserve">   368</w:t>
        <w:tab/>
        <w:t xml:space="preserve"> 33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17106</w:t>
        <w:tab/>
        <w:t xml:space="preserve"> 88537</w:t>
        <w:tab/>
        <w:t>14851</w:t>
        <w:tab/>
        <w:t xml:space="preserve"> 65562</w:t>
        <w:tab/>
        <w:t>501</w:t>
        <w:tab/>
        <w:t xml:space="preserve"> 58</w:t>
        <w:tab/>
        <w:t>6346</w:t>
        <w:tab/>
        <w:t>85</w:t>
        <w:tab/>
        <w:t>113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7564</w:t>
        <w:tab/>
        <w:t xml:space="preserve"> 80566</w:t>
        <w:tab/>
        <w:t>14800</w:t>
        <w:tab/>
        <w:t xml:space="preserve"> 65229</w:t>
        <w:tab/>
        <w:t>215</w:t>
        <w:tab/>
        <w:t xml:space="preserve"> 42</w:t>
        <w:tab/>
        <w:t xml:space="preserve"> 134</w:t>
        <w:tab/>
        <w:t>83</w:t>
        <w:tab/>
        <w:t xml:space="preserve">  63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5609</w:t>
        <w:tab/>
        <w:t xml:space="preserve">  7290</w:t>
        <w:tab/>
        <w:t xml:space="preserve">    –</w:t>
        <w:tab/>
        <w:t xml:space="preserve">    18</w:t>
        <w:tab/>
        <w:t>259</w:t>
        <w:tab/>
        <w:t xml:space="preserve">  9</w:t>
        <w:tab/>
        <w:t>5932</w:t>
        <w:tab/>
        <w:t xml:space="preserve"> 2</w:t>
        <w:tab/>
        <w:t>1070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</w:t>
        <w:tab/>
        <w:t xml:space="preserve">     1</w:t>
        <w:tab/>
        <w:t xml:space="preserve">    –</w:t>
        <w:tab/>
        <w:t xml:space="preserve">     –</w:t>
        <w:tab/>
        <w:t xml:space="preserve">  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3</w:t>
        <w:tab/>
        <w:t xml:space="preserve">    87</w:t>
        <w:tab/>
        <w:t xml:space="preserve">    1</w:t>
        <w:tab/>
        <w:t xml:space="preserve">    85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683</w:t>
        <w:tab/>
        <w:t xml:space="preserve">   593</w:t>
        <w:tab/>
        <w:t xml:space="preserve">   50</w:t>
        <w:tab/>
        <w:t xml:space="preserve">   230</w:t>
        <w:tab/>
        <w:t xml:space="preserve"> 26</w:t>
        <w:tab/>
        <w:t xml:space="preserve">  7</w:t>
        <w:tab/>
        <w:t xml:space="preserve"> 280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75248</w:t>
        <w:tab/>
        <w:t>139537</w:t>
        <w:tab/>
        <w:t>34872</w:t>
        <w:tab/>
        <w:t>100649</w:t>
        <w:tab/>
        <w:t>414</w:t>
        <w:tab/>
        <w:t>256</w:t>
        <w:tab/>
        <w:t>3122</w:t>
        <w:tab/>
        <w:t xml:space="preserve"> 7</w:t>
        <w:tab/>
        <w:t xml:space="preserve"> 165</w:t>
        <w:tab/>
        <w:t>5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61279</w:t>
        <w:tab/>
        <w:t>135355</w:t>
        <w:tab/>
        <w:t>34753</w:t>
        <w:tab/>
        <w:t>100262</w:t>
        <w:tab/>
        <w:t>127</w:t>
        <w:tab/>
        <w:t>106</w:t>
        <w:tab/>
        <w:t xml:space="preserve">   6</w:t>
        <w:tab/>
        <w:t xml:space="preserve"> 7</w:t>
        <w:tab/>
        <w:t xml:space="preserve">  42</w:t>
        <w:tab/>
        <w:t>5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386</w:t>
        <w:tab/>
        <w:t xml:space="preserve">  3336</w:t>
        <w:tab/>
        <w:t xml:space="preserve">    2</w:t>
        <w:tab/>
        <w:t xml:space="preserve">    10</w:t>
        <w:tab/>
        <w:t>144</w:t>
        <w:tab/>
        <w:t xml:space="preserve"> 13</w:t>
        <w:tab/>
        <w:t>3047</w:t>
        <w:tab/>
        <w:t xml:space="preserve"> –</w:t>
        <w:tab/>
        <w:t xml:space="preserve"> 120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69</w:t>
        <w:tab/>
        <w:t xml:space="preserve">    19</w:t>
        <w:tab/>
        <w:t xml:space="preserve">    –</w:t>
        <w:tab/>
        <w:t xml:space="preserve">     –</w:t>
        <w:tab/>
        <w:t xml:space="preserve"> 13</w:t>
        <w:tab/>
        <w:t xml:space="preserve">  –</w:t>
        <w:tab/>
        <w:t xml:space="preserve">   5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3</w:t>
        <w:tab/>
        <w:t xml:space="preserve">     5</w:t>
        <w:tab/>
        <w:t xml:space="preserve">    –</w:t>
        <w:tab/>
        <w:t xml:space="preserve">     5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5401</w:t>
        <w:tab/>
        <w:t xml:space="preserve">   822</w:t>
        <w:tab/>
        <w:t xml:space="preserve">  117</w:t>
        <w:tab/>
        <w:t xml:space="preserve">   372</w:t>
        <w:tab/>
        <w:t>130</w:t>
        <w:tab/>
        <w:t>137</w:t>
        <w:tab/>
        <w:t xml:space="preserve">  64</w:t>
        <w:tab/>
        <w:t xml:space="preserve"> –</w:t>
        <w:tab/>
        <w:t xml:space="preserve">   2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99755</w:t>
        <w:tab/>
        <w:t>174359</w:t>
        <w:tab/>
        <w:t>36382</w:t>
        <w:tab/>
        <w:t>136223</w:t>
        <w:tab/>
        <w:t>237</w:t>
        <w:tab/>
        <w:t>296</w:t>
        <w:tab/>
        <w:t xml:space="preserve"> 379</w:t>
        <w:tab/>
        <w:t xml:space="preserve"> 1</w:t>
        <w:tab/>
        <w:t xml:space="preserve"> 84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9443</w:t>
        <w:tab/>
        <w:t>172886</w:t>
        <w:tab/>
        <w:t>36365</w:t>
        <w:tab/>
        <w:t>135950</w:t>
        <w:tab/>
        <w:t>215</w:t>
        <w:tab/>
        <w:t>250</w:t>
        <w:tab/>
        <w:t xml:space="preserve">  51</w:t>
        <w:tab/>
        <w:t xml:space="preserve"> 1</w:t>
        <w:tab/>
        <w:t xml:space="preserve">  5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902</w:t>
        <w:tab/>
        <w:t xml:space="preserve">  1133</w:t>
        <w:tab/>
        <w:t xml:space="preserve">    1</w:t>
        <w:tab/>
        <w:t xml:space="preserve">     3</w:t>
        <w:tab/>
        <w:t xml:space="preserve"> 10</w:t>
        <w:tab/>
        <w:t xml:space="preserve">  6</w:t>
        <w:tab/>
        <w:t xml:space="preserve"> 327</w:t>
        <w:tab/>
        <w:t xml:space="preserve"> –</w:t>
        <w:tab/>
        <w:t xml:space="preserve"> 786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2</w:t>
        <w:tab/>
        <w:t xml:space="preserve">     1</w:t>
        <w:tab/>
        <w:t xml:space="preserve">    –</w:t>
        <w:tab/>
        <w:t xml:space="preserve">     –</w:t>
        <w:tab/>
        <w:t xml:space="preserve">  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54</w:t>
        <w:tab/>
        <w:t xml:space="preserve">    19</w:t>
        <w:tab/>
        <w:t xml:space="preserve">    –</w:t>
        <w:tab/>
        <w:t xml:space="preserve">    19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14</w:t>
        <w:tab/>
        <w:t xml:space="preserve">   320</w:t>
        <w:tab/>
        <w:t xml:space="preserve">   16</w:t>
        <w:tab/>
        <w:t xml:space="preserve">   251</w:t>
        <w:tab/>
        <w:t xml:space="preserve"> 11</w:t>
        <w:tab/>
        <w:t xml:space="preserve"> 40</w:t>
        <w:tab/>
        <w:t xml:space="preserve">   1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9745</w:t>
        <w:tab/>
        <w:t>111660</w:t>
        <w:tab/>
        <w:t>51211</w:t>
        <w:tab/>
        <w:t xml:space="preserve"> 60215</w:t>
        <w:tab/>
        <w:t>111</w:t>
        <w:tab/>
        <w:t xml:space="preserve"> 58</w:t>
        <w:tab/>
        <w:t xml:space="preserve">  10</w:t>
        <w:tab/>
        <w:t xml:space="preserve"> 4</w:t>
        <w:tab/>
        <w:t xml:space="preserve">  50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25668</w:t>
        <w:tab/>
        <w:t>111150</w:t>
        <w:tab/>
        <w:t>51113</w:t>
        <w:tab/>
        <w:t xml:space="preserve"> 59962</w:t>
        <w:tab/>
        <w:t xml:space="preserve"> 46</w:t>
        <w:tab/>
        <w:t xml:space="preserve"> 19</w:t>
        <w:tab/>
        <w:t xml:space="preserve">   –</w:t>
        <w:tab/>
        <w:t xml:space="preserve"> 4</w:t>
        <w:tab/>
        <w:t xml:space="preserve">   5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576</w:t>
        <w:tab/>
        <w:t xml:space="preserve">    78</w:t>
        <w:tab/>
        <w:t xml:space="preserve">    –</w:t>
        <w:tab/>
        <w:t xml:space="preserve">     1</w:t>
        <w:tab/>
        <w:t xml:space="preserve"> 19</w:t>
        <w:tab/>
        <w:t xml:space="preserve">  3</w:t>
        <w:tab/>
        <w:t xml:space="preserve">  10</w:t>
        <w:tab/>
        <w:t xml:space="preserve"> –</w:t>
        <w:tab/>
        <w:t xml:space="preserve">  4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2</w:t>
        <w:tab/>
        <w:t xml:space="preserve">     9</w:t>
        <w:tab/>
        <w:t xml:space="preserve">    –</w:t>
        <w:tab/>
        <w:t xml:space="preserve">     –</w:t>
        <w:tab/>
        <w:t xml:space="preserve">  9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</w:t>
        <w:tab/>
        <w:t xml:space="preserve">     –</w:t>
        <w:tab/>
        <w:t xml:space="preserve">    –</w:t>
        <w:tab/>
        <w:t xml:space="preserve">     –</w:t>
        <w:tab/>
        <w:t xml:space="preserve">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431</w:t>
        <w:tab/>
        <w:t xml:space="preserve">   423</w:t>
        <w:tab/>
        <w:t xml:space="preserve">   98</w:t>
        <w:tab/>
        <w:t xml:space="preserve">   252</w:t>
        <w:tab/>
        <w:t xml:space="preserve"> 37</w:t>
        <w:tab/>
        <w:t xml:space="preserve"> 36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476–49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. A nem magyar anyanyelvű népesség nyelvismerete, összevetve a felekezettel Alsó-Fehér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eszterce-Naszód, Kolozs, Szolnok-Doboka és Torda-Aranyos megyében 1910-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) Magyarul tudó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098" w:leader="none"/>
          <w:tab w:val="decimal" w:pos="2778" w:leader="none"/>
          <w:tab w:val="decimal" w:pos="7371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Nem magyar</w:t>
        <w:tab/>
        <w:t>Ebből</w:t>
        <w:tab/>
        <w:t>Felekezet szerint</w:t>
      </w:r>
    </w:p>
    <w:p>
      <w:pPr>
        <w:pStyle w:val="Normal"/>
        <w:tabs>
          <w:tab w:val="clear" w:pos="284"/>
          <w:tab w:val="decimal" w:pos="2041" w:leader="none"/>
          <w:tab w:val="decimal" w:pos="2920" w:leader="none"/>
          <w:tab w:val="decimal" w:pos="3828" w:leader="none"/>
          <w:tab w:val="decimal" w:pos="4536" w:leader="none"/>
          <w:tab w:val="decimal" w:pos="5387" w:leader="none"/>
          <w:tab w:val="decimal" w:pos="6237" w:leader="none"/>
          <w:tab w:val="decimal" w:pos="7230" w:leader="none"/>
          <w:tab w:val="decimal" w:pos="8023" w:leader="none"/>
          <w:tab w:val="decimal" w:pos="8931" w:leader="none"/>
          <w:tab w:val="decimal" w:pos="963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ű</w:t>
        <w:tab/>
        <w:t>magyarul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1985" w:leader="none"/>
          <w:tab w:val="decimal" w:pos="2835" w:leader="none"/>
          <w:tab w:val="decimal" w:pos="4621" w:leader="none"/>
          <w:tab w:val="decimal" w:pos="5472" w:leader="none"/>
          <w:tab w:val="decimal" w:pos="6237" w:leader="none"/>
          <w:tab w:val="decimal" w:pos="7088" w:leader="none"/>
          <w:tab w:val="decimal" w:pos="7938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összesen</w:t>
        <w:tab/>
        <w:t>beszél</w:t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lsó-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82515</w:t>
        <w:tab/>
        <w:t>17109</w:t>
        <w:tab/>
        <w:t>4753</w:t>
        <w:tab/>
        <w:t>10361</w:t>
        <w:tab/>
        <w:t xml:space="preserve"> 710</w:t>
        <w:tab/>
        <w:t xml:space="preserve"> 62</w:t>
        <w:tab/>
        <w:t xml:space="preserve"> 948</w:t>
        <w:tab/>
        <w:t xml:space="preserve"> 4</w:t>
        <w:tab/>
        <w:t xml:space="preserve"> 267</w:t>
        <w:tab/>
        <w:t xml:space="preserve"> 4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71483</w:t>
        <w:tab/>
        <w:t>14951</w:t>
        <w:tab/>
        <w:t>4700</w:t>
        <w:tab/>
        <w:t>10054</w:t>
        <w:tab/>
        <w:t xml:space="preserve"> 133</w:t>
        <w:tab/>
        <w:t xml:space="preserve"> 20</w:t>
        <w:tab/>
        <w:t xml:space="preserve">  31</w:t>
        <w:tab/>
        <w:t xml:space="preserve"> 3</w:t>
        <w:tab/>
        <w:t xml:space="preserve">   7</w:t>
        <w:tab/>
        <w:t xml:space="preserve"> 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7269</w:t>
        <w:tab/>
        <w:t xml:space="preserve"> 1538</w:t>
        <w:tab/>
        <w:t xml:space="preserve">   3</w:t>
        <w:tab/>
        <w:t xml:space="preserve">    7</w:t>
        <w:tab/>
        <w:t xml:space="preserve"> 361</w:t>
        <w:tab/>
        <w:t xml:space="preserve"> 19</w:t>
        <w:tab/>
        <w:t xml:space="preserve"> 892</w:t>
        <w:tab/>
        <w:t xml:space="preserve"> –</w:t>
        <w:tab/>
        <w:t xml:space="preserve"> 256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84</w:t>
        <w:tab/>
        <w:t xml:space="preserve">  117</w:t>
        <w:tab/>
        <w:t xml:space="preserve">   –</w:t>
        <w:tab/>
        <w:t xml:space="preserve">    –</w:t>
        <w:tab/>
        <w:t xml:space="preserve">  86</w:t>
        <w:tab/>
        <w:t xml:space="preserve">  5</w:t>
        <w:tab/>
        <w:t xml:space="preserve">  25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</w:t>
        <w:tab/>
        <w:t xml:space="preserve">    5</w:t>
        <w:tab/>
        <w:t xml:space="preserve">   –</w:t>
        <w:tab/>
        <w:t xml:space="preserve">    4</w:t>
        <w:tab/>
        <w:t xml:space="preserve">   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571</w:t>
        <w:tab/>
        <w:t xml:space="preserve">  49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50</w:t>
        <w:tab/>
        <w:t xml:space="preserve">  296</w:t>
        <w:tab/>
        <w:t xml:space="preserve"> 129</w:t>
        <w:tab/>
        <w:t xml:space="preserve"> 18</w:t>
        <w:tab/>
        <w:t xml:space="preserve">   –</w:t>
        <w:tab/>
        <w:t xml:space="preserve"> 1</w:t>
        <w:tab/>
        <w:t xml:space="preserve">   3</w:t>
        <w:tab/>
        <w:t xml:space="preserve"> 1</w:t>
      </w:r>
    </w:p>
    <w:p>
      <w:pPr>
        <w:pStyle w:val="Normal"/>
        <w:tabs>
          <w:tab w:val="clear" w:pos="284"/>
          <w:tab w:val="right" w:pos="1985" w:leader="none"/>
          <w:tab w:val="right" w:pos="2920" w:leader="none"/>
          <w:tab w:val="right" w:pos="3771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402 cigány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17106</w:t>
        <w:tab/>
        <w:t>12228</w:t>
        <w:tab/>
        <w:t>1075</w:t>
        <w:tab/>
        <w:t xml:space="preserve"> 4657</w:t>
        <w:tab/>
        <w:t xml:space="preserve"> 888</w:t>
        <w:tab/>
        <w:t xml:space="preserve"> 71</w:t>
        <w:tab/>
        <w:t>3908</w:t>
        <w:tab/>
        <w:t xml:space="preserve"> 6</w:t>
        <w:tab/>
        <w:t>1623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 xml:space="preserve"> 87564</w:t>
        <w:tab/>
        <w:t xml:space="preserve"> 5797</w:t>
        <w:tab/>
        <w:t>1041</w:t>
        <w:tab/>
        <w:t xml:space="preserve"> 4540</w:t>
        <w:tab/>
        <w:t xml:space="preserve"> 158</w:t>
        <w:tab/>
        <w:t xml:space="preserve"> 15</w:t>
        <w:tab/>
        <w:t xml:space="preserve">  17</w:t>
        <w:tab/>
        <w:t xml:space="preserve"> 4</w:t>
        <w:tab/>
        <w:t xml:space="preserve">  22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25609</w:t>
        <w:tab/>
        <w:t xml:space="preserve"> 6193</w:t>
        <w:tab/>
        <w:t xml:space="preserve">  12</w:t>
        <w:tab/>
        <w:t xml:space="preserve">   22</w:t>
        <w:tab/>
        <w:t xml:space="preserve"> 670</w:t>
        <w:tab/>
        <w:t xml:space="preserve"> 33</w:t>
        <w:tab/>
        <w:t>3856</w:t>
        <w:tab/>
        <w:t xml:space="preserve"> –</w:t>
        <w:tab/>
        <w:t>1600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37</w:t>
        <w:tab/>
        <w:t xml:space="preserve">   18</w:t>
        <w:tab/>
        <w:t xml:space="preserve">   –</w:t>
        <w:tab/>
        <w:t xml:space="preserve">    2</w:t>
        <w:tab/>
        <w:t xml:space="preserve">  14</w:t>
        <w:tab/>
        <w:t xml:space="preserve">  1</w:t>
        <w:tab/>
        <w:t xml:space="preserve">   1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213</w:t>
        <w:tab/>
        <w:t xml:space="preserve">   62</w:t>
        <w:tab/>
        <w:t xml:space="preserve">   1</w:t>
        <w:tab/>
        <w:t xml:space="preserve">   59</w:t>
        <w:tab/>
        <w:t xml:space="preserve">   1</w:t>
        <w:tab/>
        <w:t xml:space="preserve">  –</w:t>
        <w:tab/>
        <w:t xml:space="preserve">   –</w:t>
        <w:tab/>
        <w:t xml:space="preserve"> –</w:t>
        <w:tab/>
        <w:t xml:space="preserve">   1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683</w:t>
        <w:tab/>
        <w:t xml:space="preserve">  15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21</w:t>
        <w:tab/>
        <w:t xml:space="preserve">   34</w:t>
        <w:tab/>
        <w:t xml:space="preserve">  45</w:t>
        <w:tab/>
        <w:t xml:space="preserve"> 22</w:t>
        <w:tab/>
        <w:t xml:space="preserve">  34</w:t>
        <w:tab/>
        <w:t xml:space="preserve"> 2</w:t>
        <w:tab/>
        <w:t xml:space="preserve">   –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03 cigány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75248</w:t>
        <w:tab/>
        <w:t>30556</w:t>
        <w:tab/>
        <w:t>5582</w:t>
        <w:tab/>
        <w:t>19988</w:t>
        <w:tab/>
        <w:t>1339</w:t>
        <w:tab/>
        <w:t>697</w:t>
        <w:tab/>
        <w:t>1964</w:t>
        <w:tab/>
        <w:t>18</w:t>
        <w:tab/>
        <w:t xml:space="preserve"> 909</w:t>
        <w:tab/>
        <w:t>59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61279</w:t>
        <w:tab/>
        <w:t>25346</w:t>
        <w:tab/>
        <w:t>5411</w:t>
        <w:tab/>
        <w:t>19619</w:t>
        <w:tab/>
        <w:t xml:space="preserve"> 114</w:t>
        <w:tab/>
        <w:t>101</w:t>
        <w:tab/>
        <w:t xml:space="preserve">   9</w:t>
        <w:tab/>
        <w:t xml:space="preserve"> 9</w:t>
        <w:tab/>
        <w:t xml:space="preserve">  30</w:t>
        <w:tab/>
        <w:t>53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8386</w:t>
        <w:tab/>
        <w:t xml:space="preserve"> 3388</w:t>
        <w:tab/>
        <w:t xml:space="preserve">   2</w:t>
        <w:tab/>
        <w:t xml:space="preserve">    4</w:t>
        <w:tab/>
        <w:t xml:space="preserve"> 573</w:t>
        <w:tab/>
        <w:t xml:space="preserve"> 35</w:t>
        <w:tab/>
        <w:t>1915</w:t>
        <w:tab/>
        <w:t xml:space="preserve"> 5</w:t>
        <w:tab/>
        <w:t xml:space="preserve"> 852</w:t>
        <w:tab/>
        <w:t xml:space="preserve"> 2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169</w:t>
        <w:tab/>
        <w:t xml:space="preserve">  139</w:t>
        <w:tab/>
        <w:t xml:space="preserve">   –</w:t>
        <w:tab/>
        <w:t xml:space="preserve">   10</w:t>
        <w:tab/>
        <w:t xml:space="preserve"> 106</w:t>
        <w:tab/>
        <w:t xml:space="preserve">  2</w:t>
        <w:tab/>
        <w:t xml:space="preserve">  13</w:t>
        <w:tab/>
        <w:t xml:space="preserve"> –</w:t>
        <w:tab/>
        <w:t xml:space="preserve">   7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13</w:t>
        <w:tab/>
        <w:t xml:space="preserve">    5</w:t>
        <w:tab/>
        <w:t xml:space="preserve">   1</w:t>
        <w:tab/>
        <w:t xml:space="preserve">    3</w:t>
        <w:tab/>
        <w:t xml:space="preserve">   1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5401</w:t>
        <w:tab/>
        <w:t xml:space="preserve"> 1678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168</w:t>
        <w:tab/>
        <w:t xml:space="preserve">  352</w:t>
        <w:tab/>
        <w:t xml:space="preserve"> 545</w:t>
        <w:tab/>
        <w:t>559</w:t>
        <w:tab/>
        <w:t xml:space="preserve">  27</w:t>
        <w:tab/>
        <w:t xml:space="preserve"> 4</w:t>
        <w:tab/>
        <w:t xml:space="preserve">  20</w:t>
        <w:tab/>
        <w:t xml:space="preserve">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353 cigány, 120 cseh-morva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olnok-Dobok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99755</w:t>
        <w:tab/>
        <w:t>19310</w:t>
        <w:tab/>
        <w:t>1720</w:t>
        <w:tab/>
        <w:t>14509</w:t>
        <w:tab/>
        <w:t xml:space="preserve"> 335</w:t>
        <w:tab/>
        <w:t>188</w:t>
        <w:tab/>
        <w:t xml:space="preserve"> 204</w:t>
        <w:tab/>
        <w:t xml:space="preserve"> 7</w:t>
        <w:tab/>
        <w:t>2347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89443</w:t>
        <w:tab/>
        <w:t>16193</w:t>
        <w:tab/>
        <w:t>1679</w:t>
        <w:tab/>
        <w:t>14338</w:t>
        <w:tab/>
        <w:t xml:space="preserve">  88</w:t>
        <w:tab/>
        <w:t xml:space="preserve"> 67</w:t>
        <w:tab/>
        <w:t xml:space="preserve">   2</w:t>
        <w:tab/>
        <w:t xml:space="preserve"> –</w:t>
        <w:tab/>
        <w:t xml:space="preserve">  19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6902</w:t>
        <w:tab/>
        <w:t xml:space="preserve"> 2630</w:t>
        <w:tab/>
        <w:t xml:space="preserve">   2</w:t>
        <w:tab/>
        <w:t xml:space="preserve">    7</w:t>
        <w:tab/>
        <w:t xml:space="preserve">  90</w:t>
        <w:tab/>
        <w:t xml:space="preserve">  6</w:t>
        <w:tab/>
        <w:t xml:space="preserve"> 193</w:t>
        <w:tab/>
        <w:t xml:space="preserve"> 7</w:t>
        <w:tab/>
        <w:t>2325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42</w:t>
        <w:tab/>
        <w:t xml:space="preserve">   21</w:t>
        <w:tab/>
        <w:t xml:space="preserve">   –</w:t>
        <w:tab/>
        <w:t xml:space="preserve">    2</w:t>
        <w:tab/>
        <w:t xml:space="preserve">  12</w:t>
        <w:tab/>
        <w:t xml:space="preserve">  1</w:t>
        <w:tab/>
        <w:t xml:space="preserve">   6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154</w:t>
        <w:tab/>
        <w:t xml:space="preserve">   36</w:t>
        <w:tab/>
        <w:t xml:space="preserve">   –</w:t>
        <w:tab/>
        <w:t xml:space="preserve">   36</w:t>
        <w:tab/>
        <w:t xml:space="preserve">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214</w:t>
        <w:tab/>
        <w:t xml:space="preserve">  430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 39</w:t>
        <w:tab/>
        <w:t xml:space="preserve">  126</w:t>
        <w:tab/>
        <w:t xml:space="preserve"> 145</w:t>
        <w:tab/>
        <w:t>114</w:t>
        <w:tab/>
        <w:t xml:space="preserve">   3</w:t>
        <w:tab/>
        <w:t xml:space="preserve"> –</w:t>
        <w:tab/>
        <w:t xml:space="preserve">   3</w:t>
        <w:tab/>
        <w:t xml:space="preserve">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323 cigány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orda-Aranyo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</w:t>
        <w:tab/>
        <w:t>129745</w:t>
        <w:tab/>
        <w:t xml:space="preserve">15902 </w:t>
        <w:tab/>
        <w:t>5031</w:t>
        <w:tab/>
        <w:t xml:space="preserve"> 9851</w:t>
        <w:tab/>
        <w:t xml:space="preserve"> 404</w:t>
        <w:tab/>
        <w:t>232</w:t>
        <w:tab/>
        <w:t xml:space="preserve">  72</w:t>
        <w:tab/>
        <w:t xml:space="preserve"> 9</w:t>
        <w:tab/>
        <w:t xml:space="preserve"> 302</w:t>
        <w:tab/>
        <w:t xml:space="preserve"> 1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 </w:t>
        <w:tab/>
        <w:t>125668</w:t>
        <w:tab/>
        <w:t xml:space="preserve">14352 </w:t>
        <w:tab/>
        <w:t>4876</w:t>
        <w:tab/>
        <w:t xml:space="preserve"> 9417</w:t>
        <w:tab/>
        <w:t xml:space="preserve">  31</w:t>
        <w:tab/>
        <w:t xml:space="preserve"> 12</w:t>
        <w:tab/>
        <w:t xml:space="preserve">   –</w:t>
        <w:tab/>
        <w:t xml:space="preserve"> 2</w:t>
        <w:tab/>
        <w:t xml:space="preserve">  14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 </w:t>
        <w:tab/>
        <w:t xml:space="preserve">   576</w:t>
        <w:tab/>
        <w:t xml:space="preserve">  453 </w:t>
        <w:tab/>
        <w:t xml:space="preserve">   1</w:t>
        <w:tab/>
        <w:t xml:space="preserve">    1</w:t>
        <w:tab/>
        <w:t xml:space="preserve">  88</w:t>
        <w:tab/>
        <w:t xml:space="preserve">  6</w:t>
        <w:tab/>
        <w:t xml:space="preserve">  69</w:t>
        <w:tab/>
        <w:t xml:space="preserve"> 1</w:t>
        <w:tab/>
        <w:t xml:space="preserve"> 287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Szlovák</w:t>
        <w:tab/>
        <w:t xml:space="preserve">    62</w:t>
        <w:tab/>
        <w:t xml:space="preserve">   44 </w:t>
        <w:tab/>
        <w:t xml:space="preserve">   –</w:t>
        <w:tab/>
        <w:t xml:space="preserve">    1</w:t>
        <w:tab/>
        <w:t xml:space="preserve">  41</w:t>
        <w:tab/>
        <w:t xml:space="preserve">  –</w:t>
        <w:tab/>
        <w:t xml:space="preserve">   2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835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utén  </w:t>
        <w:tab/>
        <w:t xml:space="preserve">     8</w:t>
        <w:tab/>
        <w:t xml:space="preserve">    8 </w:t>
        <w:tab/>
        <w:t xml:space="preserve">   1</w:t>
        <w:tab/>
        <w:t xml:space="preserve">    7</w:t>
        <w:tab/>
        <w:t xml:space="preserve">   –</w:t>
        <w:tab/>
        <w:t xml:space="preserve">  –</w:t>
        <w:tab/>
        <w:t xml:space="preserve">   –</w:t>
        <w:tab/>
        <w:t xml:space="preserve"> –</w:t>
        <w:tab/>
        <w:t xml:space="preserve">   –</w:t>
        <w:tab/>
        <w:t xml:space="preserve"> –</w:t>
      </w:r>
    </w:p>
    <w:p>
      <w:pPr>
        <w:pStyle w:val="Normal"/>
        <w:tabs>
          <w:tab w:val="clear" w:pos="284"/>
          <w:tab w:val="right" w:pos="1871" w:leader="none"/>
          <w:tab w:val="right" w:pos="2920" w:leader="none"/>
          <w:tab w:val="right" w:pos="3686" w:leader="none"/>
          <w:tab w:val="right" w:pos="4536" w:leader="none"/>
          <w:tab w:val="right" w:pos="5387" w:leader="none"/>
          <w:tab w:val="right" w:pos="6237" w:leader="none"/>
          <w:tab w:val="right" w:pos="7088" w:leader="none"/>
          <w:tab w:val="right" w:pos="7938" w:leader="none"/>
          <w:tab w:val="right" w:pos="8789" w:leader="none"/>
          <w:tab w:val="right" w:pos="9639" w:leader="none"/>
        </w:tabs>
        <w:rPr/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 </w:t>
        <w:tab/>
        <w:t xml:space="preserve">  3431</w:t>
        <w:tab/>
        <w:t xml:space="preserve"> 1045</w:t>
      </w: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ab/>
        <w:t xml:space="preserve"> 153</w:t>
        <w:tab/>
        <w:t xml:space="preserve">  425</w:t>
        <w:tab/>
        <w:t xml:space="preserve"> 244</w:t>
        <w:tab/>
        <w:t>214</w:t>
        <w:tab/>
        <w:t xml:space="preserve">   1</w:t>
        <w:tab/>
        <w:t xml:space="preserve"> 6</w:t>
        <w:tab/>
        <w:t xml:space="preserve">   1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position w:val="6"/>
          <w:sz w:val="18"/>
          <w:szCs w:val="18"/>
        </w:rPr>
        <w:t>*</w:t>
      </w:r>
      <w:r>
        <w:rPr>
          <w:sz w:val="18"/>
          <w:szCs w:val="18"/>
        </w:rPr>
        <w:t xml:space="preserve"> Ebből 1003 cigá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1. köt. (1916): 128–129., 502–525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. Élveszületések az anya anyanyelve szerint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78526</w:t>
        <w:tab/>
        <w:t>64061</w:t>
        <w:tab/>
        <w:t>12025</w:t>
        <w:tab/>
        <w:t>2155</w:t>
        <w:tab/>
        <w:t xml:space="preserve">  41</w:t>
        <w:tab/>
        <w:t>2</w:t>
        <w:tab/>
        <w:t>4</w:t>
        <w:tab/>
        <w:t xml:space="preserve"> 23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40170</w:t>
        <w:tab/>
        <w:t>29707</w:t>
        <w:tab/>
        <w:t xml:space="preserve"> 3303</w:t>
        <w:tab/>
        <w:t>6846</w:t>
        <w:tab/>
        <w:t xml:space="preserve">  41</w:t>
        <w:tab/>
        <w:t>8</w:t>
        <w:tab/>
        <w:t>1</w:t>
        <w:tab/>
        <w:t xml:space="preserve"> 26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101674</w:t>
        <w:tab/>
        <w:t>62540</w:t>
        <w:tab/>
        <w:t>36605</w:t>
        <w:tab/>
        <w:t>2086</w:t>
        <w:tab/>
        <w:t xml:space="preserve">  22</w:t>
        <w:tab/>
        <w:t>1</w:t>
        <w:tab/>
        <w:t>–</w:t>
        <w:tab/>
        <w:t xml:space="preserve"> 42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87542</w:t>
        <w:tab/>
        <w:t>67777</w:t>
        <w:tab/>
        <w:t>17789</w:t>
        <w:tab/>
        <w:t>1738</w:t>
        <w:tab/>
        <w:t xml:space="preserve">  13</w:t>
        <w:tab/>
        <w:t>1</w:t>
        <w:tab/>
        <w:t>–</w:t>
        <w:tab/>
        <w:t xml:space="preserve"> 22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65354</w:t>
        <w:tab/>
        <w:t>49680</w:t>
        <w:tab/>
        <w:t>15203</w:t>
        <w:tab/>
        <w:t xml:space="preserve"> 105</w:t>
        <w:tab/>
        <w:t xml:space="preserve">  16</w:t>
        <w:tab/>
        <w:t>2</w:t>
        <w:tab/>
        <w:t>–</w:t>
        <w:tab/>
        <w:t xml:space="preserve"> 3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 36,2</w:t>
        <w:tab/>
        <w:t xml:space="preserve"> 37,9</w:t>
        <w:tab/>
        <w:t xml:space="preserve"> 31,9</w:t>
        <w:tab/>
        <w:t>28,3</w:t>
        <w:tab/>
        <w:t>28,9</w:t>
        <w:tab/>
        <w:t>*</w:t>
        <w:tab/>
        <w:t>*</w:t>
        <w:tab/>
        <w:t xml:space="preserve"> 8,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32,6</w:t>
        <w:tab/>
        <w:t xml:space="preserve"> 35,0</w:t>
        <w:tab/>
        <w:t xml:space="preserve"> 34,4</w:t>
        <w:tab/>
        <w:t>26,5</w:t>
        <w:tab/>
        <w:t>49,4</w:t>
        <w:tab/>
        <w:t>*</w:t>
        <w:tab/>
        <w:t>*</w:t>
        <w:tab/>
        <w:t xml:space="preserve"> 9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37,6</w:t>
        <w:tab/>
        <w:t xml:space="preserve"> 40,6</w:t>
        <w:tab/>
        <w:t xml:space="preserve"> 35,4</w:t>
        <w:tab/>
        <w:t>23,9</w:t>
        <w:tab/>
        <w:t>13,0</w:t>
        <w:tab/>
        <w:t>*</w:t>
        <w:tab/>
        <w:t>–</w:t>
        <w:tab/>
        <w:t>10,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35,8</w:t>
        <w:tab/>
        <w:t xml:space="preserve"> 36,7</w:t>
        <w:tab/>
        <w:t xml:space="preserve"> 35,8</w:t>
        <w:tab/>
        <w:t>24,6</w:t>
        <w:tab/>
        <w:t xml:space="preserve"> 6,0</w:t>
        <w:tab/>
        <w:t>*</w:t>
        <w:tab/>
        <w:t>–</w:t>
        <w:tab/>
        <w:t xml:space="preserve"> 8,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 39,0</w:t>
        <w:tab/>
        <w:t xml:space="preserve"> 41,0</w:t>
        <w:tab/>
        <w:t xml:space="preserve"> 35,6</w:t>
        <w:tab/>
        <w:t>17,1</w:t>
        <w:tab/>
        <w:t>21,3</w:t>
        <w:tab/>
        <w:t>*</w:t>
        <w:tab/>
        <w:t>–</w:t>
        <w:tab/>
        <w:t>12,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78–183., Új sor. 22. köt. (1907): 184–193., Új sor. 32. köt. (1910): 184–193., Új sor. 50. köt. (1916): 244–2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I. Halálozások az anya anyanyelve szerint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58152</w:t>
        <w:tab/>
        <w:t>48146</w:t>
        <w:tab/>
        <w:t xml:space="preserve"> 8323</w:t>
        <w:tab/>
        <w:t>1445</w:t>
        <w:tab/>
        <w:t xml:space="preserve">  25</w:t>
        <w:tab/>
        <w:t>–</w:t>
        <w:tab/>
        <w:t>1</w:t>
        <w:tab/>
        <w:t xml:space="preserve"> 21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28841</w:t>
        <w:tab/>
        <w:t>21207</w:t>
        <w:tab/>
        <w:t xml:space="preserve"> 1949</w:t>
        <w:tab/>
        <w:t>5416</w:t>
        <w:tab/>
        <w:t xml:space="preserve">  27</w:t>
        <w:tab/>
        <w:t>7</w:t>
        <w:tab/>
        <w:t>2</w:t>
        <w:tab/>
        <w:t xml:space="preserve"> 23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71958</w:t>
        <w:tab/>
        <w:t>43890</w:t>
        <w:tab/>
        <w:t>25947</w:t>
        <w:tab/>
        <w:t>1729</w:t>
        <w:tab/>
        <w:t xml:space="preserve">  20</w:t>
        <w:tab/>
        <w:t>2</w:t>
        <w:tab/>
        <w:t>2</w:t>
        <w:tab/>
        <w:t xml:space="preserve"> 36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65230</w:t>
        <w:tab/>
        <w:t>51503</w:t>
        <w:tab/>
        <w:t>12469</w:t>
        <w:tab/>
        <w:t xml:space="preserve"> 975</w:t>
        <w:tab/>
        <w:t xml:space="preserve">  15</w:t>
        <w:tab/>
        <w:t>5</w:t>
        <w:tab/>
        <w:t>1</w:t>
        <w:tab/>
        <w:t xml:space="preserve"> 26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46363</w:t>
        <w:tab/>
        <w:t>35740</w:t>
        <w:tab/>
        <w:t>10292</w:t>
        <w:tab/>
        <w:t xml:space="preserve">  53</w:t>
        <w:tab/>
        <w:t xml:space="preserve">  13</w:t>
        <w:tab/>
        <w:t>1</w:t>
        <w:tab/>
        <w:t>1</w:t>
        <w:tab/>
        <w:t xml:space="preserve"> 2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26,8</w:t>
        <w:tab/>
        <w:t xml:space="preserve"> 28,5</w:t>
        <w:tab/>
        <w:t xml:space="preserve"> 22,1</w:t>
        <w:tab/>
        <w:t>19,0</w:t>
        <w:tab/>
        <w:t>17,6</w:t>
        <w:tab/>
        <w:t>–</w:t>
        <w:tab/>
        <w:t>*</w:t>
        <w:tab/>
        <w:t xml:space="preserve"> 7,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23,4</w:t>
        <w:tab/>
        <w:t xml:space="preserve"> 25,0</w:t>
        <w:tab/>
        <w:t xml:space="preserve"> 20,3</w:t>
        <w:tab/>
        <w:t>21,0</w:t>
        <w:tab/>
        <w:t>32,5</w:t>
        <w:tab/>
        <w:t>*</w:t>
        <w:tab/>
        <w:t>*</w:t>
        <w:tab/>
        <w:t xml:space="preserve"> 8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26,6</w:t>
        <w:tab/>
        <w:t xml:space="preserve"> 28,5</w:t>
        <w:tab/>
        <w:t xml:space="preserve"> 25,1</w:t>
        <w:tab/>
        <w:t>19,8</w:t>
        <w:tab/>
        <w:t>11,8</w:t>
        <w:tab/>
        <w:t>*</w:t>
        <w:tab/>
        <w:t>*</w:t>
        <w:tab/>
        <w:t xml:space="preserve"> 9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26,7</w:t>
        <w:tab/>
        <w:t xml:space="preserve"> 27,9</w:t>
        <w:tab/>
        <w:t xml:space="preserve"> 25,1</w:t>
        <w:tab/>
        <w:t>13,8</w:t>
        <w:tab/>
        <w:t xml:space="preserve"> 6,9</w:t>
        <w:tab/>
        <w:t>*</w:t>
        <w:tab/>
        <w:t>*</w:t>
        <w:tab/>
        <w:t>10,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27,7</w:t>
        <w:tab/>
        <w:t xml:space="preserve"> 29,5</w:t>
        <w:tab/>
        <w:t xml:space="preserve"> 24,1</w:t>
        <w:tab/>
        <w:t xml:space="preserve"> 8,6</w:t>
        <w:tab/>
        <w:t>17,3</w:t>
        <w:tab/>
        <w:t>*</w:t>
        <w:tab/>
        <w:t>*</w:t>
        <w:tab/>
        <w:t xml:space="preserve"> 9,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40–345., Új sor. 22. köt. (1907): 346–355., Új sor. 32. köt. (1910): 346–355, Új sor. 50. köt. (1916): 460–46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II. Természetes szaporulat vagy fogyás (–)  az anya anyanyelve szerint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20374</w:t>
        <w:tab/>
        <w:t>15915</w:t>
        <w:tab/>
        <w:t xml:space="preserve"> 3702</w:t>
        <w:tab/>
        <w:t xml:space="preserve"> 710</w:t>
        <w:tab/>
        <w:t xml:space="preserve">  16</w:t>
        <w:tab/>
        <w:t xml:space="preserve"> 2</w:t>
        <w:tab/>
        <w:t xml:space="preserve"> 3</w:t>
        <w:tab/>
        <w:t xml:space="preserve">  2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1329</w:t>
        <w:tab/>
        <w:t xml:space="preserve"> 8500</w:t>
        <w:tab/>
        <w:t xml:space="preserve"> 1354</w:t>
        <w:tab/>
        <w:t>1430</w:t>
        <w:tab/>
        <w:t xml:space="preserve">  14</w:t>
        <w:tab/>
        <w:t xml:space="preserve"> 1</w:t>
        <w:tab/>
        <w:t>–1</w:t>
        <w:tab/>
        <w:t xml:space="preserve">  3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9716</w:t>
        <w:tab/>
        <w:t>18650</w:t>
        <w:tab/>
        <w:t>10658</w:t>
        <w:tab/>
        <w:t xml:space="preserve"> 357</w:t>
        <w:tab/>
        <w:t xml:space="preserve">   2</w:t>
        <w:tab/>
        <w:t>–1</w:t>
        <w:tab/>
        <w:t>–2</w:t>
        <w:tab/>
        <w:t xml:space="preserve">  5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22312</w:t>
        <w:tab/>
        <w:t>16274</w:t>
        <w:tab/>
        <w:t xml:space="preserve"> 5320</w:t>
        <w:tab/>
        <w:t xml:space="preserve"> 763</w:t>
        <w:tab/>
        <w:t xml:space="preserve">  –2</w:t>
        <w:tab/>
        <w:t>–4</w:t>
        <w:tab/>
        <w:t>–1</w:t>
        <w:tab/>
        <w:t xml:space="preserve"> –38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18991</w:t>
        <w:tab/>
        <w:t>13940</w:t>
        <w:tab/>
        <w:t xml:space="preserve"> 4911</w:t>
        <w:tab/>
        <w:t xml:space="preserve">  52</w:t>
        <w:tab/>
        <w:t xml:space="preserve">   3</w:t>
        <w:tab/>
        <w:t xml:space="preserve"> 1</w:t>
        <w:tab/>
        <w:t>–1</w:t>
        <w:tab/>
        <w:t xml:space="preserve">  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 9,4</w:t>
        <w:tab/>
        <w:t xml:space="preserve">  9,4</w:t>
        <w:tab/>
        <w:t xml:space="preserve">  9,8</w:t>
        <w:tab/>
        <w:t xml:space="preserve"> 9,3</w:t>
        <w:tab/>
        <w:t>11,3</w:t>
        <w:tab/>
        <w:t xml:space="preserve"> *</w:t>
        <w:tab/>
        <w:t xml:space="preserve"> *</w:t>
        <w:tab/>
        <w:t xml:space="preserve"> 1,0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9,2</w:t>
        <w:tab/>
        <w:t xml:space="preserve"> 10,0</w:t>
        <w:tab/>
        <w:t xml:space="preserve"> 14,1</w:t>
        <w:tab/>
        <w:t xml:space="preserve"> 5,5</w:t>
        <w:tab/>
        <w:t>16,9</w:t>
        <w:tab/>
        <w:t xml:space="preserve"> *</w:t>
        <w:tab/>
        <w:t xml:space="preserve"> *</w:t>
        <w:tab/>
        <w:t xml:space="preserve"> 1,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11,0</w:t>
        <w:tab/>
        <w:t xml:space="preserve"> 12,1</w:t>
        <w:tab/>
        <w:t xml:space="preserve"> 10,3</w:t>
        <w:tab/>
        <w:t xml:space="preserve"> 4,1</w:t>
        <w:tab/>
        <w:t xml:space="preserve"> 1,2</w:t>
        <w:tab/>
        <w:t xml:space="preserve"> *</w:t>
        <w:tab/>
        <w:t xml:space="preserve"> *</w:t>
        <w:tab/>
        <w:t xml:space="preserve"> 1,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9,1</w:t>
        <w:tab/>
        <w:t xml:space="preserve">  8,8</w:t>
        <w:tab/>
        <w:t xml:space="preserve"> 10,7</w:t>
        <w:tab/>
        <w:t>10,8</w:t>
        <w:tab/>
        <w:t>–0,9</w:t>
        <w:tab/>
        <w:t xml:space="preserve"> *</w:t>
        <w:tab/>
        <w:t xml:space="preserve"> *</w:t>
        <w:tab/>
        <w:t>–1,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11,3</w:t>
        <w:tab/>
        <w:t xml:space="preserve"> 11,5</w:t>
        <w:tab/>
        <w:t xml:space="preserve"> 11,5</w:t>
        <w:tab/>
        <w:t xml:space="preserve"> 8,5</w:t>
        <w:tab/>
        <w:t xml:space="preserve"> 4,0</w:t>
        <w:tab/>
        <w:t xml:space="preserve"> *</w:t>
        <w:tab/>
        <w:t xml:space="preserve"> *</w:t>
        <w:tab/>
        <w:t xml:space="preserve"> 3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V. Élveszületések hitfelekezet szerint Alsó-Fehér, Beszterce-Naszód, Kolozs, Szolnok-Dobok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78526</w:t>
        <w:tab/>
        <w:t>32271</w:t>
        <w:tab/>
        <w:t>31794</w:t>
        <w:tab/>
        <w:t>3202</w:t>
        <w:tab/>
        <w:t xml:space="preserve"> 7396</w:t>
        <w:tab/>
        <w:t>2249</w:t>
        <w:tab/>
        <w:t xml:space="preserve"> 451</w:t>
        <w:tab/>
        <w:t>1151</w:t>
        <w:tab/>
        <w:t>12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40170</w:t>
        <w:tab/>
        <w:t xml:space="preserve"> 5104</w:t>
        <w:tab/>
        <w:t>23780</w:t>
        <w:tab/>
        <w:t>1585</w:t>
        <w:tab/>
        <w:t xml:space="preserve"> 1111</w:t>
        <w:tab/>
        <w:t>5697</w:t>
        <w:tab/>
        <w:t xml:space="preserve">  25</w:t>
        <w:tab/>
        <w:t>2859</w:t>
        <w:tab/>
        <w:t xml:space="preserve"> 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101674</w:t>
        <w:tab/>
        <w:t>15928</w:t>
        <w:tab/>
        <w:t>48084</w:t>
        <w:tab/>
        <w:t>8289</w:t>
        <w:tab/>
        <w:t>21930</w:t>
        <w:tab/>
        <w:t>2176</w:t>
        <w:tab/>
        <w:t>1158</w:t>
        <w:tab/>
        <w:t>4061</w:t>
        <w:tab/>
        <w:t>4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87542</w:t>
        <w:tab/>
        <w:t>12509</w:t>
        <w:tab/>
        <w:t>55787</w:t>
        <w:tab/>
        <w:t>2909</w:t>
        <w:tab/>
        <w:t>10883</w:t>
        <w:tab/>
        <w:t xml:space="preserve"> 603</w:t>
        <w:tab/>
        <w:t xml:space="preserve">  51</w:t>
        <w:tab/>
        <w:t>4797</w:t>
        <w:tab/>
        <w:t xml:space="preserve"> 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65354</w:t>
        <w:tab/>
        <w:t>21912</w:t>
        <w:tab/>
        <w:t>28181</w:t>
        <w:tab/>
        <w:t>2074</w:t>
        <w:tab/>
        <w:t xml:space="preserve"> 9044</w:t>
        <w:tab/>
        <w:t xml:space="preserve">  70</w:t>
        <w:tab/>
        <w:t>3082</w:t>
        <w:tab/>
        <w:t xml:space="preserve"> 990</w:t>
        <w:tab/>
        <w:t xml:space="preserve">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 36,2</w:t>
        <w:tab/>
        <w:t xml:space="preserve"> 36,5</w:t>
        <w:tab/>
        <w:t xml:space="preserve"> 38,4</w:t>
        <w:tab/>
        <w:t>28,5</w:t>
        <w:tab/>
        <w:t xml:space="preserve"> 33,4</w:t>
        <w:tab/>
        <w:t>31,1</w:t>
        <w:tab/>
        <w:t>34,9</w:t>
        <w:tab/>
        <w:t>29,7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32,6</w:t>
        <w:tab/>
        <w:t xml:space="preserve"> 32,0</w:t>
        <w:tab/>
        <w:t xml:space="preserve"> 34,3</w:t>
        <w:tab/>
        <w:t>31,7</w:t>
        <w:tab/>
        <w:t xml:space="preserve"> 31,2</w:t>
        <w:tab/>
        <w:t>25,2</w:t>
        <w:tab/>
        <w:t>16,7</w:t>
        <w:tab/>
        <w:t>41,9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37,6</w:t>
        <w:tab/>
        <w:t xml:space="preserve"> 40,7</w:t>
        <w:tab/>
        <w:t xml:space="preserve"> 40,2</w:t>
        <w:tab/>
        <w:t>31,1</w:t>
        <w:tab/>
        <w:t xml:space="preserve"> 35,3</w:t>
        <w:tab/>
        <w:t>27,1</w:t>
        <w:tab/>
        <w:t>36,5</w:t>
        <w:tab/>
        <w:t>36,2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35,8</w:t>
        <w:tab/>
        <w:t xml:space="preserve"> 33,4</w:t>
        <w:tab/>
        <w:t xml:space="preserve"> 36,8</w:t>
        <w:tab/>
        <w:t>29,5</w:t>
        <w:tab/>
        <w:t xml:space="preserve"> 34,8</w:t>
        <w:tab/>
        <w:t>28,4</w:t>
        <w:tab/>
        <w:t>27,1</w:t>
        <w:tab/>
        <w:t>39,0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 39,0</w:t>
        <w:tab/>
        <w:t xml:space="preserve"> 40,1</w:t>
        <w:tab/>
        <w:t xml:space="preserve"> 40,6</w:t>
        <w:tab/>
        <w:t>34,4</w:t>
        <w:tab/>
        <w:t xml:space="preserve"> 36,8</w:t>
        <w:tab/>
        <w:t>25,6</w:t>
        <w:tab/>
        <w:t>30,9</w:t>
        <w:tab/>
        <w:t>38,7</w:t>
        <w:tab/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166–171., Új sor. 22. köt. (1907): 172–181., Új sor. 32. köt. (1910): 172–181, Új sor. 50. köt. (1916): 228–2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V. Halálozások az elhaltak hitfelekezete szerint Alsó-Fehér, Beszterce-Naszód, Kolozs, Szolnok-Dobok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58152</w:t>
        <w:tab/>
        <w:t>24993</w:t>
        <w:tab/>
        <w:t>23227</w:t>
        <w:tab/>
        <w:t>2459</w:t>
        <w:tab/>
        <w:t xml:space="preserve"> 5154</w:t>
        <w:tab/>
        <w:t>1432</w:t>
        <w:tab/>
        <w:t xml:space="preserve"> 262</w:t>
        <w:tab/>
        <w:t xml:space="preserve"> 604</w:t>
        <w:tab/>
        <w:t>2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28841</w:t>
        <w:tab/>
        <w:t xml:space="preserve"> 3812</w:t>
        <w:tab/>
        <w:t>16868</w:t>
        <w:tab/>
        <w:t>1069</w:t>
        <w:tab/>
        <w:t xml:space="preserve">  776</w:t>
        <w:tab/>
        <w:t>5206</w:t>
        <w:tab/>
        <w:t xml:space="preserve">  15</w:t>
        <w:tab/>
        <w:t>1069</w:t>
        <w:tab/>
        <w:t>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71958</w:t>
        <w:tab/>
        <w:t>10949</w:t>
        <w:tab/>
        <w:t>34003</w:t>
        <w:tab/>
        <w:t>6682</w:t>
        <w:tab/>
        <w:t>15658</w:t>
        <w:tab/>
        <w:t>1895</w:t>
        <w:tab/>
        <w:t xml:space="preserve"> 790</w:t>
        <w:tab/>
        <w:t>1910</w:t>
        <w:tab/>
        <w:t>71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65230</w:t>
        <w:tab/>
        <w:t>10009</w:t>
        <w:tab/>
        <w:t>42121</w:t>
        <w:tab/>
        <w:t>2376</w:t>
        <w:tab/>
        <w:t xml:space="preserve"> 8096</w:t>
        <w:tab/>
        <w:t xml:space="preserve"> 450</w:t>
        <w:tab/>
        <w:t xml:space="preserve">  26</w:t>
        <w:tab/>
        <w:t>2096</w:t>
        <w:tab/>
        <w:t>5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46363</w:t>
        <w:tab/>
        <w:t>15982</w:t>
        <w:tab/>
        <w:t>20056</w:t>
        <w:tab/>
        <w:t>1560</w:t>
        <w:tab/>
        <w:t xml:space="preserve"> 6012</w:t>
        <w:tab/>
        <w:t xml:space="preserve">  58</w:t>
        <w:tab/>
        <w:t>2266</w:t>
        <w:tab/>
        <w:t xml:space="preserve"> 401</w:t>
        <w:tab/>
        <w:t>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26,8</w:t>
        <w:tab/>
        <w:t xml:space="preserve"> 28,3</w:t>
        <w:tab/>
        <w:t xml:space="preserve"> 28,1</w:t>
        <w:tab/>
        <w:t>21,9</w:t>
        <w:tab/>
        <w:t xml:space="preserve"> 23,3</w:t>
        <w:tab/>
        <w:t>19,8</w:t>
        <w:tab/>
        <w:t>20,3</w:t>
        <w:tab/>
        <w:t>15,6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23,4</w:t>
        <w:tab/>
        <w:t xml:space="preserve"> 23,9</w:t>
        <w:tab/>
        <w:t xml:space="preserve"> 24,3</w:t>
        <w:tab/>
        <w:t>21,4</w:t>
        <w:tab/>
        <w:t xml:space="preserve"> 21,8</w:t>
        <w:tab/>
        <w:t>23,0</w:t>
        <w:tab/>
        <w:t>10,0</w:t>
        <w:tab/>
        <w:t>15,7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26,6</w:t>
        <w:tab/>
        <w:t xml:space="preserve"> 28,0</w:t>
        <w:tab/>
        <w:t xml:space="preserve"> 28,4</w:t>
        <w:tab/>
        <w:t>25,1</w:t>
        <w:tab/>
        <w:t xml:space="preserve"> 25,2</w:t>
        <w:tab/>
        <w:t>23,6</w:t>
        <w:tab/>
        <w:t>24,9</w:t>
        <w:tab/>
        <w:t>17,0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26,7</w:t>
        <w:tab/>
        <w:t xml:space="preserve"> 26,7</w:t>
        <w:tab/>
        <w:t xml:space="preserve"> 27,8</w:t>
        <w:tab/>
        <w:t>24,1</w:t>
        <w:tab/>
        <w:t xml:space="preserve"> 25,9</w:t>
        <w:tab/>
        <w:t>21,2</w:t>
        <w:tab/>
        <w:t>13,8</w:t>
        <w:tab/>
        <w:t>17,0</w:t>
        <w:tab/>
        <w:t>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27,7</w:t>
        <w:tab/>
        <w:t xml:space="preserve"> 29,3</w:t>
        <w:tab/>
        <w:t xml:space="preserve"> 28,9</w:t>
        <w:tab/>
        <w:t>25,9</w:t>
        <w:tab/>
        <w:t xml:space="preserve"> 24,5</w:t>
        <w:tab/>
        <w:t>21,2</w:t>
        <w:tab/>
        <w:t>22,7</w:t>
        <w:tab/>
        <w:t>15,7</w:t>
        <w:tab/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or. 7. köt. (1905): 328–331., Új sor. 22. köt. (1907): 334–343., Új sor. 32. köt. (1910): 334–343, Új sor. 50. köt. (1916): 444–4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VI. Természetes szaporulat vagy fogyás (–) hitfelekezet szerint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01-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20374</w:t>
        <w:tab/>
        <w:t>7278</w:t>
        <w:tab/>
        <w:t xml:space="preserve"> 8567</w:t>
        <w:tab/>
        <w:t xml:space="preserve"> 743</w:t>
        <w:tab/>
        <w:t>2242</w:t>
        <w:tab/>
        <w:t xml:space="preserve"> 817</w:t>
        <w:tab/>
        <w:t xml:space="preserve">189 </w:t>
        <w:tab/>
        <w:t xml:space="preserve"> 547 </w:t>
        <w:tab/>
        <w:t xml:space="preserve"> –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11329</w:t>
        <w:tab/>
        <w:t>1292</w:t>
        <w:tab/>
        <w:t xml:space="preserve"> 6912</w:t>
        <w:tab/>
        <w:t xml:space="preserve"> 516</w:t>
        <w:tab/>
        <w:t xml:space="preserve"> 335</w:t>
        <w:tab/>
        <w:t xml:space="preserve"> 491</w:t>
        <w:tab/>
        <w:t xml:space="preserve"> 10 </w:t>
        <w:tab/>
        <w:t xml:space="preserve">1790 </w:t>
        <w:tab/>
        <w:t>–1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29716</w:t>
        <w:tab/>
        <w:t>4979</w:t>
        <w:tab/>
        <w:t>14081</w:t>
        <w:tab/>
        <w:t>1607</w:t>
        <w:tab/>
        <w:t>6272</w:t>
        <w:tab/>
        <w:t xml:space="preserve"> 281</w:t>
        <w:tab/>
        <w:t xml:space="preserve">368 </w:t>
        <w:tab/>
        <w:t xml:space="preserve">2151 </w:t>
        <w:tab/>
        <w:t>–2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22312</w:t>
        <w:tab/>
        <w:t>2500</w:t>
        <w:tab/>
        <w:t>13666</w:t>
        <w:tab/>
        <w:t xml:space="preserve"> 533</w:t>
        <w:tab/>
        <w:t>2787</w:t>
        <w:tab/>
        <w:t xml:space="preserve"> 153</w:t>
        <w:tab/>
        <w:t xml:space="preserve"> 25 </w:t>
        <w:tab/>
        <w:t xml:space="preserve">2701 </w:t>
        <w:tab/>
        <w:t>–5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18991</w:t>
        <w:tab/>
        <w:t>5930</w:t>
        <w:tab/>
        <w:t xml:space="preserve"> 8125</w:t>
        <w:tab/>
        <w:t xml:space="preserve"> 514</w:t>
        <w:tab/>
        <w:t>3032</w:t>
        <w:tab/>
        <w:t xml:space="preserve">  12</w:t>
        <w:tab/>
        <w:t xml:space="preserve">816 </w:t>
        <w:tab/>
        <w:t xml:space="preserve"> 589 </w:t>
        <w:tab/>
        <w:t>–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 9,4</w:t>
        <w:tab/>
        <w:t xml:space="preserve"> 8,2</w:t>
        <w:tab/>
        <w:t xml:space="preserve"> 10,3</w:t>
        <w:tab/>
        <w:t xml:space="preserve"> 6,6</w:t>
        <w:tab/>
        <w:t>10,1</w:t>
        <w:tab/>
        <w:t>11,2</w:t>
        <w:tab/>
        <w:t>14,6</w:t>
        <w:tab/>
        <w:t xml:space="preserve"> 14,1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9,2</w:t>
        <w:tab/>
        <w:t xml:space="preserve"> 8,1</w:t>
        <w:tab/>
        <w:t xml:space="preserve"> 10,0</w:t>
        <w:tab/>
        <w:t>10,3</w:t>
        <w:tab/>
        <w:t xml:space="preserve"> 9,4</w:t>
        <w:tab/>
        <w:t xml:space="preserve"> 2,2</w:t>
        <w:tab/>
        <w:t xml:space="preserve"> 6,7</w:t>
        <w:tab/>
        <w:t xml:space="preserve"> 26,2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11,0</w:t>
        <w:tab/>
        <w:t>12,7</w:t>
        <w:tab/>
        <w:t xml:space="preserve"> 11,8</w:t>
        <w:tab/>
        <w:t xml:space="preserve"> 6,0</w:t>
        <w:tab/>
        <w:t>10,1</w:t>
        <w:tab/>
        <w:t xml:space="preserve"> 3,5</w:t>
        <w:tab/>
        <w:t>11,6</w:t>
        <w:tab/>
        <w:t xml:space="preserve"> 19,2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 9,1</w:t>
        <w:tab/>
        <w:t xml:space="preserve"> 6,7</w:t>
        <w:tab/>
        <w:t xml:space="preserve">  9,0</w:t>
        <w:tab/>
        <w:t xml:space="preserve"> 5,4</w:t>
        <w:tab/>
        <w:t xml:space="preserve"> 8,9</w:t>
        <w:tab/>
        <w:t xml:space="preserve"> 7,2</w:t>
        <w:tab/>
        <w:t>13,3</w:t>
        <w:tab/>
        <w:t xml:space="preserve"> 22,0</w:t>
        <w:tab/>
        <w:t xml:space="preserve">  *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11,3</w:t>
        <w:tab/>
        <w:t>10,8</w:t>
        <w:tab/>
        <w:t xml:space="preserve"> 11,7</w:t>
        <w:tab/>
        <w:t xml:space="preserve"> 8,5</w:t>
        <w:tab/>
        <w:t>12,3</w:t>
        <w:tab/>
        <w:t xml:space="preserve"> 4,4</w:t>
        <w:tab/>
        <w:t xml:space="preserve"> 8,2</w:t>
        <w:tab/>
        <w:t xml:space="preserve"> 23,0</w:t>
        <w:tab/>
        <w:t xml:space="preserve"> 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VII. Tényleges népszaporodás  vagy fogyás (–) anyanyelv szerint Alsó-Fehér, Beszterce-Naszód,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</w:rPr>
        <w:t>Kolozs, Szolnok-Doboka 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9266</w:t>
        <w:tab/>
        <w:t xml:space="preserve"> 5384</w:t>
        <w:tab/>
        <w:t xml:space="preserve"> 2747</w:t>
        <w:tab/>
        <w:t>–684</w:t>
        <w:tab/>
        <w:t xml:space="preserve">  84</w:t>
        <w:tab/>
        <w:t xml:space="preserve">  2</w:t>
        <w:tab/>
        <w:t>–22</w:t>
        <w:tab/>
        <w:t>1755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8829</w:t>
        <w:tab/>
        <w:t xml:space="preserve"> 5308</w:t>
        <w:tab/>
        <w:t xml:space="preserve"> 2262</w:t>
        <w:tab/>
        <w:t>–427</w:t>
        <w:tab/>
        <w:t xml:space="preserve"> –91</w:t>
        <w:tab/>
        <w:t xml:space="preserve"> 48</w:t>
        <w:tab/>
        <w:t xml:space="preserve">  2</w:t>
        <w:tab/>
        <w:t>1727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3031</w:t>
        <w:tab/>
        <w:t>15011</w:t>
        <w:tab/>
        <w:t>15813</w:t>
        <w:tab/>
        <w:t>–672</w:t>
        <w:tab/>
        <w:t xml:space="preserve">  –1</w:t>
        <w:tab/>
        <w:t xml:space="preserve">  4</w:t>
        <w:tab/>
        <w:t xml:space="preserve"> 22</w:t>
        <w:tab/>
        <w:t>2854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14802</w:t>
        <w:tab/>
        <w:t xml:space="preserve"> 9134</w:t>
        <w:tab/>
        <w:t xml:space="preserve"> 4969</w:t>
        <w:tab/>
        <w:t>–350</w:t>
        <w:tab/>
        <w:t>–348</w:t>
        <w:tab/>
        <w:t xml:space="preserve"> 31</w:t>
        <w:tab/>
        <w:t xml:space="preserve">  3</w:t>
        <w:tab/>
        <w:t>1363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13796</w:t>
        <w:tab/>
        <w:t xml:space="preserve"> 8835</w:t>
        <w:tab/>
        <w:t xml:space="preserve"> 3824</w:t>
        <w:tab/>
        <w:t xml:space="preserve"> –78</w:t>
        <w:tab/>
        <w:t xml:space="preserve"> –26</w:t>
        <w:tab/>
        <w:t>–45</w:t>
        <w:tab/>
        <w:t xml:space="preserve">  1</w:t>
        <w:tab/>
        <w:t>12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VIII. A tényleges és természetes népszaporodás különbözete anyanyelv szerint Alsó-Fehér, Beszterce-Naszód,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Kolozs, Szolnok-Doboka 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261" w:leader="none"/>
          <w:tab w:val="decimal" w:pos="4395" w:leader="none"/>
          <w:tab w:val="decimal" w:pos="5387" w:leader="none"/>
          <w:tab w:val="decimal" w:pos="6379" w:leader="none"/>
          <w:tab w:val="decimal" w:pos="7428" w:leader="none"/>
          <w:tab w:val="decimal" w:pos="8420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Román</w:t>
        <w:tab/>
        <w:t>Magyar</w:t>
        <w:tab/>
        <w:t>Német</w:t>
        <w:tab/>
        <w:t>Szlovák</w:t>
        <w:tab/>
        <w:t>Rutén</w:t>
        <w:tab/>
        <w:t>Szerb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–11108</w:t>
        <w:tab/>
        <w:t>–10531</w:t>
        <w:tab/>
        <w:t xml:space="preserve"> –955</w:t>
        <w:tab/>
        <w:t>–1394</w:t>
        <w:tab/>
        <w:t xml:space="preserve">  68</w:t>
        <w:tab/>
        <w:t xml:space="preserve">  –</w:t>
        <w:tab/>
        <w:t>–25</w:t>
        <w:tab/>
        <w:t>1729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2500</w:t>
        <w:tab/>
        <w:t xml:space="preserve"> –3192</w:t>
        <w:tab/>
        <w:t xml:space="preserve">  908</w:t>
        <w:tab/>
        <w:t>–1857</w:t>
        <w:tab/>
        <w:t>–105</w:t>
        <w:tab/>
        <w:t xml:space="preserve"> 47</w:t>
        <w:tab/>
        <w:t xml:space="preserve">  3</w:t>
        <w:tab/>
        <w:t>1696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3315</w:t>
        <w:tab/>
        <w:t xml:space="preserve"> –3639</w:t>
        <w:tab/>
        <w:t xml:space="preserve"> 5155</w:t>
        <w:tab/>
        <w:t>–1029</w:t>
        <w:tab/>
        <w:t xml:space="preserve">  –3</w:t>
        <w:tab/>
        <w:t xml:space="preserve">  5</w:t>
        <w:tab/>
        <w:t xml:space="preserve"> 24</w:t>
        <w:tab/>
        <w:t>2802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–7510</w:t>
        <w:tab/>
        <w:t xml:space="preserve"> –7140</w:t>
        <w:tab/>
        <w:t xml:space="preserve"> –351</w:t>
        <w:tab/>
        <w:t>–1113</w:t>
        <w:tab/>
        <w:t>–346</w:t>
        <w:tab/>
        <w:t xml:space="preserve"> 35</w:t>
        <w:tab/>
        <w:t xml:space="preserve">  4</w:t>
        <w:tab/>
        <w:t>1401</w:t>
      </w:r>
    </w:p>
    <w:p>
      <w:pPr>
        <w:pStyle w:val="Normal"/>
        <w:tabs>
          <w:tab w:val="clear" w:pos="284"/>
          <w:tab w:val="right" w:pos="2127" w:leader="none"/>
          <w:tab w:val="right" w:pos="3261" w:leader="none"/>
          <w:tab w:val="right" w:pos="4338" w:leader="none"/>
          <w:tab w:val="right" w:pos="5387" w:leader="none"/>
          <w:tab w:val="right" w:pos="6379" w:leader="none"/>
          <w:tab w:val="right" w:pos="7371" w:leader="none"/>
          <w:tab w:val="right" w:pos="8364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–5195</w:t>
        <w:tab/>
        <w:t xml:space="preserve"> –5105</w:t>
        <w:tab/>
        <w:t>–1087</w:t>
        <w:tab/>
        <w:t xml:space="preserve"> –130</w:t>
        <w:tab/>
        <w:t xml:space="preserve"> –29</w:t>
        <w:tab/>
        <w:t>–46</w:t>
        <w:tab/>
        <w:t xml:space="preserve">  2</w:t>
        <w:tab/>
        <w:t>1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IX. Tényleges népszaporodás  vagy fogyás (–) felekezet szerint Alsó-Fehér, Beszterce-Naszód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lozs,Szolnok-Doboka és Torda-Aranyos megyében 1901–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9266</w:t>
        <w:tab/>
        <w:t>2514</w:t>
        <w:tab/>
        <w:t xml:space="preserve"> 5065</w:t>
        <w:tab/>
        <w:t xml:space="preserve"> –32</w:t>
        <w:tab/>
        <w:t>1713</w:t>
        <w:tab/>
        <w:t xml:space="preserve"> 113</w:t>
        <w:tab/>
        <w:t>–46</w:t>
        <w:tab/>
        <w:t xml:space="preserve"> –58</w:t>
        <w:tab/>
        <w:t xml:space="preserve"> –3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8829</w:t>
        <w:tab/>
        <w:t>1325</w:t>
        <w:tab/>
        <w:t xml:space="preserve"> 6416</w:t>
        <w:tab/>
        <w:t xml:space="preserve"> 156</w:t>
        <w:tab/>
        <w:t xml:space="preserve"> 432</w:t>
        <w:tab/>
        <w:t>–459</w:t>
        <w:tab/>
        <w:t xml:space="preserve"> 99</w:t>
        <w:tab/>
        <w:t xml:space="preserve"> 869</w:t>
        <w:tab/>
        <w:t xml:space="preserve"> –9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33031</w:t>
        <w:tab/>
        <w:t>5137</w:t>
        <w:tab/>
        <w:t>13081</w:t>
        <w:tab/>
        <w:t>3606</w:t>
        <w:tab/>
        <w:t>7613</w:t>
        <w:tab/>
        <w:t xml:space="preserve"> 303</w:t>
        <w:tab/>
        <w:t>311</w:t>
        <w:tab/>
        <w:t>2723</w:t>
        <w:tab/>
        <w:t>25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>14802</w:t>
        <w:tab/>
        <w:t>2361</w:t>
        <w:tab/>
        <w:t xml:space="preserve"> 8042</w:t>
        <w:tab/>
        <w:t>1358</w:t>
        <w:tab/>
        <w:t>1877</w:t>
        <w:tab/>
        <w:t xml:space="preserve"> 115</w:t>
        <w:tab/>
        <w:t xml:space="preserve"> 69</w:t>
        <w:tab/>
        <w:t>1006</w:t>
        <w:tab/>
        <w:t>–2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>13796</w:t>
        <w:tab/>
        <w:t>4291</w:t>
        <w:tab/>
        <w:t xml:space="preserve"> 6379</w:t>
        <w:tab/>
        <w:t>1049</w:t>
        <w:tab/>
        <w:t>1919</w:t>
        <w:tab/>
        <w:t xml:space="preserve">  54</w:t>
        <w:tab/>
        <w:t>–73</w:t>
        <w:tab/>
        <w:t xml:space="preserve"> 183</w:t>
        <w:tab/>
        <w:t xml:space="preserve"> –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. A tényleges és természetes népszaporodás különbözete felekezet szeri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lsó-Fehér, Beszterce-Naszód, Kolozs, Szolnok-Doboka és Torda-Aranyos megyében 1901-1910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2127" w:leader="none"/>
          <w:tab w:val="decimal" w:pos="3033" w:leader="none"/>
          <w:tab w:val="decimal" w:pos="3912" w:leader="none"/>
          <w:tab w:val="decimal" w:pos="4820" w:leader="none"/>
          <w:tab w:val="decimal" w:pos="5755" w:leader="none"/>
          <w:tab w:val="decimal" w:pos="6663" w:leader="none"/>
          <w:tab w:val="decimal" w:pos="7513" w:leader="none"/>
          <w:tab w:val="decimal" w:pos="8505" w:leader="none"/>
          <w:tab w:val="decimal" w:pos="9412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Összesen</w:t>
        <w:tab/>
        <w:t>Ortodox</w:t>
        <w:tab/>
        <w:t>Görög</w:t>
        <w:tab/>
        <w:t>Római</w:t>
        <w:tab/>
        <w:t>Refor-</w:t>
        <w:tab/>
        <w:t>Evangé-</w:t>
        <w:tab/>
        <w:t>Unitá-</w:t>
        <w:tab/>
        <w:t>Izraelita</w:t>
        <w:tab/>
        <w:t>Egyéb</w:t>
      </w:r>
    </w:p>
    <w:p>
      <w:pPr>
        <w:pStyle w:val="Normal"/>
        <w:tabs>
          <w:tab w:val="clear" w:pos="284"/>
          <w:tab w:val="decimal" w:pos="3969" w:leader="none"/>
          <w:tab w:val="decimal" w:pos="4905" w:leader="none"/>
          <w:tab w:val="decimal" w:pos="5755" w:leader="none"/>
          <w:tab w:val="decimal" w:pos="6521" w:leader="none"/>
          <w:tab w:val="decimal" w:pos="742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katolikus</w:t>
        <w:tab/>
        <w:t>katolikus</w:t>
        <w:tab/>
        <w:t>mátus</w:t>
        <w:tab/>
        <w:t>likus</w:t>
        <w:tab/>
        <w:t>ri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–11108</w:t>
        <w:tab/>
        <w:t>–4764</w:t>
        <w:tab/>
        <w:t>–3502</w:t>
        <w:tab/>
        <w:t>–775</w:t>
        <w:tab/>
        <w:t xml:space="preserve"> –529</w:t>
        <w:tab/>
        <w:t>–704</w:t>
        <w:tab/>
        <w:t>–235</w:t>
        <w:tab/>
        <w:t xml:space="preserve"> –605</w:t>
        <w:tab/>
        <w:t xml:space="preserve">  6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2500</w:t>
        <w:tab/>
        <w:t xml:space="preserve">   33</w:t>
        <w:tab/>
        <w:t xml:space="preserve"> –496</w:t>
        <w:tab/>
        <w:t>–360</w:t>
        <w:tab/>
        <w:t xml:space="preserve">   97</w:t>
        <w:tab/>
        <w:t>–950</w:t>
        <w:tab/>
        <w:t xml:space="preserve">  89</w:t>
        <w:tab/>
        <w:t xml:space="preserve"> –921</w:t>
        <w:tab/>
        <w:t xml:space="preserve">  8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3315</w:t>
        <w:tab/>
        <w:t xml:space="preserve">  158</w:t>
        <w:tab/>
        <w:t>–1000</w:t>
        <w:tab/>
        <w:t>1999</w:t>
        <w:tab/>
        <w:t xml:space="preserve"> 1341</w:t>
        <w:tab/>
        <w:t xml:space="preserve">  22</w:t>
        <w:tab/>
        <w:t xml:space="preserve"> –57</w:t>
        <w:tab/>
        <w:t xml:space="preserve">  572</w:t>
        <w:tab/>
        <w:t>280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–7510</w:t>
        <w:tab/>
        <w:t xml:space="preserve"> –139</w:t>
        <w:tab/>
        <w:t>–5624</w:t>
        <w:tab/>
        <w:t xml:space="preserve"> 825</w:t>
        <w:tab/>
        <w:t xml:space="preserve"> –910</w:t>
        <w:tab/>
        <w:t xml:space="preserve"> –38</w:t>
        <w:tab/>
        <w:t xml:space="preserve">  44</w:t>
        <w:tab/>
        <w:t>–1695</w:t>
        <w:tab/>
        <w:t xml:space="preserve"> 27</w:t>
      </w:r>
    </w:p>
    <w:p>
      <w:pPr>
        <w:pStyle w:val="Normal"/>
        <w:tabs>
          <w:tab w:val="clear" w:pos="284"/>
          <w:tab w:val="right" w:pos="2041" w:leader="none"/>
          <w:tab w:val="right" w:pos="3005" w:leader="none"/>
          <w:tab w:val="right" w:pos="3912" w:leader="none"/>
          <w:tab w:val="right" w:pos="4820" w:leader="none"/>
          <w:tab w:val="right" w:pos="5727" w:leader="none"/>
          <w:tab w:val="right" w:pos="6634" w:leader="none"/>
          <w:tab w:val="right" w:pos="7541" w:leader="none"/>
          <w:tab w:val="right" w:pos="8448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–5195</w:t>
        <w:tab/>
        <w:t>–1639</w:t>
        <w:tab/>
        <w:t>–1746</w:t>
        <w:tab/>
        <w:t xml:space="preserve"> 535</w:t>
        <w:tab/>
        <w:t>–1113</w:t>
        <w:tab/>
        <w:t xml:space="preserve">  42</w:t>
        <w:tab/>
        <w:t>–889</w:t>
        <w:tab/>
        <w:t xml:space="preserve"> –406</w:t>
        <w:tab/>
        <w:t xml:space="preserve"> 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. Természetes szaporulat vagy fogyás (–) nemzetiség szerint Fehér, Naszód, Kolozs, Szamos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Torda megyében 1931–1939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Megye </w:t>
        <w:tab/>
        <w:t>Összesen</w:t>
        <w:tab/>
        <w:t>Román</w:t>
        <w:tab/>
        <w:t>Magyar</w:t>
        <w:tab/>
        <w:t>Német</w:t>
        <w:tab/>
        <w:t>Zsidó</w:t>
        <w:tab/>
        <w:t>Rutén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zám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</w:t>
        <w:tab/>
        <w:t>16187</w:t>
        <w:tab/>
        <w:t>14680</w:t>
        <w:tab/>
        <w:t xml:space="preserve"> 952</w:t>
        <w:tab/>
        <w:t xml:space="preserve"> 321</w:t>
        <w:tab/>
        <w:t xml:space="preserve">  37</w:t>
        <w:tab/>
        <w:t xml:space="preserve">   2</w:t>
        <w:tab/>
        <w:t>195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Naszód</w:t>
        <w:tab/>
        <w:t>11676</w:t>
        <w:tab/>
        <w:t>10318</w:t>
        <w:tab/>
        <w:t xml:space="preserve"> 339</w:t>
        <w:tab/>
        <w:t xml:space="preserve">  41</w:t>
        <w:tab/>
        <w:t xml:space="preserve"> 625</w:t>
        <w:tab/>
        <w:t xml:space="preserve">   5</w:t>
        <w:tab/>
        <w:t>34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olozs</w:t>
        <w:tab/>
        <w:t>28660</w:t>
        <w:tab/>
        <w:t>23294</w:t>
        <w:tab/>
        <w:t>4415</w:t>
        <w:tab/>
        <w:t>–129</w:t>
        <w:tab/>
        <w:t xml:space="preserve"> 391</w:t>
        <w:tab/>
        <w:t xml:space="preserve">  –4</w:t>
        <w:tab/>
        <w:t>693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Szamos</w:t>
        <w:tab/>
        <w:t>21078</w:t>
        <w:tab/>
        <w:t>17989</w:t>
        <w:tab/>
        <w:t>2114</w:t>
        <w:tab/>
        <w:t xml:space="preserve">  24</w:t>
        <w:tab/>
        <w:t xml:space="preserve"> 871</w:t>
        <w:tab/>
        <w:t xml:space="preserve">   2</w:t>
        <w:tab/>
        <w:t xml:space="preserve"> 7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</w:t>
        <w:tab/>
        <w:t>24027</w:t>
        <w:tab/>
        <w:t>20958</w:t>
        <w:tab/>
        <w:t>2771</w:t>
        <w:tab/>
        <w:t xml:space="preserve">  26</w:t>
        <w:tab/>
        <w:t xml:space="preserve">  54</w:t>
        <w:tab/>
        <w:t xml:space="preserve">  –1</w:t>
        <w:tab/>
        <w:t>2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Ezer lakosra éves átlag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</w:t>
        <w:tab/>
        <w:t xml:space="preserve">  8,1</w:t>
        <w:tab/>
        <w:t xml:space="preserve">  9,0</w:t>
        <w:tab/>
        <w:t xml:space="preserve"> 4,3</w:t>
        <w:tab/>
        <w:t xml:space="preserve"> 4,6</w:t>
        <w:tab/>
        <w:t xml:space="preserve"> 1,4</w:t>
        <w:tab/>
        <w:t xml:space="preserve"> 2,8</w:t>
        <w:tab/>
        <w:t>4,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Naszód</w:t>
        <w:tab/>
        <w:t xml:space="preserve">  8,7</w:t>
        <w:tab/>
        <w:t xml:space="preserve"> 10,6</w:t>
        <w:tab/>
        <w:t xml:space="preserve"> 4,9</w:t>
        <w:tab/>
        <w:t xml:space="preserve"> 0,2</w:t>
        <w:tab/>
        <w:t>10,4</w:t>
        <w:tab/>
        <w:t xml:space="preserve"> 9,7</w:t>
        <w:tab/>
        <w:t>5,8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Kolozs</w:t>
        <w:tab/>
        <w:t xml:space="preserve">  9,1</w:t>
        <w:tab/>
        <w:t xml:space="preserve"> 12,0</w:t>
        <w:tab/>
        <w:t xml:space="preserve"> 4,8</w:t>
        <w:tab/>
        <w:t>–5,3</w:t>
        <w:tab/>
        <w:t xml:space="preserve"> 2,5</w:t>
        <w:tab/>
        <w:t>–1,6</w:t>
        <w:tab/>
        <w:t>7,5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Szamos</w:t>
        <w:tab/>
        <w:t xml:space="preserve"> 10,2</w:t>
        <w:tab/>
        <w:t xml:space="preserve"> 11,2</w:t>
        <w:tab/>
        <w:t xml:space="preserve"> 6,7</w:t>
        <w:tab/>
        <w:t xml:space="preserve"> 7,3</w:t>
        <w:tab/>
        <w:t xml:space="preserve"> 8,8</w:t>
        <w:tab/>
        <w:t xml:space="preserve"> 2,4</w:t>
        <w:tab/>
        <w:t>1,9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 </w:t>
        <w:tab/>
        <w:t xml:space="preserve"> 13,7</w:t>
        <w:tab/>
        <w:t xml:space="preserve"> 15,9</w:t>
        <w:tab/>
        <w:t xml:space="preserve"> 7,6</w:t>
        <w:tab/>
        <w:t xml:space="preserve"> 3,8</w:t>
        <w:tab/>
        <w:t xml:space="preserve"> 2,7</w:t>
        <w:tab/>
        <w:t xml:space="preserve">  * </w:t>
        <w:tab/>
        <w:t>5,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nuilă, S. (1940): 95–10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I. A kivándorlás és visszavándorlás alakulása Alsó-Fehér, Beszterce-Naszód, Kolozs,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zolnok-Doboka és Torda-Aranyos megyében 1901–1915 közöt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15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ivándorlási veszteség</w:t>
      </w:r>
    </w:p>
    <w:p>
      <w:pPr>
        <w:pStyle w:val="Normal"/>
        <w:tabs>
          <w:tab w:val="clear" w:pos="284"/>
          <w:tab w:val="decimal" w:pos="3402" w:leader="none"/>
          <w:tab w:val="decimal" w:pos="6096" w:leader="none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Kivándorlók</w:t>
        <w:tab/>
        <w:t>Visszavándorlók</w:t>
        <w:tab/>
        <w:t>(ki- és visszavándorlások</w:t>
      </w:r>
    </w:p>
    <w:p>
      <w:pPr>
        <w:pStyle w:val="Normal"/>
        <w:tabs>
          <w:tab w:val="clear" w:pos="284"/>
          <w:tab w:val="decimal" w:pos="878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különbözet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2325" w:leader="none"/>
          <w:tab w:val="right" w:pos="3175" w:leader="none"/>
          <w:tab w:val="right" w:pos="4026" w:leader="none"/>
          <w:tab w:val="right" w:pos="5018" w:leader="none"/>
          <w:tab w:val="right" w:pos="5868" w:leader="none"/>
          <w:tab w:val="right" w:pos="6719" w:leader="none"/>
          <w:tab w:val="right" w:pos="7711" w:leader="none"/>
          <w:tab w:val="right" w:pos="8562" w:leader="none"/>
          <w:tab w:val="right" w:pos="941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1901-</w:t>
        <w:tab/>
        <w:t>1905-</w:t>
        <w:tab/>
        <w:t>1911-</w:t>
        <w:tab/>
        <w:t>1901-</w:t>
        <w:tab/>
        <w:t>1905-</w:t>
        <w:tab/>
        <w:t>1911-</w:t>
        <w:tab/>
        <w:t>1901-</w:t>
        <w:tab/>
        <w:t>1905-</w:t>
        <w:tab/>
        <w:t>1911-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1904 </w:t>
        <w:tab/>
        <w:t>1910</w:t>
        <w:tab/>
        <w:t>1915</w:t>
        <w:tab/>
        <w:t>1904</w:t>
        <w:tab/>
        <w:t>1910</w:t>
        <w:tab/>
        <w:t>1915</w:t>
        <w:tab/>
        <w:t>1904</w:t>
        <w:tab/>
        <w:t>1910</w:t>
        <w:tab/>
        <w:t>19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3623</w:t>
        <w:tab/>
        <w:t>15406</w:t>
        <w:tab/>
        <w:t>7466</w:t>
        <w:tab/>
        <w:t>229</w:t>
        <w:tab/>
        <w:t>3006</w:t>
        <w:tab/>
        <w:t>1020</w:t>
        <w:tab/>
        <w:t>3394</w:t>
        <w:tab/>
        <w:t>12400</w:t>
        <w:tab/>
        <w:t>644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533</w:t>
        <w:tab/>
        <w:t xml:space="preserve"> 5144</w:t>
        <w:tab/>
        <w:t>4681</w:t>
        <w:tab/>
        <w:t xml:space="preserve"> 49</w:t>
        <w:tab/>
        <w:t xml:space="preserve"> 998</w:t>
        <w:tab/>
        <w:t xml:space="preserve"> 771</w:t>
        <w:tab/>
        <w:t xml:space="preserve"> 484</w:t>
        <w:tab/>
        <w:t xml:space="preserve"> 4146</w:t>
        <w:tab/>
        <w:t>391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408</w:t>
        <w:tab/>
        <w:t xml:space="preserve"> 3829</w:t>
        <w:tab/>
        <w:t>4035</w:t>
        <w:tab/>
        <w:t xml:space="preserve"> 78</w:t>
        <w:tab/>
        <w:t xml:space="preserve"> 849</w:t>
        <w:tab/>
        <w:t xml:space="preserve"> 645</w:t>
        <w:tab/>
        <w:t xml:space="preserve"> 330</w:t>
        <w:tab/>
        <w:t xml:space="preserve"> 2980</w:t>
        <w:tab/>
        <w:t>339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679</w:t>
        <w:tab/>
        <w:t xml:space="preserve"> 5218</w:t>
        <w:tab/>
        <w:t>6308</w:t>
        <w:tab/>
        <w:t xml:space="preserve"> 80</w:t>
        <w:tab/>
        <w:t xml:space="preserve"> 874</w:t>
        <w:tab/>
        <w:t>1128</w:t>
        <w:tab/>
        <w:t xml:space="preserve"> 599</w:t>
        <w:tab/>
        <w:t xml:space="preserve"> 4344</w:t>
        <w:tab/>
        <w:t>518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650</w:t>
        <w:tab/>
        <w:t xml:space="preserve"> 2661</w:t>
        <w:tab/>
        <w:t>3020</w:t>
        <w:tab/>
        <w:t xml:space="preserve"> 72</w:t>
        <w:tab/>
        <w:t xml:space="preserve"> 515</w:t>
        <w:tab/>
        <w:t xml:space="preserve"> 302</w:t>
        <w:tab/>
        <w:t xml:space="preserve"> 578</w:t>
        <w:tab/>
        <w:t xml:space="preserve"> 2146</w:t>
        <w:tab/>
        <w:t>27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agya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149</w:t>
        <w:tab/>
        <w:t xml:space="preserve"> 1057</w:t>
        <w:tab/>
        <w:t xml:space="preserve"> 543</w:t>
        <w:tab/>
        <w:t xml:space="preserve">  .</w:t>
        <w:tab/>
        <w:t xml:space="preserve"> 107</w:t>
        <w:tab/>
        <w:t xml:space="preserve">  33</w:t>
        <w:tab/>
        <w:t xml:space="preserve">   .</w:t>
        <w:tab/>
        <w:t xml:space="preserve">  950</w:t>
        <w:tab/>
        <w:t xml:space="preserve"> 51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 52</w:t>
        <w:tab/>
        <w:t xml:space="preserve">  432</w:t>
        <w:tab/>
        <w:t xml:space="preserve"> 235</w:t>
        <w:tab/>
        <w:t xml:space="preserve">  .</w:t>
        <w:tab/>
        <w:t xml:space="preserve">  18</w:t>
        <w:tab/>
        <w:t xml:space="preserve">   5</w:t>
        <w:tab/>
        <w:t xml:space="preserve">   .</w:t>
        <w:tab/>
        <w:t xml:space="preserve">  414</w:t>
        <w:tab/>
        <w:t xml:space="preserve"> 23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91</w:t>
        <w:tab/>
        <w:t xml:space="preserve">  887</w:t>
        <w:tab/>
        <w:t xml:space="preserve"> 589</w:t>
        <w:tab/>
        <w:t xml:space="preserve">  .</w:t>
        <w:tab/>
        <w:t xml:space="preserve">  67</w:t>
        <w:tab/>
        <w:t xml:space="preserve">  43</w:t>
        <w:tab/>
        <w:t xml:space="preserve">   .</w:t>
        <w:tab/>
        <w:t xml:space="preserve">  820</w:t>
        <w:tab/>
        <w:t xml:space="preserve"> 54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120</w:t>
        <w:tab/>
        <w:t xml:space="preserve">  488</w:t>
        <w:tab/>
        <w:t xml:space="preserve"> 461</w:t>
        <w:tab/>
        <w:t xml:space="preserve">  .</w:t>
        <w:tab/>
        <w:t xml:space="preserve">  70</w:t>
        <w:tab/>
        <w:t xml:space="preserve">  47</w:t>
        <w:tab/>
        <w:t xml:space="preserve">   .</w:t>
        <w:tab/>
        <w:t xml:space="preserve">  418</w:t>
        <w:tab/>
        <w:t xml:space="preserve"> 414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 56</w:t>
        <w:tab/>
        <w:t xml:space="preserve">  700</w:t>
        <w:tab/>
        <w:t xml:space="preserve"> 337</w:t>
        <w:tab/>
        <w:t xml:space="preserve">  .</w:t>
        <w:tab/>
        <w:t xml:space="preserve">  67</w:t>
        <w:tab/>
        <w:t xml:space="preserve">  29</w:t>
        <w:tab/>
        <w:t xml:space="preserve">   .</w:t>
        <w:tab/>
        <w:t xml:space="preserve">  633</w:t>
        <w:tab/>
        <w:t xml:space="preserve"> 30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Romá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3233</w:t>
        <w:tab/>
        <w:t>13596</w:t>
        <w:tab/>
        <w:t>6657</w:t>
        <w:tab/>
        <w:t xml:space="preserve">  .</w:t>
        <w:tab/>
        <w:t>2774</w:t>
        <w:tab/>
        <w:t xml:space="preserve"> 979</w:t>
        <w:tab/>
        <w:t xml:space="preserve">   .</w:t>
        <w:tab/>
        <w:t>10822</w:t>
        <w:tab/>
        <w:t>567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328</w:t>
        <w:tab/>
        <w:t xml:space="preserve"> 3331</w:t>
        <w:tab/>
        <w:t>3393</w:t>
        <w:tab/>
        <w:t xml:space="preserve">  .</w:t>
        <w:tab/>
        <w:t xml:space="preserve"> 753</w:t>
        <w:tab/>
        <w:t xml:space="preserve"> 620</w:t>
        <w:tab/>
        <w:t xml:space="preserve">   .</w:t>
        <w:tab/>
        <w:t xml:space="preserve"> 2578</w:t>
        <w:tab/>
        <w:t>277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243</w:t>
        <w:tab/>
        <w:t xml:space="preserve"> 2426</w:t>
        <w:tab/>
        <w:t>3073</w:t>
        <w:tab/>
        <w:t xml:space="preserve">  .</w:t>
        <w:tab/>
        <w:t xml:space="preserve"> 529</w:t>
        <w:tab/>
        <w:t xml:space="preserve"> 463</w:t>
        <w:tab/>
        <w:t xml:space="preserve">   .</w:t>
        <w:tab/>
        <w:t xml:space="preserve"> 1897</w:t>
        <w:tab/>
        <w:t>2610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550</w:t>
        <w:tab/>
        <w:t xml:space="preserve"> 4608</w:t>
        <w:tab/>
        <w:t>5755</w:t>
        <w:tab/>
        <w:t xml:space="preserve">  .</w:t>
        <w:tab/>
        <w:t xml:space="preserve"> 778</w:t>
        <w:tab/>
        <w:t>1074</w:t>
        <w:tab/>
        <w:t xml:space="preserve">   .</w:t>
        <w:tab/>
        <w:t xml:space="preserve"> 3830</w:t>
        <w:tab/>
        <w:t>468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591</w:t>
        <w:tab/>
        <w:t xml:space="preserve"> 1950</w:t>
        <w:tab/>
        <w:t>2669</w:t>
        <w:tab/>
        <w:t xml:space="preserve">  .</w:t>
        <w:tab/>
        <w:t xml:space="preserve"> 447</w:t>
        <w:tab/>
        <w:t xml:space="preserve"> 271</w:t>
        <w:tab/>
        <w:t xml:space="preserve">   .</w:t>
        <w:tab/>
        <w:t xml:space="preserve"> 1503</w:t>
        <w:tab/>
        <w:t>239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éme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 xml:space="preserve"> 241</w:t>
        <w:tab/>
        <w:t xml:space="preserve">  730</w:t>
        <w:tab/>
        <w:t xml:space="preserve"> 266</w:t>
        <w:tab/>
        <w:t xml:space="preserve">  .</w:t>
        <w:tab/>
        <w:t xml:space="preserve"> 123</w:t>
        <w:tab/>
        <w:t xml:space="preserve">   7</w:t>
        <w:tab/>
        <w:t xml:space="preserve">   .</w:t>
        <w:tab/>
        <w:t xml:space="preserve">  607</w:t>
        <w:tab/>
        <w:t xml:space="preserve"> 25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151</w:t>
        <w:tab/>
        <w:t xml:space="preserve"> 1359</w:t>
        <w:tab/>
        <w:t>1044</w:t>
        <w:tab/>
        <w:t xml:space="preserve">  .</w:t>
        <w:tab/>
        <w:t xml:space="preserve"> 218</w:t>
        <w:tab/>
        <w:t xml:space="preserve"> 128</w:t>
        <w:tab/>
        <w:t xml:space="preserve">   .</w:t>
        <w:tab/>
        <w:t xml:space="preserve"> 1141</w:t>
        <w:tab/>
        <w:t xml:space="preserve"> 916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 74</w:t>
        <w:tab/>
        <w:t xml:space="preserve">  514</w:t>
        <w:tab/>
        <w:t xml:space="preserve"> 367</w:t>
        <w:tab/>
        <w:t xml:space="preserve">  .</w:t>
        <w:tab/>
        <w:t xml:space="preserve"> 251</w:t>
        <w:tab/>
        <w:t xml:space="preserve"> 129</w:t>
        <w:tab/>
        <w:t xml:space="preserve">   .</w:t>
        <w:tab/>
        <w:t xml:space="preserve">  263</w:t>
        <w:tab/>
        <w:t xml:space="preserve"> 238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a-Doboka </w:t>
        <w:tab/>
        <w:t xml:space="preserve">   9</w:t>
        <w:tab/>
        <w:t xml:space="preserve">  111</w:t>
        <w:tab/>
        <w:t xml:space="preserve">  86</w:t>
        <w:tab/>
        <w:t xml:space="preserve">  .</w:t>
        <w:tab/>
        <w:t xml:space="preserve">  23</w:t>
        <w:tab/>
        <w:t xml:space="preserve">   7</w:t>
        <w:tab/>
        <w:t xml:space="preserve">   .</w:t>
        <w:tab/>
        <w:t xml:space="preserve">   88</w:t>
        <w:tab/>
        <w:t xml:space="preserve">  7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  3</w:t>
        <w:tab/>
        <w:t xml:space="preserve">   11</w:t>
        <w:tab/>
        <w:t xml:space="preserve">   9</w:t>
        <w:tab/>
        <w:t xml:space="preserve">  .</w:t>
        <w:tab/>
        <w:t xml:space="preserve">   1</w:t>
        <w:tab/>
        <w:t xml:space="preserve">   –</w:t>
        <w:tab/>
        <w:t xml:space="preserve">   .</w:t>
        <w:tab/>
        <w:t xml:space="preserve">   10</w:t>
        <w:tab/>
        <w:t xml:space="preserve">  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ivándorlás Romániába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Alsó-Fehér      </w:t>
        <w:tab/>
        <w:t>2539</w:t>
        <w:tab/>
        <w:t xml:space="preserve"> 6261</w:t>
        <w:tab/>
        <w:t>4233</w:t>
        <w:tab/>
        <w:t xml:space="preserve">  .</w:t>
        <w:tab/>
        <w:t>1306</w:t>
        <w:tab/>
        <w:t xml:space="preserve"> 376</w:t>
        <w:tab/>
        <w:t xml:space="preserve">   .</w:t>
        <w:tab/>
        <w:t xml:space="preserve"> 4955</w:t>
        <w:tab/>
        <w:t>3857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249</w:t>
        <w:tab/>
        <w:t xml:space="preserve"> 1131</w:t>
        <w:tab/>
        <w:t>1571</w:t>
        <w:tab/>
        <w:t xml:space="preserve">  .</w:t>
        <w:tab/>
        <w:t xml:space="preserve"> 330</w:t>
        <w:tab/>
        <w:t xml:space="preserve"> 278</w:t>
        <w:tab/>
        <w:t xml:space="preserve">   .</w:t>
        <w:tab/>
        <w:t xml:space="preserve">  801</w:t>
        <w:tab/>
        <w:t>1293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 xml:space="preserve"> 267</w:t>
        <w:tab/>
        <w:t xml:space="preserve"> 1649</w:t>
        <w:tab/>
        <w:t>2268</w:t>
        <w:tab/>
        <w:t xml:space="preserve">  .</w:t>
        <w:tab/>
        <w:t xml:space="preserve"> 381</w:t>
        <w:tab/>
        <w:t xml:space="preserve"> 357</w:t>
        <w:tab/>
        <w:t xml:space="preserve">   .</w:t>
        <w:tab/>
        <w:t xml:space="preserve"> 1268</w:t>
        <w:tab/>
        <w:t>1911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Szolnok-Doboka  </w:t>
        <w:tab/>
        <w:t xml:space="preserve"> 620</w:t>
        <w:tab/>
        <w:t xml:space="preserve"> 2878</w:t>
        <w:tab/>
        <w:t>3444</w:t>
        <w:tab/>
        <w:t xml:space="preserve">  .</w:t>
        <w:tab/>
        <w:t xml:space="preserve"> 537</w:t>
        <w:tab/>
        <w:t xml:space="preserve"> 685</w:t>
        <w:tab/>
        <w:t xml:space="preserve">   .</w:t>
        <w:tab/>
        <w:t xml:space="preserve"> 2341</w:t>
        <w:tab/>
        <w:t>2759</w:t>
      </w:r>
    </w:p>
    <w:p>
      <w:pPr>
        <w:pStyle w:val="Normal"/>
        <w:tabs>
          <w:tab w:val="clear" w:pos="284"/>
          <w:tab w:val="right" w:pos="2268" w:leader="none"/>
          <w:tab w:val="right" w:pos="3119" w:leader="none"/>
          <w:tab w:val="right" w:pos="3969" w:leader="none"/>
          <w:tab w:val="right" w:pos="4962" w:leader="none"/>
          <w:tab w:val="right" w:pos="5812" w:leader="none"/>
          <w:tab w:val="right" w:pos="6663" w:leader="none"/>
          <w:tab w:val="right" w:pos="7655" w:leader="none"/>
          <w:tab w:val="right" w:pos="8505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Torda-Aranyos   </w:t>
        <w:tab/>
        <w:t xml:space="preserve"> 546</w:t>
        <w:tab/>
        <w:t xml:space="preserve">  830</w:t>
        <w:tab/>
        <w:t>1533</w:t>
        <w:tab/>
        <w:t xml:space="preserve">  .</w:t>
        <w:tab/>
        <w:t xml:space="preserve"> 212</w:t>
        <w:tab/>
        <w:t xml:space="preserve">  97</w:t>
        <w:tab/>
        <w:t xml:space="preserve">   .</w:t>
        <w:tab/>
        <w:t xml:space="preserve">  618</w:t>
        <w:tab/>
        <w:t>14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Magyar Statisztikai Közlemények. Új s. 67. köt. (1918): 4–5., Magyar statisztikai évkönyv (1901–191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II. A népesség nemzetisége összevetve az anyanyelvv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lozs tartományban 195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37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259073</w:t>
        <w:tab/>
        <w:t>974280</w:t>
        <w:tab/>
        <w:t>262014</w:t>
        <w:tab/>
        <w:t>8332</w:t>
        <w:tab/>
        <w:t>2444</w:t>
        <w:tab/>
        <w:t>11029</w:t>
        <w:tab/>
        <w:t>97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963748</w:t>
        <w:tab/>
        <w:t>959816</w:t>
        <w:tab/>
        <w:t xml:space="preserve">  3118</w:t>
        <w:tab/>
        <w:t xml:space="preserve"> 172</w:t>
        <w:tab/>
        <w:t xml:space="preserve">  60</w:t>
        <w:tab/>
        <w:t xml:space="preserve">  483</w:t>
        <w:tab/>
        <w:t xml:space="preserve"> 99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257974</w:t>
        <w:tab/>
        <w:t xml:space="preserve">  3630</w:t>
        <w:tab/>
        <w:t>254118</w:t>
        <w:tab/>
        <w:t xml:space="preserve">  48</w:t>
        <w:tab/>
        <w:t xml:space="preserve">   –</w:t>
        <w:tab/>
        <w:t xml:space="preserve">  161</w:t>
        <w:tab/>
        <w:t xml:space="preserve"> 17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 8335</w:t>
        <w:tab/>
        <w:t xml:space="preserve">   306</w:t>
        <w:tab/>
        <w:t xml:space="preserve">   256</w:t>
        <w:tab/>
        <w:t>7771</w:t>
        <w:tab/>
        <w:t xml:space="preserve">   –</w:t>
        <w:tab/>
        <w:t xml:space="preserve">    –</w:t>
        <w:tab/>
        <w:t xml:space="preserve">  2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 8459</w:t>
        <w:tab/>
        <w:t xml:space="preserve">  2684</w:t>
        <w:tab/>
        <w:t xml:space="preserve">  3110</w:t>
        <w:tab/>
        <w:t xml:space="preserve"> 262</w:t>
        <w:tab/>
        <w:t>2384</w:t>
        <w:tab/>
        <w:t xml:space="preserve">    –</w:t>
        <w:tab/>
        <w:t xml:space="preserve"> 19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18946</w:t>
        <w:tab/>
        <w:t xml:space="preserve">  7480</w:t>
        <w:tab/>
        <w:t xml:space="preserve">  1078</w:t>
        <w:tab/>
        <w:t xml:space="preserve">   –</w:t>
        <w:tab/>
        <w:t xml:space="preserve">   –</w:t>
        <w:tab/>
        <w:t>10376</w:t>
        <w:tab/>
        <w:t xml:space="preserve"> 12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1611</w:t>
        <w:tab/>
        <w:t xml:space="preserve">   364</w:t>
        <w:tab/>
        <w:t xml:space="preserve">   334</w:t>
        <w:tab/>
        <w:t xml:space="preserve">  79</w:t>
        <w:tab/>
        <w:t xml:space="preserve">   –</w:t>
        <w:tab/>
        <w:t xml:space="preserve">    9</w:t>
        <w:tab/>
        <w:t>8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din 21 februarie 1956. Vol. 1. (1960): 27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IV. A népesség nemzetisége összevetve az anyanyelvve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Kolozs tartományban 1966-ba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379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1985" w:leader="none"/>
          <w:tab w:val="decimal" w:pos="3261" w:leader="none"/>
          <w:tab w:val="decimal" w:pos="4536" w:leader="none"/>
          <w:tab w:val="decimal" w:pos="5812" w:leader="none"/>
          <w:tab w:val="decimal" w:pos="7088" w:leader="none"/>
          <w:tab w:val="decimal" w:pos="8307" w:leader="none"/>
          <w:tab w:val="decimal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Nemzetiség </w:t>
        <w:tab/>
        <w:t>Összesen</w:t>
        <w:tab/>
        <w:t>Román</w:t>
        <w:tab/>
        <w:t>Magyar</w:t>
        <w:tab/>
        <w:t>Német</w:t>
        <w:tab/>
        <w:t>Jiddis</w:t>
        <w:tab/>
        <w:t>Cigány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1207147</w:t>
        <w:tab/>
        <w:t>959040</w:t>
        <w:tab/>
        <w:t>232916</w:t>
        <w:tab/>
        <w:t>7856</w:t>
        <w:tab/>
        <w:t>208</w:t>
        <w:tab/>
        <w:t>5991</w:t>
        <w:tab/>
        <w:t>1136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 xml:space="preserve"> 953989</w:t>
        <w:tab/>
        <w:t>951339</w:t>
        <w:tab/>
        <w:t xml:space="preserve">  1822</w:t>
        <w:tab/>
        <w:t xml:space="preserve"> 147</w:t>
        <w:tab/>
        <w:t xml:space="preserve">  2</w:t>
        <w:tab/>
        <w:t xml:space="preserve"> 555</w:t>
        <w:tab/>
        <w:t xml:space="preserve"> 124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232406</w:t>
        <w:tab/>
        <w:t xml:space="preserve">  3068</w:t>
        <w:tab/>
        <w:t>229135</w:t>
        <w:tab/>
        <w:t xml:space="preserve">  64</w:t>
        <w:tab/>
        <w:t xml:space="preserve">  –</w:t>
        <w:tab/>
        <w:t xml:space="preserve"> 108</w:t>
        <w:tab/>
        <w:t xml:space="preserve">  3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 8018</w:t>
        <w:tab/>
        <w:t xml:space="preserve">   275</w:t>
        <w:tab/>
        <w:t xml:space="preserve">   197</w:t>
        <w:tab/>
        <w:t>7544</w:t>
        <w:tab/>
        <w:t xml:space="preserve">  –</w:t>
        <w:tab/>
        <w:t xml:space="preserve">   1</w:t>
        <w:tab/>
        <w:t xml:space="preserve">   1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dó </w:t>
        <w:tab/>
        <w:t xml:space="preserve">   2205</w:t>
        <w:tab/>
        <w:t xml:space="preserve">   995</w:t>
        <w:tab/>
        <w:t xml:space="preserve">   951</w:t>
        <w:tab/>
        <w:t xml:space="preserve">  53</w:t>
        <w:tab/>
        <w:t>204</w:t>
        <w:tab/>
        <w:t xml:space="preserve">   –</w:t>
        <w:tab/>
        <w:t xml:space="preserve">   2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 9012</w:t>
        <w:tab/>
        <w:t xml:space="preserve">  3126</w:t>
        <w:tab/>
        <w:t xml:space="preserve">   556</w:t>
        <w:tab/>
        <w:t xml:space="preserve">   1</w:t>
        <w:tab/>
        <w:t xml:space="preserve">  –</w:t>
        <w:tab/>
        <w:t>5327</w:t>
        <w:tab/>
        <w:t xml:space="preserve">   2</w:t>
      </w:r>
    </w:p>
    <w:p>
      <w:pPr>
        <w:pStyle w:val="Normal"/>
        <w:tabs>
          <w:tab w:val="clear" w:pos="284"/>
          <w:tab w:val="right" w:pos="1985" w:leader="none"/>
          <w:tab w:val="right" w:pos="3261" w:leader="none"/>
          <w:tab w:val="right" w:pos="4536" w:leader="none"/>
          <w:tab w:val="right" w:pos="5812" w:leader="none"/>
          <w:tab w:val="right" w:pos="7088" w:leader="none"/>
          <w:tab w:val="right" w:pos="8307" w:leader="none"/>
          <w:tab w:val="right" w:pos="9498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1517</w:t>
        <w:tab/>
        <w:t xml:space="preserve">   237</w:t>
        <w:tab/>
        <w:t xml:space="preserve">   255</w:t>
        <w:tab/>
        <w:t xml:space="preserve">  47</w:t>
        <w:tab/>
        <w:t xml:space="preserve">  2</w:t>
        <w:tab/>
        <w:t xml:space="preserve">   –</w:t>
        <w:tab/>
        <w:t xml:space="preserve"> 9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locuinţelor din 15 martie 1966. Vol. 1. Regiunea Cluj (1968): 18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V. A véglegesített adatok eltérése a népszámlálási kötet közléséhez képest főbb nemzetiségek szerin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ehér, Beszterce-Naszód és Kolozs megyében 1977-ben, települési környezet szerint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9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ltérő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03" w:leader="none"/>
          <w:tab w:val="decimal" w:pos="6521" w:leader="none"/>
          <w:tab w:val="decimal" w:pos="7797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Megye</w:t>
        <w:tab/>
        <w:t>Román</w:t>
        <w:tab/>
        <w:t>Magyar</w:t>
        <w:tab/>
        <w:t>Német</w:t>
        <w:tab/>
        <w:t>Cigány</w:t>
        <w:tab/>
        <w:t>Egyéb</w:t>
        <w:tab/>
        <w:t>nemzetiségű és</w:t>
      </w:r>
    </w:p>
    <w:p>
      <w:pPr>
        <w:pStyle w:val="Normal"/>
        <w:tabs>
          <w:tab w:val="clear" w:pos="284"/>
          <w:tab w:val="decimal" w:pos="921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anyanyelvű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Összes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–9391</w:t>
        <w:tab/>
        <w:t>+1709</w:t>
        <w:tab/>
        <w:t>+1192</w:t>
        <w:tab/>
        <w:t>+7647</w:t>
        <w:tab/>
        <w:t>–165</w:t>
        <w:tab/>
        <w:t>–99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–3033</w:t>
        <w:tab/>
        <w:t>+1532</w:t>
        <w:tab/>
        <w:t xml:space="preserve"> +607</w:t>
        <w:tab/>
        <w:t>+1253</w:t>
        <w:tab/>
        <w:t xml:space="preserve"> –39</w:t>
        <w:tab/>
        <w:t>–32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–6737</w:t>
        <w:tab/>
        <w:t>+3958</w:t>
        <w:tab/>
        <w:t xml:space="preserve"> +313</w:t>
        <w:tab/>
        <w:t>+2952</w:t>
        <w:tab/>
        <w:t>+345</w:t>
        <w:tab/>
        <w:t>–83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Városo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–5075</w:t>
        <w:tab/>
        <w:t>+1020</w:t>
        <w:tab/>
        <w:t xml:space="preserve"> +568</w:t>
        <w:tab/>
        <w:t>+3787</w:t>
        <w:tab/>
        <w:t xml:space="preserve">  +5</w:t>
        <w:tab/>
        <w:t>–30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 xml:space="preserve"> –795</w:t>
        <w:tab/>
        <w:t xml:space="preserve"> +522</w:t>
        <w:tab/>
        <w:t xml:space="preserve"> +273</w:t>
        <w:tab/>
        <w:t xml:space="preserve"> +177</w:t>
        <w:tab/>
        <w:t xml:space="preserve">  –5</w:t>
        <w:tab/>
        <w:t>–17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–3817</w:t>
        <w:tab/>
        <w:t>+2982</w:t>
        <w:tab/>
        <w:t xml:space="preserve"> +286</w:t>
        <w:tab/>
        <w:t xml:space="preserve"> +808</w:t>
        <w:tab/>
        <w:t>+312</w:t>
        <w:tab/>
        <w:t>–57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özsége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Fehér           </w:t>
        <w:tab/>
        <w:t>–4316</w:t>
        <w:tab/>
        <w:t xml:space="preserve"> +689</w:t>
        <w:tab/>
        <w:t xml:space="preserve"> +624</w:t>
        <w:tab/>
        <w:t>+3860</w:t>
        <w:tab/>
        <w:t>–170</w:t>
        <w:tab/>
        <w:t>–68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Beszterce-Naszód</w:t>
        <w:tab/>
        <w:t>–2238</w:t>
        <w:tab/>
        <w:t>+1010</w:t>
        <w:tab/>
        <w:t xml:space="preserve"> +334</w:t>
        <w:tab/>
        <w:t>+1076</w:t>
        <w:tab/>
        <w:t xml:space="preserve"> –34</w:t>
        <w:tab/>
        <w:t>–14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Kolozs          </w:t>
        <w:tab/>
        <w:t>–2920</w:t>
        <w:tab/>
        <w:t xml:space="preserve"> +976</w:t>
        <w:tab/>
        <w:t xml:space="preserve">  +27</w:t>
        <w:tab/>
        <w:t>+2144</w:t>
        <w:tab/>
        <w:t xml:space="preserve"> +33</w:t>
        <w:tab/>
        <w:t>–26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Erdély etnikai arculatának változása (1996): 5/F–H. tábl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LXXVI. A népesség nemzetisége összevetve az anyanyelvvel Fehér, Beszterce-Naszó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és Kolozs megyében 1992-ben</w:t>
      </w:r>
    </w:p>
    <w:p>
      <w:pPr>
        <w:pStyle w:val="Normal"/>
        <w:tabs>
          <w:tab w:val="clear" w:pos="284"/>
          <w:tab w:val="decimal" w:pos="609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nyanyelv</w:t>
      </w:r>
    </w:p>
    <w:p>
      <w:pPr>
        <w:pStyle w:val="Normal"/>
        <w:tabs>
          <w:tab w:val="clear" w:pos="284"/>
          <w:tab w:val="decimal" w:pos="2268" w:leader="none"/>
          <w:tab w:val="decimal" w:pos="3686" w:leader="none"/>
          <w:tab w:val="decimal" w:pos="5103" w:leader="none"/>
          <w:tab w:val="decimal" w:pos="6521" w:leader="none"/>
          <w:tab w:val="decimal" w:pos="7797" w:leader="none"/>
          <w:tab w:val="decimal" w:pos="9072" w:leader="none"/>
        </w:tabs>
        <w:rPr>
          <w:sz w:val="18"/>
          <w:szCs w:val="18"/>
        </w:rPr>
      </w:pPr>
      <w:r>
        <w:rPr>
          <w:sz w:val="18"/>
          <w:szCs w:val="18"/>
        </w:rPr>
        <w:t>Nemzetiség</w:t>
        <w:tab/>
        <w:t>Összesen</w:t>
        <w:tab/>
        <w:t>Román</w:t>
        <w:tab/>
        <w:t>Magyar</w:t>
        <w:tab/>
        <w:t>Cigány</w:t>
        <w:tab/>
        <w:t>Német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413919</w:t>
        <w:tab/>
        <w:t>383932</w:t>
        <w:tab/>
        <w:t xml:space="preserve"> 23466</w:t>
        <w:tab/>
        <w:t>3465</w:t>
        <w:tab/>
        <w:t>2896</w:t>
        <w:tab/>
        <w:t>160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372951</w:t>
        <w:tab/>
        <w:t>372663</w:t>
        <w:tab/>
        <w:t xml:space="preserve">   205</w:t>
        <w:tab/>
        <w:t xml:space="preserve">  27</w:t>
        <w:tab/>
        <w:t xml:space="preserve">  42</w:t>
        <w:tab/>
        <w:t xml:space="preserve"> 1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24765</w:t>
        <w:tab/>
        <w:t xml:space="preserve">  1638</w:t>
        <w:tab/>
        <w:t xml:space="preserve"> 23095</w:t>
        <w:tab/>
        <w:t xml:space="preserve">   7</w:t>
        <w:tab/>
        <w:t xml:space="preserve">  18</w:t>
        <w:tab/>
        <w:t xml:space="preserve">  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12661</w:t>
        <w:tab/>
        <w:t xml:space="preserve">  9122</w:t>
        <w:tab/>
        <w:t xml:space="preserve">   104</w:t>
        <w:tab/>
        <w:t>3430</w:t>
        <w:tab/>
        <w:t xml:space="preserve">   1</w:t>
        <w:tab/>
        <w:t xml:space="preserve">  4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3243</w:t>
        <w:tab/>
        <w:t xml:space="preserve">   368</w:t>
        <w:tab/>
        <w:t xml:space="preserve">    44</w:t>
        <w:tab/>
        <w:t xml:space="preserve">   1</w:t>
        <w:tab/>
        <w:t>2828</w:t>
        <w:tab/>
        <w:t xml:space="preserve">  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299</w:t>
        <w:tab/>
        <w:t xml:space="preserve">   141</w:t>
        <w:tab/>
        <w:t xml:space="preserve">    18</w:t>
        <w:tab/>
        <w:t xml:space="preserve">   –</w:t>
        <w:tab/>
        <w:t xml:space="preserve">   7</w:t>
        <w:tab/>
        <w:t>1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326820</w:t>
        <w:tab/>
        <w:t>302984</w:t>
        <w:tab/>
        <w:t xml:space="preserve"> 19667</w:t>
        <w:tab/>
        <w:t>3361</w:t>
        <w:tab/>
        <w:t xml:space="preserve"> 661</w:t>
        <w:tab/>
        <w:t>14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295549</w:t>
        <w:tab/>
        <w:t>295412</w:t>
        <w:tab/>
        <w:t xml:space="preserve">    89</w:t>
        <w:tab/>
        <w:t xml:space="preserve">  25</w:t>
        <w:tab/>
        <w:t xml:space="preserve">  17</w:t>
        <w:tab/>
        <w:t xml:space="preserve">  6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 xml:space="preserve"> 21098</w:t>
        <w:tab/>
        <w:t xml:space="preserve">  1578</w:t>
        <w:tab/>
        <w:t xml:space="preserve"> 19501</w:t>
        <w:tab/>
        <w:t xml:space="preserve">   2</w:t>
        <w:tab/>
        <w:t xml:space="preserve">  12</w:t>
        <w:tab/>
        <w:t xml:space="preserve">  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 9004</w:t>
        <w:tab/>
        <w:t xml:space="preserve">  5652</w:t>
        <w:tab/>
        <w:t xml:space="preserve">    20</w:t>
        <w:tab/>
        <w:t>3331</w:t>
        <w:tab/>
        <w:t xml:space="preserve">   1</w:t>
        <w:tab/>
        <w:t xml:space="preserve">  –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 954</w:t>
        <w:tab/>
        <w:t xml:space="preserve">   276</w:t>
        <w:tab/>
        <w:t xml:space="preserve">    44</w:t>
        <w:tab/>
        <w:t xml:space="preserve">   2</w:t>
        <w:tab/>
        <w:t xml:space="preserve"> 630</w:t>
        <w:tab/>
        <w:t xml:space="preserve">  2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 215</w:t>
        <w:tab/>
        <w:t xml:space="preserve">    66</w:t>
        <w:tab/>
        <w:t xml:space="preserve">    13</w:t>
        <w:tab/>
        <w:t xml:space="preserve">   1</w:t>
        <w:tab/>
        <w:t xml:space="preserve">   1</w:t>
        <w:tab/>
        <w:t>1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>Összesen</w:t>
        <w:tab/>
        <w:t>736301</w:t>
        <w:tab/>
        <w:t>582831</w:t>
        <w:tab/>
        <w:t>144625</w:t>
        <w:tab/>
        <w:t>7243</w:t>
        <w:tab/>
        <w:t>1145</w:t>
        <w:tab/>
        <w:t>457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omán </w:t>
        <w:tab/>
        <w:t>571275</w:t>
        <w:tab/>
        <w:t>570258</w:t>
        <w:tab/>
        <w:t xml:space="preserve">   889</w:t>
        <w:tab/>
        <w:t xml:space="preserve">  50</w:t>
        <w:tab/>
        <w:t xml:space="preserve">  50</w:t>
        <w:tab/>
        <w:t xml:space="preserve"> 2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Magyar</w:t>
        <w:tab/>
        <w:t>146186</w:t>
        <w:tab/>
        <w:t xml:space="preserve">  3232</w:t>
        <w:tab/>
        <w:t>142868</w:t>
        <w:tab/>
        <w:t xml:space="preserve">  26</w:t>
        <w:tab/>
        <w:t xml:space="preserve">  55</w:t>
        <w:tab/>
        <w:t xml:space="preserve">  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Cigány</w:t>
        <w:tab/>
        <w:t xml:space="preserve"> 16334</w:t>
        <w:tab/>
        <w:t xml:space="preserve">  8764</w:t>
        <w:tab/>
        <w:t xml:space="preserve">   402</w:t>
        <w:tab/>
        <w:t>7166</w:t>
        <w:tab/>
        <w:t xml:space="preserve">   1</w:t>
        <w:tab/>
        <w:t xml:space="preserve">  1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émet </w:t>
        <w:tab/>
        <w:t xml:space="preserve">  1407</w:t>
        <w:tab/>
        <w:t xml:space="preserve">   212</w:t>
        <w:tab/>
        <w:t xml:space="preserve">   181</w:t>
        <w:tab/>
        <w:t xml:space="preserve">   –</w:t>
        <w:tab/>
        <w:t>1009</w:t>
        <w:tab/>
        <w:t xml:space="preserve">  5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</w:t>
        <w:tab/>
        <w:t xml:space="preserve">  1099</w:t>
        <w:tab/>
        <w:t xml:space="preserve">   365</w:t>
        <w:tab/>
        <w:t xml:space="preserve">   285</w:t>
        <w:tab/>
        <w:t xml:space="preserve">   1</w:t>
        <w:tab/>
        <w:t xml:space="preserve">  30</w:t>
        <w:tab/>
        <w:t>418</w:t>
      </w:r>
    </w:p>
    <w:p>
      <w:pPr>
        <w:pStyle w:val="Normal"/>
        <w:tabs>
          <w:tab w:val="clear" w:pos="284"/>
          <w:tab w:val="right" w:pos="2268" w:leader="none"/>
          <w:tab w:val="right" w:pos="3686" w:leader="none"/>
          <w:tab w:val="right" w:pos="5103" w:leader="none"/>
          <w:tab w:val="right" w:pos="6521" w:leader="none"/>
          <w:tab w:val="right" w:pos="7797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LXXVII. A népesség felekezete összevetve a nemzetiséggel Fehér, Beszterce-Naszód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Kolozs megyében 1992-ben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decimal" w:pos="666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Nemzetiség</w:t>
      </w:r>
    </w:p>
    <w:p>
      <w:pPr>
        <w:pStyle w:val="Normal"/>
        <w:tabs>
          <w:tab w:val="clear" w:pos="284"/>
          <w:tab w:val="decimal" w:pos="3261" w:leader="none"/>
          <w:tab w:val="decimal" w:pos="4536" w:leader="none"/>
          <w:tab w:val="decimal" w:pos="5812" w:leader="none"/>
          <w:tab w:val="decimal" w:pos="6946" w:leader="none"/>
          <w:tab w:val="decimal" w:pos="8222" w:leader="none"/>
          <w:tab w:val="decimal" w:pos="9356" w:leader="none"/>
        </w:tabs>
        <w:rPr>
          <w:sz w:val="18"/>
          <w:szCs w:val="18"/>
        </w:rPr>
      </w:pPr>
      <w:r>
        <w:rPr>
          <w:sz w:val="18"/>
          <w:szCs w:val="18"/>
        </w:rPr>
        <w:t>Felekezet</w:t>
        <w:tab/>
        <w:t>Összesen</w:t>
        <w:tab/>
        <w:t>Román</w:t>
        <w:tab/>
        <w:t>Magyar</w:t>
        <w:tab/>
        <w:t>Cigány</w:t>
        <w:tab/>
        <w:t>Német</w:t>
        <w:tab/>
        <w:t>Egyé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Fehér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</w:t>
        <w:tab/>
        <w:t>413919</w:t>
        <w:tab/>
        <w:t>372951</w:t>
        <w:tab/>
        <w:t xml:space="preserve"> 24765</w:t>
        <w:tab/>
        <w:t>12661</w:t>
        <w:tab/>
        <w:t>3243</w:t>
        <w:tab/>
        <w:t xml:space="preserve"> 29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</w:t>
        <w:tab/>
        <w:t>354284</w:t>
        <w:tab/>
        <w:t>341112</w:t>
        <w:tab/>
        <w:t xml:space="preserve">  1178</w:t>
        <w:tab/>
        <w:t>11588</w:t>
        <w:tab/>
        <w:t xml:space="preserve"> 303</w:t>
        <w:tab/>
        <w:t xml:space="preserve"> 10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</w:t>
        <w:tab/>
        <w:t xml:space="preserve"> 15937</w:t>
        <w:tab/>
        <w:t xml:space="preserve"> 15329</w:t>
        <w:tab/>
        <w:t xml:space="preserve">   210</w:t>
        <w:tab/>
        <w:t xml:space="preserve">  341</w:t>
        <w:tab/>
        <w:t xml:space="preserve">  42</w:t>
        <w:tab/>
        <w:t xml:space="preserve">  1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</w:t>
        <w:tab/>
        <w:t xml:space="preserve">  6208</w:t>
        <w:tab/>
        <w:t xml:space="preserve">  2175</w:t>
        <w:tab/>
        <w:t xml:space="preserve">  3583</w:t>
        <w:tab/>
        <w:t xml:space="preserve">   97</w:t>
        <w:tab/>
        <w:t xml:space="preserve"> 274</w:t>
        <w:tab/>
        <w:t xml:space="preserve">  7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</w:t>
        <w:tab/>
        <w:t xml:space="preserve"> 17673</w:t>
        <w:tab/>
        <w:t xml:space="preserve">   501</w:t>
        <w:tab/>
        <w:t xml:space="preserve"> 16876</w:t>
        <w:tab/>
        <w:t xml:space="preserve">  111</w:t>
        <w:tab/>
        <w:t xml:space="preserve"> 181</w:t>
        <w:tab/>
        <w:t xml:space="preserve">   4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Ágostai hitvallású evangélikus </w:t>
        <w:tab/>
        <w:t xml:space="preserve">  2065</w:t>
        <w:tab/>
        <w:t xml:space="preserve">   119</w:t>
        <w:tab/>
        <w:t xml:space="preserve">    35</w:t>
        <w:tab/>
        <w:t xml:space="preserve">    2</w:t>
        <w:tab/>
        <w:t>1905</w:t>
        <w:tab/>
        <w:t xml:space="preserve">   4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Zsinat-presbiteri evangélikus</w:t>
        <w:tab/>
        <w:t xml:space="preserve">   129</w:t>
        <w:tab/>
        <w:t xml:space="preserve">    19</w:t>
        <w:tab/>
        <w:t xml:space="preserve">     7</w:t>
        <w:tab/>
        <w:t xml:space="preserve">    .</w:t>
        <w:tab/>
        <w:t xml:space="preserve"> 103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</w:t>
        <w:tab/>
        <w:t xml:space="preserve">  2252</w:t>
        <w:tab/>
        <w:t xml:space="preserve">    60</w:t>
        <w:tab/>
        <w:t xml:space="preserve">  2179</w:t>
        <w:tab/>
        <w:t xml:space="preserve">    3</w:t>
        <w:tab/>
        <w:t xml:space="preserve">   9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</w:t>
        <w:tab/>
        <w:t xml:space="preserve">  6092</w:t>
        <w:tab/>
        <w:t xml:space="preserve">  5497</w:t>
        <w:tab/>
        <w:t xml:space="preserve">   172</w:t>
        <w:tab/>
        <w:t xml:space="preserve">  349</w:t>
        <w:tab/>
        <w:t xml:space="preserve">  73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</w:t>
        <w:tab/>
        <w:t xml:space="preserve">  3942</w:t>
        <w:tab/>
        <w:t xml:space="preserve">  3764</w:t>
        <w:tab/>
        <w:t xml:space="preserve">   125</w:t>
        <w:tab/>
        <w:t xml:space="preserve">   22</w:t>
        <w:tab/>
        <w:t xml:space="preserve">  26</w:t>
        <w:tab/>
        <w:t xml:space="preserve">   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</w:t>
        <w:tab/>
        <w:t xml:space="preserve">   663</w:t>
        <w:tab/>
        <w:t xml:space="preserve">   551</w:t>
        <w:tab/>
        <w:t xml:space="preserve">    74</w:t>
        <w:tab/>
        <w:t xml:space="preserve">   34</w:t>
        <w:tab/>
        <w:t xml:space="preserve">   3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Evangéliumi keresztény</w:t>
        <w:tab/>
        <w:t xml:space="preserve">  1035</w:t>
        <w:tab/>
        <w:t xml:space="preserve">   825</w:t>
        <w:tab/>
        <w:t xml:space="preserve">    19</w:t>
        <w:tab/>
        <w:t xml:space="preserve">   27</w:t>
        <w:tab/>
        <w:t xml:space="preserve"> 163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</w:t>
        <w:tab/>
        <w:t xml:space="preserve">   163</w:t>
        <w:tab/>
        <w:t xml:space="preserve">   149</w:t>
        <w:tab/>
        <w:t xml:space="preserve">     .</w:t>
        <w:tab/>
        <w:t xml:space="preserve">   11</w:t>
        <w:tab/>
        <w:t xml:space="preserve">   .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</w:t>
        <w:tab/>
        <w:t xml:space="preserve">    71</w:t>
        <w:tab/>
        <w:t xml:space="preserve">    30</w:t>
        <w:tab/>
        <w:t xml:space="preserve">     2</w:t>
        <w:tab/>
        <w:t xml:space="preserve">    .</w:t>
        <w:tab/>
        <w:t xml:space="preserve">   1</w:t>
        <w:tab/>
        <w:t xml:space="preserve">  3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</w:t>
        <w:tab/>
        <w:t xml:space="preserve">  2120</w:t>
        <w:tab/>
        <w:t xml:space="preserve">  1676</w:t>
        <w:tab/>
        <w:t xml:space="preserve">   239</w:t>
        <w:tab/>
        <w:t xml:space="preserve">   23</w:t>
        <w:tab/>
        <w:t xml:space="preserve"> 141</w:t>
        <w:tab/>
        <w:t xml:space="preserve">  4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</w:t>
        <w:tab/>
        <w:t xml:space="preserve">   125</w:t>
        <w:tab/>
        <w:t xml:space="preserve">   115</w:t>
        <w:tab/>
        <w:t xml:space="preserve">     4</w:t>
        <w:tab/>
        <w:t xml:space="preserve">    4</w:t>
        <w:tab/>
        <w:t xml:space="preserve">   1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</w:t>
        <w:tab/>
        <w:t xml:space="preserve">   875</w:t>
        <w:tab/>
        <w:t xml:space="preserve">   770</w:t>
        <w:tab/>
        <w:t xml:space="preserve">    53</w:t>
        <w:tab/>
        <w:t xml:space="preserve">   39</w:t>
        <w:tab/>
        <w:t xml:space="preserve">  13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</w:t>
        <w:tab/>
        <w:t xml:space="preserve">   285</w:t>
        <w:tab/>
        <w:t xml:space="preserve">   259</w:t>
        <w:tab/>
        <w:t xml:space="preserve">     9</w:t>
        <w:tab/>
        <w:t xml:space="preserve">   10</w:t>
        <w:tab/>
        <w:t xml:space="preserve">   5</w:t>
        <w:tab/>
        <w:t xml:space="preserve">  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szterce-Naszód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</w:t>
        <w:tab/>
        <w:t>326820</w:t>
        <w:tab/>
        <w:t>295549</w:t>
        <w:tab/>
        <w:t xml:space="preserve"> 21098</w:t>
        <w:tab/>
        <w:t xml:space="preserve"> 9004</w:t>
        <w:tab/>
        <w:t xml:space="preserve"> 954</w:t>
        <w:tab/>
        <w:t xml:space="preserve"> 21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</w:t>
        <w:tab/>
        <w:t>272721</w:t>
        <w:tab/>
        <w:t>263488</w:t>
        <w:tab/>
        <w:t xml:space="preserve">   493</w:t>
        <w:tab/>
        <w:t xml:space="preserve"> 8482</w:t>
        <w:tab/>
        <w:t xml:space="preserve"> 159</w:t>
        <w:tab/>
        <w:t xml:space="preserve">  9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</w:t>
        <w:tab/>
        <w:t xml:space="preserve">  9267</w:t>
        <w:tab/>
        <w:t xml:space="preserve">  8977</w:t>
        <w:tab/>
        <w:t xml:space="preserve">   155</w:t>
        <w:tab/>
        <w:t xml:space="preserve">  101</w:t>
        <w:tab/>
        <w:t xml:space="preserve">  27</w:t>
        <w:tab/>
        <w:t xml:space="preserve">   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</w:t>
        <w:tab/>
        <w:t xml:space="preserve">  4500</w:t>
        <w:tab/>
        <w:t xml:space="preserve">  1447</w:t>
        <w:tab/>
        <w:t xml:space="preserve">  2800</w:t>
        <w:tab/>
        <w:t xml:space="preserve">   49</w:t>
        <w:tab/>
        <w:t xml:space="preserve"> 172</w:t>
        <w:tab/>
        <w:t xml:space="preserve">  3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</w:t>
        <w:tab/>
        <w:t xml:space="preserve"> 16739</w:t>
        <w:tab/>
        <w:t xml:space="preserve">   372</w:t>
        <w:tab/>
        <w:t xml:space="preserve"> 16248</w:t>
        <w:tab/>
        <w:t xml:space="preserve">   76</w:t>
        <w:tab/>
        <w:t xml:space="preserve">  42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Ágostai hitvallású evangélikus </w:t>
        <w:tab/>
        <w:t xml:space="preserve">   702</w:t>
        <w:tab/>
        <w:t xml:space="preserve">    39</w:t>
        <w:tab/>
        <w:t xml:space="preserve">   281</w:t>
        <w:tab/>
        <w:t xml:space="preserve">    5</w:t>
        <w:tab/>
        <w:t xml:space="preserve"> 376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Zsinat-presbiteri evangélikus</w:t>
        <w:tab/>
        <w:t xml:space="preserve">    87</w:t>
        <w:tab/>
        <w:t xml:space="preserve">    10</w:t>
        <w:tab/>
        <w:t xml:space="preserve">    35</w:t>
        <w:tab/>
        <w:t xml:space="preserve">    3</w:t>
        <w:tab/>
        <w:t xml:space="preserve">  39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</w:t>
        <w:tab/>
        <w:t xml:space="preserve">   146</w:t>
        <w:tab/>
        <w:t xml:space="preserve">    17</w:t>
        <w:tab/>
        <w:t xml:space="preserve">   120</w:t>
        <w:tab/>
        <w:t xml:space="preserve">    1</w:t>
        <w:tab/>
        <w:t xml:space="preserve">   8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</w:t>
        <w:tab/>
        <w:t xml:space="preserve"> 16209</w:t>
        <w:tab/>
        <w:t xml:space="preserve"> 15783</w:t>
        <w:tab/>
        <w:t xml:space="preserve">   247</w:t>
        <w:tab/>
        <w:t xml:space="preserve">  152</w:t>
        <w:tab/>
        <w:t xml:space="preserve">   6</w:t>
        <w:tab/>
        <w:t xml:space="preserve">  2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</w:t>
        <w:tab/>
        <w:t xml:space="preserve">  2088</w:t>
        <w:tab/>
        <w:t xml:space="preserve">  1842</w:t>
        <w:tab/>
        <w:t xml:space="preserve">   226</w:t>
        <w:tab/>
        <w:t xml:space="preserve">   17</w:t>
        <w:tab/>
        <w:t xml:space="preserve">   1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</w:t>
        <w:tab/>
        <w:t xml:space="preserve">  1308</w:t>
        <w:tab/>
        <w:t xml:space="preserve">   946</w:t>
        <w:tab/>
        <w:t xml:space="preserve">   317</w:t>
        <w:tab/>
        <w:t xml:space="preserve">   19</w:t>
        <w:tab/>
        <w:t xml:space="preserve">  25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Evangéliumi keresztén</w:t>
        <w:tab/>
        <w:t xml:space="preserve">   204</w:t>
        <w:tab/>
        <w:t xml:space="preserve">   125</w:t>
        <w:tab/>
        <w:t xml:space="preserve">    25</w:t>
        <w:tab/>
        <w:t xml:space="preserve">   14</w:t>
        <w:tab/>
        <w:t xml:space="preserve">  40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</w:t>
        <w:tab/>
        <w:t xml:space="preserve">    71</w:t>
        <w:tab/>
        <w:t xml:space="preserve">    68</w:t>
        <w:tab/>
        <w:t xml:space="preserve">     1</w:t>
        <w:tab/>
        <w:t xml:space="preserve">    1</w:t>
        <w:tab/>
        <w:t xml:space="preserve">   .</w:t>
        <w:tab/>
        <w:t xml:space="preserve">   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</w:t>
        <w:tab/>
        <w:t xml:space="preserve">    24</w:t>
        <w:tab/>
        <w:t xml:space="preserve">     3</w:t>
        <w:tab/>
        <w:t xml:space="preserve">     .</w:t>
        <w:tab/>
        <w:t xml:space="preserve">    .</w:t>
        <w:tab/>
        <w:t xml:space="preserve">   .</w:t>
        <w:tab/>
        <w:t xml:space="preserve">  21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</w:t>
        <w:tab/>
        <w:t xml:space="preserve">  2082</w:t>
        <w:tab/>
        <w:t xml:space="preserve">  1850</w:t>
        <w:tab/>
        <w:t xml:space="preserve">   123</w:t>
        <w:tab/>
        <w:t xml:space="preserve">   50</w:t>
        <w:tab/>
        <w:t xml:space="preserve">  50</w:t>
        <w:tab/>
        <w:t xml:space="preserve">   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</w:t>
        <w:tab/>
        <w:t xml:space="preserve">   103</w:t>
        <w:tab/>
        <w:t xml:space="preserve">    91</w:t>
        <w:tab/>
        <w:t xml:space="preserve">     6</w:t>
        <w:tab/>
        <w:t xml:space="preserve">    6</w:t>
        <w:tab/>
        <w:t xml:space="preserve">   .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</w:t>
        <w:tab/>
        <w:t xml:space="preserve">   347</w:t>
        <w:tab/>
        <w:t xml:space="preserve">   301</w:t>
        <w:tab/>
        <w:t xml:space="preserve">    21</w:t>
        <w:tab/>
        <w:t xml:space="preserve">   21</w:t>
        <w:tab/>
        <w:t xml:space="preserve">   2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</w:t>
        <w:tab/>
        <w:t xml:space="preserve">   222</w:t>
        <w:tab/>
        <w:t xml:space="preserve">   190</w:t>
        <w:tab/>
        <w:t xml:space="preserve">     .</w:t>
        <w:tab/>
        <w:t xml:space="preserve">    7</w:t>
        <w:tab/>
        <w:t xml:space="preserve">   7</w:t>
        <w:tab/>
        <w:t xml:space="preserve">  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Kolozs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Összesen               </w:t>
        <w:tab/>
        <w:t>736301</w:t>
        <w:tab/>
        <w:t>571275</w:t>
        <w:tab/>
        <w:t>146186</w:t>
        <w:tab/>
        <w:t>16334</w:t>
        <w:tab/>
        <w:t>1407</w:t>
        <w:tab/>
        <w:t>1099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Ortodox              </w:t>
        <w:tab/>
        <w:t>514959</w:t>
        <w:tab/>
        <w:t>500060</w:t>
        <w:tab/>
        <w:t xml:space="preserve">  2128</w:t>
        <w:tab/>
        <w:t>12339</w:t>
        <w:tab/>
        <w:t xml:space="preserve"> 145</w:t>
        <w:tab/>
        <w:t xml:space="preserve"> 28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ómai katolikus      </w:t>
        <w:tab/>
        <w:t xml:space="preserve"> 32729</w:t>
        <w:tab/>
        <w:t xml:space="preserve">  3594</w:t>
        <w:tab/>
        <w:t xml:space="preserve"> 27267</w:t>
        <w:tab/>
        <w:t xml:space="preserve"> 1036</w:t>
        <w:tab/>
        <w:t xml:space="preserve"> 666</w:t>
        <w:tab/>
        <w:t xml:space="preserve"> 16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Görög katolikus      </w:t>
        <w:tab/>
        <w:t xml:space="preserve"> 37594</w:t>
        <w:tab/>
        <w:t xml:space="preserve"> 35748</w:t>
        <w:tab/>
        <w:t xml:space="preserve">  1324</w:t>
        <w:tab/>
        <w:t xml:space="preserve">  408</w:t>
        <w:tab/>
        <w:t xml:space="preserve">  64</w:t>
        <w:tab/>
        <w:t xml:space="preserve">  5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Református           </w:t>
        <w:tab/>
        <w:t>103837</w:t>
        <w:tab/>
        <w:t xml:space="preserve">  2394</w:t>
        <w:tab/>
        <w:t xml:space="preserve"> 99626</w:t>
        <w:tab/>
        <w:t xml:space="preserve"> 1642</w:t>
        <w:tab/>
        <w:t xml:space="preserve"> 149</w:t>
        <w:tab/>
        <w:t xml:space="preserve">  2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Ágostai hitvallású evangélikus </w:t>
        <w:tab/>
        <w:t xml:space="preserve">   578</w:t>
        <w:tab/>
        <w:t xml:space="preserve">    58</w:t>
        <w:tab/>
        <w:t xml:space="preserve">   344</w:t>
        <w:tab/>
        <w:t xml:space="preserve">    3</w:t>
        <w:tab/>
        <w:t xml:space="preserve"> 168</w:t>
        <w:tab/>
        <w:t xml:space="preserve">   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Zsinat-presbiteri evangélikus   </w:t>
        <w:tab/>
        <w:t xml:space="preserve">   223</w:t>
        <w:tab/>
        <w:t xml:space="preserve">    35</w:t>
        <w:tab/>
        <w:t xml:space="preserve">   130</w:t>
        <w:tab/>
        <w:t xml:space="preserve">    2</w:t>
        <w:tab/>
        <w:t xml:space="preserve">  56</w:t>
        <w:tab/>
        <w:t xml:space="preserve">   . 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Unitárius            </w:t>
        <w:tab/>
        <w:t xml:space="preserve">  9754</w:t>
        <w:tab/>
        <w:t xml:space="preserve">   193</w:t>
        <w:tab/>
        <w:t xml:space="preserve">  9494</w:t>
        <w:tab/>
        <w:t xml:space="preserve">   51</w:t>
        <w:tab/>
        <w:t xml:space="preserve">  13</w:t>
        <w:tab/>
        <w:t xml:space="preserve">   3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Pünkösdista          </w:t>
        <w:tab/>
        <w:t xml:space="preserve"> 16064</w:t>
        <w:tab/>
        <w:t xml:space="preserve"> 15162</w:t>
        <w:tab/>
        <w:t xml:space="preserve">   618</w:t>
        <w:tab/>
        <w:t xml:space="preserve">  264</w:t>
        <w:tab/>
        <w:t xml:space="preserve">  12</w:t>
        <w:tab/>
        <w:t xml:space="preserve">   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Baptista             </w:t>
        <w:tab/>
        <w:t xml:space="preserve">  5967</w:t>
        <w:tab/>
        <w:t xml:space="preserve">  4791</w:t>
        <w:tab/>
        <w:t xml:space="preserve">  1086</w:t>
        <w:tab/>
        <w:t xml:space="preserve">   82</w:t>
        <w:tab/>
        <w:t xml:space="preserve">   6</w:t>
        <w:tab/>
        <w:t xml:space="preserve">   2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dventista           </w:t>
        <w:tab/>
        <w:t xml:space="preserve">  3168</w:t>
        <w:tab/>
        <w:t xml:space="preserve">   899</w:t>
        <w:tab/>
        <w:t xml:space="preserve">  2214</w:t>
        <w:tab/>
        <w:t xml:space="preserve">   37</w:t>
        <w:tab/>
        <w:t xml:space="preserve">  11</w:t>
        <w:tab/>
        <w:t xml:space="preserve">   7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>Evangéliumi keresztén</w:t>
        <w:tab/>
        <w:t xml:space="preserve">   464</w:t>
        <w:tab/>
        <w:t xml:space="preserve">   167</w:t>
        <w:tab/>
        <w:t xml:space="preserve">   238</w:t>
        <w:tab/>
        <w:t xml:space="preserve">   16</w:t>
        <w:tab/>
        <w:t xml:space="preserve">  38</w:t>
        <w:tab/>
        <w:t xml:space="preserve">   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Óhitű ortodox        </w:t>
        <w:tab/>
        <w:t xml:space="preserve">   110</w:t>
        <w:tab/>
        <w:t xml:space="preserve">    95</w:t>
        <w:tab/>
        <w:t xml:space="preserve">     4</w:t>
        <w:tab/>
        <w:t xml:space="preserve">    .</w:t>
        <w:tab/>
        <w:t xml:space="preserve">   1</w:t>
        <w:tab/>
        <w:t xml:space="preserve">  1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Izraelita            </w:t>
        <w:tab/>
        <w:t xml:space="preserve">   393</w:t>
        <w:tab/>
        <w:t xml:space="preserve">    25</w:t>
        <w:tab/>
        <w:t xml:space="preserve">    35</w:t>
        <w:tab/>
        <w:t xml:space="preserve">    3</w:t>
        <w:tab/>
        <w:t xml:space="preserve">   2</w:t>
        <w:tab/>
        <w:t xml:space="preserve"> 328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Egyéb felekezetű     </w:t>
        <w:tab/>
        <w:t xml:space="preserve">  6958</w:t>
        <w:tab/>
        <w:t xml:space="preserve">  5396</w:t>
        <w:tab/>
        <w:t xml:space="preserve">  1221</w:t>
        <w:tab/>
        <w:t xml:space="preserve">  146</w:t>
        <w:tab/>
        <w:t xml:space="preserve">  55</w:t>
        <w:tab/>
        <w:t xml:space="preserve"> 140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Ateista              </w:t>
        <w:tab/>
        <w:t xml:space="preserve">   627</w:t>
        <w:tab/>
        <w:t xml:space="preserve">   497</w:t>
        <w:tab/>
        <w:t xml:space="preserve">    98</w:t>
        <w:tab/>
        <w:t xml:space="preserve">    4</w:t>
        <w:tab/>
        <w:t xml:space="preserve">   2</w:t>
        <w:tab/>
        <w:t xml:space="preserve">  26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Felekezeten kívüli   </w:t>
        <w:tab/>
        <w:t xml:space="preserve">  2229</w:t>
        <w:tab/>
        <w:t xml:space="preserve">  1617</w:t>
        <w:tab/>
        <w:t xml:space="preserve">   293</w:t>
        <w:tab/>
        <w:t xml:space="preserve">  280</w:t>
        <w:tab/>
        <w:t xml:space="preserve">  14</w:t>
        <w:tab/>
        <w:t xml:space="preserve">  25</w:t>
      </w:r>
    </w:p>
    <w:p>
      <w:pPr>
        <w:pStyle w:val="Normal"/>
        <w:tabs>
          <w:tab w:val="clear" w:pos="284"/>
          <w:tab w:val="right" w:pos="3261" w:leader="none"/>
          <w:tab w:val="right" w:pos="4536" w:leader="none"/>
          <w:tab w:val="right" w:pos="5812" w:leader="none"/>
          <w:tab w:val="right" w:pos="6946" w:leader="none"/>
          <w:tab w:val="right" w:pos="8222" w:leader="none"/>
          <w:tab w:val="right" w:pos="935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–  </w:t>
      </w:r>
      <w:r>
        <w:rPr>
          <w:sz w:val="18"/>
          <w:szCs w:val="18"/>
        </w:rPr>
        <w:t xml:space="preserve">Nem nyilatkozott     </w:t>
        <w:tab/>
        <w:t xml:space="preserve">   647</w:t>
        <w:tab/>
        <w:t xml:space="preserve">   544</w:t>
        <w:tab/>
        <w:t xml:space="preserve">    66</w:t>
        <w:tab/>
        <w:t xml:space="preserve">   21</w:t>
        <w:tab/>
        <w:t xml:space="preserve">   5</w:t>
        <w:tab/>
        <w:t xml:space="preserve"> 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  <w:t>Forrás: Recensământul populaţiei şi al locuinţelor din 7 ianuarie 1992. Structura etnică şi confesională a populaţiei (1995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 táblamellékletek forrásainak jegyzéke: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67, Direcţia Centrală de Statistică. 263, 42 p., 11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epublicii Socialiste România. Bucureşti, 1974, Direcţia Centrală de Statistică. XXV, 541 p., 4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demografic al României. Bucureşti, 1996, Comisia Naţională pentru Statistică. XII, 53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Institutul Central de Statistică. 1928–1939/1940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epublicii Socialiste România. Bucureşti, Direcţia Centrală de Statistică. 1975–1986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nuarul statistic al României. Bucureşti, Comisia Naţională pentru Statistică. 1990–199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Buletinul demografic al României. Bucureşti, Institutul Central de Statistică. I–XVII, 1932–1948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Comunicări statistice. Bucureşti, Institutul Central de Statistică. Nr. 18. (15 august 1947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Cucu, V. – Urucu, V.: Creşterea oraşelor din R. S. România în ultimul deceniu. = Revista de statistică. XVI, 1967. Nr. 5. 52–61. p., </w:t>
      </w:r>
    </w:p>
    <w:p>
      <w:pPr>
        <w:pStyle w:val="Normal"/>
        <w:spacing w:before="12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>2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Erdély etnikai arculatának változása. Nyárády R. Károly és Varga E. Árpád elemzései az 1977. évi romániai népszámlálásról. Kápolnai Iván előszavával. Budapest, Teleki László Alapítvány Könyvtár és Dokumentációs Szolgálata, 1996. 107, [46] p., (Kisebbségi adattár)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Ionescu, N. T.: Mişcarea populaţiunei României în anul 1925. = Buletinul statistic al României. 1927. Nr. 1. 27–6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A Magyar korona országaiban az 1881. év elején végrehajtott népszámlálás eredményei, némely hasznos házi állatok kimutatásával együtt. 1. köt. Budapest, 1882, Országos M. Kir. Statistikai Hivatal. XXX, 82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évkönyv. Budapest, M. Kir. Központi Statisztikai Hivatal. 1874–1876, 1877–1880. Új f. I–XXIV/XXVI, 1893–1916/1918, XLIX–L, 1941–1942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I. köt. A magyar korona országaiban az 1891. év elején végrehajtott népszámlálás eredményei. I.r. Általános népleírás. Budapest, 1893, Országos M. Kir. Statisztikai Hivatal. VI, 167*, 41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f. V. köt. A magyar korona országainak 1890. és 1891. évi népmozgalma. Budapest, 1893, Országos M. Kir. Statisztikai Hivatal. VI, 167*, 418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. köt. A magyar szent korona országainak 1900. évi népszámlálása. Harmadik rész. A népesség részletes leírása. Budapest, 1907, M. Kir. Központi Statisztikai Hivatal. VII, 74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7. köt. A magyar szent korona országainak 1900., 1901. és 1902. évi népmozgalma. Budapest, 1905, M. Kir. Központi Statisztikai Hivatal. VIII, 106*, 675 p., 5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22. köt. A magyar szent korona országainak 1903., 1904. és 1905. évi népmozgalma. Budapest, 1907, M. Kir. Központi Statisztikai Hivatal. VII, 67*, 74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32. köt. A magyar szent korona országainak 1906., 1907. és 1908. évi népmozgalma. Budapest, 1910, M. Kir. Központi Statisztikai Hivatal. VIII, 85*, 773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50. köt. A magyar szent korona országainak 1909–1912. évi népmozgalma. Budapest, 1916, M. Kir. Központi Statisztikai Hivatal. IX, 179*, 947 p., 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1. köt. A magyar szent korona országainak 1910. évi népszámlálása. Ötödik rész. Részletes demográfia. Budapest, 1916, M. Kir. Központi Statisztikai Hivatal. IV, 635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gyar statisztikai közlemények. Új s. 67. köt. A magyar szent korona országainak kivándorlása és visszavándorlása 1899–1913. Budapest, 1918, M. Kir. Központi Statisztikai Hivatal. 136*, 120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Tendinţele mişcării populaţiei în judeţele Transilvainei în anii 1920–1927. = Transilvania, Banatul, Crişana, Maramureşul 1918–1928. I. Bucureşti, 1929, Cultura Naţională. 667–676. p., XV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Manuilă, Sabin: Studiu etnografic asupra populaţiei României. Bucureşti, 1940, Editura Institutului Central de Statistică. 108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Népesedésstatisztikai iratok. A–2. A népmozgalom főbb eredményei 1901–1920. (Megyesoros községenkénti összesítők.) Központi Statisztikai Hivatal Levéltára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din 21 februarie 1956. Vol. 1. Structura demografică a populaţiei. Bucureşti, 1960, Direcţia Centrală de Statistică. LII, 689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1. Populaţia. Regiunea Cluj. Bucureşti, 1968, Direcţia Centrală de Statistică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locuinţelor din 15 martie 1966. Vol. 4. Populaţia după locul naşterii. Bucureşti, 1970, Direcţia Centrală de Statistică. VI, 776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întul populaţiei şi al locuinţelor din 5 ianuarie 1977. Vol. 1. Populaţie – structura demografică. Bucureşti, 1980, Direcţia Centrală de Statistică. VIII, 759 p., 16 t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Vol. I. Populaţie – structura demografică. Bucureşti, 1994, Comisia Naţională pentru Statistică. LVI, 991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Recensământul populaţiei şi al locuinţelor din 7 ianuarie 1992. Structura etnică şi confesională a populaţiei. Bucureşti, 1995, Comisia Naţională pentru Statistică. LXXI, 635. p.</w:t>
      </w:r>
    </w:p>
    <w:p>
      <w:pPr>
        <w:pStyle w:val="Normal"/>
        <w:spacing w:before="120" w:after="0"/>
        <w:ind w:left="284" w:hanging="284"/>
        <w:rPr>
          <w:sz w:val="18"/>
          <w:szCs w:val="18"/>
        </w:rPr>
      </w:pPr>
      <w:r>
        <w:rPr>
          <w:sz w:val="18"/>
          <w:szCs w:val="18"/>
        </w:rPr>
        <w:t>Statisztikai negyedévi közlemények. Budapest, M. Kir. Központi Statisztikai Hivatal. XLV–XLVII, 1942–1944. április-júniu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0:00:00Z</dcterms:created>
  <dc:creator>Ernszt �rp�d</dc:creator>
  <dc:description/>
  <dc:language>en-US</dc:language>
  <cp:lastModifiedBy>Ernszt �rp�d</cp:lastModifiedBy>
  <dcterms:modified xsi:type="dcterms:W3CDTF">2004-03-17T15:25:00Z</dcterms:modified>
  <cp:revision>92</cp:revision>
  <dc:subject/>
  <dc:title/>
</cp:coreProperties>
</file>