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Erdély etnikai és felekezeti statisztikája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II. Arad, Krassó-Szörény és Temes megye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áblamellék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I. A népmozgalom főeredményei Arad, Csanád, Krassó-Szörény,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66–1875 között*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ületések</w:t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56249</w:t>
        <w:tab/>
        <w:t xml:space="preserve"> 79563</w:t>
        <w:tab/>
        <w:t>47,1</w:t>
        <w:tab/>
        <w:t xml:space="preserve"> 45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Csanád        </w:t>
        <w:tab/>
        <w:t>19535</w:t>
        <w:tab/>
        <w:t xml:space="preserve"> 31054</w:t>
        <w:tab/>
        <w:t>51,5</w:t>
        <w:tab/>
        <w:t xml:space="preserve"> 53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+Szörény</w:t>
        <w:tab/>
        <w:t xml:space="preserve">    .</w:t>
        <w:tab/>
        <w:t xml:space="preserve"> 77439</w:t>
        <w:tab/>
        <w:t xml:space="preserve">  . </w:t>
        <w:tab/>
        <w:t xml:space="preserve"> 34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61154</w:t>
        <w:tab/>
        <w:t>101050</w:t>
        <w:tab/>
        <w:t>43,5</w:t>
        <w:tab/>
        <w:t xml:space="preserve"> 44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orontál      </w:t>
        <w:tab/>
        <w:t>77259</w:t>
        <w:tab/>
        <w:t>144211</w:t>
        <w:tab/>
        <w:t>47,4</w:t>
        <w:tab/>
        <w:t xml:space="preserve"> 44,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+Csanád   </w:t>
        <w:tab/>
        <w:t>57638</w:t>
        <w:tab/>
        <w:t xml:space="preserve"> 81938</w:t>
        <w:tab/>
        <w:t>47,0</w:t>
        <w:tab/>
        <w:t xml:space="preserve"> 45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Krassó        </w:t>
        <w:tab/>
        <w:t>37275</w:t>
        <w:tab/>
        <w:t xml:space="preserve">     –</w:t>
        <w:tab/>
        <w:t>36,6</w:t>
        <w:tab/>
        <w:t xml:space="preserve">   –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+Szörény</w:t>
        <w:tab/>
        <w:t xml:space="preserve">    .</w:t>
        <w:tab/>
        <w:t xml:space="preserve"> 77213</w:t>
        <w:tab/>
        <w:t xml:space="preserve">   .</w:t>
        <w:tab/>
        <w:t xml:space="preserve"> 34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mes+Torontál</w:t>
        <w:tab/>
        <w:t>73311</w:t>
        <w:tab/>
        <w:t>104527</w:t>
        <w:tab/>
        <w:t>39,5</w:t>
        <w:tab/>
        <w:t xml:space="preserve"> 38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44422</w:t>
        <w:tab/>
        <w:t>105817</w:t>
        <w:tab/>
        <w:t>37,2</w:t>
        <w:tab/>
        <w:t xml:space="preserve"> 60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Csanád        </w:t>
        <w:tab/>
        <w:t>17654</w:t>
        <w:tab/>
        <w:t xml:space="preserve"> 30809</w:t>
        <w:tab/>
        <w:t>46,5</w:t>
        <w:tab/>
        <w:t xml:space="preserve"> 53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+Szörény</w:t>
        <w:tab/>
        <w:t xml:space="preserve">    .</w:t>
        <w:tab/>
        <w:t xml:space="preserve"> 88032</w:t>
        <w:tab/>
        <w:t xml:space="preserve">   .</w:t>
        <w:tab/>
        <w:t xml:space="preserve"> 39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51931</w:t>
        <w:tab/>
        <w:t>120942</w:t>
        <w:tab/>
        <w:t>36,9</w:t>
        <w:tab/>
        <w:t xml:space="preserve"> 53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orontál      </w:t>
        <w:tab/>
        <w:t>66436</w:t>
        <w:tab/>
        <w:t>151122</w:t>
        <w:tab/>
        <w:t>40,8</w:t>
        <w:tab/>
        <w:t xml:space="preserve"> 46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+Csanád   </w:t>
        <w:tab/>
        <w:t>47202</w:t>
        <w:tab/>
        <w:t>109581</w:t>
        <w:tab/>
        <w:t>38,5</w:t>
        <w:tab/>
        <w:t xml:space="preserve"> 61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Krassó        </w:t>
        <w:tab/>
        <w:t>27766</w:t>
        <w:tab/>
        <w:t xml:space="preserve">     –</w:t>
        <w:tab/>
        <w:t>27,3</w:t>
        <w:tab/>
        <w:t xml:space="preserve">   –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+Szörény</w:t>
        <w:tab/>
        <w:t xml:space="preserve">    .</w:t>
        <w:tab/>
        <w:t xml:space="preserve"> 87820</w:t>
        <w:tab/>
        <w:t xml:space="preserve">   .</w:t>
        <w:tab/>
        <w:t xml:space="preserve"> 39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mes+Torontál</w:t>
        <w:tab/>
        <w:t>62462</w:t>
        <w:tab/>
        <w:t>121389</w:t>
        <w:tab/>
        <w:t>33,6</w:t>
        <w:tab/>
        <w:t xml:space="preserve"> 44,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11827</w:t>
        <w:tab/>
        <w:t>–26254</w:t>
        <w:tab/>
        <w:t xml:space="preserve"> 9,9</w:t>
        <w:tab/>
        <w:t>–15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Csanád        </w:t>
        <w:tab/>
        <w:t xml:space="preserve"> 1881</w:t>
        <w:tab/>
        <w:t xml:space="preserve">   245</w:t>
        <w:tab/>
        <w:t xml:space="preserve"> 5,0</w:t>
        <w:tab/>
        <w:t xml:space="preserve">  0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+Szörény</w:t>
        <w:tab/>
        <w:t xml:space="preserve">    .</w:t>
        <w:tab/>
        <w:t>–10593</w:t>
        <w:tab/>
        <w:t xml:space="preserve">  . </w:t>
        <w:tab/>
        <w:t xml:space="preserve"> –4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 xml:space="preserve"> 9223</w:t>
        <w:tab/>
        <w:t>–19892</w:t>
        <w:tab/>
        <w:t xml:space="preserve"> 6,6</w:t>
        <w:tab/>
        <w:t xml:space="preserve"> –8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orontál      </w:t>
        <w:tab/>
        <w:t>10823</w:t>
        <w:tab/>
        <w:t xml:space="preserve"> –6911</w:t>
        <w:tab/>
        <w:t xml:space="preserve"> 6,6</w:t>
        <w:tab/>
        <w:t xml:space="preserve"> –2,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+Csanád   </w:t>
        <w:tab/>
        <w:t>10436</w:t>
        <w:tab/>
        <w:t>–27643</w:t>
        <w:tab/>
        <w:t xml:space="preserve"> 8,5</w:t>
        <w:tab/>
        <w:t>–15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Krassó        </w:t>
        <w:tab/>
        <w:t xml:space="preserve"> 9509</w:t>
        <w:tab/>
        <w:t xml:space="preserve">     –</w:t>
        <w:tab/>
        <w:t xml:space="preserve"> 9,3</w:t>
        <w:tab/>
        <w:t xml:space="preserve">   –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+Szörény</w:t>
        <w:tab/>
        <w:t xml:space="preserve">    .</w:t>
        <w:tab/>
        <w:t>–10607</w:t>
        <w:tab/>
        <w:t xml:space="preserve">  . </w:t>
        <w:tab/>
        <w:t xml:space="preserve"> –4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mes+Torontál</w:t>
        <w:tab/>
        <w:t>10849</w:t>
        <w:tab/>
        <w:t>–16862</w:t>
        <w:tab/>
        <w:t xml:space="preserve"> 5,9</w:t>
        <w:tab/>
        <w:t xml:space="preserve"> –6,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évkönyv (1874–1876, 1877–1878), A népmozgalom főbb adatai községenként 1828–1900. 7. köt. (1980): 28–33., 44–49., 62–67., 74–79.</w:t>
      </w:r>
    </w:p>
    <w:p>
      <w:pPr>
        <w:pStyle w:val="Normal"/>
        <w:spacing w:lineRule="auto" w:line="240" w:before="0" w:after="0"/>
        <w:ind w:left="426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* A rendelkezésre álló források alapján a természetes népmozgalom adatai a vizsgált időszak egészében csak az osztatlan, illetőleg a mai Magyarországgal határos megyék esetében voltak pontosan megadhatók. Krassó-Szörény, Temes és Torontál megyék megyék 1900 előtti adatainak átszámítása a mai országterületre becslés útján történt. A számítások alapját – egyéb támpont híján – az az arány képezte, amely 1900–1910 között az élveszületések és a halálozások számaiban a jelzett törvényhatóságok Romániához került részei, valamint a teljes területük között fennállt. A megelőző időszakokban az illető megyék egész területén regisztrált születések és halálozások számaiból ennek az arányszámnak a mechanikus érvényesítésével állapítottuk meg a jelenkori Erdély területére eső (feltételezhető) hányado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II. A népmozgalom főeredményei Arad, Csanád, Krassó-Szörény,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76–1920 között*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Élveszületések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(Szám szerint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76335</w:t>
        <w:tab/>
        <w:t>161519</w:t>
        <w:tab/>
        <w:t>161114</w:t>
        <w:tab/>
        <w:t>155151</w:t>
        <w:tab/>
        <w:t>58049</w:t>
        <w:tab/>
        <w:t>25140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30402</w:t>
        <w:tab/>
        <w:t xml:space="preserve"> 64197</w:t>
        <w:tab/>
        <w:t xml:space="preserve"> 60173</w:t>
        <w:tab/>
        <w:t xml:space="preserve"> 57448</w:t>
        <w:tab/>
        <w:t>22547</w:t>
        <w:tab/>
        <w:t>10824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71258</w:t>
        <w:tab/>
        <w:t>141605</w:t>
        <w:tab/>
        <w:t>139434</w:t>
        <w:tab/>
        <w:t>132236</w:t>
        <w:tab/>
        <w:t>51708</w:t>
        <w:tab/>
        <w:t>21581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92800</w:t>
        <w:tab/>
        <w:t>184173</w:t>
        <w:tab/>
        <w:t>168350</w:t>
        <w:tab/>
        <w:t>154285</w:t>
        <w:tab/>
        <w:t>56605</w:t>
        <w:tab/>
        <w:t>24240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139277</w:t>
        <w:tab/>
        <w:t>275687</w:t>
        <w:tab/>
        <w:t>245493</w:t>
        <w:tab/>
        <w:t>228955</w:t>
        <w:tab/>
        <w:t>87087</w:t>
        <w:tab/>
        <w:t>36832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 xml:space="preserve"> 78890</w:t>
        <w:tab/>
        <w:t>164441</w:t>
        <w:tab/>
        <w:t>161227</w:t>
        <w:tab/>
        <w:t>155823</w:t>
        <w:tab/>
        <w:t>57984</w:t>
        <w:tab/>
        <w:t>24773</w:t>
        <w:tab/>
        <w:t>12801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71023</w:t>
        <w:tab/>
        <w:t>141140</w:t>
        <w:tab/>
        <w:t>138970</w:t>
        <w:tab/>
        <w:t>131804</w:t>
        <w:tab/>
        <w:t>51518</w:t>
        <w:tab/>
        <w:t>21501</w:t>
        <w:tab/>
        <w:t>11801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 xml:space="preserve"> 94680</w:t>
        <w:tab/>
        <w:t>189328</w:t>
        <w:tab/>
        <w:t>171698</w:t>
        <w:tab/>
        <w:t>158200</w:t>
        <w:tab/>
        <w:t>58258</w:t>
        <w:tab/>
        <w:t>24695</w:t>
        <w:tab/>
        <w:t>1395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Élve- és halvaszületések együt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Élveszületések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(Éves átlagban, ezer lélekre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 51,3</w:t>
        <w:tab/>
        <w:t xml:space="preserve">  49,9</w:t>
        <w:tab/>
        <w:t xml:space="preserve">  44,3</w:t>
        <w:tab/>
        <w:t xml:space="preserve">  38,8</w:t>
        <w:tab/>
        <w:t xml:space="preserve"> 34,4</w:t>
        <w:tab/>
        <w:t xml:space="preserve"> 14,9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58,7</w:t>
        <w:tab/>
        <w:t xml:space="preserve">  53,6</w:t>
        <w:tab/>
        <w:t xml:space="preserve">  44,6</w:t>
        <w:tab/>
        <w:t xml:space="preserve">  40,3</w:t>
        <w:tab/>
        <w:t xml:space="preserve"> 37,8</w:t>
        <w:tab/>
        <w:t xml:space="preserve"> 17,8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38,0</w:t>
        <w:tab/>
        <w:t xml:space="preserve">  35,9</w:t>
        <w:tab/>
        <w:t xml:space="preserve">  32,8</w:t>
        <w:tab/>
        <w:t xml:space="preserve">  29,1</w:t>
        <w:tab/>
        <w:t xml:space="preserve"> 27,5</w:t>
        <w:tab/>
        <w:t xml:space="preserve"> 11,6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47,2</w:t>
        <w:tab/>
        <w:t xml:space="preserve">  44,3</w:t>
        <w:tab/>
        <w:t xml:space="preserve">  37,1</w:t>
        <w:tab/>
        <w:t xml:space="preserve">  31,6</w:t>
        <w:tab/>
        <w:t xml:space="preserve"> 28,0</w:t>
        <w:tab/>
        <w:t xml:space="preserve"> 12,1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 52,8</w:t>
        <w:tab/>
        <w:t xml:space="preserve">  49,1</w:t>
        <w:tab/>
        <w:t xml:space="preserve">  41,0</w:t>
        <w:tab/>
        <w:t xml:space="preserve">  37,4</w:t>
        <w:tab/>
        <w:t xml:space="preserve"> 34,7</w:t>
        <w:tab/>
        <w:t xml:space="preserve"> 14,7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 xml:space="preserve">  51,9</w:t>
        <w:tab/>
        <w:t xml:space="preserve">  49,7</w:t>
        <w:tab/>
        <w:t xml:space="preserve">  43,5</w:t>
        <w:tab/>
        <w:t xml:space="preserve">  38,5</w:t>
        <w:tab/>
        <w:t xml:space="preserve"> 34,1</w:t>
        <w:tab/>
        <w:t xml:space="preserve"> 14,6</w:t>
        <w:tab/>
        <w:t xml:space="preserve"> 32,2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37,8</w:t>
        <w:tab/>
        <w:t xml:space="preserve">  35,9</w:t>
        <w:tab/>
        <w:t xml:space="preserve">  32,8</w:t>
        <w:tab/>
        <w:t xml:space="preserve">  29,0</w:t>
        <w:tab/>
        <w:t xml:space="preserve"> 27,4</w:t>
        <w:tab/>
        <w:t xml:space="preserve"> 11,5</w:t>
        <w:tab/>
        <w:t xml:space="preserve"> 27,7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 xml:space="preserve">  42,5</w:t>
        <w:tab/>
        <w:t xml:space="preserve">  40,5</w:t>
        <w:tab/>
        <w:t xml:space="preserve">  34,2</w:t>
        <w:tab/>
        <w:t xml:space="preserve">  30,3</w:t>
        <w:tab/>
        <w:t xml:space="preserve"> 27,9</w:t>
        <w:tab/>
        <w:t xml:space="preserve"> 11,9</w:t>
        <w:tab/>
        <w:t xml:space="preserve"> 27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Élve- és halvaszületések együt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alálozások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(Szám szerint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60765</w:t>
        <w:tab/>
        <w:t>127854</w:t>
        <w:tab/>
        <w:t>126738</w:t>
        <w:tab/>
        <w:t>112474</w:t>
        <w:tab/>
        <w:t>43547</w:t>
        <w:tab/>
        <w:t>40517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22197</w:t>
        <w:tab/>
        <w:t xml:space="preserve"> 43186</w:t>
        <w:tab/>
        <w:t xml:space="preserve"> 42859</w:t>
        <w:tab/>
        <w:t xml:space="preserve"> 38835</w:t>
        <w:tab/>
        <w:t>14441</w:t>
        <w:tab/>
        <w:t>13832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58744</w:t>
        <w:tab/>
        <w:t>113224</w:t>
        <w:tab/>
        <w:t>112913</w:t>
        <w:tab/>
        <w:t>111084</w:t>
        <w:tab/>
        <w:t>42911</w:t>
        <w:tab/>
        <w:t>43029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87681</w:t>
        <w:tab/>
        <w:t>149059</w:t>
        <w:tab/>
        <w:t>139864</w:t>
        <w:tab/>
        <w:t>122443</w:t>
        <w:tab/>
        <w:t>47145</w:t>
        <w:tab/>
        <w:t>43103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119270</w:t>
        <w:tab/>
        <w:t>195197</w:t>
        <w:tab/>
        <w:t>196203</w:t>
        <w:tab/>
        <w:t>174424</w:t>
        <w:tab/>
        <w:t>64690</w:t>
        <w:tab/>
        <w:t>57001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 xml:space="preserve"> 63199</w:t>
        <w:tab/>
        <w:t>130350</w:t>
        <w:tab/>
        <w:t>129522</w:t>
        <w:tab/>
        <w:t>113242</w:t>
        <w:tab/>
        <w:t>43745</w:t>
        <w:tab/>
        <w:t>40533</w:t>
        <w:tab/>
        <w:t xml:space="preserve"> 9392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58584</w:t>
        <w:tab/>
        <w:t>112920</w:t>
        <w:tab/>
        <w:t>112610</w:t>
        <w:tab/>
        <w:t>110780</w:t>
        <w:tab/>
        <w:t>42783</w:t>
        <w:tab/>
        <w:t>42934</w:t>
        <w:tab/>
        <w:t>1025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 xml:space="preserve"> 87563</w:t>
        <w:tab/>
        <w:t>148645</w:t>
        <w:tab/>
        <w:t>142341</w:t>
        <w:tab/>
        <w:t>125192</w:t>
        <w:tab/>
        <w:t>48294</w:t>
        <w:tab/>
        <w:t>45692</w:t>
        <w:tab/>
        <w:t>1027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álozások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 (Éves átlagban, ezer lélekre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 40,8</w:t>
        <w:tab/>
        <w:t xml:space="preserve">  39,5</w:t>
        <w:tab/>
        <w:t xml:space="preserve">  34,9</w:t>
        <w:tab/>
        <w:t xml:space="preserve">  28,1</w:t>
        <w:tab/>
        <w:t xml:space="preserve"> 25,8</w:t>
        <w:tab/>
        <w:t xml:space="preserve"> 24,0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42,9</w:t>
        <w:tab/>
        <w:t xml:space="preserve">  36,1</w:t>
        <w:tab/>
        <w:t xml:space="preserve">  31,8</w:t>
        <w:tab/>
        <w:t xml:space="preserve">  27,2</w:t>
        <w:tab/>
        <w:t xml:space="preserve"> 24,2</w:t>
        <w:tab/>
        <w:t xml:space="preserve"> 22,8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31,3</w:t>
        <w:tab/>
        <w:t xml:space="preserve">  28,7</w:t>
        <w:tab/>
        <w:t xml:space="preserve">  26,6</w:t>
        <w:tab/>
        <w:t xml:space="preserve">  24,4</w:t>
        <w:tab/>
        <w:t xml:space="preserve"> 22,8</w:t>
        <w:tab/>
        <w:t xml:space="preserve"> 23,2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44,6</w:t>
        <w:tab/>
        <w:t xml:space="preserve">  35,9</w:t>
        <w:tab/>
        <w:t xml:space="preserve">  30,8</w:t>
        <w:tab/>
        <w:t xml:space="preserve">  25,1</w:t>
        <w:tab/>
        <w:t xml:space="preserve"> 23,3</w:t>
        <w:tab/>
        <w:t xml:space="preserve"> 21,5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 45,2</w:t>
        <w:tab/>
        <w:t xml:space="preserve">  34,8</w:t>
        <w:tab/>
        <w:t xml:space="preserve">  32,8</w:t>
        <w:tab/>
        <w:t xml:space="preserve">  28,5</w:t>
        <w:tab/>
        <w:t xml:space="preserve"> 25,8</w:t>
        <w:tab/>
        <w:t xml:space="preserve"> 22,7</w:t>
        <w:tab/>
        <w:t xml:space="preserve">  –</w:t>
      </w:r>
    </w:p>
    <w:p>
      <w:pPr>
        <w:pStyle w:val="Normal"/>
        <w:spacing w:lineRule="auto" w:line="240" w:before="12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 xml:space="preserve">  41,6</w:t>
        <w:tab/>
        <w:t xml:space="preserve">  39,4</w:t>
        <w:tab/>
        <w:t xml:space="preserve">  35,0</w:t>
        <w:tab/>
        <w:t xml:space="preserve">  28,0</w:t>
        <w:tab/>
        <w:t xml:space="preserve"> 25,7</w:t>
        <w:tab/>
        <w:t xml:space="preserve"> 23,9</w:t>
        <w:tab/>
        <w:t xml:space="preserve"> 23,6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31,2</w:t>
        <w:tab/>
        <w:t xml:space="preserve">  28,7</w:t>
        <w:tab/>
        <w:t xml:space="preserve">  26,6</w:t>
        <w:tab/>
        <w:t xml:space="preserve">  24,4</w:t>
        <w:tab/>
        <w:t xml:space="preserve"> 22,8</w:t>
        <w:tab/>
        <w:t xml:space="preserve"> 23,1</w:t>
        <w:tab/>
        <w:t xml:space="preserve"> 24,1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 xml:space="preserve">  39,3</w:t>
        <w:tab/>
        <w:t xml:space="preserve">  31,8</w:t>
        <w:tab/>
        <w:t xml:space="preserve">  28,4</w:t>
        <w:tab/>
        <w:t xml:space="preserve">  24,0</w:t>
        <w:tab/>
        <w:t xml:space="preserve"> 23,1</w:t>
        <w:tab/>
        <w:t xml:space="preserve"> 22,1</w:t>
        <w:tab/>
        <w:t xml:space="preserve"> 20,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rmészetes szaporulat vagy fogyás (–)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(Szám szerint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–27547</w:t>
        <w:tab/>
        <w:t xml:space="preserve"> 15570</w:t>
        <w:tab/>
        <w:t xml:space="preserve"> 33665</w:t>
        <w:tab/>
        <w:t xml:space="preserve"> 34376</w:t>
        <w:tab/>
        <w:t>42677</w:t>
        <w:tab/>
        <w:t>14502</w:t>
        <w:tab/>
        <w:t>–15377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 234</w:t>
        <w:tab/>
        <w:t xml:space="preserve">  8205</w:t>
        <w:tab/>
        <w:t xml:space="preserve"> 21011</w:t>
        <w:tab/>
        <w:t xml:space="preserve"> 17314</w:t>
        <w:tab/>
        <w:t>18613</w:t>
        <w:tab/>
        <w:t xml:space="preserve"> 8106</w:t>
        <w:tab/>
        <w:t>–3008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–10294</w:t>
        <w:tab/>
        <w:t xml:space="preserve"> 12514</w:t>
        <w:tab/>
        <w:t xml:space="preserve"> 28381</w:t>
        <w:tab/>
        <w:t xml:space="preserve"> 26521</w:t>
        <w:tab/>
        <w:t>21152</w:t>
        <w:tab/>
        <w:t xml:space="preserve"> 8797</w:t>
        <w:tab/>
        <w:t>–21448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–20191</w:t>
        <w:tab/>
        <w:t xml:space="preserve">  5119</w:t>
        <w:tab/>
        <w:t xml:space="preserve"> 35114</w:t>
        <w:tab/>
        <w:t xml:space="preserve"> 28486</w:t>
        <w:tab/>
        <w:t>31842</w:t>
        <w:tab/>
        <w:t xml:space="preserve"> 9460</w:t>
        <w:tab/>
        <w:t>–18863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–6911</w:t>
        <w:tab/>
        <w:t xml:space="preserve"> 20007</w:t>
        <w:tab/>
        <w:t xml:space="preserve"> 80490</w:t>
        <w:tab/>
        <w:t xml:space="preserve"> 49290</w:t>
        <w:tab/>
        <w:t>54531</w:t>
        <w:tab/>
        <w:t>22397</w:t>
        <w:tab/>
        <w:t>–20169</w:t>
        <w:tab/>
        <w:t xml:space="preserve">   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>–28936</w:t>
        <w:tab/>
        <w:t xml:space="preserve"> 15691</w:t>
        <w:tab/>
        <w:t xml:space="preserve"> 34091</w:t>
        <w:tab/>
        <w:t xml:space="preserve"> 31705</w:t>
        <w:tab/>
        <w:t>42581</w:t>
        <w:tab/>
        <w:t>14239</w:t>
        <w:tab/>
        <w:t>–15760</w:t>
        <w:tab/>
        <w:t>340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–10318</w:t>
        <w:tab/>
        <w:t xml:space="preserve"> 12439</w:t>
        <w:tab/>
        <w:t xml:space="preserve"> 28220</w:t>
        <w:tab/>
        <w:t xml:space="preserve"> 26360</w:t>
        <w:tab/>
        <w:t>21024</w:t>
        <w:tab/>
        <w:t xml:space="preserve"> 8735</w:t>
        <w:tab/>
        <w:t xml:space="preserve">–21433 </w:t>
        <w:tab/>
        <w:t>154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>–17084</w:t>
        <w:tab/>
        <w:t xml:space="preserve">  7117</w:t>
        <w:tab/>
        <w:t xml:space="preserve"> 40683</w:t>
        <w:tab/>
        <w:t xml:space="preserve"> 29357</w:t>
        <w:tab/>
        <w:t>33008</w:t>
        <w:tab/>
        <w:t xml:space="preserve"> 9964</w:t>
        <w:tab/>
        <w:t>–20997</w:t>
        <w:tab/>
        <w:t>367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mészetes szaporulat vagy fogyás (–)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 (Éves átlagban, ezer lélekre)</w:t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–15,0</w:t>
        <w:tab/>
        <w:t xml:space="preserve">  10,5</w:t>
        <w:tab/>
        <w:t xml:space="preserve">  10,4</w:t>
        <w:tab/>
        <w:t xml:space="preserve">   9,4</w:t>
        <w:tab/>
        <w:t xml:space="preserve"> 10,7</w:t>
        <w:tab/>
        <w:t xml:space="preserve">  8,6</w:t>
        <w:tab/>
        <w:t xml:space="preserve"> –9,1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 0,4</w:t>
        <w:tab/>
        <w:t xml:space="preserve">  15,8</w:t>
        <w:tab/>
        <w:t xml:space="preserve">  17,5</w:t>
        <w:tab/>
        <w:t xml:space="preserve">  12,8</w:t>
        <w:tab/>
        <w:t xml:space="preserve"> 13,1</w:t>
        <w:tab/>
        <w:t xml:space="preserve"> 13,6</w:t>
        <w:tab/>
        <w:t xml:space="preserve"> –5,0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–4,6</w:t>
        <w:tab/>
        <w:t xml:space="preserve">   6,7</w:t>
        <w:tab/>
        <w:t xml:space="preserve">   7,2</w:t>
        <w:tab/>
        <w:t xml:space="preserve">   6,2</w:t>
        <w:tab/>
        <w:t xml:space="preserve">  4,7</w:t>
        <w:tab/>
        <w:t xml:space="preserve">  4,7</w:t>
        <w:tab/>
        <w:t>–11,6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–8,4</w:t>
        <w:tab/>
        <w:t xml:space="preserve">   2,6</w:t>
        <w:tab/>
        <w:t xml:space="preserve">   8,4</w:t>
        <w:tab/>
        <w:t xml:space="preserve">   6,3</w:t>
        <w:tab/>
        <w:t xml:space="preserve">  6,5</w:t>
        <w:tab/>
        <w:t xml:space="preserve">  4,7</w:t>
        <w:tab/>
        <w:t xml:space="preserve"> –9,4</w:t>
        <w:tab/>
        <w:t xml:space="preserve">  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 –2,2</w:t>
        <w:tab/>
        <w:t xml:space="preserve">   7,6</w:t>
        <w:tab/>
        <w:t xml:space="preserve">  14,3</w:t>
        <w:tab/>
        <w:t xml:space="preserve">   8,2</w:t>
        <w:tab/>
        <w:t xml:space="preserve">  8,9</w:t>
        <w:tab/>
        <w:t xml:space="preserve">  8,9</w:t>
        <w:tab/>
        <w:t xml:space="preserve"> –8,0</w:t>
        <w:tab/>
        <w:t xml:space="preserve">   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 xml:space="preserve"> –15,4</w:t>
        <w:tab/>
        <w:t xml:space="preserve">  10,3</w:t>
        <w:tab/>
        <w:t xml:space="preserve">  10,3</w:t>
        <w:tab/>
        <w:t xml:space="preserve">   8,5</w:t>
        <w:tab/>
        <w:t xml:space="preserve"> 10,5</w:t>
        <w:tab/>
        <w:t xml:space="preserve">  8,4</w:t>
        <w:tab/>
        <w:t xml:space="preserve"> –9,3</w:t>
        <w:tab/>
        <w:t xml:space="preserve">     8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–4,6</w:t>
        <w:tab/>
        <w:t xml:space="preserve">   6,6</w:t>
        <w:tab/>
        <w:t xml:space="preserve">   7,2</w:t>
        <w:tab/>
        <w:t xml:space="preserve">   6,2</w:t>
        <w:tab/>
        <w:t xml:space="preserve">  4,6</w:t>
        <w:tab/>
        <w:t xml:space="preserve">  4,6</w:t>
        <w:tab/>
        <w:t>–11,6</w:t>
        <w:tab/>
        <w:t xml:space="preserve">     3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 xml:space="preserve">  –6,2</w:t>
        <w:tab/>
        <w:t xml:space="preserve">   3,2</w:t>
        <w:tab/>
        <w:t xml:space="preserve">   8,7</w:t>
        <w:tab/>
        <w:t xml:space="preserve">   5,8</w:t>
        <w:tab/>
        <w:t xml:space="preserve">  6,3</w:t>
        <w:tab/>
        <w:t xml:space="preserve">  4,8</w:t>
        <w:tab/>
        <w:t>–10,2</w:t>
        <w:tab/>
        <w:t xml:space="preserve">     7,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 xml:space="preserve">* </w:t>
      </w:r>
      <w:r>
        <w:rPr>
          <w:rFonts w:eastAsia="Times New Roman CE" w:cs="Times New Roman CE" w:ascii="Times New Roman CE" w:hAnsi="Times New Roman CE"/>
          <w:sz w:val="18"/>
          <w:szCs w:val="18"/>
        </w:rPr>
        <w:t>Lásd az I. táblamelléklet megjegyzését.</w:t>
      </w:r>
    </w:p>
    <w:p>
      <w:pPr>
        <w:pStyle w:val="Normal"/>
        <w:spacing w:lineRule="auto" w:line="240" w:before="6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évkönyv (1879–1880, 1893–1916/1918), Magyar statisztikai közlemények. Új f. V. köt. (1893): 70–73.*, A népmozgalom főbb adatai községenként 1828–1900. 7. köt. (1980): 28–33., 44–49., 62–67., 74–79, Népesedésstatisztikai iratok. A–2. A népmozgalom főbb eredményei 1911–1920. [KSH Levéltár], Manuilă, S. (1929): VIII, XI, XV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III. A népmozgalom főeredményei Arad, Krassó+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-Torontál megyében 1921–1947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lveszületések</w:t>
        <w:tab/>
        <w:t xml:space="preserve">Szám szerint 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25</w:t>
        <w:tab/>
        <w:t>1930</w:t>
        <w:tab/>
        <w:t>1940</w:t>
        <w:tab/>
        <w:t>1944</w:t>
        <w:tab/>
        <w:t>1947</w:t>
        <w:tab/>
        <w:t>1925</w:t>
        <w:tab/>
        <w:t>1930</w:t>
        <w:tab/>
        <w:t>1940</w:t>
        <w:tab/>
        <w:t>1944</w:t>
        <w:tab/>
        <w:t>194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55983</w:t>
        <w:tab/>
        <w:t>51244</w:t>
        <w:tab/>
        <w:t>82426</w:t>
        <w:tab/>
        <w:t xml:space="preserve"> 20467</w:t>
        <w:tab/>
        <w:t>17818</w:t>
        <w:tab/>
        <w:t>28,0</w:t>
        <w:tab/>
        <w:t>24,3</w:t>
        <w:tab/>
        <w:t>19,3</w:t>
        <w:tab/>
        <w:t>12,1</w:t>
        <w:tab/>
        <w:t>14,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>54516</w:t>
        <w:tab/>
        <w:t>51640</w:t>
        <w:tab/>
        <w:t>84606</w:t>
        <w:tab/>
        <w:t xml:space="preserve"> 24995</w:t>
        <w:tab/>
        <w:t>21267</w:t>
        <w:tab/>
        <w:t>25,5</w:t>
        <w:tab/>
        <w:t>23,7</w:t>
        <w:tab/>
        <w:t>19,3</w:t>
        <w:tab/>
        <w:t>14,3</w:t>
        <w:tab/>
        <w:t>16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-Torontál</w:t>
        <w:tab/>
        <w:t>58433</w:t>
        <w:tab/>
        <w:t>52387</w:t>
        <w:tab/>
        <w:t>87667</w:t>
        <w:tab/>
        <w:t xml:space="preserve"> 25539</w:t>
        <w:tab/>
        <w:t>20765</w:t>
        <w:tab/>
        <w:t>23,5</w:t>
        <w:tab/>
        <w:t>21,3</w:t>
        <w:tab/>
        <w:t>17,6</w:t>
        <w:tab/>
        <w:t>12,5</w:t>
        <w:tab/>
        <w:t>13,4</w:t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álozások</w:t>
        <w:tab/>
        <w:t xml:space="preserve">Szám szerint 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25</w:t>
        <w:tab/>
        <w:t>1930</w:t>
        <w:tab/>
        <w:t>1940</w:t>
        <w:tab/>
        <w:t>1944</w:t>
        <w:tab/>
        <w:t>1947</w:t>
        <w:tab/>
        <w:t>1925</w:t>
        <w:tab/>
        <w:t>1930</w:t>
        <w:tab/>
        <w:t>1940</w:t>
        <w:tab/>
        <w:t>1944</w:t>
        <w:tab/>
        <w:t>194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45757</w:t>
        <w:tab/>
        <w:t>43357</w:t>
        <w:tab/>
        <w:t>76603</w:t>
        <w:tab/>
        <w:t xml:space="preserve"> 30355</w:t>
        <w:tab/>
        <w:t>22362</w:t>
        <w:tab/>
        <w:t>22,9</w:t>
        <w:tab/>
        <w:t>20,5</w:t>
        <w:tab/>
        <w:t>17,9</w:t>
        <w:tab/>
        <w:t>18,0</w:t>
        <w:tab/>
        <w:t>18,0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>47880</w:t>
        <w:tab/>
        <w:t>47988</w:t>
        <w:tab/>
        <w:t>87764</w:t>
        <w:tab/>
        <w:t xml:space="preserve"> 34854</w:t>
        <w:tab/>
        <w:t>26051</w:t>
        <w:tab/>
        <w:t>22,4</w:t>
        <w:tab/>
        <w:t>22,0</w:t>
        <w:tab/>
        <w:t>20,0</w:t>
        <w:tab/>
        <w:t>20,0</w:t>
        <w:tab/>
        <w:t>20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-Torontál</w:t>
        <w:tab/>
        <w:t>51650</w:t>
        <w:tab/>
        <w:t>50211</w:t>
        <w:tab/>
        <w:t>89831</w:t>
        <w:tab/>
        <w:t xml:space="preserve"> 35653</w:t>
        <w:tab/>
        <w:t>27992</w:t>
        <w:tab/>
        <w:t>20,8</w:t>
        <w:tab/>
        <w:t>20,4</w:t>
        <w:tab/>
        <w:t>18,0</w:t>
        <w:tab/>
        <w:t>17,4</w:t>
        <w:tab/>
        <w:t>18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mészetes szaporulat</w:t>
        <w:tab/>
        <w:t xml:space="preserve">Szám szerint 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25</w:t>
        <w:tab/>
        <w:t>1930</w:t>
        <w:tab/>
        <w:t>1940</w:t>
        <w:tab/>
        <w:t>1944</w:t>
        <w:tab/>
        <w:t>1947</w:t>
        <w:tab/>
        <w:t>1925</w:t>
        <w:tab/>
        <w:t>1930</w:t>
        <w:tab/>
        <w:t>1940</w:t>
        <w:tab/>
        <w:t>1944</w:t>
        <w:tab/>
        <w:t>194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0226</w:t>
        <w:tab/>
        <w:t xml:space="preserve"> 7887</w:t>
        <w:tab/>
        <w:t xml:space="preserve"> 5823</w:t>
        <w:tab/>
        <w:t xml:space="preserve"> –9888</w:t>
        <w:tab/>
        <w:t>–4544</w:t>
        <w:tab/>
        <w:t xml:space="preserve"> 5,1</w:t>
        <w:tab/>
        <w:t xml:space="preserve"> 3,7</w:t>
        <w:tab/>
        <w:t xml:space="preserve"> 1,4</w:t>
        <w:tab/>
        <w:t>–5,9</w:t>
        <w:tab/>
        <w:t>–3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 xml:space="preserve"> 6636</w:t>
        <w:tab/>
        <w:t xml:space="preserve"> 3652</w:t>
        <w:tab/>
        <w:t>–3158</w:t>
        <w:tab/>
        <w:t xml:space="preserve"> –9859</w:t>
        <w:tab/>
        <w:t>–4784</w:t>
        <w:tab/>
        <w:t xml:space="preserve"> 3,1</w:t>
        <w:tab/>
        <w:t xml:space="preserve"> 1,7</w:t>
        <w:tab/>
        <w:t>–0,7</w:t>
        <w:tab/>
        <w:t>–5,7</w:t>
        <w:tab/>
        <w:t>–3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-Torontál</w:t>
        <w:tab/>
        <w:t xml:space="preserve"> 6783</w:t>
        <w:tab/>
        <w:t xml:space="preserve"> 2176</w:t>
        <w:tab/>
        <w:t>–2164</w:t>
        <w:tab/>
        <w:t>–10114</w:t>
        <w:tab/>
        <w:t>–7227</w:t>
        <w:tab/>
        <w:t xml:space="preserve"> 2,7</w:t>
        <w:tab/>
        <w:t xml:space="preserve"> 0,9</w:t>
        <w:tab/>
        <w:t>–0,4</w:t>
        <w:tab/>
        <w:t>–4,9</w:t>
        <w:tab/>
        <w:t>–4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nuilă, S. (1929): VIII, XI, XV., Anuarul statistic al României (1928–1939/1940), Buletinul demografic al României (mai 1940–ianuarie/februarie 1948), Comunicări statistice. Nr. 18. (1947): 5–6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IV. A népmozgalom főeredményei, valamint a tényleges és a természetes népszaporodá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egymással összevetve Bánság tartomány területén 1956–1965 között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678" w:leader="none"/>
          <w:tab w:val="decimal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Élveszületések              </w:t>
        <w:tab/>
        <w:t>154723</w:t>
        <w:tab/>
        <w:t>12,5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Halálozások                 </w:t>
        <w:tab/>
        <w:t>144937</w:t>
        <w:tab/>
        <w:t>11,7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rmészetes szaporulat      </w:t>
        <w:tab/>
        <w:t xml:space="preserve">  9786</w:t>
        <w:tab/>
        <w:t xml:space="preserve"> 0,8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ényleges népszaporodás     </w:t>
        <w:tab/>
        <w:t xml:space="preserve"> 89601</w:t>
        <w:tab/>
        <w:t xml:space="preserve"> 7,2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 a természetes</w:t>
        <w:tab/>
        <w:t xml:space="preserve"> 79815</w:t>
        <w:tab/>
        <w:t xml:space="preserve"> 6,4</w:t>
      </w:r>
    </w:p>
    <w:p>
      <w:pPr>
        <w:pStyle w:val="Normal"/>
        <w:tabs>
          <w:tab w:val="clear" w:pos="284"/>
          <w:tab w:val="left" w:pos="70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népszaporodás 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66. évi közigazgatási beosztás szerint. A népmozgalmi adatok 1956.I.1. –1965.XII.31., a tényleges szaporodás értékei a két népszámlálás időpontja között.</w:t>
      </w:r>
    </w:p>
    <w:p>
      <w:pPr>
        <w:pStyle w:val="Normal"/>
        <w:spacing w:lineRule="auto" w:line="240" w:before="0" w:after="0"/>
        <w:ind w:left="85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. A népmozgalom főeredményei Ara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ében 1966–1991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Élveszületések</w:t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 xml:space="preserve"> 81824</w:t>
        <w:tab/>
        <w:t xml:space="preserve"> 94841</w:t>
        <w:tab/>
        <w:t>15,0</w:t>
        <w:tab/>
        <w:t>12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 xml:space="preserve"> 64523</w:t>
        <w:tab/>
        <w:t xml:space="preserve"> 82265</w:t>
        <w:tab/>
        <w:t>15,8</w:t>
        <w:tab/>
        <w:t>14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108140</w:t>
        <w:tab/>
        <w:t>133392</w:t>
        <w:tab/>
        <w:t>15,1</w:t>
        <w:tab/>
        <w:t>12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 xml:space="preserve"> 72179</w:t>
        <w:tab/>
        <w:t>109042</w:t>
        <w:tab/>
        <w:t>13,2</w:t>
        <w:tab/>
        <w:t>14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 xml:space="preserve"> 48982</w:t>
        <w:tab/>
        <w:t xml:space="preserve"> 72584</w:t>
        <w:tab/>
        <w:t>12,0</w:t>
        <w:tab/>
        <w:t>12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 xml:space="preserve"> 84275</w:t>
        <w:tab/>
        <w:t>126443</w:t>
        <w:tab/>
        <w:t>11,8</w:t>
        <w:tab/>
        <w:t>12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 xml:space="preserve">  9645</w:t>
        <w:tab/>
        <w:t>–14201</w:t>
        <w:tab/>
        <w:t xml:space="preserve"> 1,8</w:t>
        <w:tab/>
        <w:t>–1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 xml:space="preserve"> 15541</w:t>
        <w:tab/>
        <w:t xml:space="preserve">  9681</w:t>
        <w:tab/>
        <w:t xml:space="preserve"> 3,8</w:t>
        <w:tab/>
        <w:t xml:space="preserve"> 1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 xml:space="preserve"> 23865</w:t>
        <w:tab/>
        <w:t xml:space="preserve">  6949</w:t>
        <w:tab/>
        <w:t xml:space="preserve"> 3,3</w:t>
        <w:tab/>
        <w:t xml:space="preserve"> 0,6</w:t>
      </w:r>
    </w:p>
    <w:p>
      <w:pPr>
        <w:pStyle w:val="Normal"/>
        <w:spacing w:lineRule="auto" w:line="240" w:before="120" w:after="0"/>
        <w:ind w:left="85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demografic al Republicii Socialiste România (1974): 144., 238., Anuarul statistic al Republicii Socialiste România (1975–1986), Anuarul demografic al României (1996): 146, 212., Anuarul statistic al României (1990–1992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I. Tényleges népszaporodás vagy fogyás (–) Arad, Csanád, Krassó-Szörény,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70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84" w:leader="none"/>
          <w:tab w:val="right" w:pos="8420" w:leader="none"/>
          <w:tab w:val="right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870-</w:t>
        <w:tab/>
        <w:t>1881-</w:t>
        <w:tab/>
        <w:t>1891-</w:t>
        <w:tab/>
        <w:t>1901-</w:t>
      </w:r>
    </w:p>
    <w:p>
      <w:pPr>
        <w:pStyle w:val="Normal"/>
        <w:tabs>
          <w:tab w:val="clear" w:pos="284"/>
          <w:tab w:val="right" w:pos="2495" w:leader="none"/>
          <w:tab w:val="right" w:pos="3487" w:leader="none"/>
          <w:tab w:val="right" w:pos="4479" w:leader="none"/>
          <w:tab w:val="right" w:pos="5387" w:leader="none"/>
          <w:tab w:val="right" w:pos="6464" w:leader="none"/>
          <w:tab w:val="right" w:pos="7456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9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0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10</w:t>
        <w:tab/>
        <w:t>18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9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0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1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–18142</w:t>
        <w:tab/>
        <w:t xml:space="preserve">39633 </w:t>
        <w:tab/>
        <w:t xml:space="preserve">39706 </w:t>
        <w:tab/>
        <w:t xml:space="preserve">28288 </w:t>
        <w:tab/>
        <w:t>–5,3</w:t>
        <w:tab/>
        <w:t>12,2</w:t>
        <w:tab/>
        <w:t>10,9</w:t>
        <w:tab/>
        <w:t>7,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14353</w:t>
        <w:tab/>
        <w:t xml:space="preserve">21564 </w:t>
        <w:tab/>
        <w:t xml:space="preserve"> 8735 </w:t>
        <w:tab/>
        <w:t xml:space="preserve"> 5241 </w:t>
        <w:tab/>
        <w:t>12,8</w:t>
        <w:tab/>
        <w:t>18,0</w:t>
        <w:tab/>
        <w:t xml:space="preserve"> 6,5</w:t>
        <w:tab/>
        <w:t>3,7</w:t>
      </w:r>
    </w:p>
    <w:p>
      <w:pPr>
        <w:pStyle w:val="Normal"/>
        <w:tabs>
          <w:tab w:val="clear" w:pos="284"/>
          <w:tab w:val="right" w:pos="2410" w:leader="none"/>
          <w:tab w:val="right" w:pos="3487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2236</w:t>
        <w:tab/>
        <w:t>27322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33631 </w:t>
        <w:tab/>
        <w:t xml:space="preserve">23146 </w:t>
        <w:tab/>
        <w:t xml:space="preserve"> 0,5</w:t>
        <w:tab/>
        <w:t xml:space="preserve"> 6,9</w:t>
        <w:tab/>
        <w:t xml:space="preserve"> 7,9</w:t>
        <w:tab/>
        <w:t>5,1</w:t>
      </w:r>
    </w:p>
    <w:p>
      <w:pPr>
        <w:pStyle w:val="Normal"/>
        <w:tabs>
          <w:tab w:val="clear" w:pos="284"/>
          <w:tab w:val="right" w:pos="2410" w:leader="none"/>
          <w:tab w:val="right" w:pos="3459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–15291</w:t>
        <w:tab/>
        <w:t>37493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33759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24593 </w:t>
        <w:tab/>
        <w:t>–3,4</w:t>
        <w:tab/>
        <w:t xml:space="preserve"> 9,0</w:t>
        <w:tab/>
        <w:t xml:space="preserve"> 7,4</w:t>
        <w:tab/>
        <w:t>5,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14597</w:t>
        <w:tab/>
        <w:t xml:space="preserve">60272 </w:t>
        <w:tab/>
        <w:t>1878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5789 </w:t>
        <w:tab/>
        <w:t>–2,5</w:t>
        <w:tab/>
        <w:t>10,7</w:t>
        <w:tab/>
        <w:t xml:space="preserve"> 3,1</w:t>
        <w:tab/>
        <w:t>0,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443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>–19102</w:t>
        <w:tab/>
        <w:t xml:space="preserve">41293 </w:t>
        <w:tab/>
        <w:t xml:space="preserve">37496 </w:t>
        <w:tab/>
        <w:t>2709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5,4</w:t>
        <w:tab/>
        <w:t>12,5</w:t>
        <w:tab/>
        <w:t>10,1</w:t>
        <w:tab/>
        <w:t>6,7</w:t>
      </w:r>
    </w:p>
    <w:p>
      <w:pPr>
        <w:pStyle w:val="Normal"/>
        <w:tabs>
          <w:tab w:val="clear" w:pos="284"/>
          <w:tab w:val="right" w:pos="2410" w:leader="none"/>
          <w:tab w:val="right" w:pos="3459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2198</w:t>
        <w:tab/>
        <w:t>2732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33620 </w:t>
        <w:tab/>
        <w:t xml:space="preserve">23093 </w:t>
        <w:tab/>
        <w:t xml:space="preserve"> 0,5</w:t>
        <w:tab/>
        <w:t xml:space="preserve"> 7,0</w:t>
        <w:tab/>
        <w:t xml:space="preserve"> 7,9</w:t>
        <w:tab/>
        <w:t>5,1</w:t>
      </w:r>
    </w:p>
    <w:p>
      <w:pPr>
        <w:pStyle w:val="Normal"/>
        <w:tabs>
          <w:tab w:val="clear" w:pos="284"/>
          <w:tab w:val="right" w:pos="2410" w:leader="none"/>
          <w:tab w:val="right" w:pos="3459" w:leader="none"/>
          <w:tab w:val="right" w:pos="4395" w:leader="none"/>
          <w:tab w:val="right" w:pos="5443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>–22737</w:t>
        <w:tab/>
        <w:t>4618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23135 </w:t>
        <w:tab/>
        <w:t xml:space="preserve"> 9829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4,5</w:t>
        <w:tab/>
        <w:t xml:space="preserve"> 9,9</w:t>
        <w:tab/>
        <w:t xml:space="preserve"> 4,6</w:t>
        <w:tab/>
        <w:t>1,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Polgári népesség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évtized végi közigazgatási beosztás szerint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határ által érintett települések osztatlan lélekszámának figyelembevételév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II. Tényleges népszaporodás vagy fogyás (–) Arad, Krassó+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-Torontál megyében 1911–1948 között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84" w:leader="none"/>
          <w:tab w:val="right" w:pos="8420" w:leader="none"/>
          <w:tab w:val="right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911-</w:t>
        <w:tab/>
        <w:t>1921-</w:t>
        <w:tab/>
        <w:t>1931-</w:t>
        <w:tab/>
        <w:t>194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20</w:t>
        <w:tab/>
        <w:t>1930</w:t>
        <w:tab/>
        <w:t>1941</w:t>
        <w:tab/>
        <w:t>1948</w:t>
        <w:tab/>
        <w:t>1920</w:t>
        <w:tab/>
        <w:t>1930</w:t>
        <w:tab/>
        <w:t>1941</w:t>
        <w:tab/>
        <w:t>194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–19563 </w:t>
        <w:tab/>
        <w:t xml:space="preserve"> 5330 </w:t>
        <w:tab/>
        <w:t xml:space="preserve"> 2074</w:t>
        <w:tab/>
        <w:t>–12641</w:t>
        <w:tab/>
        <w:t>–4,8</w:t>
        <w:tab/>
        <w:t>1,3</w:t>
        <w:tab/>
        <w:t>0,5</w:t>
        <w:tab/>
        <w:t>–4,4</w:t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>–4276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509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857</w:t>
        <w:tab/>
        <w:t>–21438</w:t>
        <w:tab/>
        <w:t>–9,6</w:t>
        <w:tab/>
        <w:t>3,5</w:t>
        <w:tab/>
        <w:t>0,2</w:t>
        <w:tab/>
        <w:t>–7,3</w:t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>–1551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330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7428</w:t>
        <w:tab/>
        <w:t xml:space="preserve"> 12077</w:t>
        <w:tab/>
        <w:t>–3,0</w:t>
        <w:tab/>
        <w:t>2,7</w:t>
        <w:tab/>
        <w:t>3,5</w:t>
        <w:tab/>
        <w:t xml:space="preserve"> 3,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évtized végi közigazgatási beosztás szerint.</w:t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920-ban a tényleges népesség a véglegesített határok között számítva. A hiányzó községek adatait 1910. évi értékeik helyettesítik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III. A tényleges és a természetes népszaporodás különbözete Arad, Csanád, Krassó-Szörény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 és Torontál megyében 1870-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84" w:leader="none"/>
          <w:tab w:val="right" w:pos="8420" w:leader="none"/>
          <w:tab w:val="right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870-</w:t>
        <w:tab/>
        <w:t>1881-</w:t>
        <w:tab/>
        <w:t>1891-</w:t>
        <w:tab/>
        <w:t>1901-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határ által érintett megyék teljes terül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–6165</w:t>
        <w:tab/>
        <w:t xml:space="preserve">  5968</w:t>
        <w:tab/>
        <w:t xml:space="preserve">  5330</w:t>
        <w:tab/>
        <w:t>–14389</w:t>
        <w:tab/>
        <w:t>–1,8</w:t>
        <w:tab/>
        <w:t xml:space="preserve"> 1,8</w:t>
        <w:tab/>
        <w:t xml:space="preserve"> 1,5</w:t>
        <w:tab/>
        <w:t>–3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5914</w:t>
        <w:tab/>
        <w:t xml:space="preserve">   553</w:t>
        <w:tab/>
        <w:t xml:space="preserve"> –8579</w:t>
        <w:tab/>
        <w:t>–13372</w:t>
        <w:tab/>
        <w:t xml:space="preserve"> 5,3</w:t>
        <w:tab/>
        <w:t xml:space="preserve"> 0,5</w:t>
        <w:tab/>
        <w:t xml:space="preserve"> 6,3</w:t>
        <w:tab/>
        <w:t>–9,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  16</w:t>
        <w:tab/>
        <w:t xml:space="preserve"> –1059</w:t>
        <w:tab/>
        <w:t xml:space="preserve">  7110</w:t>
        <w:tab/>
        <w:t xml:space="preserve">  1994</w:t>
        <w:tab/>
        <w:t xml:space="preserve"> 0,0</w:t>
        <w:tab/>
        <w:t>–0,3</w:t>
        <w:tab/>
        <w:t xml:space="preserve"> 1,7</w:t>
        <w:tab/>
        <w:t xml:space="preserve"> 0,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–219</w:t>
        <w:tab/>
        <w:t xml:space="preserve">  2379</w:t>
        <w:tab/>
        <w:t xml:space="preserve">  5273</w:t>
        <w:tab/>
        <w:t xml:space="preserve"> –7249</w:t>
        <w:tab/>
        <w:t xml:space="preserve"> 0,1</w:t>
        <w:tab/>
        <w:t xml:space="preserve"> 0,6</w:t>
        <w:tab/>
        <w:t xml:space="preserve"> 1,1</w:t>
        <w:tab/>
        <w:t>–1,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27693</w:t>
        <w:tab/>
        <w:t>–20218</w:t>
        <w:tab/>
        <w:t>–30502</w:t>
        <w:tab/>
        <w:t>–48742</w:t>
        <w:tab/>
        <w:t>–4,7</w:t>
        <w:tab/>
        <w:t>–3,6</w:t>
        <w:tab/>
        <w:t>–5,1</w:t>
        <w:tab/>
        <w:t>–8,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jelenkori Erdélyre eső megyeterület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+Csanád   </w:t>
        <w:tab/>
        <w:t xml:space="preserve"> –5857</w:t>
        <w:tab/>
        <w:t xml:space="preserve">  7202</w:t>
        <w:tab/>
        <w:t xml:space="preserve">  5791</w:t>
        <w:tab/>
        <w:t>–15483</w:t>
        <w:tab/>
        <w:t>–1,7</w:t>
        <w:tab/>
        <w:t xml:space="preserve"> 2,2</w:t>
        <w:tab/>
        <w:t xml:space="preserve"> 1,6</w:t>
        <w:tab/>
        <w:t>–3,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  77</w:t>
        <w:tab/>
        <w:t xml:space="preserve">  –900</w:t>
        <w:tab/>
        <w:t xml:space="preserve">  7260</w:t>
        <w:tab/>
        <w:t xml:space="preserve">  2069</w:t>
        <w:tab/>
        <w:t xml:space="preserve"> 0,0</w:t>
        <w:tab/>
        <w:t>–0,2</w:t>
        <w:tab/>
        <w:t xml:space="preserve"> 1,7</w:t>
        <w:tab/>
        <w:t xml:space="preserve"> 0,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  <w:tab/>
        <w:t>–12770</w:t>
        <w:tab/>
        <w:t xml:space="preserve">  5504</w:t>
        <w:tab/>
        <w:t xml:space="preserve"> –6222</w:t>
        <w:tab/>
        <w:t>–23179</w:t>
        <w:tab/>
        <w:t>–2,5</w:t>
        <w:tab/>
        <w:t xml:space="preserve"> 1,2</w:t>
        <w:tab/>
        <w:t>–1,2</w:t>
        <w:tab/>
        <w:t>–4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IX. A tényleges és a természetes népszaporodás különbözete Arad, Krassó+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-Torontál megyében 1911–1948 között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911-</w:t>
        <w:tab/>
        <w:t>1911-</w:t>
        <w:tab/>
        <w:t>1921-</w:t>
        <w:tab/>
        <w:t>1931-</w:t>
        <w:tab/>
        <w:t>1941-</w:t>
        <w:tab/>
        <w:t>191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072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322" w:leader="none"/>
          <w:tab w:val="right" w:pos="7173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2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2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30</w:t>
        <w:tab/>
        <w:t>1941</w:t>
        <w:tab/>
        <w:t>1948</w:t>
        <w:tab/>
        <w:t>192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2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30</w:t>
        <w:tab/>
        <w:t>1941</w:t>
        <w:tab/>
        <w:t>194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</w:t>
        <w:tab/>
        <w:t xml:space="preserve"> 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23900</w:t>
        <w:tab/>
        <w:t xml:space="preserve"> –700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270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3144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186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5,9</w:t>
        <w:tab/>
        <w:t>–1,7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3,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0,7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0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3270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730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481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4713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7493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7,4</w:t>
        <w:tab/>
        <w:t>–3,9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,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,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0,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-Torontál</w:t>
        <w:tab/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0800</w:t>
        <w:tab/>
        <w:t xml:space="preserve">  725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3600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20364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28646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–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2,1</w:t>
        <w:tab/>
        <w:t xml:space="preserve"> 1,4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0,8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4,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8,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őlt betűs szedés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számított érték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évtized végi közigazgatási beosztás szerint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19. évből hiányzó adatok helyébe Erdély 1920. évi összes természetes szaporulatának az illető megyére eső hányada alapján becsült értékek lettek beállítva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háborús halálozások figyelembevételév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. Tényleges népszaporodás, a tényleges és természetes népszaporodás különbözete Ara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ében 1966–1992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 a természetes</w:t>
      </w:r>
    </w:p>
    <w:p>
      <w:pPr>
        <w:pStyle w:val="Normal"/>
        <w:tabs>
          <w:tab w:val="clear" w:pos="284"/>
          <w:tab w:val="decimal" w:pos="4678" w:leader="none"/>
          <w:tab w:val="decimal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Tényleges népszaporodás</w:t>
        <w:tab/>
        <w:t>népszaporodás különbözete</w:t>
      </w:r>
    </w:p>
    <w:p>
      <w:pPr>
        <w:pStyle w:val="Normal"/>
        <w:tabs>
          <w:tab w:val="clear" w:pos="284"/>
          <w:tab w:val="decimal" w:pos="2552" w:leader="none"/>
          <w:tab w:val="decimal" w:pos="4678" w:leader="none"/>
          <w:tab w:val="decimal" w:pos="7088" w:leader="none"/>
          <w:tab w:val="decimal" w:pos="9072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66–197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77–1992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66–1977</w:t>
        <w:tab/>
        <w:t>1977–199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30554</w:t>
        <w:tab/>
        <w:t>–24403</w:t>
        <w:tab/>
        <w:t>20909</w:t>
        <w:tab/>
        <w:t>–1020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26838</w:t>
        <w:tab/>
        <w:t xml:space="preserve"> –9230</w:t>
        <w:tab/>
        <w:t>11297</w:t>
        <w:tab/>
        <w:t>–1891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89118</w:t>
        <w:tab/>
        <w:t xml:space="preserve">  3149</w:t>
        <w:tab/>
        <w:t>65253</w:t>
        <w:tab/>
        <w:t xml:space="preserve"> –380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 xml:space="preserve"> 5,6 </w:t>
        <w:tab/>
        <w:t xml:space="preserve"> –3,3 </w:t>
        <w:tab/>
        <w:t xml:space="preserve"> 3,8 </w:t>
        <w:tab/>
        <w:t xml:space="preserve"> –1,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 xml:space="preserve"> 6,6 </w:t>
        <w:tab/>
        <w:t xml:space="preserve"> –1,6 </w:t>
        <w:tab/>
        <w:t xml:space="preserve"> 2,8 </w:t>
        <w:tab/>
        <w:t xml:space="preserve"> –3,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 xml:space="preserve">12,4 </w:t>
        <w:tab/>
        <w:t xml:space="preserve">  0,3 </w:t>
        <w:tab/>
        <w:t xml:space="preserve"> 9,1 </w:t>
        <w:tab/>
        <w:t xml:space="preserve"> –0,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966.I.1. és 1977.I.5. között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977.I.5. és 1992.I.7. közöt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right="481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I. A kivándorlással összefüggő demográfiai adatok Arad, Csanád, Krassó-Szörény, Temes</w:t>
      </w:r>
    </w:p>
    <w:p>
      <w:pPr>
        <w:pStyle w:val="Normal"/>
        <w:spacing w:lineRule="auto" w:line="240" w:before="0" w:after="0"/>
        <w:ind w:left="284" w:right="481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80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5018" w:leader="none"/>
          <w:tab w:val="decimal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 megyében tartózkodó más megyebeli </w:t>
        <w:tab/>
        <w:t>A más megyében tartózkodó megyei</w:t>
      </w:r>
    </w:p>
    <w:p>
      <w:pPr>
        <w:pStyle w:val="Normal"/>
        <w:tabs>
          <w:tab w:val="clear" w:pos="284"/>
          <w:tab w:val="decimal" w:pos="3033" w:leader="none"/>
          <w:tab w:val="decimal" w:pos="4962" w:leader="none"/>
          <w:tab w:val="decimal" w:pos="7230" w:leader="none"/>
          <w:tab w:val="decimal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illetőségűek</w:t>
        <w:tab/>
        <w:t>születésűek</w:t>
        <w:tab/>
        <w:t>illetőségűek</w:t>
        <w:tab/>
        <w:t>születésű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7883</w:t>
        <w:tab/>
        <w:t>14862</w:t>
        <w:tab/>
        <w:t>64669</w:t>
        <w:tab/>
        <w:t xml:space="preserve"> 68145</w:t>
        <w:tab/>
        <w:t xml:space="preserve"> 6334</w:t>
        <w:tab/>
        <w:t>12159</w:t>
        <w:tab/>
        <w:t>48979</w:t>
        <w:tab/>
        <w:t xml:space="preserve"> 63530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4058</w:t>
        <w:tab/>
        <w:t xml:space="preserve"> 8206</w:t>
        <w:tab/>
        <w:t>23793</w:t>
        <w:tab/>
        <w:t xml:space="preserve"> 23922</w:t>
        <w:tab/>
        <w:t xml:space="preserve"> 4492</w:t>
        <w:tab/>
        <w:t xml:space="preserve"> 7296</w:t>
        <w:tab/>
        <w:t>28641</w:t>
        <w:tab/>
        <w:t xml:space="preserve"> 38251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6128</w:t>
        <w:tab/>
        <w:t xml:space="preserve"> 8180</w:t>
        <w:tab/>
        <w:t>36171</w:t>
        <w:tab/>
        <w:t xml:space="preserve"> 45127</w:t>
        <w:tab/>
        <w:t xml:space="preserve"> 3186</w:t>
        <w:tab/>
        <w:t xml:space="preserve"> 5344</w:t>
        <w:tab/>
        <w:t>18810</w:t>
        <w:tab/>
        <w:t xml:space="preserve"> 26066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4293</w:t>
        <w:tab/>
        <w:t>18835</w:t>
        <w:tab/>
        <w:t>94805</w:t>
        <w:tab/>
        <w:t>113439</w:t>
        <w:tab/>
        <w:t xml:space="preserve"> 7877</w:t>
        <w:tab/>
        <w:t>13259</w:t>
        <w:tab/>
        <w:t>63765</w:t>
        <w:tab/>
        <w:t xml:space="preserve"> 72116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6656</w:t>
        <w:tab/>
        <w:t>10857</w:t>
        <w:tab/>
        <w:t>44756</w:t>
        <w:tab/>
        <w:t xml:space="preserve"> 53339</w:t>
        <w:tab/>
        <w:t>12479</w:t>
        <w:tab/>
        <w:t>18523</w:t>
        <w:tab/>
        <w:t>91106</w:t>
        <w:tab/>
        <w:t>10021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1–1890</w:t>
        <w:tab/>
        <w:t>18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89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változása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 5725</w:t>
        <w:tab/>
        <w:t>+1549</w:t>
        <w:tab/>
        <w:t>+2703</w:t>
        <w:tab/>
        <w:t xml:space="preserve"> 1154</w:t>
        <w:tab/>
        <w:t xml:space="preserve">  457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 633</w:t>
        <w:tab/>
        <w:t xml:space="preserve"> –434</w:t>
        <w:tab/>
        <w:t xml:space="preserve"> +910</w:t>
        <w:tab/>
        <w:t xml:space="preserve"> 1344</w:t>
        <w:tab/>
        <w:t xml:space="preserve">  –71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–439</w:t>
        <w:tab/>
        <w:t>+2942</w:t>
        <w:tab/>
        <w:t>+2836</w:t>
        <w:tab/>
        <w:t xml:space="preserve"> –106</w:t>
        <w:tab/>
        <w:t xml:space="preserve">  –33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2209</w:t>
        <w:tab/>
        <w:t>+6416</w:t>
        <w:tab/>
        <w:t>+5576</w:t>
        <w:tab/>
        <w:t xml:space="preserve"> –840</w:t>
        <w:tab/>
        <w:t xml:space="preserve">  3049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21367</w:t>
        <w:tab/>
        <w:t>–5823</w:t>
        <w:tab/>
        <w:t>–7666</w:t>
        <w:tab/>
        <w:t>–1843</w:t>
        <w:tab/>
        <w:t>–1952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lakosok illetősége szerin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91–1900</w:t>
        <w:tab/>
        <w:t>189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0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változása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 6267</w:t>
        <w:tab/>
        <w:t>+2703</w:t>
        <w:tab/>
        <w:t>+15690</w:t>
        <w:tab/>
        <w:t xml:space="preserve"> 12987</w:t>
        <w:tab/>
        <w:t xml:space="preserve"> –6720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–8550</w:t>
        <w:tab/>
        <w:t xml:space="preserve"> +910</w:t>
        <w:tab/>
        <w:t xml:space="preserve"> –4848</w:t>
        <w:tab/>
        <w:t xml:space="preserve"> –5758</w:t>
        <w:tab/>
        <w:t xml:space="preserve"> –279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7113</w:t>
        <w:tab/>
        <w:t>+2836</w:t>
        <w:tab/>
        <w:t>+17361</w:t>
        <w:tab/>
        <w:t xml:space="preserve"> 14525</w:t>
        <w:tab/>
        <w:t xml:space="preserve"> –741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5166</w:t>
        <w:tab/>
        <w:t>+5576</w:t>
        <w:tab/>
        <w:t>+31040</w:t>
        <w:tab/>
        <w:t xml:space="preserve"> 25464</w:t>
        <w:tab/>
        <w:t>–20298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29894</w:t>
        <w:tab/>
        <w:t>–7666</w:t>
        <w:tab/>
        <w:t>–46350</w:t>
        <w:tab/>
        <w:t>–38684</w:t>
        <w:tab/>
        <w:t xml:space="preserve">  879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lakosok illetősége szerint.</w:t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lakosok születési helye szerin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01–1910</w:t>
        <w:tab/>
        <w:t>190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1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változása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–14389</w:t>
        <w:tab/>
        <w:t>+15690</w:t>
        <w:tab/>
        <w:t xml:space="preserve"> +4615</w:t>
        <w:tab/>
        <w:t>–11075</w:t>
        <w:tab/>
        <w:t xml:space="preserve"> –331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>–13372</w:t>
        <w:tab/>
        <w:t xml:space="preserve"> –4848</w:t>
        <w:tab/>
        <w:t>–14329</w:t>
        <w:tab/>
        <w:t xml:space="preserve"> –9481</w:t>
        <w:tab/>
        <w:t xml:space="preserve"> –389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1994</w:t>
        <w:tab/>
        <w:t>+17361</w:t>
        <w:tab/>
        <w:t>+19061</w:t>
        <w:tab/>
        <w:t xml:space="preserve">  1700</w:t>
        <w:tab/>
        <w:t xml:space="preserve">   29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–7249</w:t>
        <w:tab/>
        <w:t>+31040</w:t>
        <w:tab/>
        <w:t>+41323</w:t>
        <w:tab/>
        <w:t xml:space="preserve"> 10283</w:t>
        <w:tab/>
        <w:t>–1753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48742</w:t>
        <w:tab/>
        <w:t>–46350</w:t>
        <w:tab/>
        <w:t>–46874</w:t>
        <w:tab/>
        <w:t xml:space="preserve">  –524</w:t>
        <w:tab/>
        <w:t>–482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lakosok születési helye szerin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jegyzés: A vándorlási különbözet az összes népességre számítva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f. I. köt. (1893): 63.*, Magyar statisztikai közlemények. Új s. 67. köt. (1918):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6–9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II. Arad, Krassó-Szörény és Temes megyében élők születési helyük szerint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966-ban és 1977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úl</w:t>
        <w:tab/>
        <w:t>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6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481248</w:t>
        <w:tab/>
        <w:t>393823</w:t>
        <w:tab/>
        <w:t xml:space="preserve"> 57103</w:t>
        <w:tab/>
        <w:t>17312</w:t>
        <w:tab/>
        <w:t>12600</w:t>
        <w:tab/>
        <w:t xml:space="preserve">  410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358726</w:t>
        <w:tab/>
        <w:t>277038</w:t>
        <w:tab/>
        <w:t xml:space="preserve"> 35759</w:t>
        <w:tab/>
        <w:t>40425</w:t>
        <w:tab/>
        <w:t xml:space="preserve"> 5234</w:t>
        <w:tab/>
        <w:t xml:space="preserve">  270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607596</w:t>
        <w:tab/>
        <w:t>418077</w:t>
        <w:tab/>
        <w:t>104987</w:t>
        <w:tab/>
        <w:t>54224</w:t>
        <w:tab/>
        <w:t>29696</w:t>
        <w:tab/>
        <w:t xml:space="preserve">  61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7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512020</w:t>
        <w:tab/>
        <w:t>407766</w:t>
        <w:tab/>
        <w:t xml:space="preserve"> 72340</w:t>
        <w:tab/>
        <w:t>23331</w:t>
        <w:tab/>
        <w:t xml:space="preserve">    .</w:t>
        <w:tab/>
        <w:t xml:space="preserve"> 8583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385577</w:t>
        <w:tab/>
        <w:t>294754</w:t>
        <w:tab/>
        <w:t xml:space="preserve"> 37936</w:t>
        <w:tab/>
        <w:t>49276</w:t>
        <w:tab/>
        <w:t xml:space="preserve">    .</w:t>
        <w:tab/>
        <w:t xml:space="preserve"> 3611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696884</w:t>
        <w:tab/>
        <w:t>457176</w:t>
        <w:tab/>
        <w:t>136926</w:t>
        <w:tab/>
        <w:t>82244</w:t>
        <w:tab/>
        <w:t xml:space="preserve">    .</w:t>
        <w:tab/>
        <w:t>2053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demografic al Republicii Socialiste România (1974): 452–460., Recensămîntul populaţiei şi al locuinţelor din 5 ianuarie 1977. Vol. 1. (1980): 696–701., 720–725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III. Arad, Krassó-Szörény és Temes megyében élők születési helyü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megtelepedésük ideje szerint, 1966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) Lakóhelyén kívül született összes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75791</w:t>
        <w:tab/>
        <w:t>10792</w:t>
        <w:tab/>
        <w:t>13766</w:t>
        <w:tab/>
        <w:t>14621</w:t>
        <w:tab/>
        <w:t>10247</w:t>
        <w:tab/>
        <w:t>19863</w:t>
        <w:tab/>
        <w:t>17283</w:t>
        <w:tab/>
        <w:t>23423</w:t>
        <w:tab/>
        <w:t>35003</w:t>
        <w:tab/>
        <w:t>18959</w:t>
        <w:tab/>
        <w:t>1183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>136604</w:t>
        <w:tab/>
        <w:t xml:space="preserve"> 4718</w:t>
        <w:tab/>
        <w:t xml:space="preserve"> 5669</w:t>
        <w:tab/>
        <w:t xml:space="preserve"> 8057</w:t>
        <w:tab/>
        <w:t xml:space="preserve"> 4913</w:t>
        <w:tab/>
        <w:t xml:space="preserve"> 9822</w:t>
        <w:tab/>
        <w:t>14668</w:t>
        <w:tab/>
        <w:t>21925</w:t>
        <w:tab/>
        <w:t>35913</w:t>
        <w:tab/>
        <w:t>20068</w:t>
        <w:tab/>
        <w:t>1085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298661</w:t>
        <w:tab/>
        <w:t>17868</w:t>
        <w:tab/>
        <w:t>22274</w:t>
        <w:tab/>
        <w:t>23489</w:t>
        <w:tab/>
        <w:t>17148</w:t>
        <w:tab/>
        <w:t>37154</w:t>
        <w:tab/>
        <w:t>27952</w:t>
        <w:tab/>
        <w:t>37139</w:t>
        <w:tab/>
        <w:t>64302</w:t>
        <w:tab/>
        <w:t>30313</w:t>
        <w:tab/>
        <w:t>2102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B) Lakóhelyén kívül a megyében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88366</w:t>
        <w:tab/>
        <w:t xml:space="preserve"> 5863</w:t>
        <w:tab/>
        <w:t xml:space="preserve"> 8603</w:t>
        <w:tab/>
        <w:t xml:space="preserve"> 9401</w:t>
        <w:tab/>
        <w:t xml:space="preserve"> 4352</w:t>
        <w:tab/>
        <w:t xml:space="preserve"> 8430</w:t>
        <w:tab/>
        <w:t xml:space="preserve"> 9222</w:t>
        <w:tab/>
        <w:t>11217</w:t>
        <w:tab/>
        <w:t>17012</w:t>
        <w:tab/>
        <w:t xml:space="preserve"> 7697</w:t>
        <w:tab/>
        <w:t xml:space="preserve"> 656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54916</w:t>
        <w:tab/>
        <w:t xml:space="preserve"> 2750</w:t>
        <w:tab/>
        <w:t xml:space="preserve"> 3587</w:t>
        <w:tab/>
        <w:t xml:space="preserve"> 5135</w:t>
        <w:tab/>
        <w:t xml:space="preserve"> 2669</w:t>
        <w:tab/>
        <w:t xml:space="preserve"> 4190</w:t>
        <w:tab/>
        <w:t xml:space="preserve"> 5833</w:t>
        <w:tab/>
        <w:t xml:space="preserve"> 7745</w:t>
        <w:tab/>
        <w:t>12421</w:t>
        <w:tab/>
        <w:t xml:space="preserve"> 5504</w:t>
        <w:tab/>
        <w:t xml:space="preserve"> 508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109142</w:t>
        <w:tab/>
        <w:t xml:space="preserve"> 8688</w:t>
        <w:tab/>
        <w:t>11374</w:t>
        <w:tab/>
        <w:t>11706</w:t>
        <w:tab/>
        <w:t xml:space="preserve"> 5458</w:t>
        <w:tab/>
        <w:t xml:space="preserve"> 8343</w:t>
        <w:tab/>
        <w:t>10766</w:t>
        <w:tab/>
        <w:t>13521</w:t>
        <w:tab/>
        <w:t>21236</w:t>
        <w:tab/>
        <w:t xml:space="preserve"> 8501</w:t>
        <w:tab/>
        <w:t xml:space="preserve"> 954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) A megyén kívül Erdélyben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57103</w:t>
        <w:tab/>
        <w:t xml:space="preserve"> 1917</w:t>
        <w:tab/>
        <w:t xml:space="preserve"> 3158</w:t>
        <w:tab/>
        <w:t xml:space="preserve"> 3564</w:t>
        <w:tab/>
        <w:t xml:space="preserve"> 3648</w:t>
        <w:tab/>
        <w:t xml:space="preserve"> 6223</w:t>
        <w:tab/>
        <w:t xml:space="preserve"> 5275</w:t>
        <w:tab/>
        <w:t xml:space="preserve"> 8464</w:t>
        <w:tab/>
        <w:t>13245</w:t>
        <w:tab/>
        <w:t xml:space="preserve"> 8259</w:t>
        <w:tab/>
        <w:t xml:space="preserve"> 335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35759</w:t>
        <w:tab/>
        <w:t xml:space="preserve">  809</w:t>
        <w:tab/>
        <w:t xml:space="preserve"> 1358</w:t>
        <w:tab/>
        <w:t xml:space="preserve"> 1949</w:t>
        <w:tab/>
        <w:t xml:space="preserve"> 1148</w:t>
        <w:tab/>
        <w:t xml:space="preserve"> 2549</w:t>
        <w:tab/>
        <w:t xml:space="preserve"> 4050</w:t>
        <w:tab/>
        <w:t xml:space="preserve"> 5828</w:t>
        <w:tab/>
        <w:t xml:space="preserve"> 9734</w:t>
        <w:tab/>
        <w:t xml:space="preserve"> 5785</w:t>
        <w:tab/>
        <w:t xml:space="preserve"> 254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104987</w:t>
        <w:tab/>
        <w:t xml:space="preserve"> 2849</w:t>
        <w:tab/>
        <w:t xml:space="preserve"> 6428</w:t>
        <w:tab/>
        <w:t xml:space="preserve"> 8114</w:t>
        <w:tab/>
        <w:t xml:space="preserve"> 6541</w:t>
        <w:tab/>
        <w:t>13543</w:t>
        <w:tab/>
        <w:t xml:space="preserve"> 9477</w:t>
        <w:tab/>
        <w:t>12938</w:t>
        <w:tab/>
        <w:t>25667</w:t>
        <w:tab/>
        <w:t>13108</w:t>
        <w:tab/>
        <w:t xml:space="preserve"> 632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) A Kárpátokon túl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17312</w:t>
        <w:tab/>
        <w:t xml:space="preserve">   71</w:t>
        <w:tab/>
        <w:t xml:space="preserve">  312</w:t>
        <w:tab/>
        <w:t xml:space="preserve">  609</w:t>
        <w:tab/>
        <w:t xml:space="preserve"> 1032</w:t>
        <w:tab/>
        <w:t xml:space="preserve"> 2949</w:t>
        <w:tab/>
        <w:t xml:space="preserve"> 1911</w:t>
        <w:tab/>
        <w:t xml:space="preserve"> 2836</w:t>
        <w:tab/>
        <w:t xml:space="preserve"> 3961</w:t>
        <w:tab/>
        <w:t xml:space="preserve"> 2698</w:t>
        <w:tab/>
        <w:t xml:space="preserve">  93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40425</w:t>
        <w:tab/>
        <w:t xml:space="preserve">   90</w:t>
        <w:tab/>
        <w:t xml:space="preserve">  244</w:t>
        <w:tab/>
        <w:t xml:space="preserve">  599</w:t>
        <w:tab/>
        <w:t xml:space="preserve">  639</w:t>
        <w:tab/>
        <w:t xml:space="preserve"> 2393</w:t>
        <w:tab/>
        <w:t xml:space="preserve"> 4241</w:t>
        <w:tab/>
        <w:t xml:space="preserve"> 7778</w:t>
        <w:tab/>
        <w:t>13238</w:t>
        <w:tab/>
        <w:t xml:space="preserve"> 8525</w:t>
        <w:tab/>
        <w:t xml:space="preserve"> 267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54224</w:t>
        <w:tab/>
        <w:t xml:space="preserve">  198</w:t>
        <w:tab/>
        <w:t xml:space="preserve">  787</w:t>
        <w:tab/>
        <w:t xml:space="preserve"> 1391</w:t>
        <w:tab/>
        <w:t xml:space="preserve"> 2414</w:t>
        <w:tab/>
        <w:t xml:space="preserve"> 9148</w:t>
        <w:tab/>
        <w:t xml:space="preserve"> 5895</w:t>
        <w:tab/>
        <w:t xml:space="preserve"> 8368</w:t>
        <w:tab/>
        <w:t>15117</w:t>
        <w:tab/>
        <w:t xml:space="preserve"> 7975</w:t>
        <w:tab/>
        <w:t xml:space="preserve"> 293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) Külföldön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12600</w:t>
        <w:tab/>
        <w:t xml:space="preserve"> 2928</w:t>
        <w:tab/>
        <w:t xml:space="preserve"> 1689</w:t>
        <w:tab/>
        <w:t xml:space="preserve"> 1039</w:t>
        <w:tab/>
        <w:t xml:space="preserve"> 1204</w:t>
        <w:tab/>
        <w:t xml:space="preserve"> 2242</w:t>
        <w:tab/>
        <w:t xml:space="preserve">  852</w:t>
        <w:tab/>
        <w:t xml:space="preserve">  873</w:t>
        <w:tab/>
        <w:t xml:space="preserve">  743</w:t>
        <w:tab/>
        <w:t xml:space="preserve">  277</w:t>
        <w:tab/>
        <w:t xml:space="preserve">  75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 5234</w:t>
        <w:tab/>
        <w:t xml:space="preserve"> 1062</w:t>
        <w:tab/>
        <w:t xml:space="preserve">  477</w:t>
        <w:tab/>
        <w:t xml:space="preserve">  370</w:t>
        <w:tab/>
        <w:t xml:space="preserve">  455</w:t>
        <w:tab/>
        <w:t xml:space="preserve">  687</w:t>
        <w:tab/>
        <w:t xml:space="preserve">  535</w:t>
        <w:tab/>
        <w:t xml:space="preserve">  552</w:t>
        <w:tab/>
        <w:t xml:space="preserve">  492</w:t>
        <w:tab/>
        <w:t xml:space="preserve">  230</w:t>
        <w:tab/>
        <w:t xml:space="preserve">  37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29696</w:t>
        <w:tab/>
        <w:t xml:space="preserve"> 6117</w:t>
        <w:tab/>
        <w:t xml:space="preserve"> 3672</w:t>
        <w:tab/>
        <w:t xml:space="preserve"> 2263</w:t>
        <w:tab/>
        <w:t xml:space="preserve"> 2721</w:t>
        <w:tab/>
        <w:t xml:space="preserve"> 6090</w:t>
        <w:tab/>
        <w:t xml:space="preserve"> 1783</w:t>
        <w:tab/>
        <w:t xml:space="preserve"> 2274</w:t>
        <w:tab/>
        <w:t xml:space="preserve"> 2223</w:t>
        <w:tab/>
        <w:t xml:space="preserve">  697</w:t>
        <w:tab/>
        <w:t xml:space="preserve"> 185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locuinţelor din 15 martie 1966. Vol. 4. (1970): 70–23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IV. Arad, Krassó-Szörény és Temes megyei illetőségűek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születési helyük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úl</w:t>
        <w:tab/>
        <w:t>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483183</w:t>
        <w:tab/>
        <w:t>370888</w:t>
        <w:tab/>
        <w:t xml:space="preserve"> 78119</w:t>
        <w:tab/>
        <w:t xml:space="preserve"> 29765</w:t>
        <w:tab/>
        <w:t>3795</w:t>
        <w:tab/>
        <w:t xml:space="preserve"> 61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371205</w:t>
        <w:tab/>
        <w:t>283968</w:t>
        <w:tab/>
        <w:t xml:space="preserve"> 32502</w:t>
        <w:tab/>
        <w:t xml:space="preserve"> 52003</w:t>
        <w:tab/>
        <w:t>1501</w:t>
        <w:tab/>
        <w:t>123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676745</w:t>
        <w:tab/>
        <w:t>425234</w:t>
        <w:tab/>
        <w:t>137384</w:t>
        <w:tab/>
        <w:t>103094</w:t>
        <w:tab/>
        <w:t>9429</w:t>
        <w:tab/>
        <w:t>160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V. Illetőségüket változtatók legutóbbi illetőségi helyük szerint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-Szörény és Temes megyében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13092</w:t>
        <w:tab/>
        <w:t>108031</w:t>
        <w:tab/>
        <w:t xml:space="preserve"> 75769</w:t>
        <w:tab/>
        <w:t>26929</w:t>
        <w:tab/>
        <w:t>2363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52632</w:t>
        <w:tab/>
        <w:t xml:space="preserve"> 71484</w:t>
        <w:tab/>
        <w:t xml:space="preserve"> 32056</w:t>
        <w:tab/>
        <w:t>48355</w:t>
        <w:tab/>
        <w:t xml:space="preserve"> 737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72849</w:t>
        <w:tab/>
        <w:t>140651</w:t>
        <w:tab/>
        <w:t>132339</w:t>
        <w:tab/>
        <w:t>94688</w:t>
        <w:tab/>
        <w:t>517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VI. Illetőségüket változtatók legutóbbi illetőségi helyükön való megtelepedésük ideje szerint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-Szörény és Temes megyében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213092</w:t>
        <w:tab/>
        <w:t xml:space="preserve"> 5740</w:t>
        <w:tab/>
        <w:t>11895</w:t>
        <w:tab/>
        <w:t>18567</w:t>
        <w:tab/>
        <w:t>28683</w:t>
        <w:tab/>
        <w:t>20892</w:t>
        <w:tab/>
        <w:t>22022</w:t>
        <w:tab/>
        <w:t>23639</w:t>
        <w:tab/>
        <w:t>24940</w:t>
        <w:tab/>
        <w:t>17178</w:t>
        <w:tab/>
        <w:t>3953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>152632</w:t>
        <w:tab/>
        <w:t xml:space="preserve"> 3210</w:t>
        <w:tab/>
        <w:t xml:space="preserve"> 6560</w:t>
        <w:tab/>
        <w:t>16301</w:t>
        <w:tab/>
        <w:t>24694</w:t>
        <w:tab/>
        <w:t>17487</w:t>
        <w:tab/>
        <w:t>18998</w:t>
        <w:tab/>
        <w:t>19156</w:t>
        <w:tab/>
        <w:t>19309</w:t>
        <w:tab/>
        <w:t xml:space="preserve"> 9126</w:t>
        <w:tab/>
        <w:t>1779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372849</w:t>
        <w:tab/>
        <w:t>10222</w:t>
        <w:tab/>
        <w:t>23312</w:t>
        <w:tab/>
        <w:t>31425</w:t>
        <w:tab/>
        <w:t>52267</w:t>
        <w:tab/>
        <w:t>41369</w:t>
        <w:tab/>
        <w:t>43067</w:t>
        <w:tab/>
        <w:t>45833</w:t>
        <w:tab/>
        <w:t>47512</w:t>
        <w:tab/>
        <w:t>32944</w:t>
        <w:tab/>
        <w:t>4489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00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VII. Arad, Krassó-Szörény és Temes megyében élő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illetőségük helye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487617</w:t>
        <w:tab/>
        <w:t>479089</w:t>
        <w:tab/>
        <w:t xml:space="preserve"> 4994</w:t>
        <w:tab/>
        <w:t xml:space="preserve"> 353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376347</w:t>
        <w:tab/>
        <w:t>365606</w:t>
        <w:tab/>
        <w:t xml:space="preserve"> 3280</w:t>
        <w:tab/>
        <w:t xml:space="preserve"> 746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700033</w:t>
        <w:tab/>
        <w:t>672266</w:t>
        <w:tab/>
        <w:t>15837</w:t>
        <w:tab/>
        <w:t>1193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0–15., 28–3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VIII. Arad, Krassó-Szörény és Temes megyében születettek lakóhelyük szerint,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966-ban és 1977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6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450876</w:t>
        <w:tab/>
        <w:t>393823</w:t>
        <w:tab/>
        <w:t>45876</w:t>
        <w:tab/>
        <w:t>1117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311361</w:t>
        <w:tab/>
        <w:t>277038</w:t>
        <w:tab/>
        <w:t>24427</w:t>
        <w:tab/>
        <w:t xml:space="preserve"> 989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471547</w:t>
        <w:tab/>
        <w:t>418077</w:t>
        <w:tab/>
        <w:t>38362</w:t>
        <w:tab/>
        <w:t>1510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7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464281</w:t>
        <w:tab/>
        <w:t>407766</w:t>
        <w:tab/>
        <w:t>43720</w:t>
        <w:tab/>
        <w:t>1279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338499</w:t>
        <w:tab/>
        <w:t>294754</w:t>
        <w:tab/>
        <w:t>29019</w:t>
        <w:tab/>
        <w:t>1472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516205</w:t>
        <w:tab/>
        <w:t>457176</w:t>
        <w:tab/>
        <w:t>39591</w:t>
        <w:tab/>
        <w:t>1943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demografic al Republicii Socialiste România (1974): 452–460., Recensămîntul populaţiei şi al locuinţelor din 5 ianuarie 1977. Vol. 1. (1980): 696–701., 720–725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IX. Arad, Krassó-Szörény és Temes megyében születettek lakóhelyük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megtelepedésük ideje szerint, 1966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) Születési helyén kívül él összes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45419</w:t>
        <w:tab/>
        <w:t xml:space="preserve"> 8263</w:t>
        <w:tab/>
        <w:t>12904</w:t>
        <w:tab/>
        <w:t>15536</w:t>
        <w:tab/>
        <w:t>8222</w:t>
        <w:tab/>
        <w:t>13251</w:t>
        <w:tab/>
        <w:t>15279</w:t>
        <w:tab/>
        <w:t>18307</w:t>
        <w:tab/>
        <w:t>29534</w:t>
        <w:tab/>
        <w:t>14073</w:t>
        <w:tab/>
        <w:t>1005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89239</w:t>
        <w:tab/>
        <w:t xml:space="preserve"> 4165</w:t>
        <w:tab/>
        <w:t xml:space="preserve"> 5934</w:t>
        <w:tab/>
        <w:t xml:space="preserve"> 7851</w:t>
        <w:tab/>
        <w:t>4270</w:t>
        <w:tab/>
        <w:t xml:space="preserve"> 6823</w:t>
        <w:tab/>
        <w:t xml:space="preserve"> 9391</w:t>
        <w:tab/>
        <w:t>12614</w:t>
        <w:tab/>
        <w:t>21003</w:t>
        <w:tab/>
        <w:t xml:space="preserve"> 9608</w:t>
        <w:tab/>
        <w:t xml:space="preserve"> 758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162612</w:t>
        <w:tab/>
        <w:t>10695</w:t>
        <w:tab/>
        <w:t>14390</w:t>
        <w:tab/>
        <w:t>15604</w:t>
        <w:tab/>
        <w:t>7855</w:t>
        <w:tab/>
        <w:t>12346</w:t>
        <w:tab/>
        <w:t>17641</w:t>
        <w:tab/>
        <w:t>22359</w:t>
        <w:tab/>
        <w:t>33823</w:t>
        <w:tab/>
        <w:t>14742</w:t>
        <w:tab/>
        <w:t>1315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B) A megyén kívül Erdélyben 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45876</w:t>
        <w:tab/>
        <w:t xml:space="preserve"> 2187</w:t>
        <w:tab/>
        <w:t xml:space="preserve"> 3212</w:t>
        <w:tab/>
        <w:t xml:space="preserve"> 4528</w:t>
        <w:tab/>
        <w:t>3227</w:t>
        <w:tab/>
        <w:t xml:space="preserve"> 3943</w:t>
        <w:tab/>
        <w:t xml:space="preserve"> 4675</w:t>
        <w:tab/>
        <w:t xml:space="preserve"> 5807</w:t>
        <w:tab/>
        <w:t>10414</w:t>
        <w:tab/>
        <w:t xml:space="preserve"> 5093</w:t>
        <w:tab/>
        <w:t xml:space="preserve"> 279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24427</w:t>
        <w:tab/>
        <w:t xml:space="preserve"> 1110</w:t>
        <w:tab/>
        <w:t xml:space="preserve"> 1734</w:t>
        <w:tab/>
        <w:t xml:space="preserve"> 2028</w:t>
        <w:tab/>
        <w:t>1245</w:t>
        <w:tab/>
        <w:t xml:space="preserve"> 2051</w:t>
        <w:tab/>
        <w:t xml:space="preserve"> 2487</w:t>
        <w:tab/>
        <w:t xml:space="preserve"> 3360</w:t>
        <w:tab/>
        <w:t xml:space="preserve"> 6039</w:t>
        <w:tab/>
        <w:t xml:space="preserve"> 2815</w:t>
        <w:tab/>
        <w:t xml:space="preserve"> 155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38362</w:t>
        <w:tab/>
        <w:t xml:space="preserve"> 1814</w:t>
        <w:tab/>
        <w:t xml:space="preserve"> 2220</w:t>
        <w:tab/>
        <w:t xml:space="preserve"> 2786</w:t>
        <w:tab/>
        <w:t>1833</w:t>
        <w:tab/>
        <w:t xml:space="preserve"> 2964</w:t>
        <w:tab/>
        <w:t xml:space="preserve"> 4660</w:t>
        <w:tab/>
        <w:t xml:space="preserve"> 6308</w:t>
        <w:tab/>
        <w:t xml:space="preserve"> 8966</w:t>
        <w:tab/>
        <w:t xml:space="preserve"> 4447</w:t>
        <w:tab/>
        <w:t xml:space="preserve"> 236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) A Kárpátokon túl 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11177</w:t>
        <w:tab/>
        <w:t xml:space="preserve">  213</w:t>
        <w:tab/>
        <w:t xml:space="preserve"> 1089</w:t>
        <w:tab/>
        <w:t xml:space="preserve"> 1607</w:t>
        <w:tab/>
        <w:t xml:space="preserve"> 643</w:t>
        <w:tab/>
        <w:t xml:space="preserve">  878</w:t>
        <w:tab/>
        <w:t xml:space="preserve"> 1382</w:t>
        <w:tab/>
        <w:t xml:space="preserve"> 1283</w:t>
        <w:tab/>
        <w:t xml:space="preserve"> 2108</w:t>
        <w:tab/>
        <w:t xml:space="preserve"> 1283</w:t>
        <w:tab/>
        <w:t xml:space="preserve">  69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 9896</w:t>
        <w:tab/>
        <w:t xml:space="preserve">  305</w:t>
        <w:tab/>
        <w:t xml:space="preserve">  613</w:t>
        <w:tab/>
        <w:t xml:space="preserve">  688</w:t>
        <w:tab/>
        <w:t xml:space="preserve"> 356</w:t>
        <w:tab/>
        <w:t xml:space="preserve">  582</w:t>
        <w:tab/>
        <w:t xml:space="preserve"> 1071</w:t>
        <w:tab/>
        <w:t xml:space="preserve"> 1509</w:t>
        <w:tab/>
        <w:t xml:space="preserve"> 2543</w:t>
        <w:tab/>
        <w:t xml:space="preserve"> 1289</w:t>
        <w:tab/>
        <w:t xml:space="preserve">  94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15108</w:t>
        <w:tab/>
        <w:t xml:space="preserve">  193</w:t>
        <w:tab/>
        <w:t xml:space="preserve">  796</w:t>
        <w:tab/>
        <w:t xml:space="preserve"> 1112</w:t>
        <w:tab/>
        <w:t xml:space="preserve"> 564</w:t>
        <w:tab/>
        <w:t xml:space="preserve"> 1039</w:t>
        <w:tab/>
        <w:t xml:space="preserve"> 2215</w:t>
        <w:tab/>
        <w:t xml:space="preserve"> 2530</w:t>
        <w:tab/>
        <w:t xml:space="preserve"> 3621</w:t>
        <w:tab/>
        <w:t xml:space="preserve"> 1794</w:t>
        <w:tab/>
        <w:t xml:space="preserve"> 124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locuinţelor din 15 martie 1966. Vol. 4. (1970): 65., 70–258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. Arad, Krassó-Szörény és Temes megyében születettek lakóhelyü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megtelepedésük ideje szerint, 1977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57056</w:t>
        <w:tab/>
        <w:t>3743</w:t>
        <w:tab/>
        <w:t>8249</w:t>
        <w:tab/>
        <w:t>11838</w:t>
        <w:tab/>
        <w:t>17154</w:t>
        <w:tab/>
        <w:t>27069</w:t>
        <w:tab/>
        <w:t>17196</w:t>
        <w:tab/>
        <w:t>19769</w:t>
        <w:tab/>
        <w:t>26829</w:t>
        <w:tab/>
        <w:t>18704</w:t>
        <w:tab/>
        <w:t xml:space="preserve"> 650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>104439</w:t>
        <w:tab/>
        <w:t>2096</w:t>
        <w:tab/>
        <w:t>3400</w:t>
        <w:tab/>
        <w:t xml:space="preserve"> 5269</w:t>
        <w:tab/>
        <w:t xml:space="preserve"> 7976</w:t>
        <w:tab/>
        <w:t>15523</w:t>
        <w:tab/>
        <w:t>11244</w:t>
        <w:tab/>
        <w:t>12617</w:t>
        <w:tab/>
        <w:t>18156</w:t>
        <w:tab/>
        <w:t>12436</w:t>
        <w:tab/>
        <w:t>1572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190406</w:t>
        <w:tab/>
        <w:t>4903</w:t>
        <w:tab/>
        <w:t>9236</w:t>
        <w:tab/>
        <w:t>11818</w:t>
        <w:tab/>
        <w:t>16269</w:t>
        <w:tab/>
        <w:t>31365</w:t>
        <w:tab/>
        <w:t>20210</w:t>
        <w:tab/>
        <w:t>24970</w:t>
        <w:tab/>
        <w:t>34184</w:t>
        <w:tab/>
        <w:t>22819</w:t>
        <w:tab/>
        <w:t>1463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al locuinţelor din 5 ianuarie 1977. Vol. 1. (1980): 696–701., 720–756.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I. Arad, Krassó-Szörény és Temes megyében megyében születette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illetőségük szerint,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416799</w:t>
        <w:tab/>
        <w:t>370888</w:t>
        <w:tab/>
        <w:t>34992</w:t>
        <w:tab/>
        <w:t>1091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330812</w:t>
        <w:tab/>
        <w:t>283968</w:t>
        <w:tab/>
        <w:t>29965</w:t>
        <w:tab/>
        <w:t>1687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480515</w:t>
        <w:tab/>
        <w:t>425234</w:t>
        <w:tab/>
        <w:t>35378</w:t>
        <w:tab/>
        <w:t>1990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II. Lakóhelyük változtatása előtt Arad, Krassó-Szörény és Temes megyei illetőséggel bírók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új illetőségi helyük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helyük</w:t>
        <w:tab/>
        <w:t>Erdély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155929</w:t>
        <w:tab/>
        <w:t>108031</w:t>
        <w:tab/>
        <w:t>35950</w:t>
        <w:tab/>
        <w:t>1194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126220</w:t>
        <w:tab/>
        <w:t xml:space="preserve"> 71484</w:t>
        <w:tab/>
        <w:t>33880</w:t>
        <w:tab/>
        <w:t>2085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206873</w:t>
        <w:tab/>
        <w:t>140651</w:t>
        <w:tab/>
        <w:t>40677</w:t>
        <w:tab/>
        <w:t>2554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XIII. Arad, Krassó-Szörény és Temes megyei illetőségűek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akóhelyük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Arad          </w:t>
        <w:tab/>
        <w:t>483183</w:t>
        <w:tab/>
        <w:t>479089</w:t>
        <w:tab/>
        <w:t>3396</w:t>
        <w:tab/>
        <w:t xml:space="preserve"> 69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assó-Szörény</w:t>
        <w:tab/>
        <w:t>371205</w:t>
        <w:tab/>
        <w:t>365606</w:t>
        <w:tab/>
        <w:t>3740</w:t>
        <w:tab/>
        <w:t>185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mes         </w:t>
        <w:tab/>
        <w:t>676745</w:t>
        <w:tab/>
        <w:t>672266</w:t>
        <w:tab/>
        <w:t>2881</w:t>
        <w:tab/>
        <w:t>159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0–15, 28–3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XIV. A népmozgalom főeredményei, valamint a tényleges és a természetes népszaporodás egymással összevetve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-Szörény és Temes+Torontál megye városaiba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rmészetes </w:t>
        <w:tab/>
        <w:t>Tényleges</w:t>
        <w:tab/>
        <w:t>természete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vagy fogyás (–)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6247</w:t>
        <w:tab/>
        <w:t>14842</w:t>
        <w:tab/>
        <w:t>1405</w:t>
        <w:tab/>
        <w:t xml:space="preserve"> 6906</w:t>
        <w:tab/>
        <w:t xml:space="preserve"> 550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1721</w:t>
        <w:tab/>
        <w:t xml:space="preserve"> 1691</w:t>
        <w:tab/>
        <w:t xml:space="preserve">  30</w:t>
        <w:tab/>
        <w:t xml:space="preserve"> 1502</w:t>
        <w:tab/>
        <w:t xml:space="preserve"> 147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4548</w:t>
        <w:tab/>
        <w:t xml:space="preserve"> 4373</w:t>
        <w:tab/>
        <w:t xml:space="preserve"> 175</w:t>
        <w:tab/>
        <w:t xml:space="preserve"> 3692</w:t>
        <w:tab/>
        <w:t xml:space="preserve"> 351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vár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>16718</w:t>
        <w:tab/>
        <w:t>16022</w:t>
        <w:tab/>
        <w:t xml:space="preserve"> 696</w:t>
        <w:tab/>
        <w:t>13326</w:t>
        <w:tab/>
        <w:t>1263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ves átlagban ezer lélekre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27,2</w:t>
        <w:tab/>
        <w:t xml:space="preserve"> 24,8</w:t>
        <w:tab/>
        <w:t xml:space="preserve"> 2,4</w:t>
        <w:tab/>
        <w:t xml:space="preserve"> 11,6</w:t>
        <w:tab/>
        <w:t xml:space="preserve">  9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23,7</w:t>
        <w:tab/>
        <w:t xml:space="preserve"> 23,3</w:t>
        <w:tab/>
        <w:t xml:space="preserve"> 0,4</w:t>
        <w:tab/>
        <w:t xml:space="preserve"> 20,7</w:t>
        <w:tab/>
        <w:t xml:space="preserve"> 20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22,8</w:t>
        <w:tab/>
        <w:t xml:space="preserve"> 21,9</w:t>
        <w:tab/>
        <w:t xml:space="preserve"> 0,9</w:t>
        <w:tab/>
        <w:t xml:space="preserve"> 18,5</w:t>
        <w:tab/>
        <w:t xml:space="preserve"> 17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vár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 xml:space="preserve"> 25,3</w:t>
        <w:tab/>
        <w:t xml:space="preserve"> 24,3</w:t>
        <w:tab/>
        <w:t xml:space="preserve"> 1,0</w:t>
        <w:tab/>
        <w:t xml:space="preserve"> 20,2</w:t>
        <w:tab/>
        <w:t xml:space="preserve"> 19,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bből magyar anyanyelvű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1428</w:t>
        <w:tab/>
        <w:t xml:space="preserve"> 9737</w:t>
        <w:tab/>
        <w:t>1691</w:t>
        <w:tab/>
        <w:t xml:space="preserve"> 7156</w:t>
        <w:tab/>
        <w:t xml:space="preserve"> 546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 311</w:t>
        <w:tab/>
        <w:t xml:space="preserve">  200</w:t>
        <w:tab/>
        <w:t xml:space="preserve"> 111</w:t>
        <w:tab/>
        <w:t xml:space="preserve">  538</w:t>
        <w:tab/>
        <w:t xml:space="preserve">  42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1379</w:t>
        <w:tab/>
        <w:t xml:space="preserve">  908</w:t>
        <w:tab/>
        <w:t xml:space="preserve"> 471</w:t>
        <w:tab/>
        <w:t xml:space="preserve"> 2943</w:t>
        <w:tab/>
        <w:t xml:space="preserve"> 247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vár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 xml:space="preserve"> 5713</w:t>
        <w:tab/>
        <w:t xml:space="preserve"> 4245</w:t>
        <w:tab/>
        <w:t>1468</w:t>
        <w:tab/>
        <w:t xml:space="preserve"> 9416</w:t>
        <w:tab/>
        <w:t xml:space="preserve"> 794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26,9</w:t>
        <w:tab/>
        <w:t xml:space="preserve"> 22,9</w:t>
        <w:tab/>
        <w:t xml:space="preserve"> 4,0</w:t>
        <w:tab/>
        <w:t xml:space="preserve"> 16,8</w:t>
        <w:tab/>
        <w:t xml:space="preserve"> 12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27,2</w:t>
        <w:tab/>
        <w:t xml:space="preserve"> 17,5</w:t>
        <w:tab/>
        <w:t xml:space="preserve"> 9,7</w:t>
        <w:tab/>
        <w:t xml:space="preserve"> 47,0</w:t>
        <w:tab/>
        <w:t xml:space="preserve"> 37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25,5</w:t>
        <w:tab/>
        <w:t xml:space="preserve"> 16,8</w:t>
        <w:tab/>
        <w:t xml:space="preserve"> 8,7</w:t>
        <w:tab/>
        <w:t xml:space="preserve"> 54,5</w:t>
        <w:tab/>
        <w:t xml:space="preserve"> 45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Temesvár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  <w:tab/>
        <w:t xml:space="preserve"> 24,0</w:t>
        <w:tab/>
        <w:t xml:space="preserve"> 17,8</w:t>
        <w:tab/>
        <w:t xml:space="preserve"> 6,2</w:t>
        <w:tab/>
        <w:t xml:space="preserve"> 39,5</w:t>
        <w:tab/>
        <w:t xml:space="preserve"> 33,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10. évi közigazgatási határok között (az 1909-ben idecsatolt Mehala adatainak beszámításával)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or. 46. köt. (1913): 280–459., Népesedésstatisztikai iratok. A–2. A népmozgalom főbb eredményei 1900–1910 [KSH Levéltár]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right="623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V. A népmozgalom főeredményei Arad, Krassó-Szörény és Temes+Torontál megye városaiban </w:t>
      </w:r>
    </w:p>
    <w:p>
      <w:pPr>
        <w:pStyle w:val="Normal"/>
        <w:spacing w:lineRule="auto" w:line="240" w:before="0" w:after="0"/>
        <w:ind w:left="426" w:right="623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911–192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608" w:leader="none"/>
          <w:tab w:val="right" w:pos="3941" w:leader="none"/>
          <w:tab w:val="right" w:pos="5216" w:leader="none"/>
          <w:tab w:val="right" w:pos="6606" w:leader="none"/>
          <w:tab w:val="right" w:pos="7938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1911-</w:t>
        <w:tab/>
        <w:t>1915-</w:t>
        <w:tab/>
        <w:t>1920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914</w:t>
        <w:tab/>
        <w:t>1918</w:t>
        <w:tab/>
        <w:tab/>
        <w:t>1914</w:t>
        <w:tab/>
        <w:t>19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6730</w:t>
        <w:tab/>
        <w:t xml:space="preserve"> 3784</w:t>
        <w:tab/>
        <w:t>1378</w:t>
        <w:tab/>
        <w:t>26,6</w:t>
        <w:tab/>
        <w:t xml:space="preserve"> 15,3</w:t>
        <w:tab/>
        <w:t>22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803</w:t>
        <w:tab/>
        <w:t xml:space="preserve">  378</w:t>
        <w:tab/>
        <w:t xml:space="preserve"> 165</w:t>
        <w:tab/>
        <w:t>24,9</w:t>
        <w:tab/>
        <w:t xml:space="preserve"> 12,0</w:t>
        <w:tab/>
        <w:t>21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>2239</w:t>
        <w:tab/>
        <w:t xml:space="preserve"> 1132</w:t>
        <w:tab/>
        <w:t xml:space="preserve"> 437</w:t>
        <w:tab/>
        <w:t>28,3</w:t>
        <w:tab/>
        <w:t xml:space="preserve"> 14,8</w:t>
        <w:tab/>
        <w:t>21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</w:t>
        <w:tab/>
        <w:t>7140</w:t>
        <w:tab/>
        <w:t xml:space="preserve"> 4219</w:t>
        <w:tab/>
        <w:t>1695</w:t>
        <w:tab/>
        <w:t>24,5</w:t>
        <w:tab/>
        <w:t xml:space="preserve"> 14,8</w:t>
        <w:tab/>
        <w:t>20,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alálozások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6435</w:t>
        <w:tab/>
        <w:t xml:space="preserve"> 7646</w:t>
        <w:tab/>
        <w:t>1484</w:t>
        <w:tab/>
        <w:t>25,4</w:t>
        <w:tab/>
        <w:t xml:space="preserve"> 31,0</w:t>
        <w:tab/>
        <w:t>23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696</w:t>
        <w:tab/>
        <w:t xml:space="preserve">  834</w:t>
        <w:tab/>
        <w:t xml:space="preserve"> 165</w:t>
        <w:tab/>
        <w:t>21,6</w:t>
        <w:tab/>
        <w:t xml:space="preserve"> 26,5</w:t>
        <w:tab/>
        <w:t>21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>2265</w:t>
        <w:tab/>
        <w:t xml:space="preserve"> 2562</w:t>
        <w:tab/>
        <w:t xml:space="preserve"> 686</w:t>
        <w:tab/>
        <w:t>28,6</w:t>
        <w:tab/>
        <w:t xml:space="preserve"> 33,6</w:t>
        <w:tab/>
        <w:t>34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</w:t>
        <w:tab/>
        <w:t>6761</w:t>
        <w:tab/>
        <w:t xml:space="preserve"> 7301</w:t>
        <w:tab/>
        <w:t>1664</w:t>
        <w:tab/>
        <w:t>23,2</w:t>
        <w:tab/>
        <w:t xml:space="preserve"> 25,6</w:t>
        <w:tab/>
        <w:t>20,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295</w:t>
        <w:tab/>
        <w:t>–3862</w:t>
        <w:tab/>
        <w:t>–106</w:t>
        <w:tab/>
        <w:t xml:space="preserve"> 1,2</w:t>
        <w:tab/>
        <w:t>–15,7</w:t>
        <w:tab/>
        <w:t>–1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107</w:t>
        <w:tab/>
        <w:t xml:space="preserve"> –456</w:t>
        <w:tab/>
        <w:t xml:space="preserve">   –</w:t>
        <w:tab/>
        <w:t xml:space="preserve"> 3,3</w:t>
        <w:tab/>
        <w:t>–14,5</w:t>
        <w:tab/>
        <w:t xml:space="preserve">   –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–26</w:t>
        <w:tab/>
        <w:t>–1430</w:t>
        <w:tab/>
        <w:t>–249</w:t>
        <w:tab/>
        <w:t>–0,3</w:t>
        <w:tab/>
        <w:t>–18,8</w:t>
        <w:tab/>
        <w:t>12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</w:t>
        <w:tab/>
        <w:t xml:space="preserve"> 379</w:t>
        <w:tab/>
        <w:t>–3082</w:t>
        <w:tab/>
        <w:t xml:space="preserve">  31</w:t>
        <w:tab/>
        <w:t xml:space="preserve"> 1,3</w:t>
        <w:tab/>
        <w:t>–10,8</w:t>
        <w:tab/>
        <w:t xml:space="preserve"> 0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orrás: Népesedésstatisztikai iratok. A–2. A népmozgalom főbb eredményei 1911–1920 [KSH Levéltár], Ionesco, N. T. (1927): 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7–62.</w:t>
      </w:r>
    </w:p>
    <w:p>
      <w:pPr>
        <w:pStyle w:val="Normal"/>
        <w:spacing w:lineRule="auto" w:line="240" w:before="0" w:after="0"/>
        <w:ind w:right="623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VI. A tényleges és a természetes népszaporodás egymással össszevetve Ara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+Torontál megye városaiban 1911–192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64" w:leader="none"/>
          <w:tab w:val="decimal" w:pos="9441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agy fogyás (–)</w:t>
        <w:tab/>
        <w:t>vagy fogyás (–)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–676</w:t>
        <w:tab/>
        <w:t>–3673</w:t>
        <w:tab/>
        <w:t xml:space="preserve"> 2997</w:t>
        <w:tab/>
        <w:t>–1,1</w:t>
        <w:tab/>
        <w:t>–5,9</w:t>
        <w:tab/>
        <w:t xml:space="preserve"> 4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–380</w:t>
        <w:tab/>
        <w:t xml:space="preserve"> –349</w:t>
        <w:tab/>
        <w:t xml:space="preserve">  –31</w:t>
        <w:tab/>
        <w:t>–4,9</w:t>
        <w:tab/>
        <w:t>–4,5</w:t>
        <w:tab/>
        <w:t>–0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 218</w:t>
        <w:tab/>
        <w:t>–1705</w:t>
        <w:tab/>
        <w:t xml:space="preserve"> 1923</w:t>
        <w:tab/>
        <w:t xml:space="preserve"> 1,1</w:t>
        <w:tab/>
        <w:t>–8,6</w:t>
        <w:tab/>
        <w:t xml:space="preserve"> 9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</w:t>
        <w:tab/>
        <w:t>10134</w:t>
        <w:tab/>
        <w:t>–2672</w:t>
        <w:tab/>
        <w:t>12806</w:t>
        <w:tab/>
        <w:t>13,1</w:t>
        <w:tab/>
        <w:t>–3,4</w:t>
        <w:tab/>
        <w:t>16,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911–1918 között és 1920-ban. Az 1919. évi adatok hiánya érdemben nem befolyásolja az összképe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VII. A népmozgalom főeredményei, valamint a tényleges és a természetes népszaporodás egymással összevetve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, Szörény és Temes-Torontál megye városaiban 1921–193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ülönbözete</w:t>
      </w:r>
    </w:p>
    <w:p>
      <w:pPr>
        <w:pStyle w:val="Normal"/>
        <w:tabs>
          <w:tab w:val="clear" w:pos="284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1726</w:t>
        <w:tab/>
        <w:t>13103</w:t>
        <w:tab/>
        <w:t>–1377</w:t>
        <w:tab/>
        <w:t>104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185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1653</w:t>
        <w:tab/>
        <w:t xml:space="preserve"> 1598</w:t>
        <w:tab/>
        <w:t xml:space="preserve">   55</w:t>
        <w:tab/>
        <w:t xml:space="preserve"> 1085 </w:t>
        <w:tab/>
        <w:t xml:space="preserve"> 103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4287</w:t>
        <w:tab/>
        <w:t xml:space="preserve"> 5815</w:t>
        <w:tab/>
        <w:t>–1528</w:t>
        <w:tab/>
        <w:t xml:space="preserve"> 3557 </w:t>
        <w:tab/>
        <w:t xml:space="preserve"> 508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</w:t>
        <w:tab/>
        <w:t>14511</w:t>
        <w:tab/>
        <w:t>15694</w:t>
        <w:tab/>
        <w:t>–1183</w:t>
        <w:tab/>
        <w:t xml:space="preserve"> 8891 </w:t>
        <w:tab/>
        <w:t>1007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16,3</w:t>
        <w:tab/>
        <w:t xml:space="preserve"> 18,2</w:t>
        <w:tab/>
        <w:t xml:space="preserve"> –1,9</w:t>
        <w:tab/>
        <w:t xml:space="preserve"> 14,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16,5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aránsebes</w:t>
        <w:tab/>
        <w:t xml:space="preserve"> 20,3</w:t>
        <w:tab/>
        <w:t xml:space="preserve"> 19,6</w:t>
        <w:tab/>
        <w:t xml:space="preserve">  0,7</w:t>
        <w:tab/>
        <w:t xml:space="preserve"> 13,3 </w:t>
        <w:tab/>
        <w:t xml:space="preserve"> 12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</w:t>
        <w:tab/>
        <w:t xml:space="preserve"> 19,7</w:t>
        <w:tab/>
        <w:t xml:space="preserve"> 26,7</w:t>
        <w:tab/>
        <w:t xml:space="preserve"> –7,0</w:t>
        <w:tab/>
        <w:t xml:space="preserve"> 16,3 </w:t>
        <w:tab/>
        <w:t xml:space="preserve"> 23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</w:t>
        <w:tab/>
        <w:t xml:space="preserve"> 16,6</w:t>
        <w:tab/>
        <w:t xml:space="preserve"> 18,0</w:t>
        <w:tab/>
        <w:t xml:space="preserve"> –1,4</w:t>
        <w:tab/>
        <w:t xml:space="preserve"> 10,2 </w:t>
        <w:tab/>
        <w:t xml:space="preserve"> 11,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30. évi közigazgatási határok között (a városhoz csatolt Mikelaka 1920. évi lélekszámának beszámításával)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Ionesco, N. T. (1927): 57–62., Buletinul demografic al României (1932)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XXVIII. A népmozgalom főeredményei Arad, Krassó, Szörény és Temes-Torontál megye városaiban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31–194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</w:t>
        <w:tab/>
        <w:t>10815</w:t>
        <w:tab/>
        <w:t>13001</w:t>
        <w:tab/>
        <w:t>–2186</w:t>
        <w:tab/>
        <w:t>13,2</w:t>
        <w:tab/>
        <w:t>15,9</w:t>
        <w:tab/>
        <w:t>–2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avicabánya</w:t>
        <w:tab/>
        <w:t xml:space="preserve">  705</w:t>
        <w:tab/>
        <w:t xml:space="preserve"> 1343</w:t>
        <w:tab/>
        <w:t xml:space="preserve"> –638</w:t>
        <w:tab/>
        <w:t xml:space="preserve"> 7,4</w:t>
        <w:tab/>
        <w:t>14,1</w:t>
        <w:tab/>
        <w:t>–6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sicabánya </w:t>
        <w:tab/>
        <w:t xml:space="preserve"> 2835</w:t>
        <w:tab/>
        <w:t xml:space="preserve"> 3068</w:t>
        <w:tab/>
        <w:t xml:space="preserve"> –233</w:t>
        <w:tab/>
        <w:t>12,6</w:t>
        <w:tab/>
        <w:t>13,6</w:t>
        <w:tab/>
        <w:t>–1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  </w:t>
        <w:tab/>
        <w:t xml:space="preserve"> 3467</w:t>
        <w:tab/>
        <w:t xml:space="preserve"> 5466</w:t>
        <w:tab/>
        <w:t>–1999</w:t>
        <w:tab/>
        <w:t>13,9</w:t>
        <w:tab/>
        <w:t>21,9</w:t>
        <w:tab/>
        <w:t>–8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ránsebes  </w:t>
        <w:tab/>
        <w:t xml:space="preserve"> 1253</w:t>
        <w:tab/>
        <w:t xml:space="preserve"> 1482</w:t>
        <w:tab/>
        <w:t xml:space="preserve"> –229</w:t>
        <w:tab/>
        <w:t>12,7</w:t>
        <w:tab/>
        <w:t>15,0</w:t>
        <w:tab/>
        <w:t>–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sova      </w:t>
        <w:tab/>
        <w:t xml:space="preserve">  691</w:t>
        <w:tab/>
        <w:t xml:space="preserve">  812</w:t>
        <w:tab/>
        <w:t xml:space="preserve"> –121</w:t>
        <w:tab/>
        <w:t xml:space="preserve"> 8,0</w:t>
        <w:tab/>
        <w:t xml:space="preserve"> 9,4</w:t>
        <w:tab/>
        <w:t>–1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  </w:t>
        <w:tab/>
        <w:t>12664</w:t>
        <w:tab/>
        <w:t>15039</w:t>
        <w:tab/>
        <w:t>–2375</w:t>
        <w:tab/>
        <w:t>12,5</w:t>
        <w:tab/>
        <w:t>14,9</w:t>
        <w:tab/>
        <w:t>–2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ppa       </w:t>
        <w:tab/>
        <w:t xml:space="preserve">  841</w:t>
        <w:tab/>
        <w:t xml:space="preserve"> 1368</w:t>
        <w:tab/>
        <w:t xml:space="preserve"> –527</w:t>
        <w:tab/>
        <w:t>13,8</w:t>
        <w:tab/>
        <w:t>22,4</w:t>
        <w:tab/>
        <w:t>–8,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statistic al României (1934–1939/1940), Buletinul demografic al României (Mai 1941)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IX. A tényleges és a természetes népszaporodás egymással össszevetve Arad, Krassó, 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-Torontál megye városaiban 1930–1941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agy fogyás (–)</w:t>
        <w:tab/>
        <w:t>vagy fogyás (–)</w:t>
        <w:tab/>
        <w:t>különbözete</w:t>
        <w:tab/>
        <w:t>vagy fogyás (–)</w:t>
        <w:tab/>
        <w:t>vagy fogyás (–)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</w:t>
        <w:tab/>
        <w:t xml:space="preserve"> 9493</w:t>
        <w:tab/>
        <w:t>–2323</w:t>
        <w:tab/>
        <w:t>11816</w:t>
        <w:tab/>
        <w:t xml:space="preserve">11,3 </w:t>
        <w:tab/>
        <w:t>–2,8</w:t>
        <w:tab/>
        <w:t>14,1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avicabánya</w:t>
        <w:tab/>
        <w:t xml:space="preserve"> –19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–676</w:t>
        <w:tab/>
        <w:t xml:space="preserve">  48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2,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6,9</w:t>
        <w:tab/>
        <w:t xml:space="preserve"> 4,9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sicabánya </w:t>
        <w:tab/>
        <w:t xml:space="preserve"> 5194</w:t>
        <w:tab/>
        <w:t xml:space="preserve"> –231</w:t>
        <w:tab/>
        <w:t xml:space="preserve"> 5425</w:t>
        <w:tab/>
        <w:t>22,5</w:t>
        <w:tab/>
        <w:t>–1,0</w:t>
        <w:tab/>
        <w:t>23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  </w:t>
        <w:tab/>
        <w:t xml:space="preserve"> 2735</w:t>
        <w:tab/>
        <w:t>–2059</w:t>
        <w:tab/>
        <w:t xml:space="preserve"> 4794</w:t>
        <w:tab/>
        <w:t>10,7</w:t>
        <w:tab/>
        <w:t>–8,0</w:t>
        <w:tab/>
        <w:t>18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ránsebes  </w:t>
        <w:tab/>
        <w:t xml:space="preserve"> 2328</w:t>
        <w:tab/>
        <w:t xml:space="preserve"> –250</w:t>
        <w:tab/>
        <w:t xml:space="preserve"> 2578</w:t>
        <w:tab/>
        <w:t>23,0</w:t>
        <w:tab/>
        <w:t>–2,5</w:t>
        <w:tab/>
        <w:t>25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sova      </w:t>
        <w:tab/>
        <w:t xml:space="preserve">  892</w:t>
        <w:tab/>
        <w:t xml:space="preserve"> –126</w:t>
        <w:tab/>
        <w:t xml:space="preserve"> 1018</w:t>
        <w:tab/>
        <w:t xml:space="preserve">10,1 </w:t>
        <w:tab/>
        <w:t>–1,4</w:t>
        <w:tab/>
        <w:t>11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  </w:t>
        <w:tab/>
        <w:t>19260</w:t>
        <w:tab/>
        <w:t>–2469</w:t>
        <w:tab/>
        <w:t>21729</w:t>
        <w:tab/>
        <w:t xml:space="preserve">18,5 </w:t>
        <w:tab/>
        <w:t>–2,4</w:t>
        <w:tab/>
        <w:t>20,9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ppa       </w:t>
        <w:tab/>
        <w:t xml:space="preserve">  19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–541</w:t>
        <w:tab/>
        <w:t xml:space="preserve">  739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3,2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8,6</w:t>
        <w:tab/>
        <w:t>11,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népszámlálási időpontok között számítva.</w:t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30. évi közigazgatási határok között (a peremközségi besorolását elvesztett Krassóborostyán, Csiklóbánya 1941. évi lélekszámának beszámításával).</w:t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30. évi közigazgatási határok között (a várostól elcsatolt Persicani 1941. évi lélekszámának beszámításával)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X. A népmozgalom főeredményei Arad, Krassó, Szörény é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-Torontál megye városaiban 1941–1947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</w:t>
        <w:tab/>
        <w:t>7052</w:t>
        <w:tab/>
        <w:t>12106</w:t>
        <w:tab/>
        <w:t>–5054</w:t>
        <w:tab/>
        <w:t>11,5</w:t>
        <w:tab/>
        <w:t>19,7</w:t>
        <w:tab/>
        <w:t xml:space="preserve"> –8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avicabánya</w:t>
        <w:tab/>
        <w:t xml:space="preserve"> 595</w:t>
        <w:tab/>
        <w:t xml:space="preserve"> 1394</w:t>
        <w:tab/>
        <w:t xml:space="preserve"> –799</w:t>
        <w:tab/>
        <w:t>12,2</w:t>
        <w:tab/>
        <w:t>28,5</w:t>
        <w:tab/>
        <w:t>–16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sicabánya </w:t>
        <w:tab/>
        <w:t>2222</w:t>
        <w:tab/>
        <w:t xml:space="preserve"> 2524</w:t>
        <w:tab/>
        <w:t xml:space="preserve"> –302</w:t>
        <w:tab/>
        <w:t>12,7</w:t>
        <w:tab/>
        <w:t>14,4</w:t>
        <w:tab/>
        <w:t xml:space="preserve"> –1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  </w:t>
        <w:tab/>
        <w:t>2181</w:t>
        <w:tab/>
        <w:t xml:space="preserve"> 4100</w:t>
        <w:tab/>
        <w:t>–1919</w:t>
        <w:tab/>
        <w:t>11,8</w:t>
        <w:tab/>
        <w:t>22,1</w:t>
        <w:tab/>
        <w:t>–10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ránsebes  </w:t>
        <w:tab/>
        <w:t xml:space="preserve"> 873</w:t>
        <w:tab/>
        <w:t xml:space="preserve"> 1475</w:t>
        <w:tab/>
        <w:t xml:space="preserve"> –602</w:t>
        <w:tab/>
        <w:t>11,8</w:t>
        <w:tab/>
        <w:t>19,9</w:t>
        <w:tab/>
        <w:t xml:space="preserve"> –8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sova      </w:t>
        <w:tab/>
        <w:t xml:space="preserve"> 603</w:t>
        <w:tab/>
        <w:t xml:space="preserve">  821</w:t>
        <w:tab/>
        <w:t xml:space="preserve"> –218</w:t>
        <w:tab/>
        <w:t>15,4</w:t>
        <w:tab/>
        <w:t>21,0</w:t>
        <w:tab/>
        <w:t xml:space="preserve"> –5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  </w:t>
        <w:tab/>
        <w:t>8954</w:t>
        <w:tab/>
        <w:t>13045</w:t>
        <w:tab/>
        <w:t>–4091</w:t>
        <w:tab/>
        <w:t>11,3</w:t>
        <w:tab/>
        <w:t>16,5</w:t>
        <w:tab/>
        <w:t xml:space="preserve"> –5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ppa       </w:t>
        <w:tab/>
        <w:t xml:space="preserve"> 454</w:t>
        <w:tab/>
        <w:t xml:space="preserve"> 1118</w:t>
        <w:tab/>
        <w:t xml:space="preserve"> –664</w:t>
        <w:tab/>
        <w:t>10,3</w:t>
        <w:tab/>
        <w:t>25,4</w:t>
        <w:tab/>
        <w:t>–15,1</w:t>
      </w:r>
    </w:p>
    <w:p>
      <w:pPr>
        <w:pStyle w:val="Normal"/>
        <w:spacing w:lineRule="auto" w:line="240" w:before="0" w:after="0"/>
        <w:ind w:left="426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Buletinul demografic al României (1941–1948)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XXI. A tényleges és a természetes népszaporodás egymással össszevetve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, Szörény és Temes-Torontál megye városaiban 1941–1948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Város</w:t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vagy fogyás (–)</w:t>
        <w:tab/>
        <w:t>vagy fogyás (–)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</w:t>
        <w:tab/>
        <w:t>–1003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4917</w:t>
        <w:tab/>
        <w:t>3914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–1,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–8,3</w:t>
        <w:tab/>
        <w:t xml:space="preserve">  6,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ravicabánya</w:t>
        <w:tab/>
        <w:t xml:space="preserve">  –19</w:t>
        <w:tab/>
        <w:t xml:space="preserve"> –761</w:t>
        <w:tab/>
        <w:t xml:space="preserve"> 742</w:t>
        <w:tab/>
        <w:t xml:space="preserve"> –0,4</w:t>
        <w:tab/>
        <w:t>–16,2</w:t>
        <w:tab/>
        <w:t xml:space="preserve"> 1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sicabánya </w:t>
        <w:tab/>
        <w:t xml:space="preserve"> –167</w:t>
        <w:tab/>
        <w:t xml:space="preserve"> –304</w:t>
        <w:tab/>
        <w:t xml:space="preserve"> 137</w:t>
        <w:tab/>
        <w:t xml:space="preserve"> –1,0</w:t>
        <w:tab/>
        <w:t xml:space="preserve"> –1,8</w:t>
        <w:tab/>
        <w:t xml:space="preserve">  0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ugos       </w:t>
        <w:tab/>
        <w:t xml:space="preserve">  379</w:t>
        <w:tab/>
        <w:t>–1859</w:t>
        <w:tab/>
        <w:t>2238</w:t>
        <w:tab/>
        <w:t xml:space="preserve">  2,1</w:t>
        <w:tab/>
        <w:t>–10,4</w:t>
        <w:tab/>
        <w:t xml:space="preserve"> 12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aránsebes  </w:t>
        <w:tab/>
        <w:t xml:space="preserve"> –926</w:t>
        <w:tab/>
        <w:t xml:space="preserve"> –581</w:t>
        <w:tab/>
        <w:t>–345</w:t>
        <w:tab/>
        <w:t>–13,0</w:t>
        <w:tab/>
        <w:t xml:space="preserve"> –8,2</w:t>
        <w:tab/>
        <w:t xml:space="preserve"> –4,8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549" w:leader="none"/>
          <w:tab w:val="right" w:pos="7881" w:leader="none"/>
          <w:tab w:val="right" w:pos="929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sova      </w:t>
        <w:tab/>
        <w:t xml:space="preserve"> –96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–213</w:t>
        <w:tab/>
        <w:t>–755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–25,7 </w:t>
        <w:tab/>
        <w:t xml:space="preserve"> –5,7</w:t>
        <w:tab/>
        <w:t>–20,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549" w:leader="none"/>
          <w:tab w:val="right" w:pos="7881" w:leader="none"/>
          <w:tab w:val="right" w:pos="929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vár    </w:t>
        <w:tab/>
        <w:t>–130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d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–3997</w:t>
        <w:tab/>
        <w:t>269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d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–1,7 </w:t>
        <w:tab/>
        <w:t xml:space="preserve"> –5,2</w:t>
        <w:tab/>
        <w:t xml:space="preserve">  3,5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d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ppa       </w:t>
        <w:tab/>
        <w:t xml:space="preserve">  518</w:t>
        <w:tab/>
        <w:t xml:space="preserve"> –650</w:t>
        <w:tab/>
        <w:t>1168</w:t>
        <w:tab/>
        <w:t xml:space="preserve"> 12,2</w:t>
        <w:tab/>
        <w:t>–15,3</w:t>
        <w:tab/>
        <w:t xml:space="preserve"> 27,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941.IV.1. és 1947.XII.31. között számítva.</w:t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48. évi közigazgatási határok között (a városhoz csatolt Zsigmondháza 1941. évi lélekszámának beszámításával).</w:t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c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48. évi közigazgatási határok között (a peremközségi besorolását elvesztett Nagyzsuppány és Tuffás 1941. lélekszáma nélkül).</w:t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d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48. évi közigazgatási határok között (a városhoz csatolt Ghiroda Nouă és Plopi 1941. évi lélekszámának beszámításával)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XXII. A népmozgalom főeredményei, valamint a tényleges és a természetes népszaporod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egymással összevetve Bánság tartomány városi környezetében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1956–1965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763" w:leader="none"/>
          <w:tab w:val="decimal" w:pos="7938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Élveszületések              </w:t>
        <w:tab/>
        <w:t xml:space="preserve"> 61744</w:t>
        <w:tab/>
        <w:t>11,4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Halálozások                 </w:t>
        <w:tab/>
        <w:t xml:space="preserve"> 51602</w:t>
        <w:tab/>
        <w:t xml:space="preserve"> 9,5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rmészetes szaporulat      </w:t>
        <w:tab/>
        <w:t xml:space="preserve"> 10142</w:t>
        <w:tab/>
        <w:t xml:space="preserve"> 1,9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ényleges népszaporodás     </w:t>
        <w:tab/>
        <w:t>109135</w:t>
        <w:tab/>
        <w:t>20,2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 a természetes</w:t>
        <w:tab/>
        <w:t xml:space="preserve"> 98993</w:t>
        <w:tab/>
        <w:t>18,3</w:t>
      </w:r>
    </w:p>
    <w:p>
      <w:pPr>
        <w:pStyle w:val="Normal"/>
        <w:tabs>
          <w:tab w:val="clear" w:pos="284"/>
          <w:tab w:val="left" w:pos="85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épszaporodás 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Városok és városi jellegű települések együtt az 1966. évi tartományi határok között, az 195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népesség száma az időszak kezdetén 485656, az időszak végén 594791 fő.</w:t>
      </w:r>
    </w:p>
    <w:p>
      <w:pPr>
        <w:pStyle w:val="Normal"/>
        <w:spacing w:lineRule="auto" w:line="240" w:before="0" w:after="0"/>
        <w:ind w:left="993" w:hanging="14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14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spacing w:lineRule="auto" w:line="240" w:before="0" w:after="0"/>
        <w:ind w:left="851" w:right="907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XIII. A tényleges és a természetes népszaporodás egymással összevetv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Bánság tartomány városaiban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1956–1966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4763" w:leader="none"/>
          <w:tab w:val="decimal" w:pos="7938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Szám szerint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Éves átlagban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ényleges népszaporodás     </w:t>
        <w:tab/>
        <w:t>89893</w:t>
        <w:tab/>
        <w:t>20,0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ermészetes szaporulat      </w:t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5600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 1,2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 a természetes</w:t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84300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8,8</w:t>
      </w:r>
    </w:p>
    <w:p>
      <w:pPr>
        <w:pStyle w:val="Normal"/>
        <w:tabs>
          <w:tab w:val="clear" w:pos="284"/>
          <w:tab w:val="left" w:pos="85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épszaporodás 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őlt betűs számok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hivatkozott forrás mellékletében városonként közzétett népmozgalmi arányszámok alapján becsült értékek.</w:t>
      </w:r>
    </w:p>
    <w:p>
      <w:pPr>
        <w:pStyle w:val="Normal"/>
        <w:spacing w:lineRule="auto" w:line="240" w:before="0" w:after="0"/>
        <w:ind w:left="993" w:hanging="14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66. évi tartományi határok között, az 195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népesség száma az időszak kezdetén 403616, az időszak végén 493509 fő.</w:t>
      </w:r>
    </w:p>
    <w:p>
      <w:pPr>
        <w:pStyle w:val="Normal"/>
        <w:spacing w:lineRule="auto" w:line="240" w:before="0" w:after="0"/>
        <w:ind w:left="993" w:hanging="14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14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Cucu, V. – Urucu, V. (1967): 1. melléklet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XIV. A népmozgalom főeredményei Arad, Krassó-Szörény és Temes megy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árosi környezetében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1972–1985 közö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7032</w:t>
        <w:tab/>
        <w:t>13964</w:t>
        <w:tab/>
        <w:t>15410</w:t>
        <w:tab/>
        <w:t>14,0</w:t>
        <w:tab/>
        <w:t>13,2</w:t>
        <w:tab/>
        <w:t>11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4585</w:t>
        <w:tab/>
        <w:t>13698</w:t>
        <w:tab/>
        <w:t>15427</w:t>
        <w:tab/>
        <w:t>16,2</w:t>
        <w:tab/>
        <w:t>17,1</w:t>
        <w:tab/>
        <w:t>14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0106</w:t>
        <w:tab/>
        <w:t>19913</w:t>
        <w:tab/>
        <w:t>23523</w:t>
        <w:tab/>
        <w:t>12,1</w:t>
        <w:tab/>
        <w:t>12,9</w:t>
        <w:tab/>
        <w:t>11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Halálozások</w:t>
        <w:tab/>
        <w:t>Szám szerint</w:t>
        <w:tab/>
        <w:t>Éves átlagban,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3975</w:t>
        <w:tab/>
        <w:t>11977</w:t>
        <w:tab/>
        <w:t>15700</w:t>
        <w:tab/>
        <w:t>11,5</w:t>
        <w:tab/>
        <w:t>11,3</w:t>
        <w:tab/>
        <w:t>11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7452</w:t>
        <w:tab/>
        <w:t xml:space="preserve"> 6796</w:t>
        <w:tab/>
        <w:t xml:space="preserve"> 9065</w:t>
        <w:tab/>
        <w:t xml:space="preserve"> 8,3</w:t>
        <w:tab/>
        <w:t xml:space="preserve"> 8,5</w:t>
        <w:tab/>
        <w:t xml:space="preserve"> 8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5200</w:t>
        <w:tab/>
        <w:t>14017</w:t>
        <w:tab/>
        <w:t>18855</w:t>
        <w:tab/>
        <w:t xml:space="preserve"> 9,1</w:t>
        <w:tab/>
        <w:t xml:space="preserve"> 9,1</w:t>
        <w:tab/>
        <w:t xml:space="preserve"> 9,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3057</w:t>
        <w:tab/>
        <w:t xml:space="preserve"> 1987</w:t>
        <w:tab/>
        <w:t xml:space="preserve"> –290</w:t>
        <w:tab/>
        <w:t xml:space="preserve"> 2,5</w:t>
        <w:tab/>
        <w:t xml:space="preserve"> 1,9</w:t>
        <w:tab/>
        <w:t>–0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7133</w:t>
        <w:tab/>
        <w:t xml:space="preserve"> 6902</w:t>
        <w:tab/>
        <w:t xml:space="preserve"> 6362</w:t>
        <w:tab/>
        <w:t xml:space="preserve"> 7,9</w:t>
        <w:tab/>
        <w:t xml:space="preserve"> 8,6</w:t>
        <w:tab/>
        <w:t xml:space="preserve"> 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4906</w:t>
        <w:tab/>
        <w:t xml:space="preserve"> 5896</w:t>
        <w:tab/>
        <w:t xml:space="preserve"> 4668</w:t>
        <w:tab/>
        <w:t xml:space="preserve"> 3,0</w:t>
        <w:tab/>
        <w:t xml:space="preserve"> 3,8</w:t>
        <w:tab/>
        <w:t xml:space="preserve"> 2,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Municípiumok, városok és peremközségek együtt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statistic al Republicii Socialiste România (1973–1986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XXV. A népmozgalom főeredményei Arad, Krassó-Szörény és Temes megye városaiban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981–1985 és 1981–1991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2977" w:leader="none"/>
          <w:tab w:val="center" w:pos="5529" w:leader="none"/>
          <w:tab w:val="center" w:pos="836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Élveszületések</w:t>
        <w:tab/>
        <w:t>Halálozások</w:t>
        <w:tab/>
        <w:t>Természetes szaporulat vagy fogyás (–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22" w:leader="none"/>
          <w:tab w:val="center" w:pos="7655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gye </w:t>
        <w:tab/>
        <w:t>1981–1985</w:t>
        <w:tab/>
        <w:t>1989–1991</w:t>
        <w:tab/>
        <w:t>1981–1985</w:t>
        <w:tab/>
        <w:t>1989–1991</w:t>
        <w:tab/>
        <w:t>1981–1985</w:t>
        <w:tab/>
        <w:t>1989–1991</w:t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4199</w:t>
        <w:tab/>
        <w:t xml:space="preserve"> 8616</w:t>
        <w:tab/>
        <w:t>14408</w:t>
        <w:tab/>
        <w:t xml:space="preserve"> 9201</w:t>
        <w:tab/>
        <w:t>–209</w:t>
        <w:tab/>
        <w:t>–58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5332</w:t>
        <w:tab/>
        <w:t xml:space="preserve"> 8908</w:t>
        <w:tab/>
        <w:t xml:space="preserve"> 8993</w:t>
        <w:tab/>
        <w:t xml:space="preserve"> 6060</w:t>
        <w:tab/>
        <w:t>6339</w:t>
        <w:tab/>
        <w:t>284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2717</w:t>
        <w:tab/>
        <w:t>13118</w:t>
        <w:tab/>
        <w:t>18066</w:t>
        <w:tab/>
        <w:t>11844</w:t>
        <w:tab/>
        <w:t>4651</w:t>
        <w:tab/>
        <w:t>127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Éves átlagban, ezer lélekr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11,3 </w:t>
        <w:tab/>
        <w:t xml:space="preserve"> 11,0</w:t>
        <w:tab/>
        <w:t xml:space="preserve"> 11,5</w:t>
        <w:tab/>
        <w:t xml:space="preserve"> 11,7</w:t>
        <w:tab/>
        <w:t>–0,2</w:t>
        <w:tab/>
        <w:t>–0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14,1 </w:t>
        <w:tab/>
        <w:t xml:space="preserve"> 12,7</w:t>
        <w:tab/>
        <w:t xml:space="preserve">  8,3</w:t>
        <w:tab/>
        <w:t xml:space="preserve">  8,6</w:t>
        <w:tab/>
        <w:t xml:space="preserve"> 5,8</w:t>
        <w:tab/>
        <w:t xml:space="preserve"> 4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11,4 </w:t>
        <w:tab/>
        <w:t xml:space="preserve"> 10,3</w:t>
        <w:tab/>
        <w:t xml:space="preserve">  9,1</w:t>
        <w:tab/>
        <w:t xml:space="preserve">  9,3</w:t>
        <w:tab/>
        <w:t xml:space="preserve"> 2,3</w:t>
        <w:tab/>
        <w:t xml:space="preserve"> 3,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nuarul statistic al Republicii Socialiste România (1982–1986), Anuarul statistic al României (1990–1992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XVI. A tényleges és a természetes népszaporodás egymással össszevetve Arad, Krassó-Szörén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e városi környezetében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1972–1985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ezdetén</w:t>
        <w:tab/>
        <w:t>végén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72.VII.1. és 1977.I.5.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27242</w:t>
        <w:tab/>
        <w:t>259492</w:t>
        <w:tab/>
        <w:t>32250</w:t>
        <w:tab/>
        <w:t>2825</w:t>
        <w:tab/>
        <w:t>2942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67445</w:t>
        <w:tab/>
        <w:t>192020</w:t>
        <w:tab/>
        <w:t>24575</w:t>
        <w:tab/>
        <w:t>6648</w:t>
        <w:tab/>
        <w:t>1792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94702</w:t>
        <w:tab/>
        <w:t>370147</w:t>
        <w:tab/>
        <w:t>75445</w:t>
        <w:tab/>
        <w:t>4730</w:t>
        <w:tab/>
        <w:t>7071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77.I.5. és 1981.VII.1.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59492</w:t>
        <w:tab/>
        <w:t>272009</w:t>
        <w:tab/>
        <w:t>12517</w:t>
        <w:tab/>
        <w:t>2049</w:t>
        <w:tab/>
        <w:t>1046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92020</w:t>
        <w:tab/>
        <w:t>209701</w:t>
        <w:tab/>
        <w:t>17681</w:t>
        <w:tab/>
        <w:t>7629</w:t>
        <w:tab/>
        <w:t>1005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70147</w:t>
        <w:tab/>
        <w:t>395623</w:t>
        <w:tab/>
        <w:t>25476</w:t>
        <w:tab/>
        <w:t>6618</w:t>
        <w:tab/>
        <w:t>1885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81.VII.1. és 1985.VII.1.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72009</w:t>
        <w:tab/>
        <w:t>275832</w:t>
        <w:tab/>
        <w:t xml:space="preserve"> 3823</w:t>
        <w:tab/>
        <w:t>–369</w:t>
        <w:tab/>
        <w:t xml:space="preserve"> 419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09701</w:t>
        <w:tab/>
        <w:t>227521</w:t>
        <w:tab/>
        <w:t>17820</w:t>
        <w:tab/>
        <w:t>4916</w:t>
        <w:tab/>
        <w:t>1290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95623</w:t>
        <w:tab/>
        <w:t>428328</w:t>
        <w:tab/>
        <w:t>32705</w:t>
        <w:tab/>
        <w:t>3503</w:t>
        <w:tab/>
        <w:t>2920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Municípiumok, városok és peremközségek együtt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jegyzés: A népszámlálási közlemények gyakorlatához igazodva a ténylegesen ott élő (lakó-) népesség alapulvételével. Abban az esetben, amikor a periódust kezdő vagy befejező időpont az év közepére esik, az adott évre a természetes szaporodás felét számítottuk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XVII. A tényleges és a természetes népszaporodás egymással össszevetve Ara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e városaiban 1977–1985 és 1989–1992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6237" w:leader="none"/>
          <w:tab w:val="decimal" w:pos="7938" w:leader="none"/>
          <w:tab w:val="decimal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ezdetén</w:t>
        <w:tab/>
        <w:t>végén</w:t>
        <w:tab/>
        <w:t>vagy fogyás (–)</w:t>
        <w:tab/>
        <w:t>vagy fogyás (–)</w:t>
        <w:tab/>
        <w:t>különbözete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77.I.5. és 1981.VII.1.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35013</w:t>
        <w:tab/>
        <w:t>248600</w:t>
        <w:tab/>
        <w:t xml:space="preserve"> 13587</w:t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2000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158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90598</w:t>
        <w:tab/>
        <w:t>208447</w:t>
        <w:tab/>
        <w:t xml:space="preserve"> 17849</w:t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7600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024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56296</w:t>
        <w:tab/>
        <w:t>382291</w:t>
        <w:tab/>
        <w:t xml:space="preserve"> 25995</w:t>
        <w:tab/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6500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49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81.VII.1. és 1985.VII.1.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48600</w:t>
        <w:tab/>
        <w:t>254320</w:t>
        <w:tab/>
        <w:t xml:space="preserve">  5720</w:t>
        <w:tab/>
        <w:t>–266</w:t>
        <w:tab/>
        <w:t xml:space="preserve">  598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08447</w:t>
        <w:tab/>
        <w:t>226371</w:t>
        <w:tab/>
        <w:t xml:space="preserve"> 17924</w:t>
        <w:tab/>
        <w:t>4901</w:t>
        <w:tab/>
        <w:t xml:space="preserve"> 1302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82291</w:t>
        <w:tab/>
        <w:t>415781</w:t>
        <w:tab/>
        <w:t xml:space="preserve"> 33490</w:t>
        <w:tab/>
        <w:t>3492</w:t>
        <w:tab/>
        <w:t xml:space="preserve"> 2999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989.VII.1. és 1992.I.7.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61434</w:t>
        <w:tab/>
        <w:t>254993</w:t>
        <w:tab/>
        <w:t xml:space="preserve"> –6441</w:t>
        <w:tab/>
        <w:t>–590</w:t>
        <w:tab/>
        <w:t xml:space="preserve"> –585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40198</w:t>
        <w:tab/>
        <w:t>210947</w:t>
        <w:tab/>
        <w:t>–29251</w:t>
        <w:tab/>
        <w:t>2210</w:t>
        <w:tab/>
        <w:t>–3146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432564</w:t>
        <w:tab/>
        <w:t>425129</w:t>
        <w:tab/>
        <w:t xml:space="preserve"> –7435</w:t>
        <w:tab/>
        <w:t>1046</w:t>
        <w:tab/>
        <w:t xml:space="preserve"> –848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őlt betűs számok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városi környezet adataiból a peremközségek feltételezett természetes szaporulatának leszámításával becsült értékek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jegyzés: ua. mint az előző táblázatná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XXVIII. Arad, Krassó-Szörény és Temes megye városaiban élő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születési helyük szerint 1966-ban és 1977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úl</w:t>
        <w:tab/>
        <w:t>kozott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66</w:t>
      </w:r>
      <w:r>
        <w:rPr>
          <w:rFonts w:eastAsia="Times New Roman CE" w:cs="Times New Roman CE" w:ascii="Times New Roman CE" w:hAnsi="Times New Roman CE"/>
          <w:i/>
          <w:iCs/>
          <w:position w:val="6"/>
          <w:sz w:val="18"/>
          <w:szCs w:val="18"/>
        </w:rPr>
        <w:t>a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88311</w:t>
        <w:tab/>
        <w:t>134809</w:t>
        <w:tab/>
        <w:t>32900</w:t>
        <w:tab/>
        <w:t>11874</w:t>
        <w:tab/>
        <w:t xml:space="preserve"> 8510</w:t>
        <w:tab/>
        <w:t xml:space="preserve">  218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48191</w:t>
        <w:tab/>
        <w:t xml:space="preserve"> 89313</w:t>
        <w:tab/>
        <w:t>25974</w:t>
        <w:tab/>
        <w:t>29364</w:t>
        <w:tab/>
        <w:t xml:space="preserve"> 3433</w:t>
        <w:tab/>
        <w:t xml:space="preserve">  107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48658</w:t>
        <w:tab/>
        <w:t>140204</w:t>
        <w:tab/>
        <w:t>56655</w:t>
        <w:tab/>
        <w:t>33863</w:t>
        <w:tab/>
        <w:t>17596</w:t>
        <w:tab/>
        <w:t xml:space="preserve">  34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7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35013</w:t>
        <w:tab/>
        <w:t>167612</w:t>
        <w:tab/>
        <w:t>44318</w:t>
        <w:tab/>
        <w:t>16888</w:t>
        <w:tab/>
        <w:t xml:space="preserve">    .</w:t>
        <w:tab/>
        <w:t xml:space="preserve"> 6195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90598</w:t>
        <w:tab/>
        <w:t>117739</w:t>
        <w:tab/>
        <w:t>29806</w:t>
        <w:tab/>
        <w:t>40426</w:t>
        <w:tab/>
        <w:t xml:space="preserve">    .</w:t>
        <w:tab/>
        <w:t xml:space="preserve"> 2627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56296</w:t>
        <w:tab/>
        <w:t>203296</w:t>
        <w:tab/>
        <w:t>81993</w:t>
        <w:tab/>
        <w:t>57809</w:t>
        <w:tab/>
        <w:t xml:space="preserve">    .</w:t>
        <w:tab/>
        <w:t>1319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77. évi közigazgatási beosztás szerint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1966. Vol. 4. (1970): 18–25., Recensămîntul populaţiei şi al locuinţelor din 5 ianuarie 1977. Vol. 1. (1980): 702–707., 726–731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XXIX. Arad, Krassó-Szörény és Temes megye városaiban élők születési helyük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megtelepedésük ideje szerint 1966-ban</w:t>
      </w:r>
      <w:r>
        <w:rPr>
          <w:rFonts w:eastAsia="Times New Roman CE" w:cs="Times New Roman CE" w:ascii="Times New Roman CE" w:hAnsi="Times New Roman CE"/>
          <w:i/>
          <w:iCs/>
          <w:position w:val="6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) Lakóhelyén kívül született összes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03961</w:t>
        <w:tab/>
        <w:t>5810</w:t>
        <w:tab/>
        <w:t xml:space="preserve"> 7910</w:t>
        <w:tab/>
        <w:t xml:space="preserve"> 8324</w:t>
        <w:tab/>
        <w:t xml:space="preserve"> 7223</w:t>
        <w:tab/>
        <w:t>10895</w:t>
        <w:tab/>
        <w:t>11989</w:t>
        <w:tab/>
        <w:t>15031</w:t>
        <w:tab/>
        <w:t>21567</w:t>
        <w:tab/>
        <w:t>10487</w:t>
        <w:tab/>
        <w:t>472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94569</w:t>
        <w:tab/>
        <w:t>2447</w:t>
        <w:tab/>
        <w:t xml:space="preserve"> 3262</w:t>
        <w:tab/>
        <w:t xml:space="preserve"> 5251</w:t>
        <w:tab/>
        <w:t xml:space="preserve"> 3427</w:t>
        <w:tab/>
        <w:t xml:space="preserve"> 7374</w:t>
        <w:tab/>
        <w:t>11855</w:t>
        <w:tab/>
        <w:t>16618</w:t>
        <w:tab/>
        <w:t>26604</w:t>
        <w:tab/>
        <w:t>12712</w:t>
        <w:tab/>
        <w:t>501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164702</w:t>
        <w:tab/>
        <w:t>9508</w:t>
        <w:tab/>
        <w:t>12441</w:t>
        <w:tab/>
        <w:t>13865</w:t>
        <w:tab/>
        <w:t>11466</w:t>
        <w:tab/>
        <w:t>16765</w:t>
        <w:tab/>
        <w:t>18995</w:t>
        <w:tab/>
        <w:t>21452</w:t>
        <w:tab/>
        <w:t>35829</w:t>
        <w:tab/>
        <w:t>14593</w:t>
        <w:tab/>
        <w:t>978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B) Lakóhelyén kívül a megyében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50459</w:t>
        <w:tab/>
        <w:t>2803</w:t>
        <w:tab/>
        <w:t xml:space="preserve"> 5024</w:t>
        <w:tab/>
        <w:t xml:space="preserve"> 5206</w:t>
        <w:tab/>
        <w:t xml:space="preserve"> 2617</w:t>
        <w:tab/>
        <w:t xml:space="preserve"> 3986</w:t>
        <w:tab/>
        <w:t xml:space="preserve"> 6355</w:t>
        <w:tab/>
        <w:t xml:space="preserve"> 7027</w:t>
        <w:tab/>
        <w:t>10647</w:t>
        <w:tab/>
        <w:t xml:space="preserve"> 4410</w:t>
        <w:tab/>
        <w:t>238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35691</w:t>
        <w:tab/>
        <w:t>1416</w:t>
        <w:tab/>
        <w:t xml:space="preserve"> 1935</w:t>
        <w:tab/>
        <w:t xml:space="preserve"> 3129</w:t>
        <w:tab/>
        <w:t xml:space="preserve"> 1762</w:t>
        <w:tab/>
        <w:t xml:space="preserve"> 2805</w:t>
        <w:tab/>
        <w:t xml:space="preserve"> 4328</w:t>
        <w:tab/>
        <w:t xml:space="preserve"> 5461</w:t>
        <w:tab/>
        <w:t xml:space="preserve"> 8992</w:t>
        <w:tab/>
        <w:t xml:space="preserve"> 3734</w:t>
        <w:tab/>
        <w:t>212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56248</w:t>
        <w:tab/>
        <w:t>3833</w:t>
        <w:tab/>
        <w:t xml:space="preserve"> 5675</w:t>
        <w:tab/>
        <w:t xml:space="preserve"> 5975</w:t>
        <w:tab/>
        <w:t xml:space="preserve"> 2907</w:t>
        <w:tab/>
        <w:t xml:space="preserve"> 4405</w:t>
        <w:tab/>
        <w:t xml:space="preserve"> 7018</w:t>
        <w:tab/>
        <w:t xml:space="preserve"> 7224</w:t>
        <w:tab/>
        <w:t>11270</w:t>
        <w:tab/>
        <w:t xml:space="preserve"> 4266</w:t>
        <w:tab/>
        <w:t>367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) A megyén kívül Erdélyben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32900</w:t>
        <w:tab/>
        <w:t>1006</w:t>
        <w:tab/>
        <w:t xml:space="preserve"> 1588</w:t>
        <w:tab/>
        <w:t xml:space="preserve"> 1986</w:t>
        <w:tab/>
        <w:t xml:space="preserve"> 2781</w:t>
        <w:tab/>
        <w:t xml:space="preserve"> 3579</w:t>
        <w:tab/>
        <w:t xml:space="preserve"> 3483</w:t>
        <w:tab/>
        <w:t xml:space="preserve"> 5168</w:t>
        <w:tab/>
        <w:t xml:space="preserve"> 7664</w:t>
        <w:tab/>
        <w:t xml:space="preserve"> 4291</w:t>
        <w:tab/>
        <w:t>135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25974</w:t>
        <w:tab/>
        <w:t xml:space="preserve"> 482</w:t>
        <w:tab/>
        <w:t xml:space="preserve">  888</w:t>
        <w:tab/>
        <w:t xml:space="preserve"> 1463</w:t>
        <w:tab/>
        <w:t xml:space="preserve">  887</w:t>
        <w:tab/>
        <w:t xml:space="preserve"> 2101</w:t>
        <w:tab/>
        <w:t xml:space="preserve"> 3443</w:t>
        <w:tab/>
        <w:t xml:space="preserve"> 4454</w:t>
        <w:tab/>
        <w:t xml:space="preserve"> 7237</w:t>
        <w:tab/>
        <w:t xml:space="preserve"> 3653</w:t>
        <w:tab/>
        <w:t>136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56655</w:t>
        <w:tab/>
        <w:t>1774</w:t>
        <w:tab/>
        <w:t xml:space="preserve"> 3784</w:t>
        <w:tab/>
        <w:t xml:space="preserve"> 5241</w:t>
        <w:tab/>
        <w:t xml:space="preserve"> 4572</w:t>
        <w:tab/>
        <w:t xml:space="preserve"> 5100</w:t>
        <w:tab/>
        <w:t xml:space="preserve"> 6188</w:t>
        <w:tab/>
        <w:t xml:space="preserve"> 7159</w:t>
        <w:tab/>
        <w:t>13633</w:t>
        <w:tab/>
        <w:t xml:space="preserve"> 5993</w:t>
        <w:tab/>
        <w:t>321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) A Kárpátokon túl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11874</w:t>
        <w:tab/>
        <w:t xml:space="preserve">  39</w:t>
        <w:tab/>
        <w:t xml:space="preserve">  230</w:t>
        <w:tab/>
        <w:t xml:space="preserve">  436</w:t>
        <w:tab/>
        <w:t xml:space="preserve">  833</w:t>
        <w:tab/>
        <w:t xml:space="preserve"> 1829</w:t>
        <w:tab/>
        <w:t xml:space="preserve"> 1511</w:t>
        <w:tab/>
        <w:t xml:space="preserve"> 2190</w:t>
        <w:tab/>
        <w:t xml:space="preserve"> 2761</w:t>
        <w:tab/>
        <w:t xml:space="preserve"> 1600</w:t>
        <w:tab/>
        <w:t xml:space="preserve"> 44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29364</w:t>
        <w:tab/>
        <w:t xml:space="preserve">  39</w:t>
        <w:tab/>
        <w:t xml:space="preserve">  129</w:t>
        <w:tab/>
        <w:t xml:space="preserve">  409</w:t>
        <w:tab/>
        <w:t xml:space="preserve">  487</w:t>
        <w:tab/>
        <w:t xml:space="preserve"> 1921</w:t>
        <w:tab/>
        <w:t xml:space="preserve"> 3655</w:t>
        <w:tab/>
        <w:t xml:space="preserve"> 6276</w:t>
        <w:tab/>
        <w:t>10027</w:t>
        <w:tab/>
        <w:t xml:space="preserve"> 5150</w:t>
        <w:tab/>
        <w:t>127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33863</w:t>
        <w:tab/>
        <w:t xml:space="preserve"> 155</w:t>
        <w:tab/>
        <w:t xml:space="preserve">  671</w:t>
        <w:tab/>
        <w:t xml:space="preserve"> 1196</w:t>
        <w:tab/>
        <w:t xml:space="preserve"> 2008</w:t>
        <w:tab/>
        <w:t xml:space="preserve"> 4319</w:t>
        <w:tab/>
        <w:t xml:space="preserve"> 4536</w:t>
        <w:tab/>
        <w:t xml:space="preserve"> 5731</w:t>
        <w:tab/>
        <w:t xml:space="preserve"> 9621</w:t>
        <w:tab/>
        <w:t xml:space="preserve"> 3981</w:t>
        <w:tab/>
        <w:t>164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) Külföldön születe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 8510</w:t>
        <w:tab/>
        <w:t>1955</w:t>
        <w:tab/>
        <w:t xml:space="preserve"> 1066</w:t>
        <w:tab/>
        <w:t xml:space="preserve">  689</w:t>
        <w:tab/>
        <w:t xml:space="preserve">  985</w:t>
        <w:tab/>
        <w:t xml:space="preserve"> 1489</w:t>
        <w:tab/>
        <w:t xml:space="preserve">  625</w:t>
        <w:tab/>
        <w:t xml:space="preserve">  621</w:t>
        <w:tab/>
        <w:t xml:space="preserve">  469</w:t>
        <w:tab/>
        <w:t xml:space="preserve">  170</w:t>
        <w:tab/>
        <w:t xml:space="preserve"> 44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 3433</w:t>
        <w:tab/>
        <w:t xml:space="preserve"> 506</w:t>
        <w:tab/>
        <w:t xml:space="preserve">  308</w:t>
        <w:tab/>
        <w:t xml:space="preserve">  249</w:t>
        <w:tab/>
        <w:t xml:space="preserve">  289</w:t>
        <w:tab/>
        <w:t xml:space="preserve">  546</w:t>
        <w:tab/>
        <w:t xml:space="preserve">  423</w:t>
        <w:tab/>
        <w:t xml:space="preserve">  413</w:t>
        <w:tab/>
        <w:t xml:space="preserve">  330</w:t>
        <w:tab/>
        <w:t xml:space="preserve">  161</w:t>
        <w:tab/>
        <w:t xml:space="preserve"> 20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17596</w:t>
        <w:tab/>
        <w:t>3735</w:t>
        <w:tab/>
        <w:t xml:space="preserve"> 2303</w:t>
        <w:tab/>
        <w:t xml:space="preserve"> 1442</w:t>
        <w:tab/>
        <w:t xml:space="preserve"> 1974</w:t>
        <w:tab/>
        <w:t xml:space="preserve"> 2931</w:t>
        <w:tab/>
        <w:t xml:space="preserve"> 1229</w:t>
        <w:tab/>
        <w:t xml:space="preserve"> 1323</w:t>
        <w:tab/>
        <w:t xml:space="preserve"> 1275</w:t>
        <w:tab/>
        <w:t xml:space="preserve">  341</w:t>
        <w:tab/>
        <w:t>104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z 1977. évi közigazgatási beosztás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locuinţelor din 15 martie 1966. Vol. 4. (1970): 120–239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L. Arad, Krassó-Szörény és Temes megyei városi illetőségűe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születési helyük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túl</w:t>
        <w:tab/>
        <w:t>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50532</w:t>
        <w:tab/>
        <w:t>183651</w:t>
        <w:tab/>
        <w:t>43856</w:t>
        <w:tab/>
        <w:t>19914</w:t>
        <w:tab/>
        <w:t>2800</w:t>
        <w:tab/>
        <w:t>31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07465</w:t>
        <w:tab/>
        <w:t>136968</w:t>
        <w:tab/>
        <w:t>25257</w:t>
        <w:tab/>
        <w:t>43178</w:t>
        <w:tab/>
        <w:t>1203</w:t>
        <w:tab/>
        <w:t>85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405616</w:t>
        <w:tab/>
        <w:t>243568</w:t>
        <w:tab/>
        <w:t>81856</w:t>
        <w:tab/>
        <w:t>73104</w:t>
        <w:tab/>
        <w:t>6304</w:t>
        <w:tab/>
        <w:t>78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LI. Illetőségüket változtatók legutóbbi illetőségi helyük szerint, Ara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e városaiban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29620</w:t>
        <w:tab/>
        <w:t>67032</w:t>
        <w:tab/>
        <w:t>42805</w:t>
        <w:tab/>
        <w:t>18037</w:t>
        <w:tab/>
        <w:t>1746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15825</w:t>
        <w:tab/>
        <w:t>50103</w:t>
        <w:tab/>
        <w:t>25049</w:t>
        <w:tab/>
        <w:t>40134</w:t>
        <w:tab/>
        <w:t xml:space="preserve"> 539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44388</w:t>
        <w:tab/>
        <w:t>95036</w:t>
        <w:tab/>
        <w:t>78915</w:t>
        <w:tab/>
        <w:t>67025</w:t>
        <w:tab/>
        <w:t>341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LII. Illetőségüket változtatók legutóbbi illetőségi helyükön való megtelepedésük ideje szerint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-Szörény és Temes megye városaiban 1992-ben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29620</w:t>
        <w:tab/>
        <w:t>3548</w:t>
        <w:tab/>
        <w:t xml:space="preserve"> 7202</w:t>
        <w:tab/>
        <w:t>12753</w:t>
        <w:tab/>
        <w:t>18960</w:t>
        <w:tab/>
        <w:t>14129</w:t>
        <w:tab/>
        <w:t>14795</w:t>
        <w:tab/>
        <w:t>14132</w:t>
        <w:tab/>
        <w:t>12802</w:t>
        <w:tab/>
        <w:t xml:space="preserve"> 9268</w:t>
        <w:tab/>
        <w:t>2203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>115825</w:t>
        <w:tab/>
        <w:t>2079</w:t>
        <w:tab/>
        <w:t xml:space="preserve"> 4653</w:t>
        <w:tab/>
        <w:t>13132</w:t>
        <w:tab/>
        <w:t>20218</w:t>
        <w:tab/>
        <w:t>14472</w:t>
        <w:tab/>
        <w:t>15845</w:t>
        <w:tab/>
        <w:t>15206</w:t>
        <w:tab/>
        <w:t>14491</w:t>
        <w:tab/>
        <w:t xml:space="preserve"> 5916</w:t>
        <w:tab/>
        <w:t xml:space="preserve"> 981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244388</w:t>
        <w:tab/>
        <w:t>6519</w:t>
        <w:tab/>
        <w:t>12935</w:t>
        <w:tab/>
        <w:t>21758</w:t>
        <w:tab/>
        <w:t>35098</w:t>
        <w:tab/>
        <w:t>30161</w:t>
        <w:tab/>
        <w:t>31957</w:t>
        <w:tab/>
        <w:t>31416</w:t>
        <w:tab/>
        <w:t>28599</w:t>
        <w:tab/>
        <w:t>21201</w:t>
        <w:tab/>
        <w:t>2474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01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LIII. Arad, Krassó-Szörény és Temes megye városaiban élők illetőségük helye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54993</w:t>
        <w:tab/>
        <w:t>249385</w:t>
        <w:tab/>
        <w:t xml:space="preserve"> 2903</w:t>
        <w:tab/>
        <w:t>270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10947</w:t>
        <w:tab/>
        <w:t>204124</w:t>
        <w:tab/>
        <w:t xml:space="preserve"> 1898</w:t>
        <w:tab/>
        <w:t>492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425129</w:t>
        <w:tab/>
        <w:t>404038</w:t>
        <w:tab/>
        <w:t>11853</w:t>
        <w:tab/>
        <w:t>923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XLIV. Arad, Krassó-Szörény és Temes megyében született városi lakosok lakóhelyük szerint, 1966-ban és 1977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spacing w:lineRule="auto" w:line="240" w:before="0" w:after="0"/>
        <w:ind w:right="2268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6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74125</w:t>
        <w:tab/>
        <w:t>134809</w:t>
        <w:tab/>
        <w:t>29917</w:t>
        <w:tab/>
        <w:t xml:space="preserve"> 939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15069</w:t>
        <w:tab/>
        <w:t xml:space="preserve"> 89313</w:t>
        <w:tab/>
        <w:t>17781</w:t>
        <w:tab/>
        <w:t xml:space="preserve"> 797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79520</w:t>
        <w:tab/>
        <w:t>140204</w:t>
        <w:tab/>
        <w:t>27226</w:t>
        <w:tab/>
        <w:t>1209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197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09992</w:t>
        <w:tab/>
        <w:t>167612</w:t>
        <w:tab/>
        <w:t>31433</w:t>
        <w:tab/>
        <w:t>1094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52817</w:t>
        <w:tab/>
        <w:t>117739</w:t>
        <w:tab/>
        <w:t>22953</w:t>
        <w:tab/>
        <w:t>1212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48895</w:t>
        <w:tab/>
        <w:t>203296</w:t>
        <w:tab/>
        <w:t>29831</w:t>
        <w:tab/>
        <w:t>1576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1966. Vol. 4. (1970): 18–25., Recensămîntul populaţiei şi al locuinţelor din 5 ianuarie 1977. Vol. 1. (1980): 702–707., 726–731.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LV. Arad, Krassó-Szörény és Temes megyében született városi lakosok lakóhelyü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megtelepedésük ideje szerint, 1966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) Születési helyén kívül él összes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89775</w:t>
        <w:tab/>
        <w:t>4208</w:t>
        <w:tab/>
        <w:t>8006</w:t>
        <w:tab/>
        <w:t>9524</w:t>
        <w:tab/>
        <w:t>5446</w:t>
        <w:tab/>
        <w:t>7173</w:t>
        <w:tab/>
        <w:t>11173</w:t>
        <w:tab/>
        <w:t>12184</w:t>
        <w:tab/>
        <w:t>19348</w:t>
        <w:tab/>
        <w:t xml:space="preserve"> 8391</w:t>
        <w:tab/>
        <w:t>432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61447</w:t>
        <w:tab/>
        <w:t>2501</w:t>
        <w:tab/>
        <w:t>3818</w:t>
        <w:tab/>
        <w:t>5261</w:t>
        <w:tab/>
        <w:t>3073</w:t>
        <w:tab/>
        <w:t>4644</w:t>
        <w:tab/>
        <w:t xml:space="preserve"> 7275</w:t>
        <w:tab/>
        <w:t xml:space="preserve"> 9194</w:t>
        <w:tab/>
        <w:t>15376</w:t>
        <w:tab/>
        <w:t xml:space="preserve"> 6708</w:t>
        <w:tab/>
        <w:t>359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95564</w:t>
        <w:tab/>
        <w:t>4943</w:t>
        <w:tab/>
        <w:t>7764</w:t>
        <w:tab/>
        <w:t>8832</w:t>
        <w:tab/>
        <w:t>4736</w:t>
        <w:tab/>
        <w:t>7529</w:t>
        <w:tab/>
        <w:t>12593</w:t>
        <w:tab/>
        <w:t>13890</w:t>
        <w:tab/>
        <w:t>20688</w:t>
        <w:tab/>
        <w:t xml:space="preserve"> 8856</w:t>
        <w:tab/>
        <w:t>573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B) A megyén kívül Erdélyben 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29917</w:t>
        <w:tab/>
        <w:t>1220</w:t>
        <w:tab/>
        <w:t>1976</w:t>
        <w:tab/>
        <w:t>2806</w:t>
        <w:tab/>
        <w:t>2252</w:t>
        <w:tab/>
        <w:t>2414</w:t>
        <w:tab/>
        <w:t xml:space="preserve"> 3568</w:t>
        <w:tab/>
        <w:t xml:space="preserve"> 4091</w:t>
        <w:tab/>
        <w:t xml:space="preserve"> 7012</w:t>
        <w:tab/>
        <w:t xml:space="preserve"> 3103</w:t>
        <w:tab/>
        <w:t>147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17781</w:t>
        <w:tab/>
        <w:t xml:space="preserve"> 819</w:t>
        <w:tab/>
        <w:t>1326</w:t>
        <w:tab/>
        <w:t>1496</w:t>
        <w:tab/>
        <w:t xml:space="preserve"> 997</w:t>
        <w:tab/>
        <w:t>1335</w:t>
        <w:tab/>
        <w:t xml:space="preserve"> 2000</w:t>
        <w:tab/>
        <w:t xml:space="preserve"> 2489</w:t>
        <w:tab/>
        <w:t xml:space="preserve"> 4396</w:t>
        <w:tab/>
        <w:t xml:space="preserve"> 1988</w:t>
        <w:tab/>
        <w:t xml:space="preserve"> 93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27226</w:t>
        <w:tab/>
        <w:t xml:space="preserve"> 931</w:t>
        <w:tab/>
        <w:t>1332</w:t>
        <w:tab/>
        <w:t>1785</w:t>
        <w:tab/>
        <w:t>1318</w:t>
        <w:tab/>
        <w:t>2189</w:t>
        <w:tab/>
        <w:t xml:space="preserve"> 3712</w:t>
        <w:tab/>
        <w:t xml:space="preserve"> 4800</w:t>
        <w:tab/>
        <w:t xml:space="preserve"> 6609</w:t>
        <w:tab/>
        <w:t xml:space="preserve"> 3241</w:t>
        <w:tab/>
        <w:t>130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) A Kárpátokon túl 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 9399</w:t>
        <w:tab/>
        <w:t xml:space="preserve"> 185</w:t>
        <w:tab/>
        <w:t>1006</w:t>
        <w:tab/>
        <w:t>1512</w:t>
        <w:tab/>
        <w:t xml:space="preserve"> 577</w:t>
        <w:tab/>
        <w:t xml:space="preserve"> 773</w:t>
        <w:tab/>
        <w:t xml:space="preserve"> 1250</w:t>
        <w:tab/>
        <w:t xml:space="preserve"> 1066</w:t>
        <w:tab/>
        <w:t xml:space="preserve"> 1689</w:t>
        <w:tab/>
        <w:t xml:space="preserve">  878</w:t>
        <w:tab/>
        <w:t xml:space="preserve"> 46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 7975</w:t>
        <w:tab/>
        <w:t xml:space="preserve"> 266</w:t>
        <w:tab/>
        <w:t xml:space="preserve"> 557</w:t>
        <w:tab/>
        <w:t xml:space="preserve"> 636</w:t>
        <w:tab/>
        <w:t xml:space="preserve"> 314</w:t>
        <w:tab/>
        <w:t xml:space="preserve"> 504</w:t>
        <w:tab/>
        <w:t xml:space="preserve">  947</w:t>
        <w:tab/>
        <w:t xml:space="preserve"> 1244</w:t>
        <w:tab/>
        <w:t xml:space="preserve"> 1988</w:t>
        <w:tab/>
        <w:t xml:space="preserve">  986</w:t>
        <w:tab/>
        <w:t xml:space="preserve"> 53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12090</w:t>
        <w:tab/>
        <w:t xml:space="preserve"> 179</w:t>
        <w:tab/>
        <w:t xml:space="preserve"> 757</w:t>
        <w:tab/>
        <w:t>1072</w:t>
        <w:tab/>
        <w:t xml:space="preserve"> 511</w:t>
        <w:tab/>
        <w:t xml:space="preserve"> 935</w:t>
        <w:tab/>
        <w:t xml:space="preserve"> 1863</w:t>
        <w:tab/>
        <w:t xml:space="preserve"> 1866</w:t>
        <w:tab/>
        <w:t xml:space="preserve"> 2809</w:t>
        <w:tab/>
        <w:t xml:space="preserve"> 1349</w:t>
        <w:tab/>
        <w:t xml:space="preserve"> 74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locuinţelor din 15 martie 1966. Vol. 4. (1970): 67. 72–260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LVI. Arad, Krassó-Szörény és Temes megyében született városi lakosok lakóhelyü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megtelepedésük ideje szerint, 1977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>107447</w:t>
        <w:tab/>
        <w:t>2130</w:t>
        <w:tab/>
        <w:t>5395</w:t>
        <w:tab/>
        <w:t>7573</w:t>
        <w:tab/>
        <w:t>10504</w:t>
        <w:tab/>
        <w:t>19889</w:t>
        <w:tab/>
        <w:t>12250</w:t>
        <w:tab/>
        <w:t>14161</w:t>
        <w:tab/>
        <w:t>19006</w:t>
        <w:tab/>
        <w:t>12874</w:t>
        <w:tab/>
        <w:t xml:space="preserve"> 366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80045</w:t>
        <w:tab/>
        <w:t>1445</w:t>
        <w:tab/>
        <w:t>2370</w:t>
        <w:tab/>
        <w:t>3748</w:t>
        <w:tab/>
        <w:t xml:space="preserve"> 5945</w:t>
        <w:tab/>
        <w:t>12592</w:t>
        <w:tab/>
        <w:t xml:space="preserve"> 9312</w:t>
        <w:tab/>
        <w:t>10362</w:t>
        <w:tab/>
        <w:t>14590</w:t>
        <w:tab/>
        <w:t xml:space="preserve"> 9649</w:t>
        <w:tab/>
        <w:t>1003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129544</w:t>
        <w:tab/>
        <w:t>2687</w:t>
        <w:tab/>
        <w:t>5291</w:t>
        <w:tab/>
        <w:t>6937</w:t>
        <w:tab/>
        <w:t>10487</w:t>
        <w:tab/>
        <w:t>22573</w:t>
        <w:tab/>
        <w:t>14106</w:t>
        <w:tab/>
        <w:t>18334</w:t>
        <w:tab/>
        <w:t>24538</w:t>
        <w:tab/>
        <w:t>15442</w:t>
        <w:tab/>
        <w:t xml:space="preserve"> 914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al locuinţelor din 5 ianuarie 1977. Vol. 1. (1980): 75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XLVII. Arad, Krassó-Szörény és Temes megyében született városi lakoso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illetőségük szerint,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helyük</w:t>
        <w:tab/>
        <w:t>Erdély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19395</w:t>
        <w:tab/>
        <w:t>183651</w:t>
        <w:tab/>
        <w:t>26609</w:t>
        <w:tab/>
        <w:t xml:space="preserve"> 913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73747</w:t>
        <w:tab/>
        <w:t>136968</w:t>
        <w:tab/>
        <w:t>23964</w:t>
        <w:tab/>
        <w:t>1281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86263</w:t>
        <w:tab/>
        <w:t>243568</w:t>
        <w:tab/>
        <w:t>26860</w:t>
        <w:tab/>
        <w:t>1583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LVIII. Lakóhelyük változtatása előtt Arad, Krassó-Szörény és Temes megyei illetőséggel bíró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árosi lakosok  új illetőségi helyük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helyük</w:t>
        <w:tab/>
        <w:t>Erdély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04260</w:t>
        <w:tab/>
        <w:t>67032</w:t>
        <w:tab/>
        <w:t>27330</w:t>
        <w:tab/>
        <w:t xml:space="preserve"> 989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93555</w:t>
        <w:tab/>
        <w:t>50103</w:t>
        <w:tab/>
        <w:t>27125</w:t>
        <w:tab/>
        <w:t>1632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47248</w:t>
        <w:tab/>
        <w:t>95036</w:t>
        <w:tab/>
        <w:t>31402</w:t>
        <w:tab/>
        <w:t>20810</w:t>
      </w:r>
    </w:p>
    <w:p>
      <w:pPr>
        <w:pStyle w:val="Normal"/>
        <w:spacing w:lineRule="auto" w:line="240" w:before="0" w:after="0"/>
        <w:ind w:right="147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right="147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XLIX. Arad, Krassó-Szörény és Temes megyei illetőségű városi lakosok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lakóhelyük szerint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52554</w:t>
        <w:tab/>
        <w:t>249385</w:t>
        <w:tab/>
        <w:t>2703</w:t>
        <w:tab/>
        <w:t>46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07927</w:t>
        <w:tab/>
        <w:t>204124</w:t>
        <w:tab/>
        <w:t>3019</w:t>
        <w:tab/>
        <w:t>78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406491</w:t>
        <w:tab/>
        <w:t>404038</w:t>
        <w:tab/>
        <w:t>1650</w:t>
        <w:tab/>
        <w:t>80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spacing w:lineRule="auto" w:line="240" w:before="0" w:after="0"/>
        <w:ind w:right="1615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. A népesség anyanyelve összevetve a felekezettel Arad, Csanád, Krassó-Szörény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80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303964</w:t>
        <w:tab/>
        <w:t>186758</w:t>
        <w:tab/>
        <w:t>11079</w:t>
        <w:tab/>
        <w:t>75304</w:t>
        <w:tab/>
        <w:t>17519</w:t>
        <w:tab/>
        <w:t xml:space="preserve"> 5151</w:t>
        <w:tab/>
        <w:t>27</w:t>
        <w:tab/>
        <w:t>8018</w:t>
        <w:tab/>
        <w:t>10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>185241</w:t>
        <w:tab/>
        <w:t>175183</w:t>
        <w:tab/>
        <w:t xml:space="preserve"> 9719</w:t>
        <w:tab/>
        <w:t xml:space="preserve">  210</w:t>
        <w:tab/>
        <w:t xml:space="preserve">   11</w:t>
        <w:tab/>
        <w:t xml:space="preserve">    4</w:t>
        <w:tab/>
        <w:t xml:space="preserve"> 6</w:t>
        <w:tab/>
        <w:t xml:space="preserve">  97</w:t>
        <w:tab/>
        <w:t xml:space="preserve"> 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67613</w:t>
        <w:tab/>
        <w:t xml:space="preserve">   594</w:t>
        <w:tab/>
        <w:t xml:space="preserve">  333</w:t>
        <w:tab/>
        <w:t>42945</w:t>
        <w:tab/>
        <w:t>16144</w:t>
        <w:tab/>
        <w:t xml:space="preserve"> 1969</w:t>
        <w:tab/>
        <w:t>16</w:t>
        <w:tab/>
        <w:t>5540</w:t>
        <w:tab/>
        <w:t xml:space="preserve"> 7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 xml:space="preserve"> 30931</w:t>
        <w:tab/>
        <w:t xml:space="preserve">    39</w:t>
        <w:tab/>
        <w:t xml:space="preserve">   14</w:t>
        <w:tab/>
        <w:t>26670</w:t>
        <w:tab/>
        <w:t xml:space="preserve">  462</w:t>
        <w:tab/>
        <w:t xml:space="preserve"> 1699</w:t>
        <w:tab/>
        <w:t xml:space="preserve"> –</w:t>
        <w:tab/>
        <w:t>2041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 2938</w:t>
        <w:tab/>
        <w:t xml:space="preserve">    67</w:t>
        <w:tab/>
        <w:t xml:space="preserve">  358</w:t>
        <w:tab/>
        <w:t xml:space="preserve"> 1229</w:t>
        <w:tab/>
        <w:t xml:space="preserve">   44</w:t>
        <w:tab/>
        <w:t xml:space="preserve"> 1224</w:t>
        <w:tab/>
        <w:t xml:space="preserve"> 1</w:t>
        <w:tab/>
        <w:t xml:space="preserve">  13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 97</w:t>
        <w:tab/>
        <w:t xml:space="preserve">    51</w:t>
        <w:tab/>
        <w:t xml:space="preserve">   44</w:t>
        <w:tab/>
        <w:t xml:space="preserve">    1</w:t>
        <w:tab/>
        <w:t xml:space="preserve">    –</w:t>
        <w:tab/>
        <w:t xml:space="preserve">    1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 2131</w:t>
        <w:tab/>
        <w:t xml:space="preserve">  1966</w:t>
        <w:tab/>
        <w:t xml:space="preserve">   15</w:t>
        <w:tab/>
        <w:t xml:space="preserve">  146</w:t>
        <w:tab/>
        <w:t xml:space="preserve">    1</w:t>
        <w:tab/>
        <w:t xml:space="preserve">    2</w:t>
        <w:tab/>
        <w:t xml:space="preserve">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2219</w:t>
        <w:tab/>
        <w:t xml:space="preserve">  1941</w:t>
        <w:tab/>
        <w:t xml:space="preserve">  180</w:t>
        <w:tab/>
        <w:t xml:space="preserve">   76</w:t>
        <w:tab/>
        <w:t xml:space="preserve">   16</w:t>
        <w:tab/>
        <w:t xml:space="preserve">    –</w:t>
        <w:tab/>
        <w:t xml:space="preserve"> –</w:t>
        <w:tab/>
        <w:t xml:space="preserve">   –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 159</w:t>
        <w:tab/>
        <w:t xml:space="preserve">    98</w:t>
        <w:tab/>
        <w:t xml:space="preserve">    1</w:t>
        <w:tab/>
        <w:t xml:space="preserve">   56</w:t>
        <w:tab/>
        <w:t xml:space="preserve">    –</w:t>
        <w:tab/>
        <w:t xml:space="preserve">    2</w:t>
        <w:tab/>
        <w:t xml:space="preserve"> –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1063</w:t>
        <w:tab/>
        <w:t xml:space="preserve">     9</w:t>
        <w:tab/>
        <w:t xml:space="preserve">   15</w:t>
        <w:tab/>
        <w:t xml:space="preserve">  813</w:t>
        <w:tab/>
        <w:t xml:space="preserve">  192</w:t>
        <w:tab/>
        <w:t xml:space="preserve">   13</w:t>
        <w:tab/>
        <w:t xml:space="preserve"> 4</w:t>
        <w:tab/>
        <w:t xml:space="preserve">  1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Beszélni nem tudó</w:t>
        <w:tab/>
        <w:t>11572</w:t>
        <w:tab/>
        <w:t xml:space="preserve">  6810</w:t>
        <w:tab/>
        <w:t xml:space="preserve">  400</w:t>
        <w:tab/>
        <w:t xml:space="preserve"> 3158</w:t>
        <w:tab/>
        <w:t xml:space="preserve">  649</w:t>
        <w:tab/>
        <w:t xml:space="preserve">  237</w:t>
        <w:tab/>
        <w:t xml:space="preserve"> –</w:t>
        <w:tab/>
        <w:t xml:space="preserve"> 309</w:t>
        <w:tab/>
        <w:t xml:space="preserve">  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109011</w:t>
        <w:tab/>
        <w:t xml:space="preserve"> 13679</w:t>
        <w:tab/>
        <w:t xml:space="preserve"> 4133</w:t>
        <w:tab/>
        <w:t>53634</w:t>
        <w:tab/>
        <w:t>21706</w:t>
        <w:tab/>
        <w:t>12820</w:t>
        <w:tab/>
        <w:t>17</w:t>
        <w:tab/>
        <w:t>2887</w:t>
        <w:tab/>
        <w:t>1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 xml:space="preserve"> 11099</w:t>
        <w:tab/>
        <w:t xml:space="preserve">  9171</w:t>
        <w:tab/>
        <w:t xml:space="preserve"> 1880</w:t>
        <w:tab/>
        <w:t xml:space="preserve">   15</w:t>
        <w:tab/>
        <w:t xml:space="preserve">    2</w:t>
        <w:tab/>
        <w:t xml:space="preserve">    1</w:t>
        <w:tab/>
        <w:t>10</w:t>
        <w:tab/>
        <w:t xml:space="preserve">  20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75344</w:t>
        <w:tab/>
        <w:t xml:space="preserve">   504</w:t>
        <w:tab/>
        <w:t xml:space="preserve"> 1656</w:t>
        <w:tab/>
        <w:t>48491</w:t>
        <w:tab/>
        <w:t>20629</w:t>
        <w:tab/>
        <w:t xml:space="preserve"> 1570</w:t>
        <w:tab/>
        <w:t xml:space="preserve"> 5</w:t>
        <w:tab/>
        <w:t>2361</w:t>
        <w:tab/>
        <w:t>12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 xml:space="preserve">  1111</w:t>
        <w:tab/>
        <w:t xml:space="preserve">     1</w:t>
        <w:tab/>
        <w:t xml:space="preserve">    7</w:t>
        <w:tab/>
        <w:t xml:space="preserve">  662</w:t>
        <w:tab/>
        <w:t xml:space="preserve">    7</w:t>
        <w:tab/>
        <w:t xml:space="preserve">   62</w:t>
        <w:tab/>
        <w:t xml:space="preserve"> –</w:t>
        <w:tab/>
        <w:t xml:space="preserve"> 37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12433</w:t>
        <w:tab/>
        <w:t xml:space="preserve">    76</w:t>
        <w:tab/>
        <w:t xml:space="preserve">  275</w:t>
        <w:tab/>
        <w:t xml:space="preserve"> 1505</w:t>
        <w:tab/>
        <w:t xml:space="preserve">   45</w:t>
        <w:tab/>
        <w:t>10516</w:t>
        <w:tab/>
        <w:t xml:space="preserve"> 1</w:t>
        <w:tab/>
        <w:t xml:space="preserve">  15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 88</w:t>
        <w:tab/>
        <w:t xml:space="preserve">    26</w:t>
        <w:tab/>
        <w:t xml:space="preserve">   52</w:t>
        <w:tab/>
        <w:t xml:space="preserve">   10</w:t>
        <w:tab/>
        <w:t xml:space="preserve">    –</w:t>
        <w:tab/>
        <w:t xml:space="preserve"> 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 3186</w:t>
        <w:tab/>
        <w:t xml:space="preserve">  3110</w:t>
        <w:tab/>
        <w:t xml:space="preserve">   51</w:t>
        <w:tab/>
        <w:t xml:space="preserve">   23</w:t>
        <w:tab/>
        <w:t xml:space="preserve">    –</w:t>
        <w:tab/>
        <w:t xml:space="preserve">    –</w:t>
        <w:tab/>
        <w:t xml:space="preserve"> –</w:t>
        <w:tab/>
        <w:t xml:space="preserve">   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 193</w:t>
        <w:tab/>
        <w:t xml:space="preserve">   100</w:t>
        <w:tab/>
        <w:t xml:space="preserve">   18</w:t>
        <w:tab/>
        <w:t xml:space="preserve">   75</w:t>
        <w:tab/>
        <w:t xml:space="preserve">    –</w:t>
        <w:tab/>
        <w:t xml:space="preserve"> 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   5</w:t>
        <w:tab/>
        <w:t xml:space="preserve">     –</w:t>
        <w:tab/>
        <w:t xml:space="preserve">    –</w:t>
        <w:tab/>
        <w:t xml:space="preserve">    4</w:t>
        <w:tab/>
        <w:t xml:space="preserve">    –</w:t>
        <w:tab/>
        <w:t xml:space="preserve">    –</w:t>
        <w:tab/>
        <w:t xml:space="preserve">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 118</w:t>
        <w:tab/>
        <w:t xml:space="preserve">     –</w:t>
        <w:tab/>
        <w:t xml:space="preserve">    5</w:t>
        <w:tab/>
        <w:t xml:space="preserve">  100</w:t>
        <w:tab/>
        <w:t xml:space="preserve">    6</w:t>
        <w:tab/>
        <w:t xml:space="preserve">    5</w:t>
        <w:tab/>
        <w:t xml:space="preserve"> 1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Beszélni nem tudó</w:t>
        <w:tab/>
        <w:t>5434</w:t>
        <w:tab/>
        <w:t xml:space="preserve">   691</w:t>
        <w:tab/>
        <w:t xml:space="preserve">  189</w:t>
        <w:tab/>
        <w:t xml:space="preserve"> 2749</w:t>
        <w:tab/>
        <w:t xml:space="preserve"> 1017</w:t>
        <w:tab/>
        <w:t xml:space="preserve">  666</w:t>
        <w:tab/>
        <w:t xml:space="preserve"> –</w:t>
        <w:tab/>
        <w:t xml:space="preserve"> 115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381304</w:t>
        <w:tab/>
        <w:t>295820</w:t>
        <w:tab/>
        <w:t>16590</w:t>
        <w:tab/>
        <w:t xml:space="preserve"> 62080</w:t>
        <w:tab/>
        <w:t>1619</w:t>
        <w:tab/>
        <w:t xml:space="preserve"> 1906</w:t>
        <w:tab/>
        <w:t>26</w:t>
        <w:tab/>
        <w:t>3243</w:t>
        <w:tab/>
        <w:t xml:space="preserve"> 2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>289849</w:t>
        <w:tab/>
        <w:t>273205</w:t>
        <w:tab/>
        <w:t>14738</w:t>
        <w:tab/>
        <w:t xml:space="preserve">  1817</w:t>
        <w:tab/>
        <w:t xml:space="preserve">   4</w:t>
        <w:tab/>
        <w:t xml:space="preserve">    8</w:t>
        <w:tab/>
        <w:t xml:space="preserve"> 3</w:t>
        <w:tab/>
        <w:t xml:space="preserve">  73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 7201</w:t>
        <w:tab/>
        <w:t xml:space="preserve">   100</w:t>
        <w:tab/>
        <w:t xml:space="preserve">   68</w:t>
        <w:tab/>
        <w:t xml:space="preserve">  5190</w:t>
        <w:tab/>
        <w:t>1005</w:t>
        <w:tab/>
        <w:t xml:space="preserve">  335</w:t>
        <w:tab/>
        <w:t>21</w:t>
        <w:tab/>
        <w:t xml:space="preserve"> 480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 xml:space="preserve"> 37833</w:t>
        <w:tab/>
        <w:t xml:space="preserve">   218</w:t>
        <w:tab/>
        <w:t xml:space="preserve">  117</w:t>
        <w:tab/>
        <w:t xml:space="preserve"> 33484</w:t>
        <w:tab/>
        <w:t xml:space="preserve"> 181</w:t>
        <w:tab/>
        <w:t xml:space="preserve"> 1261</w:t>
        <w:tab/>
        <w:t xml:space="preserve"> –</w:t>
        <w:tab/>
        <w:t>2568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 6247</w:t>
        <w:tab/>
        <w:t xml:space="preserve">    28</w:t>
        <w:tab/>
        <w:t xml:space="preserve">  454</w:t>
        <w:tab/>
        <w:t xml:space="preserve">  5522</w:t>
        <w:tab/>
        <w:t xml:space="preserve">  22</w:t>
        <w:tab/>
        <w:t xml:space="preserve">  220</w:t>
        <w:tab/>
        <w:t xml:space="preserve">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320</w:t>
        <w:tab/>
        <w:t xml:space="preserve">     9</w:t>
        <w:tab/>
        <w:t xml:space="preserve">  305</w:t>
        <w:tab/>
        <w:t xml:space="preserve">     4</w:t>
        <w:tab/>
        <w:t xml:space="preserve">   –</w:t>
        <w:tab/>
        <w:t xml:space="preserve">    –</w:t>
        <w:tab/>
        <w:t xml:space="preserve"> –</w:t>
        <w:tab/>
        <w:t xml:space="preserve">   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18686</w:t>
        <w:tab/>
        <w:t xml:space="preserve"> 12237</w:t>
        <w:tab/>
        <w:t xml:space="preserve">   20</w:t>
        <w:tab/>
        <w:t xml:space="preserve">  6415</w:t>
        <w:tab/>
        <w:t xml:space="preserve">   4</w:t>
        <w:tab/>
        <w:t xml:space="preserve">    –</w:t>
        <w:tab/>
        <w:t xml:space="preserve"> 1</w:t>
        <w:tab/>
        <w:t xml:space="preserve">   3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1597</w:t>
        <w:tab/>
        <w:t xml:space="preserve">  1562</w:t>
        <w:tab/>
        <w:t xml:space="preserve">    3</w:t>
        <w:tab/>
        <w:t xml:space="preserve">    30</w:t>
        <w:tab/>
        <w:t xml:space="preserve">   –</w:t>
        <w:tab/>
        <w:t xml:space="preserve">    –</w:t>
        <w:tab/>
        <w:t xml:space="preserve"> –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1366</w:t>
        <w:tab/>
        <w:t xml:space="preserve">     6</w:t>
        <w:tab/>
        <w:t xml:space="preserve">    3</w:t>
        <w:tab/>
        <w:t xml:space="preserve">  1327</w:t>
        <w:tab/>
        <w:t xml:space="preserve">   1</w:t>
        <w:tab/>
        <w:t xml:space="preserve">   20</w:t>
        <w:tab/>
        <w:t xml:space="preserve"> –</w:t>
        <w:tab/>
        <w:t xml:space="preserve">   8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6834</w:t>
        <w:tab/>
        <w:t xml:space="preserve">    60</w:t>
        <w:tab/>
        <w:t xml:space="preserve">  402</w:t>
        <w:tab/>
        <w:t xml:space="preserve">  6008</w:t>
        <w:tab/>
        <w:t xml:space="preserve"> 330</w:t>
        <w:tab/>
        <w:t xml:space="preserve">   22</w:t>
        <w:tab/>
        <w:t xml:space="preserve"> 1</w:t>
        <w:tab/>
        <w:t xml:space="preserve">   8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Beszélni nem tudó</w:t>
        <w:tab/>
        <w:t>11371</w:t>
        <w:tab/>
        <w:t xml:space="preserve">  8395</w:t>
        <w:tab/>
        <w:t xml:space="preserve">  480</w:t>
        <w:tab/>
        <w:t xml:space="preserve">  2283</w:t>
        <w:tab/>
        <w:t xml:space="preserve">  72</w:t>
        <w:tab/>
        <w:t xml:space="preserve">   40</w:t>
        <w:tab/>
        <w:t xml:space="preserve"> –</w:t>
        <w:tab/>
        <w:t xml:space="preserve"> 100</w:t>
        <w:tab/>
        <w:t xml:space="preserve"> 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396045</w:t>
        <w:tab/>
        <w:t>200946</w:t>
        <w:tab/>
        <w:t>11236</w:t>
        <w:tab/>
        <w:t>161536</w:t>
        <w:tab/>
        <w:t>5138</w:t>
        <w:tab/>
        <w:t xml:space="preserve"> 9305</w:t>
        <w:tab/>
        <w:t>52</w:t>
        <w:tab/>
        <w:t>7630</w:t>
        <w:tab/>
        <w:t>20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>148928</w:t>
        <w:tab/>
        <w:t>138496</w:t>
        <w:tab/>
        <w:t>10162</w:t>
        <w:tab/>
        <w:t xml:space="preserve">   225</w:t>
        <w:tab/>
        <w:t xml:space="preserve">   7</w:t>
        <w:tab/>
        <w:t xml:space="preserve">    7</w:t>
        <w:tab/>
        <w:t xml:space="preserve"> 7</w:t>
        <w:tab/>
        <w:t xml:space="preserve">  17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25955</w:t>
        <w:tab/>
        <w:t xml:space="preserve">   208</w:t>
        <w:tab/>
        <w:t xml:space="preserve">  111</w:t>
        <w:tab/>
        <w:t xml:space="preserve"> 18660</w:t>
        <w:tab/>
        <w:t>4384</w:t>
        <w:tab/>
        <w:t xml:space="preserve">  766</w:t>
        <w:tab/>
        <w:t>19</w:t>
        <w:tab/>
        <w:t>1783</w:t>
        <w:tab/>
        <w:t xml:space="preserve"> 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>137239</w:t>
        <w:tab/>
        <w:t xml:space="preserve">   306</w:t>
        <w:tab/>
        <w:t xml:space="preserve">   74</w:t>
        <w:tab/>
        <w:t>124080</w:t>
        <w:tab/>
        <w:t xml:space="preserve"> 339</w:t>
        <w:tab/>
        <w:t xml:space="preserve"> 6895</w:t>
        <w:tab/>
        <w:t>18</w:t>
        <w:tab/>
        <w:t>5394</w:t>
        <w:tab/>
        <w:t>13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 3328</w:t>
        <w:tab/>
        <w:t xml:space="preserve">   152</w:t>
        <w:tab/>
        <w:t xml:space="preserve">  180</w:t>
        <w:tab/>
        <w:t xml:space="preserve">  1840</w:t>
        <w:tab/>
        <w:t xml:space="preserve">  44</w:t>
        <w:tab/>
        <w:t xml:space="preserve"> 1083</w:t>
        <w:tab/>
        <w:t xml:space="preserve"> 6</w:t>
        <w:tab/>
        <w:t xml:space="preserve">  21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139</w:t>
        <w:tab/>
        <w:t xml:space="preserve">    59</w:t>
        <w:tab/>
        <w:t xml:space="preserve">   57</w:t>
        <w:tab/>
        <w:t xml:space="preserve">    20</w:t>
        <w:tab/>
        <w:t xml:space="preserve">   –</w:t>
        <w:tab/>
        <w:t xml:space="preserve">    1</w:t>
        <w:tab/>
        <w:t xml:space="preserve"> –</w:t>
        <w:tab/>
        <w:t xml:space="preserve">   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55520</w:t>
        <w:tab/>
        <w:t xml:space="preserve"> 53562</w:t>
        <w:tab/>
        <w:t xml:space="preserve">  221</w:t>
        <w:tab/>
        <w:t xml:space="preserve">  1710</w:t>
        <w:tab/>
        <w:t xml:space="preserve">   4</w:t>
        <w:tab/>
        <w:t xml:space="preserve">    2</w:t>
        <w:tab/>
        <w:t xml:space="preserve"> –</w:t>
        <w:tab/>
        <w:t xml:space="preserve">  16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1846</w:t>
        <w:tab/>
        <w:t xml:space="preserve">  1510</w:t>
        <w:tab/>
        <w:t xml:space="preserve">   24</w:t>
        <w:tab/>
        <w:t xml:space="preserve">   312</w:t>
        <w:tab/>
        <w:t xml:space="preserve">   –</w:t>
        <w:tab/>
        <w:t xml:space="preserve"> 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5482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 14</w:t>
        <w:tab/>
        <w:t xml:space="preserve">    1</w:t>
        <w:tab/>
        <w:t xml:space="preserve">  5466</w:t>
        <w:tab/>
        <w:t xml:space="preserve">   –</w:t>
        <w:tab/>
        <w:t xml:space="preserve">    –</w:t>
        <w:tab/>
        <w:t xml:space="preserve">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3181</w:t>
        <w:tab/>
        <w:t xml:space="preserve">    35</w:t>
        <w:tab/>
        <w:t xml:space="preserve">   35</w:t>
        <w:tab/>
        <w:t xml:space="preserve">  2686</w:t>
        <w:tab/>
        <w:t xml:space="preserve"> 159</w:t>
        <w:tab/>
        <w:t xml:space="preserve">  130</w:t>
        <w:tab/>
        <w:t xml:space="preserve"> –</w:t>
        <w:tab/>
        <w:t xml:space="preserve"> 134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Beszélni nem tudó</w:t>
        <w:tab/>
        <w:t>14427</w:t>
        <w:tab/>
        <w:t xml:space="preserve">  6604</w:t>
        <w:tab/>
        <w:t xml:space="preserve">  371</w:t>
        <w:tab/>
        <w:t xml:space="preserve">  6537</w:t>
        <w:tab/>
        <w:t xml:space="preserve"> 201</w:t>
        <w:tab/>
        <w:t xml:space="preserve">  421</w:t>
        <w:tab/>
        <w:t xml:space="preserve"> 2</w:t>
        <w:tab/>
        <w:t xml:space="preserve"> 263</w:t>
        <w:tab/>
        <w:t xml:space="preserve"> 2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Legnagyobbrészt bolgárok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530988</w:t>
        <w:tab/>
        <w:t>251414</w:t>
        <w:tab/>
        <w:t xml:space="preserve"> 3479</w:t>
        <w:tab/>
        <w:t>242457</w:t>
        <w:tab/>
        <w:t>8111</w:t>
        <w:tab/>
        <w:t>18657</w:t>
        <w:tab/>
        <w:t>49</w:t>
        <w:tab/>
        <w:t>6672</w:t>
        <w:tab/>
        <w:t>14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 xml:space="preserve"> 78102</w:t>
        <w:tab/>
        <w:t xml:space="preserve"> 75132</w:t>
        <w:tab/>
        <w:t xml:space="preserve"> 2397</w:t>
        <w:tab/>
        <w:t xml:space="preserve">   488</w:t>
        <w:tab/>
        <w:t xml:space="preserve">   4</w:t>
        <w:tab/>
        <w:t xml:space="preserve">    –</w:t>
        <w:tab/>
        <w:t>21</w:t>
        <w:tab/>
        <w:t xml:space="preserve">  13</w:t>
        <w:tab/>
        <w:t xml:space="preserve"> 4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78278</w:t>
        <w:tab/>
        <w:t xml:space="preserve">   518</w:t>
        <w:tab/>
        <w:t xml:space="preserve">  202</w:t>
        <w:tab/>
        <w:t xml:space="preserve"> 66932</w:t>
        <w:tab/>
        <w:t>7469</w:t>
        <w:tab/>
        <w:t xml:space="preserve">  835</w:t>
        <w:tab/>
        <w:t>22</w:t>
        <w:tab/>
        <w:t>2271</w:t>
        <w:tab/>
        <w:t xml:space="preserve"> 2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>158077</w:t>
        <w:tab/>
        <w:t xml:space="preserve">   369</w:t>
        <w:tab/>
        <w:t xml:space="preserve">   45</w:t>
        <w:tab/>
        <w:t>147774</w:t>
        <w:tab/>
        <w:t xml:space="preserve"> 237</w:t>
        <w:tab/>
        <w:t xml:space="preserve"> 5594</w:t>
        <w:tab/>
        <w:t xml:space="preserve"> 1</w:t>
        <w:tab/>
        <w:t>4020</w:t>
        <w:tab/>
        <w:t xml:space="preserve"> 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12213</w:t>
        <w:tab/>
        <w:t xml:space="preserve">    56</w:t>
        <w:tab/>
        <w:t xml:space="preserve">   11</w:t>
        <w:tab/>
        <w:t xml:space="preserve">   688</w:t>
        <w:tab/>
        <w:t xml:space="preserve">  15</w:t>
        <w:tab/>
        <w:t>11408</w:t>
        <w:tab/>
        <w:t xml:space="preserve"> –</w:t>
        <w:tab/>
        <w:t xml:space="preserve">  17</w:t>
        <w:tab/>
        <w:t xml:space="preserve"> 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 28</w:t>
        <w:tab/>
        <w:t xml:space="preserve">    21</w:t>
        <w:tab/>
        <w:t xml:space="preserve">    3</w:t>
        <w:tab/>
        <w:t xml:space="preserve">     4</w:t>
        <w:tab/>
        <w:t xml:space="preserve">   –</w:t>
        <w:tab/>
        <w:t xml:space="preserve"> 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>169006</w:t>
        <w:tab/>
        <w:t>163522</w:t>
        <w:tab/>
        <w:t xml:space="preserve">  558</w:t>
        <w:tab/>
        <w:t xml:space="preserve">  4865</w:t>
        <w:tab/>
        <w:t xml:space="preserve">   5</w:t>
        <w:tab/>
        <w:t xml:space="preserve">   11</w:t>
        <w:tab/>
        <w:t xml:space="preserve"> 1</w:t>
        <w:tab/>
        <w:t xml:space="preserve">  38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2321</w:t>
        <w:tab/>
        <w:t xml:space="preserve">  1517</w:t>
        <w:tab/>
        <w:t xml:space="preserve">  102</w:t>
        <w:tab/>
        <w:t xml:space="preserve">   702</w:t>
        <w:tab/>
        <w:t xml:space="preserve">   –</w:t>
        <w:tab/>
        <w:t xml:space="preserve"> 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8743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 52</w:t>
        <w:tab/>
        <w:t xml:space="preserve">   14</w:t>
        <w:tab/>
        <w:t xml:space="preserve">  8672</w:t>
        <w:tab/>
        <w:t xml:space="preserve">   –</w:t>
        <w:tab/>
        <w:t xml:space="preserve">    2</w:t>
        <w:tab/>
        <w:t xml:space="preserve"> –</w:t>
        <w:tab/>
        <w:t xml:space="preserve">   2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 651</w:t>
        <w:tab/>
        <w:t xml:space="preserve">    32</w:t>
        <w:tab/>
        <w:t xml:space="preserve">    2</w:t>
        <w:tab/>
        <w:t xml:space="preserve">   558</w:t>
        <w:tab/>
        <w:t xml:space="preserve">   9</w:t>
        <w:tab/>
        <w:t xml:space="preserve">    9</w:t>
        <w:tab/>
        <w:t xml:space="preserve"> 2</w:t>
        <w:tab/>
        <w:t xml:space="preserve">  37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Beszélni nem tudó</w:t>
        <w:tab/>
        <w:t xml:space="preserve"> 23569</w:t>
        <w:tab/>
        <w:t xml:space="preserve"> 10195</w:t>
        <w:tab/>
        <w:t xml:space="preserve">  145</w:t>
        <w:tab/>
        <w:t xml:space="preserve"> 11774</w:t>
        <w:tab/>
        <w:t xml:space="preserve"> 372</w:t>
        <w:tab/>
        <w:t xml:space="preserve">  798</w:t>
        <w:tab/>
        <w:t xml:space="preserve"> 2</w:t>
        <w:tab/>
        <w:t xml:space="preserve"> 274</w:t>
        <w:tab/>
        <w:t xml:space="preserve">  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Legnagyobbrészt bolgárok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 Magyar korona országaiban az 1881. év elején végrehajtott népszámlálás eredményei. 1. köt. (1882): 220–221., 508–62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LI. A népesség anyanyelve összevetve a felekezettel Arad, Csanád, Krassó-Szörény Temes és Torontál megyében 189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343597</w:t>
        <w:tab/>
        <w:t>201984</w:t>
        <w:tab/>
        <w:t>13140</w:t>
        <w:tab/>
        <w:t xml:space="preserve"> 91045</w:t>
        <w:tab/>
        <w:t>20787</w:t>
        <w:tab/>
        <w:t xml:space="preserve"> 7495</w:t>
        <w:tab/>
        <w:t xml:space="preserve"> 54</w:t>
        <w:tab/>
        <w:t>8924</w:t>
        <w:tab/>
        <w:t xml:space="preserve"> 16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08957</w:t>
        <w:tab/>
        <w:t>196768</w:t>
        <w:tab/>
        <w:t>11751</w:t>
        <w:tab/>
        <w:t xml:space="preserve">   339</w:t>
        <w:tab/>
        <w:t xml:space="preserve">   27</w:t>
        <w:tab/>
        <w:t xml:space="preserve">   14</w:t>
        <w:tab/>
        <w:t xml:space="preserve">  9</w:t>
        <w:tab/>
        <w:t xml:space="preserve">  45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86780</w:t>
        <w:tab/>
        <w:t xml:space="preserve">   701</w:t>
        <w:tab/>
        <w:t xml:space="preserve">  351</w:t>
        <w:tab/>
        <w:t xml:space="preserve"> 55146</w:t>
        <w:tab/>
        <w:t>19989</w:t>
        <w:tab/>
        <w:t xml:space="preserve"> 2966</w:t>
        <w:tab/>
        <w:t xml:space="preserve"> 44</w:t>
        <w:tab/>
        <w:t>7425</w:t>
        <w:tab/>
        <w:t xml:space="preserve"> 15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37303</w:t>
        <w:tab/>
        <w:t xml:space="preserve">    39</w:t>
        <w:tab/>
        <w:t xml:space="preserve">   22</w:t>
        <w:tab/>
        <w:t xml:space="preserve"> 33064</w:t>
        <w:tab/>
        <w:t xml:space="preserve">  440</w:t>
        <w:tab/>
        <w:t xml:space="preserve"> 2306</w:t>
        <w:tab/>
        <w:t xml:space="preserve">  –</w:t>
        <w:tab/>
        <w:t>1430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4157</w:t>
        <w:tab/>
        <w:t xml:space="preserve">    33</w:t>
        <w:tab/>
        <w:t xml:space="preserve">  542</w:t>
        <w:tab/>
        <w:t xml:space="preserve">  1327</w:t>
        <w:tab/>
        <w:t xml:space="preserve">   57</w:t>
        <w:tab/>
        <w:t xml:space="preserve"> 2185</w:t>
        <w:tab/>
        <w:t xml:space="preserve">  1</w:t>
        <w:tab/>
        <w:t xml:space="preserve">   9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99</w:t>
        <w:tab/>
        <w:t xml:space="preserve">     5</w:t>
        <w:tab/>
        <w:t xml:space="preserve">  191</w:t>
        <w:tab/>
        <w:t xml:space="preserve">     3</w:t>
        <w:tab/>
        <w:t xml:space="preserve">    –</w:t>
        <w:tab/>
        <w:t xml:space="preserve">    –</w:t>
        <w:tab/>
        <w:t xml:space="preserve">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77</w:t>
        <w:tab/>
        <w:t xml:space="preserve">     –</w:t>
        <w:tab/>
        <w:t xml:space="preserve">    –</w:t>
        <w:tab/>
        <w:t xml:space="preserve">    74</w:t>
        <w:tab/>
        <w:t xml:space="preserve">    –</w:t>
        <w:tab/>
        <w:t xml:space="preserve">    2</w:t>
        <w:tab/>
        <w:t xml:space="preserve">  –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2200</w:t>
        <w:tab/>
        <w:t xml:space="preserve">  1975</w:t>
        <w:tab/>
        <w:t xml:space="preserve">   78</w:t>
        <w:tab/>
        <w:t xml:space="preserve">   142</w:t>
        <w:tab/>
        <w:t xml:space="preserve">    2</w:t>
        <w:tab/>
        <w:t xml:space="preserve">    2</w:t>
        <w:tab/>
        <w:t xml:space="preserve">  –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924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463</w:t>
        <w:tab/>
        <w:t xml:space="preserve">  205</w:t>
        <w:tab/>
        <w:t xml:space="preserve">   950</w:t>
        <w:tab/>
        <w:t xml:space="preserve">  272</w:t>
        <w:tab/>
        <w:t xml:space="preserve">   20</w:t>
        <w:tab/>
        <w:t xml:space="preserve">  –</w:t>
        <w:tab/>
        <w:t xml:space="preserve">  13</w:t>
        <w:tab/>
        <w:t xml:space="preserve">  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2663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130575</w:t>
        <w:tab/>
        <w:t xml:space="preserve"> 15994</w:t>
        <w:tab/>
        <w:t xml:space="preserve"> 4362</w:t>
        <w:tab/>
        <w:t xml:space="preserve"> 65991</w:t>
        <w:tab/>
        <w:t>24751</w:t>
        <w:tab/>
        <w:t>16298</w:t>
        <w:tab/>
        <w:t xml:space="preserve"> 24</w:t>
        <w:tab/>
        <w:t>3000</w:t>
        <w:tab/>
        <w:t xml:space="preserve"> 15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3689</w:t>
        <w:tab/>
        <w:t xml:space="preserve"> 11582</w:t>
        <w:tab/>
        <w:t xml:space="preserve"> 2075</w:t>
        <w:tab/>
        <w:t xml:space="preserve">    16</w:t>
        <w:tab/>
        <w:t xml:space="preserve">    1</w:t>
        <w:tab/>
        <w:t xml:space="preserve">    2</w:t>
        <w:tab/>
        <w:t xml:space="preserve">  3</w:t>
        <w:tab/>
        <w:t xml:space="preserve">   7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95229</w:t>
        <w:tab/>
        <w:t xml:space="preserve">   419</w:t>
        <w:tab/>
        <w:t xml:space="preserve"> 1803</w:t>
        <w:tab/>
        <w:t xml:space="preserve"> 63267</w:t>
        <w:tab/>
        <w:t>24679</w:t>
        <w:tab/>
        <w:t xml:space="preserve"> 2212</w:t>
        <w:tab/>
        <w:t xml:space="preserve"> 19</w:t>
        <w:tab/>
        <w:t>2692</w:t>
        <w:tab/>
        <w:t xml:space="preserve"> 13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410</w:t>
        <w:tab/>
        <w:t xml:space="preserve">     –</w:t>
        <w:tab/>
        <w:t xml:space="preserve">    4</w:t>
        <w:tab/>
        <w:t xml:space="preserve">  1015</w:t>
        <w:tab/>
        <w:t xml:space="preserve">   11</w:t>
        <w:tab/>
        <w:t xml:space="preserve">   91</w:t>
        <w:tab/>
        <w:t xml:space="preserve">  –</w:t>
        <w:tab/>
        <w:t xml:space="preserve"> 289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5735</w:t>
        <w:tab/>
        <w:t xml:space="preserve">    32</w:t>
        <w:tab/>
        <w:t xml:space="preserve">  299</w:t>
        <w:tab/>
        <w:t xml:space="preserve">  1357</w:t>
        <w:tab/>
        <w:t xml:space="preserve">   51</w:t>
        <w:tab/>
        <w:t>13979</w:t>
        <w:tab/>
        <w:t xml:space="preserve">  2</w:t>
        <w:tab/>
        <w:t xml:space="preserve">   6</w:t>
        <w:tab/>
        <w:t xml:space="preserve"> 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52</w:t>
        <w:tab/>
        <w:t xml:space="preserve">    19</w:t>
        <w:tab/>
        <w:t xml:space="preserve">   91</w:t>
        <w:tab/>
        <w:t xml:space="preserve">    42</w:t>
        <w:tab/>
        <w:t xml:space="preserve">    –</w:t>
        <w:tab/>
        <w:t xml:space="preserve">    –</w:t>
        <w:tab/>
        <w:t xml:space="preserve">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7</w:t>
        <w:tab/>
        <w:t xml:space="preserve">     –</w:t>
        <w:tab/>
        <w:t xml:space="preserve">    –</w:t>
        <w:tab/>
        <w:t xml:space="preserve">     7</w:t>
        <w:tab/>
        <w:t xml:space="preserve">    –</w:t>
        <w:tab/>
        <w:t xml:space="preserve">    –</w:t>
        <w:tab/>
        <w:t xml:space="preserve">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853</w:t>
        <w:tab/>
        <w:t xml:space="preserve">  3800</w:t>
        <w:tab/>
        <w:t xml:space="preserve">   47</w:t>
        <w:tab/>
        <w:t xml:space="preserve">     5</w:t>
        <w:tab/>
        <w:t xml:space="preserve">    –</w:t>
        <w:tab/>
        <w:t xml:space="preserve">    –</w:t>
        <w:tab/>
        <w:t xml:space="preserve">  –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50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142</w:t>
        <w:tab/>
        <w:t xml:space="preserve">   43</w:t>
        <w:tab/>
        <w:t xml:space="preserve">   282</w:t>
        <w:tab/>
        <w:t xml:space="preserve">    9</w:t>
        <w:tab/>
        <w:t xml:space="preserve">   14</w:t>
        <w:tab/>
        <w:t xml:space="preserve">  –</w:t>
        <w:tab/>
        <w:t xml:space="preserve">   5</w:t>
        <w:tab/>
        <w:t xml:space="preserve">   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361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07635</w:t>
        <w:tab/>
        <w:t>306023</w:t>
        <w:tab/>
        <w:t>18949</w:t>
        <w:tab/>
        <w:t xml:space="preserve"> 73817</w:t>
        <w:tab/>
        <w:t xml:space="preserve"> 3053</w:t>
        <w:tab/>
        <w:t xml:space="preserve"> 2040</w:t>
        <w:tab/>
        <w:t xml:space="preserve"> 22</w:t>
        <w:tab/>
        <w:t>3713</w:t>
        <w:tab/>
        <w:t xml:space="preserve">  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11335</w:t>
        <w:tab/>
        <w:t>291522</w:t>
        <w:tab/>
        <w:t>17648</w:t>
        <w:tab/>
        <w:t xml:space="preserve">  2092</w:t>
        <w:tab/>
        <w:t xml:space="preserve">    6</w:t>
        <w:tab/>
        <w:t xml:space="preserve">    9</w:t>
        <w:tab/>
        <w:t xml:space="preserve">  3</w:t>
        <w:tab/>
        <w:t xml:space="preserve">  52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10879</w:t>
        <w:tab/>
        <w:t xml:space="preserve">   119</w:t>
        <w:tab/>
        <w:t xml:space="preserve">  104</w:t>
        <w:tab/>
        <w:t xml:space="preserve">  6968</w:t>
        <w:tab/>
        <w:t xml:space="preserve"> 2413</w:t>
        <w:tab/>
        <w:t xml:space="preserve">  499</w:t>
        <w:tab/>
        <w:t xml:space="preserve"> 14</w:t>
        <w:tab/>
        <w:t xml:space="preserve"> 752</w:t>
        <w:tab/>
        <w:t xml:space="preserve"> 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48058</w:t>
        <w:tab/>
        <w:t xml:space="preserve">   226</w:t>
        <w:tab/>
        <w:t xml:space="preserve">  130</w:t>
        <w:tab/>
        <w:t xml:space="preserve"> 43346</w:t>
        <w:tab/>
        <w:t xml:space="preserve">  159</w:t>
        <w:tab/>
        <w:t xml:space="preserve"> 1311</w:t>
        <w:tab/>
        <w:t xml:space="preserve">  5</w:t>
        <w:tab/>
        <w:t>2880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723</w:t>
        <w:tab/>
        <w:t xml:space="preserve">    33</w:t>
        <w:tab/>
        <w:t xml:space="preserve">  603</w:t>
        <w:tab/>
        <w:t xml:space="preserve">  4877</w:t>
        <w:tab/>
        <w:t xml:space="preserve">   15</w:t>
        <w:tab/>
        <w:t xml:space="preserve">  188</w:t>
        <w:tab/>
        <w:t xml:space="preserve">  –</w:t>
        <w:tab/>
        <w:t xml:space="preserve">   7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61</w:t>
        <w:tab/>
        <w:t xml:space="preserve">    19</w:t>
        <w:tab/>
        <w:t xml:space="preserve">  127</w:t>
        <w:tab/>
        <w:t xml:space="preserve">     9</w:t>
        <w:tab/>
        <w:t xml:space="preserve">    –</w:t>
        <w:tab/>
        <w:t xml:space="preserve">    6</w:t>
        <w:tab/>
        <w:t xml:space="preserve">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5018</w:t>
        <w:tab/>
        <w:t xml:space="preserve">     2</w:t>
        <w:tab/>
        <w:t xml:space="preserve">    –</w:t>
        <w:tab/>
        <w:t xml:space="preserve">  5015</w:t>
        <w:tab/>
        <w:t xml:space="preserve">    –</w:t>
        <w:tab/>
        <w:t xml:space="preserve">    –</w:t>
        <w:tab/>
        <w:t xml:space="preserve">  –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1862</w:t>
        <w:tab/>
        <w:t xml:space="preserve"> 11689</w:t>
        <w:tab/>
        <w:t xml:space="preserve">   39</w:t>
        <w:tab/>
        <w:t xml:space="preserve">   128</w:t>
        <w:tab/>
        <w:t xml:space="preserve">    –</w:t>
        <w:tab/>
        <w:t xml:space="preserve">    4</w:t>
        <w:tab/>
        <w:t xml:space="preserve">  –</w:t>
        <w:tab/>
        <w:t xml:space="preserve">   2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4599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413</w:t>
        <w:tab/>
        <w:t xml:space="preserve">  298</w:t>
        <w:tab/>
        <w:t xml:space="preserve"> 11382</w:t>
        <w:tab/>
        <w:t xml:space="preserve">  460</w:t>
        <w:tab/>
        <w:t xml:space="preserve">   23</w:t>
        <w:tab/>
        <w:t xml:space="preserve">  –</w:t>
        <w:tab/>
        <w:t xml:space="preserve">  19</w:t>
        <w:tab/>
        <w:t xml:space="preserve">   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2653 bolgár, 2644 cigány, 664 olasz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34529</w:t>
        <w:tab/>
        <w:t>213529</w:t>
        <w:tab/>
        <w:t>12336</w:t>
        <w:tab/>
        <w:t>183579</w:t>
        <w:tab/>
        <w:t xml:space="preserve"> 6230</w:t>
        <w:tab/>
        <w:t xml:space="preserve"> 9888</w:t>
        <w:tab/>
        <w:t>105</w:t>
        <w:tab/>
        <w:t>8640</w:t>
        <w:tab/>
        <w:t xml:space="preserve"> 22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1449</w:t>
        <w:tab/>
        <w:t>149610</w:t>
        <w:tab/>
        <w:t>11424</w:t>
        <w:tab/>
        <w:t xml:space="preserve">   351</w:t>
        <w:tab/>
        <w:t xml:space="preserve">    7</w:t>
        <w:tab/>
        <w:t xml:space="preserve">    8</w:t>
        <w:tab/>
        <w:t xml:space="preserve"> 14</w:t>
        <w:tab/>
        <w:t xml:space="preserve">  26</w:t>
        <w:tab/>
        <w:t xml:space="preserve"> 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36114</w:t>
        <w:tab/>
        <w:t xml:space="preserve">   404</w:t>
        <w:tab/>
        <w:t xml:space="preserve">  243</w:t>
        <w:tab/>
        <w:t xml:space="preserve"> 26423</w:t>
        <w:tab/>
        <w:t xml:space="preserve"> 5108</w:t>
        <w:tab/>
        <w:t xml:space="preserve">  722</w:t>
        <w:tab/>
        <w:t xml:space="preserve"> 55</w:t>
        <w:tab/>
        <w:t>3136</w:t>
        <w:tab/>
        <w:t xml:space="preserve">  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0184</w:t>
        <w:tab/>
        <w:t xml:space="preserve">   215</w:t>
        <w:tab/>
        <w:t xml:space="preserve">  139</w:t>
        <w:tab/>
        <w:t>145526</w:t>
        <w:tab/>
        <w:t xml:space="preserve">  788</w:t>
        <w:tab/>
        <w:t xml:space="preserve"> 8009</w:t>
        <w:tab/>
        <w:t xml:space="preserve">  8</w:t>
        <w:tab/>
        <w:t>5377</w:t>
        <w:tab/>
        <w:t xml:space="preserve"> 12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598</w:t>
        <w:tab/>
        <w:t xml:space="preserve">    47</w:t>
        <w:tab/>
        <w:t xml:space="preserve">  252</w:t>
        <w:tab/>
        <w:t xml:space="preserve">  1090</w:t>
        <w:tab/>
        <w:t xml:space="preserve">   66</w:t>
        <w:tab/>
        <w:t xml:space="preserve"> 1093</w:t>
        <w:tab/>
        <w:t xml:space="preserve"> 27</w:t>
        <w:tab/>
        <w:t xml:space="preserve">  15</w:t>
        <w:tab/>
        <w:t xml:space="preserve"> 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70</w:t>
        <w:tab/>
        <w:t xml:space="preserve">    38</w:t>
        <w:tab/>
        <w:t xml:space="preserve">   28</w:t>
        <w:tab/>
        <w:t xml:space="preserve">     2</w:t>
        <w:tab/>
        <w:t xml:space="preserve">    –</w:t>
        <w:tab/>
        <w:t xml:space="preserve">    –</w:t>
        <w:tab/>
        <w:t xml:space="preserve">  –</w:t>
        <w:tab/>
        <w:t xml:space="preserve">   2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205</w:t>
        <w:tab/>
        <w:t xml:space="preserve">    18</w:t>
        <w:tab/>
        <w:t xml:space="preserve">    1</w:t>
        <w:tab/>
        <w:t xml:space="preserve">   185</w:t>
        <w:tab/>
        <w:t xml:space="preserve">    –</w:t>
        <w:tab/>
        <w:t xml:space="preserve">    –</w:t>
        <w:tab/>
        <w:t xml:space="preserve">  –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2809</w:t>
        <w:tab/>
        <w:t xml:space="preserve"> 60976</w:t>
        <w:tab/>
        <w:t xml:space="preserve">  174</w:t>
        <w:tab/>
        <w:t xml:space="preserve">  1603</w:t>
        <w:tab/>
        <w:t xml:space="preserve">    2</w:t>
        <w:tab/>
        <w:t xml:space="preserve">    4</w:t>
        <w:tab/>
        <w:t xml:space="preserve">  –</w:t>
        <w:tab/>
        <w:t xml:space="preserve">   6</w:t>
        <w:tab/>
        <w:t xml:space="preserve">  44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110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221</w:t>
        <w:tab/>
        <w:t xml:space="preserve">   75</w:t>
        <w:tab/>
        <w:t xml:space="preserve">  8399</w:t>
        <w:tab/>
        <w:t xml:space="preserve">  259</w:t>
        <w:tab/>
        <w:t xml:space="preserve">   52</w:t>
        <w:tab/>
        <w:t xml:space="preserve">  1</w:t>
        <w:tab/>
        <w:t xml:space="preserve">  77</w:t>
        <w:tab/>
        <w:t xml:space="preserve">  1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5104 bolgár, 2563 cigány, 90 olasz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591260</w:t>
        <w:tab/>
        <w:t>271265</w:t>
        <w:tab/>
        <w:t xml:space="preserve"> 3886</w:t>
        <w:tab/>
        <w:t>276042</w:t>
        <w:tab/>
        <w:t>10543</w:t>
        <w:tab/>
        <w:t>20848</w:t>
        <w:tab/>
        <w:t xml:space="preserve"> 39</w:t>
        <w:tab/>
        <w:t>7148</w:t>
        <w:tab/>
        <w:t>148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7445</w:t>
        <w:tab/>
        <w:t xml:space="preserve"> 83917</w:t>
        <w:tab/>
        <w:t xml:space="preserve"> 3004</w:t>
        <w:tab/>
        <w:t xml:space="preserve">   202</w:t>
        <w:tab/>
        <w:t xml:space="preserve">    2</w:t>
        <w:tab/>
        <w:t xml:space="preserve">    4</w:t>
        <w:tab/>
        <w:t xml:space="preserve"> 11</w:t>
        <w:tab/>
        <w:t xml:space="preserve">   3</w:t>
        <w:tab/>
        <w:t xml:space="preserve"> 30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99991</w:t>
        <w:tab/>
        <w:t xml:space="preserve">   620</w:t>
        <w:tab/>
        <w:t xml:space="preserve">  260</w:t>
        <w:tab/>
        <w:t xml:space="preserve"> 84446</w:t>
        <w:tab/>
        <w:t>10134</w:t>
        <w:tab/>
        <w:t xml:space="preserve"> 1019</w:t>
        <w:tab/>
        <w:t xml:space="preserve"> 23</w:t>
        <w:tab/>
        <w:t>3329</w:t>
        <w:tab/>
        <w:t xml:space="preserve"> 16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85099</w:t>
        <w:tab/>
        <w:t xml:space="preserve">   267</w:t>
        <w:tab/>
        <w:t xml:space="preserve">   80</w:t>
        <w:tab/>
        <w:t>173930</w:t>
        <w:tab/>
        <w:t xml:space="preserve">  355</w:t>
        <w:tab/>
        <w:t xml:space="preserve"> 6574</w:t>
        <w:tab/>
        <w:t xml:space="preserve">  3</w:t>
        <w:tab/>
        <w:t>3740</w:t>
        <w:tab/>
        <w:t xml:space="preserve"> 15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4031</w:t>
        <w:tab/>
        <w:t xml:space="preserve">    20</w:t>
        <w:tab/>
        <w:t xml:space="preserve">   11</w:t>
        <w:tab/>
        <w:t xml:space="preserve">   492</w:t>
        <w:tab/>
        <w:t xml:space="preserve">   30</w:t>
        <w:tab/>
        <w:t>13214</w:t>
        <w:tab/>
        <w:t xml:space="preserve">  –</w:t>
        <w:tab/>
        <w:t xml:space="preserve">   9</w:t>
        <w:tab/>
        <w:t xml:space="preserve"> 25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3</w:t>
        <w:tab/>
        <w:t xml:space="preserve">    10</w:t>
        <w:tab/>
        <w:t xml:space="preserve">   13</w:t>
        <w:tab/>
        <w:t xml:space="preserve">     8</w:t>
        <w:tab/>
        <w:t xml:space="preserve">    –</w:t>
        <w:tab/>
        <w:t xml:space="preserve">    –</w:t>
        <w:tab/>
        <w:t xml:space="preserve">  2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690</w:t>
        <w:tab/>
        <w:t xml:space="preserve">    20</w:t>
        <w:tab/>
        <w:t xml:space="preserve">    8</w:t>
        <w:tab/>
        <w:t xml:space="preserve">  4646</w:t>
        <w:tab/>
        <w:t xml:space="preserve">    –</w:t>
        <w:tab/>
        <w:t xml:space="preserve">    6</w:t>
        <w:tab/>
        <w:t xml:space="preserve">  –</w:t>
        <w:tab/>
        <w:t xml:space="preserve">   –</w:t>
        <w:tab/>
        <w:t xml:space="preserve"> 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86235</w:t>
        <w:tab/>
        <w:t>184115</w:t>
        <w:tab/>
        <w:t xml:space="preserve">  380</w:t>
        <w:tab/>
        <w:t xml:space="preserve">  1119</w:t>
        <w:tab/>
        <w:t xml:space="preserve">    5</w:t>
        <w:tab/>
        <w:t xml:space="preserve">   14</w:t>
        <w:tab/>
        <w:t xml:space="preserve">  –</w:t>
        <w:tab/>
        <w:t xml:space="preserve">  16</w:t>
        <w:tab/>
        <w:t xml:space="preserve"> 586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373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296</w:t>
        <w:tab/>
        <w:t xml:space="preserve">  130</w:t>
        <w:tab/>
        <w:t xml:space="preserve"> 11199</w:t>
        <w:tab/>
        <w:t xml:space="preserve">   17</w:t>
        <w:tab/>
        <w:t xml:space="preserve">   17</w:t>
        <w:tab/>
        <w:t xml:space="preserve">  –</w:t>
        <w:tab/>
        <w:t xml:space="preserve">  51</w:t>
        <w:tab/>
        <w:t xml:space="preserve">  2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9711 bolgár, 3395 cigány, 106 olasz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f. I. köt. (1893): 112., 256–30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II. A népesség anyanyelve összevetve a felekezettel Arad, Csanád, Krassó-Szörény,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0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386100</w:t>
        <w:tab/>
        <w:t>215904</w:t>
        <w:tab/>
        <w:t>15134</w:t>
        <w:tab/>
        <w:t>109523</w:t>
        <w:tab/>
        <w:t>24849</w:t>
        <w:tab/>
        <w:t xml:space="preserve"> 9954</w:t>
        <w:tab/>
        <w:t>82</w:t>
        <w:tab/>
        <w:t>10085</w:t>
        <w:tab/>
        <w:t>56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23806</w:t>
        <w:tab/>
        <w:t>209710</w:t>
        <w:tab/>
        <w:t>13393</w:t>
        <w:tab/>
        <w:t xml:space="preserve">   345</w:t>
        <w:tab/>
        <w:t xml:space="preserve">   23</w:t>
        <w:tab/>
        <w:t xml:space="preserve">   15</w:t>
        <w:tab/>
        <w:t xml:space="preserve"> 9</w:t>
        <w:tab/>
        <w:t xml:space="preserve">    6</w:t>
        <w:tab/>
        <w:t>30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10823</w:t>
        <w:tab/>
        <w:t xml:space="preserve">  2572</w:t>
        <w:tab/>
        <w:t xml:space="preserve">  730</w:t>
        <w:tab/>
        <w:t xml:space="preserve"> 69640</w:t>
        <w:tab/>
        <w:t>23888</w:t>
        <w:tab/>
        <w:t xml:space="preserve"> 4402</w:t>
        <w:tab/>
        <w:t>67</w:t>
        <w:tab/>
        <w:t xml:space="preserve"> 9287</w:t>
        <w:tab/>
        <w:t>2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40148</w:t>
        <w:tab/>
        <w:t xml:space="preserve">    48</w:t>
        <w:tab/>
        <w:t xml:space="preserve">   22</w:t>
        <w:tab/>
        <w:t xml:space="preserve"> 36571</w:t>
        <w:tab/>
        <w:t xml:space="preserve">  632</w:t>
        <w:tab/>
        <w:t xml:space="preserve"> 2085</w:t>
        <w:tab/>
        <w:t xml:space="preserve"> 2</w:t>
        <w:tab/>
        <w:t xml:space="preserve">  782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600</w:t>
        <w:tab/>
        <w:t xml:space="preserve">    79</w:t>
        <w:tab/>
        <w:t xml:space="preserve">  681</w:t>
        <w:tab/>
        <w:t xml:space="preserve">  1326</w:t>
        <w:tab/>
        <w:t xml:space="preserve">   66</w:t>
        <w:tab/>
        <w:t xml:space="preserve"> 3440</w:t>
        <w:tab/>
        <w:t xml:space="preserve"> 4</w:t>
        <w:tab/>
        <w:t xml:space="preserve">    1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208</w:t>
        <w:tab/>
        <w:t xml:space="preserve">     3</w:t>
        <w:tab/>
        <w:t xml:space="preserve">  199</w:t>
        <w:tab/>
        <w:t xml:space="preserve">     3</w:t>
        <w:tab/>
        <w:t xml:space="preserve">    1</w:t>
        <w:tab/>
        <w:t xml:space="preserve">    1</w:t>
        <w:tab/>
        <w:t xml:space="preserve"> –</w:t>
        <w:tab/>
        <w:t xml:space="preserve"> 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704</w:t>
        <w:tab/>
        <w:t xml:space="preserve">     4</w:t>
        <w:tab/>
        <w:t xml:space="preserve">    2</w:t>
        <w:tab/>
        <w:t xml:space="preserve">   697</w:t>
        <w:tab/>
        <w:t xml:space="preserve">    –</w:t>
        <w:tab/>
        <w:t xml:space="preserve">    –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1719</w:t>
        <w:tab/>
        <w:t xml:space="preserve">  1675</w:t>
        <w:tab/>
        <w:t xml:space="preserve">   13</w:t>
        <w:tab/>
        <w:t xml:space="preserve">    22</w:t>
        <w:tab/>
        <w:t xml:space="preserve">    –</w:t>
        <w:tab/>
        <w:t xml:space="preserve">    –</w:t>
        <w:tab/>
        <w:t xml:space="preserve"> –</w:t>
        <w:tab/>
        <w:t xml:space="preserve">    –</w:t>
        <w:tab/>
        <w:t xml:space="preserve">  9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092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1813</w:t>
        <w:tab/>
        <w:t xml:space="preserve">   94</w:t>
        <w:tab/>
        <w:t xml:space="preserve">   919</w:t>
        <w:tab/>
        <w:t xml:space="preserve">  239</w:t>
        <w:tab/>
        <w:t xml:space="preserve">   11</w:t>
        <w:tab/>
        <w:t xml:space="preserve"> –</w:t>
        <w:tab/>
        <w:t xml:space="preserve">    8</w:t>
        <w:tab/>
        <w:t xml:space="preserve">  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1963 cigány, 601 cseh és morva, 182 lengy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140007</w:t>
        <w:tab/>
        <w:t xml:space="preserve"> 16567</w:t>
        <w:tab/>
        <w:t xml:space="preserve"> 4520</w:t>
        <w:tab/>
        <w:t xml:space="preserve"> 71610</w:t>
        <w:tab/>
        <w:t>25234</w:t>
        <w:tab/>
        <w:t>18384</w:t>
        <w:tab/>
        <w:t>33</w:t>
        <w:tab/>
        <w:t xml:space="preserve"> 3254</w:t>
        <w:tab/>
        <w:t>40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3982</w:t>
        <w:tab/>
        <w:t xml:space="preserve"> 11800</w:t>
        <w:tab/>
        <w:t xml:space="preserve"> 1936</w:t>
        <w:tab/>
        <w:t xml:space="preserve">    31</w:t>
        <w:tab/>
        <w:t xml:space="preserve">  113</w:t>
        <w:tab/>
        <w:t xml:space="preserve">    6</w:t>
        <w:tab/>
        <w:t xml:space="preserve"> 4</w:t>
        <w:tab/>
        <w:t xml:space="preserve">    –</w:t>
        <w:tab/>
        <w:t xml:space="preserve"> 9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03242</w:t>
        <w:tab/>
        <w:t xml:space="preserve">   717</w:t>
        <w:tab/>
        <w:t xml:space="preserve"> 2172</w:t>
        <w:tab/>
        <w:t xml:space="preserve"> 68949</w:t>
        <w:tab/>
        <w:t>25010</w:t>
        <w:tab/>
        <w:t xml:space="preserve"> 3015</w:t>
        <w:tab/>
        <w:t>27</w:t>
        <w:tab/>
        <w:t xml:space="preserve"> 3067</w:t>
        <w:tab/>
        <w:t>28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182</w:t>
        <w:tab/>
        <w:t xml:space="preserve">     4</w:t>
        <w:tab/>
        <w:t xml:space="preserve">    4</w:t>
        <w:tab/>
        <w:t xml:space="preserve">   907</w:t>
        <w:tab/>
        <w:t xml:space="preserve">   20</w:t>
        <w:tab/>
        <w:t xml:space="preserve">   70</w:t>
        <w:tab/>
        <w:t xml:space="preserve"> –</w:t>
        <w:tab/>
        <w:t xml:space="preserve">  175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7274</w:t>
        <w:tab/>
        <w:t xml:space="preserve">    11</w:t>
        <w:tab/>
        <w:t xml:space="preserve">  291</w:t>
        <w:tab/>
        <w:t xml:space="preserve">  1571</w:t>
        <w:tab/>
        <w:t xml:space="preserve">   84</w:t>
        <w:tab/>
        <w:t>15291</w:t>
        <w:tab/>
        <w:t xml:space="preserve"> 2</w:t>
        <w:tab/>
        <w:t xml:space="preserve">    1</w:t>
        <w:tab/>
        <w:t xml:space="preserve"> 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72</w:t>
        <w:tab/>
        <w:t xml:space="preserve">     2</w:t>
        <w:tab/>
        <w:t xml:space="preserve">   64</w:t>
        <w:tab/>
        <w:t xml:space="preserve">     6</w:t>
        <w:tab/>
        <w:t xml:space="preserve">    –</w:t>
        <w:tab/>
        <w:t xml:space="preserve">   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1</w:t>
        <w:tab/>
        <w:t xml:space="preserve">     –</w:t>
        <w:tab/>
        <w:t xml:space="preserve">    –</w:t>
        <w:tab/>
        <w:t xml:space="preserve">     1</w:t>
        <w:tab/>
        <w:t xml:space="preserve">    –</w:t>
        <w:tab/>
        <w:t xml:space="preserve">   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981</w:t>
        <w:tab/>
        <w:t xml:space="preserve">  3948</w:t>
        <w:tab/>
        <w:t xml:space="preserve">   28</w:t>
        <w:tab/>
        <w:t xml:space="preserve">     5</w:t>
        <w:tab/>
        <w:t xml:space="preserve">    –</w:t>
        <w:tab/>
        <w:t xml:space="preserve">   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273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 85</w:t>
        <w:tab/>
        <w:t xml:space="preserve">   25</w:t>
        <w:tab/>
        <w:t xml:space="preserve">   140</w:t>
        <w:tab/>
        <w:t xml:space="preserve">    7</w:t>
        <w:tab/>
        <w:t xml:space="preserve">    2</w:t>
        <w:tab/>
        <w:t xml:space="preserve"> –</w:t>
        <w:tab/>
        <w:t xml:space="preserve">   11</w:t>
        <w:tab/>
        <w:t xml:space="preserve">  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193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43001</w:t>
        <w:tab/>
        <w:t>325613</w:t>
        <w:tab/>
        <w:t>18262</w:t>
        <w:tab/>
        <w:t xml:space="preserve"> 84748</w:t>
        <w:tab/>
        <w:t xml:space="preserve"> 7792</w:t>
        <w:tab/>
        <w:t xml:space="preserve"> 2043</w:t>
        <w:tab/>
        <w:t>59</w:t>
        <w:tab/>
        <w:t xml:space="preserve"> 4375</w:t>
        <w:tab/>
        <w:t>10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28371</w:t>
        <w:tab/>
        <w:t>308992</w:t>
        <w:tab/>
        <w:t>17031</w:t>
        <w:tab/>
        <w:t xml:space="preserve">  2266</w:t>
        <w:tab/>
        <w:t xml:space="preserve">   17</w:t>
        <w:tab/>
        <w:t xml:space="preserve">    3</w:t>
        <w:tab/>
        <w:t xml:space="preserve"> 4</w:t>
        <w:tab/>
        <w:t xml:space="preserve">   10</w:t>
        <w:tab/>
        <w:t xml:space="preserve"> 4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21439</w:t>
        <w:tab/>
        <w:t xml:space="preserve">   356</w:t>
        <w:tab/>
        <w:t xml:space="preserve">  175</w:t>
        <w:tab/>
        <w:t xml:space="preserve"> 11520</w:t>
        <w:tab/>
        <w:t xml:space="preserve"> 6937</w:t>
        <w:tab/>
        <w:t xml:space="preserve">  502</w:t>
        <w:tab/>
        <w:t>47</w:t>
        <w:tab/>
        <w:t xml:space="preserve"> 1892</w:t>
        <w:tab/>
        <w:t xml:space="preserve">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55256</w:t>
        <w:tab/>
        <w:t xml:space="preserve">   443</w:t>
        <w:tab/>
        <w:t xml:space="preserve">   99</w:t>
        <w:tab/>
        <w:t xml:space="preserve"> 50662</w:t>
        <w:tab/>
        <w:t xml:space="preserve">  400</w:t>
        <w:tab/>
        <w:t xml:space="preserve"> 1185</w:t>
        <w:tab/>
        <w:t xml:space="preserve"> 3</w:t>
        <w:tab/>
        <w:t xml:space="preserve"> 2452</w:t>
        <w:tab/>
        <w:t xml:space="preserve"> 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3831</w:t>
        <w:tab/>
        <w:t xml:space="preserve">    19</w:t>
        <w:tab/>
        <w:t xml:space="preserve">  132</w:t>
        <w:tab/>
        <w:t xml:space="preserve">  3327</w:t>
        <w:tab/>
        <w:t xml:space="preserve">   21</w:t>
        <w:tab/>
        <w:t xml:space="preserve">  319</w:t>
        <w:tab/>
        <w:t xml:space="preserve"> 1</w:t>
        <w:tab/>
        <w:t xml:space="preserve">    9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803</w:t>
        <w:tab/>
        <w:t xml:space="preserve">    58</w:t>
        <w:tab/>
        <w:t xml:space="preserve">  705</w:t>
        <w:tab/>
        <w:t xml:space="preserve">    40</w:t>
        <w:tab/>
        <w:t xml:space="preserve">    –</w:t>
        <w:tab/>
        <w:t xml:space="preserve">   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279</w:t>
        <w:tab/>
        <w:t xml:space="preserve">     7</w:t>
        <w:tab/>
        <w:t xml:space="preserve">    2</w:t>
        <w:tab/>
        <w:t xml:space="preserve">   269</w:t>
        <w:tab/>
        <w:t xml:space="preserve">    –</w:t>
        <w:tab/>
        <w:t xml:space="preserve">    –</w:t>
        <w:tab/>
        <w:t xml:space="preserve"> 1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3138</w:t>
        <w:tab/>
        <w:t xml:space="preserve"> 12988</w:t>
        <w:tab/>
        <w:t xml:space="preserve">   19</w:t>
        <w:tab/>
        <w:t xml:space="preserve">   121</w:t>
        <w:tab/>
        <w:t xml:space="preserve">    8</w:t>
        <w:tab/>
        <w:t xml:space="preserve">    –</w:t>
        <w:tab/>
        <w:t xml:space="preserve"> 1</w:t>
        <w:tab/>
        <w:t xml:space="preserve">    –</w:t>
        <w:tab/>
        <w:t xml:space="preserve">  1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9884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750</w:t>
        <w:tab/>
        <w:t xml:space="preserve">   99</w:t>
        <w:tab/>
        <w:t xml:space="preserve"> 16543</w:t>
        <w:tab/>
        <w:t xml:space="preserve">  409</w:t>
        <w:tab/>
        <w:t xml:space="preserve">   34</w:t>
        <w:tab/>
        <w:t xml:space="preserve"> 2</w:t>
        <w:tab/>
        <w:t xml:space="preserve">   12</w:t>
        <w:tab/>
        <w:t xml:space="preserve"> 3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7862 bolgár és krassován, 8282 cseh és morva, 2658 cigány, 573 olasz, 354 lengy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76242</w:t>
        <w:tab/>
        <w:t>223247</w:t>
        <w:tab/>
        <w:t>12360</w:t>
        <w:tab/>
        <w:t>209690</w:t>
        <w:tab/>
        <w:t>8712</w:t>
        <w:tab/>
        <w:t>11993</w:t>
        <w:tab/>
        <w:t>111</w:t>
        <w:tab/>
        <w:t>9745</w:t>
        <w:tab/>
        <w:t>38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7523</w:t>
        <w:tab/>
        <w:t>155364</w:t>
        <w:tab/>
        <w:t>11433</w:t>
        <w:tab/>
        <w:t xml:space="preserve">   594</w:t>
        <w:tab/>
        <w:t xml:space="preserve">   9</w:t>
        <w:tab/>
        <w:t xml:space="preserve">   19</w:t>
        <w:tab/>
        <w:t xml:space="preserve">  7</w:t>
        <w:tab/>
        <w:t xml:space="preserve">   8</w:t>
        <w:tab/>
        <w:t xml:space="preserve"> 8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58153</w:t>
        <w:tab/>
        <w:t xml:space="preserve">  1033</w:t>
        <w:tab/>
        <w:t xml:space="preserve">  423</w:t>
        <w:tab/>
        <w:t xml:space="preserve"> 41982</w:t>
        <w:tab/>
        <w:t>7774</w:t>
        <w:tab/>
        <w:t xml:space="preserve"> 1243</w:t>
        <w:tab/>
        <w:t xml:space="preserve"> 78</w:t>
        <w:tab/>
        <w:t>5560</w:t>
        <w:tab/>
        <w:t xml:space="preserve"> 6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71087</w:t>
        <w:tab/>
        <w:t xml:space="preserve">   512</w:t>
        <w:tab/>
        <w:t xml:space="preserve">  140</w:t>
        <w:tab/>
        <w:t>156563</w:t>
        <w:tab/>
        <w:t xml:space="preserve"> 540</w:t>
        <w:tab/>
        <w:t xml:space="preserve"> 9155</w:t>
        <w:tab/>
        <w:t xml:space="preserve">  8</w:t>
        <w:tab/>
        <w:t>4095</w:t>
        <w:tab/>
        <w:t xml:space="preserve"> 7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977</w:t>
        <w:tab/>
        <w:t xml:space="preserve">    63</w:t>
        <w:tab/>
        <w:t xml:space="preserve">  162</w:t>
        <w:tab/>
        <w:t xml:space="preserve">  1101</w:t>
        <w:tab/>
        <w:t xml:space="preserve">  86</w:t>
        <w:tab/>
        <w:t xml:space="preserve"> 1531</w:t>
        <w:tab/>
        <w:t xml:space="preserve"> 17</w:t>
        <w:tab/>
        <w:t xml:space="preserve">  14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79</w:t>
        <w:tab/>
        <w:t xml:space="preserve">    18</w:t>
        <w:tab/>
        <w:t xml:space="preserve">   28</w:t>
        <w:tab/>
        <w:t xml:space="preserve">    33</w:t>
        <w:tab/>
        <w:t xml:space="preserve">   –</w:t>
        <w:tab/>
        <w:t xml:space="preserve">    –</w:t>
        <w:tab/>
        <w:t xml:space="preserve">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87</w:t>
        <w:tab/>
        <w:t xml:space="preserve">    25</w:t>
        <w:tab/>
        <w:t xml:space="preserve">    4</w:t>
        <w:tab/>
        <w:t xml:space="preserve">   350</w:t>
        <w:tab/>
        <w:t xml:space="preserve">   –</w:t>
        <w:tab/>
        <w:t xml:space="preserve">    6</w:t>
        <w:tab/>
        <w:t xml:space="preserve">  –</w:t>
        <w:tab/>
        <w:t xml:space="preserve">   1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4902</w:t>
        <w:tab/>
        <w:t xml:space="preserve"> 64213</w:t>
        <w:tab/>
        <w:t xml:space="preserve">   96</w:t>
        <w:tab/>
        <w:t xml:space="preserve">   440</w:t>
        <w:tab/>
        <w:t xml:space="preserve">   2</w:t>
        <w:tab/>
        <w:t xml:space="preserve">    6</w:t>
        <w:tab/>
        <w:t xml:space="preserve">  –</w:t>
        <w:tab/>
        <w:t xml:space="preserve">   8</w:t>
        <w:tab/>
        <w:t>137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1134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019</w:t>
        <w:tab/>
        <w:t xml:space="preserve">   74</w:t>
        <w:tab/>
        <w:t xml:space="preserve">  8627</w:t>
        <w:tab/>
        <w:t xml:space="preserve"> 301</w:t>
        <w:tab/>
        <w:t xml:space="preserve">   33</w:t>
        <w:tab/>
        <w:t xml:space="preserve">  1</w:t>
        <w:tab/>
        <w:t xml:space="preserve">  59</w:t>
        <w:tab/>
        <w:t xml:space="preserve"> 2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4636 bolgár és krassován, 2619 cseh és morva, 2271 cigány, 1195 bunyevác, sokác, dalmát és illír, 149 lengy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609362</w:t>
        <w:tab/>
        <w:t>277558</w:t>
        <w:tab/>
        <w:t>3723</w:t>
        <w:tab/>
        <w:t>284704</w:t>
        <w:tab/>
        <w:t>12195</w:t>
        <w:tab/>
        <w:t>22524</w:t>
        <w:tab/>
        <w:t>73</w:t>
        <w:tab/>
        <w:t>6750</w:t>
        <w:tab/>
        <w:t>18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8044</w:t>
        <w:tab/>
        <w:t xml:space="preserve"> 84509</w:t>
        <w:tab/>
        <w:t>2790</w:t>
        <w:tab/>
        <w:t xml:space="preserve">   260</w:t>
        <w:tab/>
        <w:t xml:space="preserve">    2</w:t>
        <w:tab/>
        <w:t xml:space="preserve">    2</w:t>
        <w:tab/>
        <w:t xml:space="preserve"> 3</w:t>
        <w:tab/>
        <w:t xml:space="preserve">   2</w:t>
        <w:tab/>
        <w:t xml:space="preserve"> 47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14760</w:t>
        <w:tab/>
        <w:t xml:space="preserve">  1008</w:t>
        <w:tab/>
        <w:t xml:space="preserve"> 410</w:t>
        <w:tab/>
        <w:t xml:space="preserve"> 96042</w:t>
        <w:tab/>
        <w:t>11613</w:t>
        <w:tab/>
        <w:t xml:space="preserve"> 1257</w:t>
        <w:tab/>
        <w:t>66</w:t>
        <w:tab/>
        <w:t>4210</w:t>
        <w:tab/>
        <w:t xml:space="preserve"> 15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84016</w:t>
        <w:tab/>
        <w:t xml:space="preserve">   320</w:t>
        <w:tab/>
        <w:t xml:space="preserve"> 192</w:t>
        <w:tab/>
        <w:t>173152</w:t>
        <w:tab/>
        <w:t xml:space="preserve">  399</w:t>
        <w:tab/>
        <w:t xml:space="preserve"> 7272</w:t>
        <w:tab/>
        <w:t xml:space="preserve"> 3</w:t>
        <w:tab/>
        <w:t>2492</w:t>
        <w:tab/>
        <w:t xml:space="preserve"> 18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4969</w:t>
        <w:tab/>
        <w:t xml:space="preserve">    41</w:t>
        <w:tab/>
        <w:t xml:space="preserve">  38</w:t>
        <w:tab/>
        <w:t xml:space="preserve">   445</w:t>
        <w:tab/>
        <w:t xml:space="preserve">  159</w:t>
        <w:tab/>
        <w:t>13962</w:t>
        <w:tab/>
        <w:t xml:space="preserve"> 1</w:t>
        <w:tab/>
        <w:t xml:space="preserve">   8</w:t>
        <w:tab/>
        <w:t xml:space="preserve"> 3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0</w:t>
        <w:tab/>
        <w:t xml:space="preserve">    17</w:t>
        <w:tab/>
        <w:t xml:space="preserve">   9</w:t>
        <w:tab/>
        <w:t xml:space="preserve">     3</w:t>
        <w:tab/>
        <w:t xml:space="preserve">    –</w:t>
        <w:tab/>
        <w:t xml:space="preserve">    1</w:t>
        <w:tab/>
        <w:t xml:space="preserve">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096</w:t>
        <w:tab/>
        <w:t xml:space="preserve">    23</w:t>
        <w:tab/>
        <w:t xml:space="preserve">   5</w:t>
        <w:tab/>
        <w:t xml:space="preserve">  4066</w:t>
        <w:tab/>
        <w:t xml:space="preserve">    –</w:t>
        <w:tab/>
        <w:t xml:space="preserve">    1</w:t>
        <w:tab/>
        <w:t xml:space="preserve"> –</w:t>
        <w:tab/>
        <w:t xml:space="preserve">   –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91857</w:t>
        <w:tab/>
        <w:t>189421</w:t>
        <w:tab/>
        <w:t xml:space="preserve"> 157</w:t>
        <w:tab/>
        <w:t xml:space="preserve">  1558</w:t>
        <w:tab/>
        <w:t xml:space="preserve">   12</w:t>
        <w:tab/>
        <w:t xml:space="preserve">   18</w:t>
        <w:tab/>
        <w:t xml:space="preserve"> –</w:t>
        <w:tab/>
        <w:t xml:space="preserve">   5</w:t>
        <w:tab/>
        <w:t xml:space="preserve"> 686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1590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219</w:t>
        <w:tab/>
        <w:t xml:space="preserve"> 122</w:t>
        <w:tab/>
        <w:t xml:space="preserve">  9178</w:t>
        <w:tab/>
        <w:t xml:space="preserve">   10</w:t>
        <w:tab/>
        <w:t xml:space="preserve">   11</w:t>
        <w:tab/>
        <w:t xml:space="preserve"> –</w:t>
        <w:tab/>
        <w:t xml:space="preserve">  33</w:t>
        <w:tab/>
        <w:t xml:space="preserve">  1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7969 bolgár és krassován, 3142 cigány, 247 cseh és morva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elmények. Új s. 5. köt. (1907): 212–213., 354–38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III. A népesség anyanyelve összevetve a felekezettel Arad, Csanád, Krassó-Szörény,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1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14388</w:t>
        <w:tab/>
        <w:t>230907</w:t>
        <w:tab/>
        <w:t>16318</w:t>
        <w:tab/>
        <w:t>117630</w:t>
        <w:tab/>
        <w:t>26709</w:t>
        <w:tab/>
        <w:t>10950</w:t>
        <w:tab/>
        <w:t>223</w:t>
        <w:tab/>
        <w:t>10102</w:t>
        <w:tab/>
        <w:t>154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39755</w:t>
        <w:tab/>
        <w:t>223568</w:t>
        <w:tab/>
        <w:t>14537</w:t>
        <w:tab/>
        <w:t xml:space="preserve">   344</w:t>
        <w:tab/>
        <w:t xml:space="preserve">   16</w:t>
        <w:tab/>
        <w:t xml:space="preserve">   14</w:t>
        <w:tab/>
        <w:t xml:space="preserve"> 48</w:t>
        <w:tab/>
        <w:t xml:space="preserve">   27</w:t>
        <w:tab/>
        <w:t>120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24215</w:t>
        <w:tab/>
        <w:t xml:space="preserve">  2710</w:t>
        <w:tab/>
        <w:t xml:space="preserve">  775</w:t>
        <w:tab/>
        <w:t xml:space="preserve"> 79249</w:t>
        <w:tab/>
        <w:t>25979</w:t>
        <w:tab/>
        <w:t xml:space="preserve"> 5421</w:t>
        <w:tab/>
        <w:t>169</w:t>
        <w:tab/>
        <w:t xml:space="preserve"> 9596</w:t>
        <w:tab/>
        <w:t xml:space="preserve"> 3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38695</w:t>
        <w:tab/>
        <w:t xml:space="preserve">    67</w:t>
        <w:tab/>
        <w:t xml:space="preserve">   11</w:t>
        <w:tab/>
        <w:t xml:space="preserve"> 35928</w:t>
        <w:tab/>
        <w:t xml:space="preserve">  460</w:t>
        <w:tab/>
        <w:t xml:space="preserve"> 1778</w:t>
        <w:tab/>
        <w:t xml:space="preserve">  3</w:t>
        <w:tab/>
        <w:t xml:space="preserve">  429</w:t>
        <w:tab/>
        <w:t xml:space="preserve">  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451</w:t>
        <w:tab/>
        <w:t xml:space="preserve">    55</w:t>
        <w:tab/>
        <w:t xml:space="preserve">  172</w:t>
        <w:tab/>
        <w:t xml:space="preserve">  1463</w:t>
        <w:tab/>
        <w:t xml:space="preserve">   28</w:t>
        <w:tab/>
        <w:t xml:space="preserve"> 3726</w:t>
        <w:tab/>
        <w:t xml:space="preserve">  3</w:t>
        <w:tab/>
        <w:t xml:space="preserve">    1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677</w:t>
        <w:tab/>
        <w:t xml:space="preserve">    10</w:t>
        <w:tab/>
        <w:t xml:space="preserve">  659</w:t>
        <w:tab/>
        <w:t xml:space="preserve">     7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70</w:t>
        <w:tab/>
        <w:t xml:space="preserve">     3</w:t>
        <w:tab/>
        <w:t xml:space="preserve">    2</w:t>
        <w:tab/>
        <w:t xml:space="preserve">    65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2138</w:t>
        <w:tab/>
        <w:t xml:space="preserve">  2082</w:t>
        <w:tab/>
        <w:t xml:space="preserve">   25</w:t>
        <w:tab/>
        <w:t xml:space="preserve">    26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  5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38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412</w:t>
        <w:tab/>
        <w:t xml:space="preserve">  137</w:t>
        <w:tab/>
        <w:t xml:space="preserve">   548</w:t>
        <w:tab/>
        <w:t xml:space="preserve">  226</w:t>
        <w:tab/>
        <w:t xml:space="preserve">   11</w:t>
        <w:tab/>
        <w:t xml:space="preserve">  –</w:t>
        <w:tab/>
        <w:t xml:space="preserve">   49</w:t>
        <w:tab/>
        <w:t xml:space="preserve">   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2615 cigány, 461 cseh-morva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145248</w:t>
        <w:tab/>
        <w:t xml:space="preserve"> 16851</w:t>
        <w:tab/>
        <w:t xml:space="preserve"> 4438</w:t>
        <w:tab/>
        <w:t xml:space="preserve"> 76075</w:t>
        <w:tab/>
        <w:t>24897</w:t>
        <w:tab/>
        <w:t>19095</w:t>
        <w:tab/>
        <w:t>118</w:t>
        <w:tab/>
        <w:t xml:space="preserve"> 3353</w:t>
        <w:tab/>
        <w:t xml:space="preserve"> 4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4046</w:t>
        <w:tab/>
        <w:t xml:space="preserve"> 11847</w:t>
        <w:tab/>
        <w:t xml:space="preserve"> 2015</w:t>
        <w:tab/>
        <w:t xml:space="preserve">    35</w:t>
        <w:tab/>
        <w:t xml:space="preserve">   11</w:t>
        <w:tab/>
        <w:t xml:space="preserve">   10</w:t>
        <w:tab/>
        <w:t xml:space="preserve"> 45</w:t>
        <w:tab/>
        <w:t xml:space="preserve">    3</w:t>
        <w:tab/>
        <w:t xml:space="preserve">  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08621</w:t>
        <w:tab/>
        <w:t xml:space="preserve">  1008</w:t>
        <w:tab/>
        <w:t xml:space="preserve"> 1915</w:t>
        <w:tab/>
        <w:t xml:space="preserve"> 74160</w:t>
        <w:tab/>
        <w:t>24851</w:t>
        <w:tab/>
        <w:t xml:space="preserve"> 3138</w:t>
        <w:tab/>
        <w:t xml:space="preserve"> 55</w:t>
        <w:tab/>
        <w:t xml:space="preserve"> 3215</w:t>
        <w:tab/>
        <w:t xml:space="preserve"> 27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013</w:t>
        <w:tab/>
        <w:t xml:space="preserve">     –</w:t>
        <w:tab/>
        <w:t xml:space="preserve">    1</w:t>
        <w:tab/>
        <w:t xml:space="preserve">   795</w:t>
        <w:tab/>
        <w:t xml:space="preserve">   15</w:t>
        <w:tab/>
        <w:t xml:space="preserve">   64</w:t>
        <w:tab/>
        <w:t xml:space="preserve">  1</w:t>
        <w:tab/>
        <w:t xml:space="preserve">  133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7133</w:t>
        <w:tab/>
        <w:t xml:space="preserve">    11</w:t>
        <w:tab/>
        <w:t xml:space="preserve">  262</w:t>
        <w:tab/>
        <w:t xml:space="preserve">   904</w:t>
        <w:tab/>
        <w:t xml:space="preserve">   13</w:t>
        <w:tab/>
        <w:t>15882</w:t>
        <w:tab/>
        <w:t xml:space="preserve"> 10</w:t>
        <w:tab/>
        <w:t xml:space="preserve">    –</w:t>
        <w:tab/>
        <w:t xml:space="preserve">  5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19</w:t>
        <w:tab/>
        <w:t xml:space="preserve">     2</w:t>
        <w:tab/>
        <w:t xml:space="preserve">  117</w:t>
        <w:tab/>
        <w:t xml:space="preserve">     –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8</w:t>
        <w:tab/>
        <w:t xml:space="preserve">     1</w:t>
        <w:tab/>
        <w:t xml:space="preserve">    1</w:t>
        <w:tab/>
        <w:t xml:space="preserve">     5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967</w:t>
        <w:tab/>
        <w:t xml:space="preserve">  3862</w:t>
        <w:tab/>
        <w:t xml:space="preserve">   80</w:t>
        <w:tab/>
        <w:t xml:space="preserve">    14</w:t>
        <w:tab/>
        <w:t xml:space="preserve">    1</w:t>
        <w:tab/>
        <w:t xml:space="preserve">    –</w:t>
        <w:tab/>
        <w:t xml:space="preserve">  6</w:t>
        <w:tab/>
        <w:t xml:space="preserve">    –</w:t>
        <w:tab/>
        <w:t xml:space="preserve">   4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341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120</w:t>
        <w:tab/>
        <w:t xml:space="preserve">   47</w:t>
        <w:tab/>
        <w:t xml:space="preserve">   162</w:t>
        <w:tab/>
        <w:t xml:space="preserve">    6</w:t>
        <w:tab/>
        <w:t xml:space="preserve">    1</w:t>
        <w:tab/>
        <w:t xml:space="preserve">  1</w:t>
        <w:tab/>
        <w:t xml:space="preserve">    2</w:t>
        <w:tab/>
        <w:t xml:space="preserve">   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278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66147</w:t>
        <w:tab/>
        <w:t>337153</w:t>
        <w:tab/>
        <w:t>20006</w:t>
        <w:tab/>
        <w:t xml:space="preserve"> 90479</w:t>
        <w:tab/>
        <w:t>10400</w:t>
        <w:tab/>
        <w:t xml:space="preserve"> 2875</w:t>
        <w:tab/>
        <w:t>142</w:t>
        <w:tab/>
        <w:t xml:space="preserve"> 4795</w:t>
        <w:tab/>
        <w:t xml:space="preserve"> 29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36082</w:t>
        <w:tab/>
        <w:t>316216</w:t>
        <w:tab/>
        <w:t>17239</w:t>
        <w:tab/>
        <w:t xml:space="preserve">  2400</w:t>
        <w:tab/>
        <w:t xml:space="preserve">   29</w:t>
        <w:tab/>
        <w:t xml:space="preserve">   20</w:t>
        <w:tab/>
        <w:t xml:space="preserve"> 29</w:t>
        <w:tab/>
        <w:t xml:space="preserve">   13</w:t>
        <w:tab/>
        <w:t xml:space="preserve"> 13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33787</w:t>
        <w:tab/>
        <w:t xml:space="preserve">   599</w:t>
        <w:tab/>
        <w:t xml:space="preserve">  338</w:t>
        <w:tab/>
        <w:t xml:space="preserve"> 19273</w:t>
        <w:tab/>
        <w:t xml:space="preserve"> 9784</w:t>
        <w:tab/>
        <w:t xml:space="preserve">  929</w:t>
        <w:tab/>
        <w:t xml:space="preserve"> 68</w:t>
        <w:tab/>
        <w:t xml:space="preserve"> 2787</w:t>
        <w:tab/>
        <w:t xml:space="preserve"> 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55883</w:t>
        <w:tab/>
        <w:t xml:space="preserve">   478</w:t>
        <w:tab/>
        <w:t xml:space="preserve">  104</w:t>
        <w:tab/>
        <w:t xml:space="preserve"> 51507</w:t>
        <w:tab/>
        <w:t xml:space="preserve">  195</w:t>
        <w:tab/>
        <w:t xml:space="preserve"> 1609</w:t>
        <w:tab/>
        <w:t xml:space="preserve"> 19</w:t>
        <w:tab/>
        <w:t xml:space="preserve"> 1961</w:t>
        <w:tab/>
        <w:t xml:space="preserve"> 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908</w:t>
        <w:tab/>
        <w:t xml:space="preserve">    18</w:t>
        <w:tab/>
        <w:t xml:space="preserve">  169</w:t>
        <w:tab/>
        <w:t xml:space="preserve">  2402</w:t>
        <w:tab/>
        <w:t xml:space="preserve">   16</w:t>
        <w:tab/>
        <w:t xml:space="preserve">  275</w:t>
        <w:tab/>
        <w:t xml:space="preserve"> 23</w:t>
        <w:tab/>
        <w:t xml:space="preserve">    5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2351</w:t>
        <w:tab/>
        <w:t xml:space="preserve">   248</w:t>
        <w:tab/>
        <w:t xml:space="preserve"> 2051</w:t>
        <w:tab/>
        <w:t xml:space="preserve">    41</w:t>
        <w:tab/>
        <w:t xml:space="preserve">    –</w:t>
        <w:tab/>
        <w:t xml:space="preserve">    –</w:t>
        <w:tab/>
        <w:t xml:space="preserve">  –</w:t>
        <w:tab/>
        <w:t xml:space="preserve">   1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19</w:t>
        <w:tab/>
        <w:t xml:space="preserve">    25</w:t>
        <w:tab/>
        <w:t xml:space="preserve">   11</w:t>
        <w:tab/>
        <w:t xml:space="preserve">   280</w:t>
        <w:tab/>
        <w:t xml:space="preserve">    –</w:t>
        <w:tab/>
        <w:t xml:space="preserve">    1</w:t>
        <w:tab/>
        <w:t xml:space="preserve">  –</w:t>
        <w:tab/>
        <w:t xml:space="preserve">    1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4674</w:t>
        <w:tab/>
        <w:t xml:space="preserve"> 14468</w:t>
        <w:tab/>
        <w:t xml:space="preserve">   43</w:t>
        <w:tab/>
        <w:t xml:space="preserve">   129</w:t>
        <w:tab/>
        <w:t xml:space="preserve">    6</w:t>
        <w:tab/>
        <w:t xml:space="preserve">    3</w:t>
        <w:tab/>
        <w:t xml:space="preserve">  2</w:t>
        <w:tab/>
        <w:t xml:space="preserve">    1</w:t>
        <w:tab/>
        <w:t xml:space="preserve">  22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20143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5101</w:t>
        <w:tab/>
        <w:t xml:space="preserve">   51</w:t>
        <w:tab/>
        <w:t xml:space="preserve"> 14447</w:t>
        <w:tab/>
        <w:t xml:space="preserve">  370</w:t>
        <w:tab/>
        <w:t xml:space="preserve">   38</w:t>
        <w:tab/>
        <w:t xml:space="preserve">  1</w:t>
        <w:tab/>
        <w:t xml:space="preserve">   16</w:t>
        <w:tab/>
        <w:t xml:space="preserve"> 11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7495 bolgár és krassován, 6950 cseh-morva, 5038 cigány, 395 olasz, 104 lengy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500835</w:t>
        <w:tab/>
        <w:t>232057</w:t>
        <w:tab/>
        <w:t>12381</w:t>
        <w:tab/>
        <w:t>221175</w:t>
        <w:tab/>
        <w:t>11135</w:t>
        <w:tab/>
        <w:t>13611</w:t>
        <w:tab/>
        <w:t>160</w:t>
        <w:tab/>
        <w:t xml:space="preserve"> 9734</w:t>
        <w:tab/>
        <w:t xml:space="preserve"> 58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9030</w:t>
        <w:tab/>
        <w:t>156813</w:t>
        <w:tab/>
        <w:t>11307</w:t>
        <w:tab/>
        <w:t xml:space="preserve">   543</w:t>
        <w:tab/>
        <w:t xml:space="preserve">    8</w:t>
        <w:tab/>
        <w:t xml:space="preserve">   16</w:t>
        <w:tab/>
        <w:t xml:space="preserve"> 30</w:t>
        <w:tab/>
        <w:t xml:space="preserve">    8</w:t>
        <w:tab/>
        <w:t xml:space="preserve"> 30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79960</w:t>
        <w:tab/>
        <w:t xml:space="preserve">  1565</w:t>
        <w:tab/>
        <w:t xml:space="preserve">  568</w:t>
        <w:tab/>
        <w:t xml:space="preserve"> 59440</w:t>
        <w:tab/>
        <w:t>10351</w:t>
        <w:tab/>
        <w:t xml:space="preserve"> 1560</w:t>
        <w:tab/>
        <w:t>113</w:t>
        <w:tab/>
        <w:t xml:space="preserve"> 6334</w:t>
        <w:tab/>
        <w:t xml:space="preserve">  2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883</w:t>
        <w:tab/>
        <w:t xml:space="preserve">   590</w:t>
        <w:tab/>
        <w:t xml:space="preserve">   96</w:t>
        <w:tab/>
        <w:t>151052</w:t>
        <w:tab/>
        <w:t xml:space="preserve">  455</w:t>
        <w:tab/>
        <w:t>10308</w:t>
        <w:tab/>
        <w:t xml:space="preserve"> 10</w:t>
        <w:tab/>
        <w:t xml:space="preserve"> 3288</w:t>
        <w:tab/>
        <w:t xml:space="preserve">  8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3080</w:t>
        <w:tab/>
        <w:t xml:space="preserve">   167</w:t>
        <w:tab/>
        <w:t xml:space="preserve">  152</w:t>
        <w:tab/>
        <w:t xml:space="preserve">  1007</w:t>
        <w:tab/>
        <w:t xml:space="preserve">   46</w:t>
        <w:tab/>
        <w:t xml:space="preserve"> 1698</w:t>
        <w:tab/>
        <w:t xml:space="preserve">  1</w:t>
        <w:tab/>
        <w:t xml:space="preserve">    9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0</w:t>
        <w:tab/>
        <w:t xml:space="preserve">     9</w:t>
        <w:tab/>
        <w:t xml:space="preserve">   16</w:t>
        <w:tab/>
        <w:t xml:space="preserve">     3</w:t>
        <w:tab/>
        <w:t xml:space="preserve">    1</w:t>
        <w:tab/>
        <w:t xml:space="preserve">    –</w:t>
        <w:tab/>
        <w:t xml:space="preserve">  –</w:t>
        <w:tab/>
        <w:t xml:space="preserve"> 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50</w:t>
        <w:tab/>
        <w:t xml:space="preserve">    29</w:t>
        <w:tab/>
        <w:t xml:space="preserve">    5</w:t>
        <w:tab/>
        <w:t xml:space="preserve">   306</w:t>
        <w:tab/>
        <w:t xml:space="preserve">    –</w:t>
        <w:tab/>
        <w:t xml:space="preserve">    7</w:t>
        <w:tab/>
        <w:t xml:space="preserve">  –</w:t>
        <w:tab/>
        <w:t xml:space="preserve">    3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9905</w:t>
        <w:tab/>
        <w:t xml:space="preserve"> 69216</w:t>
        <w:tab/>
        <w:t xml:space="preserve">  129</w:t>
        <w:tab/>
        <w:t xml:space="preserve">   384</w:t>
        <w:tab/>
        <w:t xml:space="preserve">   10</w:t>
        <w:tab/>
        <w:t xml:space="preserve">    2</w:t>
        <w:tab/>
        <w:t xml:space="preserve">  3</w:t>
        <w:tab/>
        <w:t xml:space="preserve">    5</w:t>
        <w:tab/>
        <w:t xml:space="preserve"> 156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259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3668</w:t>
        <w:tab/>
        <w:t xml:space="preserve">  108</w:t>
        <w:tab/>
        <w:t xml:space="preserve">  8440</w:t>
        <w:tab/>
        <w:t xml:space="preserve">  264</w:t>
        <w:tab/>
        <w:t xml:space="preserve">   20</w:t>
        <w:tab/>
        <w:t xml:space="preserve">  3</w:t>
        <w:tab/>
        <w:t xml:space="preserve">   86</w:t>
        <w:tab/>
        <w:t xml:space="preserve">   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4893 bolgár és krassován, 3928 cigány, 2469 cseh-morva, 1006 bunyevác, sokác, dalmát, illír és bosnyák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615151</w:t>
        <w:tab/>
        <w:t>286642</w:t>
        <w:tab/>
        <w:t xml:space="preserve"> 3828</w:t>
        <w:tab/>
        <w:t>279793</w:t>
        <w:tab/>
        <w:t>12549</w:t>
        <w:tab/>
        <w:t>24905</w:t>
        <w:tab/>
        <w:t>115</w:t>
        <w:tab/>
        <w:t xml:space="preserve"> 6114</w:t>
        <w:tab/>
        <w:t>120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6937</w:t>
        <w:tab/>
        <w:t xml:space="preserve"> 83324</w:t>
        <w:tab/>
        <w:t xml:space="preserve"> 2931</w:t>
        <w:tab/>
        <w:t xml:space="preserve">   277</w:t>
        <w:tab/>
        <w:t xml:space="preserve">    7</w:t>
        <w:tab/>
        <w:t xml:space="preserve">   22</w:t>
        <w:tab/>
        <w:t xml:space="preserve"> 47</w:t>
        <w:tab/>
        <w:t xml:space="preserve">    6</w:t>
        <w:tab/>
        <w:t xml:space="preserve"> 3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28405</w:t>
        <w:tab/>
        <w:t xml:space="preserve">  1223</w:t>
        <w:tab/>
        <w:t xml:space="preserve">  456</w:t>
        <w:tab/>
        <w:t>108279</w:t>
        <w:tab/>
        <w:t>12182</w:t>
        <w:tab/>
        <w:t xml:space="preserve"> 1679</w:t>
        <w:tab/>
        <w:t xml:space="preserve"> 56</w:t>
        <w:tab/>
        <w:t xml:space="preserve"> 4425</w:t>
        <w:tab/>
        <w:t xml:space="preserve"> 10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779</w:t>
        <w:tab/>
        <w:t xml:space="preserve">   352</w:t>
        <w:tab/>
        <w:t xml:space="preserve">   51</w:t>
        <w:tab/>
        <w:t>155469</w:t>
        <w:tab/>
        <w:t xml:space="preserve">  288</w:t>
        <w:tab/>
        <w:t xml:space="preserve"> 7934</w:t>
        <w:tab/>
        <w:t xml:space="preserve">  5</w:t>
        <w:tab/>
        <w:t xml:space="preserve"> 1628</w:t>
        <w:tab/>
        <w:t xml:space="preserve">  5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6143</w:t>
        <w:tab/>
        <w:t xml:space="preserve">    25</w:t>
        <w:tab/>
        <w:t xml:space="preserve">   23</w:t>
        <w:tab/>
        <w:t xml:space="preserve">   401</w:t>
        <w:tab/>
        <w:t xml:space="preserve">   54</w:t>
        <w:tab/>
        <w:t>15239</w:t>
        <w:tab/>
        <w:t xml:space="preserve">  5</w:t>
        <w:tab/>
        <w:t xml:space="preserve">    2</w:t>
        <w:tab/>
        <w:t xml:space="preserve"> 39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11</w:t>
        <w:tab/>
        <w:t xml:space="preserve">     5</w:t>
        <w:tab/>
        <w:t xml:space="preserve">    4</w:t>
        <w:tab/>
        <w:t xml:space="preserve">     2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203</w:t>
        <w:tab/>
        <w:t xml:space="preserve">    28</w:t>
        <w:tab/>
        <w:t xml:space="preserve">    8</w:t>
        <w:tab/>
        <w:t xml:space="preserve">  4160</w:t>
        <w:tab/>
        <w:t xml:space="preserve">    –</w:t>
        <w:tab/>
        <w:t xml:space="preserve">    2</w:t>
        <w:tab/>
        <w:t xml:space="preserve">  –</w:t>
        <w:tab/>
        <w:t xml:space="preserve">    5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99750</w:t>
        <w:tab/>
        <w:t>198130</w:t>
        <w:tab/>
        <w:t xml:space="preserve">  184</w:t>
        <w:tab/>
        <w:t xml:space="preserve">  1069</w:t>
        <w:tab/>
        <w:t xml:space="preserve">   12</w:t>
        <w:tab/>
        <w:t xml:space="preserve">   19</w:t>
        <w:tab/>
        <w:t xml:space="preserve">  2</w:t>
        <w:tab/>
        <w:t xml:space="preserve">   13</w:t>
        <w:tab/>
        <w:t xml:space="preserve"> 321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3923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3555</w:t>
        <w:tab/>
        <w:t xml:space="preserve">  171</w:t>
        <w:tab/>
        <w:t xml:space="preserve"> 10136</w:t>
        <w:tab/>
        <w:t xml:space="preserve">    6</w:t>
        <w:tab/>
        <w:t xml:space="preserve">   10</w:t>
        <w:tab/>
        <w:t xml:space="preserve">  –</w:t>
        <w:tab/>
        <w:t xml:space="preserve">   35</w:t>
        <w:tab/>
        <w:t xml:space="preserve">  1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8195 bolgár és krassován, 5292 cigány, 230 cseh-morva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61. köt. (1916): 118–119., 248–281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IV. A beszélni tudó népesség nyelvismerete Arad, Csanád, Krassó-Szörény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80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977" w:leader="none"/>
          <w:tab w:val="decimal" w:pos="822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 csak</w:t>
        <w:tab/>
        <w:t>Az anyanyelven kívül elsősorban beszélt nyelvek</w:t>
      </w:r>
    </w:p>
    <w:p>
      <w:pPr>
        <w:pStyle w:val="Normal"/>
        <w:tabs>
          <w:tab w:val="clear" w:pos="284"/>
          <w:tab w:val="right" w:pos="1985" w:leader="none"/>
          <w:tab w:val="right" w:pos="3033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86" w:leader="none"/>
          <w:tab w:val="right" w:pos="7938" w:leader="none"/>
          <w:tab w:val="right" w:pos="8647" w:leader="none"/>
          <w:tab w:val="right" w:pos="944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Szerb,</w:t>
        <w:tab/>
        <w:t>Cigány</w:t>
        <w:tab/>
        <w:t>Egyéb</w:t>
        <w:tab/>
        <w:t>Külföldi</w:t>
      </w:r>
    </w:p>
    <w:p>
      <w:pPr>
        <w:pStyle w:val="Normal"/>
        <w:tabs>
          <w:tab w:val="clear" w:pos="284"/>
          <w:tab w:val="decimal" w:pos="2835" w:leader="none"/>
          <w:tab w:val="right" w:pos="7258" w:leader="none"/>
          <w:tab w:val="right" w:pos="856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beszél</w:t>
        <w:tab/>
        <w:t>horvát</w:t>
        <w:tab/>
        <w:t>hazai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292392</w:t>
        <w:tab/>
        <w:t>238969</w:t>
        <w:tab/>
        <w:t>17486</w:t>
        <w:tab/>
        <w:t>20028</w:t>
        <w:tab/>
        <w:t>14165</w:t>
        <w:tab/>
        <w:t xml:space="preserve"> 591</w:t>
        <w:tab/>
        <w:t xml:space="preserve"> 4</w:t>
        <w:tab/>
        <w:t xml:space="preserve">  353</w:t>
        <w:tab/>
        <w:t>582</w:t>
        <w:tab/>
        <w:t xml:space="preserve">  7</w:t>
        <w:tab/>
        <w:t>207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>185241</w:t>
        <w:tab/>
        <w:t>175555</w:t>
        <w:tab/>
        <w:t xml:space="preserve">    –</w:t>
        <w:tab/>
        <w:t xml:space="preserve"> 8157</w:t>
        <w:tab/>
        <w:t xml:space="preserve">  742</w:t>
        <w:tab/>
        <w:t xml:space="preserve">  25</w:t>
        <w:tab/>
        <w:t xml:space="preserve"> 1</w:t>
        <w:tab/>
        <w:t xml:space="preserve">  186</w:t>
        <w:tab/>
        <w:t>567</w:t>
        <w:tab/>
        <w:t xml:space="preserve">  –</w:t>
        <w:tab/>
        <w:t xml:space="preserve">  8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67613</w:t>
        <w:tab/>
        <w:t xml:space="preserve"> 44371</w:t>
        <w:tab/>
        <w:t xml:space="preserve"> 9643</w:t>
        <w:tab/>
        <w:t xml:space="preserve">    –</w:t>
        <w:tab/>
        <w:t>12882</w:t>
        <w:tab/>
        <w:t xml:space="preserve"> 487</w:t>
        <w:tab/>
        <w:t xml:space="preserve"> 1</w:t>
        <w:tab/>
        <w:t xml:space="preserve">  123</w:t>
        <w:tab/>
        <w:t xml:space="preserve"> 13</w:t>
        <w:tab/>
        <w:t xml:space="preserve">  4</w:t>
        <w:tab/>
        <w:t xml:space="preserve"> 89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 xml:space="preserve"> 30931</w:t>
        <w:tab/>
        <w:t xml:space="preserve"> 16582</w:t>
        <w:tab/>
        <w:t xml:space="preserve"> 5254</w:t>
        <w:tab/>
        <w:t xml:space="preserve"> 8876</w:t>
        <w:tab/>
        <w:t xml:space="preserve">    –</w:t>
        <w:tab/>
        <w:t xml:space="preserve">  74</w:t>
        <w:tab/>
        <w:t xml:space="preserve"> 1</w:t>
        <w:tab/>
        <w:t xml:space="preserve">   39</w:t>
        <w:tab/>
        <w:t xml:space="preserve">  –</w:t>
        <w:tab/>
        <w:t xml:space="preserve">  3</w:t>
        <w:tab/>
        <w:t>102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 2938</w:t>
        <w:tab/>
        <w:t xml:space="preserve">  1041</w:t>
        <w:tab/>
        <w:t xml:space="preserve">  367</w:t>
        <w:tab/>
        <w:t xml:space="preserve"> 1441</w:t>
        <w:tab/>
        <w:t xml:space="preserve">   85</w:t>
        <w:tab/>
        <w:t xml:space="preserve">   –</w:t>
        <w:tab/>
        <w:t xml:space="preserve"> –</w:t>
        <w:tab/>
        <w:t xml:space="preserve">    3</w:t>
        <w:tab/>
        <w:t xml:space="preserve">  –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 97</w:t>
        <w:tab/>
        <w:t xml:space="preserve">    24</w:t>
        <w:tab/>
        <w:t xml:space="preserve">   47</w:t>
        <w:tab/>
        <w:t xml:space="preserve">   22</w:t>
        <w:tab/>
        <w:t xml:space="preserve">    2</w:t>
        <w:tab/>
        <w:t xml:space="preserve">   –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2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 2131</w:t>
        <w:tab/>
        <w:t xml:space="preserve">   393</w:t>
        <w:tab/>
        <w:t xml:space="preserve">  691</w:t>
        <w:tab/>
        <w:t xml:space="preserve">  981</w:t>
        <w:tab/>
        <w:t xml:space="preserve">   63</w:t>
        <w:tab/>
        <w:t xml:space="preserve">   –</w:t>
        <w:tab/>
        <w:t xml:space="preserve"> –</w:t>
        <w:tab/>
        <w:t xml:space="preserve">    –</w:t>
        <w:tab/>
        <w:t xml:space="preserve">  2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2219</w:t>
        <w:tab/>
        <w:t xml:space="preserve">   615</w:t>
        <w:tab/>
        <w:t xml:space="preserve"> 1455</w:t>
        <w:tab/>
        <w:t xml:space="preserve">  143</w:t>
        <w:tab/>
        <w:t xml:space="preserve">    5</w:t>
        <w:tab/>
        <w:t xml:space="preserve">   –</w:t>
        <w:tab/>
        <w:t xml:space="preserve"> –</w:t>
        <w:tab/>
        <w:t xml:space="preserve">    1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 159</w:t>
        <w:tab/>
        <w:t xml:space="preserve">    87</w:t>
        <w:tab/>
        <w:t xml:space="preserve">    2</w:t>
        <w:tab/>
        <w:t xml:space="preserve">   28</w:t>
        <w:tab/>
        <w:t xml:space="preserve">   38</w:t>
        <w:tab/>
        <w:t xml:space="preserve">   –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4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1063</w:t>
        <w:tab/>
        <w:t xml:space="preserve">   301</w:t>
        <w:tab/>
        <w:t xml:space="preserve">   27</w:t>
        <w:tab/>
        <w:t xml:space="preserve">  380</w:t>
        <w:tab/>
        <w:t xml:space="preserve">  348</w:t>
        <w:tab/>
        <w:t xml:space="preserve">   5</w:t>
        <w:tab/>
        <w:t xml:space="preserve"> 1</w:t>
        <w:tab/>
        <w:t xml:space="preserve">    1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103577</w:t>
        <w:tab/>
        <w:t xml:space="preserve"> 85667</w:t>
        <w:tab/>
        <w:t xml:space="preserve"> 2578</w:t>
        <w:tab/>
        <w:t xml:space="preserve"> 9756</w:t>
        <w:tab/>
        <w:t xml:space="preserve"> 2930</w:t>
        <w:tab/>
        <w:t>2051</w:t>
        <w:tab/>
        <w:t>15</w:t>
        <w:tab/>
        <w:t xml:space="preserve">  461</w:t>
        <w:tab/>
        <w:t xml:space="preserve"> 89</w:t>
        <w:tab/>
        <w:t xml:space="preserve">  –</w:t>
        <w:tab/>
        <w:t xml:space="preserve"> 30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 xml:space="preserve"> 11099</w:t>
        <w:tab/>
        <w:t xml:space="preserve">  8214</w:t>
        <w:tab/>
        <w:t xml:space="preserve">    –</w:t>
        <w:tab/>
        <w:t xml:space="preserve"> 2513</w:t>
        <w:tab/>
        <w:t xml:space="preserve">   20</w:t>
        <w:tab/>
        <w:t xml:space="preserve">  39</w:t>
        <w:tab/>
        <w:t xml:space="preserve"> 3</w:t>
        <w:tab/>
        <w:t xml:space="preserve">  291</w:t>
        <w:tab/>
        <w:t xml:space="preserve"> 19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75344</w:t>
        <w:tab/>
        <w:t xml:space="preserve"> 68762</w:t>
        <w:tab/>
        <w:t xml:space="preserve"> 1500</w:t>
        <w:tab/>
        <w:t xml:space="preserve">    –</w:t>
        <w:tab/>
        <w:t xml:space="preserve"> 2857</w:t>
        <w:tab/>
        <w:t>1966</w:t>
        <w:tab/>
        <w:t>11</w:t>
        <w:tab/>
        <w:t xml:space="preserve">  157</w:t>
        <w:tab/>
        <w:t xml:space="preserve"> 70</w:t>
        <w:tab/>
        <w:t xml:space="preserve">  –</w:t>
        <w:tab/>
        <w:t xml:space="preserve"> 2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 xml:space="preserve">  1111</w:t>
        <w:tab/>
        <w:t xml:space="preserve">   228</w:t>
        <w:tab/>
        <w:t xml:space="preserve">   43</w:t>
        <w:tab/>
        <w:t xml:space="preserve">  805</w:t>
        <w:tab/>
        <w:t xml:space="preserve">    –</w:t>
        <w:tab/>
        <w:t xml:space="preserve">  20</w:t>
        <w:tab/>
        <w:t xml:space="preserve"> –</w:t>
        <w:tab/>
        <w:t xml:space="preserve">    6</w:t>
        <w:tab/>
        <w:t xml:space="preserve">  –</w:t>
        <w:tab/>
        <w:t xml:space="preserve">  –</w:t>
        <w:tab/>
        <w:t xml:space="preserve">  9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12433</w:t>
        <w:tab/>
        <w:t xml:space="preserve">  7419</w:t>
        <w:tab/>
        <w:t xml:space="preserve">   69</w:t>
        <w:tab/>
        <w:t xml:space="preserve"> 4920</w:t>
        <w:tab/>
        <w:t xml:space="preserve">   18</w:t>
        <w:tab/>
        <w:t xml:space="preserve">   –</w:t>
        <w:tab/>
        <w:t xml:space="preserve"> 1</w:t>
        <w:tab/>
        <w:t xml:space="preserve">    6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 88</w:t>
        <w:tab/>
        <w:t xml:space="preserve">    50</w:t>
        <w:tab/>
        <w:t xml:space="preserve">   10</w:t>
        <w:tab/>
        <w:t xml:space="preserve">   19</w:t>
        <w:tab/>
        <w:t xml:space="preserve">    1</w:t>
        <w:tab/>
        <w:t xml:space="preserve">   8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 3186</w:t>
        <w:tab/>
        <w:t xml:space="preserve">   960</w:t>
        <w:tab/>
        <w:t xml:space="preserve">  878</w:t>
        <w:tab/>
        <w:t xml:space="preserve"> 1333</w:t>
        <w:tab/>
        <w:t xml:space="preserve">   11</w:t>
        <w:tab/>
        <w:t xml:space="preserve">   4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 193</w:t>
        <w:tab/>
        <w:t xml:space="preserve">    27</w:t>
        <w:tab/>
        <w:t xml:space="preserve">   75</w:t>
        <w:tab/>
        <w:t xml:space="preserve">   88</w:t>
        <w:tab/>
        <w:t xml:space="preserve">    2</w:t>
        <w:tab/>
        <w:t xml:space="preserve">   1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   5</w:t>
        <w:tab/>
        <w:t xml:space="preserve">     1</w:t>
        <w:tab/>
        <w:t xml:space="preserve">    –</w:t>
        <w:tab/>
        <w:t xml:space="preserve">    4</w:t>
        <w:tab/>
        <w:t xml:space="preserve">    –</w:t>
        <w:tab/>
        <w:t xml:space="preserve">   –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 118</w:t>
        <w:tab/>
        <w:t xml:space="preserve">     6</w:t>
        <w:tab/>
        <w:t xml:space="preserve">    3</w:t>
        <w:tab/>
        <w:t xml:space="preserve">   74</w:t>
        <w:tab/>
        <w:t xml:space="preserve">   21</w:t>
        <w:tab/>
        <w:t xml:space="preserve">  13</w:t>
        <w:tab/>
        <w:t xml:space="preserve"> –</w:t>
        <w:tab/>
        <w:t xml:space="preserve">    1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369933</w:t>
        <w:tab/>
        <w:t>316144</w:t>
        <w:tab/>
        <w:t>23036</w:t>
        <w:tab/>
        <w:t xml:space="preserve"> 8572</w:t>
        <w:tab/>
        <w:t>16375</w:t>
        <w:tab/>
        <w:t>1977</w:t>
        <w:tab/>
        <w:t xml:space="preserve"> 5</w:t>
        <w:tab/>
        <w:t xml:space="preserve"> 2668</w:t>
        <w:tab/>
        <w:t>318</w:t>
        <w:tab/>
        <w:t>260</w:t>
        <w:tab/>
        <w:t>578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>289849</w:t>
        <w:tab/>
        <w:t>278138</w:t>
        <w:tab/>
        <w:t xml:space="preserve">    –</w:t>
        <w:tab/>
        <w:t xml:space="preserve"> 2472</w:t>
        <w:tab/>
        <w:t xml:space="preserve"> 7288</w:t>
        <w:tab/>
        <w:t xml:space="preserve"> 418</w:t>
        <w:tab/>
        <w:t xml:space="preserve"> 5</w:t>
        <w:tab/>
        <w:t xml:space="preserve"> 1189</w:t>
        <w:tab/>
        <w:t>259</w:t>
        <w:tab/>
        <w:t xml:space="preserve"> 13</w:t>
        <w:tab/>
        <w:t xml:space="preserve"> 67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 7201</w:t>
        <w:tab/>
        <w:t xml:space="preserve">  2103</w:t>
        <w:tab/>
        <w:t xml:space="preserve"> 1840</w:t>
        <w:tab/>
        <w:t xml:space="preserve">    –</w:t>
        <w:tab/>
        <w:t xml:space="preserve"> 3091</w:t>
        <w:tab/>
        <w:t xml:space="preserve">  68</w:t>
        <w:tab/>
        <w:t xml:space="preserve"> –</w:t>
        <w:tab/>
        <w:t xml:space="preserve">   78</w:t>
        <w:tab/>
        <w:t xml:space="preserve">  –</w:t>
        <w:tab/>
        <w:t xml:space="preserve">  6</w:t>
        <w:tab/>
        <w:t xml:space="preserve"> 15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 xml:space="preserve"> 37833</w:t>
        <w:tab/>
        <w:t xml:space="preserve"> 17423</w:t>
        <w:tab/>
        <w:t>12396</w:t>
        <w:tab/>
        <w:t xml:space="preserve"> 5182</w:t>
        <w:tab/>
        <w:t xml:space="preserve">    –</w:t>
        <w:tab/>
        <w:t>1408</w:t>
        <w:tab/>
        <w:t xml:space="preserve"> –</w:t>
        <w:tab/>
        <w:t xml:space="preserve">  736</w:t>
        <w:tab/>
        <w:t xml:space="preserve">  8</w:t>
        <w:tab/>
        <w:t>238</w:t>
        <w:tab/>
        <w:t>442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 6247</w:t>
        <w:tab/>
        <w:t xml:space="preserve">  2721</w:t>
        <w:tab/>
        <w:t xml:space="preserve"> 1072</w:t>
        <w:tab/>
        <w:t xml:space="preserve">  440</w:t>
        <w:tab/>
        <w:t xml:space="preserve"> 1943</w:t>
        <w:tab/>
        <w:t xml:space="preserve">   –</w:t>
        <w:tab/>
        <w:t xml:space="preserve"> –</w:t>
        <w:tab/>
        <w:t xml:space="preserve">   26</w:t>
        <w:tab/>
        <w:t xml:space="preserve">  –</w:t>
        <w:tab/>
        <w:t xml:space="preserve">  1</w:t>
        <w:tab/>
        <w:t xml:space="preserve"> 44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320</w:t>
        <w:tab/>
        <w:t xml:space="preserve">   155</w:t>
        <w:tab/>
        <w:t xml:space="preserve">  144</w:t>
        <w:tab/>
        <w:t xml:space="preserve">   11</w:t>
        <w:tab/>
        <w:t xml:space="preserve">    8</w:t>
        <w:tab/>
        <w:t xml:space="preserve">   2</w:t>
        <w:tab/>
        <w:t xml:space="preserve"> –</w:t>
        <w:tab/>
        <w:t xml:space="preserve"> 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18686</w:t>
        <w:tab/>
        <w:t xml:space="preserve"> 12180</w:t>
        <w:tab/>
        <w:t xml:space="preserve"> 5473</w:t>
        <w:tab/>
        <w:t xml:space="preserve">  192</w:t>
        <w:tab/>
        <w:t xml:space="preserve">  780</w:t>
        <w:tab/>
        <w:t xml:space="preserve">   1</w:t>
        <w:tab/>
        <w:t xml:space="preserve"> –</w:t>
        <w:tab/>
        <w:t xml:space="preserve">    –</w:t>
        <w:tab/>
        <w:t xml:space="preserve"> 51</w:t>
        <w:tab/>
        <w:t xml:space="preserve">  –</w:t>
        <w:tab/>
        <w:t xml:space="preserve">  9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1597</w:t>
        <w:tab/>
        <w:t xml:space="preserve">   296</w:t>
        <w:tab/>
        <w:t xml:space="preserve">  957</w:t>
        <w:tab/>
        <w:t xml:space="preserve">    4</w:t>
        <w:tab/>
        <w:t xml:space="preserve">   16</w:t>
        <w:tab/>
        <w:t xml:space="preserve">   –</w:t>
        <w:tab/>
        <w:t xml:space="preserve"> –</w:t>
        <w:tab/>
        <w:t xml:space="preserve">  324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1366</w:t>
        <w:tab/>
        <w:t xml:space="preserve">   303</w:t>
        <w:tab/>
        <w:t xml:space="preserve">  119</w:t>
        <w:tab/>
        <w:t xml:space="preserve">   57</w:t>
        <w:tab/>
        <w:t xml:space="preserve">  873</w:t>
        <w:tab/>
        <w:t xml:space="preserve">   2</w:t>
        <w:tab/>
        <w:t xml:space="preserve"> –</w:t>
        <w:tab/>
        <w:t xml:space="preserve">   11</w:t>
        <w:tab/>
        <w:t xml:space="preserve">  –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6834</w:t>
        <w:tab/>
        <w:t xml:space="preserve">  2825</w:t>
        <w:tab/>
        <w:t xml:space="preserve"> 1035</w:t>
        <w:tab/>
        <w:t xml:space="preserve">  214</w:t>
        <w:tab/>
        <w:t xml:space="preserve"> 2376</w:t>
        <w:tab/>
        <w:t xml:space="preserve">  78</w:t>
        <w:tab/>
        <w:t xml:space="preserve"> –</w:t>
        <w:tab/>
        <w:t xml:space="preserve">  304</w:t>
        <w:tab/>
        <w:t xml:space="preserve">  –</w:t>
        <w:tab/>
        <w:t xml:space="preserve">  2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381618</w:t>
        <w:tab/>
        <w:t>290019</w:t>
        <w:tab/>
        <w:t>36230</w:t>
        <w:tab/>
        <w:t>20401</w:t>
        <w:tab/>
        <w:t>21197</w:t>
        <w:tab/>
        <w:t xml:space="preserve"> 958</w:t>
        <w:tab/>
        <w:t>14</w:t>
        <w:tab/>
        <w:t>12235</w:t>
        <w:tab/>
        <w:t>225</w:t>
        <w:tab/>
        <w:t>144</w:t>
        <w:tab/>
        <w:t>195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>148928</w:t>
        <w:tab/>
        <w:t>137999</w:t>
        <w:tab/>
        <w:t xml:space="preserve">    –</w:t>
        <w:tab/>
        <w:t xml:space="preserve"> 2401</w:t>
        <w:tab/>
        <w:t xml:space="preserve"> 3534</w:t>
        <w:tab/>
        <w:t xml:space="preserve"> 450</w:t>
        <w:tab/>
        <w:t xml:space="preserve"> 1</w:t>
        <w:tab/>
        <w:t xml:space="preserve"> 4309</w:t>
        <w:tab/>
        <w:t>182</w:t>
        <w:tab/>
        <w:t xml:space="preserve"> 49</w:t>
        <w:tab/>
        <w:t xml:space="preserve">  3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25955</w:t>
        <w:tab/>
        <w:t xml:space="preserve"> 10820</w:t>
        <w:tab/>
        <w:t xml:space="preserve"> 3698</w:t>
        <w:tab/>
        <w:t xml:space="preserve">    –</w:t>
        <w:tab/>
        <w:t>10713</w:t>
        <w:tab/>
        <w:t xml:space="preserve"> 168</w:t>
        <w:tab/>
        <w:t xml:space="preserve"> –</w:t>
        <w:tab/>
        <w:t xml:space="preserve">  523</w:t>
        <w:tab/>
        <w:t xml:space="preserve">  –</w:t>
        <w:tab/>
        <w:t xml:space="preserve"> 19</w:t>
        <w:tab/>
        <w:t xml:space="preserve"> 14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>137239</w:t>
        <w:tab/>
        <w:t xml:space="preserve"> 99111</w:t>
        <w:tab/>
        <w:t>16586</w:t>
        <w:tab/>
        <w:t>14936</w:t>
        <w:tab/>
        <w:t xml:space="preserve">    –</w:t>
        <w:tab/>
        <w:t xml:space="preserve"> 323</w:t>
        <w:tab/>
        <w:t xml:space="preserve"> 3</w:t>
        <w:tab/>
        <w:t xml:space="preserve"> 6030</w:t>
        <w:tab/>
        <w:t xml:space="preserve"> 21</w:t>
        <w:tab/>
        <w:t xml:space="preserve"> 58</w:t>
        <w:tab/>
        <w:t>17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 3328</w:t>
        <w:tab/>
        <w:t xml:space="preserve">  1022</w:t>
        <w:tab/>
        <w:t xml:space="preserve">  657</w:t>
        <w:tab/>
        <w:t xml:space="preserve">  683</w:t>
        <w:tab/>
        <w:t xml:space="preserve">  787</w:t>
        <w:tab/>
        <w:t xml:space="preserve">   –</w:t>
        <w:tab/>
        <w:t xml:space="preserve"> 6</w:t>
        <w:tab/>
        <w:t xml:space="preserve">  158</w:t>
        <w:tab/>
        <w:t xml:space="preserve">  –</w:t>
        <w:tab/>
        <w:t xml:space="preserve"> 12</w:t>
        <w:tab/>
        <w:t xml:space="preserve">  3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139</w:t>
        <w:tab/>
        <w:t xml:space="preserve">    50</w:t>
        <w:tab/>
        <w:t xml:space="preserve">   13</w:t>
        <w:tab/>
        <w:t xml:space="preserve">   15</w:t>
        <w:tab/>
        <w:t xml:space="preserve">   10</w:t>
        <w:tab/>
        <w:t xml:space="preserve">   4</w:t>
        <w:tab/>
        <w:t xml:space="preserve"> –</w:t>
        <w:tab/>
        <w:t xml:space="preserve">   47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 xml:space="preserve"> 55520</w:t>
        <w:tab/>
        <w:t xml:space="preserve"> 36744</w:t>
        <w:tab/>
        <w:t>12884</w:t>
        <w:tab/>
        <w:t xml:space="preserve"> 1678</w:t>
        <w:tab/>
        <w:t xml:space="preserve"> 4183</w:t>
        <w:tab/>
        <w:t xml:space="preserve">   4</w:t>
        <w:tab/>
        <w:t xml:space="preserve"> 4</w:t>
        <w:tab/>
        <w:t xml:space="preserve">    –</w:t>
        <w:tab/>
        <w:t xml:space="preserve"> 22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1846</w:t>
        <w:tab/>
        <w:t xml:space="preserve">   376</w:t>
        <w:tab/>
        <w:t xml:space="preserve">  752</w:t>
        <w:tab/>
        <w:t xml:space="preserve">   22</w:t>
        <w:tab/>
        <w:t xml:space="preserve">  229</w:t>
        <w:tab/>
        <w:t xml:space="preserve">   –</w:t>
        <w:tab/>
        <w:t xml:space="preserve"> –</w:t>
        <w:tab/>
        <w:t xml:space="preserve">  464</w:t>
        <w:tab/>
        <w:t xml:space="preserve">  –</w:t>
        <w:tab/>
        <w:t xml:space="preserve">  3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5482</w:t>
        <w:tab/>
        <w:t xml:space="preserve">  3201</w:t>
        <w:tab/>
        <w:t xml:space="preserve"> 1496</w:t>
        <w:tab/>
        <w:t xml:space="preserve">  274</w:t>
        <w:tab/>
        <w:t xml:space="preserve">  134</w:t>
        <w:tab/>
        <w:t xml:space="preserve">   –</w:t>
        <w:tab/>
        <w:t xml:space="preserve"> –</w:t>
        <w:tab/>
        <w:t xml:space="preserve">  373</w:t>
        <w:tab/>
        <w:t xml:space="preserve">  –</w:t>
        <w:tab/>
        <w:t xml:space="preserve">  1</w:t>
        <w:tab/>
        <w:t xml:space="preserve">  3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3181</w:t>
        <w:tab/>
        <w:t xml:space="preserve">   696</w:t>
        <w:tab/>
        <w:t xml:space="preserve">  144</w:t>
        <w:tab/>
        <w:t xml:space="preserve">  392</w:t>
        <w:tab/>
        <w:t xml:space="preserve"> 1607</w:t>
        <w:tab/>
        <w:t xml:space="preserve">   9</w:t>
        <w:tab/>
        <w:t xml:space="preserve"> –</w:t>
        <w:tab/>
        <w:t xml:space="preserve">  331</w:t>
        <w:tab/>
        <w:t xml:space="preserve">  –</w:t>
        <w:tab/>
        <w:t xml:space="preserve">  2</w:t>
        <w:tab/>
        <w:t xml:space="preserve">  –</w:t>
      </w:r>
    </w:p>
    <w:p>
      <w:pPr>
        <w:pStyle w:val="Normal"/>
        <w:tabs>
          <w:tab w:val="clear" w:pos="284"/>
          <w:tab w:val="decimal" w:pos="2977" w:leader="none"/>
          <w:tab w:val="decimal" w:pos="822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</w:t>
        <w:tab/>
        <w:t>507419</w:t>
        <w:tab/>
        <w:t>393639</w:t>
        <w:tab/>
        <w:t>21193</w:t>
        <w:tab/>
        <w:t>32736</w:t>
        <w:tab/>
        <w:t>22222</w:t>
        <w:tab/>
        <w:t>1122</w:t>
        <w:tab/>
        <w:t xml:space="preserve"> 3</w:t>
        <w:tab/>
        <w:t>35425</w:t>
        <w:tab/>
        <w:t>294</w:t>
        <w:tab/>
        <w:t>469</w:t>
        <w:tab/>
        <w:t>316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     </w:t>
        <w:tab/>
        <w:t xml:space="preserve"> 78102</w:t>
        <w:tab/>
        <w:t xml:space="preserve"> 66158</w:t>
        <w:tab/>
        <w:t xml:space="preserve">    –</w:t>
        <w:tab/>
        <w:t xml:space="preserve"> 2155</w:t>
        <w:tab/>
        <w:t xml:space="preserve"> 2184</w:t>
        <w:tab/>
        <w:t xml:space="preserve"> 357</w:t>
        <w:tab/>
        <w:t xml:space="preserve"> –</w:t>
        <w:tab/>
        <w:t xml:space="preserve"> 7098</w:t>
        <w:tab/>
        <w:t>120</w:t>
        <w:tab/>
        <w:t xml:space="preserve"> 29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     </w:t>
        <w:tab/>
        <w:t xml:space="preserve"> 78278</w:t>
        <w:tab/>
        <w:t xml:space="preserve"> 56833</w:t>
        <w:tab/>
        <w:t xml:space="preserve"> 1186</w:t>
        <w:tab/>
        <w:t xml:space="preserve">    –</w:t>
        <w:tab/>
        <w:t>11142</w:t>
        <w:tab/>
        <w:t xml:space="preserve"> 239</w:t>
        <w:tab/>
        <w:t xml:space="preserve"> 1</w:t>
        <w:tab/>
        <w:t xml:space="preserve"> 8629</w:t>
        <w:tab/>
        <w:t xml:space="preserve"> 12</w:t>
        <w:tab/>
        <w:t>198</w:t>
        <w:tab/>
        <w:t xml:space="preserve"> 38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     </w:t>
        <w:tab/>
        <w:t>158077</w:t>
        <w:tab/>
        <w:t>116630</w:t>
        <w:tab/>
        <w:t xml:space="preserve"> 6540</w:t>
        <w:tab/>
        <w:t>18918</w:t>
        <w:tab/>
        <w:t xml:space="preserve">    –</w:t>
        <w:tab/>
        <w:t xml:space="preserve"> 354</w:t>
        <w:tab/>
        <w:t xml:space="preserve"> –</w:t>
        <w:tab/>
        <w:t>15225</w:t>
        <w:tab/>
        <w:t xml:space="preserve"> 55</w:t>
        <w:tab/>
        <w:t>125</w:t>
        <w:tab/>
        <w:t>230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lovák     </w:t>
        <w:tab/>
        <w:t xml:space="preserve"> 12213</w:t>
        <w:tab/>
        <w:t xml:space="preserve">  8408</w:t>
        <w:tab/>
        <w:t xml:space="preserve">  125</w:t>
        <w:tab/>
        <w:t xml:space="preserve">  762</w:t>
        <w:tab/>
        <w:t xml:space="preserve">  369</w:t>
        <w:tab/>
        <w:t xml:space="preserve">   –</w:t>
        <w:tab/>
        <w:t xml:space="preserve"> –</w:t>
        <w:tab/>
        <w:t xml:space="preserve"> 2541</w:t>
        <w:tab/>
        <w:t xml:space="preserve">  –</w:t>
        <w:tab/>
        <w:t xml:space="preserve">  7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     </w:t>
        <w:tab/>
        <w:t xml:space="preserve">    28</w:t>
        <w:tab/>
        <w:t xml:space="preserve">     1</w:t>
        <w:tab/>
        <w:t xml:space="preserve">    –</w:t>
        <w:tab/>
        <w:t xml:space="preserve">    5</w:t>
        <w:tab/>
        <w:t xml:space="preserve">    2</w:t>
        <w:tab/>
        <w:t xml:space="preserve">   7</w:t>
        <w:tab/>
        <w:t xml:space="preserve"> –</w:t>
        <w:tab/>
        <w:t xml:space="preserve">   13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erb-horvát</w:t>
        <w:tab/>
        <w:t>169006</w:t>
        <w:tab/>
        <w:t>138821</w:t>
        <w:tab/>
        <w:t>12570</w:t>
        <w:tab/>
        <w:t xml:space="preserve"> 9655</w:t>
        <w:tab/>
        <w:t xml:space="preserve"> 7589</w:t>
        <w:tab/>
        <w:t xml:space="preserve"> 162</w:t>
        <w:tab/>
        <w:t xml:space="preserve"> 1</w:t>
        <w:tab/>
        <w:t xml:space="preserve">    –</w:t>
        <w:tab/>
        <w:t>104</w:t>
        <w:tab/>
        <w:t xml:space="preserve"> 59</w:t>
        <w:tab/>
        <w:t xml:space="preserve"> 45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     </w:t>
        <w:tab/>
        <w:t xml:space="preserve">  2321</w:t>
        <w:tab/>
        <w:t xml:space="preserve">   425</w:t>
        <w:tab/>
        <w:t xml:space="preserve">  542</w:t>
        <w:tab/>
        <w:t xml:space="preserve">  192</w:t>
        <w:tab/>
        <w:t xml:space="preserve">  442</w:t>
        <w:tab/>
        <w:t xml:space="preserve">   1</w:t>
        <w:tab/>
        <w:t xml:space="preserve"> –</w:t>
        <w:tab/>
        <w:t xml:space="preserve">  668</w:t>
        <w:tab/>
        <w:t xml:space="preserve">  –</w:t>
        <w:tab/>
        <w:t xml:space="preserve"> 51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hazai </w:t>
        <w:tab/>
        <w:t xml:space="preserve">  8743</w:t>
        <w:tab/>
        <w:t xml:space="preserve">  6254</w:t>
        <w:tab/>
        <w:t xml:space="preserve">  220</w:t>
        <w:tab/>
        <w:t xml:space="preserve">  907</w:t>
        <w:tab/>
        <w:t xml:space="preserve">  164</w:t>
        <w:tab/>
        <w:t xml:space="preserve">   2</w:t>
        <w:tab/>
        <w:t xml:space="preserve"> 1</w:t>
        <w:tab/>
        <w:t xml:space="preserve"> 1192</w:t>
        <w:tab/>
        <w:t xml:space="preserve">  2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686" w:leader="none"/>
          <w:tab w:val="right" w:pos="4395" w:leader="none"/>
          <w:tab w:val="right" w:pos="5103" w:leader="none"/>
          <w:tab w:val="right" w:pos="5812" w:leader="none"/>
          <w:tab w:val="right" w:pos="6521" w:leader="none"/>
          <w:tab w:val="right" w:pos="7230" w:leader="none"/>
          <w:tab w:val="right" w:pos="7938" w:leader="none"/>
          <w:tab w:val="right" w:pos="8647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ülföldi    </w:t>
        <w:tab/>
        <w:t xml:space="preserve">   651</w:t>
        <w:tab/>
        <w:t xml:space="preserve">   109</w:t>
        <w:tab/>
        <w:t xml:space="preserve">   10</w:t>
        <w:tab/>
        <w:t xml:space="preserve">  142</w:t>
        <w:tab/>
        <w:t xml:space="preserve">  330</w:t>
        <w:tab/>
        <w:t xml:space="preserve">   –</w:t>
        <w:tab/>
        <w:t xml:space="preserve"> –</w:t>
        <w:tab/>
        <w:t xml:space="preserve">   59</w:t>
        <w:tab/>
        <w:t xml:space="preserve">  1</w:t>
        <w:tab/>
        <w:t xml:space="preserve">  –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A Magyar korona országaiban az 1881. év elején végrehajtott népszámlálás eredményei. 1. köt. (1882): 630–734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V. A magyar anyanyelvű népesség nyelvismerete Arad, Csanád, Krassó-Szörény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9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822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69" w:leader="none"/>
          <w:tab w:val="decimal" w:pos="4820" w:leader="none"/>
          <w:tab w:val="decimal" w:pos="5755" w:leader="none"/>
          <w:tab w:val="decimal" w:pos="6663" w:leader="none"/>
          <w:tab w:val="decimal" w:pos="7655" w:leader="none"/>
          <w:tab w:val="decimal" w:pos="8448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Horvát</w:t>
        <w:tab/>
        <w:t>Szerb</w:t>
        <w:tab/>
        <w:t>Egyéb</w:t>
      </w:r>
    </w:p>
    <w:p>
      <w:pPr>
        <w:pStyle w:val="Normal"/>
        <w:tabs>
          <w:tab w:val="clear" w:pos="284"/>
          <w:tab w:val="decimal" w:pos="297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esz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86780</w:t>
        <w:tab/>
        <w:t>56313</w:t>
        <w:tab/>
        <w:t>13113</w:t>
        <w:tab/>
        <w:t>16356</w:t>
        <w:tab/>
        <w:t xml:space="preserve"> 732</w:t>
        <w:tab/>
        <w:t>5</w:t>
        <w:tab/>
        <w:t xml:space="preserve">  4</w:t>
        <w:tab/>
        <w:t xml:space="preserve"> 123</w:t>
        <w:tab/>
        <w:t>13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>95229</w:t>
        <w:tab/>
        <w:t>86431</w:t>
        <w:tab/>
        <w:t xml:space="preserve"> 1827</w:t>
        <w:tab/>
        <w:t xml:space="preserve"> 4020</w:t>
        <w:tab/>
        <w:t>2687</w:t>
        <w:tab/>
        <w:t>2</w:t>
        <w:tab/>
        <w:t xml:space="preserve">  –</w:t>
        <w:tab/>
        <w:t xml:space="preserve"> 164</w:t>
        <w:tab/>
        <w:t xml:space="preserve"> 9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0879</w:t>
        <w:tab/>
        <w:t xml:space="preserve"> 3556</w:t>
        <w:tab/>
        <w:t xml:space="preserve"> 1912</w:t>
        <w:tab/>
        <w:t xml:space="preserve"> 5160</w:t>
        <w:tab/>
        <w:t xml:space="preserve">  97</w:t>
        <w:tab/>
        <w:t>1</w:t>
        <w:tab/>
        <w:t xml:space="preserve">  6</w:t>
        <w:tab/>
        <w:t xml:space="preserve"> 123</w:t>
        <w:tab/>
        <w:t xml:space="preserve"> 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6114</w:t>
        <w:tab/>
        <w:t>15372</w:t>
        <w:tab/>
        <w:t xml:space="preserve"> 4888</w:t>
        <w:tab/>
        <w:t>14938</w:t>
        <w:tab/>
        <w:t xml:space="preserve"> 170</w:t>
        <w:tab/>
        <w:t>3</w:t>
        <w:tab/>
        <w:t xml:space="preserve">  9</w:t>
        <w:tab/>
        <w:t xml:space="preserve"> 649</w:t>
        <w:tab/>
        <w:t xml:space="preserve"> 8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99991</w:t>
        <w:tab/>
        <w:t>72498</w:t>
        <w:tab/>
        <w:t xml:space="preserve"> 2213</w:t>
        <w:tab/>
        <w:t>15078</w:t>
        <w:tab/>
        <w:t xml:space="preserve"> 327</w:t>
        <w:tab/>
        <w:t>7</w:t>
        <w:tab/>
        <w:t>532</w:t>
        <w:tab/>
        <w:t>9069</w:t>
        <w:tab/>
        <w:t>26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f. I. köt. (1893): 310–359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VI. A nem magyar anyanyelvű népesség magyar nyelvismerete Arad, Csanád, Krassó-Szörény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89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920" w:leader="none"/>
          <w:tab w:val="decimal" w:pos="822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69" w:leader="none"/>
          <w:tab w:val="decimal" w:pos="4820" w:leader="none"/>
          <w:tab w:val="decimal" w:pos="5755" w:leader="none"/>
          <w:tab w:val="decimal" w:pos="6663" w:leader="none"/>
          <w:tab w:val="decimal" w:pos="7655" w:leader="none"/>
          <w:tab w:val="decimal" w:pos="8448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Horvát</w:t>
        <w:tab/>
        <w:t>Szerb</w:t>
        <w:tab/>
        <w:t>Egyéb</w:t>
      </w:r>
    </w:p>
    <w:p>
      <w:pPr>
        <w:pStyle w:val="Normal"/>
        <w:tabs>
          <w:tab w:val="clear" w:pos="284"/>
          <w:tab w:val="decimal" w:pos="297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esz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56817</w:t>
        <w:tab/>
        <w:t>29644</w:t>
        <w:tab/>
        <w:t>13132</w:t>
        <w:tab/>
        <w:t>12066</w:t>
        <w:tab/>
        <w:t>2452</w:t>
        <w:tab/>
        <w:t>15</w:t>
        <w:tab/>
        <w:t xml:space="preserve"> 26</w:t>
        <w:tab/>
        <w:t>1139</w:t>
        <w:tab/>
        <w:t xml:space="preserve"> 8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35346</w:t>
        <w:tab/>
        <w:t>13541</w:t>
        <w:tab/>
        <w:t xml:space="preserve"> 3491</w:t>
        <w:tab/>
        <w:t xml:space="preserve"> 1057</w:t>
        <w:tab/>
        <w:t>6549</w:t>
        <w:tab/>
        <w:t>34</w:t>
        <w:tab/>
        <w:t xml:space="preserve">  6</w:t>
        <w:tab/>
        <w:t>2060</w:t>
        <w:tab/>
        <w:t xml:space="preserve"> 34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396756</w:t>
        <w:tab/>
        <w:t>10469</w:t>
        <w:tab/>
        <w:t xml:space="preserve"> 3015</w:t>
        <w:tab/>
        <w:t xml:space="preserve"> 6378</w:t>
        <w:tab/>
        <w:t xml:space="preserve"> 389</w:t>
        <w:tab/>
        <w:t>18</w:t>
        <w:tab/>
        <w:t xml:space="preserve"> 35</w:t>
        <w:tab/>
        <w:t xml:space="preserve"> 312</w:t>
        <w:tab/>
        <w:t xml:space="preserve"> 32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98415</w:t>
        <w:tab/>
        <w:t>29352</w:t>
        <w:tab/>
        <w:t xml:space="preserve"> 4355</w:t>
        <w:tab/>
        <w:t>20938</w:t>
        <w:tab/>
        <w:t xml:space="preserve"> 630</w:t>
        <w:tab/>
        <w:t>11</w:t>
        <w:tab/>
        <w:t xml:space="preserve"> 31</w:t>
        <w:tab/>
        <w:t>2525</w:t>
        <w:tab/>
        <w:t xml:space="preserve"> 86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491269</w:t>
        <w:tab/>
        <w:t>43149</w:t>
        <w:tab/>
        <w:t xml:space="preserve"> 2731</w:t>
        <w:tab/>
        <w:t>27591</w:t>
        <w:tab/>
        <w:t>1186</w:t>
        <w:tab/>
        <w:t xml:space="preserve"> 7</w:t>
        <w:tab/>
        <w:t>364</w:t>
        <w:tab/>
        <w:t>9286</w:t>
        <w:tab/>
        <w:t>198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f. I. köt. (1893): 364–40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VII. A magyar anyanyelvű népesség felekezete összevetve a nyelvismerettel Arad, Csanád, Krassó-Szörény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0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822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69" w:leader="none"/>
          <w:tab w:val="decimal" w:pos="4820" w:leader="none"/>
          <w:tab w:val="decimal" w:pos="5755" w:leader="none"/>
          <w:tab w:val="decimal" w:pos="6663" w:leader="none"/>
          <w:tab w:val="decimal" w:pos="7655" w:leader="none"/>
          <w:tab w:val="decimal" w:pos="8448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elekezet</w:t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Horvát</w:t>
        <w:tab/>
        <w:t>Szerb</w:t>
        <w:tab/>
        <w:t>Egyéb</w:t>
      </w:r>
    </w:p>
    <w:p>
      <w:pPr>
        <w:pStyle w:val="Normal"/>
        <w:tabs>
          <w:tab w:val="clear" w:pos="284"/>
          <w:tab w:val="decimal" w:pos="297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eszé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>110823</w:t>
        <w:tab/>
        <w:t>69257</w:t>
        <w:tab/>
        <w:t>17578</w:t>
        <w:tab/>
        <w:t>22154</w:t>
        <w:tab/>
        <w:t>1307</w:t>
        <w:tab/>
        <w:t>14</w:t>
        <w:tab/>
        <w:t>16</w:t>
        <w:tab/>
        <w:t xml:space="preserve">  247</w:t>
        <w:tab/>
        <w:t>25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2572</w:t>
        <w:tab/>
        <w:t xml:space="preserve">  739</w:t>
        <w:tab/>
        <w:t xml:space="preserve"> 1429</w:t>
        <w:tab/>
        <w:t xml:space="preserve">  294</w:t>
        <w:tab/>
        <w:t xml:space="preserve">  13</w:t>
        <w:tab/>
        <w:t xml:space="preserve"> –</w:t>
        <w:tab/>
        <w:t xml:space="preserve"> –</w:t>
        <w:tab/>
        <w:t xml:space="preserve">   85</w:t>
        <w:tab/>
        <w:t xml:space="preserve"> 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730</w:t>
        <w:tab/>
        <w:t xml:space="preserve">  270</w:t>
        <w:tab/>
        <w:t xml:space="preserve">  315</w:t>
        <w:tab/>
        <w:t xml:space="preserve">   94</w:t>
        <w:tab/>
        <w:t xml:space="preserve">  32</w:t>
        <w:tab/>
        <w:t xml:space="preserve"> 7</w:t>
        <w:tab/>
        <w:t xml:space="preserve"> –</w:t>
        <w:tab/>
        <w:t xml:space="preserve">    7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69640</w:t>
        <w:tab/>
        <w:t>44342</w:t>
        <w:tab/>
        <w:t>10652</w:t>
        <w:tab/>
        <w:t>13779</w:t>
        <w:tab/>
        <w:t xml:space="preserve"> 552</w:t>
        <w:tab/>
        <w:t xml:space="preserve"> 6</w:t>
        <w:tab/>
        <w:t>14</w:t>
        <w:tab/>
        <w:t xml:space="preserve">  124</w:t>
        <w:tab/>
        <w:t>17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23888</w:t>
        <w:tab/>
        <w:t>18817</w:t>
        <w:tab/>
        <w:t xml:space="preserve"> 3595</w:t>
        <w:tab/>
        <w:t xml:space="preserve"> 1286</w:t>
        <w:tab/>
        <w:t xml:space="preserve"> 144</w:t>
        <w:tab/>
        <w:t xml:space="preserve"> –</w:t>
        <w:tab/>
        <w:t xml:space="preserve"> 2</w:t>
        <w:tab/>
        <w:t xml:space="preserve">   20</w:t>
        <w:tab/>
        <w:t xml:space="preserve"> 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4402</w:t>
        <w:tab/>
        <w:t xml:space="preserve"> 2461</w:t>
        <w:tab/>
        <w:t xml:space="preserve">  611</w:t>
        <w:tab/>
        <w:t xml:space="preserve">  787</w:t>
        <w:tab/>
        <w:t xml:space="preserve"> 532</w:t>
        <w:tab/>
        <w:t xml:space="preserve"> –</w:t>
        <w:tab/>
        <w:t xml:space="preserve"> –</w:t>
        <w:tab/>
        <w:t xml:space="preserve">    5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67</w:t>
        <w:tab/>
        <w:t xml:space="preserve">   33</w:t>
        <w:tab/>
        <w:t xml:space="preserve">   19</w:t>
        <w:tab/>
        <w:t xml:space="preserve">   14</w:t>
        <w:tab/>
        <w:t xml:space="preserve">   1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9287</w:t>
        <w:tab/>
        <w:t xml:space="preserve"> 2424</w:t>
        <w:tab/>
        <w:t xml:space="preserve">  911</w:t>
        <w:tab/>
        <w:t xml:space="preserve"> 5884</w:t>
        <w:tab/>
        <w:t xml:space="preserve">  29</w:t>
        <w:tab/>
        <w:t xml:space="preserve"> 1</w:t>
        <w:tab/>
        <w:t xml:space="preserve">  </w:t>
        <w:tab/>
        <w:t xml:space="preserve">    6</w:t>
        <w:tab/>
        <w:t xml:space="preserve"> 3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237</w:t>
        <w:tab/>
        <w:t xml:space="preserve">  171</w:t>
        <w:tab/>
        <w:t xml:space="preserve">   46</w:t>
        <w:tab/>
        <w:t xml:space="preserve">   16</w:t>
        <w:tab/>
        <w:t xml:space="preserve">   4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>103242</w:t>
        <w:tab/>
        <w:t>93543</w:t>
        <w:tab/>
        <w:t xml:space="preserve"> 2319</w:t>
        <w:tab/>
        <w:t xml:space="preserve"> 4243</w:t>
        <w:tab/>
        <w:t>2758</w:t>
        <w:tab/>
        <w:t xml:space="preserve"> 6</w:t>
        <w:tab/>
        <w:t xml:space="preserve"> 2</w:t>
        <w:tab/>
        <w:t xml:space="preserve">  201</w:t>
        <w:tab/>
        <w:t>17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 717</w:t>
        <w:tab/>
        <w:t xml:space="preserve">  361</w:t>
        <w:tab/>
        <w:t xml:space="preserve">  292</w:t>
        <w:tab/>
        <w:t xml:space="preserve">   14</w:t>
        <w:tab/>
        <w:t xml:space="preserve">  17</w:t>
        <w:tab/>
        <w:t xml:space="preserve"> –</w:t>
        <w:tab/>
        <w:t xml:space="preserve"> –</w:t>
        <w:tab/>
        <w:t xml:space="preserve">   24</w:t>
        <w:tab/>
        <w:t xml:space="preserve">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2172</w:t>
        <w:tab/>
        <w:t xml:space="preserve"> 1718</w:t>
        <w:tab/>
        <w:t xml:space="preserve">  319</w:t>
        <w:tab/>
        <w:t xml:space="preserve">   45</w:t>
        <w:tab/>
        <w:t xml:space="preserve">  66</w:t>
        <w:tab/>
        <w:t xml:space="preserve"> 3</w:t>
        <w:tab/>
        <w:t xml:space="preserve"> –</w:t>
        <w:tab/>
        <w:t xml:space="preserve">   11</w:t>
        <w:tab/>
        <w:t xml:space="preserve">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68949</w:t>
        <w:tab/>
        <w:t>64162</w:t>
        <w:tab/>
        <w:t xml:space="preserve"> 1191</w:t>
        <w:tab/>
        <w:t xml:space="preserve"> 1897</w:t>
        <w:tab/>
        <w:t>1420</w:t>
        <w:tab/>
        <w:t xml:space="preserve"> 1</w:t>
        <w:tab/>
        <w:t xml:space="preserve"> 2</w:t>
        <w:tab/>
        <w:t xml:space="preserve">  134</w:t>
        <w:tab/>
        <w:t>14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25010</w:t>
        <w:tab/>
        <w:t>23901</w:t>
        <w:tab/>
        <w:t xml:space="preserve">  375</w:t>
        <w:tab/>
        <w:t xml:space="preserve">  448</w:t>
        <w:tab/>
        <w:t xml:space="preserve"> 258</w:t>
        <w:tab/>
        <w:t xml:space="preserve"> 1</w:t>
        <w:tab/>
        <w:t xml:space="preserve"> –</w:t>
        <w:tab/>
        <w:t xml:space="preserve">   20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3015</w:t>
        <w:tab/>
        <w:t xml:space="preserve"> 1916</w:t>
        <w:tab/>
        <w:t xml:space="preserve">   42</w:t>
        <w:tab/>
        <w:t xml:space="preserve">  149</w:t>
        <w:tab/>
        <w:t xml:space="preserve"> 901</w:t>
        <w:tab/>
        <w:t xml:space="preserve"> –</w:t>
        <w:tab/>
        <w:t xml:space="preserve"> –</w:t>
        <w:tab/>
        <w:t xml:space="preserve">    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27</w:t>
        <w:tab/>
        <w:t xml:space="preserve">   16</w:t>
        <w:tab/>
        <w:t xml:space="preserve">    4</w:t>
        <w:tab/>
        <w:t xml:space="preserve">    7</w:t>
        <w:tab/>
        <w:t xml:space="preserve">  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3067</w:t>
        <w:tab/>
        <w:t xml:space="preserve"> 1213</w:t>
        <w:tab/>
        <w:t xml:space="preserve">   86</w:t>
        <w:tab/>
        <w:t xml:space="preserve"> 1672</w:t>
        <w:tab/>
        <w:t xml:space="preserve">  90</w:t>
        <w:tab/>
        <w:t xml:space="preserve"> 1</w:t>
        <w:tab/>
        <w:t xml:space="preserve"> –</w:t>
        <w:tab/>
        <w:t xml:space="preserve">    4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285</w:t>
        <w:tab/>
        <w:t xml:space="preserve">  256</w:t>
        <w:tab/>
        <w:t xml:space="preserve">   10</w:t>
        <w:tab/>
        <w:t xml:space="preserve">   11</w:t>
        <w:tab/>
        <w:t xml:space="preserve">   6</w:t>
        <w:tab/>
        <w:t xml:space="preserve"> –</w:t>
        <w:tab/>
        <w:t xml:space="preserve"> –</w:t>
        <w:tab/>
        <w:t xml:space="preserve">    1</w:t>
        <w:tab/>
        <w:t xml:space="preserve"> 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 xml:space="preserve"> 21439</w:t>
        <w:tab/>
        <w:t xml:space="preserve"> 9200</w:t>
        <w:tab/>
        <w:t xml:space="preserve"> 3245</w:t>
        <w:tab/>
        <w:t xml:space="preserve"> 8449</w:t>
        <w:tab/>
        <w:t xml:space="preserve"> 200</w:t>
        <w:tab/>
        <w:t xml:space="preserve"> 7</w:t>
        <w:tab/>
        <w:t>19</w:t>
        <w:tab/>
        <w:t xml:space="preserve">  233</w:t>
        <w:tab/>
        <w:t xml:space="preserve"> 8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 356</w:t>
        <w:tab/>
        <w:t xml:space="preserve">  135</w:t>
        <w:tab/>
        <w:t xml:space="preserve">  103</w:t>
        <w:tab/>
        <w:t xml:space="preserve">  100</w:t>
        <w:tab/>
        <w:t xml:space="preserve">   2</w:t>
        <w:tab/>
        <w:t xml:space="preserve"> –</w:t>
        <w:tab/>
        <w:t xml:space="preserve"> 1</w:t>
        <w:tab/>
        <w:t xml:space="preserve">   11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175</w:t>
        <w:tab/>
        <w:t xml:space="preserve">   45</w:t>
        <w:tab/>
        <w:t xml:space="preserve">   56</w:t>
        <w:tab/>
        <w:t xml:space="preserve">   64</w:t>
        <w:tab/>
        <w:t xml:space="preserve">   3</w:t>
        <w:tab/>
        <w:t xml:space="preserve"> 2</w:t>
        <w:tab/>
        <w:t xml:space="preserve"> –</w:t>
        <w:tab/>
        <w:t xml:space="preserve">    1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11520</w:t>
        <w:tab/>
        <w:t xml:space="preserve"> 3738</w:t>
        <w:tab/>
        <w:t xml:space="preserve"> 1910</w:t>
        <w:tab/>
        <w:t xml:space="preserve"> 5522</w:t>
        <w:tab/>
        <w:t xml:space="preserve"> 137</w:t>
        <w:tab/>
        <w:t xml:space="preserve"> 5</w:t>
        <w:tab/>
        <w:t>12</w:t>
        <w:tab/>
        <w:t xml:space="preserve">  140</w:t>
        <w:tab/>
        <w:t xml:space="preserve"> 5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 6937</w:t>
        <w:tab/>
        <w:t xml:space="preserve"> 4825</w:t>
        <w:tab/>
        <w:t xml:space="preserve"> 1006</w:t>
        <w:tab/>
        <w:t xml:space="preserve">  984</w:t>
        <w:tab/>
        <w:t xml:space="preserve">  29</w:t>
        <w:tab/>
        <w:t xml:space="preserve"> –</w:t>
        <w:tab/>
        <w:t xml:space="preserve"> 5</w:t>
        <w:tab/>
        <w:t xml:space="preserve">   74</w:t>
        <w:tab/>
        <w:t xml:space="preserve"> 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 502</w:t>
        <w:tab/>
        <w:t xml:space="preserve">  117</w:t>
        <w:tab/>
        <w:t xml:space="preserve">   62</w:t>
        <w:tab/>
        <w:t xml:space="preserve">  293</w:t>
        <w:tab/>
        <w:t xml:space="preserve">  26</w:t>
        <w:tab/>
        <w:t xml:space="preserve"> –</w:t>
        <w:tab/>
        <w:t xml:space="preserve"> –</w:t>
        <w:tab/>
        <w:t xml:space="preserve">    –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47</w:t>
        <w:tab/>
        <w:t xml:space="preserve">   16</w:t>
        <w:tab/>
        <w:t xml:space="preserve">   11</w:t>
        <w:tab/>
        <w:t xml:space="preserve">   20</w:t>
        <w:tab/>
        <w:t xml:space="preserve">  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1892</w:t>
        <w:tab/>
        <w:t xml:space="preserve">  319</w:t>
        <w:tab/>
        <w:t xml:space="preserve">   93</w:t>
        <w:tab/>
        <w:t xml:space="preserve"> 1465</w:t>
        <w:tab/>
        <w:t xml:space="preserve">   3</w:t>
        <w:tab/>
        <w:t xml:space="preserve"> –</w:t>
        <w:tab/>
        <w:t xml:space="preserve"> 1</w:t>
        <w:tab/>
        <w:t xml:space="preserve">    7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 10</w:t>
        <w:tab/>
        <w:t xml:space="preserve">    5</w:t>
        <w:tab/>
        <w:t xml:space="preserve">    4</w:t>
        <w:tab/>
        <w:t xml:space="preserve">    1</w:t>
        <w:tab/>
        <w:t xml:space="preserve">  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 xml:space="preserve"> 58153</w:t>
        <w:tab/>
        <w:t>23573</w:t>
        <w:tab/>
        <w:t xml:space="preserve"> 7141</w:t>
        <w:tab/>
        <w:t>25596</w:t>
        <w:tab/>
        <w:t xml:space="preserve"> 333</w:t>
        <w:tab/>
        <w:t>11</w:t>
        <w:tab/>
        <w:t>43</w:t>
        <w:tab/>
        <w:t xml:space="preserve"> 1160</w:t>
        <w:tab/>
        <w:t>29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1033</w:t>
        <w:tab/>
        <w:t xml:space="preserve">  319</w:t>
        <w:tab/>
        <w:t xml:space="preserve">  279</w:t>
        <w:tab/>
        <w:t xml:space="preserve">  362</w:t>
        <w:tab/>
        <w:t xml:space="preserve">  11</w:t>
        <w:tab/>
        <w:t xml:space="preserve"> 5</w:t>
        <w:tab/>
        <w:t xml:space="preserve"> –</w:t>
        <w:tab/>
        <w:t xml:space="preserve">   55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423</w:t>
        <w:tab/>
        <w:t xml:space="preserve">  138</w:t>
        <w:tab/>
        <w:t xml:space="preserve">  124</w:t>
        <w:tab/>
        <w:t xml:space="preserve">  134</w:t>
        <w:tab/>
        <w:t xml:space="preserve">  12</w:t>
        <w:tab/>
        <w:t xml:space="preserve"> 5</w:t>
        <w:tab/>
        <w:t xml:space="preserve"> 9</w:t>
        <w:tab/>
        <w:t xml:space="preserve"> 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41982</w:t>
        <w:tab/>
        <w:t>17369</w:t>
        <w:tab/>
        <w:t xml:space="preserve"> 5467</w:t>
        <w:tab/>
        <w:t>17738</w:t>
        <w:tab/>
        <w:t xml:space="preserve"> 155</w:t>
        <w:tab/>
        <w:t xml:space="preserve"> –</w:t>
        <w:tab/>
        <w:t>30</w:t>
        <w:tab/>
        <w:t xml:space="preserve">  968</w:t>
        <w:tab/>
        <w:t>25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 7774</w:t>
        <w:tab/>
        <w:t xml:space="preserve"> 4558</w:t>
        <w:tab/>
        <w:t xml:space="preserve"> 1036</w:t>
        <w:tab/>
        <w:t xml:space="preserve"> 2011</w:t>
        <w:tab/>
        <w:t xml:space="preserve">  63</w:t>
        <w:tab/>
        <w:t xml:space="preserve"> 1</w:t>
        <w:tab/>
        <w:t xml:space="preserve"> 1</w:t>
        <w:tab/>
        <w:t xml:space="preserve">   99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1243</w:t>
        <w:tab/>
        <w:t xml:space="preserve">  299</w:t>
        <w:tab/>
        <w:t xml:space="preserve">   91</w:t>
        <w:tab/>
        <w:t xml:space="preserve">  754</w:t>
        <w:tab/>
        <w:t xml:space="preserve">  81</w:t>
        <w:tab/>
        <w:t xml:space="preserve"> –</w:t>
        <w:tab/>
        <w:t xml:space="preserve"> 2</w:t>
        <w:tab/>
        <w:t xml:space="preserve">   12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78</w:t>
        <w:tab/>
        <w:t xml:space="preserve">   31</w:t>
        <w:tab/>
        <w:t xml:space="preserve">    9</w:t>
        <w:tab/>
        <w:t xml:space="preserve">   36</w:t>
        <w:tab/>
        <w:t xml:space="preserve">   –</w:t>
        <w:tab/>
        <w:t xml:space="preserve"> –</w:t>
        <w:tab/>
        <w:t xml:space="preserve"> 1</w:t>
        <w:tab/>
        <w:t xml:space="preserve"> 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5560</w:t>
        <w:tab/>
        <w:t xml:space="preserve">  821</w:t>
        <w:tab/>
        <w:t xml:space="preserve">  129</w:t>
        <w:tab/>
        <w:t xml:space="preserve"> 4547</w:t>
        <w:tab/>
        <w:t xml:space="preserve">  11</w:t>
        <w:tab/>
        <w:t xml:space="preserve"> –</w:t>
        <w:tab/>
        <w:t xml:space="preserve"> –</w:t>
        <w:tab/>
        <w:t xml:space="preserve">   24</w:t>
        <w:tab/>
        <w:t xml:space="preserve"> 2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 60</w:t>
        <w:tab/>
        <w:t xml:space="preserve">   38</w:t>
        <w:tab/>
        <w:t xml:space="preserve">    6</w:t>
        <w:tab/>
        <w:t xml:space="preserve">   14</w:t>
        <w:tab/>
        <w:t xml:space="preserve">   –</w:t>
        <w:tab/>
        <w:t xml:space="preserve"> –</w:t>
        <w:tab/>
        <w:t xml:space="preserve"> –</w:t>
        <w:tab/>
        <w:t xml:space="preserve">    2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>114760</w:t>
        <w:tab/>
        <w:t>79573</w:t>
        <w:tab/>
        <w:t xml:space="preserve"> 2095</w:t>
        <w:tab/>
        <w:t>20871</w:t>
        <w:tab/>
        <w:t xml:space="preserve"> 419</w:t>
        <w:tab/>
        <w:t xml:space="preserve"> 4</w:t>
        <w:tab/>
        <w:t>87</w:t>
        <w:tab/>
        <w:t>11432</w:t>
        <w:tab/>
        <w:t>27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1008</w:t>
        <w:tab/>
        <w:t xml:space="preserve">  440</w:t>
        <w:tab/>
        <w:t xml:space="preserve">  118</w:t>
        <w:tab/>
        <w:t xml:space="preserve">  169</w:t>
        <w:tab/>
        <w:t xml:space="preserve">   7</w:t>
        <w:tab/>
        <w:t xml:space="preserve"> –</w:t>
        <w:tab/>
        <w:t xml:space="preserve"> 4</w:t>
        <w:tab/>
        <w:t xml:space="preserve">  268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410</w:t>
        <w:tab/>
        <w:t xml:space="preserve">  212</w:t>
        <w:tab/>
        <w:t xml:space="preserve">   67</w:t>
        <w:tab/>
        <w:t xml:space="preserve">   69</w:t>
        <w:tab/>
        <w:t xml:space="preserve">   –</w:t>
        <w:tab/>
        <w:t xml:space="preserve"> 3</w:t>
        <w:tab/>
        <w:t xml:space="preserve"> –</w:t>
        <w:tab/>
        <w:t xml:space="preserve">   57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96042</w:t>
        <w:tab/>
        <w:t>69125</w:t>
        <w:tab/>
        <w:t xml:space="preserve"> 1588</w:t>
        <w:tab/>
        <w:t>15366</w:t>
        <w:tab/>
        <w:t xml:space="preserve"> 232</w:t>
        <w:tab/>
        <w:t xml:space="preserve"> 1</w:t>
        <w:tab/>
        <w:t>81</w:t>
        <w:tab/>
        <w:t xml:space="preserve"> 9386</w:t>
        <w:tab/>
        <w:t>2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11613</w:t>
        <w:tab/>
        <w:t xml:space="preserve"> 8478</w:t>
        <w:tab/>
        <w:t xml:space="preserve">  250</w:t>
        <w:tab/>
        <w:t xml:space="preserve"> 1407</w:t>
        <w:tab/>
        <w:t xml:space="preserve">  52</w:t>
        <w:tab/>
        <w:t xml:space="preserve"> –</w:t>
        <w:tab/>
        <w:t xml:space="preserve"> –</w:t>
        <w:tab/>
        <w:t xml:space="preserve"> 1420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1257</w:t>
        <w:tab/>
        <w:t xml:space="preserve">  365</w:t>
        <w:tab/>
        <w:t xml:space="preserve">   15</w:t>
        <w:tab/>
        <w:t xml:space="preserve">  683</w:t>
        <w:tab/>
        <w:t xml:space="preserve"> 113</w:t>
        <w:tab/>
        <w:t xml:space="preserve"> –</w:t>
        <w:tab/>
        <w:t xml:space="preserve"> 1</w:t>
        <w:tab/>
        <w:t xml:space="preserve">   77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66</w:t>
        <w:tab/>
        <w:t xml:space="preserve">   27</w:t>
        <w:tab/>
        <w:t xml:space="preserve">    7</w:t>
        <w:tab/>
        <w:t xml:space="preserve">   30</w:t>
        <w:tab/>
        <w:t xml:space="preserve">   –</w:t>
        <w:tab/>
        <w:t xml:space="preserve"> –</w:t>
        <w:tab/>
        <w:t xml:space="preserve"> –</w:t>
        <w:tab/>
        <w:t xml:space="preserve">    1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4210</w:t>
        <w:tab/>
        <w:t xml:space="preserve">  824</w:t>
        <w:tab/>
        <w:t xml:space="preserve">   44</w:t>
        <w:tab/>
        <w:t xml:space="preserve"> 3127</w:t>
        <w:tab/>
        <w:t xml:space="preserve">  15</w:t>
        <w:tab/>
        <w:t xml:space="preserve"> –</w:t>
        <w:tab/>
        <w:t xml:space="preserve"> –</w:t>
        <w:tab/>
        <w:t xml:space="preserve">  198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154</w:t>
        <w:tab/>
        <w:t xml:space="preserve">  102</w:t>
        <w:tab/>
        <w:t xml:space="preserve">    6</w:t>
        <w:tab/>
        <w:t xml:space="preserve">   20</w:t>
        <w:tab/>
        <w:t xml:space="preserve">   –</w:t>
        <w:tab/>
        <w:t xml:space="preserve"> –</w:t>
        <w:tab/>
        <w:t xml:space="preserve"> 1</w:t>
        <w:tab/>
        <w:t xml:space="preserve">   25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5. köt. (1900): 548–581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VIII. A nem magyar anyanyelvű népesség magyar nyelvismerete, összevetve a felekezettel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Csanád, Krassó-Szörény Temes és Torontál megyében 1900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275277</w:t>
        <w:tab/>
        <w:t>41753</w:t>
        <w:tab/>
        <w:t>19197</w:t>
        <w:tab/>
        <w:t>1558</w:t>
        <w:tab/>
        <w:t>16111</w:t>
        <w:tab/>
        <w:t>564</w:t>
        <w:tab/>
        <w:t>3616</w:t>
        <w:tab/>
        <w:t xml:space="preserve"> 9</w:t>
        <w:tab/>
        <w:t xml:space="preserve"> 644</w:t>
        <w:tab/>
        <w:t>5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23806</w:t>
        <w:tab/>
        <w:t>19377</w:t>
        <w:tab/>
        <w:t>17913</w:t>
        <w:tab/>
        <w:t>1225</w:t>
        <w:tab/>
        <w:t xml:space="preserve">  159</w:t>
        <w:tab/>
        <w:t xml:space="preserve"> 17</w:t>
        <w:tab/>
        <w:t xml:space="preserve">   9</w:t>
        <w:tab/>
        <w:t xml:space="preserve"> 3</w:t>
        <w:tab/>
        <w:t xml:space="preserve">   4</w:t>
        <w:tab/>
        <w:t>4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40148</w:t>
        <w:tab/>
        <w:t>16583</w:t>
        <w:tab/>
        <w:t xml:space="preserve">   23</w:t>
        <w:tab/>
        <w:t xml:space="preserve">  18</w:t>
        <w:tab/>
        <w:t>14467</w:t>
        <w:tab/>
        <w:t>386</w:t>
        <w:tab/>
        <w:t>1051</w:t>
        <w:tab/>
        <w:t xml:space="preserve"> 2</w:t>
        <w:tab/>
        <w:t xml:space="preserve"> 634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600</w:t>
        <w:tab/>
        <w:t xml:space="preserve"> 3888</w:t>
        <w:tab/>
        <w:t xml:space="preserve">   42</w:t>
        <w:tab/>
        <w:t xml:space="preserve"> 247</w:t>
        <w:tab/>
        <w:t xml:space="preserve">  985</w:t>
        <w:tab/>
        <w:t xml:space="preserve"> 59</w:t>
        <w:tab/>
        <w:t>2549</w:t>
        <w:tab/>
        <w:t xml:space="preserve"> 4</w:t>
        <w:tab/>
        <w:t xml:space="preserve">   –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208</w:t>
        <w:tab/>
        <w:t xml:space="preserve">   39</w:t>
        <w:tab/>
        <w:t xml:space="preserve">    –</w:t>
        <w:tab/>
        <w:t xml:space="preserve">  36</w:t>
        <w:tab/>
        <w:t xml:space="preserve">    2</w:t>
        <w:tab/>
        <w:t xml:space="preserve">  –</w:t>
        <w:tab/>
        <w:t xml:space="preserve">   1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704</w:t>
        <w:tab/>
        <w:t xml:space="preserve">   51</w:t>
        <w:tab/>
        <w:t xml:space="preserve">    –</w:t>
        <w:tab/>
        <w:t xml:space="preserve">   1</w:t>
        <w:tab/>
        <w:t xml:space="preserve">   49</w:t>
        <w:tab/>
        <w:t xml:space="preserve">  –</w:t>
        <w:tab/>
        <w:t xml:space="preserve">   –</w:t>
        <w:tab/>
        <w:t xml:space="preserve"> –</w:t>
        <w:tab/>
        <w:t xml:space="preserve">   1</w:t>
        <w:tab/>
        <w:t>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1719</w:t>
        <w:tab/>
        <w:t xml:space="preserve"> 1038</w:t>
        <w:tab/>
        <w:t xml:space="preserve"> 1006</w:t>
        <w:tab/>
        <w:t xml:space="preserve">  12</w:t>
        <w:tab/>
        <w:t xml:space="preserve">   19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092</w:t>
        <w:tab/>
        <w:t xml:space="preserve">  77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213</w:t>
        <w:tab/>
        <w:t xml:space="preserve">  19</w:t>
        <w:tab/>
        <w:t xml:space="preserve">  430</w:t>
        <w:tab/>
        <w:t>102</w:t>
        <w:tab/>
        <w:t xml:space="preserve">   6</w:t>
        <w:tab/>
        <w:t xml:space="preserve"> –</w:t>
        <w:tab/>
        <w:t xml:space="preserve">   5</w:t>
        <w:tab/>
        <w:t xml:space="preserve"> 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297 cseh és morva, 250 cigány, 93 lengye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 xml:space="preserve"> 36765</w:t>
        <w:tab/>
        <w:t>17324</w:t>
        <w:tab/>
        <w:t xml:space="preserve"> 6456</w:t>
        <w:tab/>
        <w:t xml:space="preserve"> 675</w:t>
        <w:tab/>
        <w:t xml:space="preserve"> 2074</w:t>
        <w:tab/>
        <w:t>195</w:t>
        <w:tab/>
        <w:t>7746</w:t>
        <w:tab/>
        <w:t xml:space="preserve"> 5</w:t>
        <w:tab/>
        <w:t xml:space="preserve"> 151</w:t>
        <w:tab/>
        <w:t>2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3982</w:t>
        <w:tab/>
        <w:t xml:space="preserve"> 4514</w:t>
        <w:tab/>
        <w:t xml:space="preserve"> 3893</w:t>
        <w:tab/>
        <w:t xml:space="preserve"> 478</w:t>
        <w:tab/>
        <w:t xml:space="preserve">   22</w:t>
        <w:tab/>
        <w:t>105</w:t>
        <w:tab/>
        <w:t xml:space="preserve">   4</w:t>
        <w:tab/>
        <w:t xml:space="preserve"> 3</w:t>
        <w:tab/>
        <w:t xml:space="preserve">   –</w:t>
        <w:tab/>
        <w:t xml:space="preserve"> 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182</w:t>
        <w:tab/>
        <w:t xml:space="preserve">  946</w:t>
        <w:tab/>
        <w:t xml:space="preserve">    2</w:t>
        <w:tab/>
        <w:t xml:space="preserve">   3</w:t>
        <w:tab/>
        <w:t xml:space="preserve">  720</w:t>
        <w:tab/>
        <w:t xml:space="preserve"> 16</w:t>
        <w:tab/>
        <w:t xml:space="preserve">  60</w:t>
        <w:tab/>
        <w:t xml:space="preserve"> –</w:t>
        <w:tab/>
        <w:t xml:space="preserve"> 143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7274</w:t>
        <w:tab/>
        <w:t xml:space="preserve"> 9123</w:t>
        <w:tab/>
        <w:t xml:space="preserve">    7</w:t>
        <w:tab/>
        <w:t xml:space="preserve"> 129</w:t>
        <w:tab/>
        <w:t xml:space="preserve"> 1226</w:t>
        <w:tab/>
        <w:t xml:space="preserve"> 67</w:t>
        <w:tab/>
        <w:t>7680</w:t>
        <w:tab/>
        <w:t xml:space="preserve"> 2</w:t>
        <w:tab/>
        <w:t xml:space="preserve">   1</w:t>
        <w:tab/>
        <w:t>1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72</w:t>
        <w:tab/>
        <w:t xml:space="preserve">   21</w:t>
        <w:tab/>
        <w:t xml:space="preserve">    2</w:t>
        <w:tab/>
        <w:t xml:space="preserve">  15</w:t>
        <w:tab/>
        <w:t xml:space="preserve">    4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1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981</w:t>
        <w:tab/>
        <w:t xml:space="preserve"> 2518</w:t>
        <w:tab/>
        <w:t xml:space="preserve"> 2488</w:t>
        <w:tab/>
        <w:t xml:space="preserve">  27</w:t>
        <w:tab/>
        <w:t xml:space="preserve">    3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273</w:t>
        <w:tab/>
        <w:t xml:space="preserve">  202*</w:t>
        <w:tab/>
        <w:t xml:space="preserve">   64</w:t>
        <w:tab/>
        <w:t xml:space="preserve">  23</w:t>
        <w:tab/>
        <w:t xml:space="preserve">   99</w:t>
        <w:tab/>
        <w:t xml:space="preserve">  7</w:t>
        <w:tab/>
        <w:t xml:space="preserve">   2</w:t>
        <w:tab/>
        <w:t xml:space="preserve"> –</w:t>
        <w:tab/>
        <w:t xml:space="preserve">   7</w:t>
        <w:tab/>
        <w:t xml:space="preserve">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146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21562</w:t>
        <w:tab/>
        <w:t>20055</w:t>
        <w:tab/>
        <w:t xml:space="preserve"> 5844</w:t>
        <w:tab/>
        <w:t xml:space="preserve"> 611</w:t>
        <w:tab/>
        <w:t>11264</w:t>
        <w:tab/>
        <w:t>184</w:t>
        <w:tab/>
        <w:t xml:space="preserve"> 658</w:t>
        <w:tab/>
        <w:t xml:space="preserve"> 7</w:t>
        <w:tab/>
        <w:t>1478</w:t>
        <w:tab/>
        <w:t xml:space="preserve"> 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28371</w:t>
        <w:tab/>
        <w:t xml:space="preserve"> 5828</w:t>
        <w:tab/>
        <w:t xml:space="preserve"> 5071</w:t>
        <w:tab/>
        <w:t xml:space="preserve"> 514</w:t>
        <w:tab/>
        <w:t xml:space="preserve">  232</w:t>
        <w:tab/>
        <w:t xml:space="preserve">  6</w:t>
        <w:tab/>
        <w:t xml:space="preserve">   2</w:t>
        <w:tab/>
        <w:t xml:space="preserve"> –</w:t>
        <w:tab/>
        <w:t xml:space="preserve">   3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55256</w:t>
        <w:tab/>
        <w:t>11976</w:t>
        <w:tab/>
        <w:t xml:space="preserve">  136</w:t>
        <w:tab/>
        <w:t xml:space="preserve">  28</w:t>
        <w:tab/>
        <w:t xml:space="preserve"> 9696</w:t>
        <w:tab/>
        <w:t>144</w:t>
        <w:tab/>
        <w:t xml:space="preserve"> 495</w:t>
        <w:tab/>
        <w:t xml:space="preserve"> 3</w:t>
        <w:tab/>
        <w:t>1469</w:t>
        <w:tab/>
        <w:t xml:space="preserve"> 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3831</w:t>
        <w:tab/>
        <w:t xml:space="preserve">  695</w:t>
        <w:tab/>
        <w:t xml:space="preserve">    2</w:t>
        <w:tab/>
        <w:t xml:space="preserve">  19</w:t>
        <w:tab/>
        <w:t xml:space="preserve">  501</w:t>
        <w:tab/>
        <w:t xml:space="preserve">  9</w:t>
        <w:tab/>
        <w:t xml:space="preserve"> 157</w:t>
        <w:tab/>
        <w:t xml:space="preserve"> 1</w:t>
        <w:tab/>
        <w:t xml:space="preserve">   4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803</w:t>
        <w:tab/>
        <w:t xml:space="preserve">   39</w:t>
        <w:tab/>
        <w:t xml:space="preserve">    6</w:t>
        <w:tab/>
        <w:t xml:space="preserve">  30</w:t>
        <w:tab/>
        <w:t xml:space="preserve">    3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279</w:t>
        <w:tab/>
        <w:t xml:space="preserve">   45</w:t>
        <w:tab/>
        <w:t xml:space="preserve">    2</w:t>
        <w:tab/>
        <w:t xml:space="preserve">    </w:t>
        <w:tab/>
        <w:t xml:space="preserve">   42</w:t>
        <w:tab/>
        <w:t xml:space="preserve">  –</w:t>
        <w:tab/>
        <w:t xml:space="preserve">   –</w:t>
        <w:tab/>
        <w:t xml:space="preserve"> 1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3138</w:t>
        <w:tab/>
        <w:t xml:space="preserve">  666</w:t>
        <w:tab/>
        <w:t xml:space="preserve">  616</w:t>
        <w:tab/>
        <w:t xml:space="preserve">  12</w:t>
        <w:tab/>
        <w:t xml:space="preserve">   36</w:t>
        <w:tab/>
        <w:t xml:space="preserve">  –</w:t>
        <w:tab/>
        <w:t xml:space="preserve">   –</w:t>
        <w:tab/>
        <w:t xml:space="preserve"> 1</w:t>
        <w:tab/>
        <w:t xml:space="preserve">   –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9884</w:t>
        <w:tab/>
        <w:t xml:space="preserve">  80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11</w:t>
        <w:tab/>
        <w:t xml:space="preserve">   8</w:t>
        <w:tab/>
        <w:t xml:space="preserve">  754</w:t>
        <w:tab/>
        <w:t xml:space="preserve"> 25</w:t>
        <w:tab/>
        <w:t xml:space="preserve">   4</w:t>
        <w:tab/>
        <w:t xml:space="preserve"> 1</w:t>
        <w:tab/>
        <w:t xml:space="preserve">   2</w:t>
        <w:tab/>
        <w:t xml:space="preserve">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405 cseh és morva, 294 bolgár és krassován, 146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18089</w:t>
        <w:tab/>
        <w:t>51657</w:t>
        <w:tab/>
        <w:t>11450</w:t>
        <w:tab/>
        <w:t xml:space="preserve"> 704</w:t>
        <w:tab/>
        <w:t>34604</w:t>
        <w:tab/>
        <w:t>352</w:t>
        <w:tab/>
        <w:t>1789</w:t>
        <w:tab/>
        <w:t>13</w:t>
        <w:tab/>
        <w:t>2713</w:t>
        <w:tab/>
        <w:t>3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7523</w:t>
        <w:tab/>
        <w:t xml:space="preserve"> 7743</w:t>
        <w:tab/>
        <w:t xml:space="preserve"> 7012</w:t>
        <w:tab/>
        <w:t xml:space="preserve"> 566</w:t>
        <w:tab/>
        <w:t xml:space="preserve">  136</w:t>
        <w:tab/>
        <w:t xml:space="preserve">  4</w:t>
        <w:tab/>
        <w:t xml:space="preserve">   8</w:t>
        <w:tab/>
        <w:t xml:space="preserve"> 2</w:t>
        <w:tab/>
        <w:t xml:space="preserve">   3</w:t>
        <w:tab/>
        <w:t>1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71087</w:t>
        <w:tab/>
        <w:t>35983</w:t>
        <w:tab/>
        <w:t xml:space="preserve">  235</w:t>
        <w:tab/>
        <w:t xml:space="preserve">  51</w:t>
        <w:tab/>
        <w:t>31624</w:t>
        <w:tab/>
        <w:t>247</w:t>
        <w:tab/>
        <w:t>1131</w:t>
        <w:tab/>
        <w:t xml:space="preserve"> 5</w:t>
        <w:tab/>
        <w:t>2677</w:t>
        <w:tab/>
        <w:t>1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977</w:t>
        <w:tab/>
        <w:t xml:space="preserve"> 1309</w:t>
        <w:tab/>
        <w:t xml:space="preserve">    8</w:t>
        <w:tab/>
        <w:t xml:space="preserve">  32</w:t>
        <w:tab/>
        <w:t xml:space="preserve">  560</w:t>
        <w:tab/>
        <w:t xml:space="preserve"> 60</w:t>
        <w:tab/>
        <w:t xml:space="preserve"> 632</w:t>
        <w:tab/>
        <w:t xml:space="preserve"> 5</w:t>
        <w:tab/>
        <w:t xml:space="preserve">  11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79</w:t>
        <w:tab/>
        <w:t xml:space="preserve">   17</w:t>
        <w:tab/>
        <w:t xml:space="preserve">    2</w:t>
        <w:tab/>
        <w:t xml:space="preserve">   8</w:t>
        <w:tab/>
        <w:t xml:space="preserve">    7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87</w:t>
        <w:tab/>
        <w:t xml:space="preserve">   97</w:t>
        <w:tab/>
        <w:t xml:space="preserve">    3</w:t>
        <w:tab/>
        <w:t xml:space="preserve">   1</w:t>
        <w:tab/>
        <w:t xml:space="preserve">   88</w:t>
        <w:tab/>
        <w:t xml:space="preserve">  –</w:t>
        <w:tab/>
        <w:t xml:space="preserve">   4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4902</w:t>
        <w:tab/>
        <w:t xml:space="preserve"> 4264</w:t>
        <w:tab/>
        <w:t xml:space="preserve"> 4134</w:t>
        <w:tab/>
        <w:t xml:space="preserve">  44</w:t>
        <w:tab/>
        <w:t xml:space="preserve">   81</w:t>
        <w:tab/>
        <w:t xml:space="preserve">  1</w:t>
        <w:tab/>
        <w:t xml:space="preserve">   1</w:t>
        <w:tab/>
        <w:t xml:space="preserve"> –</w:t>
        <w:tab/>
        <w:t xml:space="preserve">   1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1134</w:t>
        <w:tab/>
        <w:t xml:space="preserve"> 2244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56</w:t>
        <w:tab/>
        <w:t xml:space="preserve">   2</w:t>
        <w:tab/>
        <w:t xml:space="preserve"> 2108</w:t>
        <w:tab/>
        <w:t xml:space="preserve"> 40</w:t>
        <w:tab/>
        <w:t xml:space="preserve">  13</w:t>
        <w:tab/>
        <w:t xml:space="preserve"> 1</w:t>
        <w:tab/>
        <w:t xml:space="preserve">  20</w:t>
        <w:tab/>
        <w:t xml:space="preserve"> 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1274 bolgár és krassován, 546 cseh és morva, 213 bunyevác, sokác, dalmát és illír, 85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94602</w:t>
        <w:tab/>
        <w:t>64064</w:t>
        <w:tab/>
        <w:t>17986</w:t>
        <w:tab/>
        <w:t>511</w:t>
        <w:tab/>
        <w:t>39636</w:t>
        <w:tab/>
        <w:t>225</w:t>
        <w:tab/>
        <w:t>3781</w:t>
        <w:tab/>
        <w:t>4</w:t>
        <w:tab/>
        <w:t>1796</w:t>
        <w:tab/>
        <w:t>12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8044</w:t>
        <w:tab/>
        <w:t xml:space="preserve"> 4413</w:t>
        <w:tab/>
        <w:t xml:space="preserve"> 3907</w:t>
        <w:tab/>
        <w:t>420</w:t>
        <w:tab/>
        <w:t xml:space="preserve">   66</w:t>
        <w:tab/>
        <w:t xml:space="preserve">  –</w:t>
        <w:tab/>
        <w:t xml:space="preserve">   –</w:t>
        <w:tab/>
        <w:t>1</w:t>
        <w:tab/>
        <w:t xml:space="preserve">   1</w:t>
        <w:tab/>
        <w:t xml:space="preserve"> 1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84016</w:t>
        <w:tab/>
        <w:t>40475</w:t>
        <w:tab/>
        <w:t xml:space="preserve">  112</w:t>
        <w:tab/>
        <w:t xml:space="preserve"> 14</w:t>
        <w:tab/>
        <w:t>36421</w:t>
        <w:tab/>
        <w:t>157</w:t>
        <w:tab/>
        <w:t>1952</w:t>
        <w:tab/>
        <w:t>2</w:t>
        <w:tab/>
        <w:t>1780</w:t>
        <w:tab/>
        <w:t xml:space="preserve"> 3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4969</w:t>
        <w:tab/>
        <w:t xml:space="preserve"> 2135</w:t>
        <w:tab/>
        <w:t xml:space="preserve">    8</w:t>
        <w:tab/>
        <w:t xml:space="preserve"> 19</w:t>
        <w:tab/>
        <w:t xml:space="preserve">  217</w:t>
        <w:tab/>
        <w:t xml:space="preserve"> 61</w:t>
        <w:tab/>
        <w:t>1813</w:t>
        <w:tab/>
        <w:t>1</w:t>
        <w:tab/>
        <w:t xml:space="preserve">   3</w:t>
        <w:tab/>
        <w:t xml:space="preserve"> 1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0</w:t>
        <w:tab/>
        <w:t xml:space="preserve">    8</w:t>
        <w:tab/>
        <w:t xml:space="preserve">    –</w:t>
        <w:tab/>
        <w:t xml:space="preserve">  6</w:t>
        <w:tab/>
        <w:t xml:space="preserve">    2</w:t>
        <w:tab/>
        <w:t xml:space="preserve">  –</w:t>
        <w:tab/>
        <w:t xml:space="preserve">   –</w:t>
        <w:tab/>
        <w:t>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096</w:t>
        <w:tab/>
        <w:t xml:space="preserve">  578</w:t>
        <w:tab/>
        <w:t xml:space="preserve">   13</w:t>
        <w:tab/>
        <w:t xml:space="preserve">  1</w:t>
        <w:tab/>
        <w:t xml:space="preserve">  563</w:t>
        <w:tab/>
        <w:t xml:space="preserve">  –</w:t>
        <w:tab/>
        <w:t xml:space="preserve">   1</w:t>
        <w:tab/>
        <w:t>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91857</w:t>
        <w:tab/>
        <w:t>14020</w:t>
        <w:tab/>
        <w:t>13752</w:t>
        <w:tab/>
        <w:t xml:space="preserve"> 36</w:t>
        <w:tab/>
        <w:t xml:space="preserve">  168</w:t>
        <w:tab/>
        <w:t xml:space="preserve">  3</w:t>
        <w:tab/>
        <w:t xml:space="preserve">   9</w:t>
        <w:tab/>
        <w:t>–</w:t>
        <w:tab/>
        <w:t xml:space="preserve">   –</w:t>
        <w:tab/>
        <w:t xml:space="preserve"> 52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1590</w:t>
        <w:tab/>
        <w:t xml:space="preserve"> 2435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194</w:t>
        <w:tab/>
        <w:t xml:space="preserve"> 15</w:t>
        <w:tab/>
        <w:t xml:space="preserve"> 2199</w:t>
        <w:tab/>
        <w:t xml:space="preserve">  4</w:t>
        <w:tab/>
        <w:t xml:space="preserve">   6</w:t>
        <w:tab/>
        <w:t>–</w:t>
        <w:tab/>
        <w:t xml:space="preserve">  12</w:t>
        <w:tab/>
        <w:t xml:space="preserve">  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1947 bolgár és krassován, 322 cigány, 93 cseh és morva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5. köt. (1900): 228–229., 584–61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IX. A népesség nyelvismerete Arad, Csanád, Krassó-Szörény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1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751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 csak</w:t>
        <w:tab/>
        <w:t>Az anyanyelven kívül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828" w:leader="none"/>
          <w:tab w:val="decimal" w:pos="4820" w:leader="none"/>
          <w:tab w:val="decimal" w:pos="5670" w:leader="none"/>
          <w:tab w:val="decimal" w:pos="6663" w:leader="none"/>
          <w:tab w:val="decimal" w:pos="7513" w:leader="none"/>
          <w:tab w:val="decimal" w:pos="8477" w:leader="none"/>
          <w:tab w:val="decimal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Szerb,</w:t>
        <w:tab/>
        <w:t>Cigány</w:t>
      </w:r>
    </w:p>
    <w:p>
      <w:pPr>
        <w:pStyle w:val="Normal"/>
        <w:tabs>
          <w:tab w:val="clear" w:pos="284"/>
          <w:tab w:val="decimal" w:pos="2977" w:leader="none"/>
          <w:tab w:val="decimal" w:pos="8590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eszél</w:t>
        <w:tab/>
        <w:t>horvát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</w:p>
    <w:p>
      <w:pPr>
        <w:pStyle w:val="Normal"/>
        <w:tabs>
          <w:tab w:val="clear" w:pos="284"/>
          <w:tab w:val="decimal" w:pos="2977" w:leader="none"/>
          <w:tab w:val="decimal" w:pos="8590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position w:val="6"/>
          <w:sz w:val="18"/>
          <w:szCs w:val="18"/>
        </w:rPr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14388</w:t>
        <w:tab/>
        <w:t>308782</w:t>
        <w:tab/>
        <w:t>43065</w:t>
        <w:tab/>
        <w:t>57872</w:t>
        <w:tab/>
        <w:t>27278</w:t>
        <w:tab/>
        <w:t>3352</w:t>
        <w:tab/>
        <w:t>108</w:t>
        <w:tab/>
        <w:t xml:space="preserve"> 2480</w:t>
        <w:tab/>
        <w:t>2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39755</w:t>
        <w:tab/>
        <w:t>206928</w:t>
        <w:tab/>
        <w:t xml:space="preserve">    –</w:t>
        <w:tab/>
        <w:t>31934</w:t>
        <w:tab/>
        <w:t xml:space="preserve"> 3229</w:t>
        <w:tab/>
        <w:t xml:space="preserve"> 137</w:t>
        <w:tab/>
        <w:t xml:space="preserve">  4</w:t>
        <w:tab/>
        <w:t xml:space="preserve">  619</w:t>
        <w:tab/>
        <w:t>14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24215</w:t>
        <w:tab/>
        <w:t xml:space="preserve"> 82603</w:t>
        <w:tab/>
        <w:t>26800</w:t>
        <w:tab/>
        <w:t xml:space="preserve">    –</w:t>
        <w:tab/>
        <w:t>22839</w:t>
        <w:tab/>
        <w:t>2943</w:t>
        <w:tab/>
        <w:t xml:space="preserve"> 52</w:t>
        <w:tab/>
        <w:t xml:space="preserve"> 1469</w:t>
        <w:tab/>
        <w:t xml:space="preserve"> 7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38695</w:t>
        <w:tab/>
        <w:t xml:space="preserve"> 17026</w:t>
        <w:tab/>
        <w:t>11683</w:t>
        <w:tab/>
        <w:t>18665</w:t>
        <w:tab/>
        <w:t xml:space="preserve">    –</w:t>
        <w:tab/>
        <w:t xml:space="preserve"> 162</w:t>
        <w:tab/>
        <w:t xml:space="preserve"> 41</w:t>
        <w:tab/>
        <w:t xml:space="preserve">  295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451</w:t>
        <w:tab/>
        <w:t xml:space="preserve">   920</w:t>
        <w:tab/>
        <w:t xml:space="preserve">  842</w:t>
        <w:tab/>
        <w:t xml:space="preserve"> 4390</w:t>
        <w:tab/>
        <w:t xml:space="preserve">  276</w:t>
        <w:tab/>
        <w:t xml:space="preserve">   –</w:t>
        <w:tab/>
        <w:t xml:space="preserve">  2</w:t>
        <w:tab/>
        <w:t xml:space="preserve">   4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677</w:t>
        <w:tab/>
        <w:t xml:space="preserve">   256</w:t>
        <w:tab/>
        <w:t xml:space="preserve">  198</w:t>
        <w:tab/>
        <w:t xml:space="preserve">  273</w:t>
        <w:tab/>
        <w:t xml:space="preserve">  177</w:t>
        <w:tab/>
        <w:t xml:space="preserve">  21</w:t>
        <w:tab/>
        <w:t xml:space="preserve">  –</w:t>
        <w:tab/>
        <w:t xml:space="preserve">    9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70</w:t>
        <w:tab/>
        <w:t xml:space="preserve">     6</w:t>
        <w:tab/>
        <w:t xml:space="preserve">   28</w:t>
        <w:tab/>
        <w:t xml:space="preserve">   48</w:t>
        <w:tab/>
        <w:t xml:space="preserve">   39</w:t>
        <w:tab/>
        <w:t xml:space="preserve">   –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2138</w:t>
        <w:tab/>
        <w:t xml:space="preserve">   304</w:t>
        <w:tab/>
        <w:t xml:space="preserve"> 1384</w:t>
        <w:tab/>
        <w:t xml:space="preserve"> 1600</w:t>
        <w:tab/>
        <w:t xml:space="preserve">  306</w:t>
        <w:tab/>
        <w:t xml:space="preserve">  11</w:t>
        <w:tab/>
        <w:t xml:space="preserve">  1</w:t>
        <w:tab/>
        <w:t xml:space="preserve">  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387</w:t>
        <w:tab/>
        <w:t xml:space="preserve">   739</w:t>
        <w:tab/>
        <w:t xml:space="preserve"> 2130</w:t>
        <w:tab/>
        <w:t xml:space="preserve">  962</w:t>
        <w:tab/>
        <w:t xml:space="preserve">  412</w:t>
        <w:tab/>
        <w:t xml:space="preserve">  78</w:t>
        <w:tab/>
        <w:t xml:space="preserve">  8</w:t>
        <w:tab/>
        <w:t xml:space="preserve">   46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145248</w:t>
        <w:tab/>
        <w:t>115459</w:t>
        <w:tab/>
        <w:t xml:space="preserve"> 7662</w:t>
        <w:tab/>
        <w:t>19542</w:t>
        <w:tab/>
        <w:t xml:space="preserve"> 4930</w:t>
        <w:tab/>
        <w:t>3933</w:t>
        <w:tab/>
        <w:t xml:space="preserve"> 34</w:t>
        <w:tab/>
        <w:t xml:space="preserve"> 2077</w:t>
        <w:tab/>
        <w:t>26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4046</w:t>
        <w:tab/>
        <w:t xml:space="preserve">  8419</w:t>
        <w:tab/>
        <w:t xml:space="preserve">    –</w:t>
        <w:tab/>
        <w:t xml:space="preserve"> 5410</w:t>
        <w:tab/>
        <w:t xml:space="preserve">  194</w:t>
        <w:tab/>
        <w:t xml:space="preserve"> 370</w:t>
        <w:tab/>
        <w:t xml:space="preserve">  –</w:t>
        <w:tab/>
        <w:t xml:space="preserve"> 1053</w:t>
        <w:tab/>
        <w:t xml:space="preserve"> 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08621</w:t>
        <w:tab/>
        <w:t xml:space="preserve"> 99361</w:t>
        <w:tab/>
        <w:t xml:space="preserve"> 3107</w:t>
        <w:tab/>
        <w:t xml:space="preserve">    –</w:t>
        <w:tab/>
        <w:t xml:space="preserve"> 4431</w:t>
        <w:tab/>
        <w:t>3258</w:t>
        <w:tab/>
        <w:t xml:space="preserve"> 32</w:t>
        <w:tab/>
        <w:t xml:space="preserve">  797</w:t>
        <w:tab/>
        <w:t>22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013</w:t>
        <w:tab/>
        <w:t xml:space="preserve">   178</w:t>
        <w:tab/>
        <w:t xml:space="preserve">  212</w:t>
        <w:tab/>
        <w:t xml:space="preserve">  795</w:t>
        <w:tab/>
        <w:t xml:space="preserve">    –</w:t>
        <w:tab/>
        <w:t xml:space="preserve">  76</w:t>
        <w:tab/>
        <w:t xml:space="preserve">  –</w:t>
        <w:tab/>
        <w:t xml:space="preserve">   77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7133</w:t>
        <w:tab/>
        <w:t xml:space="preserve">  6732</w:t>
        <w:tab/>
        <w:t xml:space="preserve"> 1351</w:t>
        <w:tab/>
        <w:t>10149</w:t>
        <w:tab/>
        <w:t xml:space="preserve">  158</w:t>
        <w:tab/>
        <w:t xml:space="preserve">   –</w:t>
        <w:tab/>
        <w:t xml:space="preserve">  2</w:t>
        <w:tab/>
        <w:t xml:space="preserve">  13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19</w:t>
        <w:tab/>
        <w:t xml:space="preserve">    19</w:t>
        <w:tab/>
        <w:t xml:space="preserve">   84</w:t>
        <w:tab/>
        <w:t xml:space="preserve">   78</w:t>
        <w:tab/>
        <w:t xml:space="preserve">    4</w:t>
        <w:tab/>
        <w:t xml:space="preserve">  81</w:t>
        <w:tab/>
        <w:t xml:space="preserve">  –</w:t>
        <w:tab/>
        <w:t xml:space="preserve">    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8</w:t>
        <w:tab/>
        <w:t xml:space="preserve">     –</w:t>
        <w:tab/>
        <w:t xml:space="preserve">    1</w:t>
        <w:tab/>
        <w:t xml:space="preserve">    7</w:t>
        <w:tab/>
        <w:t xml:space="preserve">    4</w:t>
        <w:tab/>
        <w:t xml:space="preserve">   2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967</w:t>
        <w:tab/>
        <w:t xml:space="preserve">   695</w:t>
        <w:tab/>
        <w:t xml:space="preserve"> 2720</w:t>
        <w:tab/>
        <w:t xml:space="preserve"> 2885</w:t>
        <w:tab/>
        <w:t xml:space="preserve">  110</w:t>
        <w:tab/>
        <w:t xml:space="preserve"> 117</w:t>
        <w:tab/>
        <w:t xml:space="preserve">  –</w:t>
        <w:tab/>
        <w:t xml:space="preserve">    –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341</w:t>
        <w:tab/>
        <w:t xml:space="preserve">    55</w:t>
        <w:tab/>
        <w:t xml:space="preserve">  187</w:t>
        <w:tab/>
        <w:t xml:space="preserve">  218</w:t>
        <w:tab/>
        <w:t xml:space="preserve">   29</w:t>
        <w:tab/>
        <w:t xml:space="preserve">  29</w:t>
        <w:tab/>
        <w:t xml:space="preserve">  –</w:t>
        <w:tab/>
        <w:t xml:space="preserve">   16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66147</w:t>
        <w:tab/>
        <w:t>368418</w:t>
        <w:tab/>
        <w:t>54810</w:t>
        <w:tab/>
        <w:t>39739</w:t>
        <w:tab/>
        <w:t>32527</w:t>
        <w:tab/>
        <w:t>3129</w:t>
        <w:tab/>
        <w:t>136</w:t>
        <w:tab/>
        <w:t xml:space="preserve"> 8463</w:t>
        <w:tab/>
        <w:t>2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36082</w:t>
        <w:tab/>
        <w:t>312110</w:t>
        <w:tab/>
        <w:t xml:space="preserve">    –</w:t>
        <w:tab/>
        <w:t>15967</w:t>
        <w:tab/>
        <w:t>12989</w:t>
        <w:tab/>
        <w:t xml:space="preserve"> 133</w:t>
        <w:tab/>
        <w:t xml:space="preserve"> 41</w:t>
        <w:tab/>
        <w:t xml:space="preserve"> 3196</w:t>
        <w:tab/>
        <w:t>19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33787</w:t>
        <w:tab/>
        <w:t xml:space="preserve"> 16146</w:t>
        <w:tab/>
        <w:t>12193</w:t>
        <w:tab/>
        <w:t xml:space="preserve">    –</w:t>
        <w:tab/>
        <w:t>12944</w:t>
        <w:tab/>
        <w:t>1014</w:t>
        <w:tab/>
        <w:t xml:space="preserve"> 56</w:t>
        <w:tab/>
        <w:t xml:space="preserve"> 1903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55883</w:t>
        <w:tab/>
        <w:t xml:space="preserve"> 21663</w:t>
        <w:tab/>
        <w:t>24909</w:t>
        <w:tab/>
        <w:t>19589</w:t>
        <w:tab/>
        <w:t xml:space="preserve">    –</w:t>
        <w:tab/>
        <w:t>1874</w:t>
        <w:tab/>
        <w:t xml:space="preserve"> 16</w:t>
        <w:tab/>
        <w:t xml:space="preserve"> 2248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908</w:t>
        <w:tab/>
        <w:t xml:space="preserve">   428</w:t>
        <w:tab/>
        <w:t xml:space="preserve"> 1456</w:t>
        <w:tab/>
        <w:t xml:space="preserve">  890</w:t>
        <w:tab/>
        <w:t xml:space="preserve"> 1683</w:t>
        <w:tab/>
        <w:t xml:space="preserve">   –</w:t>
        <w:tab/>
        <w:t xml:space="preserve">  3</w:t>
        <w:tab/>
        <w:t xml:space="preserve">   6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2351</w:t>
        <w:tab/>
        <w:t xml:space="preserve">  1652</w:t>
        <w:tab/>
        <w:t xml:space="preserve">  423</w:t>
        <w:tab/>
        <w:t xml:space="preserve">  170</w:t>
        <w:tab/>
        <w:t xml:space="preserve">   78</w:t>
        <w:tab/>
        <w:t xml:space="preserve">   9</w:t>
        <w:tab/>
        <w:t xml:space="preserve">  –</w:t>
        <w:tab/>
        <w:t xml:space="preserve">   1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19</w:t>
        <w:tab/>
        <w:t xml:space="preserve">   116</w:t>
        <w:tab/>
        <w:t xml:space="preserve">  110</w:t>
        <w:tab/>
        <w:t xml:space="preserve">   89</w:t>
        <w:tab/>
        <w:t xml:space="preserve">  116</w:t>
        <w:tab/>
        <w:t xml:space="preserve">   7</w:t>
        <w:tab/>
        <w:t xml:space="preserve">  1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4674</w:t>
        <w:tab/>
        <w:t xml:space="preserve">  8322</w:t>
        <w:tab/>
        <w:t xml:space="preserve"> 5857</w:t>
        <w:tab/>
        <w:t xml:space="preserve"> 1429</w:t>
        <w:tab/>
        <w:t xml:space="preserve"> 1223</w:t>
        <w:tab/>
        <w:t xml:space="preserve">  10</w:t>
        <w:tab/>
        <w:t xml:space="preserve">  1</w:t>
        <w:tab/>
        <w:t xml:space="preserve">    –</w:t>
        <w:tab/>
        <w:t xml:space="preserve"> 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20143</w:t>
        <w:tab/>
        <w:t xml:space="preserve">  7981</w:t>
        <w:tab/>
        <w:t xml:space="preserve"> 9862</w:t>
        <w:tab/>
        <w:t xml:space="preserve"> 1605</w:t>
        <w:tab/>
        <w:t xml:space="preserve"> 3494</w:t>
        <w:tab/>
        <w:t xml:space="preserve">  82</w:t>
        <w:tab/>
        <w:t xml:space="preserve"> 18</w:t>
        <w:tab/>
        <w:t xml:space="preserve"> 103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500835</w:t>
        <w:tab/>
        <w:t>317369</w:t>
        <w:tab/>
        <w:t>82177</w:t>
        <w:tab/>
        <w:t>86838</w:t>
        <w:tab/>
        <w:t>59879</w:t>
        <w:tab/>
        <w:t>2236</w:t>
        <w:tab/>
        <w:t xml:space="preserve"> 83</w:t>
        <w:tab/>
        <w:t>34795</w:t>
        <w:tab/>
        <w:t>57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9030</w:t>
        <w:tab/>
        <w:t>142076</w:t>
        <w:tab/>
        <w:t xml:space="preserve">    –</w:t>
        <w:tab/>
        <w:t>15618</w:t>
        <w:tab/>
        <w:t>12965</w:t>
        <w:tab/>
        <w:t xml:space="preserve"> 148</w:t>
        <w:tab/>
        <w:t xml:space="preserve">  5</w:t>
        <w:tab/>
        <w:t xml:space="preserve"> 8080</w:t>
        <w:tab/>
        <w:t>23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79960</w:t>
        <w:tab/>
        <w:t xml:space="preserve"> 36941</w:t>
        <w:tab/>
        <w:t>20527</w:t>
        <w:tab/>
        <w:t xml:space="preserve">    –</w:t>
        <w:tab/>
        <w:t>32937</w:t>
        <w:tab/>
        <w:t>1385</w:t>
        <w:tab/>
        <w:t xml:space="preserve"> 55</w:t>
        <w:tab/>
        <w:t xml:space="preserve"> 7718</w:t>
        <w:tab/>
        <w:t xml:space="preserve"> 6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883</w:t>
        <w:tab/>
        <w:t xml:space="preserve"> 87932</w:t>
        <w:tab/>
        <w:t>36965</w:t>
        <w:tab/>
        <w:t>57400</w:t>
        <w:tab/>
        <w:t xml:space="preserve">    –</w:t>
        <w:tab/>
        <w:t xml:space="preserve"> 536</w:t>
        <w:tab/>
        <w:t xml:space="preserve">  9</w:t>
        <w:tab/>
        <w:t>15490</w:t>
        <w:tab/>
        <w:t>13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3080</w:t>
        <w:tab/>
        <w:t xml:space="preserve">   546</w:t>
        <w:tab/>
        <w:t xml:space="preserve"> 1693</w:t>
        <w:tab/>
        <w:t xml:space="preserve"> 1712</w:t>
        <w:tab/>
        <w:t xml:space="preserve">  964</w:t>
        <w:tab/>
        <w:t xml:space="preserve">   –</w:t>
        <w:tab/>
        <w:t xml:space="preserve">  1</w:t>
        <w:tab/>
        <w:t xml:space="preserve">  43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0</w:t>
        <w:tab/>
        <w:t xml:space="preserve">     3</w:t>
        <w:tab/>
        <w:t xml:space="preserve">   10</w:t>
        <w:tab/>
        <w:t xml:space="preserve">   13</w:t>
        <w:tab/>
        <w:t xml:space="preserve">   10</w:t>
        <w:tab/>
        <w:t xml:space="preserve">   4</w:t>
        <w:tab/>
        <w:t xml:space="preserve">  –</w:t>
        <w:tab/>
        <w:t xml:space="preserve">   16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50</w:t>
        <w:tab/>
        <w:t xml:space="preserve">    53</w:t>
        <w:tab/>
        <w:t xml:space="preserve">  106</w:t>
        <w:tab/>
        <w:t xml:space="preserve">  176</w:t>
        <w:tab/>
        <w:t xml:space="preserve">  226</w:t>
        <w:tab/>
        <w:t xml:space="preserve">   5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9905</w:t>
        <w:tab/>
        <w:t xml:space="preserve"> 46362</w:t>
        <w:tab/>
        <w:t>17312</w:t>
        <w:tab/>
        <w:t xml:space="preserve"> 8582</w:t>
        <w:tab/>
        <w:t xml:space="preserve"> 9904</w:t>
        <w:tab/>
        <w:t xml:space="preserve">  98</w:t>
        <w:tab/>
        <w:t xml:space="preserve">  6</w:t>
        <w:tab/>
        <w:t xml:space="preserve">    –</w:t>
        <w:tab/>
        <w:t>1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2597</w:t>
        <w:tab/>
        <w:t xml:space="preserve">  3456</w:t>
        <w:tab/>
        <w:t xml:space="preserve"> 5564</w:t>
        <w:tab/>
        <w:t xml:space="preserve"> 3337</w:t>
        <w:tab/>
        <w:t xml:space="preserve"> 2873</w:t>
        <w:tab/>
        <w:t xml:space="preserve">  60</w:t>
        <w:tab/>
        <w:t xml:space="preserve">  7</w:t>
        <w:tab/>
        <w:t xml:space="preserve"> 3054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615151</w:t>
        <w:tab/>
        <w:t>415592</w:t>
        <w:tab/>
        <w:t>39602</w:t>
        <w:tab/>
        <w:t>97537</w:t>
        <w:tab/>
        <w:t>51387</w:t>
        <w:tab/>
        <w:t>3537</w:t>
        <w:tab/>
        <w:t xml:space="preserve"> 38</w:t>
        <w:tab/>
        <w:t>73506</w:t>
        <w:tab/>
        <w:t>3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6937</w:t>
        <w:tab/>
        <w:t xml:space="preserve"> 63865</w:t>
        <w:tab/>
        <w:t xml:space="preserve">    –</w:t>
        <w:tab/>
        <w:t xml:space="preserve"> 7912</w:t>
        <w:tab/>
        <w:t xml:space="preserve"> 7147</w:t>
        <w:tab/>
        <w:t xml:space="preserve">  91</w:t>
        <w:tab/>
        <w:t xml:space="preserve">  –</w:t>
        <w:tab/>
        <w:t xml:space="preserve"> 9570</w:t>
        <w:tab/>
        <w:t>18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>128405</w:t>
        <w:tab/>
        <w:t xml:space="preserve"> 88554</w:t>
        <w:tab/>
        <w:t xml:space="preserve"> 7791</w:t>
        <w:tab/>
        <w:t xml:space="preserve">    –</w:t>
        <w:tab/>
        <w:t>26846</w:t>
        <w:tab/>
        <w:t>1820</w:t>
        <w:tab/>
        <w:t xml:space="preserve"> 29</w:t>
        <w:tab/>
        <w:t>23402</w:t>
        <w:tab/>
        <w:t xml:space="preserve"> 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779</w:t>
        <w:tab/>
        <w:t xml:space="preserve"> 81774</w:t>
        <w:tab/>
        <w:t>15039</w:t>
        <w:tab/>
        <w:t>56763</w:t>
        <w:tab/>
        <w:t xml:space="preserve">    –</w:t>
        <w:tab/>
        <w:t xml:space="preserve"> 800</w:t>
        <w:tab/>
        <w:t xml:space="preserve">  2</w:t>
        <w:tab/>
        <w:t>31139</w:t>
        <w:tab/>
        <w:t xml:space="preserve"> 3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6143</w:t>
        <w:tab/>
        <w:t xml:space="preserve">  7833</w:t>
        <w:tab/>
        <w:t xml:space="preserve">  539</w:t>
        <w:tab/>
        <w:t xml:space="preserve"> 3912</w:t>
        <w:tab/>
        <w:t xml:space="preserve"> 1101</w:t>
        <w:tab/>
        <w:t xml:space="preserve">   –</w:t>
        <w:tab/>
        <w:t xml:space="preserve">  –</w:t>
        <w:tab/>
        <w:t xml:space="preserve"> 4967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11</w:t>
        <w:tab/>
        <w:t xml:space="preserve">     2</w:t>
        <w:tab/>
        <w:t xml:space="preserve">    1</w:t>
        <w:tab/>
        <w:t xml:space="preserve">    7</w:t>
        <w:tab/>
        <w:t xml:space="preserve">    7</w:t>
        <w:tab/>
        <w:t xml:space="preserve">   1</w:t>
        <w:tab/>
        <w:t xml:space="preserve">  –</w:t>
        <w:tab/>
        <w:t xml:space="preserve">    6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203</w:t>
        <w:tab/>
        <w:t xml:space="preserve">  2022</w:t>
        <w:tab/>
        <w:t xml:space="preserve">  443</w:t>
        <w:tab/>
        <w:t xml:space="preserve"> 1104</w:t>
        <w:tab/>
        <w:t xml:space="preserve">  967</w:t>
        <w:tab/>
        <w:t xml:space="preserve">  13</w:t>
        <w:tab/>
        <w:t xml:space="preserve">  –</w:t>
        <w:tab/>
        <w:t xml:space="preserve">  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99750</w:t>
        <w:tab/>
        <w:t>164490</w:t>
        <w:tab/>
        <w:t>12672</w:t>
        <w:tab/>
        <w:t>23612</w:t>
        <w:tab/>
        <w:t>13173</w:t>
        <w:tab/>
        <w:t xml:space="preserve"> 622</w:t>
        <w:tab/>
        <w:t xml:space="preserve">  6</w:t>
        <w:tab/>
        <w:t xml:space="preserve">    –</w:t>
        <w:tab/>
        <w:t xml:space="preserve"> 7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3923</w:t>
        <w:tab/>
        <w:t xml:space="preserve">  7052</w:t>
        <w:tab/>
        <w:t xml:space="preserve"> 3117</w:t>
        <w:tab/>
        <w:t xml:space="preserve"> 4227</w:t>
        <w:tab/>
        <w:t xml:space="preserve"> 2146</w:t>
        <w:tab/>
        <w:t xml:space="preserve"> 190</w:t>
        <w:tab/>
        <w:t xml:space="preserve">  1</w:t>
        <w:tab/>
        <w:t xml:space="preserve"> 4422</w:t>
        <w:tab/>
        <w:t xml:space="preserve">  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A bunyevác, sokác, dalmát, illír és bosnyák nyelvet beszélőkkel.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yek. Új s. 61. köt. (1916): 122–129., 132–157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. A magyar anyanyelvű népesség felekezete összevetve a nyelvismerettel Arad, Csanád, Krassó-Szörény, Temes  és Torontál megyében 191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bből csak</w:t>
        <w:tab/>
        <w:t>A magyar nyelven kívül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364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36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eszél</w:t>
        <w:tab/>
        <w:t>horvá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>124215</w:t>
        <w:tab/>
        <w:t>82603</w:t>
        <w:tab/>
        <w:t>26800</w:t>
        <w:tab/>
        <w:t>22839</w:t>
        <w:tab/>
        <w:t>2943</w:t>
        <w:tab/>
        <w:t>52</w:t>
        <w:tab/>
        <w:t xml:space="preserve"> 1469</w:t>
        <w:tab/>
        <w:t>251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2710</w:t>
        <w:tab/>
        <w:t xml:space="preserve">  921</w:t>
        <w:tab/>
        <w:t xml:space="preserve"> 1661</w:t>
        <w:tab/>
        <w:t xml:space="preserve">  331</w:t>
        <w:tab/>
        <w:t xml:space="preserve">  32</w:t>
        <w:tab/>
        <w:t xml:space="preserve"> 3</w:t>
        <w:tab/>
        <w:t xml:space="preserve">  196</w:t>
        <w:tab/>
        <w:t xml:space="preserve">  3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775</w:t>
        <w:tab/>
        <w:t xml:space="preserve">  383</w:t>
        <w:tab/>
        <w:t xml:space="preserve">  311</w:t>
        <w:tab/>
        <w:t xml:space="preserve">  128</w:t>
        <w:tab/>
        <w:t xml:space="preserve">  40</w:t>
        <w:tab/>
        <w:t xml:space="preserve"> 9</w:t>
        <w:tab/>
        <w:t xml:space="preserve">   20</w:t>
        <w:tab/>
        <w:t xml:space="preserve">  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79249</w:t>
        <w:tab/>
        <w:t>53808</w:t>
        <w:tab/>
        <w:t>16168</w:t>
        <w:tab/>
        <w:t>14044</w:t>
        <w:tab/>
        <w:t>1508</w:t>
        <w:tab/>
        <w:t>22</w:t>
        <w:tab/>
        <w:t xml:space="preserve">  847</w:t>
        <w:tab/>
        <w:t>136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25979</w:t>
        <w:tab/>
        <w:t>21210</w:t>
        <w:tab/>
        <w:t xml:space="preserve"> 4029</w:t>
        <w:tab/>
        <w:t xml:space="preserve"> 1389</w:t>
        <w:tab/>
        <w:t xml:space="preserve"> 177</w:t>
        <w:tab/>
        <w:t xml:space="preserve"> 5</w:t>
        <w:tab/>
        <w:t xml:space="preserve">   96</w:t>
        <w:tab/>
        <w:t xml:space="preserve"> 20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5421</w:t>
        <w:tab/>
        <w:t xml:space="preserve"> 3229</w:t>
        <w:tab/>
        <w:t xml:space="preserve"> 1005</w:t>
        <w:tab/>
        <w:t xml:space="preserve">  849</w:t>
        <w:tab/>
        <w:t xml:space="preserve"> 886</w:t>
        <w:tab/>
        <w:t xml:space="preserve"> 1</w:t>
        <w:tab/>
        <w:t xml:space="preserve">   51</w:t>
        <w:tab/>
        <w:t xml:space="preserve"> 12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169</w:t>
        <w:tab/>
        <w:t xml:space="preserve">   87</w:t>
        <w:tab/>
        <w:t xml:space="preserve">   53</w:t>
        <w:tab/>
        <w:t xml:space="preserve">   51</w:t>
        <w:tab/>
        <w:t xml:space="preserve">  10</w:t>
        <w:tab/>
        <w:t xml:space="preserve"> –</w:t>
        <w:tab/>
        <w:t xml:space="preserve">    2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9596</w:t>
        <w:tab/>
        <w:t xml:space="preserve"> 2743</w:t>
        <w:tab/>
        <w:t xml:space="preserve"> 3497</w:t>
        <w:tab/>
        <w:t xml:space="preserve"> 6016</w:t>
        <w:tab/>
        <w:t xml:space="preserve"> 282</w:t>
        <w:tab/>
        <w:t>11</w:t>
        <w:tab/>
        <w:t xml:space="preserve">  251</w:t>
        <w:tab/>
        <w:t xml:space="preserve"> 75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316</w:t>
        <w:tab/>
        <w:t xml:space="preserve">  222</w:t>
        <w:tab/>
        <w:t xml:space="preserve">   76</w:t>
        <w:tab/>
        <w:t xml:space="preserve">   31</w:t>
        <w:tab/>
        <w:t xml:space="preserve">   8</w:t>
        <w:tab/>
        <w:t xml:space="preserve"> 1</w:t>
        <w:tab/>
        <w:t xml:space="preserve">    6</w:t>
        <w:tab/>
        <w:t xml:space="preserve">   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>108621</w:t>
        <w:tab/>
        <w:t>99361</w:t>
        <w:tab/>
        <w:t xml:space="preserve"> 3107</w:t>
        <w:tab/>
        <w:t xml:space="preserve"> 4431</w:t>
        <w:tab/>
        <w:t>3258</w:t>
        <w:tab/>
        <w:t>32</w:t>
        <w:tab/>
        <w:t xml:space="preserve">  797</w:t>
        <w:tab/>
        <w:t xml:space="preserve"> 67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1008</w:t>
        <w:tab/>
        <w:t xml:space="preserve">  626</w:t>
        <w:tab/>
        <w:t xml:space="preserve">  347</w:t>
        <w:tab/>
        <w:t xml:space="preserve">   24</w:t>
        <w:tab/>
        <w:t xml:space="preserve">  38</w:t>
        <w:tab/>
        <w:t xml:space="preserve"> –</w:t>
        <w:tab/>
        <w:t xml:space="preserve">   40</w:t>
        <w:tab/>
        <w:t xml:space="preserve">  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1915</w:t>
        <w:tab/>
        <w:t xml:space="preserve"> 1609</w:t>
        <w:tab/>
        <w:t xml:space="preserve">  214</w:t>
        <w:tab/>
        <w:t xml:space="preserve">   64</w:t>
        <w:tab/>
        <w:t xml:space="preserve">  76</w:t>
        <w:tab/>
        <w:t>12</w:t>
        <w:tab/>
        <w:t xml:space="preserve">   31</w:t>
        <w:tab/>
        <w:t xml:space="preserve">  2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74160</w:t>
        <w:tab/>
        <w:t>69495</w:t>
        <w:tab/>
        <w:t xml:space="preserve"> 1596</w:t>
        <w:tab/>
        <w:t xml:space="preserve"> 1956</w:t>
        <w:tab/>
        <w:t>1800</w:t>
        <w:tab/>
        <w:t>10</w:t>
        <w:tab/>
        <w:t xml:space="preserve">  494</w:t>
        <w:tab/>
        <w:t xml:space="preserve"> 46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24851</w:t>
        <w:tab/>
        <w:t>23881</w:t>
        <w:tab/>
        <w:t xml:space="preserve">  431</w:t>
        <w:tab/>
        <w:t xml:space="preserve">  459</w:t>
        <w:tab/>
        <w:t xml:space="preserve"> 168</w:t>
        <w:tab/>
        <w:t xml:space="preserve"> 4</w:t>
        <w:tab/>
        <w:t xml:space="preserve">   90</w:t>
        <w:tab/>
        <w:t xml:space="preserve">  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3138</w:t>
        <w:tab/>
        <w:t xml:space="preserve"> 2090</w:t>
        <w:tab/>
        <w:t xml:space="preserve">  151</w:t>
        <w:tab/>
        <w:t xml:space="preserve">  196</w:t>
        <w:tab/>
        <w:t xml:space="preserve"> 898</w:t>
        <w:tab/>
        <w:t xml:space="preserve"> –</w:t>
        <w:tab/>
        <w:t xml:space="preserve">   30</w:t>
        <w:tab/>
        <w:t xml:space="preserve">  2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55</w:t>
        <w:tab/>
        <w:t xml:space="preserve">   46</w:t>
        <w:tab/>
        <w:t xml:space="preserve">    5</w:t>
        <w:tab/>
        <w:t xml:space="preserve">    5</w:t>
        <w:tab/>
        <w:t xml:space="preserve">   1</w:t>
        <w:tab/>
        <w:t xml:space="preserve">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3215</w:t>
        <w:tab/>
        <w:t xml:space="preserve"> 1364</w:t>
        <w:tab/>
        <w:t xml:space="preserve">  354</w:t>
        <w:tab/>
        <w:t xml:space="preserve"> 1718</w:t>
        <w:tab/>
        <w:t xml:space="preserve"> 268</w:t>
        <w:tab/>
        <w:t xml:space="preserve"> 6</w:t>
        <w:tab/>
        <w:t xml:space="preserve">  106</w:t>
        <w:tab/>
        <w:t xml:space="preserve"> 10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279</w:t>
        <w:tab/>
        <w:t xml:space="preserve">  250</w:t>
        <w:tab/>
        <w:t xml:space="preserve">    9</w:t>
        <w:tab/>
        <w:t xml:space="preserve">    9</w:t>
        <w:tab/>
        <w:t xml:space="preserve">   9</w:t>
        <w:tab/>
        <w:t xml:space="preserve"> –</w:t>
        <w:tab/>
        <w:t xml:space="preserve">    6</w:t>
        <w:tab/>
        <w:t xml:space="preserve">   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 xml:space="preserve"> 33787</w:t>
        <w:tab/>
        <w:t>16146</w:t>
        <w:tab/>
        <w:t>12193</w:t>
        <w:tab/>
        <w:t>12944</w:t>
        <w:tab/>
        <w:t>1014</w:t>
        <w:tab/>
        <w:t>56</w:t>
        <w:tab/>
        <w:t xml:space="preserve"> 1903</w:t>
        <w:tab/>
        <w:t>126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 599</w:t>
        <w:tab/>
        <w:t xml:space="preserve">  165</w:t>
        <w:tab/>
        <w:t xml:space="preserve">  351</w:t>
        <w:tab/>
        <w:t xml:space="preserve">  223</w:t>
        <w:tab/>
        <w:t xml:space="preserve">  17</w:t>
        <w:tab/>
        <w:t xml:space="preserve"> –</w:t>
        <w:tab/>
        <w:t xml:space="preserve">   85</w:t>
        <w:tab/>
        <w:t xml:space="preserve">  2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338</w:t>
        <w:tab/>
        <w:t xml:space="preserve">   95</w:t>
        <w:tab/>
        <w:t xml:space="preserve">  201</w:t>
        <w:tab/>
        <w:t xml:space="preserve">  130</w:t>
        <w:tab/>
        <w:t xml:space="preserve">  16</w:t>
        <w:tab/>
        <w:t>14</w:t>
        <w:tab/>
        <w:t xml:space="preserve">   25</w:t>
        <w:tab/>
        <w:t xml:space="preserve">  1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19273</w:t>
        <w:tab/>
        <w:t xml:space="preserve"> 8227</w:t>
        <w:tab/>
        <w:t xml:space="preserve"> 7426</w:t>
        <w:tab/>
        <w:t xml:space="preserve"> 8337</w:t>
        <w:tab/>
        <w:t xml:space="preserve"> 565</w:t>
        <w:tab/>
        <w:t>30</w:t>
        <w:tab/>
        <w:t xml:space="preserve"> 1281</w:t>
        <w:tab/>
        <w:t xml:space="preserve"> 74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 9784</w:t>
        <w:tab/>
        <w:t xml:space="preserve"> 6918</w:t>
        <w:tab/>
        <w:t xml:space="preserve"> 2402</w:t>
        <w:tab/>
        <w:t xml:space="preserve"> 1465</w:t>
        <w:tab/>
        <w:t xml:space="preserve"> 102</w:t>
        <w:tab/>
        <w:t xml:space="preserve"> 2</w:t>
        <w:tab/>
        <w:t xml:space="preserve">  258</w:t>
        <w:tab/>
        <w:t xml:space="preserve"> 10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 929</w:t>
        <w:tab/>
        <w:t xml:space="preserve">  277</w:t>
        <w:tab/>
        <w:t xml:space="preserve">  361</w:t>
        <w:tab/>
        <w:t xml:space="preserve">  494</w:t>
        <w:tab/>
        <w:t xml:space="preserve"> 134</w:t>
        <w:tab/>
        <w:t xml:space="preserve"> –</w:t>
        <w:tab/>
        <w:t xml:space="preserve">   57</w:t>
        <w:tab/>
        <w:t xml:space="preserve">  5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68</w:t>
        <w:tab/>
        <w:t xml:space="preserve">   17</w:t>
        <w:tab/>
        <w:t xml:space="preserve">   40</w:t>
        <w:tab/>
        <w:t xml:space="preserve">   24</w:t>
        <w:tab/>
        <w:t xml:space="preserve">   2</w:t>
        <w:tab/>
        <w:t xml:space="preserve"> 1</w:t>
        <w:tab/>
        <w:t xml:space="preserve">    3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2787</w:t>
        <w:tab/>
        <w:t xml:space="preserve">  441</w:t>
        <w:tab/>
        <w:t xml:space="preserve"> 1412</w:t>
        <w:tab/>
        <w:t xml:space="preserve"> 2268</w:t>
        <w:tab/>
        <w:t xml:space="preserve"> 178</w:t>
        <w:tab/>
        <w:t xml:space="preserve"> 8</w:t>
        <w:tab/>
        <w:t xml:space="preserve">  194</w:t>
        <w:tab/>
        <w:t xml:space="preserve"> 3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  9</w:t>
        <w:tab/>
        <w:t xml:space="preserve">    6</w:t>
        <w:tab/>
        <w:t xml:space="preserve">    –</w:t>
        <w:tab/>
        <w:t xml:space="preserve">    3</w:t>
        <w:tab/>
        <w:t xml:space="preserve">   –</w:t>
        <w:tab/>
        <w:t xml:space="preserve"> 1</w:t>
        <w:tab/>
        <w:t xml:space="preserve">    –</w:t>
        <w:tab/>
        <w:t xml:space="preserve">   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 xml:space="preserve"> 79960</w:t>
        <w:tab/>
        <w:t>36941</w:t>
        <w:tab/>
        <w:t>20527</w:t>
        <w:tab/>
        <w:t>32937</w:t>
        <w:tab/>
        <w:t>1385</w:t>
        <w:tab/>
        <w:t>55</w:t>
        <w:tab/>
        <w:t xml:space="preserve"> 7718</w:t>
        <w:tab/>
        <w:t>303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1565</w:t>
        <w:tab/>
        <w:t xml:space="preserve">  485</w:t>
        <w:tab/>
        <w:t xml:space="preserve">  799</w:t>
        <w:tab/>
        <w:t xml:space="preserve">  596</w:t>
        <w:tab/>
        <w:t xml:space="preserve">  20</w:t>
        <w:tab/>
        <w:t xml:space="preserve"> 3</w:t>
        <w:tab/>
        <w:t xml:space="preserve">  316</w:t>
        <w:tab/>
        <w:t xml:space="preserve">  5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568</w:t>
        <w:tab/>
        <w:t xml:space="preserve">  245</w:t>
        <w:tab/>
        <w:t xml:space="preserve">  210</w:t>
        <w:tab/>
        <w:t xml:space="preserve">  175</w:t>
        <w:tab/>
        <w:t xml:space="preserve">  25</w:t>
        <w:tab/>
        <w:t>13</w:t>
        <w:tab/>
        <w:t xml:space="preserve">   63</w:t>
        <w:tab/>
        <w:t xml:space="preserve">  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 xml:space="preserve"> 59440</w:t>
        <w:tab/>
        <w:t>28371</w:t>
        <w:tab/>
        <w:t>14930</w:t>
        <w:tab/>
        <w:t>23320</w:t>
        <w:tab/>
        <w:t xml:space="preserve"> 888</w:t>
        <w:tab/>
        <w:t>29</w:t>
        <w:tab/>
        <w:t xml:space="preserve"> 5838</w:t>
        <w:tab/>
        <w:t>191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10351</w:t>
        <w:tab/>
        <w:t xml:space="preserve"> 6352</w:t>
        <w:tab/>
        <w:t xml:space="preserve"> 2449</w:t>
        <w:tab/>
        <w:t xml:space="preserve"> 2702</w:t>
        <w:tab/>
        <w:t xml:space="preserve">  82</w:t>
        <w:tab/>
        <w:t xml:space="preserve"> 4</w:t>
        <w:tab/>
        <w:t xml:space="preserve">  576</w:t>
        <w:tab/>
        <w:t xml:space="preserve"> 13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1560</w:t>
        <w:tab/>
        <w:t xml:space="preserve">  476</w:t>
        <w:tab/>
        <w:t xml:space="preserve">  388</w:t>
        <w:tab/>
        <w:t xml:space="preserve">  894</w:t>
        <w:tab/>
        <w:t xml:space="preserve"> 229</w:t>
        <w:tab/>
        <w:t xml:space="preserve"> 3</w:t>
        <w:tab/>
        <w:t xml:space="preserve">  142</w:t>
        <w:tab/>
        <w:t xml:space="preserve"> 10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113</w:t>
        <w:tab/>
        <w:t xml:space="preserve">   37</w:t>
        <w:tab/>
        <w:t xml:space="preserve">   38</w:t>
        <w:tab/>
        <w:t xml:space="preserve">   61</w:t>
        <w:tab/>
        <w:t xml:space="preserve">   –</w:t>
        <w:tab/>
        <w:t xml:space="preserve"> –</w:t>
        <w:tab/>
        <w:t xml:space="preserve">    7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6334</w:t>
        <w:tab/>
        <w:t xml:space="preserve">  964</w:t>
        <w:tab/>
        <w:t xml:space="preserve"> 1709</w:t>
        <w:tab/>
        <w:t xml:space="preserve"> 5175</w:t>
        <w:tab/>
        <w:t xml:space="preserve"> 141</w:t>
        <w:tab/>
        <w:t xml:space="preserve"> 2</w:t>
        <w:tab/>
        <w:t xml:space="preserve">  772</w:t>
        <w:tab/>
        <w:t xml:space="preserve"> 77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 29</w:t>
        <w:tab/>
        <w:t xml:space="preserve">   11</w:t>
        <w:tab/>
        <w:t xml:space="preserve">    4</w:t>
        <w:tab/>
        <w:t xml:space="preserve">   14</w:t>
        <w:tab/>
        <w:t xml:space="preserve">   –</w:t>
        <w:tab/>
        <w:t xml:space="preserve"> 1</w:t>
        <w:tab/>
        <w:t xml:space="preserve">    4</w:t>
        <w:tab/>
        <w:t xml:space="preserve">   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</w:t>
        <w:tab/>
        <w:t>128405</w:t>
        <w:tab/>
        <w:t>88554</w:t>
        <w:tab/>
        <w:t xml:space="preserve"> 7791</w:t>
        <w:tab/>
        <w:t>26846</w:t>
        <w:tab/>
        <w:t>1820</w:t>
        <w:tab/>
        <w:t>29</w:t>
        <w:tab/>
        <w:t>23402</w:t>
        <w:tab/>
        <w:t>229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</w:t>
        <w:tab/>
        <w:t xml:space="preserve">  1223</w:t>
        <w:tab/>
        <w:t xml:space="preserve">  553</w:t>
        <w:tab/>
        <w:t xml:space="preserve">  345</w:t>
        <w:tab/>
        <w:t xml:space="preserve">  265</w:t>
        <w:tab/>
        <w:t xml:space="preserve">  30</w:t>
        <w:tab/>
        <w:t xml:space="preserve"> –</w:t>
        <w:tab/>
        <w:t xml:space="preserve">  439</w:t>
        <w:tab/>
        <w:t xml:space="preserve">  3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Görög katolikus</w:t>
        <w:tab/>
        <w:t xml:space="preserve">   456</w:t>
        <w:tab/>
        <w:t xml:space="preserve">  290</w:t>
        <w:tab/>
        <w:t xml:space="preserve">  118</w:t>
        <w:tab/>
        <w:t xml:space="preserve">  104</w:t>
        <w:tab/>
        <w:t xml:space="preserve">  25</w:t>
        <w:tab/>
        <w:t xml:space="preserve"> 1</w:t>
        <w:tab/>
        <w:t xml:space="preserve">   99</w:t>
        <w:tab/>
        <w:t xml:space="preserve">  3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Római katolikus</w:t>
        <w:tab/>
        <w:t>108279</w:t>
        <w:tab/>
        <w:t>77253</w:t>
        <w:tab/>
        <w:t xml:space="preserve"> 6100</w:t>
        <w:tab/>
        <w:t>20372</w:t>
        <w:tab/>
        <w:t>1256</w:t>
        <w:tab/>
        <w:t>24</w:t>
        <w:tab/>
        <w:t>20136</w:t>
        <w:tab/>
        <w:t>174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</w:t>
        <w:tab/>
        <w:t xml:space="preserve"> 12182</w:t>
        <w:tab/>
        <w:t xml:space="preserve"> 8958</w:t>
        <w:tab/>
        <w:t xml:space="preserve">  671</w:t>
        <w:tab/>
        <w:t xml:space="preserve"> 2112</w:t>
        <w:tab/>
        <w:t xml:space="preserve"> 162</w:t>
        <w:tab/>
        <w:t xml:space="preserve"> 1</w:t>
        <w:tab/>
        <w:t xml:space="preserve"> 1520</w:t>
        <w:tab/>
        <w:t xml:space="preserve"> 11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vangélikus    </w:t>
        <w:tab/>
        <w:t xml:space="preserve">  1679</w:t>
        <w:tab/>
        <w:t xml:space="preserve">  517</w:t>
        <w:tab/>
        <w:t xml:space="preserve">  191</w:t>
        <w:tab/>
        <w:t xml:space="preserve">  923</w:t>
        <w:tab/>
        <w:t xml:space="preserve"> 252</w:t>
        <w:tab/>
        <w:t xml:space="preserve"> 1</w:t>
        <w:tab/>
        <w:t xml:space="preserve">  358</w:t>
        <w:tab/>
        <w:t xml:space="preserve">  5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</w:t>
        <w:tab/>
        <w:t xml:space="preserve">    56</w:t>
        <w:tab/>
        <w:t xml:space="preserve">   26</w:t>
        <w:tab/>
        <w:t xml:space="preserve">   21</w:t>
        <w:tab/>
        <w:t xml:space="preserve">   11</w:t>
        <w:tab/>
        <w:t xml:space="preserve">   3</w:t>
        <w:tab/>
        <w:t xml:space="preserve"> –</w:t>
        <w:tab/>
        <w:t xml:space="preserve">   10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</w:t>
        <w:tab/>
        <w:t xml:space="preserve">  4425</w:t>
        <w:tab/>
        <w:t xml:space="preserve">  901</w:t>
        <w:tab/>
        <w:t xml:space="preserve">  321</w:t>
        <w:tab/>
        <w:t xml:space="preserve"> 3038</w:t>
        <w:tab/>
        <w:t xml:space="preserve">  88</w:t>
        <w:tab/>
        <w:t xml:space="preserve"> 2</w:t>
        <w:tab/>
        <w:t xml:space="preserve">  804</w:t>
        <w:tab/>
        <w:t xml:space="preserve"> 30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        </w:t>
        <w:tab/>
        <w:t xml:space="preserve">   105</w:t>
        <w:tab/>
        <w:t xml:space="preserve">   56</w:t>
        <w:tab/>
        <w:t xml:space="preserve">   24</w:t>
        <w:tab/>
        <w:t xml:space="preserve">   21</w:t>
        <w:tab/>
        <w:t xml:space="preserve">   4</w:t>
        <w:tab/>
        <w:t xml:space="preserve"> –</w:t>
        <w:tab/>
        <w:t xml:space="preserve">   36</w:t>
        <w:tab/>
        <w:t xml:space="preserve">   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61. köt. (1916): 450–473.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I. A nem magyar anyanyelvű népesség nyelvismerete, összevetve a felekezettel Arad, Csanád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Krassó-Szörény, Temes és Torontál megyében 1910-ben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) Csak anyanyelvükön tudó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977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em magyar</w:t>
        <w:tab/>
        <w:t>Ebből csak</w:t>
        <w:tab/>
        <w:t>Felekezet szerint</w:t>
      </w:r>
    </w:p>
    <w:p>
      <w:pPr>
        <w:pStyle w:val="Normal"/>
        <w:tabs>
          <w:tab w:val="clear" w:pos="284"/>
          <w:tab w:val="decimal" w:pos="1928" w:leader="none"/>
          <w:tab w:val="decimal" w:pos="3062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nyanyelvű</w:t>
        <w:tab/>
        <w:t>anyanyelvé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290173</w:t>
        <w:tab/>
        <w:t>226179</w:t>
        <w:tab/>
        <w:t>194115</w:t>
        <w:tab/>
        <w:t>12819</w:t>
        <w:tab/>
        <w:t>16700</w:t>
        <w:tab/>
        <w:t>227</w:t>
        <w:tab/>
        <w:t xml:space="preserve"> 1264</w:t>
        <w:tab/>
        <w:t>25</w:t>
        <w:tab/>
        <w:t xml:space="preserve"> 59</w:t>
        <w:tab/>
        <w:t>970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39755</w:t>
        <w:tab/>
        <w:t>206928</w:t>
        <w:tab/>
        <w:t>193247</w:t>
        <w:tab/>
        <w:t>12511</w:t>
        <w:tab/>
        <w:t xml:space="preserve">  158</w:t>
        <w:tab/>
        <w:t xml:space="preserve">  4</w:t>
        <w:tab/>
        <w:t xml:space="preserve">   10</w:t>
        <w:tab/>
        <w:t>25</w:t>
        <w:tab/>
        <w:t xml:space="preserve">  7</w:t>
        <w:tab/>
        <w:t>966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38695</w:t>
        <w:tab/>
        <w:t xml:space="preserve"> 17026</w:t>
        <w:tab/>
        <w:t xml:space="preserve">    12</w:t>
        <w:tab/>
        <w:t xml:space="preserve">    1</w:t>
        <w:tab/>
        <w:t>16182</w:t>
        <w:tab/>
        <w:t>136</w:t>
        <w:tab/>
        <w:t xml:space="preserve">  647</w:t>
        <w:tab/>
        <w:t xml:space="preserve"> –</w:t>
        <w:tab/>
        <w:t xml:space="preserve"> 45</w:t>
        <w:tab/>
        <w:t xml:space="preserve">  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451</w:t>
        <w:tab/>
        <w:t xml:space="preserve">   920</w:t>
        <w:tab/>
        <w:t xml:space="preserve">     8</w:t>
        <w:tab/>
        <w:t xml:space="preserve">   44</w:t>
        <w:tab/>
        <w:t xml:space="preserve">  259</w:t>
        <w:tab/>
        <w:t xml:space="preserve">  2</w:t>
        <w:tab/>
        <w:t xml:space="preserve">  606</w:t>
        <w:tab/>
        <w:t xml:space="preserve"> –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677</w:t>
        <w:tab/>
        <w:t xml:space="preserve">   256</w:t>
        <w:tab/>
        <w:t xml:space="preserve">     –</w:t>
        <w:tab/>
        <w:t xml:space="preserve">  255</w:t>
        <w:tab/>
        <w:t xml:space="preserve">    1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70</w:t>
        <w:tab/>
        <w:t xml:space="preserve">     6</w:t>
        <w:tab/>
        <w:t xml:space="preserve">     –</w:t>
        <w:tab/>
        <w:t xml:space="preserve">    –</w:t>
        <w:tab/>
        <w:t xml:space="preserve">    6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2138</w:t>
        <w:tab/>
        <w:t xml:space="preserve">   304</w:t>
        <w:tab/>
        <w:t xml:space="preserve">   302</w:t>
        <w:tab/>
        <w:t xml:space="preserve">    2</w:t>
        <w:tab/>
        <w:t xml:space="preserve"> 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387</w:t>
        <w:tab/>
        <w:t xml:space="preserve">   739</w:t>
        <w:tab/>
        <w:t xml:space="preserve">   546</w:t>
        <w:tab/>
        <w:t xml:space="preserve">    6</w:t>
        <w:tab/>
        <w:t xml:space="preserve">   94</w:t>
        <w:tab/>
        <w:t xml:space="preserve"> 85</w:t>
        <w:tab/>
        <w:t xml:space="preserve">    1</w:t>
        <w:tab/>
        <w:t xml:space="preserve"> –</w:t>
        <w:tab/>
        <w:t xml:space="preserve">  7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 xml:space="preserve"> 36627</w:t>
        <w:tab/>
        <w:t xml:space="preserve"> 16098</w:t>
        <w:tab/>
        <w:t xml:space="preserve">  7623</w:t>
        <w:tab/>
        <w:t xml:space="preserve"> 1558</w:t>
        <w:tab/>
        <w:t xml:space="preserve">  371</w:t>
        <w:tab/>
        <w:t xml:space="preserve">  3</w:t>
        <w:tab/>
        <w:t xml:space="preserve"> 6440</w:t>
        <w:tab/>
        <w:t>25</w:t>
        <w:tab/>
        <w:t xml:space="preserve"> 22</w:t>
        <w:tab/>
        <w:t xml:space="preserve"> 56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4046</w:t>
        <w:tab/>
        <w:t xml:space="preserve">  8419</w:t>
        <w:tab/>
        <w:t xml:space="preserve">  6912</w:t>
        <w:tab/>
        <w:t xml:space="preserve"> 1418</w:t>
        <w:tab/>
        <w:t xml:space="preserve">    9</w:t>
        <w:tab/>
        <w:t xml:space="preserve">  2</w:t>
        <w:tab/>
        <w:t xml:space="preserve">    5</w:t>
        <w:tab/>
        <w:t>22</w:t>
        <w:tab/>
        <w:t xml:space="preserve">  –</w:t>
        <w:tab/>
        <w:t xml:space="preserve"> 5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013</w:t>
        <w:tab/>
        <w:t xml:space="preserve">   178</w:t>
        <w:tab/>
        <w:t xml:space="preserve">     –</w:t>
        <w:tab/>
        <w:t xml:space="preserve">    –</w:t>
        <w:tab/>
        <w:t xml:space="preserve">  147</w:t>
        <w:tab/>
        <w:t xml:space="preserve">  –</w:t>
        <w:tab/>
        <w:t xml:space="preserve">    9</w:t>
        <w:tab/>
        <w:t xml:space="preserve"> –</w:t>
        <w:tab/>
        <w:t xml:space="preserve"> 22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7133</w:t>
        <w:tab/>
        <w:t xml:space="preserve">  6732</w:t>
        <w:tab/>
        <w:t xml:space="preserve">     8</w:t>
        <w:tab/>
        <w:t xml:space="preserve">  107</w:t>
        <w:tab/>
        <w:t xml:space="preserve">  182</w:t>
        <w:tab/>
        <w:t xml:space="preserve">  1</w:t>
        <w:tab/>
        <w:t xml:space="preserve"> 6426</w:t>
        <w:tab/>
        <w:t xml:space="preserve"> 3</w:t>
        <w:tab/>
        <w:t xml:space="preserve">  –</w:t>
        <w:tab/>
        <w:t xml:space="preserve">  5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19</w:t>
        <w:tab/>
        <w:t xml:space="preserve">    19</w:t>
        <w:tab/>
        <w:t xml:space="preserve">     –</w:t>
        <w:tab/>
        <w:t xml:space="preserve">   19</w:t>
        <w:tab/>
        <w:t xml:space="preserve"> 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8</w:t>
        <w:tab/>
        <w:t xml:space="preserve">     –</w:t>
        <w:tab/>
        <w:t xml:space="preserve">     –</w:t>
        <w:tab/>
        <w:t xml:space="preserve">    –</w:t>
        <w:tab/>
        <w:t xml:space="preserve"> 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967</w:t>
        <w:tab/>
        <w:t xml:space="preserve">   695</w:t>
        <w:tab/>
        <w:t xml:space="preserve">   685</w:t>
        <w:tab/>
        <w:t xml:space="preserve">    8</w:t>
        <w:tab/>
        <w:t xml:space="preserve">    2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341</w:t>
        <w:tab/>
        <w:t xml:space="preserve">    55</w:t>
        <w:tab/>
        <w:t xml:space="preserve">    18</w:t>
        <w:tab/>
        <w:t xml:space="preserve">    6</w:t>
        <w:tab/>
        <w:t xml:space="preserve">   31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32360</w:t>
        <w:tab/>
        <w:t>352272</w:t>
        <w:tab/>
        <w:t>303815</w:t>
        <w:tab/>
        <w:t>17086</w:t>
        <w:tab/>
        <w:t>30113</w:t>
        <w:tab/>
        <w:t>285</w:t>
        <w:tab/>
        <w:t xml:space="preserve">  567</w:t>
        <w:tab/>
        <w:t>24</w:t>
        <w:tab/>
        <w:t>204</w:t>
        <w:tab/>
        <w:t>178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36082</w:t>
        <w:tab/>
        <w:t>312110</w:t>
        <w:tab/>
        <w:t>294467</w:t>
        <w:tab/>
        <w:t>15571</w:t>
        <w:tab/>
        <w:t xml:space="preserve"> 1922</w:t>
        <w:tab/>
        <w:t xml:space="preserve">  5</w:t>
        <w:tab/>
        <w:t xml:space="preserve">    1</w:t>
        <w:tab/>
        <w:t>12</w:t>
        <w:tab/>
        <w:t xml:space="preserve">  8</w:t>
        <w:tab/>
        <w:t>12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55883</w:t>
        <w:tab/>
        <w:t xml:space="preserve"> 21663</w:t>
        <w:tab/>
        <w:t xml:space="preserve">   116</w:t>
        <w:tab/>
        <w:t xml:space="preserve">   24</w:t>
        <w:tab/>
        <w:t>20755</w:t>
        <w:tab/>
        <w:t xml:space="preserve"> 34</w:t>
        <w:tab/>
        <w:t xml:space="preserve">  529</w:t>
        <w:tab/>
        <w:t xml:space="preserve"> 6</w:t>
        <w:tab/>
        <w:t>192</w:t>
        <w:tab/>
        <w:t xml:space="preserve">  7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908</w:t>
        <w:tab/>
        <w:t xml:space="preserve">   428</w:t>
        <w:tab/>
        <w:t xml:space="preserve">     3</w:t>
        <w:tab/>
        <w:t xml:space="preserve">   53</w:t>
        <w:tab/>
        <w:t xml:space="preserve">  338</w:t>
        <w:tab/>
        <w:t xml:space="preserve">  –</w:t>
        <w:tab/>
        <w:t xml:space="preserve">   28</w:t>
        <w:tab/>
        <w:t xml:space="preserve"> 6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2351</w:t>
        <w:tab/>
        <w:t xml:space="preserve">  1652</w:t>
        <w:tab/>
        <w:t xml:space="preserve">   226</w:t>
        <w:tab/>
        <w:t xml:space="preserve"> 1409</w:t>
        <w:tab/>
        <w:t xml:space="preserve">   15</w:t>
        <w:tab/>
        <w:t xml:space="preserve">  –</w:t>
        <w:tab/>
        <w:t xml:space="preserve">    –</w:t>
        <w:tab/>
        <w:t xml:space="preserve"> –</w:t>
        <w:tab/>
        <w:t xml:space="preserve">  2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19</w:t>
        <w:tab/>
        <w:t xml:space="preserve">   116</w:t>
        <w:tab/>
        <w:t xml:space="preserve">     7</w:t>
        <w:tab/>
        <w:t xml:space="preserve">    4</w:t>
        <w:tab/>
        <w:t xml:space="preserve">  104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4674</w:t>
        <w:tab/>
        <w:t xml:space="preserve">  8322</w:t>
        <w:tab/>
        <w:t xml:space="preserve">  8246</w:t>
        <w:tab/>
        <w:t xml:space="preserve">   12</w:t>
        <w:tab/>
        <w:t xml:space="preserve">   47</w:t>
        <w:tab/>
        <w:t xml:space="preserve">  3</w:t>
        <w:tab/>
        <w:t xml:space="preserve">    1</w:t>
        <w:tab/>
        <w:t xml:space="preserve"> –</w:t>
        <w:tab/>
        <w:t xml:space="preserve">  –</w:t>
        <w:tab/>
        <w:t xml:space="preserve"> 1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20143</w:t>
        <w:tab/>
        <w:t xml:space="preserve">  7981</w:t>
        <w:tab/>
        <w:t xml:space="preserve">   750</w:t>
        <w:tab/>
        <w:t xml:space="preserve">   13</w:t>
        <w:tab/>
        <w:t xml:space="preserve"> 6932</w:t>
        <w:tab/>
        <w:t>243</w:t>
        <w:tab/>
        <w:t xml:space="preserve">    8</w:t>
        <w:tab/>
        <w:t xml:space="preserve"> –</w:t>
        <w:tab/>
        <w:t xml:space="preserve">  2</w:t>
        <w:tab/>
        <w:t xml:space="preserve"> 3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20875</w:t>
        <w:tab/>
        <w:t>280428</w:t>
        <w:tab/>
        <w:t>178990</w:t>
        <w:tab/>
        <w:t xml:space="preserve"> 9899</w:t>
        <w:tab/>
        <w:t>83892</w:t>
        <w:tab/>
        <w:t>182</w:t>
        <w:tab/>
        <w:t xml:space="preserve"> 6603</w:t>
        <w:tab/>
        <w:t>13</w:t>
        <w:tab/>
        <w:t>497</w:t>
        <w:tab/>
        <w:t>35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9030</w:t>
        <w:tab/>
        <w:t>142076</w:t>
        <w:tab/>
        <w:t>131847</w:t>
        <w:tab/>
        <w:t xml:space="preserve"> 9820</w:t>
        <w:tab/>
        <w:t xml:space="preserve">  169</w:t>
        <w:tab/>
        <w:t xml:space="preserve">  3</w:t>
        <w:tab/>
        <w:t xml:space="preserve">    3</w:t>
        <w:tab/>
        <w:t>12</w:t>
        <w:tab/>
        <w:t xml:space="preserve">  2</w:t>
        <w:tab/>
        <w:t>220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883</w:t>
        <w:tab/>
        <w:t xml:space="preserve"> 87932</w:t>
        <w:tab/>
        <w:t xml:space="preserve">   156</w:t>
        <w:tab/>
        <w:t xml:space="preserve">   18</w:t>
        <w:tab/>
        <w:t>80869</w:t>
        <w:tab/>
        <w:t>131</w:t>
        <w:tab/>
        <w:t xml:space="preserve"> 6245</w:t>
        <w:tab/>
        <w:t xml:space="preserve"> 1</w:t>
        <w:tab/>
        <w:t>490</w:t>
        <w:tab/>
        <w:t xml:space="preserve"> 2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3080</w:t>
        <w:tab/>
        <w:t xml:space="preserve">   546</w:t>
        <w:tab/>
        <w:t xml:space="preserve">    23</w:t>
        <w:tab/>
        <w:t xml:space="preserve">   22</w:t>
        <w:tab/>
        <w:t xml:space="preserve">  142</w:t>
        <w:tab/>
        <w:t xml:space="preserve">  7</w:t>
        <w:tab/>
        <w:t xml:space="preserve">  352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0</w:t>
        <w:tab/>
        <w:t xml:space="preserve">     3</w:t>
        <w:tab/>
        <w:t xml:space="preserve">     –</w:t>
        <w:tab/>
        <w:t xml:space="preserve">    3</w:t>
        <w:tab/>
        <w:t xml:space="preserve"> 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50</w:t>
        <w:tab/>
        <w:t xml:space="preserve">    53</w:t>
        <w:tab/>
        <w:t xml:space="preserve">     8</w:t>
        <w:tab/>
        <w:t xml:space="preserve">    –</w:t>
        <w:tab/>
        <w:t xml:space="preserve">   44</w:t>
        <w:tab/>
        <w:t xml:space="preserve">  –</w:t>
        <w:tab/>
        <w:t xml:space="preserve">    1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9905</w:t>
        <w:tab/>
        <w:t xml:space="preserve"> 46362</w:t>
        <w:tab/>
        <w:t xml:space="preserve"> 46124</w:t>
        <w:tab/>
        <w:t xml:space="preserve">   21</w:t>
        <w:tab/>
        <w:t xml:space="preserve">  107</w:t>
        <w:tab/>
        <w:t xml:space="preserve">  –</w:t>
        <w:tab/>
        <w:t xml:space="preserve">    1</w:t>
        <w:tab/>
        <w:t xml:space="preserve"> –</w:t>
        <w:tab/>
        <w:t xml:space="preserve">  –</w:t>
        <w:tab/>
        <w:t>10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2597</w:t>
        <w:tab/>
        <w:t xml:space="preserve">  3456</w:t>
        <w:tab/>
        <w:t xml:space="preserve">   832</w:t>
        <w:tab/>
        <w:t xml:space="preserve">   15</w:t>
        <w:tab/>
        <w:t xml:space="preserve"> 2561</w:t>
        <w:tab/>
        <w:t xml:space="preserve"> 41</w:t>
        <w:tab/>
        <w:t xml:space="preserve">    1</w:t>
        <w:tab/>
        <w:t xml:space="preserve"> –</w:t>
        <w:tab/>
        <w:t xml:space="preserve">  5</w:t>
        <w:tab/>
        <w:t xml:space="preserve"> 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86746</w:t>
        <w:tab/>
        <w:t>327038</w:t>
        <w:tab/>
        <w:t>227872</w:t>
        <w:tab/>
        <w:t xml:space="preserve"> 1932</w:t>
        <w:tab/>
        <w:t>84229</w:t>
        <w:tab/>
        <w:t>132</w:t>
        <w:tab/>
        <w:t>12006</w:t>
        <w:tab/>
        <w:t>17</w:t>
        <w:tab/>
        <w:t>350</w:t>
        <w:tab/>
        <w:t>500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6937</w:t>
        <w:tab/>
        <w:t xml:space="preserve"> 63865</w:t>
        <w:tab/>
        <w:t xml:space="preserve"> 61821</w:t>
        <w:tab/>
        <w:t xml:space="preserve"> 1724</w:t>
        <w:tab/>
        <w:t xml:space="preserve">  159</w:t>
        <w:tab/>
        <w:t xml:space="preserve">  3</w:t>
        <w:tab/>
        <w:t xml:space="preserve">   11</w:t>
        <w:tab/>
        <w:t>15</w:t>
        <w:tab/>
        <w:t xml:space="preserve">  –</w:t>
        <w:tab/>
        <w:t>13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779</w:t>
        <w:tab/>
        <w:t xml:space="preserve"> 81774</w:t>
        <w:tab/>
        <w:t xml:space="preserve">   159</w:t>
        <w:tab/>
        <w:t xml:space="preserve">   17</w:t>
        <w:tab/>
        <w:t>76583</w:t>
        <w:tab/>
        <w:t>107</w:t>
        <w:tab/>
        <w:t xml:space="preserve"> 4543</w:t>
        <w:tab/>
        <w:t xml:space="preserve"> 1</w:t>
        <w:tab/>
        <w:t>348</w:t>
        <w:tab/>
        <w:t xml:space="preserve"> 16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6143</w:t>
        <w:tab/>
        <w:t xml:space="preserve">  7833</w:t>
        <w:tab/>
        <w:t xml:space="preserve">    14</w:t>
        <w:tab/>
        <w:t xml:space="preserve">    6</w:t>
        <w:tab/>
        <w:t xml:space="preserve">  171</w:t>
        <w:tab/>
        <w:t xml:space="preserve"> 19</w:t>
        <w:tab/>
        <w:t xml:space="preserve"> 7443</w:t>
        <w:tab/>
        <w:t xml:space="preserve"> 1</w:t>
        <w:tab/>
        <w:t xml:space="preserve">  –</w:t>
        <w:tab/>
        <w:t>17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11</w:t>
        <w:tab/>
        <w:t xml:space="preserve">     2</w:t>
        <w:tab/>
        <w:t xml:space="preserve">     1</w:t>
        <w:tab/>
        <w:t xml:space="preserve">    1</w:t>
        <w:tab/>
        <w:t xml:space="preserve"> 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203</w:t>
        <w:tab/>
        <w:t xml:space="preserve">  2022</w:t>
        <w:tab/>
        <w:t xml:space="preserve">    17</w:t>
        <w:tab/>
        <w:t xml:space="preserve">    4</w:t>
        <w:tab/>
        <w:t xml:space="preserve"> 2000</w:t>
        <w:tab/>
        <w:t xml:space="preserve">  –</w:t>
        <w:tab/>
        <w:t xml:space="preserve">    1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99750</w:t>
        <w:tab/>
        <w:t>164490</w:t>
        <w:tab/>
        <w:t>163673</w:t>
        <w:tab/>
        <w:t xml:space="preserve">   88</w:t>
        <w:tab/>
        <w:t xml:space="preserve">  555</w:t>
        <w:tab/>
        <w:t xml:space="preserve">  2</w:t>
        <w:tab/>
        <w:t xml:space="preserve">    4</w:t>
        <w:tab/>
        <w:t xml:space="preserve"> –</w:t>
        <w:tab/>
        <w:t xml:space="preserve">  –</w:t>
        <w:tab/>
        <w:t>168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3923</w:t>
        <w:tab/>
        <w:t xml:space="preserve">  7052</w:t>
        <w:tab/>
        <w:t xml:space="preserve">  2187</w:t>
        <w:tab/>
        <w:t xml:space="preserve">   92</w:t>
        <w:tab/>
        <w:t xml:space="preserve"> 4761</w:t>
        <w:tab/>
        <w:t xml:space="preserve">  1</w:t>
        <w:tab/>
        <w:t xml:space="preserve">    4</w:t>
        <w:tab/>
        <w:t xml:space="preserve"> –</w:t>
        <w:tab/>
        <w:t xml:space="preserve">  2</w:t>
        <w:tab/>
        <w:t xml:space="preserve">  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61. köt. (1916): 476–499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II. A nem magyar anyanyelvű népesség nyelvismerete, összevetve a felekezettel Arad, Csanád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Krassó-Szörény, Temes  és Torontál megyében 1910-ben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B) Magyarul tudó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290173</w:t>
        <w:tab/>
        <w:t>57872</w:t>
        <w:tab/>
        <w:t>31629</w:t>
        <w:tab/>
        <w:t>2377</w:t>
        <w:tab/>
        <w:t>18662</w:t>
        <w:tab/>
        <w:t>478</w:t>
        <w:tab/>
        <w:t>4100</w:t>
        <w:tab/>
        <w:t>28</w:t>
        <w:tab/>
        <w:t xml:space="preserve"> 353</w:t>
        <w:tab/>
        <w:t>24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239755</w:t>
        <w:tab/>
        <w:t>31934</w:t>
        <w:tab/>
        <w:t>29520</w:t>
        <w:tab/>
        <w:t>1966</w:t>
        <w:tab/>
        <w:t xml:space="preserve">  168</w:t>
        <w:tab/>
        <w:t xml:space="preserve"> 11</w:t>
        <w:tab/>
        <w:t xml:space="preserve">   4</w:t>
        <w:tab/>
        <w:t>22</w:t>
        <w:tab/>
        <w:t xml:space="preserve">  20</w:t>
        <w:tab/>
        <w:t>22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38695</w:t>
        <w:tab/>
        <w:t>18665</w:t>
        <w:tab/>
        <w:t xml:space="preserve">   48</w:t>
        <w:tab/>
        <w:t xml:space="preserve">  10</w:t>
        <w:tab/>
        <w:t>16972</w:t>
        <w:tab/>
        <w:t>310</w:t>
        <w:tab/>
        <w:t xml:space="preserve"> 990</w:t>
        <w:tab/>
        <w:t xml:space="preserve"> 3</w:t>
        <w:tab/>
        <w:t xml:space="preserve"> 318</w:t>
        <w:tab/>
        <w:t xml:space="preserve"> 1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5451</w:t>
        <w:tab/>
        <w:t xml:space="preserve"> 4390</w:t>
        <w:tab/>
        <w:t xml:space="preserve">   34</w:t>
        <w:tab/>
        <w:t xml:space="preserve">  99</w:t>
        <w:tab/>
        <w:t xml:space="preserve"> 1130</w:t>
        <w:tab/>
        <w:t xml:space="preserve"> 24</w:t>
        <w:tab/>
        <w:t>3097</w:t>
        <w:tab/>
        <w:t xml:space="preserve"> 3</w:t>
        <w:tab/>
        <w:t xml:space="preserve">   1</w:t>
        <w:tab/>
        <w:t xml:space="preserve">  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677</w:t>
        <w:tab/>
        <w:t xml:space="preserve">  273</w:t>
        <w:tab/>
        <w:t xml:space="preserve">    9</w:t>
        <w:tab/>
        <w:t xml:space="preserve"> 258</w:t>
        <w:tab/>
        <w:t xml:space="preserve">    5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70</w:t>
        <w:tab/>
        <w:t xml:space="preserve">   48</w:t>
        <w:tab/>
        <w:t xml:space="preserve">    3</w:t>
        <w:tab/>
        <w:t xml:space="preserve">   1</w:t>
        <w:tab/>
        <w:t xml:space="preserve">   44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2138</w:t>
        <w:tab/>
        <w:t xml:space="preserve"> 1600</w:t>
        <w:tab/>
        <w:t xml:space="preserve"> 1551</w:t>
        <w:tab/>
        <w:t xml:space="preserve">  23</w:t>
        <w:tab/>
        <w:t xml:space="preserve">   2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5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3387</w:t>
        <w:tab/>
        <w:t xml:space="preserve">  962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464</w:t>
        <w:tab/>
        <w:t xml:space="preserve">  20</w:t>
        <w:tab/>
        <w:t xml:space="preserve">  322</w:t>
        <w:tab/>
        <w:t>133</w:t>
        <w:tab/>
        <w:t xml:space="preserve">   9</w:t>
        <w:tab/>
        <w:t xml:space="preserve"> –</w:t>
        <w:tab/>
        <w:t xml:space="preserve">  14</w:t>
        <w:tab/>
        <w:t xml:space="preserve">  –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515 cigány, 268 cseh-morva.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145248</w:t>
        <w:tab/>
        <w:t>19542</w:t>
        <w:tab/>
        <w:t xml:space="preserve"> 7615</w:t>
        <w:tab/>
        <w:t xml:space="preserve"> 864</w:t>
        <w:tab/>
        <w:t xml:space="preserve"> 1469</w:t>
        <w:tab/>
        <w:t xml:space="preserve"> 43</w:t>
        <w:tab/>
        <w:t>9324</w:t>
        <w:tab/>
        <w:t>29</w:t>
        <w:tab/>
        <w:t xml:space="preserve"> 114</w:t>
        <w:tab/>
        <w:t xml:space="preserve"> 8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14046</w:t>
        <w:tab/>
        <w:t xml:space="preserve"> 5410</w:t>
        <w:tab/>
        <w:t xml:space="preserve"> 4755</w:t>
        <w:tab/>
        <w:t xml:space="preserve"> 563</w:t>
        <w:tab/>
        <w:t xml:space="preserve">   24</w:t>
        <w:tab/>
        <w:t xml:space="preserve">  9</w:t>
        <w:tab/>
        <w:t xml:space="preserve">   5</w:t>
        <w:tab/>
        <w:t>22</w:t>
        <w:tab/>
        <w:t xml:space="preserve">   3</w:t>
        <w:tab/>
        <w:t xml:space="preserve"> 2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1013</w:t>
        <w:tab/>
        <w:t xml:space="preserve">  795</w:t>
        <w:tab/>
        <w:t xml:space="preserve">    –</w:t>
        <w:tab/>
        <w:t xml:space="preserve">   1</w:t>
        <w:tab/>
        <w:t xml:space="preserve">  615</w:t>
        <w:tab/>
        <w:t xml:space="preserve"> 15</w:t>
        <w:tab/>
        <w:t xml:space="preserve">  50</w:t>
        <w:tab/>
        <w:t xml:space="preserve"> 1</w:t>
        <w:tab/>
        <w:t xml:space="preserve"> 109</w:t>
        <w:tab/>
        <w:t xml:space="preserve">  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7133</w:t>
        <w:tab/>
        <w:t>10149</w:t>
        <w:tab/>
        <w:t xml:space="preserve">    3</w:t>
        <w:tab/>
        <w:t xml:space="preserve"> 117</w:t>
        <w:tab/>
        <w:t xml:space="preserve">  700</w:t>
        <w:tab/>
        <w:t xml:space="preserve"> 12</w:t>
        <w:tab/>
        <w:t>9269</w:t>
        <w:tab/>
        <w:t xml:space="preserve"> 3</w:t>
        <w:tab/>
        <w:t xml:space="preserve">   –</w:t>
        <w:tab/>
        <w:t xml:space="preserve"> 4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119</w:t>
        <w:tab/>
        <w:t xml:space="preserve">   78</w:t>
        <w:tab/>
        <w:t xml:space="preserve">    2</w:t>
        <w:tab/>
        <w:t xml:space="preserve">  76</w:t>
        <w:tab/>
        <w:t xml:space="preserve"> 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 8</w:t>
        <w:tab/>
        <w:t xml:space="preserve">    7</w:t>
        <w:tab/>
        <w:t xml:space="preserve">    1</w:t>
        <w:tab/>
        <w:t xml:space="preserve">   1</w:t>
        <w:tab/>
        <w:t xml:space="preserve">    4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3967</w:t>
        <w:tab/>
        <w:t xml:space="preserve"> 2885</w:t>
        <w:tab/>
        <w:t xml:space="preserve"> 2795</w:t>
        <w:tab/>
        <w:t xml:space="preserve">  71</w:t>
        <w:tab/>
        <w:t xml:space="preserve">   12</w:t>
        <w:tab/>
        <w:t xml:space="preserve">  1</w:t>
        <w:tab/>
        <w:t xml:space="preserve">   –</w:t>
        <w:tab/>
        <w:t xml:space="preserve"> 2</w:t>
        <w:tab/>
        <w:t xml:space="preserve">   –</w:t>
        <w:tab/>
        <w:t xml:space="preserve">  4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341</w:t>
        <w:tab/>
        <w:t xml:space="preserve">  218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59</w:t>
        <w:tab/>
        <w:t xml:space="preserve">  35</w:t>
        <w:tab/>
        <w:t xml:space="preserve">  114</w:t>
        <w:tab/>
        <w:t xml:space="preserve">  6</w:t>
        <w:tab/>
        <w:t xml:space="preserve">   –</w:t>
        <w:tab/>
        <w:t xml:space="preserve"> 1</w:t>
        <w:tab/>
        <w:t xml:space="preserve">   2</w:t>
        <w:tab/>
        <w:t xml:space="preserve"> 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172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66147</w:t>
        <w:tab/>
        <w:t>39739</w:t>
        <w:tab/>
        <w:t>16059</w:t>
        <w:tab/>
        <w:t>1407</w:t>
        <w:tab/>
        <w:t>19703</w:t>
        <w:tab/>
        <w:t>194</w:t>
        <w:tab/>
        <w:t xml:space="preserve"> 932</w:t>
        <w:tab/>
        <w:t>27</w:t>
        <w:tab/>
        <w:t>1399</w:t>
        <w:tab/>
        <w:t xml:space="preserve"> 1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36082</w:t>
        <w:tab/>
        <w:t>15967</w:t>
        <w:tab/>
        <w:t>14481</w:t>
        <w:tab/>
        <w:t>1137</w:t>
        <w:tab/>
        <w:t xml:space="preserve">  299</w:t>
        <w:tab/>
        <w:t xml:space="preserve"> 23</w:t>
        <w:tab/>
        <w:t xml:space="preserve">   7</w:t>
        <w:tab/>
        <w:t>12</w:t>
        <w:tab/>
        <w:t xml:space="preserve">   2</w:t>
        <w:tab/>
        <w:t xml:space="preserve">  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55883</w:t>
        <w:tab/>
        <w:t>19589</w:t>
        <w:tab/>
        <w:t xml:space="preserve">  166</w:t>
        <w:tab/>
        <w:t xml:space="preserve">  52</w:t>
        <w:tab/>
        <w:t>17106</w:t>
        <w:tab/>
        <w:t>135</w:t>
        <w:tab/>
        <w:t xml:space="preserve"> 735</w:t>
        <w:tab/>
        <w:t xml:space="preserve"> 8</w:t>
        <w:tab/>
        <w:t>1384</w:t>
        <w:tab/>
        <w:t xml:space="preserve">  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908</w:t>
        <w:tab/>
        <w:t xml:space="preserve">  890</w:t>
        <w:tab/>
        <w:t xml:space="preserve">    9</w:t>
        <w:tab/>
        <w:t xml:space="preserve">  26</w:t>
        <w:tab/>
        <w:t xml:space="preserve">  653</w:t>
        <w:tab/>
        <w:t xml:space="preserve"> 13</w:t>
        <w:tab/>
        <w:t xml:space="preserve"> 179</w:t>
        <w:tab/>
        <w:t xml:space="preserve"> 6</w:t>
        <w:tab/>
        <w:t xml:space="preserve">   4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2351</w:t>
        <w:tab/>
        <w:t xml:space="preserve">  170</w:t>
        <w:tab/>
        <w:t xml:space="preserve">    –</w:t>
        <w:tab/>
        <w:t xml:space="preserve"> 158</w:t>
        <w:tab/>
        <w:t xml:space="preserve">    6</w:t>
        <w:tab/>
        <w:t xml:space="preserve">  –</w:t>
        <w:tab/>
        <w:t xml:space="preserve">   –</w:t>
        <w:tab/>
        <w:t xml:space="preserve"> –</w:t>
        <w:tab/>
        <w:t xml:space="preserve">   6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19</w:t>
        <w:tab/>
        <w:t xml:space="preserve">   89</w:t>
        <w:tab/>
        <w:t xml:space="preserve">    9</w:t>
        <w:tab/>
        <w:t xml:space="preserve">   5</w:t>
        <w:tab/>
        <w:t xml:space="preserve">   74</w:t>
        <w:tab/>
        <w:t xml:space="preserve">  –</w:t>
        <w:tab/>
        <w:t xml:space="preserve">   1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4674</w:t>
        <w:tab/>
        <w:t xml:space="preserve"> 1429</w:t>
        <w:tab/>
        <w:t xml:space="preserve"> 1339</w:t>
        <w:tab/>
        <w:t xml:space="preserve">  23</w:t>
        <w:tab/>
        <w:t xml:space="preserve">   64</w:t>
        <w:tab/>
        <w:t xml:space="preserve">  1</w:t>
        <w:tab/>
        <w:t xml:space="preserve">   –</w:t>
        <w:tab/>
        <w:t xml:space="preserve"> 1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20143</w:t>
        <w:tab/>
        <w:t xml:space="preserve"> 1605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 55</w:t>
        <w:tab/>
        <w:t xml:space="preserve">   6</w:t>
        <w:tab/>
        <w:t xml:space="preserve"> 1501</w:t>
        <w:tab/>
        <w:t xml:space="preserve"> 22</w:t>
        <w:tab/>
        <w:t xml:space="preserve">  10</w:t>
        <w:tab/>
        <w:t xml:space="preserve"> –</w:t>
        <w:tab/>
        <w:t xml:space="preserve">   3</w:t>
        <w:tab/>
        <w:t xml:space="preserve">  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888 cseh-morva, 551 bolgár és krassován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500835</w:t>
        <w:tab/>
        <w:t>86838</w:t>
        <w:tab/>
        <w:t>22978</w:t>
        <w:tab/>
        <w:t>1350</w:t>
        <w:tab/>
        <w:t>56370</w:t>
        <w:tab/>
        <w:t>382</w:t>
        <w:tab/>
        <w:t>3158</w:t>
        <w:tab/>
        <w:t>18</w:t>
        <w:tab/>
        <w:t>2513</w:t>
        <w:tab/>
        <w:t xml:space="preserve"> 6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169030</w:t>
        <w:tab/>
        <w:t>15618</w:t>
        <w:tab/>
        <w:t>14201</w:t>
        <w:tab/>
        <w:t>1097</w:t>
        <w:tab/>
        <w:t xml:space="preserve">  259</w:t>
        <w:tab/>
        <w:t xml:space="preserve">  4</w:t>
        <w:tab/>
        <w:t xml:space="preserve">  11</w:t>
        <w:tab/>
        <w:t>10</w:t>
        <w:tab/>
        <w:t xml:space="preserve">   5</w:t>
        <w:tab/>
        <w:t xml:space="preserve"> 3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883</w:t>
        <w:tab/>
        <w:t>57400</w:t>
        <w:tab/>
        <w:t xml:space="preserve">  293</w:t>
        <w:tab/>
        <w:t xml:space="preserve">  63</w:t>
        <w:tab/>
        <w:t>52039</w:t>
        <w:tab/>
        <w:t>272</w:t>
        <w:tab/>
        <w:t>2251</w:t>
        <w:tab/>
        <w:t xml:space="preserve"> 5</w:t>
        <w:tab/>
        <w:t>2458</w:t>
        <w:tab/>
        <w:t xml:space="preserve"> 1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3080</w:t>
        <w:tab/>
        <w:t xml:space="preserve"> 1712</w:t>
        <w:tab/>
        <w:t xml:space="preserve">   45</w:t>
        <w:tab/>
        <w:t xml:space="preserve">  92</w:t>
        <w:tab/>
        <w:t xml:space="preserve">  653</w:t>
        <w:tab/>
        <w:t xml:space="preserve"> 33</w:t>
        <w:tab/>
        <w:t xml:space="preserve"> 881</w:t>
        <w:tab/>
        <w:t xml:space="preserve"> –</w:t>
        <w:tab/>
        <w:t xml:space="preserve">   8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30</w:t>
        <w:tab/>
        <w:t xml:space="preserve">   13</w:t>
        <w:tab/>
        <w:t xml:space="preserve">    4</w:t>
        <w:tab/>
        <w:t xml:space="preserve">   8</w:t>
        <w:tab/>
        <w:t xml:space="preserve">    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350</w:t>
        <w:tab/>
        <w:t xml:space="preserve">  176</w:t>
        <w:tab/>
        <w:t xml:space="preserve">   12</w:t>
        <w:tab/>
        <w:t xml:space="preserve">   1</w:t>
        <w:tab/>
        <w:t xml:space="preserve">  160</w:t>
        <w:tab/>
        <w:t xml:space="preserve">  –</w:t>
        <w:tab/>
        <w:t xml:space="preserve">   2</w:t>
        <w:tab/>
        <w:t xml:space="preserve">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69905</w:t>
        <w:tab/>
        <w:t xml:space="preserve"> 8582</w:t>
        <w:tab/>
        <w:t xml:space="preserve"> 8323</w:t>
        <w:tab/>
        <w:t xml:space="preserve">  76</w:t>
        <w:tab/>
        <w:t xml:space="preserve">  153</w:t>
        <w:tab/>
        <w:t xml:space="preserve">  9</w:t>
        <w:tab/>
        <w:t xml:space="preserve">   1</w:t>
        <w:tab/>
        <w:t xml:space="preserve"> 1</w:t>
        <w:tab/>
        <w:t xml:space="preserve">   2</w:t>
        <w:tab/>
        <w:t xml:space="preserve"> 17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2597</w:t>
        <w:tab/>
        <w:t xml:space="preserve"> 333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100</w:t>
        <w:tab/>
        <w:t xml:space="preserve">  13</w:t>
        <w:tab/>
        <w:t xml:space="preserve"> 3105</w:t>
        <w:tab/>
        <w:t xml:space="preserve"> 64</w:t>
        <w:tab/>
        <w:t xml:space="preserve">  12</w:t>
        <w:tab/>
        <w:t xml:space="preserve"> 2</w:t>
        <w:tab/>
        <w:t xml:space="preserve">  39</w:t>
        <w:tab/>
        <w:t xml:space="preserve">  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2050 bolgár és krassován, 728 cseh-morva, 319 bunyevác, sokác, dalmát, illír és bosnyák, 102 cigány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615151</w:t>
        <w:tab/>
        <w:t>97537</w:t>
        <w:tab/>
        <w:t>30544</w:t>
        <w:tab/>
        <w:t>928</w:t>
        <w:tab/>
        <w:t>58307</w:t>
        <w:tab/>
        <w:t>161</w:t>
        <w:tab/>
        <w:t>6148</w:t>
        <w:tab/>
        <w:t>29</w:t>
        <w:tab/>
        <w:t>1154</w:t>
        <w:tab/>
        <w:t>26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86937</w:t>
        <w:tab/>
        <w:t xml:space="preserve"> 7912</w:t>
        <w:tab/>
        <w:t xml:space="preserve"> 6862</w:t>
        <w:tab/>
        <w:t>829</w:t>
        <w:tab/>
        <w:t xml:space="preserve">   73</w:t>
        <w:tab/>
        <w:t xml:space="preserve">  4</w:t>
        <w:tab/>
        <w:t xml:space="preserve">   7</w:t>
        <w:tab/>
        <w:t>25</w:t>
        <w:tab/>
        <w:t xml:space="preserve">   6</w:t>
        <w:tab/>
        <w:t>10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>165779</w:t>
        <w:tab/>
        <w:t>56763</w:t>
        <w:tab/>
        <w:t xml:space="preserve">   78</w:t>
        <w:tab/>
        <w:t xml:space="preserve"> 17</w:t>
        <w:tab/>
        <w:t>53019</w:t>
        <w:tab/>
        <w:t>126</w:t>
        <w:tab/>
        <w:t>2389</w:t>
        <w:tab/>
        <w:t xml:space="preserve"> 2</w:t>
        <w:tab/>
        <w:t>1110</w:t>
        <w:tab/>
        <w:t xml:space="preserve"> 2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16143</w:t>
        <w:tab/>
        <w:t xml:space="preserve"> 3912</w:t>
        <w:tab/>
        <w:t xml:space="preserve">    9</w:t>
        <w:tab/>
        <w:t xml:space="preserve">  6</w:t>
        <w:tab/>
        <w:t xml:space="preserve">   77</w:t>
        <w:tab/>
        <w:t xml:space="preserve"> 19</w:t>
        <w:tab/>
        <w:t>3736</w:t>
        <w:tab/>
        <w:t xml:space="preserve"> –</w:t>
        <w:tab/>
        <w:t xml:space="preserve">   –</w:t>
        <w:tab/>
        <w:t xml:space="preserve"> 6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utén  </w:t>
        <w:tab/>
        <w:t xml:space="preserve">    11</w:t>
        <w:tab/>
        <w:t xml:space="preserve">    7</w:t>
        <w:tab/>
        <w:t xml:space="preserve">    2</w:t>
        <w:tab/>
        <w:t xml:space="preserve">  3</w:t>
        <w:tab/>
        <w:t xml:space="preserve">    2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4203</w:t>
        <w:tab/>
        <w:t xml:space="preserve"> 1104</w:t>
        <w:tab/>
        <w:t xml:space="preserve">    4</w:t>
        <w:tab/>
        <w:t xml:space="preserve">  3</w:t>
        <w:tab/>
        <w:t xml:space="preserve"> 1093</w:t>
        <w:tab/>
        <w:t xml:space="preserve">  –</w:t>
        <w:tab/>
        <w:t xml:space="preserve">   –</w:t>
        <w:tab/>
        <w:t xml:space="preserve"> –</w:t>
        <w:tab/>
        <w:t xml:space="preserve">   4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>199750</w:t>
        <w:tab/>
        <w:t>23612</w:t>
        <w:tab/>
        <w:t>23260</w:t>
        <w:tab/>
        <w:t xml:space="preserve"> 30</w:t>
        <w:tab/>
        <w:t xml:space="preserve">  218</w:t>
        <w:tab/>
        <w:t xml:space="preserve">  9</w:t>
        <w:tab/>
        <w:t xml:space="preserve">  12</w:t>
        <w:tab/>
        <w:t xml:space="preserve"> 2</w:t>
        <w:tab/>
        <w:t xml:space="preserve">  12</w:t>
        <w:tab/>
        <w:t xml:space="preserve"> 69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13923</w:t>
        <w:tab/>
        <w:t xml:space="preserve"> 4227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 329</w:t>
        <w:tab/>
        <w:t xml:space="preserve"> 40</w:t>
        <w:tab/>
        <w:t xml:space="preserve"> 3825</w:t>
        <w:tab/>
        <w:t xml:space="preserve">  3</w:t>
        <w:tab/>
        <w:t xml:space="preserve">   4</w:t>
        <w:tab/>
        <w:t xml:space="preserve"> –</w:t>
        <w:tab/>
        <w:t xml:space="preserve">  22</w:t>
        <w:tab/>
        <w:t xml:space="preserve">  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3255 bolgár és krassován, 779 cigány, 95 cseh-morva.</w:t>
      </w:r>
    </w:p>
    <w:p>
      <w:pPr>
        <w:pStyle w:val="Normal"/>
        <w:spacing w:lineRule="auto" w:line="240" w:before="6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61. köt. (1916): 128–129., 502–525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III. A magyar anyanyelvű népesség összevetve a felekezettel Arad+Csaná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+Torontál megyék Romániához került területein 1880–1910 között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Becslés alapján, ezer főben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Év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rad+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a</w:t>
        <w:tab/>
        <w:t xml:space="preserve"> 66,4</w:t>
        <w:tab/>
        <w:t>0,6</w:t>
        <w:tab/>
        <w:t>0,4</w:t>
        <w:tab/>
        <w:t>41,4</w:t>
        <w:tab/>
        <w:t>16,2</w:t>
        <w:tab/>
        <w:t>1,9</w:t>
        <w:tab/>
        <w:t xml:space="preserve">  .</w:t>
        <w:tab/>
        <w:t>5,8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b</w:t>
        <w:tab/>
        <w:t xml:space="preserve"> 69,2</w:t>
        <w:tab/>
        <w:t>0,7</w:t>
        <w:tab/>
        <w:t>0,4</w:t>
        <w:tab/>
        <w:t>43,1</w:t>
        <w:tab/>
        <w:t>16,9</w:t>
        <w:tab/>
        <w:t>2,0</w:t>
        <w:tab/>
        <w:t xml:space="preserve">  .</w:t>
        <w:tab/>
        <w:t>6,0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890 </w:t>
        <w:tab/>
        <w:t xml:space="preserve"> 85,8</w:t>
        <w:tab/>
        <w:t>0,8</w:t>
        <w:tab/>
        <w:t>0,4</w:t>
        <w:tab/>
        <w:t>54,5</w:t>
        <w:tab/>
        <w:t>19,9</w:t>
        <w:tab/>
        <w:t>2,5</w:t>
        <w:tab/>
        <w:t xml:space="preserve">  .</w:t>
        <w:tab/>
        <w:t>7,5</w:t>
        <w:tab/>
        <w:t>0,2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00 </w:t>
        <w:tab/>
        <w:t>109,0</w:t>
        <w:tab/>
        <w:t>2,6</w:t>
        <w:tab/>
        <w:t>1,0</w:t>
        <w:tab/>
        <w:t>67,8</w:t>
        <w:tab/>
        <w:t>23,8</w:t>
        <w:tab/>
        <w:t>4,1</w:t>
        <w:tab/>
        <w:t xml:space="preserve">  .</w:t>
        <w:tab/>
        <w:t>9,4</w:t>
        <w:tab/>
        <w:t>0,3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10 </w:t>
        <w:tab/>
        <w:t>121,4</w:t>
        <w:tab/>
        <w:t>2,6</w:t>
        <w:tab/>
        <w:t>1,0</w:t>
        <w:tab/>
        <w:t>76,8</w:t>
        <w:tab/>
        <w:t>25,8</w:t>
        <w:tab/>
        <w:t>4,9</w:t>
        <w:tab/>
        <w:t>0,2</w:t>
        <w:tab/>
        <w:t>9,8</w:t>
        <w:tab/>
        <w:t>0,3</w:t>
      </w:r>
    </w:p>
    <w:p>
      <w:pPr>
        <w:pStyle w:val="Normal"/>
        <w:tabs>
          <w:tab w:val="left" w:pos="28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left" w:pos="284" w:leader="none"/>
        </w:tabs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</w:r>
    </w:p>
    <w:p>
      <w:pPr>
        <w:pStyle w:val="Normal"/>
        <w:tabs>
          <w:tab w:val="left" w:pos="28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a</w:t>
        <w:tab/>
        <w:t xml:space="preserve">  6,8</w:t>
        <w:tab/>
        <w:t>0,1</w:t>
        <w:tab/>
        <w:t>0,1</w:t>
        <w:tab/>
        <w:t xml:space="preserve"> 4,8</w:t>
        <w:tab/>
        <w:t xml:space="preserve"> 1,0</w:t>
        <w:tab/>
        <w:t>0,3</w:t>
        <w:tab/>
        <w:t xml:space="preserve">  .</w:t>
        <w:tab/>
        <w:t>0,5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b</w:t>
        <w:tab/>
        <w:t xml:space="preserve">  7,0</w:t>
        <w:tab/>
        <w:t>0,1</w:t>
        <w:tab/>
        <w:t>0,1</w:t>
        <w:tab/>
        <w:t xml:space="preserve"> 5,0</w:t>
        <w:tab/>
        <w:t xml:space="preserve"> 1,0</w:t>
        <w:tab/>
        <w:t>0,3</w:t>
        <w:tab/>
        <w:t xml:space="preserve">  .</w:t>
        <w:tab/>
        <w:t>0,5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890 </w:t>
        <w:tab/>
        <w:t xml:space="preserve"> 10,5</w:t>
        <w:tab/>
        <w:t>0,1</w:t>
        <w:tab/>
        <w:t>0,1</w:t>
        <w:tab/>
        <w:t xml:space="preserve"> 6,0</w:t>
        <w:tab/>
        <w:t xml:space="preserve"> 3,0</w:t>
        <w:tab/>
        <w:t>0,5</w:t>
        <w:tab/>
        <w:t xml:space="preserve">  .</w:t>
        <w:tab/>
        <w:t>0,8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00 </w:t>
        <w:tab/>
        <w:t xml:space="preserve"> 21,1</w:t>
        <w:tab/>
        <w:t>0,4</w:t>
        <w:tab/>
        <w:t>0,2</w:t>
        <w:tab/>
        <w:t>11,2</w:t>
        <w:tab/>
        <w:t xml:space="preserve"> 6,9</w:t>
        <w:tab/>
        <w:t>0,5</w:t>
        <w:tab/>
        <w:t xml:space="preserve">  .</w:t>
        <w:tab/>
        <w:t>1,9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10 </w:t>
        <w:tab/>
        <w:t xml:space="preserve"> 33,4</w:t>
        <w:tab/>
        <w:t>0,6</w:t>
        <w:tab/>
        <w:t>0,3</w:t>
        <w:tab/>
        <w:t>18,9</w:t>
        <w:tab/>
        <w:t xml:space="preserve"> 9,8</w:t>
        <w:tab/>
        <w:t>0,9</w:t>
        <w:tab/>
        <w:t>0,1</w:t>
        <w:tab/>
        <w:t>2,8</w:t>
        <w:tab/>
        <w:t xml:space="preserve">  . </w:t>
      </w:r>
    </w:p>
    <w:p>
      <w:pPr>
        <w:pStyle w:val="Normal"/>
        <w:tabs>
          <w:tab w:val="left" w:pos="28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left" w:pos="284" w:leader="none"/>
        </w:tabs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+Torontál</w:t>
      </w:r>
    </w:p>
    <w:p>
      <w:pPr>
        <w:pStyle w:val="Normal"/>
        <w:tabs>
          <w:tab w:val="left" w:pos="28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a</w:t>
        <w:tab/>
        <w:t xml:space="preserve"> 34,2</w:t>
        <w:tab/>
        <w:t>0,2</w:t>
        <w:tab/>
        <w:t>0,2</w:t>
        <w:tab/>
        <w:t>26,2</w:t>
        <w:tab/>
        <w:t xml:space="preserve"> 4,8</w:t>
        <w:tab/>
        <w:t>0,8</w:t>
        <w:tab/>
        <w:t>0,1</w:t>
        <w:tab/>
        <w:t>1,9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1880b</w:t>
        <w:tab/>
        <w:t xml:space="preserve"> 35,6</w:t>
        <w:tab/>
        <w:t>0,2</w:t>
        <w:tab/>
        <w:t>0,2</w:t>
        <w:tab/>
        <w:t>27,3</w:t>
        <w:tab/>
        <w:t xml:space="preserve"> 5,0</w:t>
        <w:tab/>
        <w:t>0,8</w:t>
        <w:tab/>
        <w:t>0,1</w:t>
        <w:tab/>
        <w:t>2,0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890 </w:t>
        <w:tab/>
        <w:t xml:space="preserve"> 47,0</w:t>
        <w:tab/>
        <w:t>0,3</w:t>
        <w:tab/>
        <w:t>0,2</w:t>
        <w:tab/>
        <w:t>36,4</w:t>
        <w:tab/>
        <w:t xml:space="preserve"> 5,7</w:t>
        <w:tab/>
        <w:t>0,7</w:t>
        <w:tab/>
        <w:t>0,1</w:t>
        <w:tab/>
        <w:t>3,6</w:t>
        <w:tab/>
        <w:t xml:space="preserve"> 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00 </w:t>
        <w:tab/>
        <w:t xml:space="preserve"> 66,7</w:t>
        <w:tab/>
        <w:t>0,4</w:t>
        <w:tab/>
        <w:t>0,4</w:t>
        <w:tab/>
        <w:t>50,7</w:t>
        <w:tab/>
        <w:t xml:space="preserve"> 7,8</w:t>
        <w:tab/>
        <w:t>1,3</w:t>
        <w:tab/>
        <w:t>0,1</w:t>
        <w:tab/>
        <w:t>5,9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10 </w:t>
        <w:tab/>
        <w:t xml:space="preserve"> 87,7</w:t>
        <w:tab/>
        <w:t>1,0</w:t>
        <w:tab/>
        <w:t>0,6</w:t>
        <w:tab/>
        <w:t>67,2</w:t>
        <w:tab/>
        <w:t>10,5</w:t>
        <w:tab/>
        <w:t>1,6</w:t>
        <w:tab/>
        <w:t>0,2</w:t>
        <w:tab/>
        <w:t>6,6</w:t>
        <w:tab/>
        <w:t xml:space="preserve">  . 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Jelmagyarázat: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880a = a beszélni nem tudók nélkül</w:t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880b = a beszélni nem tudók arányos szétosztásával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IV. A főbb anyanyelvek százalékos aránya az egyes felekezeteken belül Arad+Csaná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+Torontál megyék  Romániához került területein (becslés alapján) 1910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left" w:pos="284" w:leader="none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+Csaná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</w:t>
        <w:tab/>
        <w:t xml:space="preserve"> 59,1</w:t>
        <w:tab/>
        <w:t xml:space="preserve"> 96,7</w:t>
        <w:tab/>
        <w:t xml:space="preserve"> 88,2</w:t>
        <w:tab/>
        <w:t xml:space="preserve">  0,3</w:t>
        <w:tab/>
        <w:t xml:space="preserve">  0,1</w:t>
        <w:tab/>
        <w:t xml:space="preserve">  0,1</w:t>
        <w:tab/>
        <w:t xml:space="preserve"> 20,8</w:t>
        <w:tab/>
        <w:t xml:space="preserve">  0,3</w:t>
        <w:tab/>
        <w:t xml:space="preserve"> 76,3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Magyar</w:t>
        <w:tab/>
        <w:t xml:space="preserve"> 29,0</w:t>
        <w:tab/>
        <w:t xml:space="preserve">  1,1</w:t>
        <w:tab/>
        <w:t xml:space="preserve">  5,3</w:t>
        <w:tab/>
        <w:t xml:space="preserve"> 70,7</w:t>
        <w:tab/>
        <w:t xml:space="preserve"> 97,2</w:t>
        <w:tab/>
        <w:t xml:space="preserve"> 31,1</w:t>
        <w:tab/>
        <w:t xml:space="preserve"> 76,6</w:t>
        <w:tab/>
        <w:t xml:space="preserve"> 94,7</w:t>
        <w:tab/>
        <w:t xml:space="preserve"> 18,3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</w:t>
        <w:tab/>
        <w:t xml:space="preserve">  7,6</w:t>
        <w:tab/>
        <w:t xml:space="preserve">  0,0</w:t>
        <w:tab/>
        <w:t xml:space="preserve">  0,1</w:t>
        <w:tab/>
        <w:t xml:space="preserve"> 27,0</w:t>
        <w:tab/>
        <w:t xml:space="preserve">  1,7</w:t>
        <w:tab/>
        <w:t xml:space="preserve"> 10,2</w:t>
        <w:tab/>
        <w:t xml:space="preserve">  1,3</w:t>
        <w:tab/>
        <w:t xml:space="preserve">  4,4</w:t>
        <w:tab/>
        <w:t xml:space="preserve">  1,2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</w:t>
        <w:tab/>
        <w:t xml:space="preserve">  4,3</w:t>
        <w:tab/>
        <w:t xml:space="preserve">  2,2</w:t>
        <w:tab/>
        <w:t xml:space="preserve">  6,4</w:t>
        <w:tab/>
        <w:t xml:space="preserve">  2,0</w:t>
        <w:tab/>
        <w:t xml:space="preserve">  1,0</w:t>
        <w:tab/>
        <w:t xml:space="preserve"> 58,6</w:t>
        <w:tab/>
        <w:t xml:space="preserve">  1,3</w:t>
        <w:tab/>
        <w:t xml:space="preserve">  0,6</w:t>
        <w:tab/>
        <w:t xml:space="preserve">  4,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</w:t>
        <w:tab/>
        <w:t xml:space="preserve"> 72,2</w:t>
        <w:tab/>
        <w:t xml:space="preserve"> 93,9</w:t>
        <w:tab/>
        <w:t xml:space="preserve"> 86,2</w:t>
        <w:tab/>
        <w:t xml:space="preserve">  2,7</w:t>
        <w:tab/>
        <w:t xml:space="preserve">  0,3</w:t>
        <w:tab/>
        <w:t xml:space="preserve">  0,7</w:t>
        <w:tab/>
        <w:t xml:space="preserve"> 20,4</w:t>
        <w:tab/>
        <w:t xml:space="preserve">  0,3</w:t>
        <w:tab/>
        <w:t xml:space="preserve"> 45,8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Magyar</w:t>
        <w:tab/>
        <w:t xml:space="preserve">  7,2</w:t>
        <w:tab/>
        <w:t xml:space="preserve">  0,2</w:t>
        <w:tab/>
        <w:t xml:space="preserve">  1,7</w:t>
        <w:tab/>
        <w:t xml:space="preserve"> 21,0</w:t>
        <w:tab/>
        <w:t xml:space="preserve"> 94,1</w:t>
        <w:tab/>
        <w:t xml:space="preserve"> 32,3</w:t>
        <w:tab/>
        <w:t xml:space="preserve"> 47,9</w:t>
        <w:tab/>
        <w:t xml:space="preserve"> 58,1</w:t>
        <w:tab/>
        <w:t xml:space="preserve">  3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</w:t>
        <w:tab/>
        <w:t xml:space="preserve"> 12,0</w:t>
        <w:tab/>
        <w:t xml:space="preserve">  0,1</w:t>
        <w:tab/>
        <w:t xml:space="preserve">  0,5</w:t>
        <w:tab/>
        <w:t xml:space="preserve"> 57,2</w:t>
        <w:tab/>
        <w:t xml:space="preserve">  1,9</w:t>
        <w:tab/>
        <w:t xml:space="preserve"> 56,0</w:t>
        <w:tab/>
        <w:t xml:space="preserve"> 13,4</w:t>
        <w:tab/>
        <w:t xml:space="preserve"> 40,9</w:t>
        <w:tab/>
        <w:t xml:space="preserve">  3,4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</w:t>
        <w:tab/>
        <w:t xml:space="preserve">  8,6</w:t>
        <w:tab/>
        <w:t xml:space="preserve">  5,8</w:t>
        <w:tab/>
        <w:t xml:space="preserve"> 11,6</w:t>
        <w:tab/>
        <w:t xml:space="preserve"> 19,1</w:t>
        <w:tab/>
        <w:t xml:space="preserve">  3,7</w:t>
        <w:tab/>
        <w:t xml:space="preserve"> 11,0</w:t>
        <w:tab/>
        <w:t xml:space="preserve"> 18,3</w:t>
        <w:tab/>
        <w:t xml:space="preserve">  0,7</w:t>
        <w:tab/>
        <w:t xml:space="preserve"> 47,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+Torontál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</w:t>
        <w:tab/>
        <w:t xml:space="preserve"> 34,0</w:t>
        <w:tab/>
        <w:t xml:space="preserve"> 80,7</w:t>
        <w:tab/>
        <w:t xml:space="preserve"> 91,9</w:t>
        <w:tab/>
        <w:t xml:space="preserve">  0,2</w:t>
        <w:tab/>
        <w:t xml:space="preserve">  0,0</w:t>
        <w:tab/>
        <w:t xml:space="preserve">  0,1</w:t>
        <w:tab/>
        <w:t xml:space="preserve"> 15,0</w:t>
        <w:tab/>
        <w:t xml:space="preserve">  0,0</w:t>
        <w:tab/>
        <w:t xml:space="preserve"> 48,4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Magyar</w:t>
        <w:tab/>
        <w:t xml:space="preserve"> 16,6</w:t>
        <w:tab/>
        <w:t xml:space="preserve">  0,5</w:t>
        <w:tab/>
        <w:t xml:space="preserve">  4,2</w:t>
        <w:tab/>
        <w:t xml:space="preserve"> 24,4</w:t>
        <w:tab/>
        <w:t xml:space="preserve"> 93,0</w:t>
        <w:tab/>
        <w:t xml:space="preserve"> 14,8</w:t>
        <w:tab/>
        <w:t xml:space="preserve"> 78,9</w:t>
        <w:tab/>
        <w:t xml:space="preserve"> 67,6</w:t>
        <w:tab/>
        <w:t xml:space="preserve"> 12,9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</w:t>
        <w:tab/>
        <w:t xml:space="preserve"> 38,9</w:t>
        <w:tab/>
        <w:t xml:space="preserve">  0,3</w:t>
        <w:tab/>
        <w:t xml:space="preserve">  0,6</w:t>
        <w:tab/>
        <w:t xml:space="preserve"> 70,0</w:t>
        <w:tab/>
        <w:t xml:space="preserve">  4,2</w:t>
        <w:tab/>
        <w:t xml:space="preserve"> 71,5</w:t>
        <w:tab/>
        <w:t xml:space="preserve">  5,1</w:t>
        <w:tab/>
        <w:t xml:space="preserve"> 31,5</w:t>
        <w:tab/>
        <w:t xml:space="preserve">  5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</w:t>
        <w:tab/>
        <w:t xml:space="preserve"> 10,5</w:t>
        <w:tab/>
        <w:t xml:space="preserve"> 18,5</w:t>
        <w:tab/>
        <w:t xml:space="preserve">  3,3</w:t>
        <w:tab/>
        <w:t xml:space="preserve">  5,4</w:t>
        <w:tab/>
        <w:t xml:space="preserve">  2,8</w:t>
        <w:tab/>
        <w:t xml:space="preserve"> 13,6</w:t>
        <w:tab/>
        <w:t xml:space="preserve">  1,0</w:t>
        <w:tab/>
        <w:t xml:space="preserve">  0,9</w:t>
        <w:tab/>
        <w:t xml:space="preserve"> 33,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V. Élveszületések az anya anyanyelve szerint Arad, Csanád, Krassó-Szörény,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55151</w:t>
        <w:tab/>
        <w:t>92558</w:t>
        <w:tab/>
        <w:t>42018</w:t>
        <w:tab/>
        <w:t>16859</w:t>
        <w:tab/>
        <w:t xml:space="preserve"> 2499</w:t>
        <w:tab/>
        <w:t xml:space="preserve">  17</w:t>
        <w:tab/>
        <w:t xml:space="preserve">  411</w:t>
        <w:tab/>
        <w:t xml:space="preserve"> 78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57448</w:t>
        <w:tab/>
        <w:t xml:space="preserve"> 5441</w:t>
        <w:tab/>
        <w:t>42410</w:t>
        <w:tab/>
        <w:t xml:space="preserve">  276</w:t>
        <w:tab/>
        <w:t xml:space="preserve"> 7846</w:t>
        <w:tab/>
        <w:t xml:space="preserve">  17</w:t>
        <w:tab/>
        <w:t xml:space="preserve"> 1400</w:t>
        <w:tab/>
        <w:t xml:space="preserve">  5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32236</w:t>
        <w:tab/>
        <w:t>93091</w:t>
        <w:tab/>
        <w:t xml:space="preserve"> 9284</w:t>
        <w:tab/>
        <w:t>18473</w:t>
        <w:tab/>
        <w:t xml:space="preserve">  726</w:t>
        <w:tab/>
        <w:t xml:space="preserve"> 428</w:t>
        <w:tab/>
        <w:t xml:space="preserve"> 4613</w:t>
        <w:tab/>
        <w:t>562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54285</w:t>
        <w:tab/>
        <w:t>47896</w:t>
        <w:tab/>
        <w:t>23065</w:t>
        <w:tab/>
        <w:t>53368</w:t>
        <w:tab/>
        <w:t xml:space="preserve"> 1010</w:t>
        <w:tab/>
        <w:t xml:space="preserve">   8</w:t>
        <w:tab/>
        <w:t>25846</w:t>
        <w:tab/>
        <w:t>309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228955</w:t>
        <w:tab/>
        <w:t>29299</w:t>
        <w:tab/>
        <w:t>49085</w:t>
        <w:tab/>
        <w:t>54175</w:t>
        <w:tab/>
        <w:t xml:space="preserve"> 6555</w:t>
        <w:tab/>
        <w:t xml:space="preserve">   3</w:t>
        <w:tab/>
        <w:t>83691</w:t>
        <w:tab/>
        <w:t>614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38,8 </w:t>
        <w:tab/>
        <w:t xml:space="preserve">39,9 </w:t>
        <w:tab/>
        <w:t xml:space="preserve">35,7 </w:t>
        <w:tab/>
        <w:t xml:space="preserve">42,8 </w:t>
        <w:tab/>
        <w:t xml:space="preserve">45,2 </w:t>
        <w:tab/>
        <w:t xml:space="preserve"> 3,8</w:t>
        <w:tab/>
        <w:t xml:space="preserve"> 21,3</w:t>
        <w:tab/>
        <w:t>21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40,3 </w:t>
        <w:tab/>
        <w:t xml:space="preserve">38,8 </w:t>
        <w:tab/>
        <w:t xml:space="preserve">40,0 </w:t>
        <w:tab/>
        <w:t xml:space="preserve">25,1 </w:t>
        <w:tab/>
        <w:t xml:space="preserve">45,6 </w:t>
        <w:tab/>
        <w:t>17,9</w:t>
        <w:tab/>
        <w:t xml:space="preserve"> 35,2</w:t>
        <w:tab/>
        <w:t>18,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29,1 </w:t>
        <w:tab/>
        <w:t xml:space="preserve">28,0 </w:t>
        <w:tab/>
        <w:t xml:space="preserve">33,6 </w:t>
        <w:tab/>
        <w:t xml:space="preserve">33,2 </w:t>
        <w:tab/>
        <w:t xml:space="preserve">21,5 </w:t>
        <w:tab/>
        <w:t>27,1</w:t>
        <w:tab/>
        <w:t xml:space="preserve"> 33,2</w:t>
        <w:tab/>
        <w:t>27,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31,6 </w:t>
        <w:tab/>
        <w:t xml:space="preserve">28,4 </w:t>
        <w:tab/>
        <w:t xml:space="preserve">33,4 </w:t>
        <w:tab/>
        <w:t xml:space="preserve">31,7 </w:t>
        <w:tab/>
        <w:t xml:space="preserve">33,4 </w:t>
        <w:tab/>
        <w:t>14,5</w:t>
        <w:tab/>
        <w:t xml:space="preserve"> 38,3</w:t>
        <w:tab/>
        <w:t>25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37,4 </w:t>
        <w:tab/>
        <w:t xml:space="preserve">33,5 </w:t>
        <w:tab/>
        <w:t xml:space="preserve">40,4 </w:t>
        <w:tab/>
        <w:t xml:space="preserve">31,0 </w:t>
        <w:tab/>
        <w:t xml:space="preserve">42,1 </w:t>
        <w:tab/>
        <w:t>14,3</w:t>
        <w:tab/>
        <w:t xml:space="preserve"> 42,7</w:t>
        <w:tab/>
        <w:t>36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or. 7. köt. (1905): 178–183., Új sor. 22. köt. (1907): 184–193., Új sor. 32. köt. (1910): 184–193., Új sor. 50. köt. (1916): 244–249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VI. Halálozások az elhaltak anyanyelve szerint Arad, Csanád, Krassó-Szörény,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12474</w:t>
        <w:tab/>
        <w:t>69725</w:t>
        <w:tab/>
        <w:t>29050</w:t>
        <w:tab/>
        <w:t>11146</w:t>
        <w:tab/>
        <w:t>1548</w:t>
        <w:tab/>
        <w:t xml:space="preserve">  16</w:t>
        <w:tab/>
        <w:t xml:space="preserve">  344</w:t>
        <w:tab/>
        <w:t xml:space="preserve"> 64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38835</w:t>
        <w:tab/>
        <w:t xml:space="preserve"> 4108</w:t>
        <w:tab/>
        <w:t>28321</w:t>
        <w:tab/>
        <w:t xml:space="preserve">  176</w:t>
        <w:tab/>
        <w:t>4959</w:t>
        <w:tab/>
        <w:t xml:space="preserve">   9</w:t>
        <w:tab/>
        <w:t xml:space="preserve"> 1186</w:t>
        <w:tab/>
        <w:t xml:space="preserve">  7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11084</w:t>
        <w:tab/>
        <w:t>83319</w:t>
        <w:tab/>
        <w:t xml:space="preserve"> 5353</w:t>
        <w:tab/>
        <w:t>13510</w:t>
        <w:tab/>
        <w:t xml:space="preserve"> 577</w:t>
        <w:tab/>
        <w:t xml:space="preserve"> 247</w:t>
        <w:tab/>
        <w:t xml:space="preserve"> 3605</w:t>
        <w:tab/>
        <w:t>447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22443</w:t>
        <w:tab/>
        <w:t>44312</w:t>
        <w:tab/>
        <w:t>14353</w:t>
        <w:tab/>
        <w:t>38863</w:t>
        <w:tab/>
        <w:t xml:space="preserve"> 705</w:t>
        <w:tab/>
        <w:t xml:space="preserve">  11</w:t>
        <w:tab/>
        <w:t>21373</w:t>
        <w:tab/>
        <w:t>282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174424</w:t>
        <w:tab/>
        <w:t>25412</w:t>
        <w:tab/>
        <w:t>31490</w:t>
        <w:tab/>
        <w:t>38338</w:t>
        <w:tab/>
        <w:t>4468</w:t>
        <w:tab/>
        <w:t xml:space="preserve">   3</w:t>
        <w:tab/>
        <w:t>69812</w:t>
        <w:tab/>
        <w:t>490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 </w:t>
        <w:tab/>
        <w:t xml:space="preserve">  28,1 </w:t>
        <w:tab/>
        <w:t xml:space="preserve"> 30,1</w:t>
        <w:tab/>
        <w:t xml:space="preserve"> 24,7</w:t>
        <w:tab/>
        <w:t xml:space="preserve"> 28,3</w:t>
        <w:tab/>
        <w:t xml:space="preserve">28,0 </w:t>
        <w:tab/>
        <w:t xml:space="preserve"> 3,6 </w:t>
        <w:tab/>
        <w:t xml:space="preserve"> 17,8</w:t>
        <w:tab/>
        <w:t>17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 </w:t>
        <w:tab/>
        <w:t xml:space="preserve">  27,2 </w:t>
        <w:tab/>
        <w:t xml:space="preserve"> 29,3</w:t>
        <w:tab/>
        <w:t xml:space="preserve"> 26,7</w:t>
        <w:tab/>
        <w:t xml:space="preserve"> 16,0</w:t>
        <w:tab/>
        <w:t xml:space="preserve">28,8 </w:t>
        <w:tab/>
        <w:t xml:space="preserve"> 9,5 </w:t>
        <w:tab/>
        <w:t xml:space="preserve"> 29,8</w:t>
        <w:tab/>
        <w:t>24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rassó-Szörény </w:t>
        <w:tab/>
        <w:t xml:space="preserve">  24,4 </w:t>
        <w:tab/>
        <w:t xml:space="preserve"> 25,1</w:t>
        <w:tab/>
        <w:t xml:space="preserve"> 19,4</w:t>
        <w:tab/>
        <w:t xml:space="preserve"> 24,3</w:t>
        <w:tab/>
        <w:t xml:space="preserve">17,1 </w:t>
        <w:tab/>
        <w:t xml:space="preserve">15,7 </w:t>
        <w:tab/>
        <w:t xml:space="preserve"> 25,9</w:t>
        <w:tab/>
        <w:t>22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 </w:t>
        <w:tab/>
        <w:t xml:space="preserve">  25,1 </w:t>
        <w:tab/>
        <w:t xml:space="preserve"> 26,3</w:t>
        <w:tab/>
        <w:t xml:space="preserve"> 20,8</w:t>
        <w:tab/>
        <w:t xml:space="preserve"> 23,1</w:t>
        <w:tab/>
        <w:t xml:space="preserve">23,3 </w:t>
        <w:tab/>
        <w:t xml:space="preserve">20,0 </w:t>
        <w:tab/>
        <w:t xml:space="preserve"> 31,7</w:t>
        <w:tab/>
        <w:t>23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 </w:t>
        <w:tab/>
        <w:t xml:space="preserve">  28,5 </w:t>
        <w:tab/>
        <w:t xml:space="preserve"> 29,1</w:t>
        <w:tab/>
        <w:t xml:space="preserve"> 25,9</w:t>
        <w:tab/>
        <w:t xml:space="preserve"> 21,9</w:t>
        <w:tab/>
        <w:t xml:space="preserve">28,7 </w:t>
        <w:tab/>
        <w:t xml:space="preserve">14,3 </w:t>
        <w:tab/>
        <w:t xml:space="preserve"> 35,6</w:t>
        <w:tab/>
        <w:t>29,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or. 7. köt. (1905): 340–345., Új sor. 22. köt. (1907): 346–355., Új sor. 32. köt. (1910): 346–355, Új sor. 50. köt. (1916): 460–465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VII. Természetes szaporulat vagy fogyás (–) anyanyelv szerint Arad, Csanád, Krassó-Szörény,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42677</w:t>
        <w:tab/>
        <w:t>22833</w:t>
        <w:tab/>
        <w:t>12968</w:t>
        <w:tab/>
        <w:t xml:space="preserve"> 5713</w:t>
        <w:tab/>
        <w:t xml:space="preserve"> 951</w:t>
        <w:tab/>
        <w:t xml:space="preserve">    1</w:t>
        <w:tab/>
        <w:t xml:space="preserve">   67</w:t>
        <w:tab/>
        <w:t xml:space="preserve"> 14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>18613</w:t>
        <w:tab/>
        <w:t xml:space="preserve"> 1333</w:t>
        <w:tab/>
        <w:t>14089</w:t>
        <w:tab/>
        <w:t xml:space="preserve">  100</w:t>
        <w:tab/>
        <w:t>2887</w:t>
        <w:tab/>
        <w:t xml:space="preserve">    8</w:t>
        <w:tab/>
        <w:t xml:space="preserve">  214</w:t>
        <w:tab/>
        <w:t xml:space="preserve"> –1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1152</w:t>
        <w:tab/>
        <w:t xml:space="preserve"> 9772</w:t>
        <w:tab/>
        <w:t xml:space="preserve"> 3931</w:t>
        <w:tab/>
        <w:t xml:space="preserve"> 4963</w:t>
        <w:tab/>
        <w:t xml:space="preserve"> 149</w:t>
        <w:tab/>
        <w:t xml:space="preserve">  181</w:t>
        <w:tab/>
        <w:t xml:space="preserve"> 1008</w:t>
        <w:tab/>
        <w:t>114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1842</w:t>
        <w:tab/>
        <w:t xml:space="preserve"> 3584</w:t>
        <w:tab/>
        <w:t xml:space="preserve"> 8712</w:t>
        <w:tab/>
        <w:t>14505</w:t>
        <w:tab/>
        <w:t xml:space="preserve"> 305</w:t>
        <w:tab/>
        <w:t xml:space="preserve">   –3</w:t>
        <w:tab/>
        <w:t xml:space="preserve"> 4473</w:t>
        <w:tab/>
        <w:t xml:space="preserve"> 26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54531</w:t>
        <w:tab/>
        <w:t xml:space="preserve"> 3887</w:t>
        <w:tab/>
        <w:t>17595</w:t>
        <w:tab/>
        <w:t>15837</w:t>
        <w:tab/>
        <w:t>2087</w:t>
        <w:tab/>
        <w:t xml:space="preserve">    –</w:t>
        <w:tab/>
        <w:t>13879</w:t>
        <w:tab/>
        <w:t>1246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 </w:t>
        <w:tab/>
        <w:t xml:space="preserve">10,7 </w:t>
        <w:tab/>
        <w:t xml:space="preserve"> 9,8 </w:t>
        <w:tab/>
        <w:t xml:space="preserve">11,0 </w:t>
        <w:tab/>
        <w:t xml:space="preserve"> 14,5</w:t>
        <w:tab/>
        <w:t xml:space="preserve">17,2 </w:t>
        <w:tab/>
        <w:t xml:space="preserve"> 0,2 </w:t>
        <w:tab/>
        <w:t xml:space="preserve">  3,5</w:t>
        <w:tab/>
        <w:t xml:space="preserve"> 4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 </w:t>
        <w:tab/>
        <w:t xml:space="preserve">13,1 </w:t>
        <w:tab/>
        <w:t xml:space="preserve"> 9,5 </w:t>
        <w:tab/>
        <w:t xml:space="preserve">13,3 </w:t>
        <w:tab/>
        <w:t xml:space="preserve">  9,1</w:t>
        <w:tab/>
        <w:t xml:space="preserve">16,8 </w:t>
        <w:tab/>
        <w:t xml:space="preserve"> 8,4 </w:t>
        <w:tab/>
        <w:t xml:space="preserve">  5,4</w:t>
        <w:tab/>
        <w:t>–5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rassó-Szörény </w:t>
        <w:tab/>
        <w:t xml:space="preserve"> 4,7 </w:t>
        <w:tab/>
        <w:t xml:space="preserve"> 2,9 </w:t>
        <w:tab/>
        <w:t xml:space="preserve">14,2 </w:t>
        <w:tab/>
        <w:t xml:space="preserve">  8,9</w:t>
        <w:tab/>
        <w:t xml:space="preserve"> 4,4 </w:t>
        <w:tab/>
        <w:t xml:space="preserve">11,5 </w:t>
        <w:tab/>
        <w:t xml:space="preserve">  7,3</w:t>
        <w:tab/>
        <w:t xml:space="preserve"> 5,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 </w:t>
        <w:tab/>
        <w:t xml:space="preserve"> 6,5 </w:t>
        <w:tab/>
        <w:t xml:space="preserve"> 2,1 </w:t>
        <w:tab/>
        <w:t xml:space="preserve">12,6 </w:t>
        <w:tab/>
        <w:t xml:space="preserve">  8,6</w:t>
        <w:tab/>
        <w:t xml:space="preserve">10,1 </w:t>
        <w:tab/>
        <w:t xml:space="preserve">–5,5 </w:t>
        <w:tab/>
        <w:t xml:space="preserve">  6,6</w:t>
        <w:tab/>
        <w:t xml:space="preserve"> 2,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 </w:t>
        <w:tab/>
        <w:t xml:space="preserve"> 8,9 </w:t>
        <w:tab/>
        <w:t xml:space="preserve"> 4,4 </w:t>
        <w:tab/>
        <w:t xml:space="preserve">14,5 </w:t>
        <w:tab/>
        <w:t xml:space="preserve">  9,1</w:t>
        <w:tab/>
        <w:t xml:space="preserve">13,4 </w:t>
        <w:tab/>
        <w:t xml:space="preserve">  –  </w:t>
        <w:tab/>
        <w:t xml:space="preserve">  7,1</w:t>
        <w:tab/>
        <w:t xml:space="preserve"> 7,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VIII. Élveszületések hitfelekezet szerint Arad, Csanád, Krassó-Szörény,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 </w:t>
        <w:tab/>
        <w:t>155151</w:t>
        <w:tab/>
        <w:t xml:space="preserve"> 87753</w:t>
        <w:tab/>
        <w:t>6618</w:t>
        <w:tab/>
        <w:t>45120</w:t>
        <w:tab/>
        <w:t>9020</w:t>
        <w:tab/>
        <w:t xml:space="preserve"> 4240</w:t>
        <w:tab/>
        <w:t xml:space="preserve"> 26 </w:t>
        <w:tab/>
        <w:t>2085</w:t>
        <w:tab/>
        <w:t xml:space="preserve"> 28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 </w:t>
        <w:tab/>
        <w:t xml:space="preserve"> 57448</w:t>
        <w:tab/>
        <w:t xml:space="preserve">  6350</w:t>
        <w:tab/>
        <w:t>1762</w:t>
        <w:tab/>
        <w:t>31599</w:t>
        <w:tab/>
        <w:t>8643</w:t>
        <w:tab/>
        <w:t xml:space="preserve"> 8000</w:t>
        <w:tab/>
        <w:t xml:space="preserve">  8 </w:t>
        <w:tab/>
        <w:t>1044</w:t>
        <w:tab/>
        <w:t xml:space="preserve">  4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rassó-Szörény </w:t>
        <w:tab/>
        <w:t>132236</w:t>
        <w:tab/>
        <w:t xml:space="preserve"> 93687</w:t>
        <w:tab/>
        <w:t>4813</w:t>
        <w:tab/>
        <w:t>28354</w:t>
        <w:tab/>
        <w:t>3630</w:t>
        <w:tab/>
        <w:t xml:space="preserve">  668</w:t>
        <w:tab/>
        <w:t xml:space="preserve"> 11 </w:t>
        <w:tab/>
        <w:t>1015</w:t>
        <w:tab/>
        <w:t xml:space="preserve">  5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 </w:t>
        <w:tab/>
        <w:t>154285</w:t>
        <w:tab/>
        <w:t xml:space="preserve"> 71676</w:t>
        <w:tab/>
        <w:t>3187</w:t>
        <w:tab/>
        <w:t>69824</w:t>
        <w:tab/>
        <w:t>3290</w:t>
        <w:tab/>
        <w:t xml:space="preserve"> 4337</w:t>
        <w:tab/>
        <w:t xml:space="preserve"> 18 </w:t>
        <w:tab/>
        <w:t>1827</w:t>
        <w:tab/>
        <w:t xml:space="preserve"> 1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 </w:t>
        <w:tab/>
        <w:t>228955</w:t>
        <w:tab/>
        <w:t>112956</w:t>
        <w:tab/>
        <w:t xml:space="preserve"> 973</w:t>
        <w:tab/>
        <w:t>98445</w:t>
        <w:tab/>
        <w:t>4526</w:t>
        <w:tab/>
        <w:t>10379</w:t>
        <w:tab/>
        <w:t xml:space="preserve"> 10 </w:t>
        <w:tab/>
        <w:t>1411</w:t>
        <w:tab/>
        <w:t xml:space="preserve"> 25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 </w:t>
        <w:tab/>
        <w:t xml:space="preserve">  38,8</w:t>
        <w:tab/>
        <w:t xml:space="preserve">  39,3</w:t>
        <w:tab/>
        <w:t>42,1</w:t>
        <w:tab/>
        <w:t xml:space="preserve"> 39,7</w:t>
        <w:tab/>
        <w:t>35,0</w:t>
        <w:tab/>
        <w:t xml:space="preserve"> 40,6</w:t>
        <w:tab/>
        <w:t>17,1</w:t>
        <w:tab/>
        <w:t>20,7</w:t>
        <w:tab/>
        <w:t>27,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 </w:t>
        <w:tab/>
        <w:t xml:space="preserve">  40,3</w:t>
        <w:tab/>
        <w:t xml:space="preserve">  38,0</w:t>
        <w:tab/>
        <w:t>39,3</w:t>
        <w:tab/>
        <w:t xml:space="preserve"> 42,8</w:t>
        <w:tab/>
        <w:t>34,5</w:t>
        <w:tab/>
        <w:t xml:space="preserve"> 42,7</w:t>
        <w:tab/>
        <w:t>10,7</w:t>
        <w:tab/>
        <w:t>31,6</w:t>
        <w:tab/>
        <w:t>10,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rassó-Szörény </w:t>
        <w:tab/>
        <w:t xml:space="preserve">  29,1</w:t>
        <w:tab/>
        <w:t xml:space="preserve">  28,3</w:t>
        <w:tab/>
        <w:t>25,2</w:t>
        <w:tab/>
        <w:t xml:space="preserve"> 32,4</w:t>
        <w:tab/>
        <w:t>39,9</w:t>
        <w:tab/>
        <w:t xml:space="preserve"> 27,2</w:t>
        <w:tab/>
        <w:t>11,0</w:t>
        <w:tab/>
        <w:t>22,2</w:t>
        <w:tab/>
        <w:t>28,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 </w:t>
        <w:tab/>
        <w:t xml:space="preserve">  31,6</w:t>
        <w:tab/>
        <w:t xml:space="preserve">  31,5</w:t>
        <w:tab/>
        <w:t>25,8</w:t>
        <w:tab/>
        <w:t xml:space="preserve"> 32,4</w:t>
        <w:tab/>
        <w:t>33,2</w:t>
        <w:tab/>
        <w:t xml:space="preserve"> 33,9</w:t>
        <w:tab/>
        <w:t>13,3</w:t>
        <w:tab/>
        <w:t>18,7</w:t>
        <w:tab/>
        <w:t>26,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 </w:t>
        <w:tab/>
        <w:t xml:space="preserve">  37,4</w:t>
        <w:tab/>
        <w:t xml:space="preserve">  40,1</w:t>
        <w:tab/>
        <w:t>25,8</w:t>
        <w:tab/>
        <w:t xml:space="preserve"> 34,9</w:t>
        <w:tab/>
        <w:t>36,6</w:t>
        <w:tab/>
        <w:t xml:space="preserve"> 43,8</w:t>
        <w:tab/>
        <w:t>10,6</w:t>
        <w:tab/>
        <w:t>21,9</w:t>
        <w:tab/>
        <w:t>16,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or. 7. köt. (1905): 166–171., Új sor. 22. köt. (1907): 172–181., Új sor. 32. köt. (1910): 172–181, Új sor. 50. köt. (1916): 228–23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IX. Halálozások az elhaltak hitfelekezete szerint Arad, Csanád, Krassó-Szörény,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12474</w:t>
        <w:tab/>
        <w:t>66405</w:t>
        <w:tab/>
        <w:t>4803</w:t>
        <w:tab/>
        <w:t>30424</w:t>
        <w:tab/>
        <w:t>6291</w:t>
        <w:tab/>
        <w:t>2705</w:t>
        <w:tab/>
        <w:t xml:space="preserve">   17</w:t>
        <w:tab/>
        <w:t>1631</w:t>
        <w:tab/>
        <w:t xml:space="preserve"> 19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38835</w:t>
        <w:tab/>
        <w:t xml:space="preserve"> 4840</w:t>
        <w:tab/>
        <w:t>1321</w:t>
        <w:tab/>
        <w:t>20618</w:t>
        <w:tab/>
        <w:t>6349</w:t>
        <w:tab/>
        <w:t>5013</w:t>
        <w:tab/>
        <w:t xml:space="preserve">    8</w:t>
        <w:tab/>
        <w:t xml:space="preserve"> 575</w:t>
        <w:tab/>
        <w:t xml:space="preserve"> 1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11084</w:t>
        <w:tab/>
        <w:t>82642</w:t>
        <w:tab/>
        <w:t>4530</w:t>
        <w:tab/>
        <w:t>20507</w:t>
        <w:tab/>
        <w:t>2064</w:t>
        <w:tab/>
        <w:t xml:space="preserve"> 488</w:t>
        <w:tab/>
        <w:t xml:space="preserve">    7</w:t>
        <w:tab/>
        <w:t xml:space="preserve"> 746</w:t>
        <w:tab/>
        <w:t xml:space="preserve"> 10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122443</w:t>
        <w:tab/>
        <w:t>63059</w:t>
        <w:tab/>
        <w:t>3143</w:t>
        <w:tab/>
        <w:t>49640</w:t>
        <w:tab/>
        <w:t>2188</w:t>
        <w:tab/>
        <w:t>2664</w:t>
        <w:tab/>
        <w:t xml:space="preserve">   10</w:t>
        <w:tab/>
        <w:t>1590</w:t>
        <w:tab/>
        <w:t xml:space="preserve"> 14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174424</w:t>
        <w:tab/>
        <w:t>94996</w:t>
        <w:tab/>
        <w:t xml:space="preserve"> 790</w:t>
        <w:tab/>
        <w:t>67582</w:t>
        <w:tab/>
        <w:t>3132</w:t>
        <w:tab/>
        <w:t>6594</w:t>
        <w:tab/>
        <w:t xml:space="preserve">    7</w:t>
        <w:tab/>
        <w:t>1054</w:t>
        <w:tab/>
        <w:t xml:space="preserve"> 269</w:t>
      </w:r>
    </w:p>
    <w:p>
      <w:pPr>
        <w:pStyle w:val="Normal"/>
        <w:spacing w:lineRule="auto" w:line="240" w:before="0" w:after="0"/>
        <w:jc w:val="right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 28,1</w:t>
        <w:tab/>
        <w:t xml:space="preserve"> 29,7</w:t>
        <w:tab/>
        <w:t>30,5</w:t>
        <w:tab/>
        <w:t xml:space="preserve"> 26,8</w:t>
        <w:tab/>
        <w:t>24,4</w:t>
        <w:tab/>
        <w:t>25,9</w:t>
        <w:tab/>
        <w:t>11,2</w:t>
        <w:tab/>
        <w:t>16,2</w:t>
        <w:tab/>
        <w:t>18,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27,2</w:t>
        <w:tab/>
        <w:t xml:space="preserve"> 29,0</w:t>
        <w:tab/>
        <w:t>29,5</w:t>
        <w:tab/>
        <w:t xml:space="preserve"> 27,9</w:t>
        <w:tab/>
        <w:t>25,3</w:t>
        <w:tab/>
        <w:t>26,8</w:t>
        <w:tab/>
        <w:t>10,7</w:t>
        <w:tab/>
        <w:t>17,4</w:t>
        <w:tab/>
        <w:t>26,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24,4</w:t>
        <w:tab/>
        <w:t xml:space="preserve"> 25,0</w:t>
        <w:tab/>
        <w:t>23,7</w:t>
        <w:tab/>
        <w:t xml:space="preserve"> 23,4</w:t>
        <w:tab/>
        <w:t>22,7</w:t>
        <w:tab/>
        <w:t>19,9</w:t>
        <w:tab/>
        <w:t xml:space="preserve"> 7,0</w:t>
        <w:tab/>
        <w:t>16,3</w:t>
        <w:tab/>
        <w:t>49,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25,1</w:t>
        <w:tab/>
        <w:t xml:space="preserve"> 27,7</w:t>
        <w:tab/>
        <w:t>25,4</w:t>
        <w:tab/>
        <w:t xml:space="preserve"> 23,0</w:t>
        <w:tab/>
        <w:t>22,1</w:t>
        <w:tab/>
        <w:t>20,8</w:t>
        <w:tab/>
        <w:t xml:space="preserve"> 7,4</w:t>
        <w:tab/>
        <w:t>16,3</w:t>
        <w:tab/>
        <w:t>30,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 28,5</w:t>
        <w:tab/>
        <w:t xml:space="preserve"> 33,7</w:t>
        <w:tab/>
        <w:t>20,9</w:t>
        <w:tab/>
        <w:t xml:space="preserve"> 24,0</w:t>
        <w:tab/>
        <w:t>25,3</w:t>
        <w:tab/>
        <w:t>27,8</w:t>
        <w:tab/>
        <w:t xml:space="preserve"> 7,4</w:t>
        <w:tab/>
        <w:t>16,4</w:t>
        <w:tab/>
        <w:t>17,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or. 7. köt. (1905): 328–331., Új sor. 22. köt. (1907): 334–343., Új sor. 32. köt. (1910): 334–343, Új sor. 50. köt. (1916): 444–449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X. Természetes szaporulat vagy fogyás (–) hitfelekezet szerint Arad, Csanád, Krassó-Szörény, Temes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42677</w:t>
        <w:tab/>
        <w:t>21348</w:t>
        <w:tab/>
        <w:t>1815</w:t>
        <w:tab/>
        <w:t>14696</w:t>
        <w:tab/>
        <w:t>2729</w:t>
        <w:tab/>
        <w:t>1535</w:t>
        <w:tab/>
        <w:t xml:space="preserve">   9</w:t>
        <w:tab/>
        <w:t xml:space="preserve"> 454</w:t>
        <w:tab/>
        <w:t xml:space="preserve">    9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>18613</w:t>
        <w:tab/>
        <w:t xml:space="preserve"> 1510</w:t>
        <w:tab/>
        <w:t xml:space="preserve"> 441</w:t>
        <w:tab/>
        <w:t>10981</w:t>
        <w:tab/>
        <w:t>2294</w:t>
        <w:tab/>
        <w:t>2987</w:t>
        <w:tab/>
        <w:t xml:space="preserve">   –</w:t>
        <w:tab/>
        <w:t xml:space="preserve"> 469</w:t>
        <w:tab/>
        <w:t xml:space="preserve">   –6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1152</w:t>
        <w:tab/>
        <w:t>11045</w:t>
        <w:tab/>
        <w:t xml:space="preserve"> 283</w:t>
        <w:tab/>
        <w:t xml:space="preserve"> 7847</w:t>
        <w:tab/>
        <w:t>1566</w:t>
        <w:tab/>
        <w:t xml:space="preserve"> 180</w:t>
        <w:tab/>
        <w:t xml:space="preserve">   4</w:t>
        <w:tab/>
        <w:t xml:space="preserve"> 269</w:t>
        <w:tab/>
        <w:t xml:space="preserve">   –4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31842</w:t>
        <w:tab/>
        <w:t xml:space="preserve"> 8617</w:t>
        <w:tab/>
        <w:t xml:space="preserve">  44</w:t>
        <w:tab/>
        <w:t>20184</w:t>
        <w:tab/>
        <w:t>1102</w:t>
        <w:tab/>
        <w:t>1673</w:t>
        <w:tab/>
        <w:t xml:space="preserve">   8</w:t>
        <w:tab/>
        <w:t xml:space="preserve"> 237</w:t>
        <w:tab/>
        <w:t xml:space="preserve">   –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54531</w:t>
        <w:tab/>
        <w:t>17960</w:t>
        <w:tab/>
        <w:t xml:space="preserve"> 183</w:t>
        <w:tab/>
        <w:t>30863</w:t>
        <w:tab/>
        <w:t>1394</w:t>
        <w:tab/>
        <w:t>3785</w:t>
        <w:tab/>
        <w:t xml:space="preserve">   3</w:t>
        <w:tab/>
        <w:t xml:space="preserve"> 357</w:t>
        <w:tab/>
        <w:t xml:space="preserve">   –1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10,7</w:t>
        <w:tab/>
        <w:t xml:space="preserve">  9,6</w:t>
        <w:tab/>
        <w:t>11,6</w:t>
        <w:tab/>
        <w:t xml:space="preserve"> 12,9</w:t>
        <w:tab/>
        <w:t>10,6</w:t>
        <w:tab/>
        <w:t>14,7</w:t>
        <w:tab/>
        <w:t>5,9</w:t>
        <w:tab/>
        <w:t xml:space="preserve"> 4,5</w:t>
        <w:tab/>
        <w:t xml:space="preserve">  8,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13,1</w:t>
        <w:tab/>
        <w:t xml:space="preserve">  9,0</w:t>
        <w:tab/>
        <w:t xml:space="preserve"> 9,8</w:t>
        <w:tab/>
        <w:t xml:space="preserve"> 14,9</w:t>
        <w:tab/>
        <w:t xml:space="preserve"> 9,2</w:t>
        <w:tab/>
        <w:t>15,9</w:t>
        <w:tab/>
        <w:t xml:space="preserve"> – </w:t>
        <w:tab/>
        <w:t>14,2</w:t>
        <w:tab/>
        <w:t>–16,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4,7</w:t>
        <w:tab/>
        <w:t xml:space="preserve">  3,3</w:t>
        <w:tab/>
        <w:t xml:space="preserve"> 1,5</w:t>
        <w:tab/>
        <w:t xml:space="preserve">  9,0</w:t>
        <w:tab/>
        <w:t>17,2</w:t>
        <w:tab/>
        <w:t xml:space="preserve"> 7,3</w:t>
        <w:tab/>
        <w:t>4,0</w:t>
        <w:tab/>
        <w:t xml:space="preserve"> 5,9</w:t>
        <w:tab/>
        <w:t>–20,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 6,5</w:t>
        <w:tab/>
        <w:t xml:space="preserve">  3,8</w:t>
        <w:tab/>
        <w:t xml:space="preserve"> 0,4</w:t>
        <w:tab/>
        <w:t xml:space="preserve">  9,4</w:t>
        <w:tab/>
        <w:t>11,1</w:t>
        <w:tab/>
        <w:t>13,1</w:t>
        <w:tab/>
        <w:t>5,9</w:t>
        <w:tab/>
        <w:t xml:space="preserve"> 2,4</w:t>
        <w:tab/>
        <w:t xml:space="preserve"> –4,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 8,9</w:t>
        <w:tab/>
        <w:t xml:space="preserve">  6,4</w:t>
        <w:tab/>
        <w:t xml:space="preserve"> 4,9</w:t>
        <w:tab/>
        <w:t xml:space="preserve"> 10,9</w:t>
        <w:tab/>
        <w:t>11,3</w:t>
        <w:tab/>
        <w:t>16,0</w:t>
        <w:tab/>
        <w:t>3,2</w:t>
        <w:tab/>
        <w:t xml:space="preserve"> 5,5</w:t>
        <w:tab/>
        <w:t xml:space="preserve"> –0,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I. Tényleges népszaporodás vagy fogyás (–)  anyanyelv szerint Arad, Csanád, Krassó-Szörény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 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 </w:t>
        <w:tab/>
        <w:t>28288</w:t>
        <w:tab/>
        <w:t>15949</w:t>
        <w:tab/>
        <w:t>13392</w:t>
        <w:tab/>
        <w:t xml:space="preserve"> –1453</w:t>
        <w:tab/>
        <w:t>–149</w:t>
        <w:tab/>
        <w:t xml:space="preserve"> 469</w:t>
        <w:tab/>
        <w:t xml:space="preserve"> 419</w:t>
        <w:tab/>
        <w:t>–33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 </w:t>
        <w:tab/>
        <w:t xml:space="preserve"> 5241</w:t>
        <w:tab/>
        <w:t xml:space="preserve">   64</w:t>
        <w:tab/>
        <w:t xml:space="preserve"> 5379</w:t>
        <w:tab/>
        <w:t xml:space="preserve">  –169</w:t>
        <w:tab/>
        <w:t>–141</w:t>
        <w:tab/>
        <w:t xml:space="preserve">  47</w:t>
        <w:tab/>
        <w:t xml:space="preserve"> –14</w:t>
        <w:tab/>
        <w:t xml:space="preserve">  7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rassó-Szörény </w:t>
        <w:tab/>
        <w:t>23146</w:t>
        <w:tab/>
        <w:t xml:space="preserve"> 7711</w:t>
        <w:tab/>
        <w:t>12348</w:t>
        <w:tab/>
        <w:t xml:space="preserve">   627</w:t>
        <w:tab/>
        <w:t>–923</w:t>
        <w:tab/>
        <w:t>1548</w:t>
        <w:tab/>
        <w:t>1536</w:t>
        <w:tab/>
        <w:t xml:space="preserve"> 29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 </w:t>
        <w:tab/>
        <w:t>24593</w:t>
        <w:tab/>
        <w:t xml:space="preserve"> 1507</w:t>
        <w:tab/>
        <w:t>21807</w:t>
        <w:tab/>
        <w:t xml:space="preserve"> –5204</w:t>
        <w:tab/>
        <w:t xml:space="preserve"> 103</w:t>
        <w:tab/>
        <w:t xml:space="preserve"> –49</w:t>
        <w:tab/>
        <w:t>5003</w:t>
        <w:tab/>
        <w:t>142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 </w:t>
        <w:tab/>
        <w:t xml:space="preserve"> 5789</w:t>
        <w:tab/>
        <w:t>–1107</w:t>
        <w:tab/>
        <w:t>13645</w:t>
        <w:tab/>
        <w:t>–18237</w:t>
        <w:tab/>
        <w:t>1174</w:t>
        <w:tab/>
        <w:t xml:space="preserve"> –19</w:t>
        <w:tab/>
        <w:t>7893</w:t>
        <w:tab/>
        <w:t>244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II. A tényleges és természetes népszaporodás különbözete anyanyelv szerint Arad, Csanád, Krassó-Szörény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 és Torontál 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–14389</w:t>
        <w:tab/>
        <w:t>–6884</w:t>
        <w:tab/>
        <w:t xml:space="preserve">  424</w:t>
        <w:tab/>
        <w:t xml:space="preserve"> –7166</w:t>
        <w:tab/>
        <w:t>–1100</w:t>
        <w:tab/>
        <w:t xml:space="preserve"> 468</w:t>
        <w:tab/>
        <w:t xml:space="preserve">  352</w:t>
        <w:tab/>
        <w:t>–48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>–13372</w:t>
        <w:tab/>
        <w:t>–1269</w:t>
        <w:tab/>
        <w:t>–8710</w:t>
        <w:tab/>
        <w:t xml:space="preserve">  –269</w:t>
        <w:tab/>
        <w:t>–3028</w:t>
        <w:tab/>
        <w:t xml:space="preserve">  39</w:t>
        <w:tab/>
        <w:t xml:space="preserve"> –228</w:t>
        <w:tab/>
        <w:t xml:space="preserve">  9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1994</w:t>
        <w:tab/>
        <w:t>–2061</w:t>
        <w:tab/>
        <w:t xml:space="preserve"> 8417</w:t>
        <w:tab/>
        <w:t xml:space="preserve"> –4336</w:t>
        <w:tab/>
        <w:t>–1072</w:t>
        <w:tab/>
        <w:t>1367</w:t>
        <w:tab/>
        <w:t xml:space="preserve">  528</w:t>
        <w:tab/>
        <w:t>–84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–7249</w:t>
        <w:tab/>
        <w:t>–2077</w:t>
        <w:tab/>
        <w:t>13095</w:t>
        <w:tab/>
        <w:t>–19709</w:t>
        <w:tab/>
        <w:t xml:space="preserve"> –202</w:t>
        <w:tab/>
        <w:t xml:space="preserve"> –46</w:t>
        <w:tab/>
        <w:t xml:space="preserve">  530</w:t>
        <w:tab/>
        <w:t>116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48742</w:t>
        <w:tab/>
        <w:t>–4994</w:t>
        <w:tab/>
        <w:t>–3950</w:t>
        <w:tab/>
        <w:t>–34074</w:t>
        <w:tab/>
        <w:t xml:space="preserve"> –913</w:t>
        <w:tab/>
        <w:t xml:space="preserve"> –19</w:t>
        <w:tab/>
        <w:t>–5986</w:t>
        <w:tab/>
        <w:t>1194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III. Tényleges népszaporodás vagy fogyás (–) felekezet szerint Arad, Csanád, Krassó-Szörény, Temes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28288</w:t>
        <w:tab/>
        <w:t>15003</w:t>
        <w:tab/>
        <w:t>1184</w:t>
        <w:tab/>
        <w:t xml:space="preserve"> 8107</w:t>
        <w:tab/>
        <w:t>1860</w:t>
        <w:tab/>
        <w:t xml:space="preserve"> 996</w:t>
        <w:tab/>
        <w:t>141</w:t>
        <w:tab/>
        <w:t xml:space="preserve">  17</w:t>
        <w:tab/>
        <w:t xml:space="preserve"> 9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5241</w:t>
        <w:tab/>
        <w:t xml:space="preserve">  284</w:t>
        <w:tab/>
        <w:t xml:space="preserve"> –82</w:t>
        <w:tab/>
        <w:t xml:space="preserve"> 4465</w:t>
        <w:tab/>
        <w:t>–337</w:t>
        <w:tab/>
        <w:t xml:space="preserve"> 711</w:t>
        <w:tab/>
        <w:t xml:space="preserve"> 85</w:t>
        <w:tab/>
        <w:t xml:space="preserve">  99</w:t>
        <w:tab/>
        <w:t xml:space="preserve">  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23146</w:t>
        <w:tab/>
        <w:t>11540</w:t>
        <w:tab/>
        <w:t>1744</w:t>
        <w:tab/>
        <w:t xml:space="preserve"> 5731</w:t>
        <w:tab/>
        <w:t>2608</w:t>
        <w:tab/>
        <w:t xml:space="preserve"> 832</w:t>
        <w:tab/>
        <w:t xml:space="preserve"> 83</w:t>
        <w:tab/>
        <w:t xml:space="preserve"> 420</w:t>
        <w:tab/>
        <w:t xml:space="preserve"> 18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24593</w:t>
        <w:tab/>
        <w:t xml:space="preserve"> 8810</w:t>
        <w:tab/>
        <w:t xml:space="preserve">  21</w:t>
        <w:tab/>
        <w:t>11485</w:t>
        <w:tab/>
        <w:t>2423</w:t>
        <w:tab/>
        <w:t>1618</w:t>
        <w:tab/>
        <w:t xml:space="preserve"> 49</w:t>
        <w:tab/>
        <w:t xml:space="preserve"> –11</w:t>
        <w:tab/>
        <w:t xml:space="preserve"> 19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5789</w:t>
        <w:tab/>
        <w:t xml:space="preserve"> 9084</w:t>
        <w:tab/>
        <w:t xml:space="preserve"> 105</w:t>
        <w:tab/>
        <w:t>–4911</w:t>
        <w:tab/>
        <w:t xml:space="preserve"> 354</w:t>
        <w:tab/>
        <w:t>2381</w:t>
        <w:tab/>
        <w:t xml:space="preserve"> 42</w:t>
        <w:tab/>
        <w:t>–636</w:t>
        <w:tab/>
        <w:t>–63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XIV. A tényleges és természetes népszaporodás különbözete felekezet szerint Arad, Csanád, Krassó-Szörény,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 és Torontál megyében 1901–1910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–14389</w:t>
        <w:tab/>
        <w:t>–6345</w:t>
        <w:tab/>
        <w:t>–631</w:t>
        <w:tab/>
        <w:t xml:space="preserve"> –6589</w:t>
        <w:tab/>
        <w:t xml:space="preserve"> –869</w:t>
        <w:tab/>
        <w:t xml:space="preserve"> –539</w:t>
        <w:tab/>
        <w:t>132</w:t>
        <w:tab/>
        <w:t>–437</w:t>
        <w:tab/>
        <w:t xml:space="preserve"> 88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>–13372</w:t>
        <w:tab/>
        <w:t>–1226</w:t>
        <w:tab/>
        <w:t>–523</w:t>
        <w:tab/>
        <w:t xml:space="preserve"> –6516</w:t>
        <w:tab/>
        <w:t>–2631</w:t>
        <w:tab/>
        <w:t>–2276</w:t>
        <w:tab/>
        <w:t xml:space="preserve"> 85</w:t>
        <w:tab/>
        <w:t>–370</w:t>
        <w:tab/>
        <w:t xml:space="preserve">  8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1994</w:t>
        <w:tab/>
        <w:t xml:space="preserve">  495</w:t>
        <w:tab/>
        <w:t>1461</w:t>
        <w:tab/>
        <w:t xml:space="preserve"> –2116</w:t>
        <w:tab/>
        <w:t xml:space="preserve"> 1042</w:t>
        <w:tab/>
        <w:t xml:space="preserve">  652</w:t>
        <w:tab/>
        <w:t xml:space="preserve"> 79</w:t>
        <w:tab/>
        <w:t xml:space="preserve"> 151</w:t>
        <w:tab/>
        <w:t xml:space="preserve"> 2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–7249</w:t>
        <w:tab/>
        <w:t xml:space="preserve">  193</w:t>
        <w:tab/>
        <w:t xml:space="preserve"> –23</w:t>
        <w:tab/>
        <w:t xml:space="preserve"> –8699</w:t>
        <w:tab/>
        <w:t xml:space="preserve"> 1321</w:t>
        <w:tab/>
        <w:t xml:space="preserve">  –55</w:t>
        <w:tab/>
        <w:t xml:space="preserve"> 41</w:t>
        <w:tab/>
        <w:t>–248</w:t>
        <w:tab/>
        <w:t xml:space="preserve"> 2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–48742</w:t>
        <w:tab/>
        <w:t>–8876</w:t>
        <w:tab/>
        <w:t xml:space="preserve"> –78</w:t>
        <w:tab/>
        <w:t>–35774</w:t>
        <w:tab/>
        <w:t>–1040</w:t>
        <w:tab/>
        <w:t>–1404</w:t>
        <w:tab/>
        <w:t xml:space="preserve"> 39</w:t>
        <w:tab/>
        <w:t>–993</w:t>
        <w:tab/>
        <w:t>–61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V. Természetes szaporulat vagy fogyás (–) nemzetiség szerint Arad, Krassó+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-Torontál megyében 1931–1939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egye </w:t>
        <w:tab/>
        <w:t>Összesen</w:t>
        <w:tab/>
        <w:t>Román</w:t>
        <w:tab/>
        <w:t>Magyar</w:t>
        <w:tab/>
        <w:t>Német</w:t>
        <w:tab/>
        <w:t>Zsidó</w:t>
        <w:tab/>
        <w:t>Rutén</w:t>
        <w:tab/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zám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6672</w:t>
        <w:tab/>
        <w:t xml:space="preserve"> 3984</w:t>
        <w:tab/>
        <w:t>1307</w:t>
        <w:tab/>
        <w:t xml:space="preserve"> 1269</w:t>
        <w:tab/>
        <w:t xml:space="preserve"> –571</w:t>
        <w:tab/>
        <w:t xml:space="preserve">  –1</w:t>
        <w:tab/>
        <w:t xml:space="preserve"> 68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>–1060</w:t>
        <w:tab/>
        <w:t>–2961</w:t>
        <w:tab/>
        <w:t xml:space="preserve"> 498</w:t>
        <w:tab/>
        <w:t xml:space="preserve"> –805</w:t>
        <w:tab/>
        <w:t xml:space="preserve"> –312</w:t>
        <w:tab/>
        <w:t xml:space="preserve"> 849</w:t>
        <w:tab/>
        <w:t>167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-Torontál</w:t>
        <w:tab/>
        <w:t xml:space="preserve"> –948</w:t>
        <w:tab/>
        <w:t>–2444</w:t>
        <w:tab/>
        <w:t>3157</w:t>
        <w:tab/>
        <w:t>–2101</w:t>
        <w:tab/>
        <w:t xml:space="preserve"> –109</w:t>
        <w:tab/>
        <w:t xml:space="preserve"> 104</w:t>
        <w:tab/>
        <w:t xml:space="preserve"> 44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zer lakosra éves átlag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 1,7</w:t>
        <w:tab/>
        <w:t xml:space="preserve"> 1,7 </w:t>
        <w:tab/>
        <w:t xml:space="preserve"> 1,8</w:t>
        <w:tab/>
        <w:t xml:space="preserve">  2,7</w:t>
        <w:tab/>
        <w:t xml:space="preserve"> –7,2</w:t>
        <w:tab/>
        <w:t>–0,1</w:t>
        <w:tab/>
        <w:t xml:space="preserve"> 3,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+Szörény</w:t>
        <w:tab/>
        <w:t xml:space="preserve"> –0,3</w:t>
        <w:tab/>
        <w:t xml:space="preserve">–1,0 </w:t>
        <w:tab/>
        <w:t xml:space="preserve"> 2,6</w:t>
        <w:tab/>
        <w:t xml:space="preserve"> –1,8</w:t>
        <w:tab/>
        <w:t>–13,3</w:t>
        <w:tab/>
        <w:t>24,7</w:t>
        <w:tab/>
        <w:t xml:space="preserve"> 4,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mes-Torontál</w:t>
        <w:tab/>
        <w:t xml:space="preserve"> –0,2</w:t>
        <w:tab/>
        <w:t xml:space="preserve">–1,5 </w:t>
        <w:tab/>
        <w:t xml:space="preserve"> 4,7</w:t>
        <w:tab/>
        <w:t xml:space="preserve"> –1,3</w:t>
        <w:tab/>
        <w:t xml:space="preserve"> –1,4</w:t>
        <w:tab/>
        <w:t>21,5</w:t>
        <w:tab/>
        <w:t xml:space="preserve"> 1,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nuilă, S. (1940): 95–10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V. A kivándorlás és visszavándorlás alakulása Arad, Csanád, Krassó-Szörény,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 és Torontál megyében 1901–1915 közöt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decimal" w:pos="915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ivándorlási veszteség</w:t>
      </w:r>
    </w:p>
    <w:p>
      <w:pPr>
        <w:pStyle w:val="Normal"/>
        <w:tabs>
          <w:tab w:val="clear" w:pos="284"/>
          <w:tab w:val="decimal" w:pos="3402" w:leader="none"/>
          <w:tab w:val="decimal" w:pos="6096" w:leader="none"/>
          <w:tab w:val="decimal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Kivándorlók</w:t>
        <w:tab/>
        <w:t>Visszavándorlók</w:t>
        <w:tab/>
        <w:t>(ki- és visszavándorlások</w:t>
      </w:r>
    </w:p>
    <w:p>
      <w:pPr>
        <w:pStyle w:val="Normal"/>
        <w:tabs>
          <w:tab w:val="clear" w:pos="284"/>
          <w:tab w:val="decimal" w:pos="878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ülönbözete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2325" w:leader="none"/>
          <w:tab w:val="right" w:pos="3175" w:leader="none"/>
          <w:tab w:val="right" w:pos="4026" w:leader="none"/>
          <w:tab w:val="right" w:pos="5018" w:leader="none"/>
          <w:tab w:val="right" w:pos="5868" w:leader="none"/>
          <w:tab w:val="right" w:pos="6719" w:leader="none"/>
          <w:tab w:val="right" w:pos="7711" w:leader="none"/>
          <w:tab w:val="right" w:pos="8562" w:leader="none"/>
          <w:tab w:val="right" w:pos="9412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1901-</w:t>
        <w:tab/>
        <w:t>1905-</w:t>
        <w:tab/>
        <w:t>1911-</w:t>
        <w:tab/>
        <w:t>1901-</w:t>
        <w:tab/>
        <w:t>1905-</w:t>
        <w:tab/>
        <w:t>1911-</w:t>
        <w:tab/>
        <w:t>1901-</w:t>
        <w:tab/>
        <w:t>1905-</w:t>
        <w:tab/>
        <w:t>1911-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1904 </w:t>
        <w:tab/>
        <w:t>1910</w:t>
        <w:tab/>
        <w:t>1915</w:t>
        <w:tab/>
        <w:t>1904</w:t>
        <w:tab/>
        <w:t>1910</w:t>
        <w:tab/>
        <w:t>1915</w:t>
        <w:tab/>
        <w:t>1904</w:t>
        <w:tab/>
        <w:t>1910</w:t>
        <w:tab/>
        <w:t>1915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Összes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>1229</w:t>
        <w:tab/>
        <w:t>11094</w:t>
        <w:tab/>
        <w:t xml:space="preserve"> 8152</w:t>
        <w:tab/>
        <w:t xml:space="preserve"> 94</w:t>
        <w:tab/>
        <w:t xml:space="preserve"> 1883</w:t>
        <w:tab/>
        <w:t>1830</w:t>
        <w:tab/>
        <w:t>1135</w:t>
        <w:tab/>
        <w:t xml:space="preserve"> 9211</w:t>
        <w:tab/>
        <w:t xml:space="preserve"> 632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220</w:t>
        <w:tab/>
        <w:t xml:space="preserve"> 2436</w:t>
        <w:tab/>
        <w:t xml:space="preserve"> 1059</w:t>
        <w:tab/>
        <w:t xml:space="preserve"> 28</w:t>
        <w:tab/>
        <w:t xml:space="preserve">  642</w:t>
        <w:tab/>
        <w:t xml:space="preserve"> 255</w:t>
        <w:tab/>
        <w:t xml:space="preserve"> 192</w:t>
        <w:tab/>
        <w:t xml:space="preserve"> 1794</w:t>
        <w:tab/>
        <w:t xml:space="preserve">  80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>1639</w:t>
        <w:tab/>
        <w:t>10667</w:t>
        <w:tab/>
        <w:t xml:space="preserve"> 3616</w:t>
        <w:tab/>
        <w:t xml:space="preserve"> 90</w:t>
        <w:tab/>
        <w:t xml:space="preserve">  607</w:t>
        <w:tab/>
        <w:t xml:space="preserve"> 254</w:t>
        <w:tab/>
        <w:t>1549</w:t>
        <w:tab/>
        <w:t>10060</w:t>
        <w:tab/>
        <w:t xml:space="preserve"> 336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5521</w:t>
        <w:tab/>
        <w:t>33503</w:t>
        <w:tab/>
        <w:t>15830</w:t>
        <w:tab/>
        <w:t>304</w:t>
        <w:tab/>
        <w:t xml:space="preserve"> 5699</w:t>
        <w:tab/>
        <w:t>3631</w:t>
        <w:tab/>
        <w:t>5217</w:t>
        <w:tab/>
        <w:t>27804</w:t>
        <w:tab/>
        <w:t>1219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8910</w:t>
        <w:tab/>
        <w:t>54300</w:t>
        <w:tab/>
        <w:t>19016</w:t>
        <w:tab/>
        <w:t>395</w:t>
        <w:tab/>
        <w:t>14250</w:t>
        <w:tab/>
        <w:t>7207</w:t>
        <w:tab/>
        <w:t>8515</w:t>
        <w:tab/>
        <w:t>40050</w:t>
        <w:tab/>
        <w:t>1180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agyar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376</w:t>
        <w:tab/>
        <w:t xml:space="preserve"> 2565</w:t>
        <w:tab/>
        <w:t xml:space="preserve"> 1337</w:t>
        <w:tab/>
        <w:t xml:space="preserve">  .</w:t>
        <w:tab/>
        <w:t xml:space="preserve">  268</w:t>
        <w:tab/>
        <w:t xml:space="preserve"> 176</w:t>
        <w:tab/>
        <w:t xml:space="preserve">   .</w:t>
        <w:tab/>
        <w:t xml:space="preserve"> 2297</w:t>
        <w:tab/>
        <w:t xml:space="preserve"> 116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53</w:t>
        <w:tab/>
        <w:t xml:space="preserve"> 1089</w:t>
        <w:tab/>
        <w:t xml:space="preserve">  382</w:t>
        <w:tab/>
        <w:t xml:space="preserve">  .</w:t>
        <w:tab/>
        <w:t xml:space="preserve">  364</w:t>
        <w:tab/>
        <w:t xml:space="preserve"> 163</w:t>
        <w:tab/>
        <w:t xml:space="preserve">   .</w:t>
        <w:tab/>
        <w:t xml:space="preserve">  725</w:t>
        <w:tab/>
        <w:t xml:space="preserve">  21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 56</w:t>
        <w:tab/>
        <w:t xml:space="preserve">  603</w:t>
        <w:tab/>
        <w:t xml:space="preserve">  379</w:t>
        <w:tab/>
        <w:t xml:space="preserve">  .</w:t>
        <w:tab/>
        <w:t xml:space="preserve">   28</w:t>
        <w:tab/>
        <w:t xml:space="preserve">   8</w:t>
        <w:tab/>
        <w:t xml:space="preserve">   .</w:t>
        <w:tab/>
        <w:t xml:space="preserve">  575</w:t>
        <w:tab/>
        <w:t xml:space="preserve">  37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259</w:t>
        <w:tab/>
        <w:t xml:space="preserve"> 2183</w:t>
        <w:tab/>
        <w:t xml:space="preserve"> 1447</w:t>
        <w:tab/>
        <w:t xml:space="preserve">  .</w:t>
        <w:tab/>
        <w:t xml:space="preserve">  204</w:t>
        <w:tab/>
        <w:t xml:space="preserve"> 134</w:t>
        <w:tab/>
        <w:t xml:space="preserve">   .</w:t>
        <w:tab/>
        <w:t xml:space="preserve"> 1979</w:t>
        <w:tab/>
        <w:t xml:space="preserve"> 131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508</w:t>
        <w:tab/>
        <w:t xml:space="preserve"> 3914</w:t>
        <w:tab/>
        <w:t xml:space="preserve"> 1321</w:t>
        <w:tab/>
        <w:t xml:space="preserve">  .</w:t>
        <w:tab/>
        <w:t xml:space="preserve"> 1012</w:t>
        <w:tab/>
        <w:t xml:space="preserve"> 438</w:t>
        <w:tab/>
        <w:t xml:space="preserve">   .</w:t>
        <w:tab/>
        <w:t xml:space="preserve"> 2902</w:t>
        <w:tab/>
        <w:t xml:space="preserve">  88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Romá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378</w:t>
        <w:tab/>
        <w:t xml:space="preserve"> 4127</w:t>
        <w:tab/>
        <w:t xml:space="preserve"> 4332</w:t>
        <w:tab/>
        <w:t xml:space="preserve">  .</w:t>
        <w:tab/>
        <w:t xml:space="preserve"> 1075</w:t>
        <w:tab/>
        <w:t>1095</w:t>
        <w:tab/>
        <w:t xml:space="preserve">   .</w:t>
        <w:tab/>
        <w:t xml:space="preserve"> 3052</w:t>
        <w:tab/>
        <w:t xml:space="preserve"> 323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52</w:t>
        <w:tab/>
        <w:t xml:space="preserve">  787</w:t>
        <w:tab/>
        <w:t xml:space="preserve">  499</w:t>
        <w:tab/>
        <w:t xml:space="preserve">  .</w:t>
        <w:tab/>
        <w:t xml:space="preserve">  139</w:t>
        <w:tab/>
        <w:t xml:space="preserve">  48</w:t>
        <w:tab/>
        <w:t xml:space="preserve">   .</w:t>
        <w:tab/>
        <w:t xml:space="preserve">  648</w:t>
        <w:tab/>
        <w:t xml:space="preserve">  45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516</w:t>
        <w:tab/>
        <w:t xml:space="preserve"> 3893</w:t>
        <w:tab/>
        <w:t xml:space="preserve"> 1779</w:t>
        <w:tab/>
        <w:t xml:space="preserve">  .</w:t>
        <w:tab/>
        <w:t xml:space="preserve">  361</w:t>
        <w:tab/>
        <w:t xml:space="preserve"> 167</w:t>
        <w:tab/>
        <w:t xml:space="preserve">   .</w:t>
        <w:tab/>
        <w:t xml:space="preserve"> 3532</w:t>
        <w:tab/>
        <w:t xml:space="preserve"> 161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427</w:t>
        <w:tab/>
        <w:t xml:space="preserve"> 6016</w:t>
        <w:tab/>
        <w:t xml:space="preserve"> 3974</w:t>
        <w:tab/>
        <w:t xml:space="preserve">  .</w:t>
        <w:tab/>
        <w:t xml:space="preserve"> 1418</w:t>
        <w:tab/>
        <w:t xml:space="preserve"> 898</w:t>
        <w:tab/>
        <w:t xml:space="preserve">   .</w:t>
        <w:tab/>
        <w:t xml:space="preserve"> 4598</w:t>
        <w:tab/>
        <w:t xml:space="preserve"> 307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568</w:t>
        <w:tab/>
        <w:t xml:space="preserve"> 7117</w:t>
        <w:tab/>
        <w:t xml:space="preserve"> 4246</w:t>
        <w:tab/>
        <w:t xml:space="preserve">  .</w:t>
        <w:tab/>
        <w:t xml:space="preserve"> 1932</w:t>
        <w:tab/>
        <w:t>1128</w:t>
        <w:tab/>
        <w:t xml:space="preserve">   .</w:t>
        <w:tab/>
        <w:t xml:space="preserve"> 5185</w:t>
        <w:tab/>
        <w:t xml:space="preserve"> 31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Néme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364</w:t>
        <w:tab/>
        <w:t xml:space="preserve"> 3992</w:t>
        <w:tab/>
        <w:t xml:space="preserve"> 2319</w:t>
        <w:tab/>
        <w:t xml:space="preserve">  .</w:t>
        <w:tab/>
        <w:t xml:space="preserve">  463</w:t>
        <w:tab/>
        <w:t xml:space="preserve"> 517</w:t>
        <w:tab/>
        <w:t xml:space="preserve">   .</w:t>
        <w:tab/>
        <w:t xml:space="preserve"> 3529</w:t>
        <w:tab/>
        <w:t xml:space="preserve"> 180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 6</w:t>
        <w:tab/>
        <w:t xml:space="preserve">   23</w:t>
        <w:tab/>
        <w:t xml:space="preserve">   23</w:t>
        <w:tab/>
        <w:t xml:space="preserve">  .</w:t>
        <w:tab/>
        <w:t xml:space="preserve">    7</w:t>
        <w:tab/>
        <w:t xml:space="preserve">  11</w:t>
        <w:tab/>
        <w:t xml:space="preserve">   .</w:t>
        <w:tab/>
        <w:t xml:space="preserve">   16</w:t>
        <w:tab/>
        <w:t xml:space="preserve">   2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740</w:t>
        <w:tab/>
        <w:t xml:space="preserve"> 5066</w:t>
        <w:tab/>
        <w:t xml:space="preserve"> 1204</w:t>
        <w:tab/>
        <w:t xml:space="preserve">  .</w:t>
        <w:tab/>
        <w:t xml:space="preserve">   82</w:t>
        <w:tab/>
        <w:t xml:space="preserve">  21</w:t>
        <w:tab/>
        <w:t xml:space="preserve">   .</w:t>
        <w:tab/>
        <w:t xml:space="preserve"> 4984</w:t>
        <w:tab/>
        <w:t xml:space="preserve"> 118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>4209</w:t>
        <w:tab/>
        <w:t>22197</w:t>
        <w:tab/>
        <w:t xml:space="preserve"> 8986</w:t>
        <w:tab/>
        <w:t xml:space="preserve">  .</w:t>
        <w:tab/>
        <w:t xml:space="preserve"> 3425</w:t>
        <w:tab/>
        <w:t>2112</w:t>
        <w:tab/>
        <w:t xml:space="preserve">   .</w:t>
        <w:tab/>
        <w:t>18772</w:t>
        <w:tab/>
        <w:t xml:space="preserve"> 687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6544</w:t>
        <w:tab/>
        <w:t>31057</w:t>
        <w:tab/>
        <w:t xml:space="preserve"> 8800</w:t>
        <w:tab/>
        <w:t xml:space="preserve">  .</w:t>
        <w:tab/>
        <w:t xml:space="preserve"> 7199</w:t>
        <w:tab/>
        <w:t>3811</w:t>
        <w:tab/>
        <w:t xml:space="preserve">   .</w:t>
        <w:tab/>
        <w:t>23858</w:t>
        <w:tab/>
        <w:t xml:space="preserve"> 498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Egyéb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111</w:t>
        <w:tab/>
        <w:t xml:space="preserve">  410</w:t>
        <w:tab/>
        <w:t xml:space="preserve">  164</w:t>
        <w:tab/>
        <w:t xml:space="preserve">  .</w:t>
        <w:tab/>
        <w:t xml:space="preserve">   77</w:t>
        <w:tab/>
        <w:t xml:space="preserve">  42</w:t>
        <w:tab/>
        <w:t xml:space="preserve">   .</w:t>
        <w:tab/>
        <w:t xml:space="preserve">  333</w:t>
        <w:tab/>
        <w:t xml:space="preserve">  12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109</w:t>
        <w:tab/>
        <w:t xml:space="preserve">  537</w:t>
        <w:tab/>
        <w:t xml:space="preserve">  155</w:t>
        <w:tab/>
        <w:t xml:space="preserve">  .</w:t>
        <w:tab/>
        <w:t xml:space="preserve">  132</w:t>
        <w:tab/>
        <w:t xml:space="preserve">  44</w:t>
        <w:tab/>
        <w:t xml:space="preserve">   .</w:t>
        <w:tab/>
        <w:t xml:space="preserve">  405</w:t>
        <w:tab/>
        <w:t xml:space="preserve">  11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327</w:t>
        <w:tab/>
        <w:t xml:space="preserve"> 1105</w:t>
        <w:tab/>
        <w:t xml:space="preserve">  254</w:t>
        <w:tab/>
        <w:t xml:space="preserve">  .</w:t>
        <w:tab/>
        <w:t xml:space="preserve">  136</w:t>
        <w:tab/>
        <w:t xml:space="preserve">  58</w:t>
        <w:tab/>
        <w:t xml:space="preserve">   .</w:t>
        <w:tab/>
        <w:t xml:space="preserve">  969</w:t>
        <w:tab/>
        <w:t xml:space="preserve">  19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626</w:t>
        <w:tab/>
        <w:t xml:space="preserve"> 3107</w:t>
        <w:tab/>
        <w:t xml:space="preserve"> 1423</w:t>
        <w:tab/>
        <w:t xml:space="preserve">  .</w:t>
        <w:tab/>
        <w:t xml:space="preserve">  652</w:t>
        <w:tab/>
        <w:t xml:space="preserve"> 487</w:t>
        <w:tab/>
        <w:t xml:space="preserve">   .</w:t>
        <w:tab/>
        <w:t xml:space="preserve"> 2455</w:t>
        <w:tab/>
        <w:t xml:space="preserve">  93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>1290</w:t>
        <w:tab/>
        <w:t>12212</w:t>
        <w:tab/>
        <w:t xml:space="preserve"> 4649</w:t>
        <w:tab/>
        <w:t xml:space="preserve">  .</w:t>
        <w:tab/>
        <w:t xml:space="preserve"> 4107</w:t>
        <w:tab/>
        <w:t>1830</w:t>
        <w:tab/>
        <w:t xml:space="preserve">   .</w:t>
        <w:tab/>
        <w:t xml:space="preserve"> 8105</w:t>
        <w:tab/>
        <w:t xml:space="preserve"> 281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ivándorlás Romániába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    </w:t>
        <w:tab/>
        <w:t xml:space="preserve"> 291</w:t>
        <w:tab/>
        <w:t xml:space="preserve"> 1150</w:t>
        <w:tab/>
        <w:t xml:space="preserve">  705</w:t>
        <w:tab/>
        <w:t xml:space="preserve">  .</w:t>
        <w:tab/>
        <w:t xml:space="preserve">  293</w:t>
        <w:tab/>
        <w:t xml:space="preserve"> 119</w:t>
        <w:tab/>
        <w:t xml:space="preserve">   .</w:t>
        <w:tab/>
        <w:t xml:space="preserve">  857</w:t>
        <w:tab/>
        <w:t xml:space="preserve">  58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anád        </w:t>
        <w:tab/>
        <w:t xml:space="preserve">  61</w:t>
        <w:tab/>
        <w:t xml:space="preserve">  329</w:t>
        <w:tab/>
        <w:t xml:space="preserve">   71</w:t>
        <w:tab/>
        <w:t xml:space="preserve">  .</w:t>
        <w:tab/>
        <w:t xml:space="preserve">  140</w:t>
        <w:tab/>
        <w:t xml:space="preserve">  16</w:t>
        <w:tab/>
        <w:t xml:space="preserve">   .</w:t>
        <w:tab/>
        <w:t xml:space="preserve">  189</w:t>
        <w:tab/>
        <w:t xml:space="preserve">   5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ssó-Szörény</w:t>
        <w:tab/>
        <w:t xml:space="preserve"> 512</w:t>
        <w:tab/>
        <w:t xml:space="preserve"> 1771</w:t>
        <w:tab/>
        <w:t xml:space="preserve">  776</w:t>
        <w:tab/>
        <w:t xml:space="preserve">  .</w:t>
        <w:tab/>
        <w:t xml:space="preserve">   81</w:t>
        <w:tab/>
        <w:t xml:space="preserve">  25</w:t>
        <w:tab/>
        <w:t xml:space="preserve">   .</w:t>
        <w:tab/>
        <w:t xml:space="preserve"> 1690</w:t>
        <w:tab/>
        <w:t xml:space="preserve">  75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    </w:t>
        <w:tab/>
        <w:t xml:space="preserve"> 383</w:t>
        <w:tab/>
        <w:t xml:space="preserve">  883</w:t>
        <w:tab/>
        <w:t xml:space="preserve">  409</w:t>
        <w:tab/>
        <w:t xml:space="preserve">  .</w:t>
        <w:tab/>
        <w:t xml:space="preserve">  130</w:t>
        <w:tab/>
        <w:t xml:space="preserve">  67</w:t>
        <w:tab/>
        <w:t xml:space="preserve">   .</w:t>
        <w:tab/>
        <w:t xml:space="preserve">  753</w:t>
        <w:tab/>
        <w:t xml:space="preserve">  34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orontál      </w:t>
        <w:tab/>
        <w:t xml:space="preserve"> 185</w:t>
        <w:tab/>
        <w:t xml:space="preserve">  433</w:t>
        <w:tab/>
        <w:t xml:space="preserve">  119</w:t>
        <w:tab/>
        <w:t xml:space="preserve">  .</w:t>
        <w:tab/>
        <w:t xml:space="preserve">   40</w:t>
        <w:tab/>
        <w:t xml:space="preserve">  23</w:t>
        <w:tab/>
        <w:t xml:space="preserve">   .</w:t>
        <w:tab/>
        <w:t xml:space="preserve">  393</w:t>
        <w:tab/>
        <w:t xml:space="preserve">   96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Magyar Statisztikai Közlemények. Új s. 67. köt. (1918): 4–5., Magyar statisztikai évkönyv (1901–1915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VI. A népesség nemzetisége összevetve az anyanyelvvel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Temesvár tartományban 1956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595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Anyanyelv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emzetiség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Ukrán</w:t>
        <w:tab/>
        <w:t>Szerb-</w:t>
        <w:tab/>
        <w:t>Szlovák</w:t>
        <w:tab/>
        <w:t>Bolgár</w:t>
        <w:tab/>
        <w:t>Cseh</w:t>
        <w:tab/>
        <w:t>Egyéb</w:t>
      </w:r>
    </w:p>
    <w:p>
      <w:pPr>
        <w:pStyle w:val="Normal"/>
        <w:tabs>
          <w:tab w:val="clear" w:pos="284"/>
          <w:tab w:val="center" w:pos="666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horvát 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1195871</w:t>
        <w:tab/>
        <w:t>775067</w:t>
        <w:tab/>
        <w:t>160616</w:t>
        <w:tab/>
        <w:t>179519</w:t>
        <w:tab/>
        <w:t>1167</w:t>
        <w:tab/>
        <w:t>8645</w:t>
        <w:tab/>
        <w:t>4706</w:t>
        <w:tab/>
        <w:t>41739</w:t>
        <w:tab/>
        <w:t>8897</w:t>
        <w:tab/>
        <w:t>8996</w:t>
        <w:tab/>
        <w:t>5169</w:t>
        <w:tab/>
        <w:t>1350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 xml:space="preserve"> 768650</w:t>
        <w:tab/>
        <w:t>757561</w:t>
        <w:tab/>
        <w:t xml:space="preserve">  4723</w:t>
        <w:tab/>
        <w:t xml:space="preserve">  3583</w:t>
        <w:tab/>
        <w:t xml:space="preserve">   8</w:t>
        <w:tab/>
        <w:t>1919</w:t>
        <w:tab/>
        <w:t xml:space="preserve"> 104</w:t>
        <w:tab/>
        <w:t xml:space="preserve">  420</w:t>
        <w:tab/>
        <w:t xml:space="preserve">  53</w:t>
        <w:tab/>
        <w:t xml:space="preserve">  30</w:t>
        <w:tab/>
        <w:t xml:space="preserve">  78</w:t>
        <w:tab/>
        <w:t xml:space="preserve"> 17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147427</w:t>
        <w:tab/>
        <w:t xml:space="preserve">  3344</w:t>
        <w:tab/>
        <w:t>142413</w:t>
        <w:tab/>
        <w:t xml:space="preserve">  1577</w:t>
        <w:tab/>
        <w:t xml:space="preserve">   1</w:t>
        <w:tab/>
        <w:t xml:space="preserve">   5</w:t>
        <w:tab/>
        <w:t xml:space="preserve">   2</w:t>
        <w:tab/>
        <w:t xml:space="preserve">   36</w:t>
        <w:tab/>
        <w:t xml:space="preserve">  30</w:t>
        <w:tab/>
        <w:t xml:space="preserve">  10</w:t>
        <w:tab/>
        <w:t xml:space="preserve">   8</w:t>
        <w:tab/>
        <w:t xml:space="preserve"> 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173733</w:t>
        <w:tab/>
        <w:t xml:space="preserve">  2841</w:t>
        <w:tab/>
        <w:t xml:space="preserve">  3289</w:t>
        <w:tab/>
        <w:t>167488</w:t>
        <w:tab/>
        <w:t xml:space="preserve">   1</w:t>
        <w:tab/>
        <w:t xml:space="preserve">  34</w:t>
        <w:tab/>
        <w:t xml:space="preserve">   –</w:t>
        <w:tab/>
        <w:t xml:space="preserve">   35</w:t>
        <w:tab/>
        <w:t xml:space="preserve">  13</w:t>
        <w:tab/>
        <w:t xml:space="preserve">  11</w:t>
        <w:tab/>
        <w:t xml:space="preserve">  16</w:t>
        <w:tab/>
        <w:t xml:space="preserve">   5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dó  </w:t>
        <w:tab/>
        <w:t xml:space="preserve">  12990</w:t>
        <w:tab/>
        <w:t xml:space="preserve">  2232</w:t>
        <w:tab/>
        <w:t xml:space="preserve">  8085</w:t>
        <w:tab/>
        <w:t xml:space="preserve">  1489</w:t>
        <w:tab/>
        <w:t>1157</w:t>
        <w:tab/>
        <w:t xml:space="preserve">   –</w:t>
        <w:tab/>
        <w:t xml:space="preserve">   –</w:t>
        <w:tab/>
        <w:t xml:space="preserve">    5</w:t>
        <w:tab/>
        <w:t xml:space="preserve">   2</w:t>
        <w:tab/>
        <w:t xml:space="preserve">   –</w:t>
        <w:tab/>
        <w:t xml:space="preserve">   –</w:t>
        <w:tab/>
        <w:t xml:space="preserve">  20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</w:t>
        <w:tab/>
        <w:t xml:space="preserve">  10726</w:t>
        <w:tab/>
        <w:t xml:space="preserve">  3960</w:t>
        <w:tab/>
        <w:t xml:space="preserve">    60</w:t>
        <w:tab/>
        <w:t xml:space="preserve">    12</w:t>
        <w:tab/>
        <w:t xml:space="preserve">   –</w:t>
        <w:tab/>
        <w:t>6640</w:t>
        <w:tab/>
        <w:t xml:space="preserve">   –</w:t>
        <w:tab/>
        <w:t xml:space="preserve">   54</w:t>
        <w:tab/>
        <w:t xml:space="preserve">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krán  </w:t>
        <w:tab/>
        <w:t xml:space="preserve">   4825</w:t>
        <w:tab/>
        <w:t xml:space="preserve">   136</w:t>
        <w:tab/>
        <w:t xml:space="preserve">    22</w:t>
        <w:tab/>
        <w:t xml:space="preserve">    18</w:t>
        <w:tab/>
        <w:t xml:space="preserve">   –</w:t>
        <w:tab/>
        <w:t xml:space="preserve">   –</w:t>
        <w:tab/>
        <w:t>4589</w:t>
        <w:tab/>
        <w:t xml:space="preserve">    4</w:t>
        <w:tab/>
        <w:t xml:space="preserve">  22</w:t>
        <w:tab/>
        <w:t xml:space="preserve">   –</w:t>
        <w:tab/>
        <w:t xml:space="preserve">   –</w:t>
        <w:tab/>
        <w:t xml:space="preserve">  3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44683</w:t>
        <w:tab/>
        <w:t xml:space="preserve">  2715</w:t>
        <w:tab/>
        <w:t xml:space="preserve">   447</w:t>
        <w:tab/>
        <w:t xml:space="preserve">   313</w:t>
        <w:tab/>
        <w:t xml:space="preserve">   –</w:t>
        <w:tab/>
        <w:t xml:space="preserve">  47</w:t>
        <w:tab/>
        <w:t xml:space="preserve">   –</w:t>
        <w:tab/>
        <w:t>41149</w:t>
        <w:tab/>
        <w:t xml:space="preserve">   4</w:t>
        <w:tab/>
        <w:t xml:space="preserve">   1</w:t>
        <w:tab/>
        <w:t xml:space="preserve">   6</w:t>
        <w:tab/>
        <w:t xml:space="preserve"> 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11893</w:t>
        <w:tab/>
        <w:t xml:space="preserve">   945</w:t>
        <w:tab/>
        <w:t xml:space="preserve">   778</w:t>
        <w:tab/>
        <w:t xml:space="preserve">  1395</w:t>
        <w:tab/>
        <w:t xml:space="preserve">   –</w:t>
        <w:tab/>
        <w:t xml:space="preserve">   –</w:t>
        <w:tab/>
        <w:t xml:space="preserve">   2</w:t>
        <w:tab/>
        <w:t xml:space="preserve">   11</w:t>
        <w:tab/>
        <w:t>8742</w:t>
        <w:tab/>
        <w:t xml:space="preserve">   6</w:t>
        <w:tab/>
        <w:t xml:space="preserve">  13</w:t>
        <w:tab/>
        <w:t xml:space="preserve"> 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lgár </w:t>
        <w:tab/>
        <w:t xml:space="preserve">   9350</w:t>
        <w:tab/>
        <w:t xml:space="preserve">   168</w:t>
        <w:tab/>
        <w:t xml:space="preserve">   171</w:t>
        <w:tab/>
        <w:t xml:space="preserve">    68</w:t>
        <w:tab/>
        <w:t xml:space="preserve">   –</w:t>
        <w:tab/>
        <w:t xml:space="preserve">   –</w:t>
        <w:tab/>
        <w:t xml:space="preserve">   –</w:t>
        <w:tab/>
        <w:t xml:space="preserve">    1</w:t>
        <w:tab/>
        <w:t xml:space="preserve">   –</w:t>
        <w:tab/>
        <w:t>8938</w:t>
        <w:tab/>
        <w:t xml:space="preserve">   –</w:t>
        <w:tab/>
        <w:t xml:space="preserve"> 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eh   </w:t>
        <w:tab/>
        <w:t xml:space="preserve">   8887</w:t>
        <w:tab/>
        <w:t xml:space="preserve">   681</w:t>
        <w:tab/>
        <w:t xml:space="preserve">   392</w:t>
        <w:tab/>
        <w:t xml:space="preserve">  2726</w:t>
        <w:tab/>
        <w:t xml:space="preserve">   –</w:t>
        <w:tab/>
        <w:t xml:space="preserve">   –</w:t>
        <w:tab/>
        <w:t xml:space="preserve">   –</w:t>
        <w:tab/>
        <w:t xml:space="preserve">   18</w:t>
        <w:tab/>
        <w:t xml:space="preserve">  24</w:t>
        <w:tab/>
        <w:t xml:space="preserve">   –</w:t>
        <w:tab/>
        <w:t>5045</w:t>
        <w:tab/>
        <w:t xml:space="preserve"> 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2707</w:t>
        <w:tab/>
        <w:t xml:space="preserve">   484</w:t>
        <w:tab/>
        <w:t xml:space="preserve">   236</w:t>
        <w:tab/>
        <w:t xml:space="preserve">   850</w:t>
        <w:tab/>
        <w:t xml:space="preserve">   –</w:t>
        <w:tab/>
        <w:t xml:space="preserve">   –</w:t>
        <w:tab/>
        <w:t xml:space="preserve">   9</w:t>
        <w:tab/>
        <w:t xml:space="preserve">    6</w:t>
        <w:tab/>
        <w:t xml:space="preserve">   7</w:t>
        <w:tab/>
        <w:t xml:space="preserve">   –</w:t>
        <w:tab/>
        <w:t xml:space="preserve">   3</w:t>
        <w:tab/>
        <w:t>1112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din 21 februarie 1956. Vol. 1. (1960): 284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XVII. A népesség nemzetisége összevetve az anyanyelvvel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Bánság tartományokban 1966-ba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595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Anyanyelv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emzetiség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Ukrán</w:t>
        <w:tab/>
        <w:t>Szerb-</w:t>
        <w:tab/>
        <w:t>Szlovák</w:t>
        <w:tab/>
        <w:t>Bolgár</w:t>
        <w:tab/>
        <w:t>Cseh</w:t>
        <w:tab/>
        <w:t>Egyéb</w:t>
      </w:r>
    </w:p>
    <w:p>
      <w:pPr>
        <w:pStyle w:val="Normal"/>
        <w:tabs>
          <w:tab w:val="clear" w:pos="284"/>
          <w:tab w:val="center" w:pos="666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horvát 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Összesen</w:t>
        <w:tab/>
        <w:t>1285472</w:t>
        <w:tab/>
        <w:t>884339</w:t>
        <w:tab/>
        <w:t>149690</w:t>
        <w:tab/>
        <w:t>172376</w:t>
        <w:tab/>
        <w:t>188</w:t>
        <w:tab/>
        <w:t>8199</w:t>
        <w:tab/>
        <w:t>5510</w:t>
        <w:tab/>
        <w:t>40885</w:t>
        <w:tab/>
        <w:t>8378</w:t>
        <w:tab/>
        <w:t>8954</w:t>
        <w:tab/>
        <w:t>5434</w:t>
        <w:tab/>
        <w:t>1519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</w:t>
        <w:tab/>
        <w:t xml:space="preserve"> 879610</w:t>
        <w:tab/>
        <w:t>872284</w:t>
        <w:tab/>
        <w:t xml:space="preserve">  2763</w:t>
        <w:tab/>
        <w:t xml:space="preserve">  2431</w:t>
        <w:tab/>
        <w:t xml:space="preserve">  2</w:t>
        <w:tab/>
        <w:t>1319</w:t>
        <w:tab/>
        <w:t xml:space="preserve">  95</w:t>
        <w:tab/>
        <w:t xml:space="preserve">  362</w:t>
        <w:tab/>
        <w:t xml:space="preserve">  63</w:t>
        <w:tab/>
        <w:t xml:space="preserve">  45</w:t>
        <w:tab/>
        <w:t xml:space="preserve">  58</w:t>
        <w:tab/>
        <w:t xml:space="preserve"> 18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Magyar</w:t>
        <w:tab/>
        <w:t xml:space="preserve"> 144919</w:t>
        <w:tab/>
        <w:t xml:space="preserve">  2927</w:t>
        <w:tab/>
        <w:t>140817</w:t>
        <w:tab/>
        <w:t xml:space="preserve">  1081</w:t>
        <w:tab/>
        <w:t xml:space="preserve">  3</w:t>
        <w:tab/>
        <w:t xml:space="preserve">   9</w:t>
        <w:tab/>
        <w:t xml:space="preserve">   3</w:t>
        <w:tab/>
        <w:t xml:space="preserve">   22</w:t>
        <w:tab/>
        <w:t xml:space="preserve">  24</w:t>
        <w:tab/>
        <w:t xml:space="preserve">   6</w:t>
        <w:tab/>
        <w:t xml:space="preserve">   5</w:t>
        <w:tab/>
        <w:t xml:space="preserve">  2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</w:t>
        <w:tab/>
        <w:t xml:space="preserve"> 169059</w:t>
        <w:tab/>
        <w:t xml:space="preserve">  2298</w:t>
        <w:tab/>
        <w:t xml:space="preserve">  1750</w:t>
        <w:tab/>
        <w:t>164928</w:t>
        <w:tab/>
        <w:t xml:space="preserve">  –</w:t>
        <w:tab/>
        <w:t xml:space="preserve">   4</w:t>
        <w:tab/>
        <w:t xml:space="preserve">   1</w:t>
        <w:tab/>
        <w:t xml:space="preserve">   20</w:t>
        <w:tab/>
        <w:t xml:space="preserve">   5</w:t>
        <w:tab/>
        <w:t xml:space="preserve">   6</w:t>
        <w:tab/>
        <w:t xml:space="preserve">  21</w:t>
        <w:tab/>
        <w:t xml:space="preserve">  26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dó </w:t>
        <w:tab/>
        <w:t xml:space="preserve">   4948</w:t>
        <w:tab/>
        <w:t xml:space="preserve">  1154</w:t>
        <w:tab/>
        <w:t xml:space="preserve">  3081</w:t>
        <w:tab/>
        <w:t xml:space="preserve">   509</w:t>
        <w:tab/>
        <w:t>183</w:t>
        <w:tab/>
        <w:t xml:space="preserve">   –</w:t>
        <w:tab/>
        <w:t xml:space="preserve">   –</w:t>
        <w:tab/>
        <w:t xml:space="preserve">    1</w:t>
        <w:tab/>
        <w:t xml:space="preserve">   5</w:t>
        <w:tab/>
        <w:t xml:space="preserve">   –</w:t>
        <w:tab/>
        <w:t xml:space="preserve">   –</w:t>
        <w:tab/>
        <w:t xml:space="preserve">  15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Cigány</w:t>
        <w:tab/>
        <w:t xml:space="preserve">   8509</w:t>
        <w:tab/>
        <w:t xml:space="preserve">  1562</w:t>
        <w:tab/>
        <w:t xml:space="preserve">    41</w:t>
        <w:tab/>
        <w:t xml:space="preserve">     6</w:t>
        <w:tab/>
        <w:t xml:space="preserve">  –</w:t>
        <w:tab/>
        <w:t>6854</w:t>
        <w:tab/>
        <w:t xml:space="preserve">   –</w:t>
        <w:tab/>
        <w:t xml:space="preserve">   46</w:t>
        <w:tab/>
        <w:t xml:space="preserve">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krán </w:t>
        <w:tab/>
        <w:t xml:space="preserve">   5661</w:t>
        <w:tab/>
        <w:t xml:space="preserve">   216</w:t>
        <w:tab/>
        <w:t xml:space="preserve">     3</w:t>
        <w:tab/>
        <w:t xml:space="preserve">    12</w:t>
        <w:tab/>
        <w:t xml:space="preserve">  –</w:t>
        <w:tab/>
        <w:t xml:space="preserve">   –</w:t>
        <w:tab/>
        <w:t>5394</w:t>
        <w:tab/>
        <w:t xml:space="preserve">    3</w:t>
        <w:tab/>
        <w:t xml:space="preserve">   5</w:t>
        <w:tab/>
        <w:t xml:space="preserve">   –</w:t>
        <w:tab/>
        <w:t xml:space="preserve">   –</w:t>
        <w:tab/>
        <w:t xml:space="preserve">  2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</w:t>
        <w:tab/>
        <w:t xml:space="preserve">  42844</w:t>
        <w:tab/>
        <w:t xml:space="preserve">  1867</w:t>
        <w:tab/>
        <w:t xml:space="preserve">   306</w:t>
        <w:tab/>
        <w:t xml:space="preserve">   256</w:t>
        <w:tab/>
        <w:t xml:space="preserve">  –</w:t>
        <w:tab/>
        <w:t xml:space="preserve">   4</w:t>
        <w:tab/>
        <w:t xml:space="preserve">   1</w:t>
        <w:tab/>
        <w:t>40399</w:t>
        <w:tab/>
        <w:t xml:space="preserve">   4</w:t>
        <w:tab/>
        <w:t xml:space="preserve">   2</w:t>
        <w:tab/>
        <w:t xml:space="preserve">   1</w:t>
        <w:tab/>
        <w:t xml:space="preserve"> 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10054</w:t>
        <w:tab/>
        <w:t xml:space="preserve">   671</w:t>
        <w:tab/>
        <w:t xml:space="preserve">   413</w:t>
        <w:tab/>
        <w:t xml:space="preserve">   691</w:t>
        <w:tab/>
        <w:t xml:space="preserve">  –</w:t>
        <w:tab/>
        <w:t xml:space="preserve">   –</w:t>
        <w:tab/>
        <w:t xml:space="preserve">   –</w:t>
        <w:tab/>
        <w:t xml:space="preserve">    3</w:t>
        <w:tab/>
        <w:t>8235</w:t>
        <w:tab/>
        <w:t xml:space="preserve">   4</w:t>
        <w:tab/>
        <w:t xml:space="preserve">  15</w:t>
        <w:tab/>
        <w:t xml:space="preserve">  2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Bolgár</w:t>
        <w:tab/>
        <w:t xml:space="preserve">   9303</w:t>
        <w:tab/>
        <w:t xml:space="preserve">   227</w:t>
        <w:tab/>
        <w:t xml:space="preserve">   117</w:t>
        <w:tab/>
        <w:t xml:space="preserve">    63</w:t>
        <w:tab/>
        <w:t xml:space="preserve">  –</w:t>
        <w:tab/>
        <w:t xml:space="preserve">   –</w:t>
        <w:tab/>
        <w:t xml:space="preserve">   –</w:t>
        <w:tab/>
        <w:t xml:space="preserve">    5</w:t>
        <w:tab/>
        <w:t xml:space="preserve">   –</w:t>
        <w:tab/>
        <w:t>8889</w:t>
        <w:tab/>
        <w:t xml:space="preserve">   1</w:t>
        <w:tab/>
        <w:t xml:space="preserve"> 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eh  </w:t>
        <w:tab/>
        <w:t xml:space="preserve">   8154</w:t>
        <w:tab/>
        <w:t xml:space="preserve">   630</w:t>
        <w:tab/>
        <w:t xml:space="preserve">   233</w:t>
        <w:tab/>
        <w:t xml:space="preserve">  1916</w:t>
        <w:tab/>
        <w:t xml:space="preserve">  –</w:t>
        <w:tab/>
        <w:t xml:space="preserve">   –</w:t>
        <w:tab/>
        <w:t xml:space="preserve">   –</w:t>
        <w:tab/>
        <w:t xml:space="preserve">   10</w:t>
        <w:tab/>
        <w:t xml:space="preserve">  29</w:t>
        <w:tab/>
        <w:t xml:space="preserve">   –</w:t>
        <w:tab/>
        <w:t>5331</w:t>
        <w:tab/>
        <w:t xml:space="preserve">   5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</w:t>
        <w:tab/>
        <w:t xml:space="preserve">   2411</w:t>
        <w:tab/>
        <w:t xml:space="preserve">   503</w:t>
        <w:tab/>
        <w:t xml:space="preserve">   166</w:t>
        <w:tab/>
        <w:t xml:space="preserve">   483</w:t>
        <w:tab/>
        <w:t xml:space="preserve">  –</w:t>
        <w:tab/>
        <w:t xml:space="preserve">   9</w:t>
        <w:tab/>
        <w:t xml:space="preserve">  16</w:t>
        <w:tab/>
        <w:t xml:space="preserve">   14</w:t>
        <w:tab/>
        <w:t xml:space="preserve">   8</w:t>
        <w:tab/>
        <w:t xml:space="preserve">   2</w:t>
        <w:tab/>
        <w:t xml:space="preserve">   2</w:t>
        <w:tab/>
        <w:t>120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întul populaţiei şi locuinţelor din 15 martie 1966. Vol. 1. Regiunea Banat (1968): 163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VIII. A véglegesített adatok eltérése a népszámlálási kötet közléséhez képest főbb nemzetiségek szerint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rad, Krassó-Szörény és Temes megyében 1977-ben, települési környezet szerint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Eltérő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647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egye</w:t>
        <w:tab/>
        <w:t>Román</w:t>
        <w:tab/>
        <w:t>Magyar</w:t>
        <w:tab/>
        <w:t>Német</w:t>
        <w:tab/>
        <w:t>Cigány</w:t>
        <w:tab/>
        <w:t>Ukrán</w:t>
        <w:tab/>
        <w:t>Szerb-</w:t>
        <w:tab/>
        <w:t>Szlovák</w:t>
        <w:tab/>
        <w:t>Bolgár</w:t>
        <w:tab/>
        <w:t>Cseh</w:t>
        <w:tab/>
        <w:t>Egyéb</w:t>
        <w:tab/>
        <w:t>nemzetiségű</w:t>
      </w:r>
    </w:p>
    <w:p>
      <w:pPr>
        <w:pStyle w:val="Normal"/>
        <w:tabs>
          <w:tab w:val="clear" w:pos="284"/>
          <w:tab w:val="center" w:pos="5387" w:leader="none"/>
          <w:tab w:val="center" w:pos="921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horvát</w:t>
        <w:tab/>
        <w:t>és anyanyelvű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Összes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89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–8732</w:t>
        <w:tab/>
        <w:t>+2115</w:t>
        <w:tab/>
        <w:t>+1336</w:t>
        <w:tab/>
        <w:t>+5581</w:t>
        <w:tab/>
        <w:t>+131</w:t>
        <w:tab/>
        <w:t xml:space="preserve"> +468</w:t>
        <w:tab/>
        <w:t>+436</w:t>
        <w:tab/>
        <w:t>+109</w:t>
        <w:tab/>
        <w:t xml:space="preserve">  +68</w:t>
        <w:tab/>
        <w:t xml:space="preserve"> +87</w:t>
        <w:tab/>
        <w:t>–159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89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–6777</w:t>
        <w:tab/>
        <w:t>+1209</w:t>
        <w:tab/>
        <w:t>+1701</w:t>
        <w:tab/>
        <w:t>+2801</w:t>
        <w:tab/>
        <w:t>+354</w:t>
        <w:tab/>
        <w:t xml:space="preserve"> +891</w:t>
        <w:tab/>
        <w:t>+325</w:t>
        <w:tab/>
        <w:t xml:space="preserve"> +32</w:t>
        <w:tab/>
        <w:t>+1018</w:t>
        <w:tab/>
        <w:t>+438</w:t>
        <w:tab/>
        <w:t>–199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89" w:leader="none"/>
          <w:tab w:val="right" w:pos="9498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>–13267</w:t>
        <w:tab/>
        <w:t>+4826</w:t>
        <w:tab/>
        <w:t>+4385</w:t>
        <w:tab/>
        <w:t>+3781</w:t>
        <w:tab/>
        <w:t>+391</w:t>
        <w:tab/>
        <w:t>+1529</w:t>
        <w:tab/>
        <w:t>+284</w:t>
        <w:tab/>
        <w:t>+350</w:t>
        <w:tab/>
        <w:t xml:space="preserve"> +358</w:t>
        <w:tab/>
        <w:t>+321</w:t>
        <w:tab/>
        <w:t>–295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Városo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–3910</w:t>
        <w:tab/>
        <w:t>+1581</w:t>
        <w:tab/>
        <w:t xml:space="preserve"> +906</w:t>
        <w:tab/>
        <w:t>+1801</w:t>
        <w:tab/>
        <w:t xml:space="preserve"> +41</w:t>
        <w:tab/>
        <w:t xml:space="preserve"> +231</w:t>
        <w:tab/>
        <w:t>+270</w:t>
        <w:tab/>
        <w:t xml:space="preserve"> +45</w:t>
        <w:tab/>
        <w:t xml:space="preserve">  +56</w:t>
        <w:tab/>
        <w:t>+123</w:t>
        <w:tab/>
        <w:t>–114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–3531</w:t>
        <w:tab/>
        <w:t>+1025</w:t>
        <w:tab/>
        <w:t>+1391</w:t>
        <w:tab/>
        <w:t xml:space="preserve"> +651</w:t>
        <w:tab/>
        <w:t>+164</w:t>
        <w:tab/>
        <w:t xml:space="preserve"> +400</w:t>
        <w:tab/>
        <w:t>+240</w:t>
        <w:tab/>
        <w:t xml:space="preserve"> +30</w:t>
        <w:tab/>
        <w:t xml:space="preserve"> +927</w:t>
        <w:tab/>
        <w:t>+322</w:t>
        <w:tab/>
        <w:t>–161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–7052</w:t>
        <w:tab/>
        <w:t>+3519</w:t>
        <w:tab/>
        <w:t>+2926</w:t>
        <w:tab/>
        <w:t xml:space="preserve"> +802</w:t>
        <w:tab/>
        <w:t>+164</w:t>
        <w:tab/>
        <w:t xml:space="preserve"> +870</w:t>
        <w:tab/>
        <w:t>+159</w:t>
        <w:tab/>
        <w:t>+193</w:t>
        <w:tab/>
        <w:t xml:space="preserve"> +279</w:t>
        <w:tab/>
        <w:t>+280</w:t>
        <w:tab/>
        <w:t>–2140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özségek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rad      </w:t>
        <w:tab/>
        <w:t xml:space="preserve"> –4822</w:t>
        <w:tab/>
        <w:t xml:space="preserve"> +534</w:t>
        <w:tab/>
        <w:t xml:space="preserve"> +430</w:t>
        <w:tab/>
        <w:t>+3780</w:t>
        <w:tab/>
        <w:t xml:space="preserve"> +90</w:t>
        <w:tab/>
        <w:t xml:space="preserve"> +237</w:t>
        <w:tab/>
        <w:t>+166</w:t>
        <w:tab/>
        <w:t xml:space="preserve"> +64</w:t>
        <w:tab/>
        <w:t xml:space="preserve">  +12</w:t>
        <w:tab/>
        <w:t xml:space="preserve"> –36</w:t>
        <w:tab/>
        <w:t xml:space="preserve"> –45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.-Szörény</w:t>
        <w:tab/>
        <w:t xml:space="preserve"> –3246</w:t>
        <w:tab/>
        <w:t xml:space="preserve"> +184</w:t>
        <w:tab/>
        <w:t xml:space="preserve"> +310</w:t>
        <w:tab/>
        <w:t>+2150</w:t>
        <w:tab/>
        <w:t>+190</w:t>
        <w:tab/>
        <w:t xml:space="preserve"> +491</w:t>
        <w:tab/>
        <w:t xml:space="preserve"> +85</w:t>
        <w:tab/>
        <w:t xml:space="preserve">  +2</w:t>
        <w:tab/>
        <w:t xml:space="preserve">  +91</w:t>
        <w:tab/>
        <w:t>+116</w:t>
        <w:tab/>
        <w:t xml:space="preserve"> –37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mes     </w:t>
        <w:tab/>
        <w:t xml:space="preserve"> –6215</w:t>
        <w:tab/>
        <w:t>+1307</w:t>
        <w:tab/>
        <w:t>+1459</w:t>
        <w:tab/>
        <w:t>+2979</w:t>
        <w:tab/>
        <w:t>+227</w:t>
        <w:tab/>
        <w:t xml:space="preserve"> +659</w:t>
        <w:tab/>
        <w:t>+125</w:t>
        <w:tab/>
        <w:t>+157</w:t>
        <w:tab/>
        <w:t xml:space="preserve">  +79</w:t>
        <w:tab/>
        <w:t xml:space="preserve"> +41</w:t>
        <w:tab/>
        <w:t xml:space="preserve"> –81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Erdély etnikai arculatának változása (1996): 5/F–H. tábla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LXXIX. A népesség nemzetisége összevetve az anyanyelvvel Arad, Krassó-Szörény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ében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595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Anyanyelv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emzetiség</w:t>
        <w:tab/>
        <w:t>Összesen</w:t>
        <w:tab/>
        <w:t>Román</w:t>
        <w:tab/>
        <w:t>Magyar</w:t>
        <w:tab/>
        <w:t>Cigány</w:t>
        <w:tab/>
        <w:t>Német</w:t>
        <w:tab/>
        <w:t>Jiddis</w:t>
        <w:tab/>
        <w:t>Ukrán</w:t>
        <w:tab/>
        <w:t>Szerb-</w:t>
        <w:tab/>
        <w:t>Szlovák</w:t>
        <w:tab/>
        <w:t>Bolgár</w:t>
        <w:tab/>
        <w:t>Cseh</w:t>
        <w:tab/>
        <w:t>Egyéb</w:t>
      </w:r>
    </w:p>
    <w:p>
      <w:pPr>
        <w:pStyle w:val="Normal"/>
        <w:tabs>
          <w:tab w:val="clear" w:pos="284"/>
          <w:tab w:val="center" w:pos="666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horvát </w:t>
      </w:r>
    </w:p>
    <w:p>
      <w:pPr>
        <w:pStyle w:val="Normal"/>
        <w:tabs>
          <w:tab w:val="clear" w:pos="284"/>
          <w:tab w:val="center" w:pos="666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487617</w:t>
        <w:tab/>
        <w:t>402028</w:t>
        <w:tab/>
        <w:t>60518</w:t>
        <w:tab/>
        <w:t>6859</w:t>
        <w:tab/>
        <w:t xml:space="preserve"> 8393</w:t>
        <w:tab/>
        <w:t>31</w:t>
        <w:tab/>
        <w:t xml:space="preserve"> 716</w:t>
        <w:tab/>
        <w:t xml:space="preserve"> 1204</w:t>
        <w:tab/>
        <w:t>6492</w:t>
        <w:tab/>
        <w:t>982</w:t>
        <w:tab/>
        <w:t xml:space="preserve"> 206</w:t>
        <w:tab/>
        <w:t>18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92600</w:t>
        <w:tab/>
        <w:t>391463</w:t>
        <w:tab/>
        <w:t xml:space="preserve">  714</w:t>
        <w:tab/>
        <w:t xml:space="preserve">  52</w:t>
        <w:tab/>
        <w:t xml:space="preserve">  167</w:t>
        <w:tab/>
        <w:t xml:space="preserve"> 5</w:t>
        <w:tab/>
        <w:t xml:space="preserve">  61</w:t>
        <w:tab/>
        <w:t xml:space="preserve">   32</w:t>
        <w:tab/>
        <w:t xml:space="preserve">  83</w:t>
        <w:tab/>
        <w:t xml:space="preserve">  9</w:t>
        <w:tab/>
        <w:t xml:space="preserve">   6</w:t>
        <w:tab/>
        <w:t xml:space="preserve">  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61011</w:t>
        <w:tab/>
        <w:t xml:space="preserve">  2332</w:t>
        <w:tab/>
        <w:t>58579</w:t>
        <w:tab/>
        <w:t xml:space="preserve">  15</w:t>
        <w:tab/>
        <w:t xml:space="preserve">   62</w:t>
        <w:tab/>
        <w:t xml:space="preserve"> –</w:t>
        <w:tab/>
        <w:t xml:space="preserve">   1</w:t>
        <w:tab/>
        <w:t xml:space="preserve">    3</w:t>
        <w:tab/>
        <w:t xml:space="preserve">  13</w:t>
        <w:tab/>
        <w:t xml:space="preserve">  4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</w:t>
        <w:tab/>
        <w:t xml:space="preserve"> 13325</w:t>
        <w:tab/>
        <w:t xml:space="preserve">  6053</w:t>
        <w:tab/>
        <w:t xml:space="preserve">  478</w:t>
        <w:tab/>
        <w:t>6787</w:t>
        <w:tab/>
        <w:t xml:space="preserve">    3</w:t>
        <w:tab/>
        <w:t xml:space="preserve"> 1</w:t>
        <w:tab/>
        <w:t xml:space="preserve">   –</w:t>
        <w:tab/>
        <w:t xml:space="preserve">    –</w:t>
        <w:tab/>
        <w:t xml:space="preserve">   1</w:t>
        <w:tab/>
        <w:t xml:space="preserve">  –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 9392</w:t>
        <w:tab/>
        <w:t xml:space="preserve">   847</w:t>
        <w:tab/>
        <w:t xml:space="preserve">  406</w:t>
        <w:tab/>
        <w:t xml:space="preserve">   3</w:t>
        <w:tab/>
        <w:t xml:space="preserve"> 8124</w:t>
        <w:tab/>
        <w:t xml:space="preserve"> 1</w:t>
        <w:tab/>
        <w:t xml:space="preserve">   –</w:t>
        <w:tab/>
        <w:t xml:space="preserve">    3</w:t>
        <w:tab/>
        <w:t xml:space="preserve">   7</w:t>
        <w:tab/>
        <w:t xml:space="preserve">  1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dó  </w:t>
        <w:tab/>
        <w:t xml:space="preserve">   299</w:t>
        <w:tab/>
        <w:t xml:space="preserve">   115</w:t>
        <w:tab/>
        <w:t xml:space="preserve">  147</w:t>
        <w:tab/>
        <w:t xml:space="preserve">   –</w:t>
        <w:tab/>
        <w:t xml:space="preserve">   11</w:t>
        <w:tab/>
        <w:t>24</w:t>
        <w:tab/>
        <w:t xml:space="preserve">   1</w:t>
        <w:tab/>
        <w:t xml:space="preserve">    –</w:t>
        <w:tab/>
        <w:t xml:space="preserve">   –</w:t>
        <w:tab/>
        <w:t xml:space="preserve">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krán  </w:t>
        <w:tab/>
        <w:t xml:space="preserve">   840</w:t>
        <w:tab/>
        <w:t xml:space="preserve">   180</w:t>
        <w:tab/>
        <w:t xml:space="preserve">    2</w:t>
        <w:tab/>
        <w:t xml:space="preserve">   –</w:t>
        <w:tab/>
        <w:t xml:space="preserve">    –</w:t>
        <w:tab/>
        <w:t xml:space="preserve"> –</w:t>
        <w:tab/>
        <w:t xml:space="preserve"> 650</w:t>
        <w:tab/>
        <w:t xml:space="preserve">    1</w:t>
        <w:tab/>
        <w:t xml:space="preserve">   3</w:t>
        <w:tab/>
        <w:t xml:space="preserve">  –</w:t>
        <w:tab/>
        <w:t xml:space="preserve">   –</w:t>
        <w:tab/>
        <w:t xml:space="preserve">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1732</w:t>
        <w:tab/>
        <w:t xml:space="preserve">   532</w:t>
        <w:tab/>
        <w:t xml:space="preserve">   27</w:t>
        <w:tab/>
        <w:t xml:space="preserve">   1</w:t>
        <w:tab/>
        <w:t xml:space="preserve">    3</w:t>
        <w:tab/>
        <w:t xml:space="preserve"> –</w:t>
        <w:tab/>
        <w:t xml:space="preserve">   2</w:t>
        <w:tab/>
        <w:t xml:space="preserve"> 1161</w:t>
        <w:tab/>
        <w:t xml:space="preserve">   2</w:t>
        <w:tab/>
        <w:t xml:space="preserve">  1</w:t>
        <w:tab/>
        <w:t xml:space="preserve">   1</w:t>
        <w:tab/>
        <w:t xml:space="preserve">  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 14</w:t>
        <w:tab/>
        <w:t xml:space="preserve">     7</w:t>
        <w:tab/>
        <w:t xml:space="preserve">    4</w:t>
        <w:tab/>
        <w:t xml:space="preserve">   –</w:t>
        <w:tab/>
        <w:t xml:space="preserve">    –</w:t>
        <w:tab/>
        <w:t xml:space="preserve"> –</w:t>
        <w:tab/>
        <w:t xml:space="preserve">   –</w:t>
        <w:tab/>
        <w:t xml:space="preserve">    3</w:t>
        <w:tab/>
        <w:t xml:space="preserve">   –</w:t>
        <w:tab/>
        <w:t xml:space="preserve">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6760</w:t>
        <w:tab/>
        <w:t xml:space="preserve">   265</w:t>
        <w:tab/>
        <w:t xml:space="preserve">  103</w:t>
        <w:tab/>
        <w:t xml:space="preserve">   –</w:t>
        <w:tab/>
        <w:t xml:space="preserve">   11</w:t>
        <w:tab/>
        <w:t xml:space="preserve"> –</w:t>
        <w:tab/>
        <w:t xml:space="preserve">   –</w:t>
        <w:tab/>
        <w:t xml:space="preserve">    –</w:t>
        <w:tab/>
        <w:t>6374</w:t>
        <w:tab/>
        <w:t xml:space="preserve">  –</w:t>
        <w:tab/>
        <w:t xml:space="preserve">   –</w:t>
        <w:tab/>
        <w:t xml:space="preserve">  7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lgár </w:t>
        <w:tab/>
        <w:t xml:space="preserve">  1122</w:t>
        <w:tab/>
        <w:t xml:space="preserve">   123</w:t>
        <w:tab/>
        <w:t xml:space="preserve">   25</w:t>
        <w:tab/>
        <w:t xml:space="preserve">   1</w:t>
        <w:tab/>
        <w:t xml:space="preserve">    1</w:t>
        <w:tab/>
        <w:t xml:space="preserve"> –</w:t>
        <w:tab/>
        <w:t xml:space="preserve">   –</w:t>
        <w:tab/>
        <w:t xml:space="preserve">    1</w:t>
        <w:tab/>
        <w:t xml:space="preserve">   –</w:t>
        <w:tab/>
        <w:t>967</w:t>
        <w:tab/>
        <w:t xml:space="preserve">   –</w:t>
        <w:tab/>
        <w:t xml:space="preserve">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eh   </w:t>
        <w:tab/>
        <w:t xml:space="preserve">   226</w:t>
        <w:tab/>
        <w:t xml:space="preserve">    15</w:t>
        <w:tab/>
        <w:t xml:space="preserve">    7</w:t>
        <w:tab/>
        <w:t xml:space="preserve">   –</w:t>
        <w:tab/>
        <w:t xml:space="preserve">    1</w:t>
        <w:tab/>
        <w:t xml:space="preserve"> –</w:t>
        <w:tab/>
        <w:t xml:space="preserve">   1</w:t>
        <w:tab/>
        <w:t xml:space="preserve">    –</w:t>
        <w:tab/>
        <w:t xml:space="preserve">   3</w:t>
        <w:tab/>
        <w:t xml:space="preserve">  –</w:t>
        <w:tab/>
        <w:t xml:space="preserve"> 199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296</w:t>
        <w:tab/>
        <w:t xml:space="preserve">    96</w:t>
        <w:tab/>
        <w:t xml:space="preserve">   26</w:t>
        <w:tab/>
        <w:t xml:space="preserve">   –</w:t>
        <w:tab/>
        <w:t xml:space="preserve">   10</w:t>
        <w:tab/>
        <w:t xml:space="preserve"> –</w:t>
        <w:tab/>
        <w:t xml:space="preserve">   –</w:t>
        <w:tab/>
        <w:t xml:space="preserve">    –</w:t>
        <w:tab/>
        <w:t xml:space="preserve">   6</w:t>
        <w:tab/>
        <w:t xml:space="preserve">  –</w:t>
        <w:tab/>
        <w:t xml:space="preserve">   –</w:t>
        <w:tab/>
        <w:t>15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 xml:space="preserve">Krassó-Szörény 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376347</w:t>
        <w:tab/>
        <w:t>331530</w:t>
        <w:tab/>
        <w:t xml:space="preserve"> 7074</w:t>
        <w:tab/>
        <w:t>5200</w:t>
        <w:tab/>
        <w:t>11106</w:t>
        <w:tab/>
        <w:t>10</w:t>
        <w:tab/>
        <w:t>3729</w:t>
        <w:tab/>
        <w:t>13820</w:t>
        <w:tab/>
        <w:t xml:space="preserve"> 338</w:t>
        <w:tab/>
        <w:t xml:space="preserve"> 49</w:t>
        <w:tab/>
        <w:t>3373</w:t>
        <w:tab/>
        <w:t>11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325758</w:t>
        <w:tab/>
        <w:t>325056</w:t>
        <w:tab/>
        <w:t xml:space="preserve">  143</w:t>
        <w:tab/>
        <w:t xml:space="preserve">  97</w:t>
        <w:tab/>
        <w:t xml:space="preserve">  318</w:t>
        <w:tab/>
        <w:t xml:space="preserve"> 3</w:t>
        <w:tab/>
        <w:t xml:space="preserve">  36</w:t>
        <w:tab/>
        <w:t xml:space="preserve">   73</w:t>
        <w:tab/>
        <w:t xml:space="preserve">   9</w:t>
        <w:tab/>
        <w:t xml:space="preserve">  1</w:t>
        <w:tab/>
        <w:t xml:space="preserve">  10</w:t>
        <w:tab/>
        <w:t xml:space="preserve"> 1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 7876</w:t>
        <w:tab/>
        <w:t xml:space="preserve">  1000</w:t>
        <w:tab/>
        <w:t xml:space="preserve"> 6775</w:t>
        <w:tab/>
        <w:t xml:space="preserve">   8</w:t>
        <w:tab/>
        <w:t xml:space="preserve">   78</w:t>
        <w:tab/>
        <w:t xml:space="preserve"> –</w:t>
        <w:tab/>
        <w:t xml:space="preserve">   1</w:t>
        <w:tab/>
        <w:t xml:space="preserve">   12</w:t>
        <w:tab/>
        <w:t xml:space="preserve">   2</w:t>
        <w:tab/>
        <w:t xml:space="preserve">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</w:t>
        <w:tab/>
        <w:t xml:space="preserve">  7776</w:t>
        <w:tab/>
        <w:t xml:space="preserve">  2656</w:t>
        <w:tab/>
        <w:t xml:space="preserve">   16</w:t>
        <w:tab/>
        <w:t>5094</w:t>
        <w:tab/>
        <w:t xml:space="preserve">    –</w:t>
        <w:tab/>
        <w:t xml:space="preserve"> –</w:t>
        <w:tab/>
        <w:t xml:space="preserve">   –</w:t>
        <w:tab/>
        <w:t xml:space="preserve">   10</w:t>
        <w:tab/>
        <w:t xml:space="preserve">   –</w:t>
        <w:tab/>
        <w:t xml:space="preserve">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11936</w:t>
        <w:tab/>
        <w:t xml:space="preserve">  1338</w:t>
        <w:tab/>
        <w:t xml:space="preserve">   72</w:t>
        <w:tab/>
        <w:t xml:space="preserve">   1</w:t>
        <w:tab/>
        <w:t>10513</w:t>
        <w:tab/>
        <w:t xml:space="preserve"> –</w:t>
        <w:tab/>
        <w:t xml:space="preserve">   1</w:t>
        <w:tab/>
        <w:t xml:space="preserve">    7</w:t>
        <w:tab/>
        <w:t xml:space="preserve">   3</w:t>
        <w:tab/>
        <w:t xml:space="preserve">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dó  </w:t>
        <w:tab/>
        <w:t xml:space="preserve">    65</w:t>
        <w:tab/>
        <w:t xml:space="preserve">    34</w:t>
        <w:tab/>
        <w:t xml:space="preserve">   15</w:t>
        <w:tab/>
        <w:t xml:space="preserve">   –</w:t>
        <w:tab/>
        <w:t xml:space="preserve">   12</w:t>
        <w:tab/>
        <w:t xml:space="preserve"> 3</w:t>
        <w:tab/>
        <w:t xml:space="preserve">   –</w:t>
        <w:tab/>
        <w:t xml:space="preserve">    –</w:t>
        <w:tab/>
        <w:t xml:space="preserve">   –</w:t>
        <w:tab/>
        <w:t xml:space="preserve">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krán  </w:t>
        <w:tab/>
        <w:t xml:space="preserve">  4118</w:t>
        <w:tab/>
        <w:t xml:space="preserve">   422</w:t>
        <w:tab/>
        <w:t xml:space="preserve">    3</w:t>
        <w:tab/>
        <w:t xml:space="preserve">   –</w:t>
        <w:tab/>
        <w:t xml:space="preserve">    –</w:t>
        <w:tab/>
        <w:t xml:space="preserve"> –</w:t>
        <w:tab/>
        <w:t>3686</w:t>
        <w:tab/>
        <w:t xml:space="preserve">    2</w:t>
        <w:tab/>
        <w:t xml:space="preserve">   –</w:t>
        <w:tab/>
        <w:t xml:space="preserve">  –</w:t>
        <w:tab/>
        <w:t xml:space="preserve">   –</w:t>
        <w:tab/>
        <w:t xml:space="preserve">  5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 7885</w:t>
        <w:tab/>
        <w:t xml:space="preserve">   442</w:t>
        <w:tab/>
        <w:t xml:space="preserve">    1</w:t>
        <w:tab/>
        <w:t xml:space="preserve">   –</w:t>
        <w:tab/>
        <w:t xml:space="preserve">    9</w:t>
        <w:tab/>
        <w:t xml:space="preserve"> 1</w:t>
        <w:tab/>
        <w:t xml:space="preserve">   2</w:t>
        <w:tab/>
        <w:t xml:space="preserve"> 7427</w:t>
        <w:tab/>
        <w:t xml:space="preserve">   1</w:t>
        <w:tab/>
        <w:t xml:space="preserve">  –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3682</w:t>
        <w:tab/>
        <w:t xml:space="preserve">    90</w:t>
        <w:tab/>
        <w:t xml:space="preserve">    5</w:t>
        <w:tab/>
        <w:t xml:space="preserve">   –</w:t>
        <w:tab/>
        <w:t xml:space="preserve">   11</w:t>
        <w:tab/>
        <w:t xml:space="preserve"> 1</w:t>
        <w:tab/>
        <w:t xml:space="preserve">   3</w:t>
        <w:tab/>
        <w:t xml:space="preserve"> 3570</w:t>
        <w:tab/>
        <w:t xml:space="preserve">   –</w:t>
        <w:tab/>
        <w:t xml:space="preserve">  –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 555</w:t>
        <w:tab/>
        <w:t xml:space="preserve">   174</w:t>
        <w:tab/>
        <w:t xml:space="preserve">   18</w:t>
        <w:tab/>
        <w:t xml:space="preserve">   –</w:t>
        <w:tab/>
        <w:t xml:space="preserve">   41</w:t>
        <w:tab/>
        <w:t xml:space="preserve"> –</w:t>
        <w:tab/>
        <w:t xml:space="preserve">   –</w:t>
        <w:tab/>
        <w:t xml:space="preserve">    1</w:t>
        <w:tab/>
        <w:t xml:space="preserve"> 320</w:t>
        <w:tab/>
        <w:t xml:space="preserve">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lgár </w:t>
        <w:tab/>
        <w:t xml:space="preserve">    83</w:t>
        <w:tab/>
        <w:t xml:space="preserve">    31</w:t>
        <w:tab/>
        <w:t xml:space="preserve">    1</w:t>
        <w:tab/>
        <w:t xml:space="preserve">   –</w:t>
        <w:tab/>
        <w:t xml:space="preserve">    2</w:t>
        <w:tab/>
        <w:t xml:space="preserve"> –</w:t>
        <w:tab/>
        <w:t xml:space="preserve">   –</w:t>
        <w:tab/>
        <w:t xml:space="preserve">    –</w:t>
        <w:tab/>
        <w:t xml:space="preserve">   –</w:t>
        <w:tab/>
        <w:t xml:space="preserve"> 48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eh   </w:t>
        <w:tab/>
        <w:t xml:space="preserve">  3658</w:t>
        <w:tab/>
        <w:t xml:space="preserve">   192</w:t>
        <w:tab/>
        <w:t xml:space="preserve">   10</w:t>
        <w:tab/>
        <w:t xml:space="preserve">   –</w:t>
        <w:tab/>
        <w:t xml:space="preserve">   88</w:t>
        <w:tab/>
        <w:t xml:space="preserve"> –</w:t>
        <w:tab/>
        <w:t xml:space="preserve">   –</w:t>
        <w:tab/>
        <w:t xml:space="preserve">    4</w:t>
        <w:tab/>
        <w:t xml:space="preserve">   1</w:t>
        <w:tab/>
        <w:t xml:space="preserve">  –</w:t>
        <w:tab/>
        <w:t>3362</w:t>
        <w:tab/>
        <w:t xml:space="preserve">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2955</w:t>
        <w:tab/>
        <w:t xml:space="preserve">    95</w:t>
        <w:tab/>
        <w:t xml:space="preserve">   15</w:t>
        <w:tab/>
        <w:t xml:space="preserve">   –</w:t>
        <w:tab/>
        <w:t xml:space="preserve">   34</w:t>
        <w:tab/>
        <w:t xml:space="preserve"> 2</w:t>
        <w:tab/>
        <w:t xml:space="preserve">   –</w:t>
        <w:tab/>
        <w:t xml:space="preserve"> 2714</w:t>
        <w:tab/>
        <w:t xml:space="preserve">   2</w:t>
        <w:tab/>
        <w:t xml:space="preserve">  –</w:t>
        <w:tab/>
        <w:t xml:space="preserve">   –</w:t>
        <w:tab/>
        <w:t xml:space="preserve"> 93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</w:t>
        <w:tab/>
        <w:t>700033</w:t>
        <w:tab/>
        <w:t>573662</w:t>
        <w:tab/>
        <w:t>61088</w:t>
        <w:tab/>
        <w:t>9298</w:t>
        <w:tab/>
        <w:t>24934</w:t>
        <w:tab/>
        <w:t>63</w:t>
        <w:tab/>
        <w:t>5802</w:t>
        <w:tab/>
        <w:t>16298</w:t>
        <w:tab/>
        <w:t>1925</w:t>
        <w:tab/>
        <w:t>6140</w:t>
        <w:tab/>
        <w:t>237</w:t>
        <w:tab/>
        <w:t>586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mán  </w:t>
        <w:tab/>
        <w:t>561200</w:t>
        <w:tab/>
        <w:t>558762</w:t>
        <w:tab/>
        <w:t xml:space="preserve"> 1043</w:t>
        <w:tab/>
        <w:t xml:space="preserve"> 119</w:t>
        <w:tab/>
        <w:t xml:space="preserve">  735</w:t>
        <w:tab/>
        <w:t>10</w:t>
        <w:tab/>
        <w:t xml:space="preserve"> 108</w:t>
        <w:tab/>
        <w:t xml:space="preserve">  265</w:t>
        <w:tab/>
        <w:t xml:space="preserve">  27</w:t>
        <w:tab/>
        <w:t xml:space="preserve">  75</w:t>
        <w:tab/>
        <w:t xml:space="preserve">  8</w:t>
        <w:tab/>
        <w:t xml:space="preserve"> 4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Magyar </w:t>
        <w:tab/>
        <w:t xml:space="preserve"> 62866</w:t>
        <w:tab/>
        <w:t xml:space="preserve">  3807</w:t>
        <w:tab/>
        <w:t>58700</w:t>
        <w:tab/>
        <w:t xml:space="preserve">  29</w:t>
        <w:tab/>
        <w:t xml:space="preserve">  254</w:t>
        <w:tab/>
        <w:t xml:space="preserve"> –</w:t>
        <w:tab/>
        <w:t xml:space="preserve">   5</w:t>
        <w:tab/>
        <w:t xml:space="preserve">   30</w:t>
        <w:tab/>
        <w:t xml:space="preserve">   7</w:t>
        <w:tab/>
        <w:t xml:space="preserve">  18</w:t>
        <w:tab/>
        <w:t xml:space="preserve">  2</w:t>
        <w:tab/>
        <w:t xml:space="preserve"> 1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igány </w:t>
        <w:tab/>
        <w:t xml:space="preserve"> 14836</w:t>
        <w:tab/>
        <w:t xml:space="preserve">  5478</w:t>
        <w:tab/>
        <w:t xml:space="preserve">  173</w:t>
        <w:tab/>
        <w:t>9128</w:t>
        <w:tab/>
        <w:t xml:space="preserve">   44</w:t>
        <w:tab/>
        <w:t xml:space="preserve"> –</w:t>
        <w:tab/>
        <w:t xml:space="preserve">   –</w:t>
        <w:tab/>
        <w:t xml:space="preserve">   10</w:t>
        <w:tab/>
        <w:t xml:space="preserve">   –</w:t>
        <w:tab/>
        <w:t xml:space="preserve">   3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émet  </w:t>
        <w:tab/>
        <w:t xml:space="preserve"> 26722</w:t>
        <w:tab/>
        <w:t xml:space="preserve">  2319</w:t>
        <w:tab/>
        <w:t xml:space="preserve">  639</w:t>
        <w:tab/>
        <w:t xml:space="preserve">  16</w:t>
        <w:tab/>
        <w:t>23700</w:t>
        <w:tab/>
        <w:t xml:space="preserve"> 1</w:t>
        <w:tab/>
        <w:t xml:space="preserve">  10</w:t>
        <w:tab/>
        <w:t xml:space="preserve">   20</w:t>
        <w:tab/>
        <w:t xml:space="preserve">   2</w:t>
        <w:tab/>
        <w:t xml:space="preserve">   9</w:t>
        <w:tab/>
        <w:t xml:space="preserve">  2</w:t>
        <w:tab/>
        <w:t xml:space="preserve">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dó  </w:t>
        <w:tab/>
        <w:t xml:space="preserve">   625</w:t>
        <w:tab/>
        <w:t xml:space="preserve">   297</w:t>
        <w:tab/>
        <w:t xml:space="preserve">  214</w:t>
        <w:tab/>
        <w:t xml:space="preserve">   1</w:t>
        <w:tab/>
        <w:t xml:space="preserve">   61</w:t>
        <w:tab/>
        <w:t>47</w:t>
        <w:tab/>
        <w:t xml:space="preserve">   –</w:t>
        <w:tab/>
        <w:t xml:space="preserve">    –</w:t>
        <w:tab/>
        <w:t xml:space="preserve">   1</w:t>
        <w:tab/>
        <w:t xml:space="preserve">   –</w:t>
        <w:tab/>
        <w:t xml:space="preserve">  –</w:t>
        <w:tab/>
        <w:t xml:space="preserve">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krán  </w:t>
        <w:tab/>
        <w:t xml:space="preserve">  6468</w:t>
        <w:tab/>
        <w:t xml:space="preserve">   757</w:t>
        <w:tab/>
        <w:t xml:space="preserve">   22</w:t>
        <w:tab/>
        <w:t xml:space="preserve">   1</w:t>
        <w:tab/>
        <w:t xml:space="preserve">    1</w:t>
        <w:tab/>
        <w:t xml:space="preserve"> –</w:t>
        <w:tab/>
        <w:t>5666</w:t>
        <w:tab/>
        <w:t xml:space="preserve">    1</w:t>
        <w:tab/>
        <w:t xml:space="preserve">   1</w:t>
        <w:tab/>
        <w:t xml:space="preserve">   1</w:t>
        <w:tab/>
        <w:t xml:space="preserve">  –</w:t>
        <w:tab/>
        <w:t xml:space="preserve"> 18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b  </w:t>
        <w:tab/>
        <w:t xml:space="preserve"> 17144</w:t>
        <w:tab/>
        <w:t xml:space="preserve">  1234</w:t>
        <w:tab/>
        <w:t xml:space="preserve">   92</w:t>
        <w:tab/>
        <w:t xml:space="preserve">   1</w:t>
        <w:tab/>
        <w:t xml:space="preserve">   50</w:t>
        <w:tab/>
        <w:t xml:space="preserve"> –</w:t>
        <w:tab/>
        <w:t xml:space="preserve">   8</w:t>
        <w:tab/>
        <w:t>15745</w:t>
        <w:tab/>
        <w:t xml:space="preserve">   3</w:t>
        <w:tab/>
        <w:t xml:space="preserve">   7</w:t>
        <w:tab/>
        <w:t xml:space="preserve">  –</w:t>
        <w:tab/>
        <w:t xml:space="preserve">  4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Horvát </w:t>
        <w:tab/>
        <w:t xml:space="preserve">   299</w:t>
        <w:tab/>
        <w:t xml:space="preserve">    53</w:t>
        <w:tab/>
        <w:t xml:space="preserve">   22</w:t>
        <w:tab/>
        <w:t xml:space="preserve">   –</w:t>
        <w:tab/>
        <w:t xml:space="preserve">    8</w:t>
        <w:tab/>
        <w:t xml:space="preserve"> –</w:t>
        <w:tab/>
        <w:t xml:space="preserve">   –</w:t>
        <w:tab/>
        <w:t xml:space="preserve">  214</w:t>
        <w:tab/>
        <w:t xml:space="preserve">   –</w:t>
        <w:tab/>
        <w:t xml:space="preserve">   –</w:t>
        <w:tab/>
        <w:t xml:space="preserve">  1</w:t>
        <w:tab/>
        <w:t xml:space="preserve">  1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Szlovák</w:t>
        <w:tab/>
        <w:t xml:space="preserve">  2229</w:t>
        <w:tab/>
        <w:t xml:space="preserve">   262</w:t>
        <w:tab/>
        <w:t xml:space="preserve">   65</w:t>
        <w:tab/>
        <w:t xml:space="preserve">   2</w:t>
        <w:tab/>
        <w:t xml:space="preserve">   24</w:t>
        <w:tab/>
        <w:t xml:space="preserve"> 1</w:t>
        <w:tab/>
        <w:t xml:space="preserve">   1</w:t>
        <w:tab/>
        <w:t xml:space="preserve">    2</w:t>
        <w:tab/>
        <w:t>1870</w:t>
        <w:tab/>
        <w:t xml:space="preserve">   2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olgár </w:t>
        <w:tab/>
        <w:t xml:space="preserve">  6466</w:t>
        <w:tab/>
        <w:t xml:space="preserve">   375</w:t>
        <w:tab/>
        <w:t xml:space="preserve">   44</w:t>
        <w:tab/>
        <w:t xml:space="preserve">   1</w:t>
        <w:tab/>
        <w:t xml:space="preserve">    7</w:t>
        <w:tab/>
        <w:t xml:space="preserve"> –</w:t>
        <w:tab/>
        <w:t xml:space="preserve">   –</w:t>
        <w:tab/>
        <w:t xml:space="preserve">    5</w:t>
        <w:tab/>
        <w:t xml:space="preserve">   –</w:t>
        <w:tab/>
        <w:t>6021</w:t>
        <w:tab/>
        <w:t xml:space="preserve">  1</w:t>
        <w:tab/>
        <w:t xml:space="preserve"> 12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Cseh   </w:t>
        <w:tab/>
        <w:t xml:space="preserve">   389</w:t>
        <w:tab/>
        <w:t xml:space="preserve">   111</w:t>
        <w:tab/>
        <w:t xml:space="preserve">   19</w:t>
        <w:tab/>
        <w:t xml:space="preserve">   –</w:t>
        <w:tab/>
        <w:t xml:space="preserve">   23</w:t>
        <w:tab/>
        <w:t xml:space="preserve"> 3</w:t>
        <w:tab/>
        <w:t xml:space="preserve">   –</w:t>
        <w:tab/>
        <w:t xml:space="preserve">    2</w:t>
        <w:tab/>
        <w:t xml:space="preserve">   2</w:t>
        <w:tab/>
        <w:t xml:space="preserve">   3</w:t>
        <w:tab/>
        <w:t>223</w:t>
        <w:tab/>
        <w:t xml:space="preserve">  3</w:t>
      </w:r>
    </w:p>
    <w:p>
      <w:pPr>
        <w:pStyle w:val="Normal"/>
        <w:tabs>
          <w:tab w:val="clear" w:pos="284"/>
          <w:tab w:val="right" w:pos="1729" w:leader="none"/>
          <w:tab w:val="right" w:pos="2523" w:leader="none"/>
          <w:tab w:val="right" w:pos="3317" w:leader="none"/>
          <w:tab w:val="right" w:pos="4111" w:leader="none"/>
          <w:tab w:val="right" w:pos="4820" w:leader="none"/>
          <w:tab w:val="right" w:pos="5529" w:leader="none"/>
          <w:tab w:val="right" w:pos="6237" w:leader="none"/>
          <w:tab w:val="right" w:pos="6946" w:leader="none"/>
          <w:tab w:val="right" w:pos="7655" w:leader="none"/>
          <w:tab w:val="right" w:pos="8364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 </w:t>
        <w:tab/>
        <w:t xml:space="preserve">   789</w:t>
        <w:tab/>
        <w:t xml:space="preserve">   207</w:t>
        <w:tab/>
        <w:t xml:space="preserve">   55</w:t>
        <w:tab/>
        <w:t xml:space="preserve">   –</w:t>
        <w:tab/>
        <w:t xml:space="preserve">   27</w:t>
        <w:tab/>
        <w:t xml:space="preserve"> 1</w:t>
        <w:tab/>
        <w:t xml:space="preserve">   4</w:t>
        <w:tab/>
        <w:t xml:space="preserve">    4</w:t>
        <w:tab/>
        <w:t xml:space="preserve">  12</w:t>
        <w:tab/>
        <w:t xml:space="preserve">   1</w:t>
        <w:tab/>
        <w:t xml:space="preserve">  –</w:t>
        <w:tab/>
        <w:t>478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XXX. A népesség felekezete összevetve a nemzetiséggel Arad, Krassó-Szörény </w:t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és Temes megyében 1992-ben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5954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 Nemzetiség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853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elekezet</w:t>
        <w:tab/>
        <w:t>Összesen</w:t>
        <w:tab/>
        <w:t>Román</w:t>
        <w:tab/>
        <w:t>Magyar</w:t>
        <w:tab/>
        <w:t>Cigány</w:t>
        <w:tab/>
        <w:t>Német</w:t>
        <w:tab/>
        <w:t>Zsidó</w:t>
        <w:tab/>
        <w:t>Ukrán</w:t>
        <w:tab/>
        <w:t>Szerb</w:t>
        <w:tab/>
        <w:t>Szlovák</w:t>
        <w:tab/>
        <w:t>Bolgár</w:t>
        <w:tab/>
        <w:t>Cseh</w:t>
        <w:tab/>
        <w:t>Egyéb</w:t>
      </w:r>
    </w:p>
    <w:p>
      <w:pPr>
        <w:pStyle w:val="Normal"/>
        <w:tabs>
          <w:tab w:val="clear" w:pos="284"/>
          <w:tab w:val="center" w:pos="666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284"/>
          <w:tab w:val="center" w:pos="6663" w:leader="none"/>
        </w:tabs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rad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     </w:t>
        <w:tab/>
        <w:t>487617</w:t>
        <w:tab/>
        <w:t>392600</w:t>
        <w:tab/>
        <w:t>61011</w:t>
        <w:tab/>
        <w:t>13325</w:t>
        <w:tab/>
        <w:t xml:space="preserve"> 9392</w:t>
        <w:tab/>
        <w:t>299</w:t>
        <w:tab/>
        <w:t xml:space="preserve"> 840</w:t>
        <w:tab/>
        <w:t>1732</w:t>
        <w:tab/>
        <w:t>6760</w:t>
        <w:tab/>
        <w:t>1122</w:t>
        <w:tab/>
        <w:t xml:space="preserve"> 226</w:t>
        <w:tab/>
        <w:t xml:space="preserve"> 31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     </w:t>
        <w:tab/>
        <w:t>358308</w:t>
        <w:tab/>
        <w:t>341860</w:t>
        <w:tab/>
        <w:t xml:space="preserve"> 1749</w:t>
        <w:tab/>
        <w:t>11371</w:t>
        <w:tab/>
        <w:t xml:space="preserve">  485</w:t>
        <w:tab/>
        <w:t xml:space="preserve"> 13</w:t>
        <w:tab/>
        <w:t xml:space="preserve"> 620</w:t>
        <w:tab/>
        <w:t>1609</w:t>
        <w:tab/>
        <w:t xml:space="preserve"> 432</w:t>
        <w:tab/>
        <w:t xml:space="preserve">  62</w:t>
        <w:tab/>
        <w:t xml:space="preserve">   4</w:t>
        <w:tab/>
        <w:t xml:space="preserve"> 10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örög katolikus     </w:t>
        <w:tab/>
        <w:t xml:space="preserve">  4926</w:t>
        <w:tab/>
        <w:t xml:space="preserve">  3653</w:t>
        <w:tab/>
        <w:t xml:space="preserve">  572</w:t>
        <w:tab/>
        <w:t xml:space="preserve">   58</w:t>
        <w:tab/>
        <w:t xml:space="preserve">  204</w:t>
        <w:tab/>
        <w:t xml:space="preserve">  1</w:t>
        <w:tab/>
        <w:t xml:space="preserve">  52</w:t>
        <w:tab/>
        <w:t xml:space="preserve">   4</w:t>
        <w:tab/>
        <w:t xml:space="preserve"> 360</w:t>
        <w:tab/>
        <w:t xml:space="preserve">  16</w:t>
        <w:tab/>
        <w:t xml:space="preserve">   3</w:t>
        <w:tab/>
        <w:t xml:space="preserve">   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ómai katolikus     </w:t>
        <w:tab/>
        <w:t xml:space="preserve"> 58863</w:t>
        <w:tab/>
        <w:t xml:space="preserve">  5742</w:t>
        <w:tab/>
        <w:t>41533</w:t>
        <w:tab/>
        <w:t xml:space="preserve">  374</w:t>
        <w:tab/>
        <w:t xml:space="preserve"> 7936</w:t>
        <w:tab/>
        <w:t xml:space="preserve"> 12</w:t>
        <w:tab/>
        <w:t xml:space="preserve">  23</w:t>
        <w:tab/>
        <w:t xml:space="preserve">  33</w:t>
        <w:tab/>
        <w:t>1980</w:t>
        <w:tab/>
        <w:t>1024</w:t>
        <w:tab/>
        <w:t xml:space="preserve">  66</w:t>
        <w:tab/>
        <w:t xml:space="preserve"> 14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     </w:t>
        <w:tab/>
        <w:t xml:space="preserve"> 15407</w:t>
        <w:tab/>
        <w:t xml:space="preserve">   616</w:t>
        <w:tab/>
        <w:t>14050</w:t>
        <w:tab/>
        <w:t xml:space="preserve">  366</w:t>
        <w:tab/>
        <w:t xml:space="preserve">  193</w:t>
        <w:tab/>
        <w:t xml:space="preserve">  3</w:t>
        <w:tab/>
        <w:t xml:space="preserve">   2</w:t>
        <w:tab/>
        <w:t xml:space="preserve">   4</w:t>
        <w:tab/>
        <w:t xml:space="preserve">  34</w:t>
        <w:tab/>
        <w:t xml:space="preserve">   –</w:t>
        <w:tab/>
        <w:t xml:space="preserve"> 138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Ágostai hitv. evang.</w:t>
        <w:tab/>
        <w:t xml:space="preserve">   912</w:t>
        <w:tab/>
        <w:t xml:space="preserve">    78</w:t>
        <w:tab/>
        <w:t xml:space="preserve">  365</w:t>
        <w:tab/>
        <w:t xml:space="preserve">    –</w:t>
        <w:tab/>
        <w:t xml:space="preserve">  238</w:t>
        <w:tab/>
        <w:t xml:space="preserve">  2</w:t>
        <w:tab/>
        <w:t xml:space="preserve">   1</w:t>
        <w:tab/>
        <w:t xml:space="preserve">   7</w:t>
        <w:tab/>
        <w:t xml:space="preserve"> 216</w:t>
        <w:tab/>
        <w:t xml:space="preserve">   –</w:t>
        <w:tab/>
        <w:t xml:space="preserve">   3</w:t>
        <w:tab/>
        <w:t xml:space="preserve">   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nat-presbiteri  ev. </w:t>
        <w:tab/>
        <w:t xml:space="preserve">  4798</w:t>
        <w:tab/>
        <w:t xml:space="preserve">   204</w:t>
        <w:tab/>
        <w:t xml:space="preserve"> 1010</w:t>
        <w:tab/>
        <w:t xml:space="preserve">    4</w:t>
        <w:tab/>
        <w:t xml:space="preserve">  129</w:t>
        <w:tab/>
        <w:t xml:space="preserve">  1</w:t>
        <w:tab/>
        <w:t xml:space="preserve">   3</w:t>
        <w:tab/>
        <w:t xml:space="preserve">   –</w:t>
        <w:tab/>
        <w:t>3435</w:t>
        <w:tab/>
        <w:t xml:space="preserve">   –</w:t>
        <w:tab/>
        <w:t xml:space="preserve">   6</w:t>
        <w:tab/>
        <w:t xml:space="preserve">   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     </w:t>
        <w:tab/>
        <w:t xml:space="preserve">   218</w:t>
        <w:tab/>
        <w:t xml:space="preserve">    56</w:t>
        <w:tab/>
        <w:t xml:space="preserve">  153</w:t>
        <w:tab/>
        <w:t xml:space="preserve">    3</w:t>
        <w:tab/>
        <w:t xml:space="preserve">    4</w:t>
        <w:tab/>
        <w:t xml:space="preserve">  –</w:t>
        <w:tab/>
        <w:t xml:space="preserve">   1</w:t>
        <w:tab/>
        <w:t xml:space="preserve">   –</w:t>
        <w:tab/>
        <w:t xml:space="preserve">   1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     </w:t>
        <w:tab/>
        <w:t xml:space="preserve">   308</w:t>
        <w:tab/>
        <w:t xml:space="preserve">    28</w:t>
        <w:tab/>
        <w:t xml:space="preserve">   28</w:t>
        <w:tab/>
        <w:t xml:space="preserve">    5</w:t>
        <w:tab/>
        <w:t xml:space="preserve">    1</w:t>
        <w:tab/>
        <w:t>242</w:t>
        <w:tab/>
        <w:t xml:space="preserve">   1</w:t>
        <w:tab/>
        <w:t xml:space="preserve">   –</w:t>
        <w:tab/>
        <w:t xml:space="preserve">   –</w:t>
        <w:tab/>
        <w:t xml:space="preserve">   –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ünkösdista         </w:t>
        <w:tab/>
        <w:t xml:space="preserve"> 18501</w:t>
        <w:tab/>
        <w:t xml:space="preserve"> 17085</w:t>
        <w:tab/>
        <w:t xml:space="preserve">  211</w:t>
        <w:tab/>
        <w:t xml:space="preserve">  850</w:t>
        <w:tab/>
        <w:t xml:space="preserve">   29</w:t>
        <w:tab/>
        <w:t xml:space="preserve">  1</w:t>
        <w:tab/>
        <w:t xml:space="preserve">  92</w:t>
        <w:tab/>
        <w:t xml:space="preserve">  10</w:t>
        <w:tab/>
        <w:t xml:space="preserve"> 207</w:t>
        <w:tab/>
        <w:t xml:space="preserve">   3</w:t>
        <w:tab/>
        <w:t xml:space="preserve">   –</w:t>
        <w:tab/>
        <w:t xml:space="preserve">  1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ptista            </w:t>
        <w:tab/>
        <w:t xml:space="preserve"> 18360</w:t>
        <w:tab/>
        <w:t xml:space="preserve"> 17498</w:t>
        <w:tab/>
        <w:t xml:space="preserve">  627</w:t>
        <w:tab/>
        <w:t xml:space="preserve">  120</w:t>
        <w:tab/>
        <w:t xml:space="preserve">   62</w:t>
        <w:tab/>
        <w:t xml:space="preserve">  1</w:t>
        <w:tab/>
        <w:t xml:space="preserve">   7</w:t>
        <w:tab/>
        <w:t xml:space="preserve">   6</w:t>
        <w:tab/>
        <w:t xml:space="preserve">  23</w:t>
        <w:tab/>
        <w:t xml:space="preserve">   7</w:t>
        <w:tab/>
        <w:t xml:space="preserve">   4</w:t>
        <w:tab/>
        <w:t xml:space="preserve">   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dventista          </w:t>
        <w:tab/>
        <w:t xml:space="preserve">  4173</w:t>
        <w:tab/>
        <w:t xml:space="preserve">  3934</w:t>
        <w:tab/>
        <w:t xml:space="preserve">  171</w:t>
        <w:tab/>
        <w:t xml:space="preserve">   33</w:t>
        <w:tab/>
        <w:t xml:space="preserve">    6</w:t>
        <w:tab/>
        <w:t xml:space="preserve">  –</w:t>
        <w:tab/>
        <w:t xml:space="preserve">  29</w:t>
        <w:tab/>
        <w:t xml:space="preserve">   –</w:t>
        <w:tab/>
        <w:t xml:space="preserve">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Evangéliumi kereszt.</w:t>
        <w:tab/>
        <w:t xml:space="preserve">   242</w:t>
        <w:tab/>
        <w:t xml:space="preserve">    51</w:t>
        <w:tab/>
        <w:t xml:space="preserve">  105</w:t>
        <w:tab/>
        <w:t xml:space="preserve">    8</w:t>
        <w:tab/>
        <w:t xml:space="preserve">   34</w:t>
        <w:tab/>
        <w:t xml:space="preserve">  2</w:t>
        <w:tab/>
        <w:t xml:space="preserve">   1</w:t>
        <w:tab/>
        <w:t xml:space="preserve">   1</w:t>
        <w:tab/>
        <w:t xml:space="preserve">  33</w:t>
        <w:tab/>
        <w:t xml:space="preserve">   2</w:t>
        <w:tab/>
        <w:t xml:space="preserve">   –</w:t>
        <w:tab/>
        <w:t xml:space="preserve">   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Óhitű ortodox       </w:t>
        <w:tab/>
        <w:t xml:space="preserve">   134</w:t>
        <w:tab/>
        <w:t xml:space="preserve">    83</w:t>
        <w:tab/>
        <w:t xml:space="preserve">    1</w:t>
        <w:tab/>
        <w:t xml:space="preserve">    3</w:t>
        <w:tab/>
        <w:t xml:space="preserve">    –</w:t>
        <w:tab/>
        <w:t xml:space="preserve">  1</w:t>
        <w:tab/>
        <w:t xml:space="preserve">   1</w:t>
        <w:tab/>
        <w:t xml:space="preserve">  44</w:t>
        <w:tab/>
        <w:t xml:space="preserve">   1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felekezetű    </w:t>
        <w:tab/>
        <w:t xml:space="preserve">  1299</w:t>
        <w:tab/>
        <w:t xml:space="preserve">   906</w:t>
        <w:tab/>
        <w:t xml:space="preserve">  228</w:t>
        <w:tab/>
        <w:t xml:space="preserve">   51</w:t>
        <w:tab/>
        <w:t xml:space="preserve">   49</w:t>
        <w:tab/>
        <w:t xml:space="preserve">  6</w:t>
        <w:tab/>
        <w:t xml:space="preserve">   5</w:t>
        <w:tab/>
        <w:t xml:space="preserve">   7</w:t>
        <w:tab/>
        <w:t xml:space="preserve">  25</w:t>
        <w:tab/>
        <w:t xml:space="preserve">   4</w:t>
        <w:tab/>
        <w:t xml:space="preserve">   2</w:t>
        <w:tab/>
        <w:t xml:space="preserve">  1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teista             </w:t>
        <w:tab/>
        <w:t xml:space="preserve">   217</w:t>
        <w:tab/>
        <w:t xml:space="preserve">   155</w:t>
        <w:tab/>
        <w:t xml:space="preserve">   42</w:t>
        <w:tab/>
        <w:t xml:space="preserve">    3</w:t>
        <w:tab/>
        <w:t xml:space="preserve">    7</w:t>
        <w:tab/>
        <w:t xml:space="preserve">  6</w:t>
        <w:tab/>
        <w:t xml:space="preserve">   –</w:t>
        <w:tab/>
        <w:t xml:space="preserve">   1</w:t>
        <w:tab/>
        <w:t xml:space="preserve">   2</w:t>
        <w:tab/>
        <w:t xml:space="preserve">   –</w:t>
        <w:tab/>
        <w:t xml:space="preserve">   –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elekezeten kívüli  </w:t>
        <w:tab/>
        <w:t xml:space="preserve">   821</w:t>
        <w:tab/>
        <w:t xml:space="preserve">   582</w:t>
        <w:tab/>
        <w:t xml:space="preserve">  142</w:t>
        <w:tab/>
        <w:t xml:space="preserve">   59</w:t>
        <w:tab/>
        <w:t xml:space="preserve">   12</w:t>
        <w:tab/>
        <w:t xml:space="preserve">  7</w:t>
        <w:tab/>
        <w:t xml:space="preserve">   1</w:t>
        <w:tab/>
        <w:t xml:space="preserve">   2</w:t>
        <w:tab/>
        <w:t xml:space="preserve">  11</w:t>
        <w:tab/>
        <w:t xml:space="preserve">   2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em nyilatkozott    </w:t>
        <w:tab/>
        <w:t xml:space="preserve">   130</w:t>
        <w:tab/>
        <w:t xml:space="preserve">    69</w:t>
        <w:tab/>
        <w:t xml:space="preserve">   24</w:t>
        <w:tab/>
        <w:t xml:space="preserve">   17</w:t>
        <w:tab/>
        <w:t xml:space="preserve">    3</w:t>
        <w:tab/>
        <w:t xml:space="preserve">  1</w:t>
        <w:tab/>
        <w:t xml:space="preserve">   1</w:t>
        <w:tab/>
        <w:t xml:space="preserve">   4</w:t>
        <w:tab/>
        <w:t xml:space="preserve">   –</w:t>
        <w:tab/>
        <w:t xml:space="preserve">   2</w:t>
        <w:tab/>
        <w:t xml:space="preserve">   –</w:t>
        <w:tab/>
        <w:t xml:space="preserve">   9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rassó-Szörény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     </w:t>
        <w:tab/>
        <w:t>376347</w:t>
        <w:tab/>
        <w:t>325758</w:t>
        <w:tab/>
        <w:t xml:space="preserve"> 7876</w:t>
        <w:tab/>
        <w:t xml:space="preserve"> 7776</w:t>
        <w:tab/>
        <w:t>11936</w:t>
        <w:tab/>
        <w:t xml:space="preserve"> 65</w:t>
        <w:tab/>
        <w:t>4118</w:t>
        <w:tab/>
        <w:t>7885</w:t>
        <w:tab/>
        <w:t xml:space="preserve"> 555</w:t>
        <w:tab/>
        <w:t xml:space="preserve">  83</w:t>
        <w:tab/>
        <w:t>3658</w:t>
        <w:tab/>
        <w:t>663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     </w:t>
        <w:tab/>
        <w:t>316201</w:t>
        <w:tab/>
        <w:t>296402</w:t>
        <w:tab/>
        <w:t xml:space="preserve">  702</w:t>
        <w:tab/>
        <w:t xml:space="preserve"> 7234</w:t>
        <w:tab/>
        <w:t xml:space="preserve">  599</w:t>
        <w:tab/>
        <w:t xml:space="preserve">  5</w:t>
        <w:tab/>
        <w:t>3705</w:t>
        <w:tab/>
        <w:t>7215</w:t>
        <w:tab/>
        <w:t xml:space="preserve">  75</w:t>
        <w:tab/>
        <w:t xml:space="preserve">  13</w:t>
        <w:tab/>
        <w:t xml:space="preserve"> 120</w:t>
        <w:tab/>
        <w:t xml:space="preserve"> 13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örög katolikus     </w:t>
        <w:tab/>
        <w:t xml:space="preserve">  2704</w:t>
        <w:tab/>
        <w:t xml:space="preserve">  2033</w:t>
        <w:tab/>
        <w:t xml:space="preserve">  280</w:t>
        <w:tab/>
        <w:t xml:space="preserve">   72</w:t>
        <w:tab/>
        <w:t xml:space="preserve">  170</w:t>
        <w:tab/>
        <w:t xml:space="preserve">  –</w:t>
        <w:tab/>
        <w:t xml:space="preserve">  23</w:t>
        <w:tab/>
        <w:t xml:space="preserve">  11</w:t>
        <w:tab/>
        <w:t xml:space="preserve">  38</w:t>
        <w:tab/>
        <w:t xml:space="preserve">   2</w:t>
        <w:tab/>
        <w:t xml:space="preserve">  51</w:t>
        <w:tab/>
        <w:t xml:space="preserve">  2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752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ómai katolikus     </w:t>
        <w:tab/>
        <w:t xml:space="preserve"> 31896</w:t>
        <w:tab/>
        <w:t xml:space="preserve">  6269</w:t>
        <w:tab/>
        <w:t xml:space="preserve"> 4392</w:t>
        <w:tab/>
        <w:t xml:space="preserve">  130</w:t>
        <w:tab/>
        <w:t>10615</w:t>
        <w:tab/>
        <w:t xml:space="preserve">  1</w:t>
        <w:tab/>
        <w:t xml:space="preserve">  38</w:t>
        <w:tab/>
        <w:t xml:space="preserve"> 436</w:t>
        <w:tab/>
        <w:t xml:space="preserve"> 327</w:t>
        <w:tab/>
        <w:t xml:space="preserve">  66</w:t>
        <w:tab/>
        <w:t>3186</w:t>
        <w:tab/>
        <w:t>6436</w:t>
      </w: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     </w:t>
        <w:tab/>
        <w:t xml:space="preserve">  2486</w:t>
        <w:tab/>
        <w:t xml:space="preserve">   202</w:t>
        <w:tab/>
        <w:t xml:space="preserve"> 2173</w:t>
        <w:tab/>
        <w:t xml:space="preserve">    1</w:t>
        <w:tab/>
        <w:t xml:space="preserve">   97</w:t>
        <w:tab/>
        <w:t xml:space="preserve">  –</w:t>
        <w:tab/>
        <w:t xml:space="preserve">   –</w:t>
        <w:tab/>
        <w:t xml:space="preserve">   1</w:t>
        <w:tab/>
        <w:t xml:space="preserve">   4</w:t>
        <w:tab/>
        <w:t xml:space="preserve">   –</w:t>
        <w:tab/>
        <w:t xml:space="preserve">   3</w:t>
        <w:tab/>
        <w:t xml:space="preserve">   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Ágostai hitv. evang.</w:t>
        <w:tab/>
        <w:t xml:space="preserve">   319</w:t>
        <w:tab/>
        <w:t xml:space="preserve">    35</w:t>
        <w:tab/>
        <w:t xml:space="preserve">   19</w:t>
        <w:tab/>
        <w:t xml:space="preserve">    –</w:t>
        <w:tab/>
        <w:t xml:space="preserve">  202</w:t>
        <w:tab/>
        <w:t xml:space="preserve">  –</w:t>
        <w:tab/>
        <w:t xml:space="preserve">   –</w:t>
        <w:tab/>
        <w:t xml:space="preserve">   4</w:t>
        <w:tab/>
        <w:t xml:space="preserve">  53</w:t>
        <w:tab/>
        <w:t xml:space="preserve">   –</w:t>
        <w:tab/>
        <w:t xml:space="preserve">   2</w:t>
        <w:tab/>
        <w:t xml:space="preserve">   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nat-presbiteri ev.  </w:t>
        <w:tab/>
        <w:t xml:space="preserve">    85</w:t>
        <w:tab/>
        <w:t xml:space="preserve">    19</w:t>
        <w:tab/>
        <w:t xml:space="preserve">    3</w:t>
        <w:tab/>
        <w:t xml:space="preserve">    –</w:t>
        <w:tab/>
        <w:t xml:space="preserve">   26</w:t>
        <w:tab/>
        <w:t xml:space="preserve">  1</w:t>
        <w:tab/>
        <w:t xml:space="preserve">   –</w:t>
        <w:tab/>
        <w:t xml:space="preserve">   –</w:t>
        <w:tab/>
        <w:t xml:space="preserve">  33</w:t>
        <w:tab/>
        <w:t xml:space="preserve">   –</w:t>
        <w:tab/>
        <w:t xml:space="preserve">   2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     </w:t>
        <w:tab/>
        <w:t xml:space="preserve">   103</w:t>
        <w:tab/>
        <w:t xml:space="preserve">    41</w:t>
        <w:tab/>
        <w:t xml:space="preserve">   48</w:t>
        <w:tab/>
        <w:t xml:space="preserve">    –</w:t>
        <w:tab/>
        <w:t xml:space="preserve">    3</w:t>
        <w:tab/>
        <w:t xml:space="preserve">  –</w:t>
        <w:tab/>
        <w:t xml:space="preserve">   6</w:t>
        <w:tab/>
        <w:t xml:space="preserve">   2</w:t>
        <w:tab/>
        <w:t xml:space="preserve">   –</w:t>
        <w:tab/>
        <w:t xml:space="preserve">   –</w:t>
        <w:tab/>
        <w:t xml:space="preserve">   2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     </w:t>
        <w:tab/>
        <w:t xml:space="preserve">    74</w:t>
        <w:tab/>
        <w:t xml:space="preserve">    11</w:t>
        <w:tab/>
        <w:t xml:space="preserve">    –</w:t>
        <w:tab/>
        <w:t xml:space="preserve">    –</w:t>
        <w:tab/>
        <w:t xml:space="preserve">    5</w:t>
        <w:tab/>
        <w:t xml:space="preserve"> 55</w:t>
        <w:tab/>
        <w:t xml:space="preserve">   –</w:t>
        <w:tab/>
        <w:t xml:space="preserve">   –</w:t>
        <w:tab/>
        <w:t xml:space="preserve">   –</w:t>
        <w:tab/>
        <w:t xml:space="preserve">   –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ünkösdista         </w:t>
        <w:tab/>
        <w:t xml:space="preserve">  7057</w:t>
        <w:tab/>
        <w:t xml:space="preserve">  6464</w:t>
        <w:tab/>
        <w:t xml:space="preserve">   79</w:t>
        <w:tab/>
        <w:t xml:space="preserve">  205</w:t>
        <w:tab/>
        <w:t xml:space="preserve">   39</w:t>
        <w:tab/>
        <w:t xml:space="preserve">  –</w:t>
        <w:tab/>
        <w:t xml:space="preserve"> 236</w:t>
        <w:tab/>
        <w:t xml:space="preserve">  19</w:t>
        <w:tab/>
        <w:t xml:space="preserve">   6</w:t>
        <w:tab/>
        <w:t xml:space="preserve">   1</w:t>
        <w:tab/>
        <w:t xml:space="preserve">   6</w:t>
        <w:tab/>
        <w:t xml:space="preserve">   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ptista            </w:t>
        <w:tab/>
        <w:t xml:space="preserve"> 13311</w:t>
        <w:tab/>
        <w:t xml:space="preserve"> 12592</w:t>
        <w:tab/>
        <w:t xml:space="preserve">  121</w:t>
        <w:tab/>
        <w:t xml:space="preserve">   55</w:t>
        <w:tab/>
        <w:t xml:space="preserve">   77</w:t>
        <w:tab/>
        <w:t xml:space="preserve">  –</w:t>
        <w:tab/>
        <w:t xml:space="preserve">  43</w:t>
        <w:tab/>
        <w:t xml:space="preserve"> 144</w:t>
        <w:tab/>
        <w:t xml:space="preserve">   2</w:t>
        <w:tab/>
        <w:t xml:space="preserve">   –</w:t>
        <w:tab/>
        <w:t xml:space="preserve"> 272</w:t>
        <w:tab/>
        <w:t xml:space="preserve">   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dventista          </w:t>
        <w:tab/>
        <w:t xml:space="preserve">   449</w:t>
        <w:tab/>
        <w:t xml:space="preserve">   427</w:t>
        <w:tab/>
        <w:t xml:space="preserve">    2</w:t>
        <w:tab/>
        <w:t xml:space="preserve">    3</w:t>
        <w:tab/>
        <w:t xml:space="preserve">    7</w:t>
        <w:tab/>
        <w:t xml:space="preserve">  –</w:t>
        <w:tab/>
        <w:t xml:space="preserve">   7</w:t>
        <w:tab/>
        <w:t xml:space="preserve">   3</w:t>
        <w:tab/>
        <w:t xml:space="preserve">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Evangéliumi kereszt.</w:t>
        <w:tab/>
        <w:t xml:space="preserve">   269</w:t>
        <w:tab/>
        <w:t xml:space="preserve">   179</w:t>
        <w:tab/>
        <w:t xml:space="preserve">    9</w:t>
        <w:tab/>
        <w:t xml:space="preserve">    2</w:t>
        <w:tab/>
        <w:t xml:space="preserve">   52</w:t>
        <w:tab/>
        <w:t xml:space="preserve">  –</w:t>
        <w:tab/>
        <w:t xml:space="preserve">   1</w:t>
        <w:tab/>
        <w:t xml:space="preserve">   –</w:t>
        <w:tab/>
        <w:t xml:space="preserve">  14</w:t>
        <w:tab/>
        <w:t xml:space="preserve">   –</w:t>
        <w:tab/>
        <w:t xml:space="preserve">  11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Óhitű ortodox       </w:t>
        <w:tab/>
        <w:t xml:space="preserve">    74</w:t>
        <w:tab/>
        <w:t xml:space="preserve">    20</w:t>
        <w:tab/>
        <w:t xml:space="preserve">    –</w:t>
        <w:tab/>
        <w:t xml:space="preserve">    1</w:t>
        <w:tab/>
        <w:t xml:space="preserve">    –</w:t>
        <w:tab/>
        <w:t xml:space="preserve">  2</w:t>
        <w:tab/>
        <w:t xml:space="preserve">  38</w:t>
        <w:tab/>
        <w:t xml:space="preserve">  13</w:t>
        <w:tab/>
        <w:t xml:space="preserve">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felekezetű    </w:t>
        <w:tab/>
        <w:t xml:space="preserve">   505</w:t>
        <w:tab/>
        <w:t xml:space="preserve">   383</w:t>
        <w:tab/>
        <w:t xml:space="preserve">   23</w:t>
        <w:tab/>
        <w:t xml:space="preserve">    2</w:t>
        <w:tab/>
        <w:t xml:space="preserve">   30</w:t>
        <w:tab/>
        <w:t xml:space="preserve">  –</w:t>
        <w:tab/>
        <w:t xml:space="preserve">  15</w:t>
        <w:tab/>
        <w:t xml:space="preserve">  28</w:t>
        <w:tab/>
        <w:t xml:space="preserve">   3</w:t>
        <w:tab/>
        <w:t xml:space="preserve">   –</w:t>
        <w:tab/>
        <w:t xml:space="preserve">   1</w:t>
        <w:tab/>
        <w:t xml:space="preserve">  2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teista             </w:t>
        <w:tab/>
        <w:t xml:space="preserve">   180</w:t>
        <w:tab/>
        <w:t xml:space="preserve">   154</w:t>
        <w:tab/>
        <w:t xml:space="preserve">    6</w:t>
        <w:tab/>
        <w:t xml:space="preserve">   13</w:t>
        <w:tab/>
        <w:t xml:space="preserve">    3</w:t>
        <w:tab/>
        <w:t xml:space="preserve">  –</w:t>
        <w:tab/>
        <w:t xml:space="preserve">   –</w:t>
        <w:tab/>
        <w:t xml:space="preserve">   2</w:t>
        <w:tab/>
        <w:t xml:space="preserve">   –</w:t>
        <w:tab/>
        <w:t xml:space="preserve">   –</w:t>
        <w:tab/>
        <w:t xml:space="preserve">   1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elekezeten kívüli  </w:t>
        <w:tab/>
        <w:t xml:space="preserve">   458</w:t>
        <w:tab/>
        <w:t xml:space="preserve">   388</w:t>
        <w:tab/>
        <w:t xml:space="preserve">   12</w:t>
        <w:tab/>
        <w:t xml:space="preserve">   40</w:t>
        <w:tab/>
        <w:t xml:space="preserve">    6</w:t>
        <w:tab/>
        <w:t xml:space="preserve">  1</w:t>
        <w:tab/>
        <w:t xml:space="preserve">   2</w:t>
        <w:tab/>
        <w:t xml:space="preserve">   5</w:t>
        <w:tab/>
        <w:t xml:space="preserve">   –</w:t>
        <w:tab/>
        <w:t xml:space="preserve">   1</w:t>
        <w:tab/>
        <w:t xml:space="preserve">   1</w:t>
        <w:tab/>
        <w:t xml:space="preserve">   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em nyilatkozott    </w:t>
        <w:tab/>
        <w:t xml:space="preserve">   176</w:t>
        <w:tab/>
        <w:t xml:space="preserve">   139</w:t>
        <w:tab/>
        <w:t xml:space="preserve">    7</w:t>
        <w:tab/>
        <w:t xml:space="preserve">   18</w:t>
        <w:tab/>
        <w:t xml:space="preserve">    5</w:t>
        <w:tab/>
        <w:t xml:space="preserve">  –</w:t>
        <w:tab/>
        <w:t xml:space="preserve">   4</w:t>
        <w:tab/>
        <w:t xml:space="preserve">   2</w:t>
        <w:tab/>
        <w:t xml:space="preserve">   –</w:t>
        <w:tab/>
        <w:t xml:space="preserve">   –</w:t>
        <w:tab/>
        <w:t xml:space="preserve">   –</w:t>
        <w:tab/>
        <w:t xml:space="preserve">   1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  <w:position w:val="6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Ebből 3631 horvát, 2773 egyéb nemzetiségű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emes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Összesen              </w:t>
        <w:tab/>
        <w:t>700033</w:t>
        <w:tab/>
        <w:t>561200</w:t>
        <w:tab/>
        <w:t>62866</w:t>
        <w:tab/>
        <w:t>14836</w:t>
        <w:tab/>
        <w:t>26722</w:t>
        <w:tab/>
        <w:t>625</w:t>
        <w:tab/>
        <w:t>6468</w:t>
        <w:tab/>
        <w:t>17144</w:t>
        <w:tab/>
        <w:t>2229</w:t>
        <w:tab/>
        <w:t>6466</w:t>
        <w:tab/>
        <w:t>389</w:t>
        <w:tab/>
        <w:t>108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rtodox             </w:t>
        <w:tab/>
        <w:t>545771</w:t>
        <w:tab/>
        <w:t>510024</w:t>
        <w:tab/>
        <w:t xml:space="preserve"> 2584</w:t>
        <w:tab/>
        <w:t>10532</w:t>
        <w:tab/>
        <w:t xml:space="preserve"> 1274</w:t>
        <w:tab/>
        <w:t xml:space="preserve"> 23</w:t>
        <w:tab/>
        <w:t>4553</w:t>
        <w:tab/>
        <w:t>16127</w:t>
        <w:tab/>
        <w:t xml:space="preserve"> 119</w:t>
        <w:tab/>
        <w:t xml:space="preserve"> 198</w:t>
        <w:tab/>
        <w:t xml:space="preserve"> 38</w:t>
        <w:tab/>
        <w:t xml:space="preserve"> 29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örög katolikus     </w:t>
        <w:tab/>
        <w:t xml:space="preserve">  7495</w:t>
        <w:tab/>
        <w:t xml:space="preserve">  5730</w:t>
        <w:tab/>
        <w:t xml:space="preserve">  887</w:t>
        <w:tab/>
        <w:t xml:space="preserve">  147</w:t>
        <w:tab/>
        <w:t xml:space="preserve">  466</w:t>
        <w:tab/>
        <w:t xml:space="preserve">  2</w:t>
        <w:tab/>
        <w:t xml:space="preserve">  47</w:t>
        <w:tab/>
        <w:t xml:space="preserve">   32</w:t>
        <w:tab/>
        <w:t xml:space="preserve">  58</w:t>
        <w:tab/>
        <w:t xml:space="preserve">  97</w:t>
        <w:tab/>
        <w:t xml:space="preserve"> 11</w:t>
        <w:tab/>
        <w:t xml:space="preserve">  1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ómai katolikus     </w:t>
        <w:tab/>
        <w:t xml:space="preserve"> 93033</w:t>
        <w:tab/>
        <w:t xml:space="preserve"> 14436</w:t>
        <w:tab/>
        <w:t>42677</w:t>
        <w:tab/>
        <w:t xml:space="preserve"> 3336</w:t>
        <w:tab/>
        <w:t>23663</w:t>
        <w:tab/>
        <w:t xml:space="preserve"> 20</w:t>
        <w:tab/>
        <w:t xml:space="preserve">  93</w:t>
        <w:tab/>
        <w:t xml:space="preserve">  370</w:t>
        <w:tab/>
        <w:t>1522</w:t>
        <w:tab/>
        <w:t>6070</w:t>
        <w:tab/>
        <w:t>293</w:t>
        <w:tab/>
        <w:t xml:space="preserve"> 55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eformátus          </w:t>
        <w:tab/>
        <w:t xml:space="preserve"> 16346</w:t>
        <w:tab/>
        <w:t xml:space="preserve">   948</w:t>
        <w:tab/>
        <w:t>14869</w:t>
        <w:tab/>
        <w:t xml:space="preserve">   99</w:t>
        <w:tab/>
        <w:t xml:space="preserve">  338</w:t>
        <w:tab/>
        <w:t xml:space="preserve">  1</w:t>
        <w:tab/>
        <w:t xml:space="preserve">   8</w:t>
        <w:tab/>
        <w:t xml:space="preserve">   11</w:t>
        <w:tab/>
        <w:t xml:space="preserve">  24</w:t>
        <w:tab/>
        <w:t xml:space="preserve">   7</w:t>
        <w:tab/>
        <w:t xml:space="preserve"> 26</w:t>
        <w:tab/>
        <w:t xml:space="preserve">  1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Ágostai hitv. evang.</w:t>
        <w:tab/>
        <w:t xml:space="preserve">   983</w:t>
        <w:tab/>
        <w:t xml:space="preserve">   162</w:t>
        <w:tab/>
        <w:t xml:space="preserve">  151</w:t>
        <w:tab/>
        <w:t xml:space="preserve">    –</w:t>
        <w:tab/>
        <w:t xml:space="preserve">  396</w:t>
        <w:tab/>
        <w:t xml:space="preserve">  2</w:t>
        <w:tab/>
        <w:t xml:space="preserve">   2</w:t>
        <w:tab/>
        <w:t xml:space="preserve">   81</w:t>
        <w:tab/>
        <w:t xml:space="preserve"> 169</w:t>
        <w:tab/>
        <w:t xml:space="preserve">   2</w:t>
        <w:tab/>
        <w:t xml:space="preserve">  7</w:t>
        <w:tab/>
        <w:t xml:space="preserve">  1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sinat-presbiteri ev. </w:t>
        <w:tab/>
        <w:t xml:space="preserve">   477</w:t>
        <w:tab/>
        <w:t xml:space="preserve">   102</w:t>
        <w:tab/>
        <w:t xml:space="preserve">   55</w:t>
        <w:tab/>
        <w:t xml:space="preserve">    –</w:t>
        <w:tab/>
        <w:t xml:space="preserve">  112</w:t>
        <w:tab/>
        <w:t xml:space="preserve">  –</w:t>
        <w:tab/>
        <w:t xml:space="preserve">   –</w:t>
        <w:tab/>
        <w:t xml:space="preserve">    –</w:t>
        <w:tab/>
        <w:t xml:space="preserve"> 200</w:t>
        <w:tab/>
        <w:t xml:space="preserve">   3</w:t>
        <w:tab/>
        <w:t xml:space="preserve">  –</w:t>
        <w:tab/>
        <w:t xml:space="preserve">   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nitárius           </w:t>
        <w:tab/>
        <w:t xml:space="preserve">   350</w:t>
        <w:tab/>
        <w:t xml:space="preserve">    66</w:t>
        <w:tab/>
        <w:t xml:space="preserve">  236</w:t>
        <w:tab/>
        <w:t xml:space="preserve">    2</w:t>
        <w:tab/>
        <w:t xml:space="preserve">    7</w:t>
        <w:tab/>
        <w:t xml:space="preserve">  –</w:t>
        <w:tab/>
        <w:t xml:space="preserve">  22</w:t>
        <w:tab/>
        <w:t xml:space="preserve">    3</w:t>
        <w:tab/>
        <w:t xml:space="preserve">   8</w:t>
        <w:tab/>
        <w:t xml:space="preserve">   5</w:t>
        <w:tab/>
        <w:t xml:space="preserve">  –</w:t>
        <w:tab/>
        <w:t xml:space="preserve">   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Izraelita           </w:t>
        <w:tab/>
        <w:t xml:space="preserve">   621</w:t>
        <w:tab/>
        <w:t xml:space="preserve">    61</w:t>
        <w:tab/>
        <w:t xml:space="preserve">   29</w:t>
        <w:tab/>
        <w:t xml:space="preserve">    –</w:t>
        <w:tab/>
        <w:t xml:space="preserve">   12</w:t>
        <w:tab/>
        <w:t>508</w:t>
        <w:tab/>
        <w:t xml:space="preserve">   –</w:t>
        <w:tab/>
        <w:t xml:space="preserve">    3</w:t>
        <w:tab/>
        <w:t xml:space="preserve">   –</w:t>
        <w:tab/>
        <w:t xml:space="preserve">   –</w:t>
        <w:tab/>
        <w:t xml:space="preserve">  –</w:t>
        <w:tab/>
        <w:t xml:space="preserve">   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ünkösdista         </w:t>
        <w:tab/>
        <w:t xml:space="preserve"> 19042</w:t>
        <w:tab/>
        <w:t xml:space="preserve"> 17210</w:t>
        <w:tab/>
        <w:t xml:space="preserve">  403</w:t>
        <w:tab/>
        <w:t xml:space="preserve">  473</w:t>
        <w:tab/>
        <w:t xml:space="preserve">  105</w:t>
        <w:tab/>
        <w:t xml:space="preserve">  8</w:t>
        <w:tab/>
        <w:t xml:space="preserve"> 711</w:t>
        <w:tab/>
        <w:t xml:space="preserve">   61</w:t>
        <w:tab/>
        <w:t xml:space="preserve">  33</w:t>
        <w:tab/>
        <w:t xml:space="preserve">  22</w:t>
        <w:tab/>
        <w:t xml:space="preserve">  6</w:t>
        <w:tab/>
        <w:t xml:space="preserve">  1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aptista            </w:t>
        <w:tab/>
        <w:t xml:space="preserve">  8502</w:t>
        <w:tab/>
        <w:t xml:space="preserve">  7884</w:t>
        <w:tab/>
        <w:t xml:space="preserve">  344</w:t>
        <w:tab/>
        <w:t xml:space="preserve">   79</w:t>
        <w:tab/>
        <w:t xml:space="preserve">   75</w:t>
        <w:tab/>
        <w:t xml:space="preserve">  –</w:t>
        <w:tab/>
        <w:t xml:space="preserve">  52</w:t>
        <w:tab/>
        <w:t xml:space="preserve">   32</w:t>
        <w:tab/>
        <w:t xml:space="preserve">  22</w:t>
        <w:tab/>
        <w:t xml:space="preserve">   6</w:t>
        <w:tab/>
        <w:t xml:space="preserve">  4</w:t>
        <w:tab/>
        <w:t xml:space="preserve">   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dventista          </w:t>
        <w:tab/>
        <w:t xml:space="preserve">  1350</w:t>
        <w:tab/>
        <w:t xml:space="preserve">  1054</w:t>
        <w:tab/>
        <w:t xml:space="preserve">  110</w:t>
        <w:tab/>
        <w:t xml:space="preserve">   18</w:t>
        <w:tab/>
        <w:t xml:space="preserve">   20</w:t>
        <w:tab/>
        <w:t xml:space="preserve">  1</w:t>
        <w:tab/>
        <w:t xml:space="preserve"> 136</w:t>
        <w:tab/>
        <w:t xml:space="preserve">    8</w:t>
        <w:tab/>
        <w:t xml:space="preserve">   –</w:t>
        <w:tab/>
        <w:t xml:space="preserve">   –</w:t>
        <w:tab/>
        <w:t xml:space="preserve">  –</w:t>
        <w:tab/>
        <w:t xml:space="preserve">   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>Evangéliumi kereszt.</w:t>
        <w:tab/>
        <w:t xml:space="preserve">   617</w:t>
        <w:tab/>
        <w:t xml:space="preserve">   340</w:t>
        <w:tab/>
        <w:t xml:space="preserve">   61</w:t>
        <w:tab/>
        <w:t xml:space="preserve">    9</w:t>
        <w:tab/>
        <w:t xml:space="preserve">  110</w:t>
        <w:tab/>
        <w:t xml:space="preserve">  3</w:t>
        <w:tab/>
        <w:t xml:space="preserve">   6</w:t>
        <w:tab/>
        <w:t xml:space="preserve">    3</w:t>
        <w:tab/>
        <w:t xml:space="preserve">  70</w:t>
        <w:tab/>
        <w:t xml:space="preserve">  11</w:t>
        <w:tab/>
        <w:t xml:space="preserve">  2</w:t>
        <w:tab/>
        <w:t xml:space="preserve">   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Óhitű ortodox       </w:t>
        <w:tab/>
        <w:t xml:space="preserve">  1571</w:t>
        <w:tab/>
        <w:t xml:space="preserve">   492</w:t>
        <w:tab/>
        <w:t xml:space="preserve">    9</w:t>
        <w:tab/>
        <w:t xml:space="preserve">   38</w:t>
        <w:tab/>
        <w:t xml:space="preserve">    6</w:t>
        <w:tab/>
        <w:t xml:space="preserve">  –</w:t>
        <w:tab/>
        <w:t xml:space="preserve"> 739</w:t>
        <w:tab/>
        <w:t xml:space="preserve">  281</w:t>
        <w:tab/>
        <w:t xml:space="preserve">   –</w:t>
        <w:tab/>
        <w:t xml:space="preserve">   –</w:t>
        <w:tab/>
        <w:t xml:space="preserve">  –</w:t>
        <w:tab/>
        <w:t xml:space="preserve">   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Egyéb felekezetű    </w:t>
        <w:tab/>
        <w:t xml:space="preserve">  2121</w:t>
        <w:tab/>
        <w:t xml:space="preserve">  1367</w:t>
        <w:tab/>
        <w:t xml:space="preserve">  281</w:t>
        <w:tab/>
        <w:t xml:space="preserve">   13</w:t>
        <w:tab/>
        <w:t xml:space="preserve">   82</w:t>
        <w:tab/>
        <w:t xml:space="preserve"> 22</w:t>
        <w:tab/>
        <w:t xml:space="preserve">  89</w:t>
        <w:tab/>
        <w:t xml:space="preserve">  107</w:t>
        <w:tab/>
        <w:t xml:space="preserve">   2</w:t>
        <w:tab/>
        <w:t xml:space="preserve">  43</w:t>
        <w:tab/>
        <w:t xml:space="preserve">  1</w:t>
        <w:tab/>
        <w:t xml:space="preserve"> 11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teista             </w:t>
        <w:tab/>
        <w:t xml:space="preserve">   450</w:t>
        <w:tab/>
        <w:t xml:space="preserve">   362</w:t>
        <w:tab/>
        <w:t xml:space="preserve">   36</w:t>
        <w:tab/>
        <w:t xml:space="preserve">    3</w:t>
        <w:tab/>
        <w:t xml:space="preserve">   17</w:t>
        <w:tab/>
        <w:t xml:space="preserve"> 13</w:t>
        <w:tab/>
        <w:t xml:space="preserve">   2</w:t>
        <w:tab/>
        <w:t xml:space="preserve">    8</w:t>
        <w:tab/>
        <w:t xml:space="preserve">   1</w:t>
        <w:tab/>
        <w:t xml:space="preserve">   1</w:t>
        <w:tab/>
        <w:t xml:space="preserve">  –</w:t>
        <w:tab/>
        <w:t xml:space="preserve">   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Felekezeten kívüli  </w:t>
        <w:tab/>
        <w:t xml:space="preserve">  1010</w:t>
        <w:tab/>
        <w:t xml:space="preserve">   768</w:t>
        <w:tab/>
        <w:t xml:space="preserve">  109</w:t>
        <w:tab/>
        <w:t xml:space="preserve">   59</w:t>
        <w:tab/>
        <w:t xml:space="preserve">   30</w:t>
        <w:tab/>
        <w:t xml:space="preserve"> 21</w:t>
        <w:tab/>
        <w:t xml:space="preserve">   5</w:t>
        <w:tab/>
        <w:t xml:space="preserve">   11</w:t>
        <w:tab/>
        <w:t xml:space="preserve">   1</w:t>
        <w:tab/>
        <w:t xml:space="preserve">   –</w:t>
        <w:tab/>
        <w:t xml:space="preserve">  1</w:t>
        <w:tab/>
        <w:t xml:space="preserve">   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828" w:leader="none"/>
          <w:tab w:val="right" w:pos="4536" w:leader="none"/>
          <w:tab w:val="right" w:pos="5245" w:leader="none"/>
          <w:tab w:val="right" w:pos="5897" w:leader="none"/>
          <w:tab w:val="right" w:pos="6521" w:leader="none"/>
          <w:tab w:val="right" w:pos="7173" w:leader="none"/>
          <w:tab w:val="right" w:pos="7797" w:leader="none"/>
          <w:tab w:val="right" w:pos="8505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–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em nyilatkozott    </w:t>
        <w:tab/>
        <w:t xml:space="preserve">   294</w:t>
        <w:tab/>
        <w:t xml:space="preserve">   194</w:t>
        <w:tab/>
        <w:t xml:space="preserve">   25</w:t>
        <w:tab/>
        <w:t xml:space="preserve">   28</w:t>
        <w:tab/>
        <w:t xml:space="preserve">    9</w:t>
        <w:tab/>
        <w:t xml:space="preserve">  1</w:t>
        <w:tab/>
        <w:t xml:space="preserve">   3</w:t>
        <w:tab/>
        <w:t xml:space="preserve">    6</w:t>
        <w:tab/>
        <w:t xml:space="preserve">   –</w:t>
        <w:tab/>
        <w:t xml:space="preserve">   1</w:t>
        <w:tab/>
        <w:t xml:space="preserve">  –</w:t>
        <w:tab/>
        <w:t xml:space="preserve">  27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 táblamellékletek forrásainak jegyzéke: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uarul demografic al Republicii Socialiste România. Bucureşti, 1967, Direcţia Centrală de Statistică. 263, 42 p., 11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uarul demografic al Republicii Socialiste România. Bucureşti, 1974, Direcţia Centrală de Statistică. XXV, 541 p., 4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uarul demografic al României. Bucureşti, 1996, Comisia Naţională pentru Statistică. XII, 531.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uarul statistic al României. Bucureşti, Institutul Central de Statistică. 1928–1939/1940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uarul statistic al Republicii Socialiste România. Bucureşti, Direcţia Centrală de Statistică. 1975–1986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nuarul statistic al României. Bucureşti, Comisia Naţională pentru Statistică. 1990–1992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uletinul demografic al României. Bucureşti, Institutul Central de Statistică. I–XVII, 1932–1948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omunicări statistice. Bucureşti, Institutul Central de Statistică. Nr. 18. (15 august 1947)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ucu, V. – Urucu, V.: Creşterea oraşelor din R. S. România în ultimul deceniu. = Revista de statistică. XVI, 1967. Nr. 5. 52–61. p.,</w:t>
      </w:r>
    </w:p>
    <w:p>
      <w:pPr>
        <w:pStyle w:val="Normal"/>
        <w:spacing w:lineRule="auto" w:line="240" w:before="120" w:after="0"/>
        <w:ind w:left="28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>2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Ionescu, N. T.: Mişcarea populaţiunei României în anul 1925. = Buletinul statistic al României. 1927. Nr. 1. 27–68.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Erdély etnikai arculatának változása. Nyárády R. Károly és Varga E. Árpád elemzései az 1977. évi romániai népszámlálásról. Kápolnai Iván előszavával. Budapest, Teleki László Alapítvány Könyvtár és Dokumentációs Szolgálata, 1996. 107, [46] p., (Kisebbségi adattár)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Magyar korona országaiban az 1881. év elején végrehajtott népszámlálás eredményei, némely hasznos házi állatok kimutatásával együtt. 1. köt. Budapest, 1882, Országos M. Kir. Statistikai Hivatal. XXX, 825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évkönyv. Budapest, M. Kir. Központi Statisztikai Hivatal. 1874–1875, 1877–1880. Új f. I–XXIV/XXVI, 1893–1916/1918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f. I. köt. A magyar korona országaiban az 1891. év elején végrehajtott népszámlálás eredményei. I.r. Általános népleírás. Budapest, 1893, Országos M. Kir. Statisztikai Hivatal. VI, 167*, 418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f. V. köt. A magyar korona országainak 1890. és 1891. évi népmozgalma. Budapest, 1893, Országos M. Kir. Statisztikai Hivatal. VI, 167*, 418.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5. köt. A magyar szent korona országainak 1900. évi népszámlálása. Harmadik rész. A népesség részletes leírása. Budapest, 1907, M. Kir. Központi Statisztikai Hivatal. VII, 746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7. köt. A magyar szent korona országainak 1900., 1901. és 1902. évi népmozgalma. Budapest, 1905, M. Kir. Központi Statisztikai Hivatal. VIII, 106*, 675 p., 5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22. köt. A magyar szent korona országainak 1903., 1904. és 1905. évi népmozgalma. Budapest, 1907, M. Kir. Központi Statisztikai Hivatal. VII, 67*, 748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32. köt. A magyar szent korona országainak 1906., 1907. és 1908. évi népmozgalma. Budapest, 1910, M. Kir. Központi Statisztikai Hivatal. VIII, 85*, 773 p., 6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, Új sor. 46. köt.: A magyar szent korona országainak 1901–1910. évi népmozgalma községenkint. Budapest, 1913, Magyar Kir. Központi Statisztikai Hivatal. IV, 727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50. köt. A magyar szent korona országainak 1909–1912. évi népmozgalma. Budapest, 1916, M. Kir. Központi Statisztikai Hivatal. IX, 179*, 947 p., 6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61. köt. A magyar szent korona országainak 1910. évi népszámlálása. Ötödik rész. Részletes demográfia. Budapest, 1916, M. Kir. Központi Statisztikai Hivatal. IV, 635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gyar statisztikai közlemények. Új s. 67. köt. A magyar szent korona országainak kivándorlása és visszavándorlása 1899–1913. Budapest, 1918, M. Kir. Központi Statisztikai Hivatal. 136*, 120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nuilă, Sabin: Tendinţele mişcării populaţiei în judeţele Transilvainei în anii 1920–1927. = Transilvania, Banatul, Crişana, Maramureşul 1918–1928. I. Bucureşti, 1929, Cultura Naţională. 667–676. p., XV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nuilă, Sabin: Studiu etnografic asupra populaţiei României. Bucureşti, 1940, Editura Institutului Central de Statistică. 108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épesedésstatisztikai iratok. A–2. A népmozgalom főbb eredményei 1901–1920. (Megyesoros községenkénti összesítők.) Központi Statisztikai Hivatal Levéltára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népmozgalom főbb adatai községenként, 1828–1900. 7. köt. Békés megye, Csongrád megye és Szeged, Hajdú-Bihar megye és Debrecen. Budapest, 1980, Központi Statisztikai Hivatal. 123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népmozgalom főbb adatai községenként, 1828–1900. 8. köt. Szabolcs-Szatmár megye, Szolnok megye. Budapest, 1984, Központi Statisztikai Hivatal. 173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censămîntul populaţiei din 21 februarie 1956. Vol. 1. Structura demografică a populaţiei. Bucureşti, 1960, Direcţia Centrală de Statistică. LII, 689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censămîntul populaţiei şi locuinţelor din 15 martie 1966. Vol. 1. Populaţia. Regiunea Banat. Bucureşti, 1968, Direcţia Centrală de Statistică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censămîntul populaţiei şi locuinţelor din 15 martie 1966. Vol. 4. Populaţia după locul naşterii. Bucureşti, 1970, Direcţia Centrală de Statistică. VI, 776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censămîntul populaţiei şi al locuinţelor din 5 ianuarie 1977. Vol. 1. Populaţie – structura demografică. Bucureşti, 1980, Direcţia Centrală de Statistică. VIII, 759 p., 16 t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censământul populaţiei şi al locuinţelor din 7 ianuarie 1992. Vol. I. Populaţie – structura demografică. Bucureşti, 1994, Comisia Naţională pentru Statistică. LVI, 991. p.</w:t>
      </w:r>
    </w:p>
    <w:p>
      <w:pPr>
        <w:pStyle w:val="Normal"/>
        <w:spacing w:lineRule="auto" w:line="240" w:before="120" w:after="0"/>
        <w:ind w:left="284" w:hanging="284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ecensământul populaţiei şi al locuinţelor din 7 ianuarie 1992. Structura etnică şi confesională a populaţiei. Bucureşti, 1995, Comisia Naţională pentru Statistică. LXXI, 635. p.</w:t>
      </w:r>
    </w:p>
    <w:p>
      <w:pPr>
        <w:pStyle w:val="Normal"/>
        <w:spacing w:lineRule="auto" w:line="240"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UNDERLINED">
    <w:name w:val="UNDERLINED"/>
    <w:qFormat/>
    <w:rPr>
      <w:u w:val="single"/>
    </w:rPr>
  </w:style>
  <w:style w:type="character" w:styleId="Summaryinformation">
    <w:name w:val="summary inform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qFormat/>
    <w:pPr>
      <w:keepNext w:val="true"/>
      <w:keepLines/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AUTHORSNAMEBELOWSIGNTR">
    <w:name w:val="AUTHOR'S NAME (BELOW SIGNTR)"/>
    <w:qFormat/>
    <w:pPr>
      <w:keepNext w:val="true"/>
      <w:keepLines/>
      <w:widowControl/>
      <w:bidi w:val="0"/>
      <w:spacing w:lineRule="exact" w:line="240" w:before="720" w:after="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AUTHORSTITLEAFTERNAME">
    <w:name w:val="AUTHOR'S TITLE (AFTER NAME)"/>
    <w:qFormat/>
    <w:pPr>
      <w:keepNext w:val="true"/>
      <w:keepLines/>
      <w:widowControl/>
      <w:bidi w:val="0"/>
      <w:ind w:left="432" w:hanging="432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ADJUSTABLELETTERHEADSPACE">
    <w:name w:val="ADJUSTABLE LETTERHEAD SPACE"/>
    <w:qFormat/>
    <w:pPr>
      <w:widowControl/>
      <w:bidi w:val="0"/>
      <w:spacing w:lineRule="exact" w:line="240" w:before="0" w:after="48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INSIDEADDRESSMrJimSmith">
    <w:name w:val="INSIDE ADDRESS/Mr. Jim Smith"/>
    <w:qFormat/>
    <w:pPr>
      <w:keepNext w:val="true"/>
      <w:keepLines/>
      <w:widowControl/>
      <w:bidi w:val="0"/>
      <w:ind w:left="720" w:right="4032" w:hanging="72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SALUTATIONDear">
    <w:name w:val="SALUTATION / Dear..."/>
    <w:qFormat/>
    <w:pPr>
      <w:keepNext w:val="true"/>
      <w:keepLines/>
      <w:widowControl/>
      <w:bidi w:val="0"/>
      <w:spacing w:lineRule="exact" w:line="240" w:before="240" w:after="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ShiftRETURNNAMEADDR">
    <w:name w:val="shift-_x0011_-+ RETURN NAME.ADDR"/>
    <w:qFormat/>
    <w:pPr>
      <w:keepNext w:val="true"/>
      <w:keepLines/>
      <w:widowControl/>
      <w:bidi w:val="0"/>
      <w:spacing w:lineRule="exact" w:line="240" w:before="240" w:after="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REFINITIALSENCLOSURESCC">
    <w:name w:val="REF INITIALS.ENCLOSURES.CC"/>
    <w:qFormat/>
    <w:pPr>
      <w:keepNext w:val="true"/>
      <w:keepLines/>
      <w:widowControl/>
      <w:bidi w:val="0"/>
      <w:ind w:left="288" w:hanging="288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  <w:style w:type="paragraph" w:styleId="COMPLMNTRYCLOSINGSincerely">
    <w:name w:val="COMPLMNTRY CLOSING/Sincerely"/>
    <w:qFormat/>
    <w:pPr>
      <w:keepNext w:val="true"/>
      <w:keepLines/>
      <w:widowControl/>
      <w:bidi w:val="0"/>
      <w:spacing w:lineRule="exact" w:line="240" w:before="240" w:after="0"/>
    </w:pPr>
    <w:rPr>
      <w:rFonts w:ascii="Courier" w:hAnsi="Courier" w:eastAsia="Courier" w:cs="Courier"/>
      <w:color w:val="auto"/>
      <w:sz w:val="24"/>
      <w:szCs w:val="24"/>
      <w:lang w:val="hu-H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0:00:00Z</dcterms:created>
  <dc:creator>Ernszt �rp�d</dc:creator>
  <dc:description/>
  <dc:language>en-US</dc:language>
  <cp:lastModifiedBy>Ernszt �rp�d</cp:lastModifiedBy>
  <dcterms:modified xsi:type="dcterms:W3CDTF">2004-03-17T15:24:00Z</dcterms:modified>
  <cp:revision>74</cp:revision>
  <dc:subject/>
  <dc:title/>
</cp:coreProperties>
</file>