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dély etnikai és felekezeti statisztikáj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Bihar, Máramaros, Szatmár és Szilágy megy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blamellékletek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. A népmozgalom főeredményei Bihar, Máramaros, Szatmár, Ugocsa, Közép-Szolnok, Kraszna megyébe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ővár vidéken 1866–1875 között*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74567</w:t>
        <w:tab/>
        <w:t>116308</w:t>
        <w:tab/>
        <w:t>34,1</w:t>
        <w:tab/>
        <w:t xml:space="preserve"> 36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>33337</w:t>
        <w:tab/>
        <w:t xml:space="preserve"> 53522</w:t>
        <w:tab/>
        <w:t>38,4</w:t>
        <w:tab/>
        <w:t xml:space="preserve"> 39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     </w:t>
        <w:tab/>
        <w:t>46075</w:t>
        <w:tab/>
        <w:t xml:space="preserve"> 65329</w:t>
        <w:tab/>
        <w:t>41,7</w:t>
        <w:tab/>
        <w:t xml:space="preserve"> 39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Ugocsa        </w:t>
        <w:tab/>
        <w:t>10319</w:t>
        <w:tab/>
        <w:t xml:space="preserve"> 17089</w:t>
        <w:tab/>
        <w:t>38,8</w:t>
        <w:tab/>
        <w:t xml:space="preserve"> 42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44899</w:t>
        <w:tab/>
        <w:t xml:space="preserve"> 73514</w:t>
        <w:tab/>
        <w:t>30,4</w:t>
        <w:tab/>
        <w:t xml:space="preserve"> 34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>12828</w:t>
        <w:tab/>
        <w:t xml:space="preserve"> 20596</w:t>
        <w:tab/>
        <w:t>36,7</w:t>
        <w:tab/>
        <w:t xml:space="preserve"> 38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tmár+Ugocsa</w:t>
        <w:tab/>
        <w:t>34472</w:t>
        <w:tab/>
        <w:t xml:space="preserve"> 50575</w:t>
        <w:tab/>
        <w:t>41,4</w:t>
        <w:tab/>
        <w:t xml:space="preserve"> 41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özép-Szolnok </w:t>
        <w:tab/>
        <w:t>18126</w:t>
        <w:tab/>
        <w:t xml:space="preserve"> 22684</w:t>
        <w:tab/>
        <w:t>40,6</w:t>
        <w:tab/>
        <w:t xml:space="preserve"> 34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raszna       </w:t>
        <w:tab/>
        <w:t>10121</w:t>
        <w:tab/>
        <w:t xml:space="preserve"> 13130</w:t>
        <w:tab/>
        <w:t>41,2</w:t>
        <w:tab/>
        <w:t xml:space="preserve"> 36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vár vidék   </w:t>
        <w:tab/>
        <w:t xml:space="preserve"> 6764</w:t>
        <w:tab/>
        <w:t xml:space="preserve">  9003</w:t>
        <w:tab/>
        <w:t>33,3</w:t>
        <w:tab/>
        <w:t xml:space="preserve"> 29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58590</w:t>
        <w:tab/>
        <w:t>169856</w:t>
        <w:tab/>
        <w:t>26,8</w:t>
        <w:tab/>
        <w:t xml:space="preserve"> 53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>26051</w:t>
        <w:tab/>
        <w:t xml:space="preserve"> 46091</w:t>
        <w:tab/>
        <w:t>30,3</w:t>
        <w:tab/>
        <w:t xml:space="preserve"> 34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     </w:t>
        <w:tab/>
        <w:t>37264</w:t>
        <w:tab/>
        <w:t xml:space="preserve"> 80625</w:t>
        <w:tab/>
        <w:t>33,7</w:t>
        <w:tab/>
        <w:t xml:space="preserve"> 49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Ugocsa        </w:t>
        <w:tab/>
        <w:t xml:space="preserve"> 8488</w:t>
        <w:tab/>
        <w:t xml:space="preserve"> 17893</w:t>
        <w:tab/>
        <w:t>31,9</w:t>
        <w:tab/>
        <w:t xml:space="preserve"> 44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34195</w:t>
        <w:tab/>
        <w:t>120911</w:t>
        <w:tab/>
        <w:t>23,2</w:t>
        <w:tab/>
        <w:t xml:space="preserve"> 57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>10289</w:t>
        <w:tab/>
        <w:t xml:space="preserve"> 18204</w:t>
        <w:tab/>
        <w:t>29,4</w:t>
        <w:tab/>
        <w:t xml:space="preserve"> 33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tmár+Ugocsa</w:t>
        <w:tab/>
        <w:t>29030</w:t>
        <w:tab/>
        <w:t xml:space="preserve"> 61991</w:t>
        <w:tab/>
        <w:t>34,9</w:t>
        <w:tab/>
        <w:t xml:space="preserve"> 50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özép-Szolnok </w:t>
        <w:tab/>
        <w:t>13894</w:t>
        <w:tab/>
        <w:t xml:space="preserve"> 31579</w:t>
        <w:tab/>
        <w:t>31,1</w:t>
        <w:tab/>
        <w:t xml:space="preserve"> 48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raszna       </w:t>
        <w:tab/>
        <w:t xml:space="preserve"> 7432</w:t>
        <w:tab/>
        <w:t xml:space="preserve"> 18304</w:t>
        <w:tab/>
        <w:t>30,3</w:t>
        <w:tab/>
        <w:t xml:space="preserve"> 50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vár vidék   </w:t>
        <w:tab/>
        <w:t xml:space="preserve"> 4957</w:t>
        <w:tab/>
        <w:t xml:space="preserve">  9546</w:t>
        <w:tab/>
        <w:t>24,4</w:t>
        <w:tab/>
        <w:t xml:space="preserve"> 30,9</w:t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15977</w:t>
        <w:tab/>
        <w:t>–53548</w:t>
        <w:tab/>
        <w:t xml:space="preserve"> 7,3</w:t>
        <w:tab/>
        <w:t>–16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 xml:space="preserve"> 7286</w:t>
        <w:tab/>
        <w:t xml:space="preserve">  7431</w:t>
        <w:tab/>
        <w:t xml:space="preserve"> 8,4</w:t>
        <w:tab/>
        <w:t xml:space="preserve">  5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     </w:t>
        <w:tab/>
        <w:t xml:space="preserve"> 8811</w:t>
        <w:tab/>
        <w:t>–15296</w:t>
        <w:tab/>
        <w:t xml:space="preserve"> 8,0</w:t>
        <w:tab/>
        <w:t xml:space="preserve"> –9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Ugocsa        </w:t>
        <w:tab/>
        <w:t xml:space="preserve"> 1831</w:t>
        <w:tab/>
        <w:t xml:space="preserve">  –804</w:t>
        <w:tab/>
        <w:t xml:space="preserve"> 6,9</w:t>
        <w:tab/>
        <w:t xml:space="preserve"> –2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     </w:t>
        <w:tab/>
        <w:t>10704</w:t>
        <w:tab/>
        <w:t>–47397</w:t>
        <w:tab/>
        <w:t xml:space="preserve"> 7,2</w:t>
        <w:tab/>
        <w:t>–22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áramaros     </w:t>
        <w:tab/>
        <w:t xml:space="preserve"> 2539</w:t>
        <w:tab/>
        <w:t xml:space="preserve">  2392</w:t>
        <w:tab/>
        <w:t xml:space="preserve"> 7,3</w:t>
        <w:tab/>
        <w:t xml:space="preserve">  4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tmár+Ugocsa</w:t>
        <w:tab/>
        <w:t xml:space="preserve"> 5442</w:t>
        <w:tab/>
        <w:t>–11416</w:t>
        <w:tab/>
        <w:t xml:space="preserve"> 6,5</w:t>
        <w:tab/>
        <w:t xml:space="preserve"> –9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özép-Szolnok </w:t>
        <w:tab/>
        <w:t xml:space="preserve"> 4232</w:t>
        <w:tab/>
        <w:t xml:space="preserve"> –8895</w:t>
        <w:tab/>
        <w:t xml:space="preserve"> 9,5</w:t>
        <w:tab/>
        <w:t>–13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raszna       </w:t>
        <w:tab/>
        <w:t xml:space="preserve"> 2689</w:t>
        <w:tab/>
        <w:t xml:space="preserve"> –5174</w:t>
        <w:tab/>
        <w:t>10,9</w:t>
        <w:tab/>
        <w:t>–14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vár vidék   </w:t>
        <w:tab/>
        <w:t xml:space="preserve"> 1807</w:t>
        <w:tab/>
        <w:t xml:space="preserve">  –543</w:t>
        <w:tab/>
        <w:t xml:space="preserve"> 8,9</w:t>
        <w:tab/>
        <w:t xml:space="preserve"> –1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874–1876, 1877–1878), A népmozgalom főbb adatai községenként 1828–1900. 7. köt. (1980): 28–35., 44–51., 90–99., 110–119., 8. köt. (1984): 30–51., 78–99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* A rendelkezésre álló források alapján a természetes népmozgalom adatai a vizsgált időszak egészében csak az osztatlan, illetőleg a mai Magyarországgal határos megyék esetében voltak pontosan megadhatók. Máramaros és Ugocsa megyék megyék 1900 előtti adatainak átszámítása a mai országterületre becslés útján történt. A számítások alapját – egyéb támpont híján – az az arány képezte, amely 1900–1910 között az élveszületések és a halálozások számaiban a jelzett törvényhatóságok Romániához került részei, valamint a teljes területük között fennállt. A megelőző időszakokban az illető megyék egész területén regisztrált születések és halálozások számaiból ennek az arányszámnak a mechanikus érvényesítésével állapítottuk meg a jelenkori Erdély területére eső (feltételezhető) hányado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I. A népmozgalom főeredményei Bihar, Máramaros, Szatmár, Ugoc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876–1920 között</w:t>
      </w:r>
      <w:r>
        <w:rPr>
          <w:position w:val="6"/>
        </w:rPr>
        <w:t xml:space="preserve"> *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Élveszületések </w:t>
      </w:r>
      <w:r>
        <w:rPr>
          <w:i/>
          <w:iCs/>
          <w:sz w:val="18"/>
          <w:szCs w:val="18"/>
        </w:rPr>
        <w:t>(Szám szerin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exact" w:line="240"/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100604</w:t>
        <w:tab/>
        <w:t>232889</w:t>
        <w:tab/>
        <w:t>239497</w:t>
        <w:tab/>
        <w:t>251889</w:t>
        <w:tab/>
        <w:t>106275</w:t>
        <w:tab/>
        <w:t>53630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48728</w:t>
        <w:tab/>
        <w:t>119132</w:t>
        <w:tab/>
        <w:t>133491</w:t>
        <w:tab/>
        <w:t>148178</w:t>
        <w:tab/>
        <w:t xml:space="preserve"> 63302</w:t>
        <w:tab/>
        <w:t>36715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 xml:space="preserve"> 61606</w:t>
        <w:tab/>
        <w:t>139245</w:t>
        <w:tab/>
        <w:t>153968</w:t>
        <w:tab/>
        <w:t>150862</w:t>
        <w:tab/>
        <w:t xml:space="preserve"> 61948</w:t>
        <w:tab/>
        <w:t>31456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 13788</w:t>
        <w:tab/>
        <w:t xml:space="preserve"> 34472</w:t>
        <w:tab/>
        <w:t xml:space="preserve"> 37772</w:t>
        <w:tab/>
        <w:t xml:space="preserve"> 38457</w:t>
        <w:tab/>
        <w:t xml:space="preserve"> 15331</w:t>
        <w:tab/>
        <w:t xml:space="preserve"> 7747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 xml:space="preserve"> 73533</w:t>
        <w:tab/>
        <w:t>173434</w:t>
        <w:tab/>
        <w:t>179766</w:t>
        <w:tab/>
        <w:t>191737</w:t>
        <w:tab/>
        <w:t xml:space="preserve"> 82180</w:t>
        <w:tab/>
        <w:t>42192</w:t>
        <w:tab/>
        <w:t>1943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18752</w:t>
        <w:tab/>
        <w:t xml:space="preserve"> 45840</w:t>
        <w:tab/>
        <w:t xml:space="preserve"> 51370</w:t>
        <w:tab/>
        <w:t xml:space="preserve"> 57021</w:t>
        <w:tab/>
        <w:t xml:space="preserve"> 24224</w:t>
        <w:tab/>
        <w:t>14039</w:t>
        <w:tab/>
        <w:t xml:space="preserve"> 456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 xml:space="preserve"> 48632</w:t>
        <w:tab/>
        <w:t>109686</w:t>
        <w:tab/>
        <w:t>117678</w:t>
        <w:tab/>
        <w:t>115583</w:t>
        <w:tab/>
        <w:t xml:space="preserve"> 48545</w:t>
        <w:tab/>
        <w:t>24314</w:t>
        <w:tab/>
        <w:t>1076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 xml:space="preserve"> 34764</w:t>
        <w:tab/>
        <w:t xml:space="preserve"> 80688</w:t>
        <w:tab/>
        <w:t xml:space="preserve"> 84140</w:t>
        <w:tab/>
        <w:t xml:space="preserve"> 87464</w:t>
        <w:tab/>
        <w:t xml:space="preserve"> 37091</w:t>
        <w:tab/>
        <w:t>18292</w:t>
        <w:tab/>
        <w:t xml:space="preserve"> 86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</w:rPr>
        <w:t xml:space="preserve">a </w:t>
      </w:r>
      <w:r>
        <w:rPr>
          <w:sz w:val="18"/>
          <w:szCs w:val="18"/>
        </w:rPr>
        <w:t>Élve- és halvaszületések együ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Élveszületések </w:t>
      </w:r>
      <w:r>
        <w:rPr>
          <w:i/>
          <w:iCs/>
          <w:sz w:val="18"/>
          <w:szCs w:val="18"/>
        </w:rPr>
        <w:t>(Éves átlagban, ezer lélekr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spacing w:lineRule="exact" w:line="240"/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 xml:space="preserve">45,4 </w:t>
        <w:tab/>
        <w:t xml:space="preserve"> 48,3 </w:t>
        <w:tab/>
        <w:t xml:space="preserve"> 43,9 </w:t>
        <w:tab/>
        <w:t xml:space="preserve"> 41,2 </w:t>
        <w:tab/>
        <w:t xml:space="preserve">40,0 </w:t>
        <w:tab/>
        <w:t xml:space="preserve">19,9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43,4 </w:t>
        <w:tab/>
        <w:t xml:space="preserve"> 48,1 </w:t>
        <w:tab/>
        <w:t xml:space="preserve"> 46,3 </w:t>
        <w:tab/>
        <w:t xml:space="preserve"> 44,4 </w:t>
        <w:tab/>
        <w:t xml:space="preserve">42,7 </w:t>
        <w:tab/>
        <w:t xml:space="preserve">24,0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 xml:space="preserve">42,3 </w:t>
        <w:tab/>
        <w:t xml:space="preserve"> 45,1 </w:t>
        <w:tab/>
        <w:t xml:space="preserve"> 44,6 </w:t>
        <w:tab/>
        <w:t xml:space="preserve"> 39,5 </w:t>
        <w:tab/>
        <w:t xml:space="preserve">38,0 </w:t>
        <w:tab/>
        <w:t xml:space="preserve">19,0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42,2 </w:t>
        <w:tab/>
        <w:t xml:space="preserve"> 48,9 </w:t>
        <w:tab/>
        <w:t xml:space="preserve"> 46,7 </w:t>
        <w:tab/>
        <w:t xml:space="preserve"> 43,9 </w:t>
        <w:tab/>
        <w:t xml:space="preserve">40,5 </w:t>
        <w:tab/>
        <w:t xml:space="preserve">20,2 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 xml:space="preserve">45,6 </w:t>
        <w:tab/>
        <w:t xml:space="preserve"> 49,3 </w:t>
        <w:tab/>
        <w:t xml:space="preserve"> 44,7 </w:t>
        <w:tab/>
        <w:t xml:space="preserve"> 41,8 </w:t>
        <w:tab/>
        <w:t xml:space="preserve">40,9 </w:t>
        <w:tab/>
        <w:t xml:space="preserve">20,7 </w:t>
        <w:tab/>
        <w:t>39,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41,5 </w:t>
        <w:tab/>
        <w:t xml:space="preserve"> 45,8 </w:t>
        <w:tab/>
        <w:t xml:space="preserve"> 44,3 </w:t>
        <w:tab/>
        <w:t xml:space="preserve"> 42,2 </w:t>
        <w:tab/>
        <w:t xml:space="preserve">40,4 </w:t>
        <w:tab/>
        <w:t xml:space="preserve">22,8 </w:t>
        <w:tab/>
        <w:t>29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 xml:space="preserve">42,9 </w:t>
        <w:tab/>
        <w:t xml:space="preserve"> 45,8 </w:t>
        <w:tab/>
        <w:t xml:space="preserve"> 44,0 </w:t>
        <w:tab/>
        <w:t xml:space="preserve"> 39,0 </w:t>
        <w:tab/>
        <w:t xml:space="preserve">38,4 </w:t>
        <w:tab/>
        <w:t xml:space="preserve">19,0 </w:t>
        <w:tab/>
        <w:t>35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 xml:space="preserve">40,3 </w:t>
        <w:tab/>
        <w:t xml:space="preserve"> 44,7 </w:t>
        <w:tab/>
        <w:t xml:space="preserve"> 42,3 </w:t>
        <w:tab/>
        <w:t xml:space="preserve"> 40,0 </w:t>
        <w:tab/>
        <w:t xml:space="preserve">39,4 </w:t>
        <w:tab/>
        <w:t xml:space="preserve">19,3 </w:t>
        <w:tab/>
        <w:t>38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</w:rPr>
        <w:t xml:space="preserve">a </w:t>
      </w:r>
      <w:r>
        <w:rPr>
          <w:sz w:val="18"/>
          <w:szCs w:val="18"/>
        </w:rPr>
        <w:t>Élve- és halvaszületések együ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Halálozások </w:t>
      </w:r>
      <w:r>
        <w:rPr>
          <w:i/>
          <w:iCs/>
          <w:sz w:val="18"/>
          <w:szCs w:val="18"/>
        </w:rPr>
        <w:t>(Szám szerint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85022</w:t>
        <w:tab/>
        <w:t>173367</w:t>
        <w:tab/>
        <w:t>183430</w:t>
        <w:tab/>
        <w:t>176576</w:t>
        <w:tab/>
        <w:t>70977</w:t>
        <w:tab/>
        <w:t>72225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>37955</w:t>
        <w:tab/>
        <w:t xml:space="preserve"> 80676</w:t>
        <w:tab/>
        <w:t xml:space="preserve"> 87107</w:t>
        <w:tab/>
        <w:t xml:space="preserve"> 91264</w:t>
        <w:tab/>
        <w:t>37811</w:t>
        <w:tab/>
        <w:t>38145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>55605</w:t>
        <w:tab/>
        <w:t>100927</w:t>
        <w:tab/>
        <w:t>109646</w:t>
        <w:tab/>
        <w:t>104688</w:t>
        <w:tab/>
        <w:t>40353</w:t>
        <w:tab/>
        <w:t>39021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>12631</w:t>
        <w:tab/>
        <w:t xml:space="preserve"> 24668</w:t>
        <w:tab/>
        <w:t xml:space="preserve"> 27277</w:t>
        <w:tab/>
        <w:t xml:space="preserve"> 25227</w:t>
        <w:tab/>
        <w:t xml:space="preserve"> 9748</w:t>
        <w:tab/>
        <w:t>10307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64381</w:t>
        <w:tab/>
        <w:t>129807</w:t>
        <w:tab/>
        <w:t>140502</w:t>
        <w:tab/>
        <w:t>135018</w:t>
        <w:tab/>
        <w:t>55456</w:t>
        <w:tab/>
        <w:t>57113</w:t>
        <w:tab/>
        <w:t>11868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>14992</w:t>
        <w:tab/>
        <w:t xml:space="preserve"> 31870</w:t>
        <w:tab/>
        <w:t xml:space="preserve"> 34410</w:t>
        <w:tab/>
        <w:t xml:space="preserve"> 36052</w:t>
        <w:tab/>
        <w:t>15171</w:t>
        <w:tab/>
        <w:t>15151</w:t>
        <w:tab/>
        <w:t xml:space="preserve"> 438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>44509</w:t>
        <w:tab/>
        <w:t xml:space="preserve"> 81579</w:t>
        <w:tab/>
        <w:t xml:space="preserve"> 86422</w:t>
        <w:tab/>
        <w:t xml:space="preserve"> 81409</w:t>
        <w:tab/>
        <w:t>31674</w:t>
        <w:tab/>
        <w:t>31321</w:t>
        <w:tab/>
        <w:t xml:space="preserve"> 720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32531</w:t>
        <w:tab/>
        <w:t xml:space="preserve"> 57865</w:t>
        <w:tab/>
        <w:t xml:space="preserve"> 64726</w:t>
        <w:tab/>
        <w:t xml:space="preserve"> 60248</w:t>
        <w:tab/>
        <w:t>25437</w:t>
        <w:tab/>
        <w:t>23865</w:t>
        <w:tab/>
        <w:t xml:space="preserve"> 53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Halálozások </w:t>
      </w:r>
      <w:r>
        <w:rPr>
          <w:i/>
          <w:iCs/>
          <w:sz w:val="18"/>
          <w:szCs w:val="18"/>
        </w:rPr>
        <w:t>(Éves átlagban, ezer lélekr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 xml:space="preserve">38,4 </w:t>
        <w:tab/>
        <w:t xml:space="preserve"> 36,0 </w:t>
        <w:tab/>
        <w:t xml:space="preserve"> 33,6 </w:t>
        <w:tab/>
        <w:t xml:space="preserve"> 28,9 </w:t>
        <w:tab/>
        <w:t xml:space="preserve">26,7 </w:t>
        <w:tab/>
        <w:t xml:space="preserve">26,8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33,8 </w:t>
        <w:tab/>
        <w:t xml:space="preserve"> 32,6 </w:t>
        <w:tab/>
        <w:t xml:space="preserve"> 30,2 </w:t>
        <w:tab/>
        <w:t xml:space="preserve"> 27,3 </w:t>
        <w:tab/>
        <w:t xml:space="preserve">25,5 </w:t>
        <w:tab/>
        <w:t xml:space="preserve">24,9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 xml:space="preserve">38,2 </w:t>
        <w:tab/>
        <w:t xml:space="preserve"> 32,7 </w:t>
        <w:tab/>
        <w:t xml:space="preserve"> 31,8 </w:t>
        <w:tab/>
        <w:t xml:space="preserve"> 27,4 </w:t>
        <w:tab/>
        <w:t xml:space="preserve">24,8 </w:t>
        <w:tab/>
        <w:t xml:space="preserve">23,5 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38,7 </w:t>
        <w:tab/>
        <w:t xml:space="preserve"> 35,0 </w:t>
        <w:tab/>
        <w:t xml:space="preserve"> 33,7 </w:t>
        <w:tab/>
        <w:t xml:space="preserve"> 28,8 </w:t>
        <w:tab/>
        <w:t xml:space="preserve">25,8 </w:t>
        <w:tab/>
        <w:t xml:space="preserve">26,8 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 xml:space="preserve">39,9 </w:t>
        <w:tab/>
        <w:t xml:space="preserve"> 36,9 </w:t>
        <w:tab/>
        <w:t xml:space="preserve"> 34,9 </w:t>
        <w:tab/>
        <w:t xml:space="preserve"> 29,4 </w:t>
        <w:tab/>
        <w:t xml:space="preserve">27,6 </w:t>
        <w:tab/>
        <w:t xml:space="preserve">28,0 </w:t>
        <w:tab/>
        <w:t>24,2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33,2 </w:t>
        <w:tab/>
        <w:t xml:space="preserve"> 31,8 </w:t>
        <w:tab/>
        <w:t xml:space="preserve"> 29,6 </w:t>
        <w:tab/>
        <w:t xml:space="preserve"> 26,7 </w:t>
        <w:tab/>
        <w:t xml:space="preserve">25,0 </w:t>
        <w:tab/>
        <w:t xml:space="preserve">24,6 </w:t>
        <w:tab/>
        <w:t>28,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 xml:space="preserve">39,3 </w:t>
        <w:tab/>
        <w:t xml:space="preserve"> 34,1 </w:t>
        <w:tab/>
        <w:t xml:space="preserve"> 32,3 </w:t>
        <w:tab/>
        <w:t xml:space="preserve"> 27,5 </w:t>
        <w:tab/>
        <w:t xml:space="preserve">25,0 </w:t>
        <w:tab/>
        <w:t xml:space="preserve">24,4 </w:t>
        <w:tab/>
        <w:t>24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 xml:space="preserve">37,7 </w:t>
        <w:tab/>
        <w:t xml:space="preserve"> 32,0 </w:t>
        <w:tab/>
        <w:t xml:space="preserve"> 32,5 </w:t>
        <w:tab/>
        <w:t xml:space="preserve"> 27,6 </w:t>
        <w:tab/>
        <w:t xml:space="preserve">27,0 </w:t>
        <w:tab/>
        <w:t xml:space="preserve">25,2 </w:t>
        <w:tab/>
        <w:t>23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rmészetes szaporulat vagy fogyás (–) </w:t>
      </w:r>
      <w:r>
        <w:rPr>
          <w:i/>
          <w:iCs/>
          <w:sz w:val="18"/>
          <w:szCs w:val="18"/>
        </w:rPr>
        <w:t>(Szám szerin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51768</w:t>
        <w:tab/>
        <w:t>15582</w:t>
        <w:tab/>
        <w:t>59522</w:t>
        <w:tab/>
        <w:t>56067</w:t>
        <w:tab/>
        <w:t>75313</w:t>
        <w:tab/>
        <w:t>35298</w:t>
        <w:tab/>
        <w:t>–18595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 7431</w:t>
        <w:tab/>
        <w:t>10773</w:t>
        <w:tab/>
        <w:t>38456</w:t>
        <w:tab/>
        <w:t>46384</w:t>
        <w:tab/>
        <w:t>56914</w:t>
        <w:tab/>
        <w:t>25491</w:t>
        <w:tab/>
        <w:t xml:space="preserve"> –1430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>–15611</w:t>
        <w:tab/>
        <w:t xml:space="preserve"> 6001</w:t>
        <w:tab/>
        <w:t>38318</w:t>
        <w:tab/>
        <w:t>44322</w:t>
        <w:tab/>
        <w:t>46174</w:t>
        <w:tab/>
        <w:t>21595</w:t>
        <w:tab/>
        <w:t xml:space="preserve"> –7565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  –804</w:t>
        <w:tab/>
        <w:t xml:space="preserve"> 1157</w:t>
        <w:tab/>
        <w:t xml:space="preserve"> 9804</w:t>
        <w:tab/>
        <w:t>10495</w:t>
        <w:tab/>
        <w:t>13230</w:t>
        <w:tab/>
        <w:t xml:space="preserve"> 5583</w:t>
        <w:tab/>
        <w:t xml:space="preserve"> –2560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46875</w:t>
        <w:tab/>
        <w:t xml:space="preserve"> 9152</w:t>
        <w:tab/>
        <w:t>43627</w:t>
        <w:tab/>
        <w:t>39264</w:t>
        <w:tab/>
        <w:t>56719</w:t>
        <w:tab/>
        <w:t>26724</w:t>
        <w:tab/>
        <w:t>–14921</w:t>
        <w:tab/>
        <w:t>756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 2392</w:t>
        <w:tab/>
        <w:t xml:space="preserve"> 3760</w:t>
        <w:tab/>
        <w:t>13970</w:t>
        <w:tab/>
        <w:t>16960</w:t>
        <w:tab/>
        <w:t>20969</w:t>
        <w:tab/>
        <w:t xml:space="preserve"> 9053</w:t>
        <w:tab/>
        <w:t xml:space="preserve"> –1112</w:t>
        <w:tab/>
        <w:t xml:space="preserve"> 18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>–11731</w:t>
        <w:tab/>
        <w:t xml:space="preserve"> 4123</w:t>
        <w:tab/>
        <w:t>28107</w:t>
        <w:tab/>
        <w:t>31256</w:t>
        <w:tab/>
        <w:t>34174</w:t>
        <w:tab/>
        <w:t>16871</w:t>
        <w:tab/>
        <w:t xml:space="preserve"> –7007</w:t>
        <w:tab/>
        <w:t>355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–14711</w:t>
        <w:tab/>
        <w:t xml:space="preserve"> 2233</w:t>
        <w:tab/>
        <w:t>22823</w:t>
        <w:tab/>
        <w:t>19414</w:t>
        <w:tab/>
        <w:t>27216</w:t>
        <w:tab/>
        <w:t>11654</w:t>
        <w:tab/>
        <w:t xml:space="preserve"> –5573</w:t>
        <w:tab/>
        <w:t>32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rmészetes szaporulat vagy fogyás (–) </w:t>
      </w:r>
      <w:r>
        <w:rPr>
          <w:i/>
          <w:iCs/>
          <w:sz w:val="18"/>
          <w:szCs w:val="18"/>
        </w:rPr>
        <w:t>(Éves átlagban, ezer lélekr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18,4</w:t>
        <w:tab/>
        <w:t>7,4</w:t>
        <w:tab/>
        <w:t>12,3</w:t>
        <w:tab/>
        <w:t>10,3</w:t>
        <w:tab/>
        <w:t>12,3</w:t>
        <w:tab/>
        <w:t>13,3</w:t>
        <w:tab/>
        <w:t>–6,9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 5,6</w:t>
        <w:tab/>
        <w:t>9,6</w:t>
        <w:tab/>
        <w:t>15,5</w:t>
        <w:tab/>
        <w:t>16,1</w:t>
        <w:tab/>
        <w:t>17,1</w:t>
        <w:tab/>
        <w:t>17,2</w:t>
        <w:tab/>
        <w:t>–0,9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 xml:space="preserve"> –8,7</w:t>
        <w:tab/>
        <w:t>4,1</w:t>
        <w:tab/>
        <w:t>12,4</w:t>
        <w:tab/>
        <w:t>12,8</w:t>
        <w:tab/>
        <w:t>12,1</w:t>
        <w:tab/>
        <w:t>13,2</w:t>
        <w:tab/>
        <w:t>–4,5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 –2,2</w:t>
        <w:tab/>
        <w:t>3,5</w:t>
        <w:tab/>
        <w:t>13,9</w:t>
        <w:tab/>
        <w:t>13,0</w:t>
        <w:tab/>
        <w:t>15,1</w:t>
        <w:tab/>
        <w:t>14,7</w:t>
        <w:tab/>
        <w:t>–6,6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22,4</w:t>
        <w:tab/>
        <w:t>5,7</w:t>
        <w:tab/>
        <w:t>12,4</w:t>
        <w:tab/>
        <w:t xml:space="preserve"> 9,8</w:t>
        <w:tab/>
        <w:t>12,4</w:t>
        <w:tab/>
        <w:t>13,3</w:t>
        <w:tab/>
        <w:t>–7,3</w:t>
        <w:tab/>
        <w:t>15,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 4,5</w:t>
        <w:tab/>
        <w:t>8,3</w:t>
        <w:tab/>
        <w:t>14,0</w:t>
        <w:tab/>
        <w:t>14,7</w:t>
        <w:tab/>
        <w:t>15,5</w:t>
        <w:tab/>
        <w:t>15,4</w:t>
        <w:tab/>
        <w:t>–1,8</w:t>
        <w:tab/>
        <w:t xml:space="preserve"> 1,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 xml:space="preserve"> –8,4</w:t>
        <w:tab/>
        <w:t>3,6</w:t>
        <w:tab/>
        <w:t>11,7</w:t>
        <w:tab/>
        <w:t>11,7</w:t>
        <w:tab/>
        <w:t>11,5</w:t>
        <w:tab/>
        <w:t>13,4</w:t>
        <w:tab/>
        <w:t>–5,4</w:t>
        <w:tab/>
        <w:t>11,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–13,3</w:t>
        <w:tab/>
        <w:t>2,6</w:t>
        <w:tab/>
        <w:t>12,6</w:t>
        <w:tab/>
        <w:t xml:space="preserve"> 9,8</w:t>
        <w:tab/>
        <w:t>12,4</w:t>
        <w:tab/>
        <w:t>12,4</w:t>
        <w:tab/>
        <w:t>–5,9</w:t>
        <w:tab/>
        <w:t>14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Lásd az I. táblamelléklet megjegyzésé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sz w:val="18"/>
          <w:szCs w:val="18"/>
        </w:rPr>
        <w:t>Forrás: Magyar statisztikai évkönyv (1879–1880, 1893–1916/1918), Magyar statisztikai közlemények. Új f. V. köt. (1893): 70–73.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>, A népmozgalom főbb adatai községenként 1828–1900. 7. köt. (1980): 28–35., 44–51., 90–99., 110–119., 8. köt. (1984): 30–51., 78–99, Népesedésstatisztikai iratok. A–2. A népmozgalom főbb eredményei 1911–1920. [KSH Levéltár], Manuilă, S. (1929): VIII, XI, X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II. A népmozgalom főeredményei Bihar, Máramaros, Szatmár+Ugoc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921–1947 között</w:t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322" w:leader="none"/>
          <w:tab w:val="right" w:pos="7173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Bihar         </w:t>
        <w:tab/>
        <w:t>85672</w:t>
        <w:tab/>
        <w:t>77569</w:t>
        <w:tab/>
        <w:t>127881</w:t>
        <w:tab/>
        <w:t>3519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>36587</w:t>
        <w:tab/>
        <w:t>34,1</w:t>
        <w:tab/>
        <w:t>31,0</w:t>
        <w:tab/>
        <w:t>26,8</w:t>
        <w:tab/>
        <w:t>20,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>22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Máramaros     </w:t>
        <w:tab/>
        <w:t>28848</w:t>
        <w:tab/>
        <w:t>26481</w:t>
        <w:tab/>
        <w:t xml:space="preserve"> 49498</w:t>
        <w:tab/>
      </w:r>
      <w:r>
        <w:rPr>
          <w:i/>
          <w:iCs/>
          <w:sz w:val="18"/>
          <w:szCs w:val="18"/>
        </w:rPr>
        <w:t>14470</w:t>
      </w:r>
      <w:r>
        <w:rPr>
          <w:sz w:val="18"/>
          <w:szCs w:val="18"/>
        </w:rPr>
        <w:t xml:space="preserve"> </w:t>
        <w:tab/>
        <w:t>13759</w:t>
        <w:tab/>
        <w:t>36,2</w:t>
        <w:tab/>
        <w:t>34,0</w:t>
        <w:tab/>
        <w:t>32,1</w:t>
        <w:tab/>
      </w:r>
      <w:r>
        <w:rPr>
          <w:i/>
          <w:iCs/>
          <w:sz w:val="18"/>
          <w:szCs w:val="18"/>
        </w:rPr>
        <w:t>27,1</w:t>
      </w:r>
      <w:r>
        <w:rPr>
          <w:sz w:val="18"/>
          <w:szCs w:val="18"/>
        </w:rPr>
        <w:t xml:space="preserve"> </w:t>
        <w:tab/>
        <w:t>26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Szatmár+Ugocsa</w:t>
        <w:tab/>
        <w:t>56879</w:t>
        <w:tab/>
        <w:t>44682</w:t>
        <w:tab/>
        <w:t xml:space="preserve"> 81597</w:t>
        <w:tab/>
      </w:r>
      <w:r>
        <w:rPr>
          <w:i/>
          <w:iCs/>
          <w:sz w:val="18"/>
          <w:szCs w:val="18"/>
        </w:rPr>
        <w:t>27730</w:t>
      </w:r>
      <w:r>
        <w:rPr>
          <w:sz w:val="18"/>
          <w:szCs w:val="18"/>
        </w:rPr>
        <w:t xml:space="preserve"> </w:t>
        <w:tab/>
        <w:t>24865</w:t>
        <w:tab/>
        <w:t>36,6</w:t>
        <w:tab/>
        <w:t>31,2</w:t>
        <w:tab/>
        <w:t>29,3</w:t>
        <w:tab/>
      </w:r>
      <w:r>
        <w:rPr>
          <w:i/>
          <w:iCs/>
          <w:sz w:val="18"/>
          <w:szCs w:val="18"/>
        </w:rPr>
        <w:t>24,5</w:t>
      </w:r>
      <w:r>
        <w:rPr>
          <w:sz w:val="18"/>
          <w:szCs w:val="18"/>
        </w:rPr>
        <w:t xml:space="preserve"> </w:t>
        <w:tab/>
        <w:t>25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45089</w:t>
        <w:tab/>
        <w:t>55450</w:t>
        <w:tab/>
        <w:t>100109</w:t>
        <w:tab/>
        <w:t xml:space="preserve">21420 </w:t>
        <w:tab/>
        <w:t>29482</w:t>
        <w:tab/>
        <w:t>38,6</w:t>
        <w:tab/>
        <w:t>33,3</w:t>
        <w:tab/>
        <w:t>30,8</w:t>
        <w:tab/>
        <w:t xml:space="preserve">24,9 </w:t>
        <w:tab/>
        <w:t>25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a megye északi részén 23255, déli részén 11938 fő, illetve 22,8 és 18,3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322" w:leader="none"/>
          <w:tab w:val="right" w:pos="7173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Bihar         </w:t>
        <w:tab/>
        <w:t>60595</w:t>
        <w:tab/>
        <w:t>54987</w:t>
        <w:tab/>
        <w:t>89704</w:t>
        <w:tab/>
        <w:t>3101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>28533</w:t>
        <w:tab/>
        <w:t>24,1</w:t>
        <w:tab/>
        <w:t>22,0</w:t>
        <w:tab/>
        <w:t>18,8</w:t>
        <w:tab/>
        <w:t>17,9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>17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Máramaros     </w:t>
        <w:tab/>
        <w:t>15831</w:t>
        <w:tab/>
        <w:t>14596</w:t>
        <w:tab/>
        <w:t>29592</w:t>
        <w:tab/>
        <w:t xml:space="preserve"> 9300 </w:t>
        <w:tab/>
        <w:t xml:space="preserve"> 9375</w:t>
        <w:tab/>
        <w:t>19,9</w:t>
        <w:tab/>
        <w:t>18,8</w:t>
        <w:tab/>
        <w:t>19,2</w:t>
        <w:tab/>
      </w:r>
      <w:r>
        <w:rPr>
          <w:i/>
          <w:iCs/>
          <w:sz w:val="18"/>
          <w:szCs w:val="18"/>
        </w:rPr>
        <w:t>17,4</w:t>
      </w:r>
      <w:r>
        <w:rPr>
          <w:sz w:val="18"/>
          <w:szCs w:val="18"/>
        </w:rPr>
        <w:t xml:space="preserve"> </w:t>
        <w:tab/>
        <w:t>18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Szatmár+Ugocsa</w:t>
        <w:tab/>
        <w:t>35282</w:t>
        <w:tab/>
        <w:t>28516</w:t>
        <w:tab/>
        <w:t>52483</w:t>
        <w:tab/>
      </w:r>
      <w:r>
        <w:rPr>
          <w:i/>
          <w:iCs/>
          <w:sz w:val="18"/>
          <w:szCs w:val="18"/>
        </w:rPr>
        <w:t>18830</w:t>
      </w:r>
      <w:r>
        <w:rPr>
          <w:sz w:val="18"/>
          <w:szCs w:val="18"/>
        </w:rPr>
        <w:t xml:space="preserve"> </w:t>
        <w:tab/>
        <w:t>16139</w:t>
        <w:tab/>
        <w:t>22,7</w:t>
        <w:tab/>
        <w:t>19,9</w:t>
        <w:tab/>
        <w:t>18,8</w:t>
        <w:tab/>
      </w:r>
      <w:r>
        <w:rPr>
          <w:i/>
          <w:iCs/>
          <w:sz w:val="18"/>
          <w:szCs w:val="18"/>
        </w:rPr>
        <w:t>16,6</w:t>
      </w:r>
      <w:r>
        <w:rPr>
          <w:sz w:val="18"/>
          <w:szCs w:val="18"/>
        </w:rPr>
        <w:t xml:space="preserve"> </w:t>
        <w:tab/>
        <w:t>16,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29919</w:t>
        <w:tab/>
        <w:t>35079</w:t>
        <w:tab/>
        <w:t>63694</w:t>
        <w:tab/>
        <w:t xml:space="preserve">14566 </w:t>
        <w:tab/>
        <w:t>19323</w:t>
        <w:tab/>
        <w:t>25,6</w:t>
        <w:tab/>
        <w:t>21,1</w:t>
        <w:tab/>
        <w:t>19,6</w:t>
        <w:tab/>
        <w:t xml:space="preserve">16,9 </w:t>
        <w:tab/>
        <w:t>16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a megye északi részén 18020, déli részén 13086 fő, illetve 17,0 és 20,1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2070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322" w:leader="none"/>
          <w:tab w:val="right" w:pos="7173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  <w:tab/>
        <w:t>192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Bihar         </w:t>
        <w:tab/>
        <w:t>25077</w:t>
        <w:tab/>
        <w:t>22582</w:t>
        <w:tab/>
        <w:t>38177</w:t>
        <w:tab/>
        <w:t xml:space="preserve"> 417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8054</w:t>
        <w:tab/>
        <w:t>10,0</w:t>
        <w:tab/>
        <w:t xml:space="preserve"> 9,0</w:t>
        <w:tab/>
        <w:t xml:space="preserve"> 8,0</w:t>
        <w:tab/>
        <w:t xml:space="preserve"> 2,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5,0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Máramaros     </w:t>
        <w:tab/>
        <w:t>13017</w:t>
        <w:tab/>
        <w:t>11885</w:t>
        <w:tab/>
        <w:t>19906</w:t>
        <w:tab/>
        <w:t xml:space="preserve"> </w:t>
      </w:r>
      <w:r>
        <w:rPr>
          <w:i/>
          <w:iCs/>
          <w:sz w:val="18"/>
          <w:szCs w:val="18"/>
        </w:rPr>
        <w:t>5170</w:t>
      </w:r>
      <w:r>
        <w:rPr>
          <w:sz w:val="18"/>
          <w:szCs w:val="18"/>
        </w:rPr>
        <w:t xml:space="preserve"> </w:t>
        <w:tab/>
        <w:t xml:space="preserve"> 4384</w:t>
        <w:tab/>
        <w:t>16,3</w:t>
        <w:tab/>
        <w:t>15,2</w:t>
        <w:tab/>
        <w:t>12,9</w:t>
        <w:tab/>
        <w:t xml:space="preserve"> </w:t>
      </w:r>
      <w:r>
        <w:rPr>
          <w:i/>
          <w:iCs/>
          <w:sz w:val="18"/>
          <w:szCs w:val="18"/>
        </w:rPr>
        <w:t xml:space="preserve">9,7 </w:t>
      </w:r>
      <w:r>
        <w:rPr>
          <w:sz w:val="18"/>
          <w:szCs w:val="18"/>
        </w:rPr>
        <w:tab/>
        <w:t xml:space="preserve"> 8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Szatmár+Ugocsa</w:t>
        <w:tab/>
        <w:t>21597</w:t>
        <w:tab/>
        <w:t>16166</w:t>
        <w:tab/>
        <w:t>29114</w:t>
        <w:tab/>
        <w:t xml:space="preserve"> </w:t>
      </w:r>
      <w:r>
        <w:rPr>
          <w:i/>
          <w:iCs/>
          <w:sz w:val="18"/>
          <w:szCs w:val="18"/>
        </w:rPr>
        <w:t>8900</w:t>
      </w:r>
      <w:r>
        <w:rPr>
          <w:sz w:val="18"/>
          <w:szCs w:val="18"/>
        </w:rPr>
        <w:t xml:space="preserve"> </w:t>
        <w:tab/>
        <w:t xml:space="preserve"> 8726</w:t>
        <w:tab/>
        <w:t>13,9</w:t>
        <w:tab/>
        <w:t>11,3</w:t>
        <w:tab/>
        <w:t>10,5</w:t>
        <w:tab/>
        <w:t xml:space="preserve"> </w:t>
      </w:r>
      <w:r>
        <w:rPr>
          <w:i/>
          <w:iCs/>
          <w:sz w:val="18"/>
          <w:szCs w:val="18"/>
        </w:rPr>
        <w:t xml:space="preserve">7,9 </w:t>
      </w:r>
      <w:r>
        <w:rPr>
          <w:sz w:val="18"/>
          <w:szCs w:val="18"/>
        </w:rPr>
        <w:tab/>
        <w:t xml:space="preserve"> 8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15170</w:t>
        <w:tab/>
        <w:t>20371</w:t>
        <w:tab/>
        <w:t>36415</w:t>
        <w:tab/>
        <w:t xml:space="preserve"> 6854 </w:t>
        <w:tab/>
        <w:t>10159</w:t>
        <w:tab/>
        <w:t>13,0</w:t>
        <w:tab/>
        <w:t>12,2</w:t>
        <w:tab/>
        <w:t>11,2</w:t>
        <w:tab/>
        <w:t xml:space="preserve"> 8,0 </w:t>
        <w:tab/>
        <w:t xml:space="preserve"> 8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a megye északi részén 5325, déli részén –1148 fő, illetve 5,8 és –1,8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számított értékek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a </w:t>
      </w:r>
      <w:r>
        <w:rPr>
          <w:sz w:val="18"/>
          <w:szCs w:val="18"/>
        </w:rPr>
        <w:t>Az  1920. évi közigazgatási határok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 xml:space="preserve">b </w:t>
      </w:r>
      <w:r>
        <w:rPr>
          <w:sz w:val="18"/>
          <w:szCs w:val="18"/>
        </w:rPr>
        <w:t>Az  1930. évi közigazgatási határok közö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29): VIII, XI, XV., Anuarul statistic al României (1928–1939/1940), Magyar statisztikai évkönyv (1941–1942), Statisztikai negyedévi közlemények (1942–1943), A népmozgalom főbb adatai községenként 1901–1968 (1969): 62–67., 124–129., 184–199., 314–319., 376–381., 436–451., Buletinul demografic al României (mai 1940–ianuarie/februarie 1948), Comunicări statistice. Nr. 18. (1947): 5–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V. A népmozgalom főeredményei, valamint a tényleges és a természetes népszaporodás egymással összevetve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örösvidék és Máramaros tartomány területén 1956–1965 között</w:t>
      </w:r>
      <w:r>
        <w:rPr>
          <w:i/>
          <w:iCs/>
          <w:position w:val="6"/>
        </w:rPr>
        <w:t>a</w:t>
      </w:r>
    </w:p>
    <w:p>
      <w:pPr>
        <w:pStyle w:val="Normal"/>
        <w:ind w:right="1105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686" w:leader="none"/>
          <w:tab w:val="center" w:pos="5387" w:leader="none"/>
          <w:tab w:val="center" w:pos="7230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örösvidék</w:t>
        <w:tab/>
        <w:t>Máramaros</w:t>
        <w:tab/>
        <w:t>Körösvidék</w:t>
        <w:tab/>
        <w:t>Máramaros</w:t>
      </w:r>
    </w:p>
    <w:p>
      <w:pPr>
        <w:pStyle w:val="Normal"/>
        <w:ind w:right="96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144357</w:t>
        <w:tab/>
        <w:t>166958</w:t>
        <w:tab/>
        <w:t>17,0</w:t>
        <w:tab/>
        <w:t>22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 xml:space="preserve"> 93286</w:t>
        <w:tab/>
        <w:t xml:space="preserve"> 73704</w:t>
        <w:tab/>
        <w:t>11,0</w:t>
        <w:tab/>
        <w:t xml:space="preserve"> 9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 xml:space="preserve"> 51071</w:t>
        <w:tab/>
        <w:t xml:space="preserve"> 93254</w:t>
        <w:tab/>
        <w:t xml:space="preserve"> 6,0</w:t>
        <w:tab/>
        <w:t>12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 xml:space="preserve">  3114</w:t>
        <w:tab/>
        <w:t xml:space="preserve"> 83680</w:t>
        <w:tab/>
        <w:t xml:space="preserve"> 0,4</w:t>
        <w:tab/>
        <w:t>11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–47957</w:t>
        <w:tab/>
        <w:t xml:space="preserve"> –9574</w:t>
        <w:tab/>
        <w:t>–5,6</w:t>
        <w:tab/>
        <w:t>–1,3</w:t>
      </w:r>
    </w:p>
    <w:p>
      <w:pPr>
        <w:pStyle w:val="Normal"/>
        <w:tabs>
          <w:tab w:val="clear" w:pos="284"/>
          <w:tab w:val="left" w:pos="709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népszaporodás különbözete</w:t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right="1105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közigazgatási beosztás szerint. A népmozgalmi adatok 1956.I.1. – 1965.XII.31., a tényleges szaporodás értékei a két népszámlálás időpontja között.</w:t>
      </w:r>
    </w:p>
    <w:p>
      <w:pPr>
        <w:pStyle w:val="Normal"/>
        <w:ind w:left="709"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right="1105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. A népmozgalom főeredményei Bihar, Máramaros,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ében 1966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126478</w:t>
        <w:tab/>
        <w:t>148875</w:t>
        <w:tab/>
        <w:t>18,9</w:t>
        <w:tab/>
        <w:t>15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115956</w:t>
        <w:tab/>
        <w:t>151431</w:t>
        <w:tab/>
        <w:t>22,9</w:t>
        <w:tab/>
        <w:t>19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 xml:space="preserve"> 91563</w:t>
        <w:tab/>
        <w:t>109607</w:t>
        <w:tab/>
        <w:t>22,1</w:t>
        <w:tab/>
        <w:t>18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 xml:space="preserve"> 62580</w:t>
        <w:tab/>
        <w:t xml:space="preserve"> 70624</w:t>
        <w:tab/>
        <w:t>21,6</w:t>
        <w:tab/>
        <w:t>17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 xml:space="preserve"> 74360</w:t>
        <w:tab/>
        <w:t>121094</w:t>
        <w:tab/>
        <w:t>11,1</w:t>
        <w:tab/>
        <w:t>12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 xml:space="preserve"> 45959</w:t>
        <w:tab/>
        <w:t xml:space="preserve"> 76212</w:t>
        <w:tab/>
        <w:t xml:space="preserve"> 9,1</w:t>
        <w:tab/>
        <w:t xml:space="preserve"> 9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 xml:space="preserve"> 42549</w:t>
        <w:tab/>
        <w:t xml:space="preserve"> 69442</w:t>
        <w:tab/>
        <w:t>10,3</w:t>
        <w:tab/>
        <w:t>11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 xml:space="preserve"> 30595</w:t>
        <w:tab/>
        <w:t xml:space="preserve"> 48988</w:t>
        <w:tab/>
        <w:t>11,0</w:t>
        <w:tab/>
        <w:t>12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 xml:space="preserve"> 52118</w:t>
        <w:tab/>
        <w:t xml:space="preserve"> 27781</w:t>
        <w:tab/>
        <w:t xml:space="preserve"> 7,8</w:t>
        <w:tab/>
        <w:t xml:space="preserve"> 2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 xml:space="preserve"> 69997</w:t>
        <w:tab/>
        <w:t xml:space="preserve"> 75219</w:t>
        <w:tab/>
        <w:t>13,8</w:t>
        <w:tab/>
        <w:t xml:space="preserve"> 9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 xml:space="preserve"> 49014</w:t>
        <w:tab/>
        <w:t xml:space="preserve"> 40165</w:t>
        <w:tab/>
        <w:t>11,8</w:t>
        <w:tab/>
        <w:t xml:space="preserve"> 6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 xml:space="preserve"> 30595</w:t>
        <w:tab/>
        <w:t xml:space="preserve"> 21636</w:t>
        <w:tab/>
        <w:t>10,6</w:t>
        <w:tab/>
        <w:t xml:space="preserve"> 5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144., 238., Anuarul statistic al Republicii Socialiste România (1975–1986), Anuarul demografic al României (1996): 146, 212.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. Tényleges népszaporodás Bihar, Máramaros, Szatmár, Ugocs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ében 187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84" w:leader="none"/>
          <w:tab w:val="right" w:pos="8420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870-</w:t>
        <w:tab/>
        <w:t>1881-</w:t>
        <w:tab/>
        <w:t>1891-</w:t>
        <w:tab/>
        <w:t>1901-</w:t>
      </w:r>
    </w:p>
    <w:p>
      <w:pPr>
        <w:pStyle w:val="Normal"/>
        <w:tabs>
          <w:tab w:val="clear" w:pos="284"/>
          <w:tab w:val="right" w:pos="2495" w:leader="none"/>
          <w:tab w:val="right" w:pos="3487" w:leader="none"/>
          <w:tab w:val="right" w:pos="4479" w:leader="none"/>
          <w:tab w:val="right" w:pos="5387" w:leader="none"/>
          <w:tab w:val="right" w:pos="6464" w:leader="none"/>
          <w:tab w:val="right" w:pos="7456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10</w:t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87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/>
      </w:pPr>
      <w:r>
        <w:rPr>
          <w:sz w:val="18"/>
          <w:szCs w:val="18"/>
        </w:rPr>
        <w:t xml:space="preserve">Bihar         </w:t>
        <w:tab/>
        <w:t>–52608</w:t>
        <w:tab/>
        <w:t>6887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57109</w:t>
        <w:tab/>
        <w:t>68989</w:t>
        <w:tab/>
        <w:t>–10,1</w:t>
        <w:tab/>
        <w:t>14,3</w:t>
        <w:tab/>
        <w:t>10,5</w:t>
        <w:tab/>
        <w:t>11,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 6930</w:t>
        <w:tab/>
        <w:t>40845</w:t>
        <w:tab/>
        <w:t>40509</w:t>
        <w:tab/>
        <w:t>48107</w:t>
        <w:tab/>
        <w:t xml:space="preserve">  2,8</w:t>
        <w:tab/>
        <w:t>16,5</w:t>
        <w:tab/>
        <w:t>14,0</w:t>
        <w:tab/>
        <w:t>14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>–15791</w:t>
        <w:tab/>
        <w:t>30376</w:t>
        <w:tab/>
        <w:t>42588</w:t>
        <w:tab/>
        <w:t>29062</w:t>
        <w:tab/>
        <w:t xml:space="preserve"> –4,8</w:t>
        <w:tab/>
        <w:t xml:space="preserve"> 9,8</w:t>
        <w:tab/>
        <w:t>12,3</w:t>
        <w:tab/>
        <w:t xml:space="preserve"> 7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 –2121</w:t>
        <w:tab/>
        <w:t>10084</w:t>
        <w:tab/>
        <w:t xml:space="preserve"> 7806</w:t>
        <w:tab/>
        <w:t xml:space="preserve"> 8439</w:t>
        <w:tab/>
        <w:t xml:space="preserve"> –2,9</w:t>
        <w:tab/>
        <w:t>14,3</w:t>
        <w:tab/>
        <w:t xml:space="preserve"> 9,8</w:t>
        <w:tab/>
        <w:t xml:space="preserve"> 9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87" w:leader="none"/>
          <w:tab w:val="right" w:pos="4394" w:leader="none"/>
          <w:tab w:val="right" w:pos="5472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Bihar         </w:t>
        <w:tab/>
        <w:t>–51785</w:t>
        <w:tab/>
        <w:t>5388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47295</w:t>
        <w:tab/>
        <w:t>58948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–13,5</w:t>
        <w:tab/>
        <w:t>15,3</w:t>
        <w:tab/>
        <w:t>11,7</w:t>
        <w:tab/>
        <w:t>12,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472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Máramaros     </w:t>
        <w:tab/>
        <w:t xml:space="preserve">  2984</w:t>
        <w:tab/>
        <w:t>16855</w:t>
        <w:tab/>
        <w:t>15794</w:t>
        <w:tab/>
        <w:t>1961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 xml:space="preserve">  3,0</w:t>
        <w:tab/>
        <w:t>16,8</w:t>
        <w:tab/>
        <w:t>13,6</w:t>
        <w:tab/>
        <w:t>14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472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>Szatmár+Ugocsa</w:t>
        <w:tab/>
        <w:t>–10870</w:t>
        <w:tab/>
        <w:t>22864</w:t>
        <w:tab/>
        <w:t>32395</w:t>
        <w:tab/>
        <w:t>24929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 xml:space="preserve"> –4,2</w:t>
        <w:tab/>
        <w:t xml:space="preserve"> 9,5</w:t>
        <w:tab/>
        <w:t>12,1</w:t>
        <w:tab/>
        <w:t xml:space="preserve"> 8,4</w:t>
      </w:r>
    </w:p>
    <w:p>
      <w:pPr>
        <w:pStyle w:val="Normal"/>
        <w:tabs>
          <w:tab w:val="clear" w:pos="284"/>
          <w:tab w:val="right" w:pos="2410" w:leader="none"/>
          <w:tab w:val="right" w:pos="3487" w:leader="none"/>
          <w:tab w:val="right" w:pos="4394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Szilágy       </w:t>
        <w:tab/>
        <w:t>–23516</w:t>
        <w:tab/>
        <w:t>21145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5801</w:t>
        <w:tab/>
        <w:t>22847</w:t>
        <w:tab/>
        <w:t>–11,7</w:t>
        <w:tab/>
        <w:t>11,7</w:t>
        <w:tab/>
        <w:t xml:space="preserve"> 7,9</w:t>
        <w:tab/>
        <w:t>10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Polgári népesség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évtized végi közigazgatási beosztás szerint (Kozmaalmás Szilágy megyétől Bihar megyéhez került)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határ által érintett települések osztatlan lélekszámának figyelembevételév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I. Tényleges népszaporodás Bihar, Máramaros, Szatmár+Ugoc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911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84" w:leader="none"/>
          <w:tab w:val="right" w:pos="8420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11-</w:t>
        <w:tab/>
        <w:t>1921-</w:t>
        <w:tab/>
        <w:t>1931-</w:t>
        <w:tab/>
        <w:t>194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410" w:leader="none"/>
          <w:tab w:val="right" w:pos="3487" w:leader="none"/>
          <w:tab w:val="right" w:pos="4479" w:leader="none"/>
          <w:tab w:val="right" w:pos="5472" w:leader="none"/>
          <w:tab w:val="right" w:pos="6379" w:leader="none"/>
          <w:tab w:val="right" w:pos="7456" w:leader="none"/>
          <w:tab w:val="right" w:pos="8448" w:leader="none"/>
          <w:tab w:val="right" w:pos="944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920</w:t>
        <w:tab/>
        <w:t>193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 xml:space="preserve"> a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  <w:tab/>
        <w:t>193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479" w:leader="none"/>
          <w:tab w:val="right" w:pos="5387" w:leader="none"/>
          <w:tab w:val="right" w:pos="6379" w:leader="none"/>
          <w:tab w:val="right" w:pos="737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Bihar         </w:t>
        <w:tab/>
        <w:t xml:space="preserve"> 1572</w:t>
        <w:tab/>
        <w:t>47133</w:t>
        <w:tab/>
        <w:t>2972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–24450</w:t>
        <w:tab/>
        <w:t>0,3</w:t>
        <w:tab/>
        <w:t xml:space="preserve"> 9,7</w:t>
        <w:tab/>
        <w:t>5,7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6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7214</w:t>
        <w:tab/>
        <w:t xml:space="preserve"> 8880</w:t>
        <w:tab/>
        <w:t>13421</w:t>
        <w:tab/>
        <w:t>–24673</w:t>
        <w:tab/>
        <w:t>4,8</w:t>
        <w:tab/>
        <w:t xml:space="preserve"> 5,6</w:t>
        <w:tab/>
        <w:t>8,0</w:t>
        <w:tab/>
        <w:t>–21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>–8517</w:t>
        <w:tab/>
        <w:t>38179</w:t>
        <w:tab/>
        <w:t>24590</w:t>
        <w:tab/>
        <w:t xml:space="preserve"> –7074</w:t>
        <w:tab/>
        <w:t>2,8</w:t>
        <w:tab/>
        <w:t>13,8</w:t>
        <w:tab/>
        <w:t>6,8</w:t>
        <w:tab/>
        <w:t xml:space="preserve"> –3,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–3762</w:t>
        <w:tab/>
        <w:t>30071</w:t>
        <w:tab/>
        <w:t>22375</w:t>
        <w:tab/>
        <w:t xml:space="preserve">  7498</w:t>
        <w:tab/>
        <w:t>1,6</w:t>
        <w:tab/>
        <w:t xml:space="preserve"> 9,2</w:t>
        <w:tab/>
        <w:t>8,2</w:t>
        <w:tab/>
        <w:t xml:space="preserve">  2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30. évi közigazgatási határok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Ebből a megye északi részén 15852, déli részén 13870 fő, illetve 5,0 és 6,6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II. A tényleges és a természetes népszaporodás különbözete Bihar, Máramaros, Szatmár, Ugocsa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87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870-</w:t>
        <w:tab/>
        <w:t>1881-</w:t>
        <w:tab/>
        <w:t>1891-</w:t>
        <w:tab/>
        <w:t>1901-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határ által érintett megyék teljes terület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16422</w:t>
        <w:tab/>
        <w:t xml:space="preserve"> 9348</w:t>
        <w:tab/>
        <w:t xml:space="preserve"> 1042</w:t>
        <w:tab/>
        <w:t xml:space="preserve"> –6324</w:t>
        <w:tab/>
        <w:t>–3,1</w:t>
        <w:tab/>
        <w:t xml:space="preserve"> 2,0</w:t>
        <w:tab/>
        <w:t xml:space="preserve"> 0,2</w:t>
        <w:tab/>
        <w:t>–1,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>–11274</w:t>
        <w:tab/>
        <w:t xml:space="preserve"> 2389</w:t>
        <w:tab/>
        <w:t>–5875</w:t>
        <w:tab/>
        <w:t xml:space="preserve"> –8807</w:t>
        <w:tab/>
        <w:t>–4,6</w:t>
        <w:tab/>
        <w:t xml:space="preserve"> 1,0</w:t>
        <w:tab/>
        <w:t>–2,1</w:t>
        <w:tab/>
        <w:t>–2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   </w:t>
        <w:tab/>
        <w:t xml:space="preserve"> –6181</w:t>
        <w:tab/>
        <w:t>–7942</w:t>
        <w:tab/>
        <w:t>–1734</w:t>
        <w:tab/>
        <w:t>–17112</w:t>
        <w:tab/>
        <w:t>–1,9</w:t>
        <w:tab/>
        <w:t>–2,6</w:t>
        <w:tab/>
        <w:t>–0,5</w:t>
        <w:tab/>
        <w:t>–4,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   </w:t>
        <w:tab/>
        <w:t xml:space="preserve"> –2474</w:t>
        <w:tab/>
        <w:t xml:space="preserve">  280</w:t>
        <w:tab/>
        <w:t>–2689</w:t>
        <w:tab/>
        <w:t xml:space="preserve"> –4791</w:t>
        <w:tab/>
        <w:t>–3,4</w:t>
        <w:tab/>
        <w:t xml:space="preserve"> 0,4</w:t>
        <w:tab/>
        <w:t>–3,2</w:t>
        <w:tab/>
        <w:t>–5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jelenkori Erdélyre eső megyeterület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14062</w:t>
        <w:tab/>
        <w:t>10254</w:t>
        <w:tab/>
        <w:t xml:space="preserve"> 8031</w:t>
        <w:tab/>
        <w:t xml:space="preserve">  2229</w:t>
        <w:tab/>
        <w:t>–3,7</w:t>
        <w:tab/>
        <w:t xml:space="preserve"> 2,9</w:t>
        <w:tab/>
        <w:t xml:space="preserve"> 1,9</w:t>
        <w:tab/>
        <w:t xml:space="preserve"> 0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  <w:t xml:space="preserve"> –3168</w:t>
        <w:tab/>
        <w:t xml:space="preserve"> 2885</w:t>
        <w:tab/>
        <w:t>–1166</w:t>
        <w:tab/>
        <w:t xml:space="preserve"> –1359</w:t>
        <w:tab/>
        <w:t>–3,2</w:t>
        <w:tab/>
        <w:t xml:space="preserve"> 2,8</w:t>
        <w:tab/>
        <w:t>–1,1</w:t>
        <w:tab/>
        <w:t>–0,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 xml:space="preserve"> –3262</w:t>
        <w:tab/>
        <w:t>–5243</w:t>
        <w:tab/>
        <w:t xml:space="preserve"> 1139</w:t>
        <w:tab/>
        <w:t xml:space="preserve"> –9245</w:t>
        <w:tab/>
        <w:t>–1,3</w:t>
        <w:tab/>
        <w:t>–2,2</w:t>
        <w:tab/>
        <w:t xml:space="preserve"> 0,4</w:t>
        <w:tab/>
        <w:t>–3,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–11038</w:t>
        <w:tab/>
        <w:t>–1678</w:t>
        <w:tab/>
        <w:t>–3613</w:t>
        <w:tab/>
        <w:t xml:space="preserve"> –4369</w:t>
        <w:tab/>
        <w:t>–5,5</w:t>
        <w:tab/>
        <w:t>–0,9</w:t>
        <w:tab/>
        <w:t>–1,9</w:t>
        <w:tab/>
        <w:t>–2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X. A tényleges és a természetes népszaporodás különbözete Bihar, Máramaros, Szatmár, Ugoc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ében 1911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4253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11-</w:t>
        <w:tab/>
        <w:t>1911-</w:t>
        <w:tab/>
        <w:t>1921-</w:t>
        <w:tab/>
        <w:t>1931-</w:t>
        <w:tab/>
        <w:t>1941-</w:t>
        <w:tab/>
        <w:t>191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072" w:leader="none"/>
          <w:tab w:val="right" w:pos="2920" w:leader="none"/>
          <w:tab w:val="right" w:pos="3856" w:leader="none"/>
          <w:tab w:val="right" w:pos="4621" w:leader="none"/>
          <w:tab w:val="right" w:pos="5557" w:leader="none"/>
          <w:tab w:val="right" w:pos="6322" w:leader="none"/>
          <w:tab w:val="right" w:pos="7173" w:leader="none"/>
          <w:tab w:val="right" w:pos="8108" w:leader="none"/>
          <w:tab w:val="right" w:pos="8874" w:leader="none"/>
          <w:tab w:val="right" w:pos="9809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c,d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c,e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0</w:t>
      </w:r>
      <w:r>
        <w:rPr>
          <w:position w:val="6"/>
          <w:sz w:val="18"/>
          <w:szCs w:val="18"/>
        </w:rPr>
        <w:t>c,d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c,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874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   </w:t>
        <w:tab/>
        <w:t>–</w:t>
      </w:r>
      <w:r>
        <w:rPr>
          <w:i/>
          <w:iCs/>
          <w:sz w:val="18"/>
          <w:szCs w:val="18"/>
        </w:rPr>
        <w:t>23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5600</w:t>
      </w:r>
      <w:r>
        <w:rPr>
          <w:sz w:val="18"/>
          <w:szCs w:val="18"/>
        </w:rPr>
        <w:tab/>
        <w:t xml:space="preserve">    * </w:t>
        <w:tab/>
        <w:t>–</w:t>
      </w:r>
      <w:r>
        <w:rPr>
          <w:i/>
          <w:iCs/>
          <w:sz w:val="18"/>
          <w:szCs w:val="18"/>
        </w:rPr>
        <w:t>10200</w:t>
      </w:r>
      <w:r>
        <w:rPr>
          <w:position w:val="6"/>
          <w:sz w:val="18"/>
          <w:szCs w:val="18"/>
        </w:rPr>
        <w:t>f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364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4,7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,2</w:t>
      </w:r>
      <w:r>
        <w:rPr>
          <w:sz w:val="18"/>
          <w:szCs w:val="18"/>
        </w:rPr>
        <w:tab/>
        <w:t xml:space="preserve">   * </w:t>
        <w:tab/>
        <w:t>–</w:t>
      </w:r>
      <w:r>
        <w:rPr>
          <w:i/>
          <w:iCs/>
          <w:sz w:val="18"/>
          <w:szCs w:val="18"/>
        </w:rPr>
        <w:t>1,9</w:t>
      </w:r>
      <w:r>
        <w:rPr>
          <w:position w:val="6"/>
          <w:sz w:val="18"/>
          <w:szCs w:val="18"/>
        </w:rPr>
        <w:t>f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0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   </w:t>
        <w:tab/>
      </w:r>
      <w:r>
        <w:rPr>
          <w:i/>
          <w:iCs/>
          <w:sz w:val="18"/>
          <w:szCs w:val="18"/>
        </w:rPr>
        <w:t xml:space="preserve"> –10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1350</w:t>
      </w:r>
      <w:r>
        <w:rPr>
          <w:sz w:val="18"/>
          <w:szCs w:val="18"/>
        </w:rPr>
        <w:tab/>
        <w:t>–16022</w:t>
        <w:tab/>
      </w:r>
      <w:r>
        <w:rPr>
          <w:i/>
          <w:iCs/>
          <w:sz w:val="18"/>
          <w:szCs w:val="18"/>
        </w:rPr>
        <w:t xml:space="preserve"> –8100</w:t>
      </w:r>
      <w:r>
        <w:rPr>
          <w:sz w:val="18"/>
          <w:szCs w:val="18"/>
        </w:rPr>
        <w:t xml:space="preserve"> </w:t>
        <w:tab/>
        <w:t>–</w:t>
      </w:r>
      <w:r>
        <w:rPr>
          <w:i/>
          <w:iCs/>
          <w:sz w:val="18"/>
          <w:szCs w:val="18"/>
        </w:rPr>
        <w:t>366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0,7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0,9</w:t>
      </w:r>
      <w:r>
        <w:rPr>
          <w:sz w:val="18"/>
          <w:szCs w:val="18"/>
        </w:rPr>
        <w:tab/>
        <w:t>–10,2</w:t>
        <w:tab/>
        <w:t>–</w:t>
      </w:r>
      <w:r>
        <w:rPr>
          <w:i/>
          <w:iCs/>
          <w:sz w:val="18"/>
          <w:szCs w:val="18"/>
        </w:rPr>
        <w:t>4,8</w:t>
      </w:r>
      <w:r>
        <w:rPr>
          <w:sz w:val="18"/>
          <w:szCs w:val="18"/>
        </w:rPr>
        <w:t xml:space="preserve"> </w:t>
        <w:tab/>
        <w:t>–</w:t>
      </w:r>
      <w:r>
        <w:rPr>
          <w:i/>
          <w:iCs/>
          <w:sz w:val="18"/>
          <w:szCs w:val="18"/>
        </w:rPr>
        <w:t>32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Szatmár+Ugocsa</w:t>
        <w:tab/>
        <w:t>–</w:t>
      </w:r>
      <w:r>
        <w:rPr>
          <w:i/>
          <w:iCs/>
          <w:sz w:val="18"/>
          <w:szCs w:val="18"/>
        </w:rPr>
        <w:t>24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8100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56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6700</w:t>
      </w:r>
      <w:r>
        <w:rPr>
          <w:sz w:val="18"/>
          <w:szCs w:val="18"/>
        </w:rPr>
        <w:t xml:space="preserve"> </w:t>
        <w:tab/>
        <w:t>–</w:t>
      </w:r>
      <w:r>
        <w:rPr>
          <w:i/>
          <w:iCs/>
          <w:sz w:val="18"/>
          <w:szCs w:val="18"/>
        </w:rPr>
        <w:t>273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8,1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6,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2,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,2</w:t>
      </w:r>
      <w:r>
        <w:rPr>
          <w:sz w:val="18"/>
          <w:szCs w:val="18"/>
        </w:rPr>
        <w:t xml:space="preserve"> </w:t>
        <w:tab/>
        <w:t>–</w:t>
      </w:r>
      <w:r>
        <w:rPr>
          <w:i/>
          <w:iCs/>
          <w:sz w:val="18"/>
          <w:szCs w:val="18"/>
        </w:rPr>
        <w:t>12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   </w:t>
        <w:tab/>
        <w:t>–</w:t>
      </w:r>
      <w:r>
        <w:rPr>
          <w:i/>
          <w:iCs/>
          <w:sz w:val="18"/>
          <w:szCs w:val="18"/>
        </w:rPr>
        <w:t>15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6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21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7100</w:t>
      </w:r>
      <w:r>
        <w:rPr>
          <w:sz w:val="18"/>
          <w:szCs w:val="18"/>
        </w:rPr>
        <w:t xml:space="preserve"> </w:t>
        <w:tab/>
        <w:t>–</w:t>
      </w:r>
      <w:r>
        <w:rPr>
          <w:i/>
          <w:iCs/>
          <w:sz w:val="18"/>
          <w:szCs w:val="18"/>
        </w:rPr>
        <w:t>153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6,7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,8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3,7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4,8</w:t>
      </w:r>
      <w:r>
        <w:rPr>
          <w:sz w:val="18"/>
          <w:szCs w:val="18"/>
        </w:rPr>
        <w:t xml:space="preserve"> </w:t>
        <w:tab/>
      </w:r>
      <w:r>
        <w:rPr>
          <w:i/>
          <w:iCs/>
          <w:sz w:val="18"/>
          <w:szCs w:val="18"/>
        </w:rPr>
        <w:t xml:space="preserve"> –6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számított érték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19. évből hiányzó adatok helyébe Erdély 1920. évi összes természetes szaporulatának az illető megyére eső hányada alapján becsült értékek lettek beállítva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háborús halálozások figyelembevételével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z 1930. évi közigazgatási határok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d</w:t>
      </w:r>
      <w:r>
        <w:rPr>
          <w:sz w:val="18"/>
          <w:szCs w:val="18"/>
        </w:rPr>
        <w:t xml:space="preserve"> Az évtized természetes szaporulatát Nyárády R. Károly számította át a megváltozott megyeterületekre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e</w:t>
      </w:r>
      <w:r>
        <w:rPr>
          <w:sz w:val="18"/>
          <w:szCs w:val="18"/>
        </w:rPr>
        <w:t xml:space="preserve"> Az időszak természetes szaporulatát az 1941., illetve az 1948. év eleji számított népességszám különbözete adja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f</w:t>
      </w:r>
      <w:r>
        <w:rPr>
          <w:sz w:val="18"/>
          <w:szCs w:val="18"/>
        </w:rPr>
        <w:t xml:space="preserve"> Ebből a megye északi részén –6550, déli részén –3650 fő, illetve –2,1 és –1,7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. Tényleges népszaporodás, a tényleges és természetes népszaporodás különbözete Bihar, Máramaros, Szatmá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966–1992 közöt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</w:r>
    </w:p>
    <w:p>
      <w:pPr>
        <w:pStyle w:val="Normal"/>
        <w:tabs>
          <w:tab w:val="clear" w:pos="284"/>
          <w:tab w:val="decimal" w:pos="4678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ényleges népszaporodás</w:t>
        <w:tab/>
        <w:t>népszaporodás különbözete</w:t>
      </w:r>
    </w:p>
    <w:p>
      <w:pPr>
        <w:pStyle w:val="Normal"/>
        <w:tabs>
          <w:tab w:val="clear" w:pos="284"/>
          <w:tab w:val="decimal" w:pos="2552" w:leader="none"/>
          <w:tab w:val="decimal" w:pos="4678" w:leader="none"/>
          <w:tab w:val="decimal" w:pos="7088" w:leader="none"/>
          <w:tab w:val="decimal" w:pos="9072" w:leader="none"/>
        </w:tabs>
        <w:spacing w:lineRule="exact" w:line="240"/>
        <w:rPr/>
      </w:pPr>
      <w:r>
        <w:rPr>
          <w:sz w:val="18"/>
          <w:szCs w:val="18"/>
        </w:rPr>
        <w:tab/>
        <w:t>1966–1977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77–199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66–1977</w:t>
        <w:tab/>
        <w:t>1977–19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48616</w:t>
        <w:tab/>
        <w:t xml:space="preserve"> 5769</w:t>
        <w:tab/>
        <w:t xml:space="preserve"> –3502</w:t>
        <w:tab/>
        <w:t>–2201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66142</w:t>
        <w:tab/>
        <w:t>47239</w:t>
        <w:tab/>
        <w:t xml:space="preserve"> –3855</w:t>
        <w:tab/>
        <w:t>–279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35055</w:t>
        <w:tab/>
        <w:t xml:space="preserve"> 6949</w:t>
        <w:tab/>
        <w:t>–13959</w:t>
        <w:tab/>
        <w:t>–3321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 xml:space="preserve"> 1872</w:t>
        <w:tab/>
        <w:t xml:space="preserve"> 2228</w:t>
        <w:tab/>
        <w:t>–28723</w:t>
        <w:tab/>
        <w:t>–194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 xml:space="preserve"> 7,3 </w:t>
        <w:tab/>
        <w:t xml:space="preserve"> 0,6 </w:t>
        <w:tab/>
        <w:t xml:space="preserve"> –0,5 </w:t>
        <w:tab/>
        <w:t xml:space="preserve"> –2,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 xml:space="preserve">13,1 </w:t>
        <w:tab/>
        <w:t xml:space="preserve"> 6,1 </w:t>
        <w:tab/>
        <w:t xml:space="preserve"> –0,7 </w:t>
        <w:tab/>
        <w:t xml:space="preserve"> –3,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 xml:space="preserve"> 8,5 </w:t>
        <w:tab/>
        <w:t xml:space="preserve"> 1,1 </w:t>
        <w:tab/>
        <w:t xml:space="preserve"> –0,3 </w:t>
        <w:tab/>
        <w:t xml:space="preserve"> –5,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 xml:space="preserve"> 0,7 </w:t>
        <w:tab/>
        <w:t xml:space="preserve"> 0,5 </w:t>
        <w:tab/>
        <w:t xml:space="preserve"> –9,9 </w:t>
        <w:tab/>
        <w:t xml:space="preserve"> –4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66.I.1. és 1977.I.5. között.</w:t>
      </w:r>
    </w:p>
    <w:p>
      <w:pPr>
        <w:pStyle w:val="Normal"/>
        <w:spacing w:lineRule="exact" w:line="240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77.I.5. és 1992.I.7.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. A kivándorlással összefüggő demográfiai adatok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88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018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A megyében tartózkodó más megyebeli </w:t>
        <w:tab/>
        <w:t>A más megyében tartózkodó megyei</w:t>
      </w:r>
    </w:p>
    <w:p>
      <w:pPr>
        <w:pStyle w:val="Normal"/>
        <w:tabs>
          <w:tab w:val="clear" w:pos="284"/>
          <w:tab w:val="decimal" w:pos="3033" w:leader="none"/>
          <w:tab w:val="decimal" w:pos="4962" w:leader="none"/>
          <w:tab w:val="decimal" w:pos="7230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lletőségűek</w:t>
        <w:tab/>
        <w:t>születésűek</w:t>
        <w:tab/>
        <w:t>illetőségűek</w:t>
        <w:tab/>
        <w:t>születés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9948</w:t>
        <w:tab/>
        <w:t>17703</w:t>
        <w:tab/>
        <w:t>69942</w:t>
        <w:tab/>
        <w:t>85977</w:t>
        <w:tab/>
        <w:t>8422</w:t>
        <w:tab/>
        <w:t>13286</w:t>
        <w:tab/>
        <w:t>60427</w:t>
        <w:tab/>
        <w:t>80425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591</w:t>
        <w:tab/>
        <w:t xml:space="preserve"> 3077</w:t>
        <w:tab/>
        <w:t xml:space="preserve"> 9689</w:t>
        <w:tab/>
        <w:t>11861</w:t>
        <w:tab/>
        <w:t>2100</w:t>
        <w:tab/>
        <w:t xml:space="preserve"> 4237</w:t>
        <w:tab/>
        <w:t>17117</w:t>
        <w:tab/>
        <w:t>28248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5264</w:t>
        <w:tab/>
        <w:t xml:space="preserve"> 8906</w:t>
        <w:tab/>
        <w:t>39070</w:t>
        <w:tab/>
        <w:t>49963</w:t>
        <w:tab/>
        <w:t>7654</w:t>
        <w:tab/>
        <w:t>14564</w:t>
        <w:tab/>
        <w:t>52243</w:t>
        <w:tab/>
        <w:t>66500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2082</w:t>
        <w:tab/>
        <w:t xml:space="preserve"> 3518</w:t>
        <w:tab/>
        <w:t>13948</w:t>
        <w:tab/>
        <w:t>16707</w:t>
        <w:tab/>
        <w:t>3602</w:t>
        <w:tab/>
        <w:t xml:space="preserve"> 6069</w:t>
        <w:tab/>
        <w:t>22500</w:t>
        <w:tab/>
        <w:t>27236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780</w:t>
        <w:tab/>
        <w:t xml:space="preserve"> 2780</w:t>
        <w:tab/>
        <w:t xml:space="preserve"> 8717</w:t>
        <w:tab/>
        <w:t>10782</w:t>
        <w:tab/>
        <w:t>1306</w:t>
        <w:tab/>
        <w:t xml:space="preserve"> 2550</w:t>
        <w:tab/>
        <w:t>10428</w:t>
        <w:tab/>
        <w:t>128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ab/>
        <w:t>1881–1890</w:t>
        <w:tab/>
        <w:t>188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9542</w:t>
        <w:tab/>
        <w:t>+1526</w:t>
        <w:tab/>
        <w:t>+4417</w:t>
        <w:tab/>
        <w:t xml:space="preserve"> 2891</w:t>
        <w:tab/>
        <w:t xml:space="preserve"> 665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2893</w:t>
        <w:tab/>
        <w:t xml:space="preserve"> +491</w:t>
        <w:tab/>
        <w:t>–1160</w:t>
        <w:tab/>
        <w:t>–1651</w:t>
        <w:tab/>
        <w:t xml:space="preserve"> 454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7659</w:t>
        <w:tab/>
        <w:t>–2390</w:t>
        <w:tab/>
        <w:t>–5658</w:t>
        <w:tab/>
        <w:t>–3268</w:t>
        <w:tab/>
        <w:t>–439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–1586</w:t>
        <w:tab/>
        <w:t>–1520</w:t>
        <w:tab/>
        <w:t>–2551</w:t>
        <w:tab/>
        <w:t>–1031</w:t>
        <w:tab/>
        <w:t xml:space="preserve"> –555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305</w:t>
        <w:tab/>
        <w:t xml:space="preserve"> –526</w:t>
        <w:tab/>
        <w:t xml:space="preserve"> +230</w:t>
        <w:tab/>
        <w:t xml:space="preserve">  756</w:t>
        <w:tab/>
        <w:t xml:space="preserve"> –4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ab/>
        <w:t>1891–1900</w:t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2007</w:t>
        <w:tab/>
        <w:t>+4417</w:t>
        <w:tab/>
        <w:t xml:space="preserve"> +9515</w:t>
        <w:tab/>
        <w:t xml:space="preserve"> 5098</w:t>
        <w:tab/>
        <w:t>–309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–6091</w:t>
        <w:tab/>
        <w:t>–1160</w:t>
        <w:tab/>
        <w:t xml:space="preserve"> –7428</w:t>
        <w:tab/>
        <w:t>–6268</w:t>
        <w:tab/>
        <w:t xml:space="preserve">  177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204</w:t>
        <w:tab/>
        <w:t>–5658</w:t>
        <w:tab/>
        <w:t>–13173</w:t>
        <w:tab/>
        <w:t>–7515</w:t>
        <w:tab/>
        <w:t xml:space="preserve"> 631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–3471</w:t>
        <w:tab/>
        <w:t>–2551</w:t>
        <w:tab/>
        <w:t xml:space="preserve"> –8552</w:t>
        <w:tab/>
        <w:t>–6001</w:t>
        <w:tab/>
        <w:t xml:space="preserve"> 2530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>–2665</w:t>
        <w:tab/>
        <w:t xml:space="preserve"> +230</w:t>
        <w:tab/>
        <w:t xml:space="preserve"> –1711</w:t>
        <w:tab/>
        <w:t>–1941</w:t>
        <w:tab/>
        <w:t xml:space="preserve"> –7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spacing w:lineRule="exact" w:line="240"/>
        <w:rPr/>
      </w:pPr>
      <w:r>
        <w:rPr>
          <w:sz w:val="18"/>
          <w:szCs w:val="18"/>
        </w:rPr>
        <w:tab/>
        <w:t>1901–1910</w:t>
        <w:tab/>
        <w:t>190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1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–6324</w:t>
        <w:tab/>
        <w:t xml:space="preserve"> +9515</w:t>
        <w:tab/>
        <w:t xml:space="preserve"> +5552</w:t>
        <w:tab/>
        <w:t>–3963</w:t>
        <w:tab/>
        <w:t xml:space="preserve"> –236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–8807</w:t>
        <w:tab/>
        <w:t xml:space="preserve"> –7428</w:t>
        <w:tab/>
        <w:t>–16387</w:t>
        <w:tab/>
        <w:t>–8959</w:t>
        <w:tab/>
        <w:t xml:space="preserve">   15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7112</w:t>
        <w:tab/>
        <w:t>–13173</w:t>
        <w:tab/>
        <w:t>–16537</w:t>
        <w:tab/>
        <w:t>–3364</w:t>
        <w:tab/>
        <w:t>–13748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–4369</w:t>
        <w:tab/>
        <w:t xml:space="preserve"> –8552</w:t>
        <w:tab/>
        <w:t>–10529</w:t>
        <w:tab/>
        <w:t>–1977</w:t>
        <w:tab/>
        <w:t xml:space="preserve"> –239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–4791</w:t>
        <w:tab/>
        <w:t xml:space="preserve"> –1711</w:t>
        <w:tab/>
        <w:t xml:space="preserve"> –2071</w:t>
        <w:tab/>
        <w:t xml:space="preserve"> –360</w:t>
        <w:tab/>
        <w:t xml:space="preserve"> –44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vándorlási különbözet az összes népességre szám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Magyar statisztikai közlemények. Új f. I. köt. (1893): 63.*, Magyar statisztikai közlemények. Új s. 67. köt. (1918):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96–9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. Bihar, Máramaros, Szatmár és Szilágy megyében élők születési helyük szerint </w:t>
      </w:r>
    </w:p>
    <w:p>
      <w:pPr>
        <w:pStyle w:val="Normal"/>
        <w:ind w:right="141" w:hanging="0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ind w:right="14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586460</w:t>
        <w:tab/>
        <w:t>519441</w:t>
        <w:tab/>
        <w:t>42761</w:t>
        <w:tab/>
        <w:t>11189</w:t>
        <w:tab/>
        <w:t>12806</w:t>
        <w:tab/>
        <w:t xml:space="preserve"> 263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427645</w:t>
        <w:tab/>
        <w:t>371270</w:t>
        <w:tab/>
        <w:t>44010</w:t>
        <w:tab/>
        <w:t xml:space="preserve"> 7966</w:t>
        <w:tab/>
        <w:t xml:space="preserve"> 4065</w:t>
        <w:tab/>
        <w:t xml:space="preserve"> 334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359393</w:t>
        <w:tab/>
        <w:t>321295</w:t>
        <w:tab/>
        <w:t>27932</w:t>
        <w:tab/>
        <w:t xml:space="preserve"> 3248</w:t>
        <w:tab/>
        <w:t xml:space="preserve"> 6792</w:t>
        <w:tab/>
        <w:t xml:space="preserve"> 126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263103</w:t>
        <w:tab/>
        <w:t>244371</w:t>
        <w:tab/>
        <w:t>15574</w:t>
        <w:tab/>
        <w:t xml:space="preserve"> 2069</w:t>
        <w:tab/>
        <w:t xml:space="preserve">  950</w:t>
        <w:tab/>
        <w:t xml:space="preserve"> 139</w:t>
      </w:r>
    </w:p>
    <w:p>
      <w:pPr>
        <w:pStyle w:val="Normal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ind w:right="14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633094</w:t>
        <w:tab/>
        <w:t>565475</w:t>
        <w:tab/>
        <w:t>48152</w:t>
        <w:tab/>
        <w:t>11456</w:t>
        <w:tab/>
        <w:t xml:space="preserve">    .</w:t>
        <w:tab/>
        <w:t>801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492860</w:t>
        <w:tab/>
        <w:t>428998</w:t>
        <w:tab/>
        <w:t>52094</w:t>
        <w:tab/>
        <w:t xml:space="preserve"> 8800</w:t>
        <w:tab/>
        <w:t xml:space="preserve">    .</w:t>
        <w:tab/>
        <w:t>296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393840</w:t>
        <w:tab/>
        <w:t>354715</w:t>
        <w:tab/>
        <w:t>31079</w:t>
        <w:tab/>
        <w:t xml:space="preserve"> 3567</w:t>
        <w:tab/>
        <w:t xml:space="preserve">    .</w:t>
        <w:tab/>
        <w:t>4479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264569</w:t>
        <w:tab/>
        <w:t>245029</w:t>
        <w:tab/>
        <w:t>16378</w:t>
        <w:tab/>
        <w:t xml:space="preserve"> 2501</w:t>
        <w:tab/>
        <w:t xml:space="preserve">    .</w:t>
        <w:tab/>
        <w:t xml:space="preserve"> 661</w:t>
      </w:r>
    </w:p>
    <w:p>
      <w:pPr>
        <w:pStyle w:val="Normal"/>
        <w:ind w:right="1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14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60., Recensămîntul populaţiei şi al locuinţelor din 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I. Bihar, Máramaros, Szatmár és Szilágy megyébe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88798</w:t>
        <w:tab/>
        <w:t>11973</w:t>
        <w:tab/>
        <w:t>14358</w:t>
        <w:tab/>
        <w:t>15409</w:t>
        <w:tab/>
        <w:t>11098</w:t>
        <w:tab/>
        <w:t>17325</w:t>
        <w:tab/>
        <w:t>19933</w:t>
        <w:tab/>
        <w:t>24520</w:t>
        <w:tab/>
        <w:t>37390</w:t>
        <w:tab/>
        <w:t>20511</w:t>
        <w:tab/>
        <w:t>1628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05680</w:t>
        <w:tab/>
        <w:t xml:space="preserve"> 3018</w:t>
        <w:tab/>
        <w:t xml:space="preserve"> 3936</w:t>
        <w:tab/>
        <w:t xml:space="preserve"> 6354</w:t>
        <w:tab/>
        <w:t xml:space="preserve"> 4377</w:t>
        <w:tab/>
        <w:t xml:space="preserve"> 6442</w:t>
        <w:tab/>
        <w:t>10701</w:t>
        <w:tab/>
        <w:t>16060</w:t>
        <w:tab/>
        <w:t>29805</w:t>
        <w:tab/>
        <w:t>16298</w:t>
        <w:tab/>
        <w:t xml:space="preserve"> 868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00855</w:t>
        <w:tab/>
        <w:t xml:space="preserve"> 6450</w:t>
        <w:tab/>
        <w:t xml:space="preserve"> 8938</w:t>
        <w:tab/>
        <w:t xml:space="preserve"> 9358</w:t>
        <w:tab/>
        <w:t xml:space="preserve"> 5845</w:t>
        <w:tab/>
        <w:t>10085</w:t>
        <w:tab/>
        <w:t>10633</w:t>
        <w:tab/>
        <w:t>13457</w:t>
        <w:tab/>
        <w:t>21149</w:t>
        <w:tab/>
        <w:t xml:space="preserve"> 9368</w:t>
        <w:tab/>
        <w:t xml:space="preserve"> 557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6155</w:t>
        <w:tab/>
        <w:t xml:space="preserve"> 2598</w:t>
        <w:tab/>
        <w:t xml:space="preserve"> 3376</w:t>
        <w:tab/>
        <w:t xml:space="preserve"> 4112</w:t>
        <w:tab/>
        <w:t xml:space="preserve"> 2388</w:t>
        <w:tab/>
        <w:t xml:space="preserve"> 4171</w:t>
        <w:tab/>
        <w:t xml:space="preserve"> 4292</w:t>
        <w:tab/>
        <w:t xml:space="preserve"> 5629</w:t>
        <w:tab/>
        <w:t xml:space="preserve"> 9135</w:t>
        <w:tab/>
        <w:t xml:space="preserve"> 4847</w:t>
        <w:tab/>
        <w:t xml:space="preserve"> 56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21779</w:t>
        <w:tab/>
        <w:t xml:space="preserve"> 6617</w:t>
        <w:tab/>
        <w:t>10240</w:t>
        <w:tab/>
        <w:t>11472</w:t>
        <w:tab/>
        <w:t xml:space="preserve"> 5945</w:t>
        <w:tab/>
        <w:t>10578</w:t>
        <w:tab/>
        <w:t>12522</w:t>
        <w:tab/>
        <w:t>15188</w:t>
        <w:tab/>
        <w:t>24142</w:t>
        <w:tab/>
        <w:t>12394</w:t>
        <w:tab/>
        <w:t>1268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49305</w:t>
        <w:tab/>
        <w:t xml:space="preserve"> 1868</w:t>
        <w:tab/>
        <w:t xml:space="preserve"> 2553</w:t>
        <w:tab/>
        <w:t xml:space="preserve"> 3860</w:t>
        <w:tab/>
        <w:t xml:space="preserve"> 1871</w:t>
        <w:tab/>
        <w:t xml:space="preserve"> 3338</w:t>
        <w:tab/>
        <w:t xml:space="preserve"> 4930</w:t>
        <w:tab/>
        <w:t xml:space="preserve"> 6951</w:t>
        <w:tab/>
        <w:t>12075</w:t>
        <w:tab/>
        <w:t xml:space="preserve"> 6844</w:t>
        <w:tab/>
        <w:t xml:space="preserve"> 501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62757</w:t>
        <w:tab/>
        <w:t xml:space="preserve"> 3753</w:t>
        <w:tab/>
        <w:t xml:space="preserve"> 4896</w:t>
        <w:tab/>
        <w:t xml:space="preserve"> 6165</w:t>
        <w:tab/>
        <w:t xml:space="preserve"> 3038</w:t>
        <w:tab/>
        <w:t xml:space="preserve"> 5410</w:t>
        <w:tab/>
        <w:t xml:space="preserve"> 6973</w:t>
        <w:tab/>
        <w:t xml:space="preserve"> 8603</w:t>
        <w:tab/>
        <w:t>14312</w:t>
        <w:tab/>
        <w:t xml:space="preserve"> 5938</w:t>
        <w:tab/>
        <w:t xml:space="preserve"> 366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7423</w:t>
        <w:tab/>
        <w:t xml:space="preserve"> 1648</w:t>
        <w:tab/>
        <w:t xml:space="preserve"> 2198</w:t>
        <w:tab/>
        <w:t xml:space="preserve"> 2733</w:t>
        <w:tab/>
        <w:t xml:space="preserve"> 1262</w:t>
        <w:tab/>
        <w:t xml:space="preserve"> 2312</w:t>
        <w:tab/>
        <w:t xml:space="preserve"> 2508</w:t>
        <w:tab/>
        <w:t xml:space="preserve"> 3223</w:t>
        <w:tab/>
        <w:t xml:space="preserve"> 5068</w:t>
        <w:tab/>
        <w:t xml:space="preserve"> 2638</w:t>
        <w:tab/>
        <w:t xml:space="preserve"> 38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42761</w:t>
        <w:tab/>
        <w:t xml:space="preserve"> 1554</w:t>
        <w:tab/>
        <w:t xml:space="preserve"> 2324</w:t>
        <w:tab/>
        <w:t xml:space="preserve"> 2763</w:t>
        <w:tab/>
        <w:t xml:space="preserve"> 2891</w:t>
        <w:tab/>
        <w:t xml:space="preserve"> 4114</w:t>
        <w:tab/>
        <w:t xml:space="preserve"> 4828</w:t>
        <w:tab/>
        <w:t xml:space="preserve"> 6446</w:t>
        <w:tab/>
        <w:t xml:space="preserve"> 9598</w:t>
        <w:tab/>
        <w:t xml:space="preserve"> 5974</w:t>
        <w:tab/>
        <w:t xml:space="preserve"> 226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44010</w:t>
        <w:tab/>
        <w:t xml:space="preserve">  557</w:t>
        <w:tab/>
        <w:t xml:space="preserve">  875</w:t>
        <w:tab/>
        <w:t xml:space="preserve"> 1884</w:t>
        <w:tab/>
        <w:t xml:space="preserve"> 1764</w:t>
        <w:tab/>
        <w:t xml:space="preserve"> 2087</w:t>
        <w:tab/>
        <w:t xml:space="preserve"> 4496</w:t>
        <w:tab/>
        <w:t xml:space="preserve"> 7165</w:t>
        <w:tab/>
        <w:t>14712</w:t>
        <w:tab/>
        <w:t xml:space="preserve"> 7711</w:t>
        <w:tab/>
        <w:t xml:space="preserve"> 275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27932</w:t>
        <w:tab/>
        <w:t xml:space="preserve">  752</w:t>
        <w:tab/>
        <w:t xml:space="preserve"> 3089</w:t>
        <w:tab/>
        <w:t xml:space="preserve"> 2470</w:t>
        <w:tab/>
        <w:t xml:space="preserve"> 1558</w:t>
        <w:tab/>
        <w:t xml:space="preserve"> 3465</w:t>
        <w:tab/>
        <w:t xml:space="preserve"> 2857</w:t>
        <w:tab/>
        <w:t xml:space="preserve"> 4056</w:t>
        <w:tab/>
        <w:t xml:space="preserve"> 5612</w:t>
        <w:tab/>
        <w:t xml:space="preserve"> 2775</w:t>
        <w:tab/>
        <w:t xml:space="preserve"> 129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5574</w:t>
        <w:tab/>
        <w:t xml:space="preserve">  799</w:t>
        <w:tab/>
        <w:t xml:space="preserve"> 1039</w:t>
        <w:tab/>
        <w:t xml:space="preserve"> 1243</w:t>
        <w:tab/>
        <w:t xml:space="preserve">  942</w:t>
        <w:tab/>
        <w:t xml:space="preserve"> 1401</w:t>
        <w:tab/>
        <w:t xml:space="preserve"> 1474</w:t>
        <w:tab/>
        <w:t xml:space="preserve"> 2002</w:t>
        <w:tab/>
        <w:t xml:space="preserve"> 3401</w:t>
        <w:tab/>
        <w:t xml:space="preserve"> 1823</w:t>
        <w:tab/>
        <w:t xml:space="preserve"> 14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1189</w:t>
        <w:tab/>
        <w:t xml:space="preserve">   35</w:t>
        <w:tab/>
        <w:t xml:space="preserve">  139</w:t>
        <w:tab/>
        <w:t xml:space="preserve">  297</w:t>
        <w:tab/>
        <w:t xml:space="preserve">  465</w:t>
        <w:tab/>
        <w:t xml:space="preserve"> 1227</w:t>
        <w:tab/>
        <w:t xml:space="preserve"> 1664</w:t>
        <w:tab/>
        <w:t xml:space="preserve"> 2060</w:t>
        <w:tab/>
        <w:t xml:space="preserve"> 2962</w:t>
        <w:tab/>
        <w:t xml:space="preserve"> 1863</w:t>
        <w:tab/>
        <w:t xml:space="preserve">  47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7966</w:t>
        <w:tab/>
        <w:t xml:space="preserve">   19</w:t>
        <w:tab/>
        <w:t xml:space="preserve">   61</w:t>
        <w:tab/>
        <w:t xml:space="preserve">  174</w:t>
        <w:tab/>
        <w:t xml:space="preserve">  134</w:t>
        <w:tab/>
        <w:t xml:space="preserve">  531</w:t>
        <w:tab/>
        <w:t xml:space="preserve">  871</w:t>
        <w:tab/>
        <w:t xml:space="preserve"> 1596</w:t>
        <w:tab/>
        <w:t xml:space="preserve"> 2603</w:t>
        <w:tab/>
        <w:t xml:space="preserve"> 1553</w:t>
        <w:tab/>
        <w:t xml:space="preserve">  42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3248</w:t>
        <w:tab/>
        <w:t xml:space="preserve">    7</w:t>
        <w:tab/>
        <w:t xml:space="preserve">   57</w:t>
        <w:tab/>
        <w:t xml:space="preserve">  115</w:t>
        <w:tab/>
        <w:t xml:space="preserve">  155</w:t>
        <w:tab/>
        <w:t xml:space="preserve">  480</w:t>
        <w:tab/>
        <w:t xml:space="preserve">  429</w:t>
        <w:tab/>
        <w:t xml:space="preserve">  496</w:t>
        <w:tab/>
        <w:t xml:space="preserve">  826</w:t>
        <w:tab/>
        <w:t xml:space="preserve">  549</w:t>
        <w:tab/>
        <w:t xml:space="preserve">  13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2069</w:t>
        <w:tab/>
        <w:t xml:space="preserve">   12</w:t>
        <w:tab/>
        <w:t xml:space="preserve">   28</w:t>
        <w:tab/>
        <w:t xml:space="preserve">   87</w:t>
        <w:tab/>
        <w:t xml:space="preserve">   76</w:t>
        <w:tab/>
        <w:t xml:space="preserve">  268</w:t>
        <w:tab/>
        <w:t xml:space="preserve">  220</w:t>
        <w:tab/>
        <w:t xml:space="preserve">  316</w:t>
        <w:tab/>
        <w:t xml:space="preserve">  552</w:t>
        <w:tab/>
        <w:t xml:space="preserve">  355</w:t>
        <w:tab/>
        <w:t xml:space="preserve">  1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2806</w:t>
        <w:tab/>
        <w:t xml:space="preserve"> 3764</w:t>
        <w:tab/>
        <w:t xml:space="preserve"> 1648</w:t>
        <w:tab/>
        <w:t xml:space="preserve">  869</w:t>
        <w:tab/>
        <w:t xml:space="preserve"> 1792</w:t>
        <w:tab/>
        <w:t xml:space="preserve"> 1394</w:t>
        <w:tab/>
        <w:t xml:space="preserve">  911</w:t>
        <w:tab/>
        <w:t xml:space="preserve">  810</w:t>
        <w:tab/>
        <w:t xml:space="preserve">  668</w:t>
        <w:tab/>
        <w:t xml:space="preserve">  267</w:t>
        <w:tab/>
        <w:t xml:space="preserve">  68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4065</w:t>
        <w:tab/>
        <w:t xml:space="preserve">  573</w:t>
        <w:tab/>
        <w:t xml:space="preserve">  444</w:t>
        <w:tab/>
        <w:t xml:space="preserve">  434</w:t>
        <w:tab/>
        <w:t xml:space="preserve">  606</w:t>
        <w:tab/>
        <w:t xml:space="preserve">  481</w:t>
        <w:tab/>
        <w:t xml:space="preserve">  398</w:t>
        <w:tab/>
        <w:t xml:space="preserve">  341</w:t>
        <w:tab/>
        <w:t xml:space="preserve">  403</w:t>
        <w:tab/>
        <w:t xml:space="preserve">  161</w:t>
        <w:tab/>
        <w:t xml:space="preserve">  22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6792</w:t>
        <w:tab/>
        <w:t xml:space="preserve"> 1931</w:t>
        <w:tab/>
        <w:t xml:space="preserve">  893</w:t>
        <w:tab/>
        <w:t xml:space="preserve">  606</w:t>
        <w:tab/>
        <w:t xml:space="preserve"> 1091</w:t>
        <w:tab/>
        <w:t xml:space="preserve">  727</w:t>
        <w:tab/>
        <w:t xml:space="preserve">  370</w:t>
        <w:tab/>
        <w:t xml:space="preserve">  294</w:t>
        <w:tab/>
        <w:t xml:space="preserve">  381</w:t>
        <w:tab/>
        <w:t xml:space="preserve">   97</w:t>
        <w:tab/>
        <w:t xml:space="preserve">  40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 950</w:t>
        <w:tab/>
        <w:t xml:space="preserve">  135</w:t>
        <w:tab/>
        <w:t xml:space="preserve">  109</w:t>
        <w:tab/>
        <w:t xml:space="preserve">   48</w:t>
        <w:tab/>
        <w:t xml:space="preserve">  105</w:t>
        <w:tab/>
        <w:t xml:space="preserve">  187</w:t>
        <w:tab/>
        <w:t xml:space="preserve">   87</w:t>
        <w:tab/>
        <w:t xml:space="preserve">   85</w:t>
        <w:tab/>
        <w:t xml:space="preserve">  100</w:t>
        <w:tab/>
        <w:t xml:space="preserve">   29</w:t>
        <w:tab/>
        <w:t xml:space="preserve">   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70–23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V. Bihar, Máramaros, Szatmár és Szilágy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640732</w:t>
        <w:tab/>
        <w:t>574508</w:t>
        <w:tab/>
        <w:t>49289</w:t>
        <w:tab/>
        <w:t>12410</w:t>
        <w:tab/>
        <w:t>3277</w:t>
        <w:tab/>
        <w:t>124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546470</w:t>
        <w:tab/>
        <w:t>479014</w:t>
        <w:tab/>
        <w:t>54905</w:t>
        <w:tab/>
        <w:t>10187</w:t>
        <w:tab/>
        <w:t>1448</w:t>
        <w:tab/>
        <w:t xml:space="preserve"> 91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404424</w:t>
        <w:tab/>
        <w:t>369347</w:t>
        <w:tab/>
        <w:t>28167</w:t>
        <w:tab/>
        <w:t xml:space="preserve"> 4526</w:t>
        <w:tab/>
        <w:t>1821</w:t>
        <w:tab/>
        <w:t xml:space="preserve"> 56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270422</w:t>
        <w:tab/>
        <w:t>245274</w:t>
        <w:tab/>
        <w:t>21001</w:t>
        <w:tab/>
        <w:t xml:space="preserve"> 3416</w:t>
        <w:tab/>
        <w:t xml:space="preserve"> 313</w:t>
        <w:tab/>
        <w:t xml:space="preserve"> 4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. Illetőségüket változtatók legutóbbi illetőségi helyük szerint, Bihar, Máramaros,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24006</w:t>
        <w:tab/>
        <w:t>161874</w:t>
        <w:tab/>
        <w:t>48564</w:t>
        <w:tab/>
        <w:t>11532</w:t>
        <w:tab/>
        <w:t>2036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52929</w:t>
        <w:tab/>
        <w:t xml:space="preserve"> 89014</w:t>
        <w:tab/>
        <w:t>53623</w:t>
        <w:tab/>
        <w:t xml:space="preserve"> 9474</w:t>
        <w:tab/>
        <w:t xml:space="preserve"> 818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26167</w:t>
        <w:tab/>
        <w:t xml:space="preserve"> 92860</w:t>
        <w:tab/>
        <w:t>27826</w:t>
        <w:tab/>
        <w:t xml:space="preserve"> 4193</w:t>
        <w:tab/>
        <w:t>1288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84620</w:t>
        <w:tab/>
        <w:t xml:space="preserve"> 59353</w:t>
        <w:tab/>
        <w:t>21880</w:t>
        <w:tab/>
        <w:t xml:space="preserve"> 3243</w:t>
        <w:tab/>
        <w:t xml:space="preserve"> 1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. Illetőségüket változtatók legutóbbi illetőségi helyükön való megtelepedésük ideje szerint Bihar, Máramaro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atmár és Szilágy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24006</w:t>
        <w:tab/>
        <w:t>6323</w:t>
        <w:tab/>
        <w:t>11589</w:t>
        <w:tab/>
        <w:t>21804</w:t>
        <w:tab/>
        <w:t>34661</w:t>
        <w:tab/>
        <w:t>24479</w:t>
        <w:tab/>
        <w:t>28589</w:t>
        <w:tab/>
        <w:t>30477</w:t>
        <w:tab/>
        <w:t>28916</w:t>
        <w:tab/>
        <w:t>13577</w:t>
        <w:tab/>
        <w:t>2359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52929</w:t>
        <w:tab/>
        <w:t>2138</w:t>
        <w:tab/>
        <w:t xml:space="preserve"> 4272</w:t>
        <w:tab/>
        <w:t>12279</w:t>
        <w:tab/>
        <w:t>22506</w:t>
        <w:tab/>
        <w:t>14858</w:t>
        <w:tab/>
        <w:t>19324</w:t>
        <w:tab/>
        <w:t>17934</w:t>
        <w:tab/>
        <w:t>18249</w:t>
        <w:tab/>
        <w:t xml:space="preserve"> 8319</w:t>
        <w:tab/>
        <w:t>3305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26167</w:t>
        <w:tab/>
        <w:t>3205</w:t>
        <w:tab/>
        <w:t xml:space="preserve"> 5337</w:t>
        <w:tab/>
        <w:t xml:space="preserve"> 9930</w:t>
        <w:tab/>
        <w:t>15630</w:t>
        <w:tab/>
        <w:t>12882</w:t>
        <w:tab/>
        <w:t>13475</w:t>
        <w:tab/>
        <w:t>13930</w:t>
        <w:tab/>
        <w:t>14410</w:t>
        <w:tab/>
        <w:t xml:space="preserve"> 7832</w:t>
        <w:tab/>
        <w:t>2953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84620</w:t>
        <w:tab/>
        <w:t>1383</w:t>
        <w:tab/>
        <w:t xml:space="preserve"> 2671</w:t>
        <w:tab/>
        <w:t xml:space="preserve"> 4680</w:t>
        <w:tab/>
        <w:t xml:space="preserve"> 7552</w:t>
        <w:tab/>
        <w:t xml:space="preserve"> 8174</w:t>
        <w:tab/>
        <w:t>12122</w:t>
        <w:tab/>
        <w:t>13741</w:t>
        <w:tab/>
        <w:t>13490</w:t>
        <w:tab/>
        <w:t xml:space="preserve"> 6062</w:t>
        <w:tab/>
        <w:t>147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0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I. Bihar, Máramaros, Szatmár és Szilágy megyében é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638863</w:t>
        <w:tab/>
        <w:t>634791</w:t>
        <w:tab/>
        <w:t>3217</w:t>
        <w:tab/>
        <w:t>85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540099</w:t>
        <w:tab/>
        <w:t>537221</w:t>
        <w:tab/>
        <w:t>2441</w:t>
        <w:tab/>
        <w:t>43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400789</w:t>
        <w:tab/>
        <w:t>399447</w:t>
        <w:tab/>
        <w:t>1119</w:t>
        <w:tab/>
        <w:t>22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266797</w:t>
        <w:tab/>
        <w:t>264594</w:t>
        <w:tab/>
        <w:t>1992</w:t>
        <w:tab/>
        <w:t>2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II. Bihar, Máramaros, Szatmár és Szilágy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594522</w:t>
        <w:tab/>
        <w:t>519441</w:t>
        <w:tab/>
        <w:t>60069</w:t>
        <w:tab/>
        <w:t>1501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419814</w:t>
        <w:tab/>
        <w:t>371270</w:t>
        <w:tab/>
        <w:t>38535</w:t>
        <w:tab/>
        <w:t>1000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378073</w:t>
        <w:tab/>
        <w:t>321295</w:t>
        <w:tab/>
        <w:t>49605</w:t>
        <w:tab/>
        <w:t xml:space="preserve"> 717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320887</w:t>
        <w:tab/>
        <w:t>244371</w:t>
        <w:tab/>
        <w:t>66566</w:t>
        <w:tab/>
        <w:t xml:space="preserve"> 9950</w:t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651370</w:t>
        <w:tab/>
        <w:t>565475</w:t>
        <w:tab/>
        <w:t>68965</w:t>
        <w:tab/>
        <w:t>1693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489070</w:t>
        <w:tab/>
        <w:t>428998</w:t>
        <w:tab/>
        <w:t>47539</w:t>
        <w:tab/>
        <w:t>1253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420748</w:t>
        <w:tab/>
        <w:t>354715</w:t>
        <w:tab/>
        <w:t>57329</w:t>
        <w:tab/>
        <w:t xml:space="preserve"> 870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343329</w:t>
        <w:tab/>
        <w:t>245029</w:t>
        <w:tab/>
        <w:t>86747</w:t>
        <w:tab/>
        <w:t>115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60., Recensământul populaţiei şi al locuinţelor din 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X. Bihar, Máramaros, Szatmár és Szilágy megyében születette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96860</w:t>
        <w:tab/>
        <w:t>7837</w:t>
        <w:tab/>
        <w:t>13423</w:t>
        <w:tab/>
        <w:t>16958</w:t>
        <w:tab/>
        <w:t>11105</w:t>
        <w:tab/>
        <w:t>18017</w:t>
        <w:tab/>
        <w:t>20914</w:t>
        <w:tab/>
        <w:t>25148</w:t>
        <w:tab/>
        <w:t>43066</w:t>
        <w:tab/>
        <w:t>23293</w:t>
        <w:tab/>
        <w:t>1709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97849</w:t>
        <w:tab/>
        <w:t>2920</w:t>
        <w:tab/>
        <w:t xml:space="preserve"> 6048</w:t>
        <w:tab/>
        <w:t xml:space="preserve"> 7642</w:t>
        <w:tab/>
        <w:t xml:space="preserve"> 4489</w:t>
        <w:tab/>
        <w:t xml:space="preserve"> 8156</w:t>
        <w:tab/>
        <w:t xml:space="preserve"> 9458</w:t>
        <w:tab/>
        <w:t>13130</w:t>
        <w:tab/>
        <w:t>21933</w:t>
        <w:tab/>
        <w:t>16035</w:t>
        <w:tab/>
        <w:t xml:space="preserve"> 80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19535</w:t>
        <w:tab/>
        <w:t>4703</w:t>
        <w:tab/>
        <w:t xml:space="preserve"> 7296</w:t>
        <w:tab/>
        <w:t xml:space="preserve"> 9909</w:t>
        <w:tab/>
        <w:t xml:space="preserve"> 6095</w:t>
        <w:tab/>
        <w:t xml:space="preserve"> 9588</w:t>
        <w:tab/>
        <w:t>13609</w:t>
        <w:tab/>
        <w:t>17285</w:t>
        <w:tab/>
        <w:t>29299</w:t>
        <w:tab/>
        <w:t>14616</w:t>
        <w:tab/>
        <w:t xml:space="preserve"> 713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3939</w:t>
        <w:tab/>
        <w:t>3091</w:t>
        <w:tab/>
        <w:t xml:space="preserve"> 5175</w:t>
        <w:tab/>
        <w:t xml:space="preserve"> 6957</w:t>
        <w:tab/>
        <w:t xml:space="preserve"> 4342</w:t>
        <w:tab/>
        <w:t xml:space="preserve"> 7441</w:t>
        <w:tab/>
        <w:t>10173</w:t>
        <w:tab/>
        <w:t>14567</w:t>
        <w:tab/>
        <w:t>28732</w:t>
        <w:tab/>
        <w:t>15991</w:t>
        <w:tab/>
        <w:t xml:space="preserve"> 74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60069</w:t>
        <w:tab/>
        <w:t>1063</w:t>
        <w:tab/>
        <w:t xml:space="preserve"> 1990</w:t>
        <w:tab/>
        <w:t xml:space="preserve"> 3228</w:t>
        <w:tab/>
        <w:t xml:space="preserve"> 3862</w:t>
        <w:tab/>
        <w:t xml:space="preserve"> 6286</w:t>
        <w:tab/>
        <w:t xml:space="preserve"> 6596</w:t>
        <w:tab/>
        <w:t xml:space="preserve"> 8330</w:t>
        <w:tab/>
        <w:t>16035</w:t>
        <w:tab/>
        <w:t xml:space="preserve"> 9199</w:t>
        <w:tab/>
        <w:t xml:space="preserve"> 348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38535</w:t>
        <w:tab/>
        <w:t xml:space="preserve"> 942</w:t>
        <w:tab/>
        <w:t xml:space="preserve"> 2837</w:t>
        <w:tab/>
        <w:t xml:space="preserve"> 2773</w:t>
        <w:tab/>
        <w:t xml:space="preserve"> 1969</w:t>
        <w:tab/>
        <w:t xml:space="preserve"> 4276</w:t>
        <w:tab/>
        <w:t xml:space="preserve"> 3532</w:t>
        <w:tab/>
        <w:t xml:space="preserve"> 5211</w:t>
        <w:tab/>
        <w:t xml:space="preserve"> 7908</w:t>
        <w:tab/>
        <w:t xml:space="preserve"> 6769</w:t>
        <w:tab/>
        <w:t xml:space="preserve"> 231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49605</w:t>
        <w:tab/>
        <w:t xml:space="preserve"> 897</w:t>
        <w:tab/>
        <w:t xml:space="preserve"> 1837</w:t>
        <w:tab/>
        <w:t xml:space="preserve"> 2738</w:t>
        <w:tab/>
        <w:t xml:space="preserve"> 2475</w:t>
        <w:tab/>
        <w:t xml:space="preserve"> 3700</w:t>
        <w:tab/>
        <w:t xml:space="preserve"> 5814</w:t>
        <w:tab/>
        <w:t xml:space="preserve"> 7852</w:t>
        <w:tab/>
        <w:t>13496</w:t>
        <w:tab/>
        <w:t xml:space="preserve"> 7748</w:t>
        <w:tab/>
        <w:t xml:space="preserve"> 304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6566</w:t>
        <w:tab/>
        <w:t>1298</w:t>
        <w:tab/>
        <w:t xml:space="preserve"> 2150</w:t>
        <w:tab/>
        <w:t xml:space="preserve"> 2853</w:t>
        <w:tab/>
        <w:t xml:space="preserve"> 2306</w:t>
        <w:tab/>
        <w:t xml:space="preserve"> 4518</w:t>
        <w:tab/>
        <w:t xml:space="preserve"> 6703</w:t>
        <w:tab/>
        <w:t>10276</w:t>
        <w:tab/>
        <w:t>21339</w:t>
        <w:tab/>
        <w:t>11931</w:t>
        <w:tab/>
        <w:t xml:space="preserve"> 31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5012</w:t>
        <w:tab/>
        <w:t xml:space="preserve"> 157</w:t>
        <w:tab/>
        <w:t xml:space="preserve"> 1193</w:t>
        <w:tab/>
        <w:t xml:space="preserve"> 2258</w:t>
        <w:tab/>
        <w:t xml:space="preserve"> 1298</w:t>
        <w:tab/>
        <w:t xml:space="preserve"> 1153</w:t>
        <w:tab/>
        <w:t xml:space="preserve"> 1796</w:t>
        <w:tab/>
        <w:t xml:space="preserve"> 1630</w:t>
        <w:tab/>
        <w:t xml:space="preserve"> 2889</w:t>
        <w:tab/>
        <w:t xml:space="preserve"> 1700</w:t>
        <w:tab/>
        <w:t xml:space="preserve">  9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10009</w:t>
        <w:tab/>
        <w:t xml:space="preserve"> 110</w:t>
        <w:tab/>
        <w:t xml:space="preserve">  658</w:t>
        <w:tab/>
        <w:t xml:space="preserve"> 1009</w:t>
        <w:tab/>
        <w:t xml:space="preserve">  649</w:t>
        <w:tab/>
        <w:t xml:space="preserve">  542</w:t>
        <w:tab/>
        <w:t xml:space="preserve">  996</w:t>
        <w:tab/>
        <w:t xml:space="preserve">  968</w:t>
        <w:tab/>
        <w:t xml:space="preserve"> 1950</w:t>
        <w:tab/>
        <w:t xml:space="preserve"> 2422</w:t>
        <w:tab/>
        <w:t xml:space="preserve">  70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7173</w:t>
        <w:tab/>
        <w:t xml:space="preserve">  53</w:t>
        <w:tab/>
        <w:t xml:space="preserve">  563</w:t>
        <w:tab/>
        <w:t xml:space="preserve"> 1006</w:t>
        <w:tab/>
        <w:t xml:space="preserve">  582</w:t>
        <w:tab/>
        <w:t xml:space="preserve">  478</w:t>
        <w:tab/>
        <w:t xml:space="preserve">  822</w:t>
        <w:tab/>
        <w:t xml:space="preserve">  830</w:t>
        <w:tab/>
        <w:t xml:space="preserve"> 1491</w:t>
        <w:tab/>
        <w:t xml:space="preserve">  928</w:t>
        <w:tab/>
        <w:t xml:space="preserve">  42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9950</w:t>
        <w:tab/>
        <w:t xml:space="preserve"> 145</w:t>
        <w:tab/>
        <w:t xml:space="preserve">  827</w:t>
        <w:tab/>
        <w:t xml:space="preserve"> 1371</w:t>
        <w:tab/>
        <w:t xml:space="preserve">  774</w:t>
        <w:tab/>
        <w:t xml:space="preserve">  611</w:t>
        <w:tab/>
        <w:t xml:space="preserve">  962</w:t>
        <w:tab/>
        <w:t xml:space="preserve"> 1068</w:t>
        <w:tab/>
        <w:t xml:space="preserve"> 2325</w:t>
        <w:tab/>
        <w:t xml:space="preserve"> 1422</w:t>
        <w:tab/>
        <w:t xml:space="preserve">  4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65., 70–2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. Bihar, Máramaros, Szatmár és Szilágy megyében születette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26651</w:t>
        <w:tab/>
        <w:t>3883</w:t>
        <w:tab/>
        <w:t>8934</w:t>
        <w:tab/>
        <w:t>13415</w:t>
        <w:tab/>
        <w:t>23718</w:t>
        <w:tab/>
        <w:t>37450</w:t>
        <w:tab/>
        <w:t>25201</w:t>
        <w:tab/>
        <w:t>31453</w:t>
        <w:tab/>
        <w:t>41937</w:t>
        <w:tab/>
        <w:t>29668</w:t>
        <w:tab/>
        <w:t>1099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24750</w:t>
        <w:tab/>
        <w:t>1446</w:t>
        <w:tab/>
        <w:t>3858</w:t>
        <w:tab/>
        <w:t xml:space="preserve"> 5838</w:t>
        <w:tab/>
        <w:t>10374</w:t>
        <w:tab/>
        <w:t>17833</w:t>
        <w:tab/>
        <w:t>12010</w:t>
        <w:tab/>
        <w:t>15932</w:t>
        <w:tab/>
        <w:t>26905</w:t>
        <w:tab/>
        <w:t>23573</w:t>
        <w:tab/>
        <w:t xml:space="preserve"> 698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48663</w:t>
        <w:tab/>
        <w:t>2195</w:t>
        <w:tab/>
        <w:t>4586</w:t>
        <w:tab/>
        <w:t xml:space="preserve"> 7552</w:t>
        <w:tab/>
        <w:t>12279</w:t>
        <w:tab/>
        <w:t>24754</w:t>
        <w:tab/>
        <w:t>18192</w:t>
        <w:tab/>
        <w:t>20633</w:t>
        <w:tab/>
        <w:t>30281</w:t>
        <w:tab/>
        <w:t>22413</w:t>
        <w:tab/>
        <w:t xml:space="preserve"> 577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34360</w:t>
        <w:tab/>
        <w:t>1428</w:t>
        <w:tab/>
        <w:t>3339</w:t>
        <w:tab/>
        <w:t xml:space="preserve"> 5452</w:t>
        <w:tab/>
        <w:t xml:space="preserve"> 9176</w:t>
        <w:tab/>
        <w:t>18728</w:t>
        <w:tab/>
        <w:t>14548</w:t>
        <w:tab/>
        <w:t>18583</w:t>
        <w:tab/>
        <w:t>30682</w:t>
        <w:tab/>
        <w:t>23089</w:t>
        <w:tab/>
        <w:t xml:space="preserve"> 93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7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I. Bihar, Máramaros, Szatmár és Szilágy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648918</w:t>
        <w:tab/>
        <w:t>574508</w:t>
        <w:tab/>
        <w:t>61308</w:t>
        <w:tab/>
        <w:t>1310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543356</w:t>
        <w:tab/>
        <w:t>479014</w:t>
        <w:tab/>
        <w:t>52901</w:t>
        <w:tab/>
        <w:t>1144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431960</w:t>
        <w:tab/>
        <w:t>369347</w:t>
        <w:tab/>
        <w:t>55895</w:t>
        <w:tab/>
        <w:t xml:space="preserve"> 671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338403</w:t>
        <w:tab/>
        <w:t>245274</w:t>
        <w:tab/>
        <w:t>84359</w:t>
        <w:tab/>
        <w:t xml:space="preserve"> 87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I. Lakóhelyük változtatása előtt Bihar, Máramaros, Szatmár és Szilágy megyei illetőséggel bíró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233567</w:t>
        <w:tab/>
        <w:t>161874</w:t>
        <w:tab/>
        <w:t>58447</w:t>
        <w:tab/>
        <w:t>1324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151347</w:t>
        <w:tab/>
        <w:t xml:space="preserve"> 89014</w:t>
        <w:tab/>
        <w:t>50971</w:t>
        <w:tab/>
        <w:t>1136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151666</w:t>
        <w:tab/>
        <w:t xml:space="preserve"> 92860</w:t>
        <w:tab/>
        <w:t>52596</w:t>
        <w:tab/>
        <w:t xml:space="preserve"> 621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144432</w:t>
        <w:tab/>
        <w:t xml:space="preserve"> 59353</w:t>
        <w:tab/>
        <w:t>77367</w:t>
        <w:tab/>
        <w:t xml:space="preserve"> 77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II. Bihar, Máramaros, Szatmár és Szilágy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ihar    </w:t>
        <w:tab/>
        <w:t>640732</w:t>
        <w:tab/>
        <w:t>634791</w:t>
        <w:tab/>
        <w:t>5031</w:t>
        <w:tab/>
        <w:t xml:space="preserve"> 91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áramaros</w:t>
        <w:tab/>
        <w:t>546470</w:t>
        <w:tab/>
        <w:t>537221</w:t>
        <w:tab/>
        <w:t>7396</w:t>
        <w:tab/>
        <w:t>185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atmár  </w:t>
        <w:tab/>
        <w:t>404424</w:t>
        <w:tab/>
        <w:t>399447</w:t>
        <w:tab/>
        <w:t>4197</w:t>
        <w:tab/>
        <w:t xml:space="preserve"> 7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ilágy  </w:t>
        <w:tab/>
        <w:t>270422</w:t>
        <w:tab/>
        <w:t>264594</w:t>
        <w:tab/>
        <w:t>5294</w:t>
        <w:tab/>
        <w:t xml:space="preserve"> 5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IV. A népmozgalom főeredményei, valamint a tényleges és a természetes népszaporodás egymással összevetv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ihar, Máramaros Szatmár és Szilágy megye városaiba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16601</w:t>
        <w:tab/>
        <w:t>15110</w:t>
        <w:tab/>
        <w:t>1491</w:t>
        <w:tab/>
        <w:t>13992</w:t>
        <w:tab/>
        <w:t>1250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6770</w:t>
        <w:tab/>
        <w:t xml:space="preserve"> 4997</w:t>
        <w:tab/>
        <w:t>1773</w:t>
        <w:tab/>
        <w:t xml:space="preserve"> 3925</w:t>
        <w:tab/>
        <w:t xml:space="preserve"> 215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4967</w:t>
        <w:tab/>
        <w:t xml:space="preserve"> 4110</w:t>
        <w:tab/>
        <w:t xml:space="preserve"> 857</w:t>
        <w:tab/>
        <w:t xml:space="preserve">  696</w:t>
        <w:tab/>
        <w:t xml:space="preserve"> –16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1870</w:t>
        <w:tab/>
        <w:t xml:space="preserve"> 1460</w:t>
        <w:tab/>
        <w:t xml:space="preserve"> 410</w:t>
        <w:tab/>
        <w:t xml:space="preserve"> –162</w:t>
        <w:tab/>
        <w:t xml:space="preserve"> –5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4142</w:t>
        <w:tab/>
        <w:t xml:space="preserve"> 3480</w:t>
        <w:tab/>
        <w:t xml:space="preserve"> 662</w:t>
        <w:tab/>
        <w:t xml:space="preserve"> 1694</w:t>
        <w:tab/>
        <w:t xml:space="preserve"> 103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9272</w:t>
        <w:tab/>
        <w:t xml:space="preserve"> 7102</w:t>
        <w:tab/>
        <w:t>2170</w:t>
        <w:tab/>
        <w:t xml:space="preserve"> 8011</w:t>
        <w:tab/>
        <w:t xml:space="preserve"> 584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2210</w:t>
        <w:tab/>
        <w:t xml:space="preserve"> 2360</w:t>
        <w:tab/>
        <w:t>–150</w:t>
        <w:tab/>
        <w:t xml:space="preserve">  423</w:t>
        <w:tab/>
        <w:t xml:space="preserve">  57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1927</w:t>
        <w:tab/>
        <w:t xml:space="preserve"> 1300</w:t>
        <w:tab/>
        <w:t xml:space="preserve"> 627</w:t>
        <w:tab/>
        <w:t xml:space="preserve"> 1227</w:t>
        <w:tab/>
        <w:t xml:space="preserve">  6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 xml:space="preserve"> 29,0</w:t>
        <w:tab/>
        <w:t xml:space="preserve"> 26,4</w:t>
        <w:tab/>
        <w:t xml:space="preserve"> 2,6</w:t>
        <w:tab/>
        <w:t xml:space="preserve"> 24,4</w:t>
        <w:tab/>
        <w:t xml:space="preserve"> 21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34,9</w:t>
        <w:tab/>
        <w:t xml:space="preserve"> 25,8</w:t>
        <w:tab/>
        <w:t xml:space="preserve"> 9,1</w:t>
        <w:tab/>
        <w:t xml:space="preserve"> 20,2</w:t>
        <w:tab/>
        <w:t xml:space="preserve"> 11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31,6</w:t>
        <w:tab/>
        <w:t xml:space="preserve"> 26,2</w:t>
        <w:tab/>
        <w:t xml:space="preserve"> 5,4</w:t>
        <w:tab/>
        <w:t xml:space="preserve">  4,4</w:t>
        <w:tab/>
        <w:t xml:space="preserve"> –1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41,4</w:t>
        <w:tab/>
        <w:t xml:space="preserve"> 32,3</w:t>
        <w:tab/>
        <w:t xml:space="preserve"> 9,1</w:t>
        <w:tab/>
        <w:t xml:space="preserve"> –3,6</w:t>
        <w:tab/>
        <w:t>–12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4,4</w:t>
        <w:tab/>
        <w:t xml:space="preserve"> 28,9</w:t>
        <w:tab/>
        <w:t xml:space="preserve"> 5,5</w:t>
        <w:tab/>
        <w:t xml:space="preserve"> 14,1</w:t>
        <w:tab/>
        <w:t xml:space="preserve">  8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30,0</w:t>
        <w:tab/>
        <w:t xml:space="preserve"> 23,0</w:t>
        <w:tab/>
        <w:t xml:space="preserve"> 7,0</w:t>
        <w:tab/>
        <w:t xml:space="preserve"> 25,9</w:t>
        <w:tab/>
        <w:t xml:space="preserve"> 18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28,2</w:t>
        <w:tab/>
        <w:t xml:space="preserve"> 30,1</w:t>
        <w:tab/>
        <w:t>–1,9</w:t>
        <w:tab/>
        <w:t xml:space="preserve">  5,4</w:t>
        <w:tab/>
        <w:t xml:space="preserve">  7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30,7</w:t>
        <w:tab/>
        <w:t xml:space="preserve"> 20,7</w:t>
        <w:tab/>
        <w:t>10,0</w:t>
        <w:tab/>
        <w:t xml:space="preserve"> 19,6</w:t>
        <w:tab/>
        <w:t xml:space="preserve">  9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Ebből magyar anyanyelvűek</w:t>
      </w:r>
      <w:r>
        <w:rPr>
          <w:i/>
          <w:iCs/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15481</w:t>
        <w:tab/>
        <w:t>12548</w:t>
        <w:tab/>
        <w:t>2933</w:t>
        <w:tab/>
        <w:t>13671</w:t>
        <w:tab/>
        <w:t>1073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4795</w:t>
        <w:tab/>
        <w:t xml:space="preserve"> 3209</w:t>
        <w:tab/>
        <w:t>1586</w:t>
        <w:tab/>
        <w:t xml:space="preserve"> 4884</w:t>
        <w:tab/>
        <w:t xml:space="preserve"> 329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4946</w:t>
        <w:tab/>
        <w:t xml:space="preserve"> 4093</w:t>
        <w:tab/>
        <w:t xml:space="preserve"> 853</w:t>
        <w:tab/>
        <w:t xml:space="preserve">  887</w:t>
        <w:tab/>
        <w:t xml:space="preserve">   3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1812</w:t>
        <w:tab/>
        <w:t xml:space="preserve"> 1422</w:t>
        <w:tab/>
        <w:t xml:space="preserve"> 390</w:t>
        <w:tab/>
        <w:t xml:space="preserve">  –56</w:t>
        <w:tab/>
        <w:t xml:space="preserve"> –44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513</w:t>
        <w:tab/>
        <w:t xml:space="preserve"> 2943</w:t>
        <w:tab/>
        <w:t xml:space="preserve"> 570</w:t>
        <w:tab/>
        <w:t xml:space="preserve"> 1442</w:t>
        <w:tab/>
        <w:t xml:space="preserve">  8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9118</w:t>
        <w:tab/>
        <w:t xml:space="preserve"> 6993</w:t>
        <w:tab/>
        <w:t>2125</w:t>
        <w:tab/>
        <w:t xml:space="preserve"> 8014</w:t>
        <w:tab/>
        <w:t xml:space="preserve"> 588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1505</w:t>
        <w:tab/>
        <w:t xml:space="preserve">  990</w:t>
        <w:tab/>
        <w:t xml:space="preserve"> 515</w:t>
        <w:tab/>
        <w:t xml:space="preserve"> 1670</w:t>
        <w:tab/>
        <w:t xml:space="preserve"> 11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 xml:space="preserve"> 30,0</w:t>
        <w:tab/>
        <w:t xml:space="preserve"> 24,3</w:t>
        <w:tab/>
        <w:t xml:space="preserve"> 5,7</w:t>
        <w:tab/>
        <w:t xml:space="preserve"> 26,5</w:t>
        <w:tab/>
        <w:t xml:space="preserve"> 20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31,7</w:t>
        <w:tab/>
        <w:t xml:space="preserve"> 21,2</w:t>
        <w:tab/>
        <w:t>10,5</w:t>
        <w:tab/>
        <w:t xml:space="preserve"> 32,3</w:t>
        <w:tab/>
        <w:t xml:space="preserve"> 21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32,3</w:t>
        <w:tab/>
        <w:t xml:space="preserve"> 26,7</w:t>
        <w:tab/>
        <w:t xml:space="preserve"> 5,6</w:t>
        <w:tab/>
        <w:t xml:space="preserve">  5,8</w:t>
        <w:tab/>
        <w:t xml:space="preserve">  0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43,4</w:t>
        <w:tab/>
        <w:t xml:space="preserve"> 34,0</w:t>
        <w:tab/>
        <w:t xml:space="preserve"> 9,4</w:t>
        <w:tab/>
        <w:t xml:space="preserve"> –1,3</w:t>
        <w:tab/>
        <w:t>–10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7,9</w:t>
        <w:tab/>
        <w:t xml:space="preserve"> 31,7</w:t>
        <w:tab/>
        <w:t xml:space="preserve"> 6,2</w:t>
        <w:tab/>
        <w:t xml:space="preserve"> 15,6</w:t>
        <w:tab/>
        <w:t xml:space="preserve">  9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31,3</w:t>
        <w:tab/>
        <w:t xml:space="preserve"> 24,0</w:t>
        <w:tab/>
        <w:t xml:space="preserve"> 7,3</w:t>
        <w:tab/>
        <w:t xml:space="preserve"> 27,6</w:t>
        <w:tab/>
        <w:t xml:space="preserve"> 20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29,0</w:t>
        <w:tab/>
        <w:t xml:space="preserve"> 19,1</w:t>
        <w:tab/>
        <w:t xml:space="preserve"> 9,9</w:t>
        <w:tab/>
        <w:t xml:space="preserve"> 32,1</w:t>
        <w:tab/>
        <w:t xml:space="preserve"> 22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Zilah adatai nem ismeretes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46. köt. (1913): 280–459., Népesedésstatisztikai iratok. A–2. A népmozgalom főbb eredményei 1901–1910. [KSH Levéltár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. A népmozgalom főeredményei Bihar, Máramaros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608" w:leader="none"/>
          <w:tab w:val="right" w:pos="3941" w:leader="none"/>
          <w:tab w:val="right" w:pos="5216" w:leader="none"/>
          <w:tab w:val="right" w:pos="6606" w:leader="none"/>
          <w:tab w:val="right" w:pos="7938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1911-</w:t>
        <w:tab/>
        <w:t>1915-</w:t>
        <w:tab/>
        <w:t>1920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14</w:t>
        <w:tab/>
        <w:t>1918</w:t>
        <w:tab/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7579</w:t>
        <w:tab/>
        <w:t xml:space="preserve"> 4832</w:t>
        <w:tab/>
        <w:t>1845</w:t>
        <w:tab/>
        <w:t>27,7</w:t>
        <w:tab/>
        <w:t xml:space="preserve"> 18,0</w:t>
        <w:tab/>
        <w:t>27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>2916</w:t>
        <w:tab/>
        <w:t xml:space="preserve"> 1817</w:t>
        <w:tab/>
        <w:t xml:space="preserve"> 673</w:t>
        <w:tab/>
        <w:t>33,6</w:t>
        <w:tab/>
        <w:t xml:space="preserve"> 21,0</w:t>
        <w:tab/>
        <w:t>2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>2036</w:t>
        <w:tab/>
        <w:t xml:space="preserve"> 1091</w:t>
        <w:tab/>
        <w:t xml:space="preserve"> 418</w:t>
        <w:tab/>
        <w:t>31,2</w:t>
        <w:tab/>
        <w:t xml:space="preserve"> 16,8</w:t>
        <w:tab/>
        <w:t>27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618</w:t>
        <w:tab/>
        <w:t xml:space="preserve">  376</w:t>
        <w:tab/>
        <w:t xml:space="preserve"> 157</w:t>
        <w:tab/>
        <w:t>34,3</w:t>
        <w:tab/>
        <w:t xml:space="preserve"> 20,7</w:t>
        <w:tab/>
        <w:t>39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>1723</w:t>
        <w:tab/>
        <w:t xml:space="preserve">  795</w:t>
        <w:tab/>
        <w:t xml:space="preserve"> 350</w:t>
        <w:tab/>
        <w:t>33,0</w:t>
        <w:tab/>
        <w:t xml:space="preserve"> 15,4</w:t>
        <w:tab/>
        <w:t>27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>4598</w:t>
        <w:tab/>
        <w:t xml:space="preserve"> 2738</w:t>
        <w:tab/>
        <w:t>1121</w:t>
        <w:tab/>
        <w:t>32,2</w:t>
        <w:tab/>
        <w:t xml:space="preserve"> 18,9</w:t>
        <w:tab/>
        <w:t>30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870</w:t>
        <w:tab/>
        <w:t xml:space="preserve">  420</w:t>
        <w:tab/>
        <w:t xml:space="preserve"> 146</w:t>
        <w:tab/>
        <w:t>27,3</w:t>
        <w:tab/>
        <w:t xml:space="preserve"> 13,8</w:t>
        <w:tab/>
        <w:t>15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927</w:t>
        <w:tab/>
        <w:t xml:space="preserve">  462</w:t>
        <w:tab/>
        <w:t xml:space="preserve"> 181</w:t>
        <w:tab/>
        <w:t>32,7</w:t>
        <w:tab/>
        <w:t xml:space="preserve"> 16,0</w:t>
        <w:tab/>
        <w:t>26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lálozások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6799</w:t>
        <w:tab/>
        <w:t xml:space="preserve"> 7992</w:t>
        <w:tab/>
        <w:t>1824</w:t>
        <w:tab/>
        <w:t>24,9</w:t>
        <w:tab/>
        <w:t xml:space="preserve"> 29,7</w:t>
        <w:tab/>
        <w:t>2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>2229</w:t>
        <w:tab/>
        <w:t xml:space="preserve"> 2608</w:t>
        <w:tab/>
        <w:t xml:space="preserve"> 645</w:t>
        <w:tab/>
        <w:t>25,7</w:t>
        <w:tab/>
        <w:t xml:space="preserve"> 30,1</w:t>
        <w:tab/>
        <w:t>27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>1561</w:t>
        <w:tab/>
        <w:t xml:space="preserve"> 1601</w:t>
        <w:tab/>
        <w:t xml:space="preserve"> 320</w:t>
        <w:tab/>
        <w:t>23,9</w:t>
        <w:tab/>
        <w:t xml:space="preserve"> 24,6</w:t>
        <w:tab/>
        <w:t>20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453</w:t>
        <w:tab/>
        <w:t xml:space="preserve">  488</w:t>
        <w:tab/>
        <w:t xml:space="preserve">  80</w:t>
        <w:tab/>
        <w:t>25,1</w:t>
        <w:tab/>
        <w:t xml:space="preserve"> 26,9</w:t>
        <w:tab/>
        <w:t>20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>1369</w:t>
        <w:tab/>
        <w:t xml:space="preserve"> 1385</w:t>
        <w:tab/>
        <w:t xml:space="preserve"> 288</w:t>
        <w:tab/>
        <w:t>26,2</w:t>
        <w:tab/>
        <w:t xml:space="preserve"> 26,8</w:t>
        <w:tab/>
        <w:t>22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>3026</w:t>
        <w:tab/>
        <w:t xml:space="preserve"> 3318</w:t>
        <w:tab/>
        <w:t xml:space="preserve"> 790</w:t>
        <w:tab/>
        <w:t>21,2</w:t>
        <w:tab/>
        <w:t xml:space="preserve"> 22,9</w:t>
        <w:tab/>
        <w:t>21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>1050</w:t>
        <w:tab/>
        <w:t xml:space="preserve">  956</w:t>
        <w:tab/>
        <w:t xml:space="preserve"> 201</w:t>
        <w:tab/>
        <w:t>32,9</w:t>
        <w:tab/>
        <w:t xml:space="preserve"> 31,4</w:t>
        <w:tab/>
        <w:t>21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541</w:t>
        <w:tab/>
        <w:t xml:space="preserve">  579</w:t>
        <w:tab/>
        <w:t xml:space="preserve"> 113</w:t>
        <w:tab/>
        <w:t>19,1</w:t>
        <w:tab/>
        <w:t xml:space="preserve"> 20,1</w:t>
        <w:tab/>
        <w:t>16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 xml:space="preserve"> 780</w:t>
        <w:tab/>
        <w:t>–3160</w:t>
        <w:tab/>
        <w:t xml:space="preserve">  21</w:t>
        <w:tab/>
        <w:t xml:space="preserve"> 2,8</w:t>
        <w:tab/>
        <w:t>–11,7</w:t>
        <w:tab/>
        <w:t xml:space="preserve"> 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687</w:t>
        <w:tab/>
        <w:t xml:space="preserve"> –791</w:t>
        <w:tab/>
        <w:t xml:space="preserve">  28</w:t>
        <w:tab/>
        <w:t xml:space="preserve"> 7,9</w:t>
        <w:tab/>
        <w:t xml:space="preserve"> –9,1</w:t>
        <w:tab/>
        <w:t xml:space="preserve"> 1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475</w:t>
        <w:tab/>
        <w:t xml:space="preserve"> –510</w:t>
        <w:tab/>
        <w:t xml:space="preserve">  98</w:t>
        <w:tab/>
        <w:t xml:space="preserve"> 7,3</w:t>
        <w:tab/>
        <w:t xml:space="preserve"> –7,8</w:t>
        <w:tab/>
        <w:t xml:space="preserve"> 6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165</w:t>
        <w:tab/>
        <w:t xml:space="preserve"> –112</w:t>
        <w:tab/>
        <w:t xml:space="preserve">  77</w:t>
        <w:tab/>
        <w:t xml:space="preserve"> 9,2</w:t>
        <w:tab/>
        <w:t xml:space="preserve"> –6,2</w:t>
        <w:tab/>
        <w:t>19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54</w:t>
        <w:tab/>
        <w:t xml:space="preserve"> –590</w:t>
        <w:tab/>
        <w:t xml:space="preserve">  62</w:t>
        <w:tab/>
        <w:t xml:space="preserve"> 6,8</w:t>
        <w:tab/>
        <w:t>–11,4</w:t>
        <w:tab/>
        <w:t xml:space="preserve"> 4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>1572</w:t>
        <w:tab/>
        <w:t xml:space="preserve"> –580</w:t>
        <w:tab/>
        <w:t xml:space="preserve"> 331</w:t>
        <w:tab/>
        <w:t>11,0</w:t>
        <w:tab/>
        <w:t xml:space="preserve"> –4,0</w:t>
        <w:tab/>
        <w:t xml:space="preserve"> 8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>–180</w:t>
        <w:tab/>
        <w:t xml:space="preserve"> –536</w:t>
        <w:tab/>
        <w:t xml:space="preserve"> –55</w:t>
        <w:tab/>
        <w:t>–5,6</w:t>
        <w:tab/>
        <w:t>–17,6</w:t>
        <w:tab/>
        <w:t>–5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386</w:t>
        <w:tab/>
        <w:t xml:space="preserve"> –117</w:t>
        <w:tab/>
        <w:t xml:space="preserve">  68</w:t>
        <w:tab/>
        <w:t>13,6</w:t>
        <w:tab/>
        <w:t xml:space="preserve"> –4,1</w:t>
        <w:tab/>
        <w:t xml:space="preserve"> 9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11–1920 [KSH Levéltár], Ionesco, N. T. (1927): 57–6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. A tényleges és a természetes népszaporodás egymással össszevetve Bihar, Máramaros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64" w:leader="none"/>
          <w:tab w:val="decimal" w:pos="9441" w:leader="none"/>
        </w:tabs>
        <w:spacing w:lineRule="exact" w:line="240"/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3912</w:t>
        <w:tab/>
        <w:t>–2359</w:t>
        <w:tab/>
        <w:t>6271</w:t>
        <w:tab/>
        <w:t xml:space="preserve"> 5,9</w:t>
        <w:tab/>
        <w:t>–3,6</w:t>
        <w:tab/>
        <w:t xml:space="preserve">  9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>2321</w:t>
        <w:tab/>
        <w:t xml:space="preserve">  –76</w:t>
        <w:tab/>
        <w:t>2397</w:t>
        <w:tab/>
        <w:t>10,3</w:t>
        <w:tab/>
        <w:t>–0,3</w:t>
        <w:tab/>
        <w:t xml:space="preserve"> 1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>–784</w:t>
        <w:tab/>
        <w:t xml:space="preserve">   63</w:t>
        <w:tab/>
        <w:t>–847</w:t>
        <w:tab/>
        <w:t>–5,0</w:t>
        <w:tab/>
        <w:t xml:space="preserve"> 0,4</w:t>
        <w:tab/>
        <w:t xml:space="preserve"> –5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>–414</w:t>
        <w:tab/>
        <w:t xml:space="preserve">  130</w:t>
        <w:tab/>
        <w:t>–544</w:t>
        <w:tab/>
        <w:t>–9,8</w:t>
        <w:tab/>
        <w:t xml:space="preserve"> 3,1</w:t>
        <w:tab/>
        <w:t>–1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–97</w:t>
        <w:tab/>
        <w:t xml:space="preserve"> –174</w:t>
        <w:tab/>
        <w:t xml:space="preserve">  77</w:t>
        <w:tab/>
        <w:t>–0,8</w:t>
        <w:tab/>
        <w:t>–1,4</w:t>
        <w:tab/>
        <w:t xml:space="preserve">  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>2484</w:t>
        <w:tab/>
        <w:t xml:space="preserve"> 1323</w:t>
        <w:tab/>
        <w:t>1161</w:t>
        <w:tab/>
        <w:t xml:space="preserve"> 6,9</w:t>
        <w:tab/>
        <w:t xml:space="preserve"> 3,7</w:t>
        <w:tab/>
        <w:t xml:space="preserve">  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>1307</w:t>
        <w:tab/>
        <w:t xml:space="preserve"> –771</w:t>
        <w:tab/>
        <w:t>2078</w:t>
        <w:tab/>
        <w:t>15,0</w:t>
        <w:tab/>
        <w:t>–8,8</w:t>
        <w:tab/>
        <w:t xml:space="preserve"> 23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 41</w:t>
        <w:tab/>
        <w:t xml:space="preserve">  337</w:t>
        <w:tab/>
        <w:t>–296</w:t>
        <w:tab/>
        <w:t xml:space="preserve"> 0,6</w:t>
        <w:tab/>
        <w:t xml:space="preserve"> 4,9</w:t>
        <w:tab/>
        <w:t xml:space="preserve"> –4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11–1918 között és 1920-ban. Az 1919. évi adatok hiánya érdemben nem befolyásolja az összkép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I. A népmozgalom főeredményei, valamint a tényleges és a természetes népszaporodás egymással összevetv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ihar, Máramaros Szatmár és Szilágy megye városaiban 1921–193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14072</w:t>
        <w:tab/>
        <w:t>15530</w:t>
        <w:tab/>
        <w:t>–1458</w:t>
        <w:tab/>
        <w:t xml:space="preserve">14606 </w:t>
        <w:tab/>
        <w:t>1606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6647</w:t>
        <w:tab/>
        <w:t xml:space="preserve"> 4849</w:t>
        <w:tab/>
        <w:t xml:space="preserve"> 1798</w:t>
        <w:tab/>
        <w:t xml:space="preserve"> 147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–323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>10726</w:t>
        <w:tab/>
        <w:t xml:space="preserve"> 7509</w:t>
        <w:tab/>
        <w:t xml:space="preserve"> 3217</w:t>
        <w:tab/>
        <w:t xml:space="preserve">14119 </w:t>
        <w:tab/>
        <w:t>1090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1211</w:t>
        <w:tab/>
        <w:t xml:space="preserve">  831</w:t>
        <w:tab/>
        <w:t xml:space="preserve">  380</w:t>
        <w:tab/>
        <w:t xml:space="preserve">  119 </w:t>
        <w:tab/>
        <w:t xml:space="preserve"> –26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435</w:t>
        <w:tab/>
        <w:t xml:space="preserve"> 2839</w:t>
        <w:tab/>
        <w:t xml:space="preserve">  596</w:t>
        <w:tab/>
        <w:t xml:space="preserve"> 1124 </w:t>
        <w:tab/>
        <w:t xml:space="preserve">  52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1662</w:t>
        <w:tab/>
        <w:t xml:space="preserve"> 1983</w:t>
        <w:tab/>
        <w:t xml:space="preserve"> –321</w:t>
        <w:tab/>
        <w:t xml:space="preserve">–1029 </w:t>
        <w:tab/>
        <w:t xml:space="preserve"> –70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3999</w:t>
        <w:tab/>
        <w:t xml:space="preserve"> 3171</w:t>
        <w:tab/>
        <w:t xml:space="preserve">  828</w:t>
        <w:tab/>
        <w:t xml:space="preserve">  748 </w:t>
        <w:tab/>
        <w:t xml:space="preserve">  –8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1714</w:t>
        <w:tab/>
        <w:t xml:space="preserve"> 1152</w:t>
        <w:tab/>
        <w:t xml:space="preserve">  562</w:t>
        <w:tab/>
        <w:t xml:space="preserve">  522 </w:t>
        <w:tab/>
        <w:t xml:space="preserve">  –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 xml:space="preserve"> 18,7</w:t>
        <w:tab/>
        <w:t xml:space="preserve"> 20,6</w:t>
        <w:tab/>
        <w:t xml:space="preserve"> –1,9</w:t>
        <w:tab/>
        <w:t xml:space="preserve"> 19,4 </w:t>
        <w:tab/>
        <w:t xml:space="preserve"> 21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25,1</w:t>
        <w:tab/>
        <w:t xml:space="preserve"> 18,3</w:t>
        <w:tab/>
        <w:t xml:space="preserve">  6,8</w:t>
        <w:tab/>
        <w:t xml:space="preserve">  5,6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–1,2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24,1</w:t>
        <w:tab/>
        <w:t xml:space="preserve"> 16,9</w:t>
        <w:tab/>
        <w:t xml:space="preserve">  7,2</w:t>
        <w:tab/>
        <w:t xml:space="preserve"> 31,8 </w:t>
        <w:tab/>
        <w:t xml:space="preserve"> 24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29,7</w:t>
        <w:tab/>
        <w:t xml:space="preserve"> 20,4</w:t>
        <w:tab/>
        <w:t xml:space="preserve">  9,3</w:t>
        <w:tab/>
        <w:t xml:space="preserve">  2,9 </w:t>
        <w:tab/>
        <w:t xml:space="preserve"> –6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25,8</w:t>
        <w:tab/>
        <w:t xml:space="preserve"> 21,3</w:t>
        <w:tab/>
        <w:t xml:space="preserve">  4,5</w:t>
        <w:tab/>
        <w:t xml:space="preserve">  8,4 </w:t>
        <w:tab/>
        <w:t xml:space="preserve">  4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18,8</w:t>
        <w:tab/>
        <w:t xml:space="preserve"> 22,4</w:t>
        <w:tab/>
        <w:t xml:space="preserve"> –3,6</w:t>
        <w:tab/>
        <w:t xml:space="preserve">–11,6 </w:t>
        <w:tab/>
        <w:t xml:space="preserve"> –8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25,5</w:t>
        <w:tab/>
        <w:t xml:space="preserve"> 20,2</w:t>
        <w:tab/>
        <w:t xml:space="preserve">  5,3</w:t>
        <w:tab/>
        <w:t xml:space="preserve">  4,8 </w:t>
        <w:tab/>
        <w:t xml:space="preserve"> –0,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23,8</w:t>
        <w:tab/>
        <w:t xml:space="preserve"> 16,0</w:t>
        <w:tab/>
        <w:t xml:space="preserve">  7,8</w:t>
        <w:tab/>
        <w:t xml:space="preserve">  7,3 </w:t>
        <w:tab/>
        <w:t xml:space="preserve"> –0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30. évi közigazgatási határok között (a városhoz csatolt Kabolapatak 1920. évi lélekszámának beszámításával)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Ionesco, N. T. (1927): 57–62., Buletinul demografic al României (193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II. A népmozgalom főeredményei Bihar, Máramaros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e városaiban 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11829</w:t>
        <w:tab/>
        <w:t>13572</w:t>
        <w:tab/>
        <w:t>–1743</w:t>
        <w:tab/>
        <w:t>16,0</w:t>
        <w:tab/>
        <w:t>18,4</w:t>
        <w:tab/>
        <w:t>–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lényes       </w:t>
        <w:tab/>
        <w:t xml:space="preserve">  536</w:t>
        <w:tab/>
        <w:t xml:space="preserve">  855</w:t>
        <w:tab/>
        <w:t xml:space="preserve"> –319</w:t>
        <w:tab/>
        <w:t>14,4</w:t>
        <w:tab/>
        <w:t>23,0</w:t>
        <w:tab/>
        <w:t>–8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alonta   </w:t>
        <w:tab/>
        <w:t xml:space="preserve"> 2708</w:t>
        <w:tab/>
        <w:t xml:space="preserve"> 2286</w:t>
        <w:tab/>
        <w:t xml:space="preserve">  422</w:t>
        <w:tab/>
        <w:t>19,4</w:t>
        <w:tab/>
        <w:t>16,4</w:t>
        <w:tab/>
        <w:t xml:space="preserve"> 3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5295</w:t>
        <w:tab/>
        <w:t xml:space="preserve"> 5178</w:t>
        <w:tab/>
        <w:t xml:space="preserve">  117</w:t>
        <w:tab/>
        <w:t>21,5</w:t>
        <w:tab/>
        <w:t>21,0</w:t>
        <w:tab/>
        <w:t xml:space="preserve"> 0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9263</w:t>
        <w:tab/>
        <w:t xml:space="preserve"> 7123</w:t>
        <w:tab/>
        <w:t xml:space="preserve"> 2140</w:t>
        <w:tab/>
        <w:t>19,6</w:t>
        <w:tab/>
        <w:t>15,1</w:t>
        <w:tab/>
        <w:t xml:space="preserve"> 4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</w:t>
        <w:tab/>
        <w:t xml:space="preserve">  949</w:t>
        <w:tab/>
        <w:t xml:space="preserve">  671</w:t>
        <w:tab/>
        <w:t xml:space="preserve">  278</w:t>
        <w:tab/>
        <w:t>24,7</w:t>
        <w:tab/>
        <w:t>17,5</w:t>
        <w:tab/>
        <w:t xml:space="preserve"> 7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3396</w:t>
        <w:tab/>
        <w:t xml:space="preserve"> 2577</w:t>
        <w:tab/>
        <w:t xml:space="preserve">  819</w:t>
        <w:tab/>
        <w:t>26,4</w:t>
        <w:tab/>
        <w:t>20,0</w:t>
        <w:tab/>
        <w:t xml:space="preserve"> 6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</w:t>
        <w:tab/>
        <w:t xml:space="preserve"> 1764</w:t>
        <w:tab/>
        <w:t xml:space="preserve"> 2171</w:t>
        <w:tab/>
        <w:t xml:space="preserve"> –407</w:t>
        <w:tab/>
        <w:t>24,1</w:t>
        <w:tab/>
        <w:t>29,6</w:t>
        <w:tab/>
        <w:t>–5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2839</w:t>
        <w:tab/>
        <w:t xml:space="preserve"> 2500</w:t>
        <w:tab/>
        <w:t xml:space="preserve">  339</w:t>
        <w:tab/>
        <w:t>19,4</w:t>
        <w:tab/>
        <w:t>17,1</w:t>
        <w:tab/>
        <w:t xml:space="preserve"> 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</w:t>
        <w:tab/>
        <w:t xml:space="preserve"> 1484</w:t>
        <w:tab/>
        <w:t xml:space="preserve"> 1202</w:t>
        <w:tab/>
        <w:t xml:space="preserve">  282</w:t>
        <w:tab/>
        <w:t>21,7</w:t>
        <w:tab/>
        <w:t>17,6</w:t>
        <w:tab/>
        <w:t xml:space="preserve"> 4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omâniei (1934–1939/1940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X. A tényleges és a természetes népszaporodás egymással össszevetve Bihar, Máramaros Szatmá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e városaiban 1930–1941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 </w:t>
        <w:tab/>
        <w:t>10255</w:t>
        <w:tab/>
        <w:t>–2048</w:t>
        <w:tab/>
        <w:t>12303</w:t>
        <w:tab/>
        <w:t>11,6</w:t>
        <w:tab/>
        <w:t>–2,3</w:t>
        <w:tab/>
        <w:t>13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lényes        </w:t>
        <w:tab/>
        <w:t xml:space="preserve"> 3535</w:t>
        <w:tab/>
        <w:t xml:space="preserve"> –397</w:t>
        <w:tab/>
        <w:t xml:space="preserve"> 3932</w:t>
        <w:tab/>
        <w:t>56,9</w:t>
        <w:tab/>
        <w:t>–6,4</w:t>
        <w:tab/>
        <w:t>63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alonta    </w:t>
        <w:tab/>
        <w:t xml:space="preserve">  –46</w:t>
        <w:tab/>
        <w:t xml:space="preserve">  405</w:t>
        <w:tab/>
        <w:t xml:space="preserve"> –451</w:t>
        <w:tab/>
        <w:t>–0,3</w:t>
        <w:tab/>
        <w:t xml:space="preserve"> 2,6</w:t>
        <w:tab/>
        <w:t>–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exact" w:line="240"/>
        <w:rPr/>
      </w:pPr>
      <w:r>
        <w:rPr>
          <w:sz w:val="18"/>
          <w:szCs w:val="18"/>
        </w:rPr>
        <w:t>Máramarossziget</w:t>
      </w:r>
      <w:r>
        <w:rPr>
          <w:position w:val="6"/>
          <w:sz w:val="18"/>
          <w:szCs w:val="18"/>
        </w:rPr>
        <w:t>b</w:t>
        <w:tab/>
      </w:r>
      <w:r>
        <w:rPr>
          <w:sz w:val="18"/>
          <w:szCs w:val="18"/>
        </w:rPr>
        <w:t xml:space="preserve">  869</w:t>
      </w:r>
      <w:r>
        <w:rPr>
          <w:position w:val="6"/>
          <w:sz w:val="18"/>
          <w:szCs w:val="18"/>
        </w:rPr>
        <w:tab/>
      </w:r>
      <w:r>
        <w:rPr>
          <w:sz w:val="18"/>
          <w:szCs w:val="18"/>
        </w:rPr>
        <w:t xml:space="preserve">   47</w:t>
      </w:r>
      <w:r>
        <w:rPr>
          <w:position w:val="6"/>
          <w:sz w:val="18"/>
          <w:szCs w:val="18"/>
        </w:rPr>
        <w:tab/>
      </w:r>
      <w:r>
        <w:rPr>
          <w:sz w:val="18"/>
          <w:szCs w:val="18"/>
        </w:rPr>
        <w:t xml:space="preserve">  822</w:t>
      </w:r>
      <w:r>
        <w:rPr>
          <w:position w:val="6"/>
          <w:sz w:val="18"/>
          <w:szCs w:val="18"/>
        </w:rPr>
        <w:tab/>
      </w:r>
      <w:r>
        <w:rPr>
          <w:sz w:val="18"/>
          <w:szCs w:val="18"/>
        </w:rPr>
        <w:t xml:space="preserve"> 3,1</w:t>
      </w:r>
      <w:r>
        <w:rPr>
          <w:position w:val="6"/>
          <w:sz w:val="18"/>
          <w:szCs w:val="18"/>
        </w:rPr>
        <w:tab/>
      </w:r>
      <w:r>
        <w:rPr>
          <w:sz w:val="18"/>
          <w:szCs w:val="18"/>
        </w:rPr>
        <w:t xml:space="preserve"> 0,2</w:t>
      </w:r>
      <w:r>
        <w:rPr>
          <w:position w:val="6"/>
          <w:sz w:val="18"/>
          <w:szCs w:val="18"/>
        </w:rPr>
        <w:tab/>
      </w:r>
      <w:r>
        <w:rPr>
          <w:sz w:val="18"/>
          <w:szCs w:val="18"/>
        </w:rPr>
        <w:t xml:space="preserve"> 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 </w:t>
        <w:tab/>
        <w:t xml:space="preserve">  516</w:t>
        <w:tab/>
        <w:t xml:space="preserve"> 2198</w:t>
        <w:tab/>
        <w:t>–1682</w:t>
        <w:tab/>
        <w:t xml:space="preserve"> 1,0</w:t>
        <w:tab/>
        <w:t xml:space="preserve"> 4,2</w:t>
        <w:tab/>
        <w:t>–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lsőbánya      </w:t>
        <w:tab/>
        <w:t xml:space="preserve">  165</w:t>
        <w:tab/>
        <w:t xml:space="preserve">  300</w:t>
        <w:tab/>
        <w:t xml:space="preserve"> –135</w:t>
        <w:tab/>
        <w:t xml:space="preserve"> 3,9</w:t>
        <w:tab/>
        <w:t xml:space="preserve"> 7,1</w:t>
        <w:tab/>
        <w:t>–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spacing w:lineRule="exact" w:line="240"/>
        <w:rPr/>
      </w:pPr>
      <w:r>
        <w:rPr>
          <w:sz w:val="18"/>
          <w:szCs w:val="18"/>
        </w:rPr>
        <w:t>Nagybánya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     </w:t>
        <w:tab/>
        <w:t xml:space="preserve"> 8035</w:t>
        <w:tab/>
        <w:t xml:space="preserve">  823</w:t>
        <w:tab/>
        <w:t xml:space="preserve"> 7212</w:t>
        <w:tab/>
        <w:t>44,4</w:t>
        <w:tab/>
        <w:t xml:space="preserve"> 4,6</w:t>
        <w:tab/>
        <w:t>39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Zilah           </w:t>
        <w:tab/>
        <w:t xml:space="preserve">  206</w:t>
        <w:tab/>
        <w:t xml:space="preserve"> –444</w:t>
        <w:tab/>
        <w:t xml:space="preserve">  650</w:t>
        <w:tab/>
        <w:t xml:space="preserve"> 2,4</w:t>
        <w:tab/>
        <w:t>–5,2</w:t>
        <w:tab/>
        <w:t xml:space="preserve"> 7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 </w:t>
        <w:tab/>
        <w:t xml:space="preserve"> –192</w:t>
        <w:tab/>
        <w:t xml:space="preserve">  340</w:t>
        <w:tab/>
        <w:t xml:space="preserve"> –532</w:t>
        <w:tab/>
        <w:t>–1,2</w:t>
        <w:tab/>
        <w:t xml:space="preserve"> 2,1</w:t>
        <w:tab/>
        <w:t>–3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somlyó   </w:t>
        <w:tab/>
        <w:t xml:space="preserve"> 1591</w:t>
        <w:tab/>
        <w:t xml:space="preserve">  266</w:t>
        <w:tab/>
        <w:t xml:space="preserve"> 1325</w:t>
        <w:tab/>
        <w:t>19,1</w:t>
        <w:tab/>
        <w:t xml:space="preserve"> 3,2</w:t>
        <w:tab/>
        <w:t>15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tényleges szaporulat a népszámlálási időpontok, a természetes szaporulat 1931.I.1. és 1940.VII.31. (Belényesen 1941.III. 31.) között számítva.</w:t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30. évi közigazgatási határok között (a várostól elcsatolt Kabolapatak 1941. évi lélekszámának beszámításával).</w:t>
      </w:r>
    </w:p>
    <w:p>
      <w:pPr>
        <w:pStyle w:val="Normal"/>
        <w:spacing w:lineRule="exact" w:line="240"/>
        <w:ind w:left="426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z 1930. évi közigazgatási határok között (a várostól elcsatolt Szilastelep 1941. évi lélekszámának beszámításáva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. A tényleges és a természetes népszaporodás egymással összevetve Bihar, Máramaros Szatmár 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és Szilágy megye városaiban 1941–1948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várad      </w:t>
        <w:tab/>
        <w:t>–10660</w:t>
        <w:tab/>
      </w:r>
      <w:r>
        <w:rPr>
          <w:i/>
          <w:iCs/>
          <w:sz w:val="18"/>
          <w:szCs w:val="18"/>
        </w:rPr>
        <w:t xml:space="preserve"> 6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1310</w:t>
      </w:r>
      <w:r>
        <w:rPr>
          <w:sz w:val="18"/>
          <w:szCs w:val="18"/>
        </w:rPr>
        <w:tab/>
        <w:t>–17,4</w:t>
        <w:tab/>
        <w:t xml:space="preserve"> </w:t>
      </w:r>
      <w:r>
        <w:rPr>
          <w:i/>
          <w:iCs/>
          <w:sz w:val="18"/>
          <w:szCs w:val="18"/>
        </w:rPr>
        <w:t>1,1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8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lényes       </w:t>
        <w:tab/>
        <w:t xml:space="preserve"> –2021</w:t>
        <w:tab/>
        <w:t>–425</w:t>
        <w:tab/>
        <w:t xml:space="preserve"> –1596</w:t>
        <w:tab/>
        <w:t>–43,9</w:t>
        <w:tab/>
        <w:t>–9,2</w:t>
        <w:tab/>
        <w:t>–34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alonta   </w:t>
        <w:tab/>
        <w:t xml:space="preserve">  –804</w:t>
        <w:tab/>
      </w:r>
      <w:r>
        <w:rPr>
          <w:i/>
          <w:iCs/>
          <w:sz w:val="18"/>
          <w:szCs w:val="18"/>
        </w:rPr>
        <w:t xml:space="preserve"> 12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–924</w:t>
      </w:r>
      <w:r>
        <w:rPr>
          <w:sz w:val="18"/>
          <w:szCs w:val="18"/>
        </w:rPr>
        <w:tab/>
        <w:t xml:space="preserve"> –7,7</w:t>
        <w:tab/>
        <w:t xml:space="preserve"> </w:t>
      </w:r>
      <w:r>
        <w:rPr>
          <w:i/>
          <w:iCs/>
          <w:sz w:val="18"/>
          <w:szCs w:val="18"/>
        </w:rPr>
        <w:t>1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8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sziget</w:t>
        <w:tab/>
        <w:t xml:space="preserve"> –7594</w:t>
        <w:tab/>
      </w:r>
      <w:r>
        <w:rPr>
          <w:i/>
          <w:iCs/>
          <w:sz w:val="18"/>
          <w:szCs w:val="18"/>
        </w:rPr>
        <w:t xml:space="preserve"> 400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7994</w:t>
      </w:r>
      <w:r>
        <w:rPr>
          <w:sz w:val="18"/>
          <w:szCs w:val="18"/>
        </w:rPr>
        <w:tab/>
        <w:t>–49,0</w:t>
        <w:tab/>
        <w:t xml:space="preserve"> </w:t>
      </w:r>
      <w:r>
        <w:rPr>
          <w:i/>
          <w:iCs/>
          <w:sz w:val="18"/>
          <w:szCs w:val="18"/>
        </w:rPr>
        <w:t>2,6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51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németi  </w:t>
        <w:tab/>
        <w:t xml:space="preserve"> –5492</w:t>
        <w:tab/>
      </w:r>
      <w:r>
        <w:rPr>
          <w:i/>
          <w:iCs/>
          <w:sz w:val="18"/>
          <w:szCs w:val="18"/>
        </w:rPr>
        <w:t>2850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8342</w:t>
      </w:r>
      <w:r>
        <w:rPr>
          <w:sz w:val="18"/>
          <w:szCs w:val="18"/>
        </w:rPr>
        <w:tab/>
        <w:t>–15,9</w:t>
        <w:tab/>
        <w:t xml:space="preserve"> </w:t>
      </w:r>
      <w:r>
        <w:rPr>
          <w:i/>
          <w:iCs/>
          <w:sz w:val="18"/>
          <w:szCs w:val="18"/>
        </w:rPr>
        <w:t>8,3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4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bánya      </w:t>
        <w:tab/>
        <w:t xml:space="preserve">  –440</w:t>
        <w:tab/>
      </w:r>
      <w:r>
        <w:rPr>
          <w:i/>
          <w:iCs/>
          <w:sz w:val="18"/>
          <w:szCs w:val="18"/>
        </w:rPr>
        <w:t>1050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1490</w:t>
      </w:r>
      <w:r>
        <w:rPr>
          <w:sz w:val="18"/>
          <w:szCs w:val="18"/>
        </w:rPr>
        <w:tab/>
        <w:t xml:space="preserve"> –3,0</w:t>
        <w:tab/>
        <w:t xml:space="preserve"> </w:t>
      </w:r>
      <w:r>
        <w:rPr>
          <w:i/>
          <w:iCs/>
          <w:sz w:val="18"/>
          <w:szCs w:val="18"/>
        </w:rPr>
        <w:t>7,1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0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károly     </w:t>
        <w:tab/>
        <w:t xml:space="preserve">  –425</w:t>
        <w:tab/>
      </w:r>
      <w:r>
        <w:rPr>
          <w:i/>
          <w:iCs/>
          <w:sz w:val="18"/>
          <w:szCs w:val="18"/>
        </w:rPr>
        <w:t xml:space="preserve"> 42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–845</w:t>
      </w:r>
      <w:r>
        <w:rPr>
          <w:sz w:val="18"/>
          <w:szCs w:val="18"/>
        </w:rPr>
        <w:tab/>
        <w:t xml:space="preserve"> –3,9</w:t>
        <w:tab/>
        <w:t xml:space="preserve"> </w:t>
      </w:r>
      <w:r>
        <w:rPr>
          <w:i/>
          <w:iCs/>
          <w:sz w:val="18"/>
          <w:szCs w:val="18"/>
        </w:rPr>
        <w:t>3,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7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becsül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tényleges szaporulat a népszámlálási időpontok, a természetes szaporulat 1941.I.1. (Belényesen 1941.IV.1.) és 1947.XII.31. között számítva. Az 1941–1944. évi adatok hiánya miatt Felsőbánya, Zilah és Szilágysomlyó nélkül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magyar fennhatóság alatt lévő városokban 1941–1944 (Nagyváradon és Szatmárnémetiben 1941–1942) között a természetes népmozgalomnak csak az előzetes eredményei ismeretesek. Ugyanitt a természetes népmozgalom 1944.  második félévi adatai  hiányoznak, ezért erre az évre az első félévi adatok kétszerese lett beáll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941–1942), Statisztikai negyedévi közlemények (1943–1944. április–június.), Buletinul demografic al României (1941–1948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 xml:space="preserve">XXXI. A népmozgalom főeredményei, valamint a tényleges és a természetes népszaporodás egymással összevetve 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Körösvidék és Máramaros tartomány városi környezetében 1956–1965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742" w:leader="none"/>
          <w:tab w:val="center" w:pos="5443" w:leader="none"/>
          <w:tab w:val="center" w:pos="7088" w:leader="none"/>
          <w:tab w:val="center" w:pos="8931" w:leader="none"/>
        </w:tabs>
        <w:spacing w:lineRule="exact" w:line="240"/>
        <w:rPr/>
      </w:pPr>
      <w:r>
        <w:rPr>
          <w:sz w:val="18"/>
          <w:szCs w:val="18"/>
        </w:rPr>
        <w:tab/>
        <w:t>Körösvidék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Máramaros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Körösvidék</w:t>
        <w:tab/>
        <w:t>Máramar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37161</w:t>
        <w:tab/>
        <w:t>45706</w:t>
        <w:tab/>
        <w:t>12,7</w:t>
        <w:tab/>
        <w:t>17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>23141</w:t>
        <w:tab/>
        <w:t>19461</w:t>
        <w:tab/>
        <w:t xml:space="preserve"> 7,9</w:t>
        <w:tab/>
        <w:t xml:space="preserve"> 7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>14020</w:t>
        <w:tab/>
        <w:t>26245</w:t>
        <w:tab/>
        <w:t xml:space="preserve"> 4,8</w:t>
        <w:tab/>
        <w:t>10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35990</w:t>
        <w:tab/>
        <w:t>73818</w:t>
        <w:tab/>
        <w:t>12,3</w:t>
        <w:tab/>
        <w:t>28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21970</w:t>
        <w:tab/>
        <w:t>47573</w:t>
        <w:tab/>
        <w:t xml:space="preserve"> 7,5</w:t>
        <w:tab/>
        <w:t>18,3</w:t>
      </w:r>
    </w:p>
    <w:p>
      <w:pPr>
        <w:pStyle w:val="Normal"/>
        <w:tabs>
          <w:tab w:val="clear" w:pos="284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Városok és városi jellegű települések együtt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274848, az időszak végén 310838 fő.</w:t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népesség száma az időszak kezdetén 223490, az időszak végén 297308 fő.</w:t>
      </w:r>
    </w:p>
    <w:p>
      <w:pPr>
        <w:pStyle w:val="Normal"/>
        <w:ind w:left="851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142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ind w:righ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I. A tényleges és a természetes népszaporodás egymással összevetve Körösvidék 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és Máramaros tartomány városaiban 1956–1966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742" w:leader="none"/>
          <w:tab w:val="center" w:pos="5443" w:leader="none"/>
          <w:tab w:val="center" w:pos="7088" w:leader="none"/>
          <w:tab w:val="center" w:pos="8931" w:leader="none"/>
        </w:tabs>
        <w:spacing w:lineRule="auto" w:line="240"/>
        <w:rPr/>
      </w:pPr>
      <w:r>
        <w:rPr>
          <w:sz w:val="18"/>
          <w:szCs w:val="18"/>
        </w:rPr>
        <w:tab/>
        <w:t>Körösvidék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Máramaros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Körösvidék</w:t>
        <w:tab/>
        <w:t>Máramar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21122</w:t>
        <w:tab/>
        <w:t>60999</w:t>
        <w:tab/>
        <w:t>13,0</w:t>
        <w:tab/>
        <w:t>32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/>
      </w:pPr>
      <w:r>
        <w:rPr>
          <w:sz w:val="18"/>
          <w:szCs w:val="18"/>
        </w:rPr>
        <w:tab/>
        <w:t xml:space="preserve">Természetes szaporulat      </w:t>
        <w:tab/>
      </w:r>
      <w:r>
        <w:rPr>
          <w:i/>
          <w:iCs/>
          <w:sz w:val="18"/>
          <w:szCs w:val="18"/>
        </w:rPr>
        <w:t xml:space="preserve"> 64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887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4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0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/>
      </w:pPr>
      <w:r>
        <w:rPr>
          <w:sz w:val="18"/>
          <w:szCs w:val="18"/>
        </w:rPr>
        <w:tab/>
        <w:t>A tényleges és a természetes</w:t>
        <w:tab/>
      </w:r>
      <w:r>
        <w:rPr>
          <w:i/>
          <w:iCs/>
          <w:sz w:val="18"/>
          <w:szCs w:val="18"/>
        </w:rPr>
        <w:t>147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4213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9,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2,3</w:t>
      </w:r>
    </w:p>
    <w:p>
      <w:pPr>
        <w:pStyle w:val="Normal"/>
        <w:tabs>
          <w:tab w:val="clear" w:pos="284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hivatkozott forrás mellékletében városonként közzétett népmozgalmi arányszámok alapján becsült értékek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tartományi határok között, az 195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152377, az időszak végén 173499 fő.</w:t>
      </w:r>
    </w:p>
    <w:p>
      <w:pPr>
        <w:pStyle w:val="Normal"/>
        <w:spacing w:lineRule="exact" w:line="240"/>
        <w:ind w:left="851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népesség száma az időszak kezdetén 158456, az időszak végén 219455 fő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Cucu, V. – Urucu, V. (1967): 1. mellékl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II. A népmozgalom főeredményei Bihar, Máramaros, Szatmár és Szilágy megye </w:t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városi környezetében  1972–1985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0098</w:t>
        <w:tab/>
        <w:t>18405</w:t>
        <w:tab/>
        <w:t>22241</w:t>
        <w:tab/>
        <w:t>17,0</w:t>
        <w:tab/>
        <w:t>17,4</w:t>
        <w:tab/>
        <w:t>15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5281</w:t>
        <w:tab/>
        <w:t>22544</w:t>
        <w:tab/>
        <w:t>26420</w:t>
        <w:tab/>
        <w:t>22,0</w:t>
        <w:tab/>
        <w:t>22,3</w:t>
        <w:tab/>
        <w:t>19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4334</w:t>
        <w:tab/>
        <w:t>12885</w:t>
        <w:tab/>
        <w:t>15143</w:t>
        <w:tab/>
        <w:t>20,0</w:t>
        <w:tab/>
        <w:t>20,0</w:t>
        <w:tab/>
        <w:t>17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543</w:t>
        <w:tab/>
        <w:t xml:space="preserve"> 6857</w:t>
        <w:tab/>
        <w:t>10251</w:t>
        <w:tab/>
        <w:t>23,1</w:t>
        <w:tab/>
        <w:t>24,8</w:t>
        <w:tab/>
        <w:t>24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0867</w:t>
        <w:tab/>
        <w:t>10094</w:t>
        <w:tab/>
        <w:t>13786</w:t>
        <w:tab/>
        <w:t xml:space="preserve"> 9,2</w:t>
        <w:tab/>
        <w:t xml:space="preserve"> 9,5</w:t>
        <w:tab/>
        <w:t xml:space="preserve"> 9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8386</w:t>
        <w:tab/>
        <w:t xml:space="preserve"> 7855</w:t>
        <w:tab/>
        <w:t>10770</w:t>
        <w:tab/>
        <w:t xml:space="preserve"> 7,3</w:t>
        <w:tab/>
        <w:t xml:space="preserve"> 7,8</w:t>
        <w:tab/>
        <w:t xml:space="preserve"> 7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6046</w:t>
        <w:tab/>
        <w:t xml:space="preserve"> 5712</w:t>
        <w:tab/>
        <w:t xml:space="preserve"> 8029</w:t>
        <w:tab/>
        <w:t xml:space="preserve"> 8,4</w:t>
        <w:tab/>
        <w:t xml:space="preserve"> 8,9</w:t>
        <w:tab/>
        <w:t xml:space="preserve"> 9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158</w:t>
        <w:tab/>
        <w:t xml:space="preserve"> 2117</w:t>
        <w:tab/>
        <w:t xml:space="preserve"> 2767</w:t>
        <w:tab/>
        <w:t xml:space="preserve"> 7,6</w:t>
        <w:tab/>
        <w:t xml:space="preserve"> 7,7</w:t>
        <w:tab/>
        <w:t xml:space="preserve"> 6,6</w:t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9231</w:t>
        <w:tab/>
        <w:t xml:space="preserve"> 8311</w:t>
        <w:tab/>
        <w:t xml:space="preserve"> 8455</w:t>
        <w:tab/>
        <w:t xml:space="preserve"> 7,8</w:t>
        <w:tab/>
        <w:t xml:space="preserve"> 7,8</w:t>
        <w:tab/>
        <w:t xml:space="preserve"> 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6895</w:t>
        <w:tab/>
        <w:t>14689</w:t>
        <w:tab/>
        <w:t>15650</w:t>
        <w:tab/>
        <w:t>14,7</w:t>
        <w:tab/>
        <w:t>14,5</w:t>
        <w:tab/>
        <w:t>11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8288</w:t>
        <w:tab/>
        <w:t xml:space="preserve"> 7173</w:t>
        <w:tab/>
        <w:t xml:space="preserve"> 7114</w:t>
        <w:tab/>
        <w:t>11,6</w:t>
        <w:tab/>
        <w:t>11,1</w:t>
        <w:tab/>
        <w:t xml:space="preserve"> 8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385</w:t>
        <w:tab/>
        <w:t xml:space="preserve"> 4740</w:t>
        <w:tab/>
        <w:t xml:space="preserve"> 7484</w:t>
        <w:tab/>
        <w:t>15,5</w:t>
        <w:tab/>
        <w:t>17,1</w:t>
        <w:tab/>
        <w:t>17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73–198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V. A népmozgalom főeredményei Bihar, Máramaros, Szatmár és Szilágy megy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árosaiban 1981–1985 és 1981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2977" w:leader="none"/>
          <w:tab w:val="center" w:pos="5529" w:leader="none"/>
          <w:tab w:val="center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Halálozások</w:t>
        <w:tab/>
        <w:t>Természetes szaporul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22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81–1985</w:t>
        <w:tab/>
        <w:t>1989–1991</w:t>
        <w:tab/>
        <w:t>1981–1985</w:t>
        <w:tab/>
        <w:t>1989–1991</w:t>
        <w:tab/>
        <w:t>1981–1985</w:t>
        <w:tab/>
        <w:t>1989–1991</w:t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1035</w:t>
        <w:tab/>
        <w:t>12465</w:t>
        <w:tab/>
        <w:t>12972</w:t>
        <w:tab/>
        <w:t>9048</w:t>
        <w:tab/>
        <w:t xml:space="preserve"> 8063</w:t>
        <w:tab/>
        <w:t>341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5001</w:t>
        <w:tab/>
        <w:t>14548</w:t>
        <w:tab/>
        <w:t xml:space="preserve"> 9512</w:t>
        <w:tab/>
        <w:t>7076</w:t>
        <w:tab/>
        <w:t>15489</w:t>
        <w:tab/>
        <w:t>747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4755</w:t>
        <w:tab/>
        <w:t xml:space="preserve"> 7785</w:t>
        <w:tab/>
        <w:t xml:space="preserve"> 7772</w:t>
        <w:tab/>
        <w:t>5085</w:t>
        <w:tab/>
        <w:t xml:space="preserve"> 6983</w:t>
        <w:tab/>
        <w:t>270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251</w:t>
        <w:tab/>
        <w:t xml:space="preserve"> 6003</w:t>
        <w:tab/>
        <w:t xml:space="preserve"> 2767</w:t>
        <w:tab/>
        <w:t>1920</w:t>
        <w:tab/>
        <w:t xml:space="preserve"> 7484</w:t>
        <w:tab/>
        <w:t>40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5,2</w:t>
        <w:tab/>
        <w:t xml:space="preserve"> 13,1</w:t>
        <w:tab/>
        <w:t xml:space="preserve">  9,4</w:t>
        <w:tab/>
        <w:t xml:space="preserve"> 9,5</w:t>
        <w:tab/>
        <w:t xml:space="preserve">  5,8</w:t>
        <w:tab/>
        <w:t xml:space="preserve"> 3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19,5</w:t>
        <w:tab/>
        <w:t xml:space="preserve"> 16,4</w:t>
        <w:tab/>
        <w:t xml:space="preserve">  7,4</w:t>
        <w:tab/>
        <w:t xml:space="preserve"> 8,0</w:t>
        <w:tab/>
        <w:t xml:space="preserve"> 12,1</w:t>
        <w:tab/>
        <w:t xml:space="preserve"> 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17,1</w:t>
        <w:tab/>
        <w:t xml:space="preserve"> 13,5</w:t>
        <w:tab/>
        <w:t xml:space="preserve">  9,0</w:t>
        <w:tab/>
        <w:t xml:space="preserve"> 8,8</w:t>
        <w:tab/>
        <w:t xml:space="preserve">  8,1</w:t>
        <w:tab/>
        <w:t xml:space="preserve"> 4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4,4</w:t>
        <w:tab/>
        <w:t xml:space="preserve"> 19,1</w:t>
        <w:tab/>
        <w:t xml:space="preserve">  6,6</w:t>
        <w:tab/>
        <w:t xml:space="preserve"> 6,1</w:t>
        <w:tab/>
        <w:t xml:space="preserve"> 17,8</w:t>
        <w:tab/>
        <w:t>13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82–1986)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i/>
          <w:i/>
          <w:iCs/>
        </w:rPr>
      </w:pPr>
      <w:r>
        <w:rPr>
          <w:i/>
          <w:iCs/>
        </w:rPr>
        <w:t>XXXV. A tényleges és a természetes népszaporodás egymással össszevetve Bihar, Máramaros, Szatmár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>és Szilágy megye városi környezetében 1972–1985 között</w:t>
      </w:r>
      <w:r>
        <w:rPr>
          <w:i/>
          <w:iCs/>
          <w:position w:val="6"/>
        </w:rPr>
        <w:t>a</w:t>
      </w:r>
    </w:p>
    <w:p>
      <w:pPr>
        <w:pStyle w:val="Normal"/>
        <w:spacing w:lineRule="exact" w:line="240"/>
        <w:jc w:val="center"/>
        <w:rPr>
          <w:i/>
          <w:i/>
          <w:iCs/>
          <w:position w:val="7"/>
        </w:rPr>
      </w:pPr>
      <w:r>
        <w:rPr>
          <w:i/>
          <w:iCs/>
          <w:position w:val="7"/>
        </w:rPr>
      </w:r>
    </w:p>
    <w:p>
      <w:pPr>
        <w:pStyle w:val="Normal"/>
        <w:spacing w:lineRule="exact" w:line="240"/>
        <w:jc w:val="center"/>
        <w:rPr>
          <w:i/>
          <w:i/>
          <w:iCs/>
          <w:position w:val="7"/>
        </w:rPr>
      </w:pPr>
      <w:r>
        <w:rPr>
          <w:i/>
          <w:iCs/>
          <w:position w:val="7"/>
        </w:rPr>
      </w:r>
    </w:p>
    <w:p>
      <w:pPr>
        <w:pStyle w:val="Normal"/>
        <w:tabs>
          <w:tab w:val="clear" w:pos="284"/>
          <w:tab w:val="decimal" w:pos="9498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2.VII.1. és 1977.I.5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20688</w:t>
        <w:tab/>
        <w:t>252564</w:t>
        <w:tab/>
        <w:t>31876</w:t>
        <w:tab/>
        <w:t xml:space="preserve"> 8465</w:t>
        <w:tab/>
        <w:t>2341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18044</w:t>
        <w:tab/>
        <w:t>240600</w:t>
        <w:tab/>
        <w:t>22556</w:t>
        <w:tab/>
        <w:t>15388</w:t>
        <w:tab/>
        <w:t xml:space="preserve"> 716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31543</w:t>
        <w:tab/>
        <w:t>154978</w:t>
        <w:tab/>
        <w:t>23435</w:t>
        <w:tab/>
        <w:t xml:space="preserve"> 7550</w:t>
        <w:tab/>
        <w:t>1588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9354</w:t>
        <w:tab/>
        <w:t xml:space="preserve"> 63641</w:t>
        <w:tab/>
        <w:t>14287</w:t>
        <w:tab/>
        <w:t xml:space="preserve"> 4031</w:t>
        <w:tab/>
        <w:t>102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52564</w:t>
        <w:tab/>
        <w:t>280917</w:t>
        <w:tab/>
        <w:t>28353</w:t>
        <w:tab/>
        <w:t xml:space="preserve"> 9337</w:t>
        <w:tab/>
        <w:t>1901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40600</w:t>
        <w:tab/>
        <w:t>268347</w:t>
        <w:tab/>
        <w:t>27747</w:t>
        <w:tab/>
        <w:t>16453</w:t>
        <w:tab/>
        <w:t>1129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54978</w:t>
        <w:tab/>
        <w:t>170049</w:t>
        <w:tab/>
        <w:t>15071</w:t>
        <w:tab/>
        <w:t xml:space="preserve"> 7957</w:t>
        <w:tab/>
        <w:t xml:space="preserve"> 711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3641</w:t>
        <w:tab/>
        <w:t xml:space="preserve"> 77073</w:t>
        <w:tab/>
        <w:t>13432</w:t>
        <w:tab/>
        <w:t xml:space="preserve"> 5451</w:t>
        <w:tab/>
        <w:t xml:space="preserve"> 79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80917</w:t>
        <w:tab/>
        <w:t>302380</w:t>
        <w:tab/>
        <w:t>21463</w:t>
        <w:tab/>
        <w:t xml:space="preserve"> 6565</w:t>
        <w:tab/>
        <w:t>1489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68347</w:t>
        <w:tab/>
        <w:t>286488</w:t>
        <w:tab/>
        <w:t>18141</w:t>
        <w:tab/>
        <w:t>12194</w:t>
        <w:tab/>
        <w:t xml:space="preserve"> 594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70049</w:t>
        <w:tab/>
        <w:t>185402</w:t>
        <w:tab/>
        <w:t>15353</w:t>
        <w:tab/>
        <w:t xml:space="preserve"> 5598</w:t>
        <w:tab/>
        <w:t xml:space="preserve"> 975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77073</w:t>
        <w:tab/>
        <w:t xml:space="preserve"> 91386</w:t>
        <w:tab/>
        <w:t>14313</w:t>
        <w:tab/>
        <w:t xml:space="preserve"> 5926</w:t>
        <w:tab/>
        <w:t xml:space="preserve"> 83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népszámlálási közlemények gyakorlatához igazodva a ténylegesen ott élő (lakó-) népesség alapulvételével. Abban az esetben, amikor a periódust kezdő vagy befejező időpont az év közepére esik, az adott évre a természetes szaporodás felét számítottuk.</w:t>
      </w:r>
    </w:p>
    <w:p>
      <w:pPr>
        <w:pStyle w:val="Normal"/>
        <w:ind w:right="96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XVI. A tényleges és a természetes népszaporodás egymással össszevetve Bihar, Máramaros,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e városaiban 1977–1985 és 1989–1992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6237" w:leader="none"/>
          <w:tab w:val="decimal" w:pos="7938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38014</w:t>
        <w:tab/>
        <w:t>265240</w:t>
        <w:tab/>
        <w:t>27226</w:t>
        <w:tab/>
        <w:t xml:space="preserve"> </w:t>
      </w:r>
      <w:r>
        <w:rPr>
          <w:i/>
          <w:iCs/>
          <w:sz w:val="18"/>
          <w:szCs w:val="18"/>
        </w:rPr>
        <w:t>900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1822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18547</w:t>
        <w:tab/>
        <w:t>246820</w:t>
        <w:tab/>
        <w:t>28273</w:t>
        <w:tab/>
      </w:r>
      <w:r>
        <w:rPr>
          <w:i/>
          <w:iCs/>
          <w:sz w:val="18"/>
          <w:szCs w:val="18"/>
        </w:rPr>
        <w:t>1625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1202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49915</w:t>
        <w:tab/>
        <w:t>164943</w:t>
        <w:tab/>
        <w:t>15028</w:t>
        <w:tab/>
        <w:t xml:space="preserve"> </w:t>
      </w:r>
      <w:r>
        <w:rPr>
          <w:i/>
          <w:iCs/>
          <w:sz w:val="18"/>
          <w:szCs w:val="18"/>
        </w:rPr>
        <w:t>7800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722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3641</w:t>
        <w:tab/>
        <w:t xml:space="preserve"> 77073</w:t>
        <w:tab/>
        <w:t>13432</w:t>
        <w:tab/>
        <w:t xml:space="preserve"> 5451</w:t>
        <w:tab/>
        <w:t xml:space="preserve">  79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65240</w:t>
        <w:tab/>
        <w:t>286626</w:t>
        <w:tab/>
        <w:t>21386</w:t>
        <w:tab/>
        <w:t xml:space="preserve"> 6266</w:t>
        <w:tab/>
        <w:t xml:space="preserve"> 1512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46820</w:t>
        <w:tab/>
        <w:t>265608</w:t>
        <w:tab/>
        <w:t>18788</w:t>
        <w:tab/>
        <w:t>12090</w:t>
        <w:tab/>
        <w:t xml:space="preserve">  669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64943</w:t>
        <w:tab/>
        <w:t>180451</w:t>
        <w:tab/>
        <w:t>15508</w:t>
        <w:tab/>
        <w:t xml:space="preserve"> 5528</w:t>
        <w:tab/>
        <w:t xml:space="preserve">  998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77073</w:t>
        <w:tab/>
        <w:t xml:space="preserve"> 91386</w:t>
        <w:tab/>
        <w:t>14313</w:t>
        <w:tab/>
        <w:t xml:space="preserve"> 5926</w:t>
        <w:tab/>
        <w:t xml:space="preserve">  83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9.VII.1. és 1992.I.7. között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16887</w:t>
        <w:tab/>
        <w:t>312533</w:t>
        <w:tab/>
        <w:t>–4354</w:t>
        <w:tab/>
        <w:t xml:space="preserve"> 2631</w:t>
        <w:tab/>
        <w:t xml:space="preserve"> –698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94040</w:t>
        <w:tab/>
        <w:t>285339</w:t>
        <w:tab/>
        <w:t>–8701</w:t>
        <w:tab/>
        <w:t xml:space="preserve"> 5852</w:t>
        <w:tab/>
        <w:t>–1455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92940</w:t>
        <w:tab/>
        <w:t>185406</w:t>
        <w:tab/>
        <w:t>–7534</w:t>
        <w:tab/>
        <w:t xml:space="preserve"> 2029</w:t>
        <w:tab/>
        <w:t xml:space="preserve"> –956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2945</w:t>
        <w:tab/>
        <w:t>106989</w:t>
        <w:tab/>
        <w:t xml:space="preserve"> 4044</w:t>
        <w:tab/>
        <w:t xml:space="preserve"> 3235</w:t>
        <w:tab/>
        <w:t xml:space="preserve">   8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időközben várossá nyilvánított Érmihályfalva és Szinérváralja adataival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városi környezet adataiból a peremközségek feltételezett természetes szaporulatának leszámításával becsül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ua. mint az előző táblázatná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XVII. Bihar, Máramaros Szatmár és Szilágy megye városaiban é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ületési helyük szerint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  <w:r>
        <w:rPr>
          <w:i/>
          <w:iCs/>
          <w:position w:val="6"/>
          <w:sz w:val="18"/>
          <w:szCs w:val="18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78725</w:t>
        <w:tab/>
        <w:t>134693</w:t>
        <w:tab/>
        <w:t>27367</w:t>
        <w:tab/>
        <w:t>8357</w:t>
        <w:tab/>
        <w:t>8210</w:t>
        <w:tab/>
        <w:t xml:space="preserve">  9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62408</w:t>
        <w:tab/>
        <w:t>118915</w:t>
        <w:tab/>
        <w:t>33933</w:t>
        <w:tab/>
        <w:t>6179</w:t>
        <w:tab/>
        <w:t>3121</w:t>
        <w:tab/>
        <w:t xml:space="preserve"> 260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07625</w:t>
        <w:tab/>
        <w:t xml:space="preserve"> 87582</w:t>
        <w:tab/>
        <w:t>14179</w:t>
        <w:tab/>
        <w:t>2121</w:t>
        <w:tab/>
        <w:t>3712</w:t>
        <w:tab/>
        <w:t xml:space="preserve">  3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2920</w:t>
        <w:tab/>
        <w:t xml:space="preserve"> 34384</w:t>
        <w:tab/>
        <w:t xml:space="preserve"> 6889</w:t>
        <w:tab/>
        <w:t>1077</w:t>
        <w:tab/>
        <w:t xml:space="preserve"> 550</w:t>
        <w:tab/>
        <w:t xml:space="preserve">  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38014</w:t>
        <w:tab/>
        <w:t>190388</w:t>
        <w:tab/>
        <w:t>33528</w:t>
        <w:tab/>
        <w:t>8732</w:t>
        <w:tab/>
        <w:t xml:space="preserve">   .</w:t>
        <w:tab/>
        <w:t>5366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18547</w:t>
        <w:tab/>
        <w:t>165720</w:t>
        <w:tab/>
        <w:t>43093</w:t>
        <w:tab/>
        <w:t>7346</w:t>
        <w:tab/>
        <w:t xml:space="preserve">   .</w:t>
        <w:tab/>
        <w:t>238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49915</w:t>
        <w:tab/>
        <w:t>126862</w:t>
        <w:tab/>
        <w:t>17889</w:t>
        <w:tab/>
        <w:t>2531</w:t>
        <w:tab/>
        <w:t xml:space="preserve">   .</w:t>
        <w:tab/>
        <w:t>2633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3641</w:t>
        <w:tab/>
        <w:t xml:space="preserve"> 52570</w:t>
        <w:tab/>
        <w:t xml:space="preserve"> 9111</w:t>
        <w:tab/>
        <w:t>1556</w:t>
        <w:tab/>
        <w:t xml:space="preserve">   .</w:t>
        <w:tab/>
        <w:t xml:space="preserve"> 4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1966. Vol. 4. (1970): 18–25., Recensămî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II. Bihar, Máramaros Szatmár és Szilágy megye városaiba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 1966-ban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05031</w:t>
        <w:tab/>
        <w:t>5913</w:t>
        <w:tab/>
        <w:t>7105</w:t>
        <w:tab/>
        <w:t>7109</w:t>
        <w:tab/>
        <w:t>6459</w:t>
        <w:tab/>
        <w:t>9974</w:t>
        <w:tab/>
        <w:t>13207</w:t>
        <w:tab/>
        <w:t>14889</w:t>
        <w:tab/>
        <w:t>23444</w:t>
        <w:tab/>
        <w:t>12390</w:t>
        <w:tab/>
        <w:t>454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72520</w:t>
        <w:tab/>
        <w:t>1466</w:t>
        <w:tab/>
        <w:t>1914</w:t>
        <w:tab/>
        <w:t>3545</w:t>
        <w:tab/>
        <w:t>2952</w:t>
        <w:tab/>
        <w:t>4129</w:t>
        <w:tab/>
        <w:t xml:space="preserve"> 8127</w:t>
        <w:tab/>
        <w:t>11963</w:t>
        <w:tab/>
        <w:t>22747</w:t>
        <w:tab/>
        <w:t>11438</w:t>
        <w:tab/>
        <w:t>423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55718</w:t>
        <w:tab/>
        <w:t>2856</w:t>
        <w:tab/>
        <w:t>3618</w:t>
        <w:tab/>
        <w:t>4169</w:t>
        <w:tab/>
        <w:t>2938</w:t>
        <w:tab/>
        <w:t>5632</w:t>
        <w:tab/>
        <w:t xml:space="preserve"> 7052</w:t>
        <w:tab/>
        <w:t xml:space="preserve"> 7971</w:t>
        <w:tab/>
        <w:t>14086</w:t>
        <w:tab/>
        <w:t xml:space="preserve"> 5629</w:t>
        <w:tab/>
        <w:t>176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8723</w:t>
        <w:tab/>
        <w:t xml:space="preserve"> 629</w:t>
        <w:tab/>
        <w:t xml:space="preserve"> 954</w:t>
        <w:tab/>
        <w:t>1108</w:t>
        <w:tab/>
        <w:t xml:space="preserve"> 973</w:t>
        <w:tab/>
        <w:t>1651</w:t>
        <w:tab/>
        <w:t xml:space="preserve"> 2173</w:t>
        <w:tab/>
        <w:t xml:space="preserve"> 2756</w:t>
        <w:tab/>
        <w:t xml:space="preserve"> 4844</w:t>
        <w:tab/>
        <w:t xml:space="preserve"> 2475</w:t>
        <w:tab/>
        <w:t>11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60999</w:t>
        <w:tab/>
        <w:t>2637</w:t>
        <w:tab/>
        <w:t>4610</w:t>
        <w:tab/>
        <w:t>4713</w:t>
        <w:tab/>
        <w:t>2874</w:t>
        <w:tab/>
        <w:t>5464</w:t>
        <w:tab/>
        <w:t xml:space="preserve"> 7576</w:t>
        <w:tab/>
        <w:t xml:space="preserve"> 8289</w:t>
        <w:tab/>
        <w:t>14593</w:t>
        <w:tab/>
        <w:t xml:space="preserve"> 7313</w:t>
        <w:tab/>
        <w:t>293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29027</w:t>
        <w:tab/>
        <w:t xml:space="preserve"> 836</w:t>
        <w:tab/>
        <w:t>1149</w:t>
        <w:tab/>
        <w:t>1914</w:t>
        <w:tab/>
        <w:t>1025</w:t>
        <w:tab/>
        <w:t>1885</w:t>
        <w:tab/>
        <w:t xml:space="preserve"> 3308</w:t>
        <w:tab/>
        <w:t xml:space="preserve"> 4442</w:t>
        <w:tab/>
        <w:t xml:space="preserve"> 8212</w:t>
        <w:tab/>
        <w:t xml:space="preserve"> 4331</w:t>
        <w:tab/>
        <w:t>192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35675</w:t>
        <w:tab/>
        <w:t>1471</w:t>
        <w:tab/>
        <w:t>2370</w:t>
        <w:tab/>
        <w:t>2966</w:t>
        <w:tab/>
        <w:t>1499</w:t>
        <w:tab/>
        <w:t>3139</w:t>
        <w:tab/>
        <w:t xml:space="preserve"> 4695</w:t>
        <w:tab/>
        <w:t xml:space="preserve"> 5186</w:t>
        <w:tab/>
        <w:t xml:space="preserve"> 9680</w:t>
        <w:tab/>
        <w:t xml:space="preserve"> 3557</w:t>
        <w:tab/>
        <w:t>111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0187</w:t>
        <w:tab/>
        <w:t xml:space="preserve"> 373</w:t>
        <w:tab/>
        <w:t xml:space="preserve"> 588</w:t>
        <w:tab/>
        <w:t xml:space="preserve"> 705</w:t>
        <w:tab/>
        <w:t xml:space="preserve"> 391</w:t>
        <w:tab/>
        <w:t xml:space="preserve"> 823</w:t>
        <w:tab/>
        <w:t xml:space="preserve"> 1211</w:t>
        <w:tab/>
        <w:t xml:space="preserve"> 1518</w:t>
        <w:tab/>
        <w:t xml:space="preserve"> 2522</w:t>
        <w:tab/>
        <w:t xml:space="preserve"> 1287</w:t>
        <w:tab/>
        <w:t xml:space="preserve"> 7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27367</w:t>
        <w:tab/>
        <w:t xml:space="preserve"> 892</w:t>
        <w:tab/>
        <w:t>1432</w:t>
        <w:tab/>
        <w:t>1657</w:t>
        <w:tab/>
        <w:t>2114</w:t>
        <w:tab/>
        <w:t>2605</w:t>
        <w:tab/>
        <w:t xml:space="preserve"> 3521</w:t>
        <w:tab/>
        <w:t xml:space="preserve"> 4341</w:t>
        <w:tab/>
        <w:t xml:space="preserve"> 6131</w:t>
        <w:tab/>
        <w:t xml:space="preserve"> 3675</w:t>
        <w:tab/>
        <w:t xml:space="preserve"> 99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33933</w:t>
        <w:tab/>
        <w:t xml:space="preserve"> 207</w:t>
        <w:tab/>
        <w:t xml:space="preserve"> 413</w:t>
        <w:tab/>
        <w:t>1205</w:t>
        <w:tab/>
        <w:t>1341</w:t>
        <w:tab/>
        <w:t>1455</w:t>
        <w:tab/>
        <w:t xml:space="preserve"> 3756</w:t>
        <w:tab/>
        <w:t xml:space="preserve"> 5909</w:t>
        <w:tab/>
        <w:t>12100</w:t>
        <w:tab/>
        <w:t xml:space="preserve"> 5847</w:t>
        <w:tab/>
        <w:t>170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14179</w:t>
        <w:tab/>
        <w:t xml:space="preserve"> 314</w:t>
        <w:tab/>
        <w:t xml:space="preserve"> 746</w:t>
        <w:tab/>
        <w:t xml:space="preserve"> 868</w:t>
        <w:tab/>
        <w:t xml:space="preserve"> 784</w:t>
        <w:tab/>
        <w:t>1698</w:t>
        <w:tab/>
        <w:t xml:space="preserve"> 1767</w:t>
        <w:tab/>
        <w:t xml:space="preserve"> 2248</w:t>
        <w:tab/>
        <w:t xml:space="preserve"> 3665</w:t>
        <w:tab/>
        <w:t xml:space="preserve"> 1663</w:t>
        <w:tab/>
        <w:t xml:space="preserve"> 42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6889</w:t>
        <w:tab/>
        <w:t xml:space="preserve"> 185</w:t>
        <w:tab/>
        <w:t xml:space="preserve"> 307</w:t>
        <w:tab/>
        <w:t xml:space="preserve"> 345</w:t>
        <w:tab/>
        <w:t xml:space="preserve"> 482</w:t>
        <w:tab/>
        <w:t xml:space="preserve"> 598</w:t>
        <w:tab/>
        <w:t xml:space="preserve">  775</w:t>
        <w:tab/>
        <w:t xml:space="preserve"> 1000</w:t>
        <w:tab/>
        <w:t xml:space="preserve"> 1918</w:t>
        <w:tab/>
        <w:t xml:space="preserve">  962</w:t>
        <w:tab/>
        <w:t xml:space="preserve"> 3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8357</w:t>
        <w:tab/>
        <w:t xml:space="preserve">  26</w:t>
        <w:tab/>
        <w:t xml:space="preserve"> 103</w:t>
        <w:tab/>
        <w:t xml:space="preserve"> 198</w:t>
        <w:tab/>
        <w:t xml:space="preserve"> 336</w:t>
        <w:tab/>
        <w:t xml:space="preserve"> 908</w:t>
        <w:tab/>
        <w:t xml:space="preserve"> 1379</w:t>
        <w:tab/>
        <w:t xml:space="preserve"> 1654</w:t>
        <w:tab/>
        <w:t xml:space="preserve"> 2282</w:t>
        <w:tab/>
        <w:t xml:space="preserve"> 1230</w:t>
        <w:tab/>
        <w:t xml:space="preserve"> 24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6179</w:t>
        <w:tab/>
        <w:t xml:space="preserve">  16</w:t>
        <w:tab/>
        <w:t xml:space="preserve">  35</w:t>
        <w:tab/>
        <w:t xml:space="preserve"> 104</w:t>
        <w:tab/>
        <w:t xml:space="preserve"> 100</w:t>
        <w:tab/>
        <w:t xml:space="preserve"> 393</w:t>
        <w:tab/>
        <w:t xml:space="preserve">  725</w:t>
        <w:tab/>
        <w:t xml:space="preserve"> 1308</w:t>
        <w:tab/>
        <w:t xml:space="preserve"> 2110</w:t>
        <w:tab/>
        <w:t xml:space="preserve"> 1124</w:t>
        <w:tab/>
        <w:t xml:space="preserve"> 26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2121</w:t>
        <w:tab/>
        <w:t xml:space="preserve">   3</w:t>
        <w:tab/>
        <w:t xml:space="preserve">  35</w:t>
        <w:tab/>
        <w:t xml:space="preserve">  69</w:t>
        <w:tab/>
        <w:t xml:space="preserve"> 111</w:t>
        <w:tab/>
        <w:t xml:space="preserve"> 314</w:t>
        <w:tab/>
        <w:t xml:space="preserve">  315</w:t>
        <w:tab/>
        <w:t xml:space="preserve">  347</w:t>
        <w:tab/>
        <w:t xml:space="preserve">  535</w:t>
        <w:tab/>
        <w:t xml:space="preserve">  345</w:t>
        <w:tab/>
        <w:t xml:space="preserve">  4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1077</w:t>
        <w:tab/>
        <w:t xml:space="preserve">   1</w:t>
        <w:tab/>
        <w:t xml:space="preserve">   6</w:t>
        <w:tab/>
        <w:t xml:space="preserve">  28</w:t>
        <w:tab/>
        <w:t xml:space="preserve">  35</w:t>
        <w:tab/>
        <w:t xml:space="preserve">  96</w:t>
        <w:tab/>
        <w:t xml:space="preserve">  127</w:t>
        <w:tab/>
        <w:t xml:space="preserve">  189</w:t>
        <w:tab/>
        <w:t xml:space="preserve">  339</w:t>
        <w:tab/>
        <w:t xml:space="preserve">  214</w:t>
        <w:tab/>
        <w:t xml:space="preserve"> 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8210</w:t>
        <w:tab/>
        <w:t>2357</w:t>
        <w:tab/>
        <w:t xml:space="preserve"> 956</w:t>
        <w:tab/>
        <w:t xml:space="preserve"> 537</w:t>
        <w:tab/>
        <w:t>1131</w:t>
        <w:tab/>
        <w:t xml:space="preserve"> 993</w:t>
        <w:tab/>
        <w:t xml:space="preserve">  727</w:t>
        <w:tab/>
        <w:t xml:space="preserve">  596</w:t>
        <w:tab/>
        <w:t xml:space="preserve">  426</w:t>
        <w:tab/>
        <w:t xml:space="preserve">  166</w:t>
        <w:tab/>
        <w:t xml:space="preserve"> 32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3121</w:t>
        <w:tab/>
        <w:t xml:space="preserve"> 406</w:t>
        <w:tab/>
        <w:t xml:space="preserve"> 317</w:t>
        <w:tab/>
        <w:t xml:space="preserve"> 321</w:t>
        <w:tab/>
        <w:t xml:space="preserve"> 484</w:t>
        <w:tab/>
        <w:t xml:space="preserve"> 392</w:t>
        <w:tab/>
        <w:t xml:space="preserve">  333</w:t>
        <w:tab/>
        <w:t xml:space="preserve">  298</w:t>
        <w:tab/>
        <w:t xml:space="preserve">  316</w:t>
        <w:tab/>
        <w:t xml:space="preserve">  118</w:t>
        <w:tab/>
        <w:t xml:space="preserve"> 13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3712</w:t>
        <w:tab/>
        <w:t>1066</w:t>
        <w:tab/>
        <w:t xml:space="preserve"> 465</w:t>
        <w:tab/>
        <w:t xml:space="preserve"> 266</w:t>
        <w:tab/>
        <w:t xml:space="preserve"> 543</w:t>
        <w:tab/>
        <w:t xml:space="preserve"> 480</w:t>
        <w:tab/>
        <w:t xml:space="preserve">  272</w:t>
        <w:tab/>
        <w:t xml:space="preserve">  186</w:t>
        <w:tab/>
        <w:t xml:space="preserve">  200</w:t>
        <w:tab/>
        <w:t xml:space="preserve">   60</w:t>
        <w:tab/>
        <w:t xml:space="preserve"> 17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 550</w:t>
        <w:tab/>
        <w:t xml:space="preserve">  69</w:t>
        <w:tab/>
        <w:t xml:space="preserve">  52</w:t>
        <w:tab/>
        <w:t xml:space="preserve">  30</w:t>
        <w:tab/>
        <w:t xml:space="preserve">  65</w:t>
        <w:tab/>
        <w:t xml:space="preserve"> 133</w:t>
        <w:tab/>
        <w:t xml:space="preserve">   58</w:t>
        <w:tab/>
        <w:t xml:space="preserve">   47</w:t>
        <w:tab/>
        <w:t xml:space="preserve">   62</w:t>
        <w:tab/>
        <w:t xml:space="preserve">   11</w:t>
        <w:tab/>
        <w:t xml:space="preserve">  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120–2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X. Bihar, Máramaros Szatmár és Szilágy megyei város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07873</w:t>
        <w:tab/>
        <w:t>256890</w:t>
        <w:tab/>
        <w:t>37956</w:t>
        <w:tab/>
        <w:t>10043</w:t>
        <w:tab/>
        <w:t>2495</w:t>
        <w:tab/>
        <w:t>48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85287</w:t>
        <w:tab/>
        <w:t>226751</w:t>
        <w:tab/>
        <w:t>48109</w:t>
        <w:tab/>
        <w:t xml:space="preserve"> 8658</w:t>
        <w:tab/>
        <w:t>1267</w:t>
        <w:tab/>
        <w:t>50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83937</w:t>
        <w:tab/>
        <w:t>161230</w:t>
        <w:tab/>
        <w:t>18016</w:t>
        <w:tab/>
        <w:t xml:space="preserve"> 3306</w:t>
        <w:tab/>
        <w:t>1186</w:t>
        <w:tab/>
        <w:t>19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6998</w:t>
        <w:tab/>
        <w:t xml:space="preserve"> 91133</w:t>
        <w:tab/>
        <w:t>13067</w:t>
        <w:tab/>
        <w:t xml:space="preserve"> 2375</w:t>
        <w:tab/>
        <w:t xml:space="preserve"> 211</w:t>
        <w:tab/>
        <w:t>2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. Illetőségüket változtatók legutóbbi illetőségi helyük szerint, Bihar, Máramaros Szatmá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e városaiba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59141</w:t>
        <w:tab/>
        <w:t>110679</w:t>
        <w:tab/>
        <w:t>37644</w:t>
        <w:tab/>
        <w:t>9348</w:t>
        <w:tab/>
        <w:t>1470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16190</w:t>
        <w:tab/>
        <w:t xml:space="preserve"> 60400</w:t>
        <w:tab/>
        <w:t>47053</w:t>
        <w:tab/>
        <w:t>8045</w:t>
        <w:tab/>
        <w:t xml:space="preserve"> 692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85089</w:t>
        <w:tab/>
        <w:t xml:space="preserve"> 63383</w:t>
        <w:tab/>
        <w:t>17879</w:t>
        <w:tab/>
        <w:t>3059</w:t>
        <w:tab/>
        <w:t xml:space="preserve"> 768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56426</w:t>
        <w:tab/>
        <w:t xml:space="preserve"> 40228</w:t>
        <w:tab/>
        <w:t>13868</w:t>
        <w:tab/>
        <w:t>2244</w:t>
        <w:tab/>
        <w:t xml:space="preserve">  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I. Illetőségüket változtatók legutóbbi illetőségi helyükön való megtelepedésük ideje szerint Biha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Máramaros, Szatmár és Szilágy megye városaiban 1992-ben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59141</w:t>
        <w:tab/>
        <w:t>3690</w:t>
        <w:tab/>
        <w:t>7602</w:t>
        <w:tab/>
        <w:t>15263</w:t>
        <w:tab/>
        <w:t>25771</w:t>
        <w:tab/>
        <w:t>18848</w:t>
        <w:tab/>
        <w:t>22746</w:t>
        <w:tab/>
        <w:t>24162</w:t>
        <w:tab/>
        <w:t>21103</w:t>
        <w:tab/>
        <w:t>8781</w:t>
        <w:tab/>
        <w:t>111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16190</w:t>
        <w:tab/>
        <w:t>1346</w:t>
        <w:tab/>
        <w:t>2895</w:t>
        <w:tab/>
        <w:t xml:space="preserve"> 9674</w:t>
        <w:tab/>
        <w:t>18520</w:t>
        <w:tab/>
        <w:t>12331</w:t>
        <w:tab/>
        <w:t>16662</w:t>
        <w:tab/>
        <w:t>14998</w:t>
        <w:tab/>
        <w:t>14332</w:t>
        <w:tab/>
        <w:t>5879</w:t>
        <w:tab/>
        <w:t>1955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85089</w:t>
        <w:tab/>
        <w:t>1760</w:t>
        <w:tab/>
        <w:t>3530</w:t>
        <w:tab/>
        <w:t xml:space="preserve"> 7417</w:t>
        <w:tab/>
        <w:t>12332</w:t>
        <w:tab/>
        <w:t>10446</w:t>
        <w:tab/>
        <w:t>11141</w:t>
        <w:tab/>
        <w:t>11153</w:t>
        <w:tab/>
        <w:t>10170</w:t>
        <w:tab/>
        <w:t>4746</w:t>
        <w:tab/>
        <w:t>1239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56426</w:t>
        <w:tab/>
        <w:t xml:space="preserve"> 474</w:t>
        <w:tab/>
        <w:t>1081</w:t>
        <w:tab/>
        <w:t xml:space="preserve"> 2333</w:t>
        <w:tab/>
        <w:t xml:space="preserve"> 4538</w:t>
        <w:tab/>
        <w:t xml:space="preserve"> 6248</w:t>
        <w:tab/>
        <w:t>10168</w:t>
        <w:tab/>
        <w:t>11280</w:t>
        <w:tab/>
        <w:t>10349</w:t>
        <w:tab/>
        <w:t>3701</w:t>
        <w:tab/>
        <w:t xml:space="preserve"> 62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I. Bihar, Máramaros Szatmár és Szilágy megye városaiban élő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12533</w:t>
        <w:tab/>
        <w:t>309690</w:t>
        <w:tab/>
        <w:t>2263</w:t>
        <w:tab/>
        <w:t>5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85339</w:t>
        <w:tab/>
        <w:t>282751</w:t>
        <w:tab/>
        <w:t>2212</w:t>
        <w:tab/>
        <w:t>37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85406</w:t>
        <w:tab/>
        <w:t>184389</w:t>
        <w:tab/>
        <w:t xml:space="preserve"> 817</w:t>
        <w:tab/>
        <w:t>20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6989</w:t>
        <w:tab/>
        <w:t>106212</w:t>
        <w:tab/>
        <w:t xml:space="preserve"> 694</w:t>
        <w:tab/>
        <w:t xml:space="preserve"> 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II. Bihar, Máramaros Szatmár és Szilágy megyében született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84575</w:t>
        <w:tab/>
        <w:t>134693</w:t>
        <w:tab/>
        <w:t>37098</w:t>
        <w:tab/>
        <w:t>1278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46947</w:t>
        <w:tab/>
        <w:t>118915</w:t>
        <w:tab/>
        <w:t>21483</w:t>
        <w:tab/>
        <w:t xml:space="preserve"> 654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28255</w:t>
        <w:tab/>
        <w:t xml:space="preserve"> 87582</w:t>
        <w:tab/>
        <w:t>34784</w:t>
        <w:tab/>
        <w:t xml:space="preserve"> 588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87948</w:t>
        <w:tab/>
        <w:t xml:space="preserve"> 34384</w:t>
        <w:tab/>
        <w:t>45816</w:t>
        <w:tab/>
        <w:t xml:space="preserve"> 77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52203</w:t>
        <w:tab/>
        <w:t>190388</w:t>
        <w:tab/>
        <w:t>47183</w:t>
        <w:tab/>
        <w:t>1463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02459</w:t>
        <w:tab/>
        <w:t>165720</w:t>
        <w:tab/>
        <w:t>27777</w:t>
        <w:tab/>
        <w:t xml:space="preserve"> 896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77035</w:t>
        <w:tab/>
        <w:t>126862</w:t>
        <w:tab/>
        <w:t>43070</w:t>
        <w:tab/>
        <w:t xml:space="preserve"> 710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27233</w:t>
        <w:tab/>
        <w:t xml:space="preserve"> 52570</w:t>
        <w:tab/>
        <w:t>65201</w:t>
        <w:tab/>
        <w:t xml:space="preserve"> 94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 (1970): 18–25., Recensămî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V. Bihar, Máramaros Szatmár és Szilágy megyében született városi lakoso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10881</w:t>
        <w:tab/>
        <w:t>3284</w:t>
        <w:tab/>
        <w:t>6891</w:t>
        <w:tab/>
        <w:t>8896</w:t>
        <w:tab/>
        <w:t>6917</w:t>
        <w:tab/>
        <w:t>9773</w:t>
        <w:tab/>
        <w:t>14035</w:t>
        <w:tab/>
        <w:t>15035</w:t>
        <w:tab/>
        <w:t>27496</w:t>
        <w:tab/>
        <w:t>13476</w:t>
        <w:tab/>
        <w:t>507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57059</w:t>
        <w:tab/>
        <w:t>1487</w:t>
        <w:tab/>
        <w:t>3021</w:t>
        <w:tab/>
        <w:t>4243</w:t>
        <w:tab/>
        <w:t>2791</w:t>
        <w:tab/>
        <w:t>4408</w:t>
        <w:tab/>
        <w:t xml:space="preserve"> 6498</w:t>
        <w:tab/>
        <w:t xml:space="preserve"> 8050</w:t>
        <w:tab/>
        <w:t>14745</w:t>
        <w:tab/>
        <w:t xml:space="preserve"> 8743</w:t>
        <w:tab/>
        <w:t>307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76348</w:t>
        <w:tab/>
        <w:t>1926</w:t>
        <w:tab/>
        <w:t>4027</w:t>
        <w:tab/>
        <w:t>5721</w:t>
        <w:tab/>
        <w:t>3897</w:t>
        <w:tab/>
        <w:t>6062</w:t>
        <w:tab/>
        <w:t>10125</w:t>
        <w:tab/>
        <w:t>11900</w:t>
        <w:tab/>
        <w:t>20778</w:t>
        <w:tab/>
        <w:t xml:space="preserve"> 9010</w:t>
        <w:tab/>
        <w:t>290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3751</w:t>
        <w:tab/>
        <w:t>1242</w:t>
        <w:tab/>
        <w:t>2714</w:t>
        <w:tab/>
        <w:t>3748</w:t>
        <w:tab/>
        <w:t>2740</w:t>
        <w:tab/>
        <w:t>4199</w:t>
        <w:tab/>
        <w:t xml:space="preserve"> 7437</w:t>
        <w:tab/>
        <w:t xml:space="preserve"> 9929</w:t>
        <w:tab/>
        <w:t>19315</w:t>
        <w:tab/>
        <w:t xml:space="preserve"> 9818</w:t>
        <w:tab/>
        <w:t>26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37098</w:t>
        <w:tab/>
        <w:t xml:space="preserve"> 514</w:t>
        <w:tab/>
        <w:t>1187</w:t>
        <w:tab/>
        <w:t>2059</w:t>
        <w:tab/>
        <w:t>2873</w:t>
        <w:tab/>
        <w:t>3321</w:t>
        <w:tab/>
        <w:t xml:space="preserve"> 4855</w:t>
        <w:tab/>
        <w:t xml:space="preserve"> 5420</w:t>
        <w:tab/>
        <w:t>10534</w:t>
        <w:tab/>
        <w:t xml:space="preserve"> 4831</w:t>
        <w:tab/>
        <w:t>150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21483</w:t>
        <w:tab/>
        <w:t xml:space="preserve"> 566</w:t>
        <w:tab/>
        <w:t>1296</w:t>
        <w:tab/>
        <w:t>1464</w:t>
        <w:tab/>
        <w:t>1254</w:t>
        <w:tab/>
        <w:t>2098</w:t>
        <w:tab/>
        <w:t xml:space="preserve"> 2384</w:t>
        <w:tab/>
        <w:t xml:space="preserve"> 2920</w:t>
        <w:tab/>
        <w:t xml:space="preserve"> 5221</w:t>
        <w:tab/>
        <w:t xml:space="preserve"> 3453</w:t>
        <w:tab/>
        <w:t xml:space="preserve"> 82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34784</w:t>
        <w:tab/>
        <w:t xml:space="preserve"> 408</w:t>
        <w:tab/>
        <w:t>1146</w:t>
        <w:tab/>
        <w:t>1809</w:t>
        <w:tab/>
        <w:t>1885</w:t>
        <w:tab/>
        <w:t>2535</w:t>
        <w:tab/>
        <w:t xml:space="preserve"> 4697</w:t>
        <w:tab/>
        <w:t xml:space="preserve"> 6037</w:t>
        <w:tab/>
        <w:t xml:space="preserve"> 9999</w:t>
        <w:tab/>
        <w:t xml:space="preserve"> 4764</w:t>
        <w:tab/>
        <w:t>150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5816</w:t>
        <w:tab/>
        <w:t xml:space="preserve"> 747</w:t>
        <w:tab/>
        <w:t>1340</w:t>
        <w:tab/>
        <w:t>1744</w:t>
        <w:tab/>
        <w:t>1654</w:t>
        <w:tab/>
        <w:t>2850</w:t>
        <w:tab/>
        <w:t xml:space="preserve"> 5415</w:t>
        <w:tab/>
        <w:t xml:space="preserve"> 7586</w:t>
        <w:tab/>
        <w:t>15311</w:t>
        <w:tab/>
        <w:t xml:space="preserve"> 7598</w:t>
        <w:tab/>
        <w:t>15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2784</w:t>
        <w:tab/>
        <w:t xml:space="preserve"> 133</w:t>
        <w:tab/>
        <w:t>1094</w:t>
        <w:tab/>
        <w:t>2124</w:t>
        <w:tab/>
        <w:t>1170</w:t>
        <w:tab/>
        <w:t xml:space="preserve"> 988</w:t>
        <w:tab/>
        <w:t xml:space="preserve"> 1604</w:t>
        <w:tab/>
        <w:t xml:space="preserve"> 1326</w:t>
        <w:tab/>
        <w:t xml:space="preserve"> 2369</w:t>
        <w:tab/>
        <w:t xml:space="preserve"> 1332</w:t>
        <w:tab/>
        <w:t xml:space="preserve"> 64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6549</w:t>
        <w:tab/>
        <w:t xml:space="preserve">  85</w:t>
        <w:tab/>
        <w:t xml:space="preserve"> 576</w:t>
        <w:tab/>
        <w:t xml:space="preserve"> 865</w:t>
        <w:tab/>
        <w:t xml:space="preserve"> 512</w:t>
        <w:tab/>
        <w:t xml:space="preserve"> 425</w:t>
        <w:tab/>
        <w:t xml:space="preserve">  806</w:t>
        <w:tab/>
        <w:t xml:space="preserve">  688</w:t>
        <w:tab/>
        <w:t xml:space="preserve"> 1312</w:t>
        <w:tab/>
        <w:t xml:space="preserve">  959</w:t>
        <w:tab/>
        <w:t xml:space="preserve"> 32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5889</w:t>
        <w:tab/>
        <w:t xml:space="preserve">  47</w:t>
        <w:tab/>
        <w:t xml:space="preserve"> 511</w:t>
        <w:tab/>
        <w:t xml:space="preserve"> 946</w:t>
        <w:tab/>
        <w:t xml:space="preserve"> 513</w:t>
        <w:tab/>
        <w:t xml:space="preserve"> 408</w:t>
        <w:tab/>
        <w:t xml:space="preserve">  713</w:t>
        <w:tab/>
        <w:t xml:space="preserve">  677</w:t>
        <w:tab/>
        <w:t xml:space="preserve"> 1099</w:t>
        <w:tab/>
        <w:t xml:space="preserve">  689</w:t>
        <w:tab/>
        <w:t xml:space="preserve"> 28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7748</w:t>
        <w:tab/>
        <w:t xml:space="preserve"> 122</w:t>
        <w:tab/>
        <w:t xml:space="preserve"> 786</w:t>
        <w:tab/>
        <w:t>1299</w:t>
        <w:tab/>
        <w:t xml:space="preserve"> 695</w:t>
        <w:tab/>
        <w:t xml:space="preserve"> 526</w:t>
        <w:tab/>
        <w:t xml:space="preserve">  811</w:t>
        <w:tab/>
        <w:t xml:space="preserve">  825</w:t>
        <w:tab/>
        <w:t xml:space="preserve"> 1482</w:t>
        <w:tab/>
        <w:t xml:space="preserve">  933</w:t>
        <w:tab/>
        <w:t xml:space="preserve"> 2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4. (1970): 67. 82–26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. Bihar, Máramaros Szatmár és Szilágy megyében született városi lakoso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48032</w:t>
        <w:tab/>
        <w:t>1964</w:t>
        <w:tab/>
        <w:t>4771</w:t>
        <w:tab/>
        <w:t>7381</w:t>
        <w:tab/>
        <w:t>14173</w:t>
        <w:tab/>
        <w:t>25556</w:t>
        <w:tab/>
        <w:t>16874</w:t>
        <w:tab/>
        <w:t>21459</w:t>
        <w:tab/>
        <w:t>29107</w:t>
        <w:tab/>
        <w:t>20429</w:t>
        <w:tab/>
        <w:t>631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80813</w:t>
        <w:tab/>
        <w:t xml:space="preserve"> 795</w:t>
        <w:tab/>
        <w:t>1993</w:t>
        <w:tab/>
        <w:t>3324</w:t>
        <w:tab/>
        <w:t xml:space="preserve"> 5991</w:t>
        <w:tab/>
        <w:t>12328</w:t>
        <w:tab/>
        <w:t xml:space="preserve"> 8485</w:t>
        <w:tab/>
        <w:t>10550</w:t>
        <w:tab/>
        <w:t>17839</w:t>
        <w:tab/>
        <w:t>16545</w:t>
        <w:tab/>
        <w:t>296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05041</w:t>
        <w:tab/>
        <w:t>1018</w:t>
        <w:tab/>
        <w:t>2610</w:t>
        <w:tab/>
        <w:t>4506</w:t>
        <w:tab/>
        <w:t xml:space="preserve"> 8154</w:t>
        <w:tab/>
        <w:t>18804</w:t>
        <w:tab/>
        <w:t>13974</w:t>
        <w:tab/>
        <w:t>15339</w:t>
        <w:tab/>
        <w:t>21960</w:t>
        <w:tab/>
        <w:t>15694</w:t>
        <w:tab/>
        <w:t>298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96162</w:t>
        <w:tab/>
        <w:t xml:space="preserve"> 678</w:t>
        <w:tab/>
        <w:t>2124</w:t>
        <w:tab/>
        <w:t>3461</w:t>
        <w:tab/>
        <w:t xml:space="preserve"> 6080</w:t>
        <w:tab/>
        <w:t>14528</w:t>
        <w:tab/>
        <w:t>10989</w:t>
        <w:tab/>
        <w:t>13909</w:t>
        <w:tab/>
        <w:t>23352</w:t>
        <w:tab/>
        <w:t>17346</w:t>
        <w:tab/>
        <w:t>36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al locuinţelor din 5 ianuarie 1977. Vol. 1. (1980): 7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XLVI. Bihar, Máramaros Szatmár és Szilágy megyében született városi lakosok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10787</w:t>
        <w:tab/>
        <w:t>256890</w:t>
        <w:tab/>
        <w:t>42384</w:t>
        <w:tab/>
        <w:t>1151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64162</w:t>
        <w:tab/>
        <w:t>226751</w:t>
        <w:tab/>
        <w:t>28932</w:t>
        <w:tab/>
        <w:t xml:space="preserve"> 847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211794</w:t>
        <w:tab/>
        <w:t>161230</w:t>
        <w:tab/>
        <w:t>44999</w:t>
        <w:tab/>
        <w:t xml:space="preserve"> 556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65764</w:t>
        <w:tab/>
        <w:t xml:space="preserve"> 91133</w:t>
        <w:tab/>
        <w:t>67176</w:t>
        <w:tab/>
        <w:t xml:space="preserve"> 7455</w:t>
      </w:r>
    </w:p>
    <w:p>
      <w:pPr>
        <w:pStyle w:val="Normal"/>
        <w:ind w:right="13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1388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ind w:right="13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38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VII. Lakóhelyük változtatása előtt Bihar, Máramaros Szatmár és Szilágy megyei illetőséggel bír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városi lakosok, 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63190</w:t>
        <w:tab/>
        <w:t>110679</w:t>
        <w:tab/>
        <w:t>40734</w:t>
        <w:tab/>
        <w:t>1177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96928</w:t>
        <w:tab/>
        <w:t xml:space="preserve"> 60400</w:t>
        <w:tab/>
        <w:t>28101</w:t>
        <w:tab/>
        <w:t xml:space="preserve"> 842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10800</w:t>
        <w:tab/>
        <w:t xml:space="preserve"> 63383</w:t>
        <w:tab/>
        <w:t>42356</w:t>
        <w:tab/>
        <w:t xml:space="preserve"> 506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08333</w:t>
        <w:tab/>
        <w:t xml:space="preserve"> 40228</w:t>
        <w:tab/>
        <w:t>61567</w:t>
        <w:tab/>
        <w:t xml:space="preserve"> 65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III. Bihar, Máramaros Szatmár és Szilágy megyei illetőségű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14347</w:t>
        <w:tab/>
        <w:t>309690</w:t>
        <w:tab/>
        <w:t>3981</w:t>
        <w:tab/>
        <w:t xml:space="preserve"> 67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88869</w:t>
        <w:tab/>
        <w:t>282751</w:t>
        <w:tab/>
        <w:t>4902</w:t>
        <w:tab/>
        <w:t>121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88360</w:t>
        <w:tab/>
        <w:t>184389</w:t>
        <w:tab/>
        <w:t>3385</w:t>
        <w:tab/>
        <w:t xml:space="preserve"> 58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10675</w:t>
        <w:tab/>
        <w:t>106212</w:t>
        <w:tab/>
        <w:t>4070</w:t>
        <w:tab/>
        <w:t xml:space="preserve"> 3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IX. A népesség anyanyelve összevetve a felekezettel Bihar, Máramaros, Szatmár, Szilág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Ugocsa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</w:t>
        <w:tab/>
        <w:t>446777</w:t>
        <w:tab/>
        <w:t>163531</w:t>
        <w:tab/>
        <w:t xml:space="preserve"> 38158</w:t>
        <w:tab/>
        <w:t>37198</w:t>
        <w:tab/>
        <w:t>184890</w:t>
        <w:tab/>
        <w:t>1522</w:t>
        <w:tab/>
        <w:t>161</w:t>
        <w:tab/>
        <w:t>21187</w:t>
        <w:tab/>
        <w:t>1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</w:t>
        <w:tab/>
        <w:t>186264</w:t>
        <w:tab/>
        <w:t>154302</w:t>
        <w:tab/>
        <w:t xml:space="preserve"> 31462</w:t>
        <w:tab/>
        <w:t xml:space="preserve">   88</w:t>
        <w:tab/>
        <w:t xml:space="preserve">    55</w:t>
        <w:tab/>
        <w:t xml:space="preserve">   4</w:t>
        <w:tab/>
        <w:t xml:space="preserve"> 58</w:t>
        <w:tab/>
        <w:t xml:space="preserve">  288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</w:t>
        <w:tab/>
        <w:t>233135</w:t>
        <w:tab/>
        <w:t xml:space="preserve">  2802</w:t>
        <w:tab/>
        <w:t xml:space="preserve">  4347</w:t>
        <w:tab/>
        <w:t>28822</w:t>
        <w:tab/>
        <w:t>177837</w:t>
        <w:tab/>
        <w:t xml:space="preserve"> 969</w:t>
        <w:tab/>
        <w:t xml:space="preserve"> 76</w:t>
        <w:tab/>
        <w:t>18194</w:t>
        <w:tab/>
        <w:t xml:space="preserve"> 8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</w:t>
        <w:tab/>
        <w:t xml:space="preserve">  4305</w:t>
        <w:tab/>
        <w:t xml:space="preserve">     4</w:t>
        <w:tab/>
        <w:t xml:space="preserve">    28</w:t>
        <w:tab/>
        <w:t xml:space="preserve"> 2143</w:t>
        <w:tab/>
        <w:t xml:space="preserve">    69</w:t>
        <w:tab/>
        <w:t xml:space="preserve"> 200</w:t>
        <w:tab/>
        <w:t xml:space="preserve">  –</w:t>
        <w:tab/>
        <w:t xml:space="preserve"> 1859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</w:t>
        <w:tab/>
        <w:t xml:space="preserve">  4554</w:t>
        <w:tab/>
        <w:t xml:space="preserve">    80</w:t>
        <w:tab/>
        <w:t xml:space="preserve">   132</w:t>
        <w:tab/>
        <w:t xml:space="preserve"> 3954</w:t>
        <w:tab/>
        <w:t xml:space="preserve">    11</w:t>
        <w:tab/>
        <w:t xml:space="preserve"> 302</w:t>
        <w:tab/>
        <w:t xml:space="preserve">  1</w:t>
        <w:tab/>
        <w:t xml:space="preserve">   7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</w:t>
        <w:tab/>
        <w:t xml:space="preserve">   466</w:t>
        <w:tab/>
        <w:t xml:space="preserve">    35</w:t>
        <w:tab/>
        <w:t xml:space="preserve">   407</w:t>
        <w:tab/>
        <w:t xml:space="preserve">   11</w:t>
        <w:tab/>
        <w:t xml:space="preserve">    12</w:t>
        <w:tab/>
        <w:t xml:space="preserve">   –</w:t>
        <w:tab/>
        <w:t xml:space="preserve"> 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</w:t>
        <w:tab/>
        <w:t xml:space="preserve">  1923</w:t>
        <w:tab/>
        <w:t xml:space="preserve">   923</w:t>
        <w:tab/>
        <w:t xml:space="preserve">   374</w:t>
        <w:tab/>
        <w:t xml:space="preserve">  205</w:t>
        <w:tab/>
        <w:t xml:space="preserve">   386</w:t>
        <w:tab/>
        <w:t xml:space="preserve">   –</w:t>
        <w:tab/>
        <w:t xml:space="preserve"> 21</w:t>
        <w:tab/>
        <w:t xml:space="preserve">    –</w:t>
        <w:tab/>
        <w:t xml:space="preserve"> 14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</w:t>
        <w:tab/>
        <w:t xml:space="preserve">   88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23</w:t>
        <w:tab/>
        <w:t xml:space="preserve">    44</w:t>
        <w:tab/>
        <w:t xml:space="preserve">  718</w:t>
        <w:tab/>
        <w:t xml:space="preserve">    18</w:t>
        <w:tab/>
        <w:t xml:space="preserve">   7</w:t>
        <w:tab/>
        <w:t xml:space="preserve">  –</w:t>
        <w:tab/>
        <w:t xml:space="preserve">   74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>15242</w:t>
        <w:tab/>
        <w:t xml:space="preserve">  5362</w:t>
        <w:tab/>
        <w:t xml:space="preserve">  1364</w:t>
        <w:tab/>
        <w:t xml:space="preserve"> 1257</w:t>
        <w:tab/>
        <w:t xml:space="preserve">  6502</w:t>
        <w:tab/>
        <w:t xml:space="preserve">  40</w:t>
        <w:tab/>
        <w:t xml:space="preserve">  5</w:t>
        <w:tab/>
        <w:t xml:space="preserve">  697</w:t>
        <w:tab/>
        <w:t xml:space="preserve">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654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</w:t>
        <w:tab/>
        <w:t>227436</w:t>
        <w:tab/>
        <w:t xml:space="preserve">    38</w:t>
        <w:tab/>
        <w:t>168805</w:t>
        <w:tab/>
        <w:t>17975</w:t>
        <w:tab/>
        <w:t xml:space="preserve">  6790</w:t>
        <w:tab/>
        <w:t xml:space="preserve"> 284</w:t>
        <w:tab/>
        <w:t xml:space="preserve">  1</w:t>
        <w:tab/>
        <w:t>33463</w:t>
        <w:tab/>
        <w:t xml:space="preserve"> 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</w:t>
        <w:tab/>
        <w:t xml:space="preserve"> 57059</w:t>
        <w:tab/>
        <w:t xml:space="preserve">    11</w:t>
        <w:tab/>
        <w:t xml:space="preserve"> 54926</w:t>
        <w:tab/>
        <w:t xml:space="preserve">   35</w:t>
        <w:tab/>
        <w:t xml:space="preserve">     3</w:t>
        <w:tab/>
        <w:t xml:space="preserve">   1</w:t>
        <w:tab/>
        <w:t xml:space="preserve">  –</w:t>
        <w:tab/>
        <w:t xml:space="preserve"> 2080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</w:t>
        <w:tab/>
        <w:t xml:space="preserve"> 23819</w:t>
        <w:tab/>
        <w:t xml:space="preserve">    15</w:t>
        <w:tab/>
        <w:t xml:space="preserve">  2873</w:t>
        <w:tab/>
        <w:t>12409</w:t>
        <w:tab/>
        <w:t xml:space="preserve">  6484</w:t>
        <w:tab/>
        <w:t xml:space="preserve"> 127</w:t>
        <w:tab/>
        <w:t xml:space="preserve">  1</w:t>
        <w:tab/>
        <w:t xml:space="preserve"> 1900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</w:t>
        <w:tab/>
        <w:t xml:space="preserve"> 31718</w:t>
        <w:tab/>
        <w:t xml:space="preserve">     1</w:t>
        <w:tab/>
        <w:t xml:space="preserve">   111</w:t>
        <w:tab/>
        <w:t xml:space="preserve"> 3955</w:t>
        <w:tab/>
        <w:t xml:space="preserve">    54</w:t>
        <w:tab/>
        <w:t xml:space="preserve"> 135</w:t>
        <w:tab/>
        <w:t xml:space="preserve">  –</w:t>
        <w:tab/>
        <w:t>2746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</w:t>
        <w:tab/>
        <w:t xml:space="preserve">   497</w:t>
        <w:tab/>
        <w:t xml:space="preserve">     –</w:t>
        <w:tab/>
        <w:t xml:space="preserve">   182</w:t>
        <w:tab/>
        <w:t xml:space="preserve">  298</w:t>
        <w:tab/>
        <w:t xml:space="preserve">    10</w:t>
        <w:tab/>
        <w:t xml:space="preserve">   7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</w:t>
        <w:tab/>
        <w:t>106221</w:t>
        <w:tab/>
        <w:t xml:space="preserve">    11</w:t>
        <w:tab/>
        <w:t>105337</w:t>
        <w:tab/>
        <w:t xml:space="preserve">  186</w:t>
        <w:tab/>
        <w:t xml:space="preserve">     –</w:t>
        <w:tab/>
        <w:t xml:space="preserve">   –</w:t>
        <w:tab/>
        <w:t xml:space="preserve">  –</w:t>
        <w:tab/>
        <w:t xml:space="preserve">  683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</w:t>
        <w:tab/>
        <w:t xml:space="preserve">   479</w:t>
        <w:tab/>
        <w:t xml:space="preserve">     –</w:t>
        <w:tab/>
        <w:t xml:space="preserve">   449</w:t>
        <w:tab/>
        <w:t xml:space="preserve">   15</w:t>
        <w:tab/>
        <w:t xml:space="preserve">    12</w:t>
        <w:tab/>
        <w:t xml:space="preserve">   –</w:t>
        <w:tab/>
        <w:t xml:space="preserve">  –</w:t>
        <w:tab/>
        <w:t xml:space="preserve">    3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</w:t>
        <w:tab/>
        <w:t xml:space="preserve">   44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–</w:t>
        <w:tab/>
        <w:t xml:space="preserve">    29</w:t>
        <w:tab/>
        <w:t xml:space="preserve">  383</w:t>
        <w:tab/>
        <w:t xml:space="preserve">     6</w:t>
        <w:tab/>
        <w:t xml:space="preserve">   3</w:t>
        <w:tab/>
        <w:t xml:space="preserve">  –</w:t>
        <w:tab/>
        <w:t xml:space="preserve">    5</w:t>
        <w:tab/>
        <w:t xml:space="preserve"> 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>7202</w:t>
        <w:tab/>
        <w:t xml:space="preserve">     –</w:t>
        <w:tab/>
        <w:t xml:space="preserve">  4898</w:t>
        <w:tab/>
        <w:t xml:space="preserve">  694</w:t>
        <w:tab/>
        <w:t xml:space="preserve">   221</w:t>
        <w:tab/>
        <w:t xml:space="preserve">  11</w:t>
        <w:tab/>
        <w:t xml:space="preserve">  –</w:t>
        <w:tab/>
        <w:t xml:space="preserve"> 1330</w:t>
        <w:tab/>
        <w:t xml:space="preserve"> 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281 külföldi nyelvű, 131 szerb-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</w:t>
        <w:tab/>
        <w:t>293092</w:t>
        <w:tab/>
        <w:t xml:space="preserve">  1752</w:t>
        <w:tab/>
        <w:t>125686</w:t>
        <w:tab/>
        <w:t>47953</w:t>
        <w:tab/>
        <w:t xml:space="preserve"> 95803</w:t>
        <w:tab/>
        <w:t xml:space="preserve"> 878</w:t>
        <w:tab/>
        <w:t xml:space="preserve"> 14</w:t>
        <w:tab/>
        <w:t>20891</w:t>
        <w:tab/>
        <w:t>1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</w:t>
        <w:tab/>
        <w:t xml:space="preserve"> 99093</w:t>
        <w:tab/>
        <w:t xml:space="preserve">  1544</w:t>
        <w:tab/>
        <w:t xml:space="preserve"> 96502</w:t>
        <w:tab/>
        <w:t xml:space="preserve">  150</w:t>
        <w:tab/>
        <w:t xml:space="preserve">    38</w:t>
        <w:tab/>
        <w:t xml:space="preserve">   2</w:t>
        <w:tab/>
        <w:t xml:space="preserve">  –</w:t>
        <w:tab/>
        <w:t xml:space="preserve">  848</w:t>
        <w:tab/>
        <w:t xml:space="preserve">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</w:t>
        <w:tab/>
        <w:t>167284</w:t>
        <w:tab/>
        <w:t xml:space="preserve">    99</w:t>
        <w:tab/>
        <w:t xml:space="preserve"> 23753</w:t>
        <w:tab/>
        <w:t>33173</w:t>
        <w:tab/>
        <w:t xml:space="preserve"> 92776</w:t>
        <w:tab/>
        <w:t xml:space="preserve"> 705</w:t>
        <w:tab/>
        <w:t xml:space="preserve"> 13</w:t>
        <w:tab/>
        <w:t>16709</w:t>
        <w:tab/>
        <w:t xml:space="preserve"> 5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</w:t>
        <w:tab/>
        <w:t xml:space="preserve"> 13948</w:t>
        <w:tab/>
        <w:t xml:space="preserve">     1</w:t>
        <w:tab/>
        <w:t xml:space="preserve">    37</w:t>
        <w:tab/>
        <w:t>11353</w:t>
        <w:tab/>
        <w:t xml:space="preserve">    26</w:t>
        <w:tab/>
        <w:t xml:space="preserve"> 127</w:t>
        <w:tab/>
        <w:t xml:space="preserve">  –</w:t>
        <w:tab/>
        <w:t xml:space="preserve"> 2402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</w:t>
        <w:tab/>
        <w:t xml:space="preserve">  1035</w:t>
        <w:tab/>
        <w:t xml:space="preserve">     3</w:t>
        <w:tab/>
        <w:t xml:space="preserve">   473</w:t>
        <w:tab/>
        <w:t xml:space="preserve">  508</w:t>
        <w:tab/>
        <w:t xml:space="preserve">     5</w:t>
        <w:tab/>
        <w:t xml:space="preserve">  23</w:t>
        <w:tab/>
        <w:t xml:space="preserve">  –</w:t>
        <w:tab/>
        <w:t xml:space="preserve">   23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</w:t>
        <w:tab/>
        <w:t xml:space="preserve">   969</w:t>
        <w:tab/>
        <w:t xml:space="preserve">    34</w:t>
        <w:tab/>
        <w:t xml:space="preserve">   916</w:t>
        <w:tab/>
        <w:t xml:space="preserve">    7</w:t>
        <w:tab/>
        <w:t xml:space="preserve">     3</w:t>
        <w:tab/>
        <w:t xml:space="preserve">   –</w:t>
        <w:tab/>
        <w:t xml:space="preserve">  –</w:t>
        <w:tab/>
        <w:t xml:space="preserve">    9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</w:t>
        <w:tab/>
        <w:t xml:space="preserve">  1087</w:t>
        <w:tab/>
        <w:t xml:space="preserve">    16</w:t>
        <w:tab/>
        <w:t xml:space="preserve">   692</w:t>
        <w:tab/>
        <w:t xml:space="preserve">  186</w:t>
        <w:tab/>
        <w:t xml:space="preserve">   193</w:t>
        <w:tab/>
        <w:t xml:space="preserve">   –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</w:t>
        <w:tab/>
        <w:t xml:space="preserve">   96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4</w:t>
        <w:tab/>
        <w:t xml:space="preserve">    28</w:t>
        <w:tab/>
        <w:t xml:space="preserve">  820</w:t>
        <w:tab/>
        <w:t xml:space="preserve">    11</w:t>
        <w:tab/>
        <w:t xml:space="preserve">   3</w:t>
        <w:tab/>
        <w:t xml:space="preserve">  –</w:t>
        <w:tab/>
        <w:t xml:space="preserve">   85</w:t>
        <w:tab/>
        <w:t xml:space="preserve"> 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>8714</w:t>
        <w:tab/>
        <w:t xml:space="preserve">    51</w:t>
        <w:tab/>
        <w:t xml:space="preserve">  3285</w:t>
        <w:tab/>
        <w:t xml:space="preserve"> 1756</w:t>
        <w:tab/>
        <w:t xml:space="preserve">  2751</w:t>
        <w:tab/>
        <w:t xml:space="preserve">  18</w:t>
        <w:tab/>
        <w:t xml:space="preserve">  1</w:t>
        <w:tab/>
        <w:t xml:space="preserve">  815</w:t>
        <w:tab/>
        <w:t xml:space="preserve"> 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351 vend,  230 külföldi nyelvű, 170 szerb-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</w:t>
        <w:tab/>
        <w:t>171079</w:t>
        <w:tab/>
        <w:t xml:space="preserve">  7129</w:t>
        <w:tab/>
        <w:t>100749</w:t>
        <w:tab/>
        <w:t xml:space="preserve">9289 </w:t>
        <w:tab/>
        <w:t xml:space="preserve">46199 </w:t>
        <w:tab/>
        <w:t xml:space="preserve"> 684</w:t>
        <w:tab/>
        <w:t xml:space="preserve"> 36</w:t>
        <w:tab/>
        <w:t xml:space="preserve"> 6964</w:t>
        <w:tab/>
        <w:t xml:space="preserve"> 2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</w:t>
        <w:tab/>
        <w:t>103307</w:t>
        <w:tab/>
        <w:t xml:space="preserve">  6839</w:t>
        <w:tab/>
        <w:t xml:space="preserve"> 96190</w:t>
        <w:tab/>
        <w:t xml:space="preserve">  60 </w:t>
        <w:tab/>
        <w:t xml:space="preserve">   30 </w:t>
        <w:tab/>
        <w:t xml:space="preserve">   3</w:t>
        <w:tab/>
        <w:t xml:space="preserve">  –</w:t>
        <w:tab/>
        <w:t xml:space="preserve">  184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</w:t>
        <w:tab/>
        <w:t xml:space="preserve"> 58224</w:t>
        <w:tab/>
        <w:t xml:space="preserve">    14</w:t>
        <w:tab/>
        <w:t xml:space="preserve">   558</w:t>
        <w:tab/>
        <w:t xml:space="preserve">6627 </w:t>
        <w:tab/>
        <w:t xml:space="preserve">44204 </w:t>
        <w:tab/>
        <w:t xml:space="preserve"> 206</w:t>
        <w:tab/>
        <w:t xml:space="preserve"> 36</w:t>
        <w:tab/>
        <w:t xml:space="preserve"> 6571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</w:t>
        <w:tab/>
        <w:t xml:space="preserve">   819</w:t>
        <w:tab/>
        <w:t xml:space="preserve">     –</w:t>
        <w:tab/>
        <w:t xml:space="preserve">     2</w:t>
        <w:tab/>
        <w:t xml:space="preserve"> 232 </w:t>
        <w:tab/>
        <w:t xml:space="preserve">   10 </w:t>
        <w:tab/>
        <w:t xml:space="preserve"> 440</w:t>
        <w:tab/>
        <w:t xml:space="preserve">  –</w:t>
        <w:tab/>
        <w:t xml:space="preserve">  13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</w:t>
        <w:tab/>
        <w:t xml:space="preserve">  2133</w:t>
        <w:tab/>
        <w:t xml:space="preserve">     –</w:t>
        <w:tab/>
        <w:t xml:space="preserve">   101</w:t>
        <w:tab/>
        <w:t xml:space="preserve">2031 </w:t>
        <w:tab/>
        <w:t xml:space="preserve">    1 </w:t>
        <w:tab/>
        <w:t xml:space="preserve">   –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</w:t>
        <w:tab/>
        <w:t xml:space="preserve">    26</w:t>
        <w:tab/>
        <w:t xml:space="preserve">     1</w:t>
        <w:tab/>
        <w:t xml:space="preserve">    21</w:t>
        <w:tab/>
        <w:t xml:space="preserve">   1 </w:t>
        <w:tab/>
        <w:t xml:space="preserve">    – </w:t>
        <w:tab/>
        <w:t xml:space="preserve">   –</w:t>
        <w:tab/>
        <w:t xml:space="preserve">  –</w:t>
        <w:tab/>
        <w:t xml:space="preserve">    1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</w:t>
        <w:tab/>
        <w:t xml:space="preserve">  2078</w:t>
        <w:tab/>
        <w:t xml:space="preserve">    94</w:t>
        <w:tab/>
        <w:t xml:space="preserve">  1395</w:t>
        <w:tab/>
        <w:t xml:space="preserve">  42 </w:t>
        <w:tab/>
        <w:t xml:space="preserve">  533 </w:t>
        <w:tab/>
        <w:t xml:space="preserve">  11</w:t>
        <w:tab/>
        <w:t xml:space="preserve">  –</w:t>
        <w:tab/>
        <w:t xml:space="preserve">    –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</w:t>
        <w:tab/>
        <w:t xml:space="preserve">   105</w:t>
        <w:tab/>
        <w:t xml:space="preserve">     –</w:t>
        <w:tab/>
        <w:t xml:space="preserve">     6</w:t>
        <w:tab/>
        <w:t xml:space="preserve">  86 </w:t>
        <w:tab/>
        <w:t xml:space="preserve">    1 </w:t>
        <w:tab/>
        <w:t xml:space="preserve">   1</w:t>
        <w:tab/>
        <w:t xml:space="preserve">  –</w:t>
        <w:tab/>
        <w:t xml:space="preserve">    4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4387</w:t>
        <w:tab/>
        <w:t xml:space="preserve">   181</w:t>
        <w:tab/>
        <w:t xml:space="preserve">  2476</w:t>
        <w:tab/>
        <w:t xml:space="preserve"> 210 </w:t>
        <w:tab/>
        <w:t xml:space="preserve"> 1420 </w:t>
        <w:tab/>
        <w:t xml:space="preserve">  23</w:t>
        <w:tab/>
        <w:t xml:space="preserve">  –</w:t>
        <w:tab/>
        <w:t xml:space="preserve">   69</w:t>
        <w:tab/>
        <w:t xml:space="preserve"> 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</w:t>
        <w:tab/>
        <w:t xml:space="preserve"> 65377</w:t>
        <w:tab/>
        <w:t xml:space="preserve">     9</w:t>
        <w:tab/>
        <w:t xml:space="preserve"> 41808</w:t>
        <w:tab/>
        <w:t xml:space="preserve">5394 </w:t>
        <w:tab/>
        <w:t xml:space="preserve">10246 </w:t>
        <w:tab/>
        <w:t xml:space="preserve">  74</w:t>
        <w:tab/>
        <w:t xml:space="preserve">  5</w:t>
        <w:tab/>
        <w:t xml:space="preserve"> 7835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</w:t>
        <w:tab/>
        <w:t xml:space="preserve">  8183</w:t>
        <w:tab/>
        <w:t xml:space="preserve">     –</w:t>
        <w:tab/>
        <w:t xml:space="preserve">  7939</w:t>
        <w:tab/>
        <w:t xml:space="preserve">   4 </w:t>
        <w:tab/>
        <w:t xml:space="preserve">    4 </w:t>
        <w:tab/>
        <w:t xml:space="preserve">   –</w:t>
        <w:tab/>
        <w:t xml:space="preserve">  –</w:t>
        <w:tab/>
        <w:t xml:space="preserve">  234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</w:t>
        <w:tab/>
        <w:t xml:space="preserve"> 22664</w:t>
        <w:tab/>
        <w:t xml:space="preserve">     –</w:t>
        <w:tab/>
        <w:t xml:space="preserve">  4271</w:t>
        <w:tab/>
        <w:t xml:space="preserve">4468 </w:t>
        <w:tab/>
        <w:t xml:space="preserve"> 9925 </w:t>
        <w:tab/>
        <w:t xml:space="preserve">  39</w:t>
        <w:tab/>
        <w:t xml:space="preserve">  4</w:t>
        <w:tab/>
        <w:t xml:space="preserve"> 3955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</w:t>
        <w:tab/>
        <w:t xml:space="preserve">  2409</w:t>
        <w:tab/>
        <w:t xml:space="preserve">     1</w:t>
        <w:tab/>
        <w:t xml:space="preserve">     2</w:t>
        <w:tab/>
        <w:t xml:space="preserve"> 447 </w:t>
        <w:tab/>
        <w:t xml:space="preserve">   12 </w:t>
        <w:tab/>
        <w:t xml:space="preserve">  33</w:t>
        <w:tab/>
        <w:t xml:space="preserve">  –</w:t>
        <w:tab/>
        <w:t xml:space="preserve"> 191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</w:t>
        <w:tab/>
        <w:t xml:space="preserve">    75</w:t>
        <w:tab/>
        <w:t xml:space="preserve">     –</w:t>
        <w:tab/>
        <w:t xml:space="preserve">     9</w:t>
        <w:tab/>
        <w:t xml:space="preserve">  63 </w:t>
        <w:tab/>
        <w:t xml:space="preserve">    – </w:t>
        <w:tab/>
        <w:t xml:space="preserve">   1</w:t>
        <w:tab/>
        <w:t xml:space="preserve">  –</w:t>
        <w:tab/>
        <w:t xml:space="preserve"> 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</w:t>
        <w:tab/>
        <w:t xml:space="preserve"> 29976</w:t>
        <w:tab/>
        <w:t xml:space="preserve">     8</w:t>
        <w:tab/>
        <w:t xml:space="preserve"> 28359</w:t>
        <w:tab/>
        <w:t xml:space="preserve"> 184 </w:t>
        <w:tab/>
        <w:t xml:space="preserve">    2 </w:t>
        <w:tab/>
        <w:t xml:space="preserve">   –</w:t>
        <w:tab/>
        <w:t xml:space="preserve">  –</w:t>
        <w:tab/>
        <w:t xml:space="preserve"> 1423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</w:t>
        <w:tab/>
        <w:t xml:space="preserve">   184</w:t>
        <w:tab/>
        <w:t xml:space="preserve">     –</w:t>
        <w:tab/>
        <w:t xml:space="preserve">   117</w:t>
        <w:tab/>
        <w:t xml:space="preserve">  36 </w:t>
        <w:tab/>
        <w:t xml:space="preserve">   31 </w:t>
        <w:tab/>
        <w:t xml:space="preserve">   –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</w:t>
        <w:tab/>
        <w:t xml:space="preserve">    55</w:t>
        <w:tab/>
        <w:t xml:space="preserve">     –</w:t>
        <w:tab/>
        <w:t xml:space="preserve">     8</w:t>
        <w:tab/>
        <w:t xml:space="preserve">  42 </w:t>
        <w:tab/>
        <w:t xml:space="preserve">    4 </w:t>
        <w:tab/>
        <w:t xml:space="preserve">   –</w:t>
        <w:tab/>
        <w:t xml:space="preserve">  1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1831</w:t>
        <w:tab/>
        <w:t xml:space="preserve">     –</w:t>
        <w:tab/>
        <w:t xml:space="preserve">  1103</w:t>
        <w:tab/>
        <w:t xml:space="preserve"> 150 </w:t>
        <w:tab/>
        <w:t xml:space="preserve">  268 </w:t>
        <w:tab/>
        <w:t xml:space="preserve">   1</w:t>
        <w:tab/>
        <w:t xml:space="preserve">  –</w:t>
        <w:tab/>
        <w:t xml:space="preserve">  307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A Magyar korona országaiban az 1881. év elején végrehajtott népszámlálás eredményei. 1. köt. (1882): 216–223.,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508–6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. A népesség anyanyelve összevetve a felekezettel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516704</w:t>
        <w:tab/>
        <w:t>187444</w:t>
        <w:tab/>
        <w:t xml:space="preserve"> 45975</w:t>
        <w:tab/>
        <w:t>45864</w:t>
        <w:tab/>
        <w:t>209075</w:t>
        <w:tab/>
        <w:t>1920</w:t>
        <w:tab/>
        <w:t>142</w:t>
        <w:tab/>
        <w:t>25968</w:t>
        <w:tab/>
        <w:t>3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19940</w:t>
        <w:tab/>
        <w:t>181642</w:t>
        <w:tab/>
        <w:t xml:space="preserve"> 38005</w:t>
        <w:tab/>
        <w:t xml:space="preserve">  101</w:t>
        <w:tab/>
        <w:t xml:space="preserve">    46</w:t>
        <w:tab/>
        <w:t xml:space="preserve">   2</w:t>
        <w:tab/>
        <w:t xml:space="preserve"> 23</w:t>
        <w:tab/>
        <w:t xml:space="preserve">  120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83806</w:t>
        <w:tab/>
        <w:t xml:space="preserve">  4235</w:t>
        <w:tab/>
        <w:t xml:space="preserve">  7097</w:t>
        <w:tab/>
        <w:t>37389</w:t>
        <w:tab/>
        <w:t>208625</w:t>
        <w:tab/>
        <w:t>1111</w:t>
        <w:tab/>
        <w:t>106</w:t>
        <w:tab/>
        <w:t>24929</w:t>
        <w:tab/>
        <w:t>3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3374</w:t>
        <w:tab/>
        <w:t xml:space="preserve">     3</w:t>
        <w:tab/>
        <w:t xml:space="preserve">     6</w:t>
        <w:tab/>
        <w:t xml:space="preserve"> 2250</w:t>
        <w:tab/>
        <w:t xml:space="preserve">    57</w:t>
        <w:tab/>
        <w:t xml:space="preserve"> 228</w:t>
        <w:tab/>
        <w:t xml:space="preserve">  1</w:t>
        <w:tab/>
        <w:t xml:space="preserve">  829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957</w:t>
        <w:tab/>
        <w:t xml:space="preserve">     9</w:t>
        <w:tab/>
        <w:t xml:space="preserve">   102</w:t>
        <w:tab/>
        <w:t xml:space="preserve"> 5210</w:t>
        <w:tab/>
        <w:t xml:space="preserve">    18</w:t>
        <w:tab/>
        <w:t xml:space="preserve"> 574</w:t>
        <w:tab/>
        <w:t xml:space="preserve">  –</w:t>
        <w:tab/>
        <w:t xml:space="preserve">   4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13</w:t>
        <w:tab/>
        <w:t xml:space="preserve">    24</w:t>
        <w:tab/>
        <w:t xml:space="preserve">   182</w:t>
        <w:tab/>
        <w:t xml:space="preserve">    3</w:t>
        <w:tab/>
        <w:t xml:space="preserve">     –</w:t>
        <w:tab/>
        <w:t xml:space="preserve">   –</w:t>
        <w:tab/>
        <w:t xml:space="preserve">  –</w:t>
        <w:tab/>
        <w:t xml:space="preserve">    4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3414</w:t>
      </w: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ab/>
        <w:t xml:space="preserve">  1531</w:t>
        <w:tab/>
        <w:t xml:space="preserve">   583</w:t>
        <w:tab/>
        <w:t xml:space="preserve">  911</w:t>
        <w:tab/>
        <w:t xml:space="preserve">   329</w:t>
        <w:tab/>
        <w:t xml:space="preserve">   5</w:t>
        <w:tab/>
        <w:t xml:space="preserve"> 12</w:t>
        <w:tab/>
        <w:t xml:space="preserve">   42</w:t>
        <w:tab/>
        <w:t xml:space="preserve">  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2565 cigány, 78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268281</w:t>
        <w:tab/>
        <w:t xml:space="preserve">   124</w:t>
        <w:tab/>
        <w:t>194040</w:t>
        <w:tab/>
        <w:t>20879</w:t>
        <w:tab/>
        <w:t xml:space="preserve">  7763</w:t>
        <w:tab/>
        <w:t xml:space="preserve"> 392</w:t>
        <w:tab/>
        <w:t xml:space="preserve">  4</w:t>
        <w:tab/>
        <w:t>45073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64957</w:t>
        <w:tab/>
        <w:t xml:space="preserve">    16</w:t>
        <w:tab/>
        <w:t xml:space="preserve"> 64828</w:t>
        <w:tab/>
        <w:t xml:space="preserve">   15</w:t>
        <w:tab/>
        <w:t xml:space="preserve">     –</w:t>
        <w:tab/>
        <w:t xml:space="preserve">   –</w:t>
        <w:tab/>
        <w:t xml:space="preserve">  –</w:t>
        <w:tab/>
        <w:t xml:space="preserve">   9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33610</w:t>
        <w:tab/>
        <w:t xml:space="preserve">     9</w:t>
        <w:tab/>
        <w:t xml:space="preserve">  6294</w:t>
        <w:tab/>
        <w:t>15528</w:t>
        <w:tab/>
        <w:t xml:space="preserve">  7717</w:t>
        <w:tab/>
        <w:t xml:space="preserve"> 251</w:t>
        <w:tab/>
        <w:t xml:space="preserve">  3</w:t>
        <w:tab/>
        <w:t xml:space="preserve"> 3802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5679</w:t>
        <w:tab/>
        <w:t xml:space="preserve">     –</w:t>
        <w:tab/>
        <w:t xml:space="preserve">    40</w:t>
        <w:tab/>
        <w:t xml:space="preserve"> 4435</w:t>
        <w:tab/>
        <w:t xml:space="preserve">    38</w:t>
        <w:tab/>
        <w:t xml:space="preserve"> 115</w:t>
        <w:tab/>
        <w:t xml:space="preserve">   </w:t>
        <w:tab/>
        <w:t>4105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92</w:t>
        <w:tab/>
        <w:t xml:space="preserve">     –</w:t>
        <w:tab/>
        <w:t xml:space="preserve">    44</w:t>
        <w:tab/>
        <w:t xml:space="preserve">  420</w:t>
        <w:tab/>
        <w:t xml:space="preserve">     3</w:t>
        <w:tab/>
        <w:t xml:space="preserve">  24</w:t>
        <w:tab/>
        <w:t xml:space="preserve">  1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122528</w:t>
        <w:tab/>
        <w:t xml:space="preserve">    94</w:t>
        <w:tab/>
        <w:t>122114</w:t>
        <w:tab/>
        <w:t xml:space="preserve">  224</w:t>
        <w:tab/>
        <w:t xml:space="preserve">     2</w:t>
        <w:tab/>
        <w:t xml:space="preserve">   –</w:t>
        <w:tab/>
        <w:t xml:space="preserve">  –</w:t>
        <w:tab/>
        <w:t xml:space="preserve">   94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015</w:t>
      </w: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ab/>
        <w:t xml:space="preserve">     5</w:t>
        <w:tab/>
        <w:t xml:space="preserve">   720</w:t>
        <w:tab/>
        <w:t xml:space="preserve">  257</w:t>
        <w:tab/>
        <w:t xml:space="preserve">     3</w:t>
        <w:tab/>
        <w:t xml:space="preserve">   2</w:t>
        <w:tab/>
        <w:t xml:space="preserve">  –</w:t>
        <w:tab/>
        <w:t xml:space="preserve">   28</w:t>
        <w:tab/>
        <w:t xml:space="preserve">  –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680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323768</w:t>
        <w:tab/>
        <w:t xml:space="preserve">  1932</w:t>
        <w:tab/>
        <w:t>138505</w:t>
        <w:tab/>
        <w:t>53506</w:t>
        <w:tab/>
        <w:t>105965</w:t>
        <w:tab/>
        <w:t xml:space="preserve"> 970</w:t>
        <w:tab/>
        <w:t xml:space="preserve"> 35</w:t>
        <w:tab/>
        <w:t>22849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107947</w:t>
        <w:tab/>
        <w:t xml:space="preserve">  1835</w:t>
        <w:tab/>
        <w:t>105147</w:t>
        <w:tab/>
        <w:t xml:space="preserve">  152</w:t>
        <w:tab/>
        <w:t xml:space="preserve">    18</w:t>
        <w:tab/>
        <w:t xml:space="preserve">   2</w:t>
        <w:tab/>
        <w:t xml:space="preserve">  2</w:t>
        <w:tab/>
        <w:t xml:space="preserve">  790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98429</w:t>
        <w:tab/>
        <w:t xml:space="preserve">    54</w:t>
        <w:tab/>
        <w:t xml:space="preserve"> 30911</w:t>
        <w:tab/>
        <w:t>40413</w:t>
        <w:tab/>
        <w:t>105745</w:t>
        <w:tab/>
        <w:t xml:space="preserve"> 841</w:t>
        <w:tab/>
        <w:t xml:space="preserve"> 30</w:t>
        <w:tab/>
        <w:t>20432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3883</w:t>
        <w:tab/>
        <w:t xml:space="preserve">     –</w:t>
        <w:tab/>
        <w:t xml:space="preserve">    29</w:t>
        <w:tab/>
        <w:t>12152</w:t>
        <w:tab/>
        <w:t xml:space="preserve">    12</w:t>
        <w:tab/>
        <w:t xml:space="preserve"> 102</w:t>
        <w:tab/>
        <w:t xml:space="preserve">   </w:t>
        <w:tab/>
        <w:t xml:space="preserve"> 158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05</w:t>
        <w:tab/>
        <w:t xml:space="preserve">     8</w:t>
        <w:tab/>
        <w:t xml:space="preserve">    93</w:t>
        <w:tab/>
        <w:t xml:space="preserve">  282</w:t>
        <w:tab/>
        <w:t xml:space="preserve">     –</w:t>
        <w:tab/>
        <w:t xml:space="preserve">  15</w:t>
        <w:tab/>
        <w:t xml:space="preserve">  2</w:t>
        <w:tab/>
        <w:t xml:space="preserve">    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344</w:t>
        <w:tab/>
        <w:t xml:space="preserve">    10</w:t>
        <w:tab/>
        <w:t xml:space="preserve">  1308</w:t>
        <w:tab/>
        <w:t xml:space="preserve">   10</w:t>
        <w:tab/>
        <w:t xml:space="preserve">     1</w:t>
        <w:tab/>
        <w:t xml:space="preserve">   –</w:t>
        <w:tab/>
        <w:t xml:space="preserve">  –</w:t>
        <w:tab/>
        <w:t xml:space="preserve">   15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760</w:t>
      </w: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ab/>
        <w:t xml:space="preserve">    25</w:t>
        <w:tab/>
        <w:t xml:space="preserve">  1017</w:t>
        <w:tab/>
        <w:t xml:space="preserve">  497</w:t>
        <w:tab/>
        <w:t xml:space="preserve">   189</w:t>
        <w:tab/>
        <w:t xml:space="preserve">  10</w:t>
        <w:tab/>
        <w:t xml:space="preserve">  1</w:t>
        <w:tab/>
        <w:t xml:space="preserve">   19</w:t>
        <w:tab/>
        <w:t xml:space="preserve">  2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130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191167</w:t>
        <w:tab/>
        <w:t xml:space="preserve">  8337</w:t>
        <w:tab/>
        <w:t>111211</w:t>
        <w:tab/>
        <w:t>10955</w:t>
        <w:tab/>
        <w:t xml:space="preserve"> 51512</w:t>
        <w:tab/>
        <w:t xml:space="preserve"> 620</w:t>
        <w:tab/>
        <w:t xml:space="preserve"> 59</w:t>
        <w:tab/>
        <w:t xml:space="preserve"> 8435</w:t>
        <w:tab/>
        <w:t xml:space="preserve"> 3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117711</w:t>
        <w:tab/>
        <w:t xml:space="preserve">  8175</w:t>
        <w:tab/>
        <w:t>108634</w:t>
        <w:tab/>
        <w:t xml:space="preserve">   27</w:t>
        <w:tab/>
        <w:t xml:space="preserve">    26</w:t>
        <w:tab/>
        <w:t xml:space="preserve">   1</w:t>
        <w:tab/>
        <w:t xml:space="preserve">  –</w:t>
        <w:tab/>
        <w:t xml:space="preserve">  847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67275</w:t>
        <w:tab/>
        <w:t xml:space="preserve">    61</w:t>
        <w:tab/>
        <w:t xml:space="preserve">  1035</w:t>
        <w:tab/>
        <w:t xml:space="preserve"> 8114</w:t>
        <w:tab/>
        <w:t xml:space="preserve"> 51173</w:t>
        <w:tab/>
        <w:t xml:space="preserve"> 279</w:t>
        <w:tab/>
        <w:t xml:space="preserve"> 59</w:t>
        <w:tab/>
        <w:t xml:space="preserve"> 6524</w:t>
        <w:tab/>
        <w:t xml:space="preserve"> 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1593</w:t>
        <w:tab/>
        <w:t xml:space="preserve">     –</w:t>
        <w:tab/>
        <w:t xml:space="preserve">     9</w:t>
        <w:tab/>
        <w:t xml:space="preserve">  182</w:t>
        <w:tab/>
        <w:t xml:space="preserve">     9</w:t>
        <w:tab/>
        <w:t xml:space="preserve"> 335</w:t>
        <w:tab/>
        <w:t xml:space="preserve">  –</w:t>
        <w:tab/>
        <w:t xml:space="preserve"> 105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330</w:t>
        <w:tab/>
        <w:t xml:space="preserve">     5</w:t>
        <w:tab/>
        <w:t xml:space="preserve">    13</w:t>
        <w:tab/>
        <w:t xml:space="preserve"> 2303</w:t>
        <w:tab/>
        <w:t xml:space="preserve">     1</w:t>
        <w:tab/>
        <w:t xml:space="preserve">   3</w:t>
        <w:tab/>
        <w:t xml:space="preserve">  –</w:t>
        <w:tab/>
        <w:t xml:space="preserve">    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3</w:t>
        <w:tab/>
        <w:t xml:space="preserve">     –</w:t>
        <w:tab/>
        <w:t xml:space="preserve">    60</w:t>
        <w:tab/>
        <w:t xml:space="preserve">    –</w:t>
        <w:tab/>
        <w:t xml:space="preserve">     –</w:t>
        <w:tab/>
        <w:t xml:space="preserve">   –</w:t>
        <w:tab/>
        <w:t xml:space="preserve">  –</w:t>
        <w:tab/>
        <w:t xml:space="preserve">    –</w:t>
        <w:tab/>
        <w:t xml:space="preserve">  3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195</w:t>
      </w: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ab/>
        <w:t xml:space="preserve">    96</w:t>
        <w:tab/>
        <w:t xml:space="preserve">  1460</w:t>
        <w:tab/>
        <w:t xml:space="preserve">  329</w:t>
        <w:tab/>
        <w:t xml:space="preserve">   303</w:t>
        <w:tab/>
        <w:t xml:space="preserve">   2</w:t>
        <w:tab/>
        <w:t xml:space="preserve">  –</w:t>
        <w:tab/>
        <w:t xml:space="preserve">    1</w:t>
        <w:tab/>
        <w:t xml:space="preserve">  4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89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 75461</w:t>
        <w:tab/>
        <w:t xml:space="preserve">     8</w:t>
        <w:tab/>
        <w:t xml:space="preserve"> 47651</w:t>
        <w:tab/>
        <w:t xml:space="preserve"> 6201</w:t>
        <w:tab/>
        <w:t xml:space="preserve"> 11722</w:t>
        <w:tab/>
        <w:t xml:space="preserve"> 458</w:t>
        <w:tab/>
        <w:t xml:space="preserve">  3</w:t>
        <w:tab/>
        <w:t xml:space="preserve"> 9414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 8830</w:t>
        <w:tab/>
        <w:t xml:space="preserve">     5</w:t>
        <w:tab/>
        <w:t xml:space="preserve">  8802</w:t>
        <w:tab/>
        <w:t xml:space="preserve">    5</w:t>
        <w:tab/>
        <w:t xml:space="preserve">     3</w:t>
        <w:tab/>
        <w:t xml:space="preserve">   –</w:t>
        <w:tab/>
        <w:t xml:space="preserve">  –</w:t>
        <w:tab/>
        <w:t xml:space="preserve">   13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28852</w:t>
        <w:tab/>
        <w:t xml:space="preserve">     3</w:t>
        <w:tab/>
        <w:t xml:space="preserve">  6864</w:t>
        <w:tab/>
        <w:t xml:space="preserve"> 5958</w:t>
        <w:tab/>
        <w:t xml:space="preserve"> 11706</w:t>
        <w:tab/>
        <w:t xml:space="preserve"> 429</w:t>
        <w:tab/>
        <w:t xml:space="preserve">  3</w:t>
        <w:tab/>
        <w:t xml:space="preserve"> 3888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5447</w:t>
        <w:tab/>
        <w:t xml:space="preserve">     –</w:t>
        <w:tab/>
        <w:t xml:space="preserve">     2</w:t>
        <w:tab/>
        <w:t xml:space="preserve">   56</w:t>
        <w:tab/>
        <w:t xml:space="preserve">     6</w:t>
        <w:tab/>
        <w:t xml:space="preserve">  26</w:t>
        <w:tab/>
        <w:t xml:space="preserve">  –</w:t>
        <w:tab/>
        <w:t xml:space="preserve"> 535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 40</w:t>
        <w:tab/>
        <w:t xml:space="preserve">     –</w:t>
        <w:tab/>
        <w:t xml:space="preserve">    12</w:t>
        <w:tab/>
        <w:t xml:space="preserve">   25</w:t>
        <w:tab/>
        <w:t xml:space="preserve">     –</w:t>
        <w:tab/>
        <w:t xml:space="preserve">   3</w:t>
        <w:tab/>
        <w:t xml:space="preserve">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32076</w:t>
        <w:tab/>
        <w:t xml:space="preserve">     –</w:t>
        <w:tab/>
        <w:t xml:space="preserve"> 31815</w:t>
        <w:tab/>
        <w:t xml:space="preserve">  103</w:t>
        <w:tab/>
        <w:t xml:space="preserve">     4</w:t>
        <w:tab/>
        <w:t xml:space="preserve">   –</w:t>
        <w:tab/>
        <w:t xml:space="preserve">  –</w:t>
        <w:tab/>
        <w:t xml:space="preserve">  15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216</w:t>
        <w:tab/>
        <w:t xml:space="preserve">     –</w:t>
        <w:tab/>
        <w:t xml:space="preserve">   156</w:t>
        <w:tab/>
        <w:t xml:space="preserve">   54</w:t>
        <w:tab/>
        <w:t xml:space="preserve">     3</w:t>
        <w:tab/>
        <w:t xml:space="preserve">   –</w:t>
        <w:tab/>
        <w:t xml:space="preserve">  –</w:t>
        <w:tab/>
        <w:t xml:space="preserve">    2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 112., 256–3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I. A népesség anyanyelve összevetve a felekezettel Bihar, Máramaros, Szatmár, Szilágy és Ugocsa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577312</w:t>
        <w:tab/>
        <w:t>205474</w:t>
        <w:tab/>
        <w:t xml:space="preserve"> 52222</w:t>
        <w:tab/>
        <w:t>56585</w:t>
        <w:tab/>
        <w:t>230102</w:t>
        <w:tab/>
        <w:t>2408</w:t>
        <w:tab/>
        <w:t>140</w:t>
        <w:tab/>
        <w:t>29170</w:t>
        <w:tab/>
        <w:t>12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39449</w:t>
        <w:tab/>
        <w:t>197100</w:t>
        <w:tab/>
        <w:t xml:space="preserve"> 41714</w:t>
        <w:tab/>
        <w:t xml:space="preserve">  166</w:t>
        <w:tab/>
        <w:t xml:space="preserve">    71</w:t>
        <w:tab/>
        <w:t xml:space="preserve">  21</w:t>
        <w:tab/>
        <w:t xml:space="preserve"> 17</w:t>
        <w:tab/>
        <w:t xml:space="preserve">   57</w:t>
        <w:tab/>
        <w:t xml:space="preserve"> 30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324970</w:t>
        <w:tab/>
        <w:t xml:space="preserve">  7554</w:t>
        <w:tab/>
        <w:t xml:space="preserve"> 10104</w:t>
        <w:tab/>
        <w:t>46803</w:t>
        <w:tab/>
        <w:t>229849</w:t>
        <w:tab/>
        <w:t>1624</w:t>
        <w:tab/>
        <w:t>120</w:t>
        <w:tab/>
        <w:t>28051</w:t>
        <w:tab/>
        <w:t xml:space="preserve"> 86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620</w:t>
        <w:tab/>
        <w:t xml:space="preserve">     9</w:t>
        <w:tab/>
        <w:t xml:space="preserve">    12</w:t>
        <w:tab/>
        <w:t xml:space="preserve"> 2268</w:t>
        <w:tab/>
        <w:t xml:space="preserve">    58</w:t>
        <w:tab/>
        <w:t xml:space="preserve"> 274</w:t>
        <w:tab/>
        <w:t xml:space="preserve">  2</w:t>
        <w:tab/>
        <w:t xml:space="preserve">  992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7152</w:t>
        <w:tab/>
        <w:t xml:space="preserve">    59</w:t>
        <w:tab/>
        <w:t xml:space="preserve">    94</w:t>
        <w:tab/>
        <w:t xml:space="preserve"> 6465</w:t>
        <w:tab/>
        <w:t xml:space="preserve">    34</w:t>
        <w:tab/>
        <w:t xml:space="preserve"> 481</w:t>
        <w:tab/>
        <w:t xml:space="preserve">  1</w:t>
        <w:tab/>
        <w:t xml:space="preserve">   11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95</w:t>
        <w:tab/>
        <w:t xml:space="preserve">     8</w:t>
        <w:tab/>
        <w:t xml:space="preserve">    72</w:t>
        <w:tab/>
        <w:t xml:space="preserve">    9</w:t>
        <w:tab/>
        <w:t xml:space="preserve">     –</w:t>
        <w:tab/>
        <w:t xml:space="preserve">   –</w:t>
        <w:tab/>
        <w:t xml:space="preserve">  –</w:t>
        <w:tab/>
        <w:t xml:space="preserve">    6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02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</w:r>
      <w:r>
        <w:rPr>
          <w:position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  744</w:t>
        <w:tab/>
        <w:t xml:space="preserve">   226</w:t>
        <w:tab/>
        <w:t xml:space="preserve">  874</w:t>
        <w:tab/>
        <w:t xml:space="preserve">    90</w:t>
        <w:tab/>
        <w:t xml:space="preserve">   8</w:t>
        <w:tab/>
        <w:t xml:space="preserve">  –</w:t>
        <w:tab/>
        <w:t xml:space="preserve">   53</w:t>
        <w:tab/>
        <w:t xml:space="preserve">  3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1129 cigány, 293 lengyel, 228 cseh és morva, 113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09598</w:t>
        <w:tab/>
        <w:t xml:space="preserve">    88</w:t>
        <w:tab/>
        <w:t>220817</w:t>
        <w:tab/>
        <w:t>23430</w:t>
        <w:tab/>
        <w:t xml:space="preserve">  8918</w:t>
        <w:tab/>
        <w:t xml:space="preserve"> 310</w:t>
        <w:tab/>
        <w:t xml:space="preserve"> 24</w:t>
        <w:tab/>
        <w:t>56006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4978</w:t>
        <w:tab/>
        <w:t xml:space="preserve">    62</w:t>
        <w:tab/>
        <w:t xml:space="preserve"> 73095</w:t>
        <w:tab/>
        <w:t xml:space="preserve">   71</w:t>
        <w:tab/>
        <w:t xml:space="preserve">     3</w:t>
        <w:tab/>
        <w:t xml:space="preserve">   –</w:t>
        <w:tab/>
        <w:t xml:space="preserve">  –</w:t>
        <w:tab/>
        <w:t xml:space="preserve"> 1747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2403</w:t>
        <w:tab/>
        <w:t xml:space="preserve">    16</w:t>
        <w:tab/>
        <w:t xml:space="preserve">  8759</w:t>
        <w:tab/>
        <w:t>17337</w:t>
        <w:tab/>
        <w:t xml:space="preserve">  8851</w:t>
        <w:tab/>
        <w:t xml:space="preserve"> 244</w:t>
        <w:tab/>
        <w:t xml:space="preserve"> 22</w:t>
        <w:tab/>
        <w:t xml:space="preserve"> 7173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7449</w:t>
        <w:tab/>
        <w:t xml:space="preserve">     –</w:t>
        <w:tab/>
        <w:t xml:space="preserve">    98</w:t>
        <w:tab/>
        <w:t xml:space="preserve"> 4851</w:t>
        <w:tab/>
        <w:t xml:space="preserve">    45</w:t>
        <w:tab/>
        <w:t xml:space="preserve">  40</w:t>
        <w:tab/>
        <w:t xml:space="preserve">  1</w:t>
        <w:tab/>
        <w:t>42414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45</w:t>
        <w:tab/>
        <w:t xml:space="preserve">     –</w:t>
        <w:tab/>
        <w:t xml:space="preserve">    82</w:t>
        <w:tab/>
        <w:t xml:space="preserve">  421</w:t>
        <w:tab/>
        <w:t xml:space="preserve">    12</w:t>
        <w:tab/>
        <w:t xml:space="preserve">  25</w:t>
        <w:tab/>
        <w:t xml:space="preserve">  1</w:t>
        <w:tab/>
        <w:t xml:space="preserve">    4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43621</w:t>
        <w:tab/>
        <w:t xml:space="preserve">     5</w:t>
        <w:tab/>
        <w:t>138556</w:t>
        <w:tab/>
        <w:t xml:space="preserve">  397</w:t>
        <w:tab/>
        <w:t xml:space="preserve">     5</w:t>
        <w:tab/>
        <w:t xml:space="preserve">   –</w:t>
        <w:tab/>
        <w:t xml:space="preserve">  –</w:t>
        <w:tab/>
        <w:t xml:space="preserve"> 4658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0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5</w:t>
        <w:tab/>
        <w:t xml:space="preserve">   227</w:t>
        <w:tab/>
        <w:t xml:space="preserve">  353</w:t>
        <w:tab/>
        <w:t xml:space="preserve">     2</w:t>
        <w:tab/>
        <w:t xml:space="preserve">   1</w:t>
        <w:tab/>
        <w:t xml:space="preserve">  –</w:t>
        <w:tab/>
        <w:t xml:space="preserve">   10</w:t>
        <w:tab/>
        <w:t xml:space="preserve"> 4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216 cigány, 146 lengyel, 86 cseh és 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67570</w:t>
        <w:tab/>
        <w:t xml:space="preserve">  2260</w:t>
        <w:tab/>
        <w:t>156063</w:t>
        <w:tab/>
        <w:t>62803</w:t>
        <w:tab/>
        <w:t>118866</w:t>
        <w:tab/>
        <w:t>1049</w:t>
        <w:tab/>
        <w:t xml:space="preserve"> 40</w:t>
        <w:tab/>
        <w:t>26405</w:t>
        <w:tab/>
        <w:t>8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8770</w:t>
        <w:tab/>
        <w:t xml:space="preserve">  1993</w:t>
        <w:tab/>
        <w:t>116009</w:t>
        <w:tab/>
        <w:t xml:space="preserve">  286</w:t>
        <w:tab/>
        <w:t xml:space="preserve">    28</w:t>
        <w:tab/>
        <w:t xml:space="preserve">   3</w:t>
        <w:tab/>
        <w:t xml:space="preserve">  –</w:t>
        <w:tab/>
        <w:t xml:space="preserve">  448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35015</w:t>
        <w:tab/>
        <w:t xml:space="preserve">   247</w:t>
        <w:tab/>
        <w:t xml:space="preserve"> 39218</w:t>
        <w:tab/>
        <w:t>52703</w:t>
        <w:tab/>
        <w:t>118656</w:t>
        <w:tab/>
        <w:t xml:space="preserve"> 945</w:t>
        <w:tab/>
        <w:t xml:space="preserve"> 37</w:t>
        <w:tab/>
        <w:t>23186</w:t>
        <w:tab/>
        <w:t>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1763</w:t>
        <w:tab/>
        <w:t xml:space="preserve">     5</w:t>
        <w:tab/>
        <w:t xml:space="preserve">    33</w:t>
        <w:tab/>
        <w:t xml:space="preserve"> 8869</w:t>
        <w:tab/>
        <w:t xml:space="preserve">    34</w:t>
        <w:tab/>
        <w:t xml:space="preserve">  92</w:t>
        <w:tab/>
        <w:t xml:space="preserve">  2</w:t>
        <w:tab/>
        <w:t xml:space="preserve"> 2727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49</w:t>
        <w:tab/>
        <w:t xml:space="preserve">     1</w:t>
        <w:tab/>
        <w:t xml:space="preserve">   195</w:t>
        <w:tab/>
        <w:t xml:space="preserve">  234</w:t>
        <w:tab/>
        <w:t xml:space="preserve">     3</w:t>
        <w:tab/>
        <w:t xml:space="preserve">   8</w:t>
        <w:tab/>
        <w:t xml:space="preserve">  –</w:t>
        <w:tab/>
        <w:t xml:space="preserve">    8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79</w:t>
        <w:tab/>
        <w:t xml:space="preserve">     7</w:t>
        <w:tab/>
        <w:t xml:space="preserve">   227</w:t>
        <w:tab/>
        <w:t xml:space="preserve">   25</w:t>
        <w:tab/>
        <w:t xml:space="preserve">     1</w:t>
        <w:tab/>
        <w:t xml:space="preserve">   –</w:t>
        <w:tab/>
        <w:t xml:space="preserve">  –</w:t>
        <w:tab/>
        <w:t xml:space="preserve">   19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9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7</w:t>
        <w:tab/>
        <w:t xml:space="preserve">   381</w:t>
        <w:tab/>
        <w:t xml:space="preserve">  686</w:t>
        <w:tab/>
        <w:t xml:space="preserve">   144</w:t>
        <w:tab/>
        <w:t xml:space="preserve">   1</w:t>
        <w:tab/>
        <w:t xml:space="preserve">  1</w:t>
        <w:tab/>
        <w:t xml:space="preserve">   17</w:t>
        <w:tab/>
        <w:t>57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510  cigány, 148 olasz, 128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07293</w:t>
        <w:tab/>
        <w:t xml:space="preserve">  7902</w:t>
        <w:tab/>
        <w:t>120544</w:t>
        <w:tab/>
        <w:t>13243</w:t>
        <w:tab/>
        <w:t xml:space="preserve"> 55952</w:t>
        <w:tab/>
        <w:t xml:space="preserve"> 686</w:t>
        <w:tab/>
        <w:t xml:space="preserve"> 74</w:t>
        <w:tab/>
        <w:t xml:space="preserve"> 8887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25451</w:t>
        <w:tab/>
        <w:t xml:space="preserve">  7847</w:t>
        <w:tab/>
        <w:t>117267</w:t>
        <w:tab/>
        <w:t xml:space="preserve">   51</w:t>
        <w:tab/>
        <w:t xml:space="preserve">    63</w:t>
        <w:tab/>
        <w:t xml:space="preserve">   2</w:t>
        <w:tab/>
        <w:t xml:space="preserve">  –</w:t>
        <w:tab/>
        <w:t xml:space="preserve">  219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76482</w:t>
        <w:tab/>
        <w:t xml:space="preserve">    26</w:t>
        <w:tab/>
        <w:t xml:space="preserve">  2574</w:t>
        <w:tab/>
        <w:t>10090</w:t>
        <w:tab/>
        <w:t xml:space="preserve"> 55749</w:t>
        <w:tab/>
        <w:t xml:space="preserve"> 183</w:t>
        <w:tab/>
        <w:t xml:space="preserve"> 74</w:t>
        <w:tab/>
        <w:t xml:space="preserve"> 7783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494</w:t>
        <w:tab/>
        <w:t xml:space="preserve">     1</w:t>
        <w:tab/>
        <w:t xml:space="preserve">     3</w:t>
        <w:tab/>
        <w:t xml:space="preserve">  117</w:t>
        <w:tab/>
        <w:t xml:space="preserve">    10</w:t>
        <w:tab/>
        <w:t xml:space="preserve"> 486</w:t>
        <w:tab/>
        <w:t xml:space="preserve">  –</w:t>
        <w:tab/>
        <w:t xml:space="preserve">  877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873</w:t>
        <w:tab/>
        <w:t xml:space="preserve">     –</w:t>
        <w:tab/>
        <w:t xml:space="preserve">    10</w:t>
        <w:tab/>
        <w:t xml:space="preserve"> 2844</w:t>
        <w:tab/>
        <w:t xml:space="preserve">     4</w:t>
        <w:tab/>
        <w:t xml:space="preserve">  14</w:t>
        <w:tab/>
        <w:t xml:space="preserve">  –</w:t>
        <w:tab/>
        <w:t xml:space="preserve"> 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46</w:t>
        <w:tab/>
        <w:t xml:space="preserve">     2</w:t>
        <w:tab/>
        <w:t xml:space="preserve">    42</w:t>
        <w:tab/>
        <w:t xml:space="preserve">    –</w:t>
        <w:tab/>
        <w:t xml:space="preserve">     –</w:t>
        <w:tab/>
        <w:t xml:space="preserve">   –</w:t>
        <w:tab/>
        <w:t xml:space="preserve">  –</w:t>
        <w:tab/>
        <w:t xml:space="preserve">    2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4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2</w:t>
        <w:tab/>
        <w:t xml:space="preserve">    64</w:t>
        <w:tab/>
        <w:t xml:space="preserve">   14</w:t>
        <w:tab/>
        <w:t xml:space="preserve">    12</w:t>
        <w:tab/>
        <w:t xml:space="preserve">    </w:t>
        <w:tab/>
        <w:t xml:space="preserve">   </w:t>
        <w:tab/>
        <w:t xml:space="preserve">    5</w:t>
        <w:tab/>
        <w:t xml:space="preserve"> –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893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3316</w:t>
        <w:tab/>
        <w:t xml:space="preserve">    14</w:t>
        <w:tab/>
        <w:t xml:space="preserve"> 52417</w:t>
        <w:tab/>
        <w:t xml:space="preserve"> 7264</w:t>
        <w:tab/>
        <w:t xml:space="preserve"> 12928</w:t>
        <w:tab/>
        <w:t xml:space="preserve"> 108</w:t>
        <w:tab/>
        <w:t xml:space="preserve"> 10</w:t>
        <w:tab/>
        <w:t>10566 9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9270</w:t>
        <w:tab/>
        <w:t xml:space="preserve">     1</w:t>
        <w:tab/>
        <w:t xml:space="preserve">  9210</w:t>
        <w:tab/>
        <w:t xml:space="preserve">    8</w:t>
        <w:tab/>
        <w:t xml:space="preserve">     –</w:t>
        <w:tab/>
        <w:t xml:space="preserve">   –</w:t>
        <w:tab/>
        <w:t xml:space="preserve">  –</w:t>
        <w:tab/>
        <w:t xml:space="preserve">   51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5702</w:t>
        <w:tab/>
        <w:t xml:space="preserve">    12</w:t>
        <w:tab/>
        <w:t xml:space="preserve"> 10599</w:t>
        <w:tab/>
        <w:t xml:space="preserve"> 6998</w:t>
        <w:tab/>
        <w:t xml:space="preserve"> 12918</w:t>
        <w:tab/>
        <w:t xml:space="preserve"> 100</w:t>
        <w:tab/>
        <w:t xml:space="preserve"> 10</w:t>
        <w:tab/>
        <w:t xml:space="preserve"> 5061</w:t>
        <w:tab/>
        <w:t xml:space="preserve"> 4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5505</w:t>
        <w:tab/>
        <w:t xml:space="preserve">     –</w:t>
        <w:tab/>
        <w:t xml:space="preserve">     8</w:t>
        <w:tab/>
        <w:t xml:space="preserve">   89</w:t>
        <w:tab/>
        <w:t xml:space="preserve">     3</w:t>
        <w:tab/>
        <w:t xml:space="preserve">   8</w:t>
        <w:tab/>
        <w:t xml:space="preserve">  –</w:t>
        <w:tab/>
        <w:t xml:space="preserve"> 5397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6</w:t>
        <w:tab/>
        <w:t xml:space="preserve">     –</w:t>
        <w:tab/>
        <w:t xml:space="preserve">     2</w:t>
        <w:tab/>
        <w:t xml:space="preserve">   14</w:t>
        <w:tab/>
        <w:t xml:space="preserve">     –</w:t>
        <w:tab/>
        <w:t xml:space="preserve">   –</w:t>
        <w:tab/>
        <w:t xml:space="preserve">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32721</w:t>
        <w:tab/>
        <w:t xml:space="preserve">     –</w:t>
        <w:tab/>
        <w:t xml:space="preserve"> 32541</w:t>
        <w:tab/>
        <w:t xml:space="preserve">  123</w:t>
        <w:tab/>
        <w:t xml:space="preserve">     4</w:t>
        <w:tab/>
        <w:t xml:space="preserve">   –</w:t>
        <w:tab/>
        <w:t xml:space="preserve">  –</w:t>
        <w:tab/>
        <w:t xml:space="preserve">   53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02</w:t>
        <w:tab/>
        <w:t xml:space="preserve">     1</w:t>
        <w:tab/>
        <w:t xml:space="preserve">    57</w:t>
        <w:tab/>
        <w:t xml:space="preserve">   32</w:t>
        <w:tab/>
        <w:t xml:space="preserve">     3</w:t>
        <w:tab/>
        <w:t xml:space="preserve">   –</w:t>
        <w:tab/>
        <w:t xml:space="preserve">  –</w:t>
        <w:tab/>
        <w:t xml:space="preserve">    4</w:t>
        <w:tab/>
        <w:t xml:space="preserve">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elmények. Új s. 5. köt. (1907): 212–213., 354–3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I. A népesség anyanyelve összevetve a felekezettel Bihar, Máramaros, Szatmár, Szilágyű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Ugocsa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646301</w:t>
        <w:tab/>
        <w:t>233159</w:t>
        <w:tab/>
        <w:t xml:space="preserve"> 57488</w:t>
        <w:tab/>
        <w:t>68019</w:t>
        <w:tab/>
        <w:t>249613</w:t>
        <w:tab/>
        <w:t>3307</w:t>
        <w:tab/>
        <w:t>299</w:t>
        <w:tab/>
        <w:t>32462</w:t>
        <w:tab/>
        <w:t>195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65098</w:t>
        <w:tab/>
        <w:t>220589</w:t>
        <w:tab/>
        <w:t xml:space="preserve"> 43424</w:t>
        <w:tab/>
        <w:t xml:space="preserve">  261</w:t>
        <w:tab/>
        <w:t xml:space="preserve">    89</w:t>
        <w:tab/>
        <w:t xml:space="preserve">   9</w:t>
        <w:tab/>
        <w:t xml:space="preserve"> 40</w:t>
        <w:tab/>
        <w:t xml:space="preserve">   79</w:t>
        <w:tab/>
        <w:t xml:space="preserve"> 60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365642</w:t>
        <w:tab/>
        <w:t xml:space="preserve"> 10707</w:t>
        <w:tab/>
        <w:t xml:space="preserve"> 13355</w:t>
        <w:tab/>
        <w:t>56742</w:t>
        <w:tab/>
        <w:t>249220</w:t>
        <w:tab/>
        <w:t>2482</w:t>
        <w:tab/>
        <w:t>257</w:t>
        <w:tab/>
        <w:t>31555</w:t>
        <w:tab/>
        <w:t>13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599</w:t>
        <w:tab/>
        <w:t xml:space="preserve">    16</w:t>
        <w:tab/>
        <w:t xml:space="preserve">    12</w:t>
        <w:tab/>
        <w:t xml:space="preserve"> 2388</w:t>
        <w:tab/>
        <w:t xml:space="preserve">    81</w:t>
        <w:tab/>
        <w:t xml:space="preserve"> 329</w:t>
        <w:tab/>
        <w:t xml:space="preserve">  –</w:t>
        <w:tab/>
        <w:t xml:space="preserve">  772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8457</w:t>
        <w:tab/>
        <w:t xml:space="preserve">    19</w:t>
        <w:tab/>
        <w:t xml:space="preserve">    53</w:t>
        <w:tab/>
        <w:t xml:space="preserve"> 7860</w:t>
        <w:tab/>
        <w:t xml:space="preserve">    30</w:t>
        <w:tab/>
        <w:t xml:space="preserve"> 481</w:t>
        <w:tab/>
        <w:t xml:space="preserve">  –</w:t>
        <w:tab/>
        <w:t xml:space="preserve">   10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1</w:t>
        <w:tab/>
        <w:t xml:space="preserve">     8</w:t>
        <w:tab/>
        <w:t xml:space="preserve">   181</w:t>
        <w:tab/>
        <w:t xml:space="preserve">   13</w:t>
        <w:tab/>
        <w:t xml:space="preserve">     –</w:t>
        <w:tab/>
        <w:t xml:space="preserve">   –</w:t>
        <w:tab/>
        <w:t xml:space="preserve">  –</w:t>
        <w:tab/>
        <w:t xml:space="preserve">    9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9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1820</w:t>
        <w:tab/>
        <w:t xml:space="preserve">   463</w:t>
        <w:tab/>
        <w:t xml:space="preserve">  755</w:t>
        <w:tab/>
        <w:t xml:space="preserve">   193</w:t>
        <w:tab/>
        <w:t xml:space="preserve">   6</w:t>
        <w:tab/>
        <w:t xml:space="preserve">  2</w:t>
        <w:tab/>
        <w:t xml:space="preserve">   37</w:t>
        <w:tab/>
        <w:t xml:space="preserve">  18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2421 cigány, 225 lengyel, 157 cseh-morva, 156 horvát, 122 szerb, 89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57705</w:t>
        <w:tab/>
        <w:t xml:space="preserve">  1437</w:t>
        <w:tab/>
        <w:t>254215</w:t>
        <w:tab/>
        <w:t>26204</w:t>
        <w:tab/>
        <w:t xml:space="preserve">  9646</w:t>
        <w:tab/>
        <w:t xml:space="preserve"> 464</w:t>
        <w:tab/>
        <w:t xml:space="preserve"> 42</w:t>
        <w:tab/>
        <w:t>65694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510</w:t>
        <w:tab/>
        <w:t xml:space="preserve">  1112</w:t>
        <w:tab/>
        <w:t xml:space="preserve"> 83274</w:t>
        <w:tab/>
        <w:t xml:space="preserve">   43</w:t>
        <w:tab/>
        <w:t xml:space="preserve">     1</w:t>
        <w:tab/>
        <w:t xml:space="preserve">   –</w:t>
        <w:tab/>
        <w:t xml:space="preserve">  –</w:t>
        <w:tab/>
        <w:t xml:space="preserve">   80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964</w:t>
        <w:tab/>
        <w:t xml:space="preserve">   177</w:t>
        <w:tab/>
        <w:t xml:space="preserve"> 11682</w:t>
        <w:tab/>
        <w:t>19902</w:t>
        <w:tab/>
        <w:t xml:space="preserve">  9618</w:t>
        <w:tab/>
        <w:t xml:space="preserve"> 360</w:t>
        <w:tab/>
        <w:t xml:space="preserve"> 39</w:t>
        <w:tab/>
        <w:t>11184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9552</w:t>
        <w:tab/>
        <w:t xml:space="preserve">     –</w:t>
        <w:tab/>
        <w:t xml:space="preserve">   266</w:t>
        <w:tab/>
        <w:t xml:space="preserve"> 5211</w:t>
        <w:tab/>
        <w:t xml:space="preserve">    10</w:t>
        <w:tab/>
        <w:t xml:space="preserve">  70</w:t>
        <w:tab/>
        <w:t xml:space="preserve">  3</w:t>
        <w:tab/>
        <w:t>53992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03</w:t>
        <w:tab/>
        <w:t xml:space="preserve">     –</w:t>
        <w:tab/>
        <w:t xml:space="preserve">    40</w:t>
        <w:tab/>
        <w:t xml:space="preserve">  427</w:t>
        <w:tab/>
        <w:t xml:space="preserve">     1</w:t>
        <w:tab/>
        <w:t xml:space="preserve">  34</w:t>
        <w:tab/>
        <w:t xml:space="preserve">  –</w:t>
        <w:tab/>
        <w:t xml:space="preserve"> 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59489</w:t>
        <w:tab/>
        <w:t xml:space="preserve">   137</w:t>
        <w:tab/>
        <w:t>158619</w:t>
        <w:tab/>
        <w:t xml:space="preserve">  298</w:t>
        <w:tab/>
        <w:t xml:space="preserve">     6</w:t>
        <w:tab/>
        <w:t xml:space="preserve">   –</w:t>
        <w:tab/>
        <w:t xml:space="preserve">  –</w:t>
        <w:tab/>
        <w:t xml:space="preserve">  429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8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11</w:t>
        <w:tab/>
        <w:t xml:space="preserve">   334</w:t>
        <w:tab/>
        <w:t xml:space="preserve">  323</w:t>
        <w:tab/>
        <w:t xml:space="preserve">    10</w:t>
        <w:tab/>
        <w:t xml:space="preserve">   –</w:t>
        <w:tab/>
        <w:t xml:space="preserve">  –</w:t>
        <w:tab/>
        <w:t xml:space="preserve">    8</w:t>
        <w:tab/>
        <w:t xml:space="preserve">   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341 cigány, 185 lengyel, 64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96632</w:t>
        <w:tab/>
        <w:t xml:space="preserve">  2202</w:t>
        <w:tab/>
        <w:t>168870</w:t>
        <w:tab/>
        <w:t>67924</w:t>
        <w:tab/>
        <w:t>126826</w:t>
        <w:tab/>
        <w:t>1237</w:t>
        <w:tab/>
        <w:t xml:space="preserve"> 46</w:t>
        <w:tab/>
        <w:t>29468</w:t>
        <w:tab/>
        <w:t xml:space="preserve">  5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9760</w:t>
        <w:tab/>
        <w:t xml:space="preserve">  2025</w:t>
        <w:tab/>
        <w:t>117377</w:t>
        <w:tab/>
        <w:t xml:space="preserve">  280</w:t>
        <w:tab/>
        <w:t xml:space="preserve">    33</w:t>
        <w:tab/>
        <w:t xml:space="preserve">   1</w:t>
        <w:tab/>
        <w:t xml:space="preserve">  3</w:t>
        <w:tab/>
        <w:t xml:space="preserve">   4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68385</w:t>
        <w:tab/>
        <w:t xml:space="preserve">   134</w:t>
        <w:tab/>
        <w:t xml:space="preserve"> 50454</w:t>
        <w:tab/>
        <w:t>62945</w:t>
        <w:tab/>
        <w:t>126663</w:t>
        <w:tab/>
        <w:t>1145</w:t>
        <w:tab/>
        <w:t xml:space="preserve"> 42</w:t>
        <w:tab/>
        <w:t>26945</w:t>
        <w:tab/>
        <w:t xml:space="preserve">  5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670</w:t>
        <w:tab/>
        <w:t xml:space="preserve">     2</w:t>
        <w:tab/>
        <w:t xml:space="preserve">    31</w:t>
        <w:tab/>
        <w:t xml:space="preserve"> 4104</w:t>
        <w:tab/>
        <w:t xml:space="preserve">    11</w:t>
        <w:tab/>
        <w:t xml:space="preserve">  67</w:t>
        <w:tab/>
        <w:t xml:space="preserve">  –</w:t>
        <w:tab/>
        <w:t xml:space="preserve"> 2455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25</w:t>
        <w:tab/>
        <w:t xml:space="preserve">     –</w:t>
        <w:tab/>
        <w:t xml:space="preserve">    95</w:t>
        <w:tab/>
        <w:t xml:space="preserve">  305</w:t>
        <w:tab/>
        <w:t xml:space="preserve">     2</w:t>
        <w:tab/>
        <w:t xml:space="preserve">  23</w:t>
        <w:tab/>
        <w:t xml:space="preserve"> 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14</w:t>
        <w:tab/>
        <w:t xml:space="preserve">     1</w:t>
        <w:tab/>
        <w:t xml:space="preserve">   100</w:t>
        <w:tab/>
        <w:t xml:space="preserve">    –</w:t>
        <w:tab/>
        <w:t xml:space="preserve">     –</w:t>
        <w:tab/>
        <w:t xml:space="preserve">   –</w:t>
        <w:tab/>
        <w:t xml:space="preserve">  –</w:t>
        <w:tab/>
        <w:t xml:space="preserve">   12</w:t>
        <w:tab/>
        <w:t xml:space="preserve">   1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7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40</w:t>
        <w:tab/>
        <w:t xml:space="preserve">   813</w:t>
        <w:tab/>
        <w:t xml:space="preserve">  290</w:t>
        <w:tab/>
        <w:t xml:space="preserve">   117</w:t>
        <w:tab/>
        <w:t xml:space="preserve">   1</w:t>
        <w:tab/>
        <w:t xml:space="preserve">  1</w:t>
        <w:tab/>
        <w:t xml:space="preserve">   15</w:t>
        <w:tab/>
        <w:t xml:space="preserve">   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1013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30140</w:t>
        <w:tab/>
        <w:t xml:space="preserve">  9801</w:t>
        <w:tab/>
        <w:t>132741</w:t>
        <w:tab/>
        <w:t>15569</w:t>
        <w:tab/>
        <w:t xml:space="preserve"> 60938</w:t>
        <w:tab/>
        <w:t xml:space="preserve"> 786</w:t>
        <w:tab/>
        <w:t xml:space="preserve"> 77</w:t>
        <w:tab/>
        <w:t xml:space="preserve"> 9849</w:t>
        <w:tab/>
        <w:t xml:space="preserve"> 37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36087</w:t>
        <w:tab/>
        <w:t xml:space="preserve">  9674</w:t>
        <w:tab/>
        <w:t>126090</w:t>
        <w:tab/>
        <w:t xml:space="preserve">   75</w:t>
        <w:tab/>
        <w:t xml:space="preserve">    52</w:t>
        <w:tab/>
        <w:t xml:space="preserve">   –</w:t>
        <w:tab/>
        <w:t xml:space="preserve">  1</w:t>
        <w:tab/>
        <w:t xml:space="preserve">   49</w:t>
        <w:tab/>
        <w:t xml:space="preserve"> 1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87312</w:t>
        <w:tab/>
        <w:t xml:space="preserve">    25</w:t>
        <w:tab/>
        <w:t xml:space="preserve">  4802</w:t>
        <w:tab/>
        <w:t>11642</w:t>
        <w:tab/>
        <w:t xml:space="preserve"> 60660</w:t>
        <w:tab/>
        <w:t xml:space="preserve"> 638</w:t>
        <w:tab/>
        <w:t xml:space="preserve"> 74</w:t>
        <w:tab/>
        <w:t xml:space="preserve"> 9240</w:t>
        <w:tab/>
        <w:t xml:space="preserve"> 23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16</w:t>
        <w:tab/>
        <w:t xml:space="preserve">     –</w:t>
        <w:tab/>
        <w:t xml:space="preserve">     3</w:t>
        <w:tab/>
        <w:t xml:space="preserve">  109</w:t>
        <w:tab/>
        <w:t xml:space="preserve">     7</w:t>
        <w:tab/>
        <w:t xml:space="preserve"> 141</w:t>
        <w:tab/>
        <w:t xml:space="preserve">  2</w:t>
        <w:tab/>
        <w:t xml:space="preserve">  553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3727</w:t>
        <w:tab/>
        <w:t xml:space="preserve">     2</w:t>
        <w:tab/>
        <w:t xml:space="preserve">    72</w:t>
        <w:tab/>
        <w:t xml:space="preserve"> 3643</w:t>
        <w:tab/>
        <w:t xml:space="preserve">     2</w:t>
        <w:tab/>
        <w:t xml:space="preserve">   7</w:t>
        <w:tab/>
        <w:t xml:space="preserve">  –</w:t>
        <w:tab/>
        <w:t xml:space="preserve"> 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2</w:t>
        <w:tab/>
        <w:t xml:space="preserve">     5</w:t>
        <w:tab/>
        <w:t xml:space="preserve">    42</w:t>
        <w:tab/>
        <w:t xml:space="preserve">    1</w:t>
        <w:tab/>
        <w:t xml:space="preserve">     –</w:t>
        <w:tab/>
        <w:t xml:space="preserve">   –</w:t>
        <w:tab/>
        <w:t xml:space="preserve">  –</w:t>
        <w:tab/>
        <w:t xml:space="preserve">    4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95</w:t>
        <w:tab/>
        <w:t xml:space="preserve">  1732</w:t>
        <w:tab/>
        <w:t xml:space="preserve">   99</w:t>
        <w:tab/>
        <w:t xml:space="preserve">   217</w:t>
        <w:tab/>
        <w:t xml:space="preserve">   –</w:t>
        <w:tab/>
        <w:t xml:space="preserve">  –</w:t>
        <w:tab/>
        <w:t xml:space="preserve">    2</w:t>
        <w:tab/>
        <w:t xml:space="preserve">   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 2094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91755</w:t>
        <w:tab/>
        <w:t>48</w:t>
        <w:tab/>
        <w:t>57550</w:t>
        <w:tab/>
        <w:t>8173</w:t>
        <w:tab/>
        <w:t>14002</w:t>
        <w:tab/>
        <w:t>120</w:t>
        <w:tab/>
        <w:t>8</w:t>
        <w:tab/>
        <w:t>11850</w:t>
        <w:tab/>
        <w:t>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9750</w:t>
        <w:tab/>
        <w:t xml:space="preserve"> 8</w:t>
        <w:tab/>
        <w:t xml:space="preserve"> 9730</w:t>
        <w:tab/>
        <w:t xml:space="preserve">   2</w:t>
        <w:tab/>
        <w:t xml:space="preserve">    –</w:t>
        <w:tab/>
        <w:t xml:space="preserve">  –</w:t>
        <w:tab/>
        <w:t>–</w:t>
        <w:tab/>
        <w:t xml:space="preserve">   10</w:t>
        <w:tab/>
        <w:t>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42677</w:t>
        <w:tab/>
        <w:t>31</w:t>
        <w:tab/>
        <w:t>13376</w:t>
        <w:tab/>
        <w:t>7829</w:t>
        <w:tab/>
        <w:t>13979</w:t>
        <w:tab/>
        <w:t>118</w:t>
        <w:tab/>
        <w:t>7</w:t>
        <w:tab/>
        <w:t xml:space="preserve"> 7334</w:t>
        <w:tab/>
        <w:t>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632</w:t>
        <w:tab/>
        <w:t xml:space="preserve"> –</w:t>
        <w:tab/>
        <w:t xml:space="preserve">   10</w:t>
        <w:tab/>
        <w:t xml:space="preserve"> 167</w:t>
        <w:tab/>
        <w:t xml:space="preserve">    1</w:t>
        <w:tab/>
        <w:t xml:space="preserve">  2</w:t>
        <w:tab/>
        <w:t>1</w:t>
        <w:tab/>
        <w:t xml:space="preserve"> 4451</w:t>
        <w:tab/>
        <w:t>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7</w:t>
        <w:tab/>
        <w:t xml:space="preserve"> –</w:t>
        <w:tab/>
        <w:t xml:space="preserve">    9</w:t>
        <w:tab/>
        <w:t xml:space="preserve">  26</w:t>
        <w:tab/>
        <w:t xml:space="preserve">    –</w:t>
        <w:tab/>
        <w:t xml:space="preserve">  –</w:t>
        <w:tab/>
        <w:t>–</w:t>
        <w:tab/>
        <w:t xml:space="preserve">    2</w:t>
        <w:tab/>
        <w:t>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34415</w:t>
        <w:tab/>
        <w:t xml:space="preserve"> 6</w:t>
        <w:tab/>
        <w:t>34304</w:t>
        <w:tab/>
        <w:t xml:space="preserve">  48</w:t>
        <w:tab/>
        <w:t xml:space="preserve">    8</w:t>
        <w:tab/>
        <w:t xml:space="preserve">  –</w:t>
        <w:tab/>
        <w:t>–</w:t>
        <w:tab/>
        <w:t xml:space="preserve">   49</w:t>
        <w:tab/>
        <w:t>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4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3</w:t>
        <w:tab/>
        <w:t xml:space="preserve">  121</w:t>
        <w:tab/>
        <w:t xml:space="preserve"> 101</w:t>
        <w:tab/>
        <w:t xml:space="preserve">   14</w:t>
        <w:tab/>
        <w:t xml:space="preserve">  –</w:t>
        <w:tab/>
        <w:t>–</w:t>
        <w:tab/>
        <w:t xml:space="preserve">    4</w:t>
        <w:tab/>
        <w:t>1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185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17–119., 248–2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II. A beszélni tudó népesség nyelvismerete Bihar, Máramaros, Szatmár, Szilág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Ugocsa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090" w:leader="none"/>
          <w:tab w:val="decimal" w:pos="822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Ebből csak</w:t>
        <w:tab/>
        <w:t>Az anyanyelven kívül elsősorban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912" w:leader="none"/>
          <w:tab w:val="decimal" w:pos="4820" w:leader="none"/>
          <w:tab w:val="decimal" w:pos="5727" w:leader="none"/>
          <w:tab w:val="decimal" w:pos="6663" w:leader="none"/>
          <w:tab w:val="decimal" w:pos="7513" w:leader="none"/>
          <w:tab w:val="decimal" w:pos="8505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Cigány</w:t>
        <w:tab/>
        <w:t>Egyéb</w:t>
      </w:r>
    </w:p>
    <w:p>
      <w:pPr>
        <w:pStyle w:val="Normal"/>
        <w:tabs>
          <w:tab w:val="clear" w:pos="284"/>
          <w:tab w:val="decimal" w:pos="29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431535</w:t>
        <w:tab/>
        <w:t>372276</w:t>
        <w:tab/>
        <w:t>13984</w:t>
        <w:tab/>
        <w:t>27716</w:t>
        <w:tab/>
        <w:t>15003</w:t>
        <w:tab/>
        <w:t>1512</w:t>
        <w:tab/>
        <w:t xml:space="preserve">   86</w:t>
        <w:tab/>
        <w:t>660</w:t>
        <w:tab/>
        <w:t>2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6264</w:t>
        <w:tab/>
        <w:t>163683</w:t>
        <w:tab/>
        <w:t xml:space="preserve">    –</w:t>
        <w:tab/>
        <w:t>22131</w:t>
        <w:tab/>
        <w:t xml:space="preserve">  121</w:t>
        <w:tab/>
        <w:t xml:space="preserve">  98</w:t>
        <w:tab/>
        <w:t xml:space="preserve">   13</w:t>
        <w:tab/>
        <w:t>206</w:t>
        <w:tab/>
        <w:t xml:space="preserve">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33135</w:t>
        <w:tab/>
        <w:t>204254</w:t>
        <w:tab/>
        <w:t>12359</w:t>
        <w:tab/>
        <w:t xml:space="preserve">    –</w:t>
        <w:tab/>
        <w:t>14549</w:t>
        <w:tab/>
        <w:t>1253</w:t>
        <w:tab/>
        <w:t xml:space="preserve">   67</w:t>
        <w:tab/>
        <w:t>454</w:t>
        <w:tab/>
        <w:t>19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305</w:t>
        <w:tab/>
        <w:t xml:space="preserve">   935</w:t>
        <w:tab/>
        <w:t xml:space="preserve">  275</w:t>
        <w:tab/>
        <w:t xml:space="preserve"> 2877</w:t>
        <w:tab/>
        <w:t xml:space="preserve">    –</w:t>
        <w:tab/>
        <w:t xml:space="preserve"> 138</w:t>
        <w:tab/>
        <w:t xml:space="preserve">    2</w:t>
        <w:tab/>
        <w:t xml:space="preserve">  –</w:t>
        <w:tab/>
        <w:t xml:space="preserve"> 7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4554</w:t>
        <w:tab/>
        <w:t xml:space="preserve">  2609</w:t>
        <w:tab/>
        <w:t xml:space="preserve">  362</w:t>
        <w:tab/>
        <w:t xml:space="preserve"> 1475</w:t>
        <w:tab/>
        <w:t xml:space="preserve">  105</w:t>
        <w:tab/>
        <w:t xml:space="preserve">   –</w:t>
        <w:tab/>
        <w:t xml:space="preserve">    2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466</w:t>
        <w:tab/>
        <w:t xml:space="preserve">    83</w:t>
        <w:tab/>
        <w:t xml:space="preserve">  138</w:t>
        <w:tab/>
        <w:t xml:space="preserve">  233</w:t>
        <w:tab/>
        <w:t xml:space="preserve">    1</w:t>
        <w:tab/>
        <w:t xml:space="preserve">   9</w:t>
        <w:tab/>
        <w:t xml:space="preserve">    –</w:t>
        <w:tab/>
        <w:t xml:space="preserve">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1923</w:t>
        <w:tab/>
        <w:t xml:space="preserve">   472</w:t>
        <w:tab/>
        <w:t xml:space="preserve">  821</w:t>
        <w:tab/>
        <w:t xml:space="preserve">  630</w:t>
        <w:tab/>
        <w:t xml:space="preserve">    –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888</w:t>
        <w:tab/>
        <w:t xml:space="preserve">   240</w:t>
        <w:tab/>
        <w:t xml:space="preserve">   29</w:t>
        <w:tab/>
        <w:t xml:space="preserve">  370</w:t>
        <w:tab/>
        <w:t xml:space="preserve">  227</w:t>
        <w:tab/>
        <w:t xml:space="preserve">  14</w:t>
        <w:tab/>
        <w:t xml:space="preserve">    2</w:t>
        <w:tab/>
        <w:t xml:space="preserve">  –</w:t>
        <w:tab/>
        <w:t xml:space="preserve"> 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20234</w:t>
        <w:tab/>
        <w:t>183421</w:t>
        <w:tab/>
        <w:t xml:space="preserve"> 9599</w:t>
        <w:tab/>
        <w:t xml:space="preserve"> 8721</w:t>
        <w:tab/>
        <w:t xml:space="preserve"> 3805</w:t>
        <w:tab/>
        <w:t xml:space="preserve"> 215</w:t>
        <w:tab/>
        <w:t>14328</w:t>
        <w:tab/>
        <w:t>115</w:t>
        <w:tab/>
        <w:t xml:space="preserve"> 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57059</w:t>
        <w:tab/>
        <w:t xml:space="preserve"> 54671</w:t>
        <w:tab/>
        <w:t xml:space="preserve">    –</w:t>
        <w:tab/>
        <w:t xml:space="preserve"> 1846</w:t>
        <w:tab/>
        <w:t xml:space="preserve">  153</w:t>
        <w:tab/>
        <w:t xml:space="preserve">   3</w:t>
        <w:tab/>
        <w:t xml:space="preserve">  345</w:t>
        <w:tab/>
        <w:t xml:space="preserve"> 40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3819</w:t>
        <w:tab/>
        <w:t xml:space="preserve"> 12887</w:t>
        <w:tab/>
        <w:t xml:space="preserve"> 3020</w:t>
        <w:tab/>
        <w:t xml:space="preserve">    –</w:t>
        <w:tab/>
        <w:t xml:space="preserve"> 3358</w:t>
        <w:tab/>
        <w:t xml:space="preserve"> 138</w:t>
        <w:tab/>
        <w:t xml:space="preserve"> 4402</w:t>
        <w:tab/>
        <w:t xml:space="preserve">  1</w:t>
        <w:tab/>
        <w:t xml:space="preserve"> 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31718</w:t>
        <w:tab/>
        <w:t xml:space="preserve"> 14746</w:t>
        <w:tab/>
        <w:t xml:space="preserve"> 4543</w:t>
        <w:tab/>
        <w:t xml:space="preserve"> 2930</w:t>
        <w:tab/>
        <w:t xml:space="preserve">    –</w:t>
        <w:tab/>
        <w:t xml:space="preserve">  72</w:t>
        <w:tab/>
        <w:t xml:space="preserve"> 9419</w:t>
        <w:tab/>
        <w:t xml:space="preserve">  –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97</w:t>
        <w:tab/>
        <w:t xml:space="preserve">   361</w:t>
        <w:tab/>
        <w:t xml:space="preserve">    4</w:t>
        <w:tab/>
        <w:t xml:space="preserve">  106</w:t>
        <w:tab/>
        <w:t xml:space="preserve">   21</w:t>
        <w:tab/>
        <w:t xml:space="preserve">   –</w:t>
        <w:tab/>
        <w:t xml:space="preserve">    5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06221</w:t>
        <w:tab/>
        <w:t>100433</w:t>
        <w:tab/>
        <w:t xml:space="preserve"> 1849</w:t>
        <w:tab/>
        <w:t xml:space="preserve"> 3641</w:t>
        <w:tab/>
        <w:t xml:space="preserve">  214</w:t>
        <w:tab/>
        <w:t xml:space="preserve">   2</w:t>
        <w:tab/>
        <w:t xml:space="preserve">    –</w:t>
        <w:tab/>
        <w:t xml:space="preserve"> 74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479</w:t>
        <w:tab/>
        <w:t xml:space="preserve">   114</w:t>
        <w:tab/>
        <w:t xml:space="preserve">  178</w:t>
        <w:tab/>
        <w:t xml:space="preserve">   58</w:t>
        <w:tab/>
        <w:t xml:space="preserve">    –</w:t>
        <w:tab/>
        <w:t xml:space="preserve">   –</w:t>
        <w:tab/>
        <w:t xml:space="preserve">  129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41</w:t>
        <w:tab/>
        <w:t xml:space="preserve">   209</w:t>
        <w:tab/>
        <w:t xml:space="preserve">    5</w:t>
        <w:tab/>
        <w:t xml:space="preserve">  140</w:t>
        <w:tab/>
        <w:t xml:space="preserve">   59</w:t>
        <w:tab/>
        <w:t xml:space="preserve">   –</w:t>
        <w:tab/>
        <w:t xml:space="preserve">   28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4378</w:t>
        <w:tab/>
        <w:t>218252</w:t>
        <w:tab/>
        <w:t>16271</w:t>
        <w:tab/>
        <w:t>29789</w:t>
        <w:tab/>
        <w:t>14876</w:t>
        <w:tab/>
        <w:t>3032</w:t>
        <w:tab/>
        <w:t xml:space="preserve"> 1560</w:t>
        <w:tab/>
        <w:t>467</w:t>
        <w:tab/>
        <w:t>13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99093</w:t>
        <w:tab/>
        <w:t xml:space="preserve"> 79632</w:t>
        <w:tab/>
        <w:t xml:space="preserve">    –</w:t>
        <w:tab/>
        <w:t>18760</w:t>
        <w:tab/>
        <w:t xml:space="preserve">  310</w:t>
        <w:tab/>
        <w:t xml:space="preserve"> 120</w:t>
        <w:tab/>
        <w:t xml:space="preserve">  197</w:t>
        <w:tab/>
        <w:t xml:space="preserve"> 73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67284</w:t>
        <w:tab/>
        <w:t>133857</w:t>
        <w:tab/>
        <w:t>14272</w:t>
        <w:tab/>
        <w:t xml:space="preserve">    –</w:t>
        <w:tab/>
        <w:t>14486</w:t>
        <w:tab/>
        <w:t>2833</w:t>
        <w:tab/>
        <w:t xml:space="preserve"> 1352</w:t>
        <w:tab/>
        <w:t>394</w:t>
        <w:tab/>
        <w:t xml:space="preserve"> 9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3948</w:t>
        <w:tab/>
        <w:t xml:space="preserve">  3636</w:t>
        <w:tab/>
        <w:t xml:space="preserve"> 1442</w:t>
        <w:tab/>
        <w:t xml:space="preserve"> 8750</w:t>
        <w:tab/>
        <w:t xml:space="preserve">    –</w:t>
        <w:tab/>
        <w:t xml:space="preserve">  76</w:t>
        <w:tab/>
        <w:t xml:space="preserve">    6</w:t>
        <w:tab/>
        <w:t xml:space="preserve">  –</w:t>
        <w:tab/>
        <w:t xml:space="preserve"> 3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035</w:t>
        <w:tab/>
        <w:t xml:space="preserve">   119</w:t>
        <w:tab/>
        <w:t xml:space="preserve">   42</w:t>
        <w:tab/>
        <w:t xml:space="preserve">  834</w:t>
        <w:tab/>
        <w:t xml:space="preserve">   36</w:t>
        <w:tab/>
        <w:t xml:space="preserve">   –</w:t>
        <w:tab/>
        <w:t xml:space="preserve">    4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969</w:t>
        <w:tab/>
        <w:t xml:space="preserve">   142</w:t>
        <w:tab/>
        <w:t xml:space="preserve">   57</w:t>
        <w:tab/>
        <w:t xml:space="preserve">  764</w:t>
        <w:tab/>
        <w:t xml:space="preserve">    3</w:t>
        <w:tab/>
        <w:t xml:space="preserve">   1</w:t>
        <w:tab/>
        <w:t xml:space="preserve">    –</w:t>
        <w:tab/>
        <w:t xml:space="preserve">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1087</w:t>
        <w:tab/>
        <w:t xml:space="preserve">   194</w:t>
        <w:tab/>
        <w:t xml:space="preserve">  451</w:t>
        <w:tab/>
        <w:t xml:space="preserve">  440</w:t>
        <w:tab/>
        <w:t xml:space="preserve">    2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62</w:t>
        <w:tab/>
        <w:t xml:space="preserve">   672</w:t>
        <w:tab/>
        <w:t xml:space="preserve">    7</w:t>
        <w:tab/>
        <w:t xml:space="preserve">  241</w:t>
        <w:tab/>
        <w:t xml:space="preserve">   39</w:t>
        <w:tab/>
        <w:t xml:space="preserve">   2</w:t>
        <w:tab/>
        <w:t xml:space="preserve">    1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66692</w:t>
        <w:tab/>
        <w:t>139593</w:t>
        <w:tab/>
        <w:t>12263</w:t>
        <w:tab/>
        <w:t>11774</w:t>
        <w:tab/>
        <w:t xml:space="preserve"> 2560</w:t>
        <w:tab/>
        <w:t xml:space="preserve">  95</w:t>
        <w:tab/>
        <w:t xml:space="preserve">    7</w:t>
        <w:tab/>
        <w:t>328</w:t>
        <w:tab/>
        <w:t xml:space="preserve"> 7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03307</w:t>
        <w:tab/>
        <w:t xml:space="preserve"> 92683</w:t>
        <w:tab/>
        <w:t xml:space="preserve">    –</w:t>
        <w:tab/>
        <w:t>10343</w:t>
        <w:tab/>
        <w:t xml:space="preserve">   51</w:t>
        <w:tab/>
        <w:t xml:space="preserve">  12</w:t>
        <w:tab/>
        <w:t xml:space="preserve">    3</w:t>
        <w:tab/>
        <w:t>196</w:t>
        <w:tab/>
        <w:t xml:space="preserve"> 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8224</w:t>
        <w:tab/>
        <w:t xml:space="preserve"> 44702</w:t>
        <w:tab/>
        <w:t>10775</w:t>
        <w:tab/>
        <w:t xml:space="preserve">    –</w:t>
        <w:tab/>
        <w:t xml:space="preserve"> 2489</w:t>
        <w:tab/>
        <w:t xml:space="preserve">  73</w:t>
        <w:tab/>
        <w:t xml:space="preserve">    4</w:t>
        <w:tab/>
        <w:t>132</w:t>
        <w:tab/>
        <w:t xml:space="preserve"> 4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19</w:t>
        <w:tab/>
        <w:t xml:space="preserve">   149</w:t>
        <w:tab/>
        <w:t xml:space="preserve">   13</w:t>
        <w:tab/>
        <w:t xml:space="preserve">  645</w:t>
        <w:tab/>
        <w:t xml:space="preserve">    –</w:t>
        <w:tab/>
        <w:t xml:space="preserve">   8</w:t>
        <w:tab/>
        <w:t xml:space="preserve">    –</w:t>
        <w:tab/>
        <w:t xml:space="preserve">  –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133</w:t>
        <w:tab/>
        <w:t xml:space="preserve">  1590</w:t>
        <w:tab/>
        <w:t xml:space="preserve">  456</w:t>
        <w:tab/>
        <w:t xml:space="preserve">   83</w:t>
        <w:tab/>
        <w:t xml:space="preserve">    4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6</w:t>
        <w:tab/>
        <w:t xml:space="preserve">     2</w:t>
        <w:tab/>
        <w:t xml:space="preserve">    9</w:t>
        <w:tab/>
        <w:t xml:space="preserve">   12</w:t>
        <w:tab/>
        <w:t xml:space="preserve">    2</w:t>
        <w:tab/>
        <w:t xml:space="preserve">   1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2078</w:t>
        <w:tab/>
        <w:t xml:space="preserve">   460</w:t>
        <w:tab/>
        <w:t xml:space="preserve"> 1000</w:t>
        <w:tab/>
        <w:t xml:space="preserve">  618</w:t>
        <w:tab/>
        <w:t xml:space="preserve">    –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05</w:t>
        <w:tab/>
        <w:t xml:space="preserve">     7</w:t>
        <w:tab/>
        <w:t xml:space="preserve">   10</w:t>
        <w:tab/>
        <w:t xml:space="preserve">   73</w:t>
        <w:tab/>
        <w:t xml:space="preserve">   14</w:t>
        <w:tab/>
        <w:t xml:space="preserve">   1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63546</w:t>
        <w:tab/>
        <w:t xml:space="preserve"> 49625</w:t>
        <w:tab/>
        <w:t xml:space="preserve">  627</w:t>
        <w:tab/>
        <w:t xml:space="preserve"> 7561</w:t>
        <w:tab/>
        <w:t xml:space="preserve"> 1640</w:t>
        <w:tab/>
        <w:t xml:space="preserve">  96</w:t>
        <w:tab/>
        <w:t xml:space="preserve"> 3907</w:t>
        <w:tab/>
        <w:t xml:space="preserve"> 82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8183</w:t>
        <w:tab/>
        <w:t xml:space="preserve">  7549</w:t>
        <w:tab/>
        <w:t xml:space="preserve">    –</w:t>
        <w:tab/>
        <w:t xml:space="preserve">  387</w:t>
        <w:tab/>
        <w:t xml:space="preserve">    8</w:t>
        <w:tab/>
        <w:t xml:space="preserve">   3</w:t>
        <w:tab/>
        <w:t xml:space="preserve">  198</w:t>
        <w:tab/>
        <w:t xml:space="preserve"> 3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2664</w:t>
        <w:tab/>
        <w:t xml:space="preserve"> 17678</w:t>
        <w:tab/>
        <w:t xml:space="preserve">  358</w:t>
        <w:tab/>
        <w:t xml:space="preserve">    –</w:t>
        <w:tab/>
        <w:t xml:space="preserve"> 1533</w:t>
        <w:tab/>
        <w:t xml:space="preserve">  77</w:t>
        <w:tab/>
        <w:t xml:space="preserve"> 2988</w:t>
        <w:tab/>
        <w:t xml:space="preserve"> 26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2409</w:t>
        <w:tab/>
        <w:t xml:space="preserve">   533</w:t>
        <w:tab/>
        <w:t xml:space="preserve">   30</w:t>
        <w:tab/>
        <w:t xml:space="preserve"> 1157</w:t>
        <w:tab/>
        <w:t xml:space="preserve">    –</w:t>
        <w:tab/>
        <w:t xml:space="preserve">  11</w:t>
        <w:tab/>
        <w:t xml:space="preserve">  676</w:t>
        <w:tab/>
        <w:t xml:space="preserve">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5</w:t>
        <w:tab/>
        <w:t xml:space="preserve">    23</w:t>
        <w:tab/>
        <w:t xml:space="preserve">    –</w:t>
        <w:tab/>
        <w:t xml:space="preserve">   45</w:t>
        <w:tab/>
        <w:t xml:space="preserve">    7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29976</w:t>
        <w:tab/>
        <w:t xml:space="preserve"> 23812</w:t>
        <w:tab/>
        <w:t xml:space="preserve">  202</w:t>
        <w:tab/>
        <w:t xml:space="preserve"> 5862</w:t>
        <w:tab/>
        <w:t xml:space="preserve">   78</w:t>
        <w:tab/>
        <w:t xml:space="preserve">   2</w:t>
        <w:tab/>
        <w:t xml:space="preserve">    –</w:t>
        <w:tab/>
        <w:t xml:space="preserve"> 18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184</w:t>
        <w:tab/>
        <w:t xml:space="preserve">    21</w:t>
        <w:tab/>
        <w:t xml:space="preserve">   37</w:t>
        <w:tab/>
        <w:t xml:space="preserve">   86</w:t>
        <w:tab/>
        <w:t xml:space="preserve">    –</w:t>
        <w:tab/>
        <w:t xml:space="preserve">   –</w:t>
        <w:tab/>
        <w:t xml:space="preserve">   40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55</w:t>
        <w:tab/>
        <w:t xml:space="preserve">     9</w:t>
        <w:tab/>
        <w:t xml:space="preserve">    –</w:t>
        <w:tab/>
        <w:t xml:space="preserve">   24</w:t>
        <w:tab/>
        <w:t xml:space="preserve">   14</w:t>
        <w:tab/>
        <w:t xml:space="preserve">   3</w:t>
        <w:tab/>
        <w:t xml:space="preserve">    5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630–7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V. A magyar anyanyelvű népesség nyelvismerete Bihar, Máramaros, Szatmár, Szilág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 elsősorban beszélt nyelvek</w:t>
      </w:r>
    </w:p>
    <w:p>
      <w:pPr>
        <w:pStyle w:val="Normal"/>
        <w:tabs>
          <w:tab w:val="clear" w:pos="284"/>
          <w:tab w:val="right" w:pos="2268" w:leader="none"/>
          <w:tab w:val="right" w:pos="3459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Egyéb</w:t>
      </w:r>
    </w:p>
    <w:p>
      <w:pPr>
        <w:pStyle w:val="Normal"/>
        <w:tabs>
          <w:tab w:val="clear" w:pos="284"/>
          <w:tab w:val="decimal" w:pos="334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83806</w:t>
        <w:tab/>
        <w:t>246837</w:t>
        <w:tab/>
        <w:t>17097</w:t>
        <w:tab/>
        <w:t>17516</w:t>
        <w:tab/>
        <w:t>1282</w:t>
        <w:tab/>
        <w:t xml:space="preserve"> 102</w:t>
        <w:tab/>
        <w:t>972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33610</w:t>
        <w:tab/>
        <w:t xml:space="preserve"> 17070</w:t>
        <w:tab/>
        <w:t xml:space="preserve"> 3683</w:t>
        <w:tab/>
        <w:t xml:space="preserve"> 5221</w:t>
        <w:tab/>
        <w:t xml:space="preserve"> 130</w:t>
        <w:tab/>
        <w:t>7467</w:t>
        <w:tab/>
        <w:t xml:space="preserve"> 37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98429</w:t>
        <w:tab/>
        <w:t>160048</w:t>
        <w:tab/>
        <w:t>16466</w:t>
        <w:tab/>
        <w:t>16933</w:t>
        <w:tab/>
        <w:t>3207</w:t>
        <w:tab/>
        <w:t>1082</w:t>
        <w:tab/>
        <w:t>693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7275</w:t>
        <w:tab/>
        <w:t xml:space="preserve"> 52763</w:t>
        <w:tab/>
        <w:t>11656</w:t>
        <w:tab/>
        <w:t xml:space="preserve"> 2486</w:t>
        <w:tab/>
        <w:t xml:space="preserve">  84</w:t>
        <w:tab/>
        <w:t xml:space="preserve">  14</w:t>
        <w:tab/>
        <w:t>272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28852</w:t>
        <w:tab/>
        <w:t xml:space="preserve"> 22856</w:t>
        <w:tab/>
        <w:t xml:space="preserve">  509</w:t>
        <w:tab/>
        <w:t xml:space="preserve"> 1964</w:t>
        <w:tab/>
        <w:t xml:space="preserve"> 130</w:t>
        <w:tab/>
        <w:t>3329</w:t>
        <w:tab/>
        <w:t xml:space="preserve"> 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10–35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. A nem magyar anyanyelvű népesség magyar nyelvismerete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345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right" w:pos="2268" w:leader="none"/>
          <w:tab w:val="right" w:pos="3459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Egyéb</w:t>
      </w:r>
    </w:p>
    <w:p>
      <w:pPr>
        <w:pStyle w:val="Normal"/>
        <w:tabs>
          <w:tab w:val="clear" w:pos="284"/>
          <w:tab w:val="decimal" w:pos="334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32898</w:t>
        <w:tab/>
        <w:t>36052</w:t>
        <w:tab/>
        <w:t>29906</w:t>
        <w:tab/>
        <w:t>2420</w:t>
        <w:tab/>
        <w:t>2206</w:t>
        <w:tab/>
        <w:t xml:space="preserve"> 140</w:t>
        <w:tab/>
        <w:t>1380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34671</w:t>
        <w:tab/>
        <w:t>16753</w:t>
        <w:tab/>
        <w:t xml:space="preserve"> 3188</w:t>
        <w:tab/>
        <w:t>6412</w:t>
        <w:tab/>
        <w:t xml:space="preserve"> 106</w:t>
        <w:tab/>
        <w:t>6845</w:t>
        <w:tab/>
        <w:t xml:space="preserve"> 202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25339</w:t>
        <w:tab/>
        <w:t>30074</w:t>
        <w:tab/>
        <w:t>19439</w:t>
        <w:tab/>
        <w:t>8498</w:t>
        <w:tab/>
        <w:t xml:space="preserve"> 242</w:t>
        <w:tab/>
        <w:t>1087</w:t>
        <w:tab/>
        <w:t xml:space="preserve"> 808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123892</w:t>
        <w:tab/>
        <w:t>14874</w:t>
        <w:tab/>
        <w:t>13385</w:t>
        <w:tab/>
        <w:t xml:space="preserve"> 972</w:t>
        <w:tab/>
        <w:t xml:space="preserve">  53</w:t>
        <w:tab/>
        <w:t xml:space="preserve">  13</w:t>
        <w:tab/>
        <w:t xml:space="preserve"> 451</w:t>
      </w:r>
    </w:p>
    <w:p>
      <w:pPr>
        <w:pStyle w:val="Normal"/>
        <w:tabs>
          <w:tab w:val="clear" w:pos="284"/>
          <w:tab w:val="right" w:pos="2268" w:leader="none"/>
          <w:tab w:val="right" w:pos="3402" w:leader="none"/>
          <w:tab w:val="right" w:pos="4536" w:leader="none"/>
          <w:tab w:val="right" w:pos="5670" w:leader="none"/>
          <w:tab w:val="right" w:pos="6804" w:leader="none"/>
          <w:tab w:val="right" w:pos="7938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46609</w:t>
        <w:tab/>
        <w:t xml:space="preserve"> 8443</w:t>
        <w:tab/>
        <w:t xml:space="preserve">  569</w:t>
        <w:tab/>
        <w:t>2192</w:t>
        <w:tab/>
        <w:t xml:space="preserve">  31</w:t>
        <w:tab/>
        <w:t>5592</w:t>
        <w:tab/>
        <w:t xml:space="preserve">  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64–4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I. A magyar anyanyelvű népesség felekezete összevetve a nyelvismerettel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448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24970</w:t>
        <w:tab/>
        <w:t>282570</w:t>
        <w:tab/>
        <w:t>19693</w:t>
        <w:tab/>
        <w:t>19622</w:t>
        <w:tab/>
        <w:t>1528</w:t>
        <w:tab/>
        <w:t xml:space="preserve"> 217</w:t>
        <w:tab/>
        <w:t>93</w:t>
        <w:tab/>
        <w:t>12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7554</w:t>
        <w:tab/>
        <w:t xml:space="preserve">  4270</w:t>
        <w:tab/>
        <w:t xml:space="preserve"> 3136</w:t>
        <w:tab/>
        <w:t xml:space="preserve">   84</w:t>
        <w:tab/>
        <w:t xml:space="preserve">   7</w:t>
        <w:tab/>
        <w:t xml:space="preserve">   1</w:t>
        <w:tab/>
        <w:t xml:space="preserve"> 5</w:t>
        <w:tab/>
        <w:t xml:space="preserve">  5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0104</w:t>
        <w:tab/>
        <w:t xml:space="preserve">  7055</w:t>
        <w:tab/>
        <w:t xml:space="preserve"> 2734</w:t>
        <w:tab/>
        <w:t xml:space="preserve">  111</w:t>
        <w:tab/>
        <w:t xml:space="preserve">  70</w:t>
        <w:tab/>
        <w:t xml:space="preserve">  44</w:t>
        <w:tab/>
        <w:t xml:space="preserve"> 4</w:t>
        <w:tab/>
        <w:t xml:space="preserve">  8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6803</w:t>
        <w:tab/>
        <w:t xml:space="preserve"> 36004</w:t>
        <w:tab/>
        <w:t xml:space="preserve"> 4101</w:t>
        <w:tab/>
        <w:t xml:space="preserve"> 5070</w:t>
        <w:tab/>
        <w:t xml:space="preserve"> 915</w:t>
        <w:tab/>
        <w:t xml:space="preserve"> 153</w:t>
        <w:tab/>
        <w:t>58</w:t>
        <w:tab/>
        <w:t xml:space="preserve"> 50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229849</w:t>
        <w:tab/>
        <w:t>220101</w:t>
        <w:tab/>
        <w:t xml:space="preserve"> 6818</w:t>
        <w:tab/>
        <w:t xml:space="preserve"> 2213</w:t>
        <w:tab/>
        <w:t xml:space="preserve"> 142</w:t>
        <w:tab/>
        <w:t xml:space="preserve">   4</w:t>
        <w:tab/>
        <w:t>18</w:t>
        <w:tab/>
        <w:t xml:space="preserve"> 55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624</w:t>
        <w:tab/>
        <w:t xml:space="preserve">   814</w:t>
        <w:tab/>
        <w:t xml:space="preserve">   75</w:t>
        <w:tab/>
        <w:t xml:space="preserve">  459</w:t>
        <w:tab/>
        <w:t xml:space="preserve"> 270</w:t>
        <w:tab/>
        <w:t xml:space="preserve">   –</w:t>
        <w:tab/>
        <w:t xml:space="preserve"> 1</w:t>
        <w:tab/>
        <w:t xml:space="preserve">   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120</w:t>
        <w:tab/>
        <w:t xml:space="preserve">    74</w:t>
        <w:tab/>
        <w:t xml:space="preserve">   28</w:t>
        <w:tab/>
        <w:t xml:space="preserve">   15</w:t>
        <w:tab/>
        <w:t xml:space="preserve">   2</w:t>
        <w:tab/>
        <w:t xml:space="preserve">   –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28051</w:t>
        <w:tab/>
        <w:t xml:space="preserve"> 13473</w:t>
        <w:tab/>
        <w:t xml:space="preserve"> 2730</w:t>
        <w:tab/>
        <w:t>11657</w:t>
        <w:tab/>
        <w:t xml:space="preserve"> 120</w:t>
        <w:tab/>
        <w:t xml:space="preserve">  15</w:t>
        <w:tab/>
        <w:t xml:space="preserve"> 7</w:t>
        <w:tab/>
        <w:t xml:space="preserve">  4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865</w:t>
        <w:tab/>
        <w:t xml:space="preserve">   779</w:t>
        <w:tab/>
        <w:t xml:space="preserve">   71</w:t>
        <w:tab/>
        <w:t xml:space="preserve">   13</w:t>
        <w:tab/>
        <w:t xml:space="preserve">   2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42403</w:t>
        <w:tab/>
        <w:t xml:space="preserve"> 20570</w:t>
        <w:tab/>
        <w:t xml:space="preserve"> 5021</w:t>
        <w:tab/>
        <w:t xml:space="preserve"> 8354</w:t>
        <w:tab/>
        <w:t xml:space="preserve"> 455</w:t>
        <w:tab/>
        <w:t>7908</w:t>
        <w:tab/>
        <w:t xml:space="preserve"> 9</w:t>
        <w:tab/>
        <w:t xml:space="preserve">  8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16</w:t>
        <w:tab/>
        <w:t xml:space="preserve">     7</w:t>
        <w:tab/>
        <w:t xml:space="preserve">    7</w:t>
        <w:tab/>
        <w:t xml:space="preserve">    –</w:t>
        <w:tab/>
        <w:t xml:space="preserve">   –</w:t>
        <w:tab/>
        <w:t xml:space="preserve">   2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8759</w:t>
        <w:tab/>
        <w:t xml:space="preserve">  3299</w:t>
        <w:tab/>
        <w:t xml:space="preserve"> 1850</w:t>
        <w:tab/>
        <w:t xml:space="preserve">  213</w:t>
        <w:tab/>
        <w:t xml:space="preserve"> 185</w:t>
        <w:tab/>
        <w:t>3203</w:t>
        <w:tab/>
        <w:t xml:space="preserve"> 3</w:t>
        <w:tab/>
        <w:t xml:space="preserve">   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17337</w:t>
        <w:tab/>
        <w:t xml:space="preserve">  8758</w:t>
        <w:tab/>
        <w:t xml:space="preserve"> 2146</w:t>
        <w:tab/>
        <w:t xml:space="preserve"> 2989</w:t>
        <w:tab/>
        <w:t xml:space="preserve"> 202</w:t>
        <w:tab/>
        <w:t>3177</w:t>
        <w:tab/>
        <w:t xml:space="preserve"> 5</w:t>
        <w:tab/>
        <w:t xml:space="preserve">  6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 8851</w:t>
        <w:tab/>
        <w:t xml:space="preserve">  6597</w:t>
        <w:tab/>
        <w:t xml:space="preserve">  531</w:t>
        <w:tab/>
        <w:t xml:space="preserve">  399</w:t>
        <w:tab/>
        <w:t xml:space="preserve">  30</w:t>
        <w:tab/>
        <w:t>1285</w:t>
        <w:tab/>
        <w:t xml:space="preserve"> 1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244</w:t>
        <w:tab/>
        <w:t xml:space="preserve">    86</w:t>
        <w:tab/>
        <w:t xml:space="preserve">    7</w:t>
        <w:tab/>
        <w:t xml:space="preserve">  115</w:t>
        <w:tab/>
        <w:t xml:space="preserve">  25</w:t>
        <w:tab/>
        <w:t xml:space="preserve">  11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22</w:t>
        <w:tab/>
        <w:t xml:space="preserve">    12</w:t>
        <w:tab/>
        <w:t xml:space="preserve">    5</w:t>
        <w:tab/>
        <w:t xml:space="preserve">    4</w:t>
        <w:tab/>
        <w:t xml:space="preserve">   –</w:t>
        <w:tab/>
        <w:t xml:space="preserve">    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173</w:t>
        <w:tab/>
        <w:t xml:space="preserve">  1811</w:t>
        <w:tab/>
        <w:t xml:space="preserve">  475</w:t>
        <w:tab/>
        <w:t xml:space="preserve"> 4633</w:t>
        <w:tab/>
        <w:t xml:space="preserve">  13</w:t>
        <w:tab/>
        <w:t xml:space="preserve"> 230</w:t>
        <w:tab/>
        <w:t xml:space="preserve"> –</w:t>
        <w:tab/>
        <w:t xml:space="preserve">  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1</w:t>
        <w:tab/>
        <w:t xml:space="preserve">     –</w:t>
        <w:tab/>
        <w:t xml:space="preserve">    –</w:t>
        <w:tab/>
        <w:t xml:space="preserve">    1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235015</w:t>
        <w:tab/>
        <w:t>188308</w:t>
        <w:tab/>
        <w:t>19339</w:t>
        <w:tab/>
        <w:t>22063</w:t>
        <w:tab/>
        <w:t>2627</w:t>
        <w:tab/>
        <w:t>1920</w:t>
        <w:tab/>
        <w:t>57</w:t>
        <w:tab/>
        <w:t xml:space="preserve"> 70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247</w:t>
        <w:tab/>
        <w:t xml:space="preserve">   197</w:t>
        <w:tab/>
        <w:t xml:space="preserve">   38</w:t>
        <w:tab/>
        <w:t xml:space="preserve">    7</w:t>
        <w:tab/>
        <w:t xml:space="preserve">    </w:t>
        <w:tab/>
        <w:t xml:space="preserve">   4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39218</w:t>
        <w:tab/>
        <w:t xml:space="preserve"> 28862</w:t>
        <w:tab/>
        <w:t xml:space="preserve"> 7001</w:t>
        <w:tab/>
        <w:t xml:space="preserve">  534</w:t>
        <w:tab/>
        <w:t xml:space="preserve"> 999</w:t>
        <w:tab/>
        <w:t>1653</w:t>
        <w:tab/>
        <w:t xml:space="preserve"> 3</w:t>
        <w:tab/>
        <w:t xml:space="preserve"> 16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52703</w:t>
        <w:tab/>
        <w:t xml:space="preserve"> 35392</w:t>
        <w:tab/>
        <w:t xml:space="preserve"> 5035</w:t>
        <w:tab/>
        <w:t>10418</w:t>
        <w:tab/>
        <w:t>1395</w:t>
        <w:tab/>
        <w:t xml:space="preserve"> 113</w:t>
        <w:tab/>
        <w:t>42</w:t>
        <w:tab/>
        <w:t xml:space="preserve"> 30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118656</w:t>
        <w:tab/>
        <w:t>111463</w:t>
        <w:tab/>
        <w:t xml:space="preserve"> 5011</w:t>
        <w:tab/>
        <w:t xml:space="preserve"> 1779</w:t>
        <w:tab/>
        <w:t xml:space="preserve"> 150</w:t>
        <w:tab/>
        <w:t xml:space="preserve">  47</w:t>
        <w:tab/>
        <w:t xml:space="preserve"> 6</w:t>
        <w:tab/>
        <w:t xml:space="preserve"> 20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945</w:t>
        <w:tab/>
        <w:t xml:space="preserve">   598</w:t>
        <w:tab/>
        <w:t xml:space="preserve">   53</w:t>
        <w:tab/>
        <w:t xml:space="preserve">  253</w:t>
        <w:tab/>
        <w:t xml:space="preserve">  33</w:t>
        <w:tab/>
        <w:t xml:space="preserve">   3</w:t>
        <w:tab/>
        <w:t xml:space="preserve"> 1</w:t>
        <w:tab/>
        <w:t xml:space="preserve">  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37</w:t>
        <w:tab/>
        <w:t xml:space="preserve">    16</w:t>
        <w:tab/>
        <w:t xml:space="preserve">    8</w:t>
        <w:tab/>
        <w:t xml:space="preserve">   13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23186</w:t>
        <w:tab/>
        <w:t xml:space="preserve"> 11758</w:t>
        <w:tab/>
        <w:t xml:space="preserve"> 2193</w:t>
        <w:tab/>
        <w:t xml:space="preserve"> 9058</w:t>
        <w:tab/>
        <w:t xml:space="preserve">  50</w:t>
        <w:tab/>
        <w:t xml:space="preserve"> 100</w:t>
        <w:tab/>
        <w:t xml:space="preserve"> 5</w:t>
        <w:tab/>
        <w:t xml:space="preserve">  2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23</w:t>
        <w:tab/>
        <w:t xml:space="preserve">    22</w:t>
        <w:tab/>
        <w:t xml:space="preserve">    –</w:t>
        <w:tab/>
        <w:t xml:space="preserve">    1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76482</w:t>
        <w:tab/>
        <w:t xml:space="preserve"> 58195</w:t>
        <w:tab/>
        <w:t>14133</w:t>
        <w:tab/>
        <w:t xml:space="preserve"> 3700</w:t>
        <w:tab/>
        <w:t xml:space="preserve"> 135</w:t>
        <w:tab/>
        <w:t xml:space="preserve">  15</w:t>
        <w:tab/>
        <w:t>15</w:t>
        <w:tab/>
        <w:t xml:space="preserve"> 28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26</w:t>
        <w:tab/>
        <w:t xml:space="preserve">    11</w:t>
        <w:tab/>
        <w:t xml:space="preserve">    9</w:t>
        <w:tab/>
        <w:t xml:space="preserve">    2</w:t>
        <w:tab/>
        <w:t xml:space="preserve">   –</w:t>
        <w:tab/>
        <w:t xml:space="preserve">   –</w:t>
        <w:tab/>
        <w:t xml:space="preserve"> 4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2574</w:t>
        <w:tab/>
        <w:t xml:space="preserve">  1015</w:t>
        <w:tab/>
        <w:t xml:space="preserve"> 1511</w:t>
        <w:tab/>
        <w:t xml:space="preserve">   17</w:t>
        <w:tab/>
        <w:t xml:space="preserve">  13</w:t>
        <w:tab/>
        <w:t xml:space="preserve">   7</w:t>
        <w:tab/>
        <w:t xml:space="preserve"> 1</w:t>
        <w:tab/>
        <w:t xml:space="preserve">  1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10090</w:t>
        <w:tab/>
        <w:t xml:space="preserve">  7725</w:t>
        <w:tab/>
        <w:t xml:space="preserve"> 1483</w:t>
        <w:tab/>
        <w:t xml:space="preserve">  732</w:t>
        <w:tab/>
        <w:t xml:space="preserve">  84</w:t>
        <w:tab/>
        <w:t xml:space="preserve">   2</w:t>
        <w:tab/>
        <w:t xml:space="preserve"> 8</w:t>
        <w:tab/>
        <w:t xml:space="preserve">  5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55749</w:t>
        <w:tab/>
        <w:t xml:space="preserve"> 46522</w:t>
        <w:tab/>
        <w:t xml:space="preserve"> 8551</w:t>
        <w:tab/>
        <w:t xml:space="preserve">  439</w:t>
        <w:tab/>
        <w:t xml:space="preserve">  15</w:t>
        <w:tab/>
        <w:t xml:space="preserve">   2</w:t>
        <w:tab/>
        <w:t xml:space="preserve"> 1</w:t>
        <w:tab/>
        <w:t xml:space="preserve"> 2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83</w:t>
        <w:tab/>
        <w:t xml:space="preserve">    57</w:t>
        <w:tab/>
        <w:t xml:space="preserve">   14</w:t>
        <w:tab/>
        <w:t xml:space="preserve">  106</w:t>
        <w:tab/>
        <w:t xml:space="preserve">   6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74</w:t>
        <w:tab/>
        <w:t xml:space="preserve">    38</w:t>
        <w:tab/>
        <w:t xml:space="preserve">   24</w:t>
        <w:tab/>
        <w:t xml:space="preserve">   12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783</w:t>
        <w:tab/>
        <w:t xml:space="preserve">  2825</w:t>
        <w:tab/>
        <w:t xml:space="preserve"> 2540</w:t>
        <w:tab/>
        <w:t xml:space="preserve"> 2392</w:t>
        <w:tab/>
        <w:t xml:space="preserve">  17</w:t>
        <w:tab/>
        <w:t xml:space="preserve">   4</w:t>
        <w:tab/>
        <w:t xml:space="preserve"> 1</w:t>
        <w:tab/>
        <w:t xml:space="preserve">  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3</w:t>
        <w:tab/>
        <w:t xml:space="preserve">     2</w:t>
        <w:tab/>
        <w:t xml:space="preserve">    1</w:t>
        <w:tab/>
        <w:t xml:space="preserve">    –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35702</w:t>
        <w:tab/>
        <w:t xml:space="preserve"> 25795</w:t>
        <w:tab/>
        <w:t xml:space="preserve">  622</w:t>
        <w:tab/>
        <w:t xml:space="preserve"> 3630</w:t>
        <w:tab/>
        <w:t xml:space="preserve"> 113</w:t>
        <w:tab/>
        <w:t>5491</w:t>
        <w:tab/>
        <w:t xml:space="preserve"> 2</w:t>
        <w:tab/>
        <w:t xml:space="preserve">  4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12</w:t>
        <w:tab/>
        <w:t xml:space="preserve">     6</w:t>
        <w:tab/>
        <w:t xml:space="preserve">    4</w:t>
        <w:tab/>
        <w:t xml:space="preserve">    1</w:t>
        <w:tab/>
        <w:t xml:space="preserve">   –</w:t>
        <w:tab/>
        <w:t xml:space="preserve">   1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0599</w:t>
        <w:tab/>
        <w:t xml:space="preserve">  6161</w:t>
        <w:tab/>
        <w:t xml:space="preserve">  264</w:t>
        <w:tab/>
        <w:t xml:space="preserve">   39</w:t>
        <w:tab/>
        <w:t xml:space="preserve">  24</w:t>
        <w:tab/>
        <w:t>4108</w:t>
        <w:tab/>
        <w:t xml:space="preserve"> –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6998</w:t>
        <w:tab/>
        <w:t xml:space="preserve">  5549</w:t>
        <w:tab/>
        <w:t xml:space="preserve">  137</w:t>
        <w:tab/>
        <w:t xml:space="preserve">  555</w:t>
        <w:tab/>
        <w:t xml:space="preserve">  65</w:t>
        <w:tab/>
        <w:t xml:space="preserve"> 656</w:t>
        <w:tab/>
        <w:t xml:space="preserve"> 2</w:t>
        <w:tab/>
        <w:t xml:space="preserve">  3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12918</w:t>
        <w:tab/>
        <w:t xml:space="preserve"> 12313</w:t>
        <w:tab/>
        <w:t xml:space="preserve">   95</w:t>
        <w:tab/>
        <w:t xml:space="preserve">  122</w:t>
        <w:tab/>
        <w:t xml:space="preserve">  10</w:t>
        <w:tab/>
        <w:t xml:space="preserve"> 367</w:t>
        <w:tab/>
        <w:t xml:space="preserve"> –</w:t>
        <w:tab/>
        <w:t xml:space="preserve">  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00</w:t>
        <w:tab/>
        <w:t xml:space="preserve">    52</w:t>
        <w:tab/>
        <w:t xml:space="preserve">    2</w:t>
        <w:tab/>
        <w:t xml:space="preserve">   33</w:t>
        <w:tab/>
        <w:t xml:space="preserve">  10</w:t>
        <w:tab/>
        <w:t xml:space="preserve">   3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10</w:t>
        <w:tab/>
        <w:t xml:space="preserve">     7</w:t>
        <w:tab/>
        <w:t xml:space="preserve">    2</w:t>
        <w:tab/>
        <w:t xml:space="preserve">    1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5061</w:t>
        <w:tab/>
        <w:t xml:space="preserve">  1703</w:t>
        <w:tab/>
        <w:t xml:space="preserve">  118</w:t>
        <w:tab/>
        <w:t xml:space="preserve"> 2879</w:t>
        <w:tab/>
        <w:t xml:space="preserve">   4</w:t>
        <w:tab/>
        <w:t xml:space="preserve"> 356</w:t>
        <w:tab/>
        <w:t xml:space="preserve">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4</w:t>
        <w:tab/>
        <w:t xml:space="preserve">     4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548–5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VII. A nem magyar anyanyelvű népesség magyar nyelvismerete, összevetve a felekezettel Bihar, Máramaros, Szatmá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ilágy és Ugocsa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1985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52342</w:t>
        <w:tab/>
        <w:t>45223</w:t>
        <w:tab/>
        <w:t>24844</w:t>
        <w:tab/>
        <w:t>14907</w:t>
        <w:tab/>
        <w:t>3762</w:t>
        <w:tab/>
        <w:t>171</w:t>
        <w:tab/>
        <w:t>620</w:t>
        <w:tab/>
        <w:t>16</w:t>
        <w:tab/>
        <w:t xml:space="preserve"> 844</w:t>
        <w:tab/>
        <w:t>5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39449</w:t>
        <w:tab/>
        <w:t>39413</w:t>
        <w:tab/>
        <w:t>24534</w:t>
        <w:tab/>
        <w:t>14661</w:t>
        <w:tab/>
        <w:t xml:space="preserve">  87</w:t>
        <w:tab/>
        <w:t xml:space="preserve"> 28</w:t>
        <w:tab/>
        <w:t xml:space="preserve"> 18</w:t>
        <w:tab/>
        <w:t>13</w:t>
        <w:tab/>
        <w:t xml:space="preserve">  26</w:t>
        <w:tab/>
        <w:t>46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620</w:t>
        <w:tab/>
        <w:t xml:space="preserve"> 2544</w:t>
        <w:tab/>
        <w:t xml:space="preserve">    6</w:t>
        <w:tab/>
        <w:t xml:space="preserve">    7</w:t>
        <w:tab/>
        <w:t>1480</w:t>
        <w:tab/>
        <w:t xml:space="preserve"> 37</w:t>
        <w:tab/>
        <w:t>231</w:t>
        <w:tab/>
        <w:t xml:space="preserve"> 2</w:t>
        <w:tab/>
        <w:t xml:space="preserve"> 776</w:t>
        <w:tab/>
        <w:t xml:space="preserve"> 5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7152</w:t>
        <w:tab/>
        <w:t xml:space="preserve"> 2367</w:t>
        <w:tab/>
        <w:t xml:space="preserve">   49</w:t>
        <w:tab/>
        <w:t xml:space="preserve">   69</w:t>
        <w:tab/>
        <w:t>1839</w:t>
        <w:tab/>
        <w:t xml:space="preserve"> 34</w:t>
        <w:tab/>
        <w:t>365</w:t>
        <w:tab/>
        <w:t xml:space="preserve"> 1</w:t>
        <w:tab/>
        <w:t xml:space="preserve">   6</w:t>
        <w:tab/>
        <w:t xml:space="preserve"> 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95</w:t>
        <w:tab/>
        <w:t xml:space="preserve">   73</w:t>
        <w:tab/>
        <w:t xml:space="preserve">    2</w:t>
        <w:tab/>
        <w:t xml:space="preserve">   59</w:t>
        <w:tab/>
        <w:t xml:space="preserve">   9</w:t>
        <w:tab/>
        <w:t xml:space="preserve">  –</w:t>
        <w:tab/>
        <w:t xml:space="preserve">  –</w:t>
        <w:tab/>
        <w:t xml:space="preserve"> –</w:t>
        <w:tab/>
        <w:t xml:space="preserve">   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026</w:t>
        <w:tab/>
        <w:t xml:space="preserve">  82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53</w:t>
        <w:tab/>
        <w:t xml:space="preserve">  111</w:t>
        <w:tab/>
        <w:t xml:space="preserve"> 347</w:t>
        <w:tab/>
        <w:t xml:space="preserve"> 72</w:t>
        <w:tab/>
        <w:t xml:space="preserve">  6</w:t>
        <w:tab/>
        <w:t xml:space="preserve"> –</w:t>
        <w:tab/>
        <w:t xml:space="preserve">  33</w:t>
        <w:tab/>
        <w:t xml:space="preserve"> 4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485 cigány, 118 cseh és morva, 94 lengyel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67195</w:t>
        <w:tab/>
        <w:t>18541</w:t>
        <w:tab/>
        <w:t xml:space="preserve">   14</w:t>
        <w:tab/>
        <w:t xml:space="preserve"> 9205</w:t>
        <w:tab/>
        <w:t>2618</w:t>
        <w:tab/>
        <w:t xml:space="preserve"> 31</w:t>
        <w:tab/>
        <w:t xml:space="preserve"> 38</w:t>
        <w:tab/>
        <w:t xml:space="preserve"> –</w:t>
        <w:tab/>
        <w:t>663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4978</w:t>
        <w:tab/>
        <w:t xml:space="preserve"> 2820</w:t>
        <w:tab/>
        <w:t xml:space="preserve">    8</w:t>
        <w:tab/>
        <w:t xml:space="preserve"> 2643</w:t>
        <w:tab/>
        <w:t xml:space="preserve">  21</w:t>
        <w:tab/>
        <w:t xml:space="preserve">  2</w:t>
        <w:tab/>
        <w:t xml:space="preserve">  –</w:t>
        <w:tab/>
        <w:t xml:space="preserve"> –</w:t>
        <w:tab/>
        <w:t xml:space="preserve"> 14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7449</w:t>
        <w:tab/>
        <w:t xml:space="preserve"> 8567</w:t>
        <w:tab/>
        <w:t xml:space="preserve">    –</w:t>
        <w:tab/>
        <w:t xml:space="preserve">   18</w:t>
        <w:tab/>
        <w:t>2260</w:t>
        <w:tab/>
        <w:t xml:space="preserve"> 23</w:t>
        <w:tab/>
        <w:t xml:space="preserve"> 26</w:t>
        <w:tab/>
        <w:t xml:space="preserve"> –</w:t>
        <w:tab/>
        <w:t>6240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45</w:t>
        <w:tab/>
        <w:t xml:space="preserve">  168</w:t>
        <w:tab/>
        <w:t xml:space="preserve">    –</w:t>
        <w:tab/>
        <w:t xml:space="preserve">   27</w:t>
        <w:tab/>
        <w:t xml:space="preserve"> 126</w:t>
        <w:tab/>
        <w:t xml:space="preserve">  2</w:t>
        <w:tab/>
        <w:t xml:space="preserve"> 12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43621</w:t>
        <w:tab/>
        <w:t xml:space="preserve"> 6849</w:t>
        <w:tab/>
        <w:t xml:space="preserve">    2</w:t>
        <w:tab/>
        <w:t xml:space="preserve"> 6489</w:t>
        <w:tab/>
        <w:t xml:space="preserve"> 110</w:t>
        <w:tab/>
        <w:t xml:space="preserve">  3</w:t>
        <w:tab/>
        <w:t xml:space="preserve">  –</w:t>
        <w:tab/>
        <w:t xml:space="preserve"> –</w:t>
        <w:tab/>
        <w:t xml:space="preserve"> 24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02</w:t>
        <w:tab/>
        <w:t xml:space="preserve">  137</w:t>
        <w:tab/>
        <w:t xml:space="preserve">    4</w:t>
        <w:tab/>
        <w:t xml:space="preserve">   28</w:t>
        <w:tab/>
        <w:t xml:space="preserve"> 101</w:t>
        <w:tab/>
        <w:t xml:space="preserve">  1</w:t>
        <w:tab/>
        <w:t xml:space="preserve">  –</w:t>
        <w:tab/>
        <w:t xml:space="preserve"> –</w:t>
        <w:tab/>
        <w:t xml:space="preserve">   3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2555</w:t>
        <w:tab/>
        <w:t>33950</w:t>
        <w:tab/>
        <w:t xml:space="preserve">  126</w:t>
        <w:tab/>
        <w:t>25750</w:t>
        <w:tab/>
        <w:t>5929</w:t>
        <w:tab/>
        <w:t>148</w:t>
        <w:tab/>
        <w:t xml:space="preserve"> 65</w:t>
        <w:tab/>
        <w:t xml:space="preserve"> 2</w:t>
        <w:tab/>
        <w:t>1928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8770</w:t>
        <w:tab/>
        <w:t>25633</w:t>
        <w:tab/>
        <w:t xml:space="preserve">  113</w:t>
        <w:tab/>
        <w:t>25231</w:t>
        <w:tab/>
        <w:t xml:space="preserve">  89</w:t>
        <w:tab/>
        <w:t xml:space="preserve"> 18</w:t>
        <w:tab/>
        <w:t xml:space="preserve">  2</w:t>
        <w:tab/>
        <w:t xml:space="preserve"> –</w:t>
        <w:tab/>
        <w:t xml:space="preserve"> 179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1763</w:t>
        <w:tab/>
        <w:t xml:space="preserve"> 7253</w:t>
        <w:tab/>
        <w:t xml:space="preserve">    3</w:t>
        <w:tab/>
        <w:t xml:space="preserve">   20</w:t>
        <w:tab/>
        <w:t>5431</w:t>
        <w:tab/>
        <w:t xml:space="preserve"> 12</w:t>
        <w:tab/>
        <w:t xml:space="preserve"> 54</w:t>
        <w:tab/>
        <w:t xml:space="preserve"> 1</w:t>
        <w:tab/>
        <w:t>1731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49</w:t>
        <w:tab/>
        <w:t xml:space="preserve">  394</w:t>
        <w:tab/>
        <w:t xml:space="preserve">    1</w:t>
        <w:tab/>
        <w:t xml:space="preserve">  181</w:t>
        <w:tab/>
        <w:t xml:space="preserve"> 196</w:t>
        <w:tab/>
        <w:t xml:space="preserve">  3</w:t>
        <w:tab/>
        <w:t xml:space="preserve">  8</w:t>
        <w:tab/>
        <w:t xml:space="preserve"> –</w:t>
        <w:tab/>
        <w:t xml:space="preserve">   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79</w:t>
        <w:tab/>
        <w:t xml:space="preserve">  193</w:t>
        <w:tab/>
        <w:t xml:space="preserve">    5</w:t>
        <w:tab/>
        <w:t xml:space="preserve">  161</w:t>
        <w:tab/>
        <w:t xml:space="preserve">  20</w:t>
        <w:tab/>
        <w:t xml:space="preserve">  1</w:t>
        <w:tab/>
        <w:t xml:space="preserve">  –</w:t>
        <w:tab/>
        <w:t xml:space="preserve"> –</w:t>
        <w:tab/>
        <w:t xml:space="preserve">   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94</w:t>
        <w:tab/>
        <w:t xml:space="preserve">  47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4</w:t>
        <w:tab/>
        <w:t xml:space="preserve">  157</w:t>
        <w:tab/>
        <w:t xml:space="preserve"> 193</w:t>
        <w:tab/>
        <w:t>114</w:t>
        <w:tab/>
        <w:t xml:space="preserve">  1</w:t>
        <w:tab/>
        <w:t xml:space="preserve"> 1</w:t>
        <w:tab/>
        <w:t xml:space="preserve">   7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296 cigá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0811</w:t>
        <w:tab/>
        <w:t>18698</w:t>
        <w:tab/>
        <w:t xml:space="preserve">  266</w:t>
        <w:tab/>
        <w:t>16783</w:t>
        <w:tab/>
        <w:t xml:space="preserve"> 450</w:t>
        <w:tab/>
        <w:t>155</w:t>
        <w:tab/>
        <w:t>434</w:t>
        <w:tab/>
        <w:t xml:space="preserve"> –</w:t>
        <w:tab/>
        <w:t xml:space="preserve"> 608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25451</w:t>
        <w:tab/>
        <w:t>17026</w:t>
        <w:tab/>
        <w:t xml:space="preserve">  259</w:t>
        <w:tab/>
        <w:t>16666</w:t>
        <w:tab/>
        <w:t xml:space="preserve">  30</w:t>
        <w:tab/>
        <w:t xml:space="preserve"> 22</w:t>
        <w:tab/>
        <w:t xml:space="preserve">  1</w:t>
        <w:tab/>
        <w:t xml:space="preserve"> –</w:t>
        <w:tab/>
        <w:t xml:space="preserve">  46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494</w:t>
        <w:tab/>
        <w:t xml:space="preserve"> 1083</w:t>
        <w:tab/>
        <w:t xml:space="preserve">    1</w:t>
        <w:tab/>
        <w:t xml:space="preserve">    1</w:t>
        <w:tab/>
        <w:t xml:space="preserve">  92</w:t>
        <w:tab/>
        <w:t xml:space="preserve"> 10</w:t>
        <w:tab/>
        <w:t>422</w:t>
        <w:tab/>
        <w:t xml:space="preserve"> –</w:t>
        <w:tab/>
        <w:t xml:space="preserve"> 557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2873</w:t>
        <w:tab/>
        <w:t xml:space="preserve">  231</w:t>
        <w:tab/>
        <w:t xml:space="preserve">    –</w:t>
        <w:tab/>
        <w:t xml:space="preserve">    5</w:t>
        <w:tab/>
        <w:t xml:space="preserve"> 215</w:t>
        <w:tab/>
        <w:t xml:space="preserve">  –</w:t>
        <w:tab/>
        <w:t xml:space="preserve"> 10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46</w:t>
        <w:tab/>
        <w:t xml:space="preserve">   15</w:t>
        <w:tab/>
        <w:t xml:space="preserve">    2</w:t>
        <w:tab/>
        <w:t xml:space="preserve">   13</w:t>
        <w:tab/>
        <w:t xml:space="preserve">   –</w:t>
        <w:tab/>
        <w:t xml:space="preserve">  –</w:t>
        <w:tab/>
        <w:t xml:space="preserve">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47</w:t>
        <w:tab/>
        <w:t xml:space="preserve">  34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4</w:t>
        <w:tab/>
        <w:t xml:space="preserve">   98</w:t>
        <w:tab/>
        <w:t xml:space="preserve"> 113</w:t>
        <w:tab/>
        <w:t>123</w:t>
        <w:tab/>
        <w:t xml:space="preserve">  1</w:t>
        <w:tab/>
        <w:t xml:space="preserve"> –</w:t>
        <w:tab/>
        <w:t xml:space="preserve">   4</w:t>
        <w:tab/>
        <w:t xml:space="preserve"> –</w:t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30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47614</w:t>
        <w:tab/>
        <w:t xml:space="preserve"> 9590</w:t>
        <w:tab/>
        <w:t xml:space="preserve">    1</w:t>
        <w:tab/>
        <w:t xml:space="preserve"> 7012</w:t>
        <w:tab/>
        <w:t xml:space="preserve"> 166</w:t>
        <w:tab/>
        <w:t xml:space="preserve">  8</w:t>
        <w:tab/>
        <w:t xml:space="preserve">  5</w:t>
        <w:tab/>
        <w:t xml:space="preserve"> –</w:t>
        <w:tab/>
        <w:t>2397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9270</w:t>
        <w:tab/>
        <w:t xml:space="preserve">  988</w:t>
        <w:tab/>
        <w:t xml:space="preserve">    1</w:t>
        <w:tab/>
        <w:t xml:space="preserve">  978</w:t>
        <w:tab/>
        <w:t xml:space="preserve">   3</w:t>
        <w:tab/>
        <w:t xml:space="preserve">  –</w:t>
        <w:tab/>
        <w:t xml:space="preserve">  –</w:t>
        <w:tab/>
        <w:t xml:space="preserve"> –</w:t>
        <w:tab/>
        <w:t xml:space="preserve">   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5505</w:t>
        <w:tab/>
        <w:t xml:space="preserve"> 2439</w:t>
        <w:tab/>
        <w:t xml:space="preserve">    –</w:t>
        <w:tab/>
        <w:t xml:space="preserve">    1</w:t>
        <w:tab/>
        <w:t xml:space="preserve">  58</w:t>
        <w:tab/>
        <w:t xml:space="preserve">  1</w:t>
        <w:tab/>
        <w:t xml:space="preserve">  5</w:t>
        <w:tab/>
        <w:t xml:space="preserve"> –</w:t>
        <w:tab/>
        <w:t>237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6</w:t>
        <w:tab/>
        <w:t xml:space="preserve">   12</w:t>
        <w:tab/>
        <w:t xml:space="preserve">    –</w:t>
        <w:tab/>
        <w:t xml:space="preserve">    2</w:t>
        <w:tab/>
        <w:t xml:space="preserve">  10</w:t>
        <w:tab/>
        <w:t xml:space="preserve">  –</w:t>
        <w:tab/>
        <w:t xml:space="preserve">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32721</w:t>
        <w:tab/>
        <w:t xml:space="preserve"> 6113</w:t>
        <w:tab/>
        <w:t xml:space="preserve">    –</w:t>
        <w:tab/>
        <w:t xml:space="preserve"> 6021</w:t>
        <w:tab/>
        <w:t xml:space="preserve">  72</w:t>
        <w:tab/>
        <w:t xml:space="preserve">  4</w:t>
        <w:tab/>
        <w:t xml:space="preserve">  –</w:t>
        <w:tab/>
        <w:t xml:space="preserve"> –</w:t>
        <w:tab/>
        <w:t xml:space="preserve">  1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02</w:t>
        <w:tab/>
        <w:t xml:space="preserve">   38</w:t>
        <w:tab/>
        <w:t xml:space="preserve">    –</w:t>
        <w:tab/>
        <w:t xml:space="preserve">   10</w:t>
        <w:tab/>
        <w:t xml:space="preserve">  23</w:t>
        <w:tab/>
        <w:t xml:space="preserve">  3</w:t>
        <w:tab/>
        <w:t xml:space="preserve">  –</w:t>
        <w:tab/>
        <w:t xml:space="preserve"> –</w:t>
        <w:tab/>
        <w:t xml:space="preserve">   1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228–229., 584–6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VIII. A népesség nyelvismerete Bihar, Máramaros, Szatmár, Szilágy és Ugocsa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751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z anyanyelven kívül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828" w:leader="none"/>
          <w:tab w:val="decimal" w:pos="4820" w:leader="none"/>
          <w:tab w:val="decimal" w:pos="5670" w:leader="none"/>
          <w:tab w:val="decimal" w:pos="6663" w:leader="none"/>
          <w:tab w:val="decimal" w:pos="7513" w:leader="none"/>
          <w:tab w:val="decimal" w:pos="847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spacing w:lineRule="exact" w:line="240"/>
        <w:rPr/>
      </w:pPr>
      <w:r>
        <w:rPr>
          <w:sz w:val="18"/>
          <w:szCs w:val="18"/>
        </w:rPr>
        <w:tab/>
        <w:t>beszél</w:t>
        <w:tab/>
        <w:t>horvát</w:t>
      </w:r>
      <w:r>
        <w:rPr>
          <w:position w:val="6"/>
          <w:sz w:val="18"/>
          <w:szCs w:val="18"/>
        </w:rPr>
        <w:t>*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646301</w:t>
        <w:tab/>
        <w:t>535777</w:t>
        <w:tab/>
        <w:t>32841</w:t>
        <w:tab/>
        <w:t>60550</w:t>
        <w:tab/>
        <w:t>22042</w:t>
        <w:tab/>
        <w:t>3962</w:t>
        <w:tab/>
        <w:t xml:space="preserve">  352</w:t>
        <w:tab/>
        <w:t>1028</w:t>
        <w:tab/>
        <w:t>18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65098</w:t>
        <w:tab/>
        <w:t>211227</w:t>
        <w:tab/>
        <w:t xml:space="preserve">    –</w:t>
        <w:tab/>
        <w:t>53667</w:t>
        <w:tab/>
        <w:t xml:space="preserve">  647</w:t>
        <w:tab/>
        <w:t xml:space="preserve"> 241</w:t>
        <w:tab/>
        <w:t xml:space="preserve">   73</w:t>
        <w:tab/>
        <w:t xml:space="preserve">  98</w:t>
        <w:tab/>
        <w:t xml:space="preserve"> 2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365642</w:t>
        <w:tab/>
        <w:t>318399</w:t>
        <w:tab/>
        <w:t>28519</w:t>
        <w:tab/>
        <w:t xml:space="preserve">    –</w:t>
        <w:tab/>
        <w:t>20871</w:t>
        <w:tab/>
        <w:t>3408</w:t>
        <w:tab/>
        <w:t xml:space="preserve">  226</w:t>
        <w:tab/>
        <w:t xml:space="preserve"> 721</w:t>
        <w:tab/>
        <w:t>15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599</w:t>
        <w:tab/>
        <w:t xml:space="preserve">   624</w:t>
        <w:tab/>
        <w:t xml:space="preserve">  844</w:t>
        <w:tab/>
        <w:t xml:space="preserve"> 2704</w:t>
        <w:tab/>
        <w:t xml:space="preserve">    –</w:t>
        <w:tab/>
        <w:t xml:space="preserve"> 242</w:t>
        <w:tab/>
        <w:t xml:space="preserve">   26</w:t>
        <w:tab/>
        <w:t xml:space="preserve"> 158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8457</w:t>
        <w:tab/>
        <w:t xml:space="preserve">  4824</w:t>
        <w:tab/>
        <w:t xml:space="preserve"> 1532</w:t>
        <w:tab/>
        <w:t xml:space="preserve"> 2777</w:t>
        <w:tab/>
        <w:t xml:space="preserve">  178</w:t>
        <w:tab/>
        <w:t xml:space="preserve">   –</w:t>
        <w:tab/>
        <w:t xml:space="preserve">    3</w:t>
        <w:tab/>
        <w:t xml:space="preserve">  12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1</w:t>
        <w:tab/>
        <w:t xml:space="preserve">   116</w:t>
        <w:tab/>
        <w:t xml:space="preserve">   55</w:t>
        <w:tab/>
        <w:t xml:space="preserve">   49</w:t>
        <w:tab/>
        <w:t xml:space="preserve">    9</w:t>
        <w:tab/>
        <w:t xml:space="preserve">   3</w:t>
        <w:tab/>
        <w:t xml:space="preserve">    –</w:t>
        <w:tab/>
        <w:t xml:space="preserve">   3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94</w:t>
        <w:tab/>
        <w:t xml:space="preserve">   587</w:t>
        <w:tab/>
        <w:t xml:space="preserve"> 1891</w:t>
        <w:tab/>
        <w:t xml:space="preserve"> 1353</w:t>
        <w:tab/>
        <w:t xml:space="preserve">  337</w:t>
        <w:tab/>
        <w:t xml:space="preserve">  68</w:t>
        <w:tab/>
        <w:t xml:space="preserve">   24</w:t>
        <w:tab/>
        <w:t xml:space="preserve">  36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57705</w:t>
        <w:tab/>
        <w:t>271236</w:t>
        <w:tab/>
        <w:t>24464</w:t>
        <w:tab/>
        <w:t>33206</w:t>
        <w:tab/>
        <w:t>14191</w:t>
        <w:tab/>
        <w:t>1069</w:t>
        <w:tab/>
        <w:t>34105</w:t>
        <w:tab/>
        <w:t xml:space="preserve"> 188</w:t>
        <w:tab/>
        <w:t xml:space="preserve"> 19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510</w:t>
        <w:tab/>
        <w:t xml:space="preserve"> 79052</w:t>
        <w:tab/>
        <w:t xml:space="preserve">    –</w:t>
        <w:tab/>
        <w:t xml:space="preserve"> 4781</w:t>
        <w:tab/>
        <w:t xml:space="preserve">  247</w:t>
        <w:tab/>
        <w:t xml:space="preserve">  16</w:t>
        <w:tab/>
        <w:t xml:space="preserve">  906</w:t>
        <w:tab/>
        <w:t xml:space="preserve">   5</w:t>
        <w:tab/>
        <w:t xml:space="preserve">  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964</w:t>
        <w:tab/>
        <w:t xml:space="preserve"> 25637</w:t>
        <w:tab/>
        <w:t xml:space="preserve"> 8280</w:t>
        <w:tab/>
        <w:t xml:space="preserve">    –</w:t>
        <w:tab/>
        <w:t>13256</w:t>
        <w:tab/>
        <w:t xml:space="preserve"> 877</w:t>
        <w:tab/>
        <w:t>12926</w:t>
        <w:tab/>
        <w:t xml:space="preserve"> 145</w:t>
        <w:tab/>
        <w:t xml:space="preserve">  5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9552</w:t>
        <w:tab/>
        <w:t xml:space="preserve"> 21132</w:t>
        <w:tab/>
        <w:t>13497</w:t>
        <w:tab/>
        <w:t>15308</w:t>
        <w:tab/>
        <w:t xml:space="preserve">    –</w:t>
        <w:tab/>
        <w:t xml:space="preserve"> 122</w:t>
        <w:tab/>
        <w:t>20025</w:t>
        <w:tab/>
        <w:t xml:space="preserve">  20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03</w:t>
        <w:tab/>
        <w:t xml:space="preserve">   236</w:t>
        <w:tab/>
        <w:t xml:space="preserve">   11</w:t>
        <w:tab/>
        <w:t xml:space="preserve">  165</w:t>
        <w:tab/>
        <w:t xml:space="preserve">   28</w:t>
        <w:tab/>
        <w:t xml:space="preserve">   –</w:t>
        <w:tab/>
        <w:t xml:space="preserve">   42</w:t>
        <w:tab/>
        <w:t xml:space="preserve">   3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59489</w:t>
        <w:tab/>
        <w:t>145033</w:t>
        <w:tab/>
        <w:t xml:space="preserve"> 2518</w:t>
        <w:tab/>
        <w:t>12694</w:t>
        <w:tab/>
        <w:t xml:space="preserve">  540</w:t>
        <w:tab/>
        <w:t xml:space="preserve">  46</w:t>
        <w:tab/>
        <w:t xml:space="preserve">    –</w:t>
        <w:tab/>
        <w:t xml:space="preserve">   9</w:t>
        <w:tab/>
        <w:t xml:space="preserve"> 10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87</w:t>
        <w:tab/>
        <w:t xml:space="preserve">   146</w:t>
        <w:tab/>
        <w:t xml:space="preserve">  158</w:t>
        <w:tab/>
        <w:t xml:space="preserve">  258</w:t>
        <w:tab/>
        <w:t xml:space="preserve">  120</w:t>
        <w:tab/>
        <w:t xml:space="preserve">   8</w:t>
        <w:tab/>
        <w:t xml:space="preserve">  206</w:t>
        <w:tab/>
        <w:t xml:space="preserve">   6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96632</w:t>
        <w:tab/>
        <w:t>306374</w:t>
        <w:tab/>
        <w:t>29544</w:t>
        <w:tab/>
        <w:t>35649</w:t>
        <w:tab/>
        <w:t>27569</w:t>
        <w:tab/>
        <w:t>3414</w:t>
        <w:tab/>
        <w:t xml:space="preserve"> 2234</w:t>
        <w:tab/>
        <w:t xml:space="preserve"> 309</w:t>
        <w:tab/>
        <w:t>12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9760</w:t>
        <w:tab/>
        <w:t xml:space="preserve"> 88761</w:t>
        <w:tab/>
        <w:t xml:space="preserve">    –</w:t>
        <w:tab/>
        <w:t>30454</w:t>
        <w:tab/>
        <w:t xml:space="preserve">  476</w:t>
        <w:tab/>
        <w:t xml:space="preserve">  35</w:t>
        <w:tab/>
        <w:t xml:space="preserve">   43</w:t>
        <w:tab/>
        <w:t xml:space="preserve">  19</w:t>
        <w:tab/>
        <w:t xml:space="preserve"> 1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68385</w:t>
        <w:tab/>
        <w:t>215471</w:t>
        <w:tab/>
        <w:t>26578</w:t>
        <w:tab/>
        <w:t xml:space="preserve">    –</w:t>
        <w:tab/>
        <w:t>26941</w:t>
        <w:tab/>
        <w:t>3275</w:t>
        <w:tab/>
        <w:t xml:space="preserve"> 2096</w:t>
        <w:tab/>
        <w:t xml:space="preserve"> 255</w:t>
        <w:tab/>
        <w:t>11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670</w:t>
        <w:tab/>
        <w:t xml:space="preserve">  1768</w:t>
        <w:tab/>
        <w:t xml:space="preserve"> 2150</w:t>
        <w:tab/>
        <w:t xml:space="preserve"> 4308</w:t>
        <w:tab/>
        <w:t xml:space="preserve">    –</w:t>
        <w:tab/>
        <w:t xml:space="preserve">  87</w:t>
        <w:tab/>
        <w:t xml:space="preserve">   76</w:t>
        <w:tab/>
        <w:t xml:space="preserve">  28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25</w:t>
        <w:tab/>
        <w:t xml:space="preserve">   154</w:t>
        <w:tab/>
        <w:t xml:space="preserve">   97</w:t>
        <w:tab/>
        <w:t xml:space="preserve">  220</w:t>
        <w:tab/>
        <w:t xml:space="preserve">   27</w:t>
        <w:tab/>
        <w:t xml:space="preserve">   –</w:t>
        <w:tab/>
        <w:t xml:space="preserve">    9</w:t>
        <w:tab/>
        <w:t xml:space="preserve">   1</w:t>
        <w:tab/>
        <w:t xml:space="preserve"> 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14</w:t>
        <w:tab/>
        <w:t xml:space="preserve">    17</w:t>
        <w:tab/>
        <w:t xml:space="preserve">   11</w:t>
        <w:tab/>
        <w:t xml:space="preserve">   90</w:t>
        <w:tab/>
        <w:t xml:space="preserve">   10</w:t>
        <w:tab/>
        <w:t xml:space="preserve">   5</w:t>
        <w:tab/>
        <w:t xml:space="preserve"> 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78</w:t>
        <w:tab/>
        <w:t xml:space="preserve">   203</w:t>
        <w:tab/>
        <w:t xml:space="preserve">  708</w:t>
        <w:tab/>
        <w:t xml:space="preserve">  577</w:t>
        <w:tab/>
        <w:t xml:space="preserve">  115</w:t>
        <w:tab/>
        <w:t xml:space="preserve">  12</w:t>
        <w:tab/>
        <w:t xml:space="preserve">   10</w:t>
        <w:tab/>
        <w:t xml:space="preserve">   6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30140</w:t>
        <w:tab/>
        <w:t>182038</w:t>
        <w:tab/>
        <w:t>20058</w:t>
        <w:tab/>
        <w:t>25292</w:t>
        <w:tab/>
        <w:t xml:space="preserve"> 6109</w:t>
        <w:tab/>
        <w:t xml:space="preserve"> 639</w:t>
        <w:tab/>
        <w:t xml:space="preserve">  108</w:t>
        <w:tab/>
        <w:t xml:space="preserve"> 160</w:t>
        <w:tab/>
        <w:t>16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36087</w:t>
        <w:tab/>
        <w:t>112166</w:t>
        <w:tab/>
        <w:t xml:space="preserve">    –</w:t>
        <w:tab/>
        <w:t>23517</w:t>
        <w:tab/>
        <w:t xml:space="preserve">  273</w:t>
        <w:tab/>
        <w:t xml:space="preserve">  58</w:t>
        <w:tab/>
        <w:t xml:space="preserve">    4</w:t>
        <w:tab/>
        <w:t xml:space="preserve">  39</w:t>
        <w:tab/>
        <w:t xml:space="preserve"> 7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87312</w:t>
        <w:tab/>
        <w:t xml:space="preserve"> 66693</w:t>
        <w:tab/>
        <w:t>17013</w:t>
        <w:tab/>
        <w:t xml:space="preserve">    –</w:t>
        <w:tab/>
        <w:t xml:space="preserve"> 5774</w:t>
        <w:tab/>
        <w:t xml:space="preserve"> 555</w:t>
        <w:tab/>
        <w:t xml:space="preserve">   88</w:t>
        <w:tab/>
        <w:t xml:space="preserve"> 116</w:t>
        <w:tab/>
        <w:t xml:space="preserve"> 9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16</w:t>
        <w:tab/>
        <w:t xml:space="preserve">   133</w:t>
        <w:tab/>
        <w:t xml:space="preserve">  456</w:t>
        <w:tab/>
        <w:t xml:space="preserve">  574</w:t>
        <w:tab/>
        <w:t xml:space="preserve">    –</w:t>
        <w:tab/>
        <w:t xml:space="preserve">  20</w:t>
        <w:tab/>
        <w:t xml:space="preserve">   11</w:t>
        <w:tab/>
        <w:t xml:space="preserve">   3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3727</w:t>
        <w:tab/>
        <w:t xml:space="preserve">  2721</w:t>
        <w:tab/>
        <w:t xml:space="preserve">  933</w:t>
        <w:tab/>
        <w:t xml:space="preserve">  413</w:t>
        <w:tab/>
        <w:t xml:space="preserve">   30</w:t>
        <w:tab/>
        <w:t xml:space="preserve">   –</w:t>
        <w:tab/>
        <w:t xml:space="preserve">    4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2</w:t>
        <w:tab/>
        <w:t xml:space="preserve">     6</w:t>
        <w:tab/>
        <w:t xml:space="preserve">    8</w:t>
        <w:tab/>
        <w:t xml:space="preserve">   35</w:t>
        <w:tab/>
        <w:t xml:space="preserve">    2</w:t>
        <w:tab/>
        <w:t xml:space="preserve">   1</w:t>
        <w:tab/>
        <w:t xml:space="preserve"> 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6</w:t>
        <w:tab/>
        <w:t xml:space="preserve">   319</w:t>
        <w:tab/>
        <w:t xml:space="preserve"> 1648</w:t>
        <w:tab/>
        <w:t xml:space="preserve">  753</w:t>
        <w:tab/>
        <w:t xml:space="preserve">   30</w:t>
        <w:tab/>
        <w:t xml:space="preserve">   5</w:t>
        <w:tab/>
        <w:t xml:space="preserve">    1</w:t>
        <w:tab/>
        <w:t xml:space="preserve">   1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1755</w:t>
        <w:tab/>
        <w:t xml:space="preserve"> 67049</w:t>
        <w:tab/>
        <w:t xml:space="preserve"> 1838</w:t>
        <w:tab/>
        <w:t>11553</w:t>
        <w:tab/>
        <w:t xml:space="preserve"> 4907</w:t>
        <w:tab/>
        <w:t xml:space="preserve"> 341</w:t>
        <w:tab/>
        <w:t xml:space="preserve"> 9243</w:t>
        <w:tab/>
        <w:t xml:space="preserve">  71</w:t>
        <w:tab/>
        <w:t xml:space="preserve"> 1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9750</w:t>
        <w:tab/>
        <w:t xml:space="preserve">  8021</w:t>
        <w:tab/>
        <w:t xml:space="preserve">    –</w:t>
        <w:tab/>
        <w:t xml:space="preserve"> 1645</w:t>
        <w:tab/>
        <w:t xml:space="preserve">   15</w:t>
        <w:tab/>
        <w:t xml:space="preserve">   2</w:t>
        <w:tab/>
        <w:t xml:space="preserve">  129</w:t>
        <w:tab/>
        <w:t xml:space="preserve">   –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2677</w:t>
        <w:tab/>
        <w:t xml:space="preserve"> 31195</w:t>
        <w:tab/>
        <w:t xml:space="preserve"> 1174</w:t>
        <w:tab/>
        <w:t xml:space="preserve">    –</w:t>
        <w:tab/>
        <w:t xml:space="preserve"> 4814</w:t>
        <w:tab/>
        <w:t xml:space="preserve"> 309</w:t>
        <w:tab/>
        <w:t xml:space="preserve"> 6642</w:t>
        <w:tab/>
        <w:t xml:space="preserve">  58</w:t>
        <w:tab/>
        <w:t xml:space="preserve">  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632</w:t>
        <w:tab/>
        <w:t xml:space="preserve">  1168</w:t>
        <w:tab/>
        <w:t xml:space="preserve">  343</w:t>
        <w:tab/>
        <w:t xml:space="preserve"> 2203</w:t>
        <w:tab/>
        <w:t xml:space="preserve">    –</w:t>
        <w:tab/>
        <w:t xml:space="preserve">  17</w:t>
        <w:tab/>
        <w:t xml:space="preserve"> 2399</w:t>
        <w:tab/>
        <w:t xml:space="preserve">   7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  4</w:t>
        <w:tab/>
        <w:t xml:space="preserve">    2</w:t>
        <w:tab/>
        <w:t xml:space="preserve">   31</w:t>
        <w:tab/>
        <w:t xml:space="preserve">    9</w:t>
        <w:tab/>
        <w:t xml:space="preserve">   –</w:t>
        <w:tab/>
        <w:t xml:space="preserve">    4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34415</w:t>
        <w:tab/>
        <w:t xml:space="preserve"> 26637</w:t>
        <w:tab/>
        <w:t xml:space="preserve">  264</w:t>
        <w:tab/>
        <w:t xml:space="preserve"> 7558</w:t>
        <w:tab/>
        <w:t xml:space="preserve">   48</w:t>
        <w:tab/>
        <w:t xml:space="preserve">  10</w:t>
        <w:tab/>
        <w:t xml:space="preserve">    –</w:t>
        <w:tab/>
        <w:t xml:space="preserve">   4</w:t>
        <w:tab/>
        <w:t xml:space="preserve">  4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44</w:t>
        <w:tab/>
        <w:t xml:space="preserve">    24</w:t>
        <w:tab/>
        <w:t xml:space="preserve">   55</w:t>
        <w:tab/>
        <w:t xml:space="preserve">  116</w:t>
        <w:tab/>
        <w:t xml:space="preserve">   21</w:t>
        <w:tab/>
        <w:t xml:space="preserve">   3</w:t>
        <w:tab/>
        <w:t xml:space="preserve">   69</w:t>
        <w:tab/>
        <w:t xml:space="preserve">   2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A bunyevác, sokác, dalmát, illír és bosnyák nyelvet beszélőkk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2–129., 132–1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X. A magyar anyanyelvű népesség felekezete összevetve a nyelvismerettel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364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65642</w:t>
        <w:tab/>
        <w:t>318399</w:t>
        <w:tab/>
        <w:t>28519</w:t>
        <w:tab/>
        <w:t>20871</w:t>
        <w:tab/>
        <w:t>3408</w:t>
        <w:tab/>
        <w:t xml:space="preserve">  226</w:t>
        <w:tab/>
        <w:t>721</w:t>
        <w:tab/>
        <w:t>415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10707</w:t>
        <w:tab/>
        <w:t xml:space="preserve">  5869</w:t>
        <w:tab/>
        <w:t xml:space="preserve"> 4750</w:t>
        <w:tab/>
        <w:t xml:space="preserve">  130</w:t>
        <w:tab/>
        <w:t xml:space="preserve">  32</w:t>
        <w:tab/>
        <w:t xml:space="preserve">    4</w:t>
        <w:tab/>
        <w:t xml:space="preserve"> 29</w:t>
        <w:tab/>
        <w:t xml:space="preserve">  9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3355</w:t>
        <w:tab/>
        <w:t xml:space="preserve">  9077</w:t>
        <w:tab/>
        <w:t xml:space="preserve"> 3942</w:t>
        <w:tab/>
        <w:t xml:space="preserve">  238</w:t>
        <w:tab/>
        <w:t xml:space="preserve">  92</w:t>
        <w:tab/>
        <w:t xml:space="preserve">   77</w:t>
        <w:tab/>
        <w:t xml:space="preserve"> 23</w:t>
        <w:tab/>
        <w:t xml:space="preserve"> 12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56742</w:t>
        <w:tab/>
        <w:t xml:space="preserve"> 45329</w:t>
        <w:tab/>
        <w:t xml:space="preserve"> 5641</w:t>
        <w:tab/>
        <w:t xml:space="preserve"> 5492</w:t>
        <w:tab/>
        <w:t>1782</w:t>
        <w:tab/>
        <w:t xml:space="preserve">   46</w:t>
        <w:tab/>
        <w:t>402</w:t>
        <w:tab/>
        <w:t>143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249220</w:t>
        <w:tab/>
        <w:t>238401</w:t>
        <w:tab/>
        <w:t xml:space="preserve"> 8406</w:t>
        <w:tab/>
        <w:t xml:space="preserve"> 1945</w:t>
        <w:tab/>
        <w:t xml:space="preserve"> 328</w:t>
        <w:tab/>
        <w:t xml:space="preserve">   15</w:t>
        <w:tab/>
        <w:t xml:space="preserve"> 95</w:t>
        <w:tab/>
        <w:t>10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2482</w:t>
        <w:tab/>
        <w:t xml:space="preserve">  1490</w:t>
        <w:tab/>
        <w:t xml:space="preserve">  206</w:t>
        <w:tab/>
        <w:t xml:space="preserve">  600</w:t>
        <w:tab/>
        <w:t xml:space="preserve"> 543</w:t>
        <w:tab/>
        <w:t xml:space="preserve">    8</w:t>
        <w:tab/>
        <w:t xml:space="preserve"> 28</w:t>
        <w:tab/>
        <w:t xml:space="preserve">  8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257</w:t>
        <w:tab/>
        <w:t xml:space="preserve">   180</w:t>
        <w:tab/>
        <w:t xml:space="preserve">   62</w:t>
        <w:tab/>
        <w:t xml:space="preserve">   25</w:t>
        <w:tab/>
        <w:t xml:space="preserve">   5</w:t>
        <w:tab/>
        <w:t xml:space="preserve">    –</w:t>
        <w:tab/>
        <w:t xml:space="preserve">  2</w:t>
        <w:tab/>
        <w:t xml:space="preserve"> 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31555</w:t>
        <w:tab/>
        <w:t xml:space="preserve"> 16853</w:t>
        <w:tab/>
        <w:t xml:space="preserve"> 5419</w:t>
        <w:tab/>
        <w:t>12417</w:t>
        <w:tab/>
        <w:t xml:space="preserve"> 609</w:t>
        <w:tab/>
        <w:t xml:space="preserve">   76</w:t>
        <w:tab/>
        <w:t>136</w:t>
        <w:tab/>
        <w:t>134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1324</w:t>
        <w:tab/>
        <w:t xml:space="preserve">  1200</w:t>
        <w:tab/>
        <w:t xml:space="preserve">   93</w:t>
        <w:tab/>
        <w:t xml:space="preserve">   24</w:t>
        <w:tab/>
        <w:t xml:space="preserve">  17</w:t>
        <w:tab/>
        <w:t xml:space="preserve">    –</w:t>
        <w:tab/>
        <w:t xml:space="preserve">  6</w:t>
        <w:tab/>
        <w:t xml:space="preserve"> 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52964</w:t>
        <w:tab/>
        <w:t xml:space="preserve"> 25637</w:t>
        <w:tab/>
        <w:t xml:space="preserve"> 8280</w:t>
        <w:tab/>
        <w:t>13256</w:t>
        <w:tab/>
        <w:t xml:space="preserve"> 877</w:t>
        <w:tab/>
        <w:t>12926</w:t>
        <w:tab/>
        <w:t>145</w:t>
        <w:tab/>
        <w:t xml:space="preserve"> 7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177</w:t>
        <w:tab/>
        <w:t xml:space="preserve">    65</w:t>
        <w:tab/>
        <w:t xml:space="preserve">   47</w:t>
        <w:tab/>
        <w:t xml:space="preserve">   20</w:t>
        <w:tab/>
        <w:t xml:space="preserve">   2</w:t>
        <w:tab/>
        <w:t xml:space="preserve">   72</w:t>
        <w:tab/>
        <w:t xml:space="preserve">  5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1682</w:t>
        <w:tab/>
        <w:t xml:space="preserve">  4362</w:t>
        <w:tab/>
        <w:t xml:space="preserve"> 3028</w:t>
        <w:tab/>
        <w:t xml:space="preserve">  622</w:t>
        <w:tab/>
        <w:t xml:space="preserve"> 134</w:t>
        <w:tab/>
        <w:t xml:space="preserve"> 4625</w:t>
        <w:tab/>
        <w:t xml:space="preserve"> 29</w:t>
        <w:tab/>
        <w:t xml:space="preserve"> 12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19902</w:t>
        <w:tab/>
        <w:t xml:space="preserve"> 10890</w:t>
        <w:tab/>
        <w:t xml:space="preserve"> 3244</w:t>
        <w:tab/>
        <w:t xml:space="preserve"> 3661</w:t>
        <w:tab/>
        <w:t xml:space="preserve"> 496</w:t>
        <w:tab/>
        <w:t xml:space="preserve"> 5387</w:t>
        <w:tab/>
        <w:t xml:space="preserve"> 79</w:t>
        <w:tab/>
        <w:t xml:space="preserve"> 28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 9618</w:t>
        <w:tab/>
        <w:t xml:space="preserve">  7561</w:t>
        <w:tab/>
        <w:t xml:space="preserve">  711</w:t>
        <w:tab/>
        <w:t xml:space="preserve">  534</w:t>
        <w:tab/>
        <w:t xml:space="preserve">  63</w:t>
        <w:tab/>
        <w:t xml:space="preserve"> 1101</w:t>
        <w:tab/>
        <w:t xml:space="preserve"> 13</w:t>
        <w:tab/>
        <w:t xml:space="preserve"> 13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360</w:t>
        <w:tab/>
        <w:t xml:space="preserve">   118</w:t>
        <w:tab/>
        <w:t xml:space="preserve">   57</w:t>
        <w:tab/>
        <w:t xml:space="preserve">  189</w:t>
        <w:tab/>
        <w:t xml:space="preserve">  88</w:t>
        <w:tab/>
        <w:t xml:space="preserve">   58</w:t>
        <w:tab/>
        <w:t xml:space="preserve">  6</w:t>
        <w:tab/>
        <w:t xml:space="preserve">  2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39</w:t>
        <w:tab/>
        <w:t xml:space="preserve">    20</w:t>
        <w:tab/>
        <w:t xml:space="preserve">   12</w:t>
        <w:tab/>
        <w:t xml:space="preserve">   15</w:t>
        <w:tab/>
        <w:t xml:space="preserve">   3</w:t>
        <w:tab/>
        <w:t xml:space="preserve">    3</w:t>
        <w:tab/>
        <w:t xml:space="preserve">  1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11184</w:t>
        <w:tab/>
        <w:t xml:space="preserve">  2620</w:t>
        <w:tab/>
        <w:t xml:space="preserve"> 1181</w:t>
        <w:tab/>
        <w:t xml:space="preserve"> 8214</w:t>
        <w:tab/>
        <w:t xml:space="preserve">  91</w:t>
        <w:tab/>
        <w:t xml:space="preserve"> 1680</w:t>
        <w:tab/>
        <w:t xml:space="preserve"> 12</w:t>
        <w:tab/>
        <w:t xml:space="preserve"> 13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2</w:t>
        <w:tab/>
        <w:t xml:space="preserve">     1</w:t>
        <w:tab/>
        <w:t xml:space="preserve">    –</w:t>
        <w:tab/>
        <w:t xml:space="preserve">    1</w:t>
        <w:tab/>
        <w:t xml:space="preserve">   –</w:t>
        <w:tab/>
        <w:t xml:space="preserve">   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268385</w:t>
        <w:tab/>
        <w:t>215471</w:t>
        <w:tab/>
        <w:t>26578</w:t>
        <w:tab/>
        <w:t>26941</w:t>
        <w:tab/>
        <w:t>3275</w:t>
        <w:tab/>
        <w:t xml:space="preserve"> 2096</w:t>
        <w:tab/>
        <w:t>255</w:t>
        <w:tab/>
        <w:t>289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134</w:t>
        <w:tab/>
        <w:t xml:space="preserve">    79</w:t>
        <w:tab/>
        <w:t xml:space="preserve">   40</w:t>
        <w:tab/>
        <w:t xml:space="preserve">   23</w:t>
        <w:tab/>
        <w:t xml:space="preserve">   5</w:t>
        <w:tab/>
        <w:t xml:space="preserve">    4</w:t>
        <w:tab/>
        <w:t xml:space="preserve">  4</w:t>
        <w:tab/>
        <w:t xml:space="preserve">  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50454</w:t>
        <w:tab/>
        <w:t xml:space="preserve"> 36618</w:t>
        <w:tab/>
        <w:t>11243</w:t>
        <w:tab/>
        <w:t xml:space="preserve">  532</w:t>
        <w:tab/>
        <w:t xml:space="preserve"> 993</w:t>
        <w:tab/>
        <w:t xml:space="preserve"> 1533</w:t>
        <w:tab/>
        <w:t xml:space="preserve"> 20</w:t>
        <w:tab/>
        <w:t xml:space="preserve"> 49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62945</w:t>
        <w:tab/>
        <w:t xml:space="preserve"> 42871</w:t>
        <w:tab/>
        <w:t xml:space="preserve"> 5801</w:t>
        <w:tab/>
        <w:t>14116</w:t>
        <w:tab/>
        <w:t>1643</w:t>
        <w:tab/>
        <w:t xml:space="preserve">  215</w:t>
        <w:tab/>
        <w:t>143</w:t>
        <w:tab/>
        <w:t>110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126663</w:t>
        <w:tab/>
        <w:t>120720</w:t>
        <w:tab/>
        <w:t xml:space="preserve"> 4691</w:t>
        <w:tab/>
        <w:t xml:space="preserve"> 1310</w:t>
        <w:tab/>
        <w:t xml:space="preserve"> 166</w:t>
        <w:tab/>
        <w:t xml:space="preserve">   89</w:t>
        <w:tab/>
        <w:t xml:space="preserve"> 35</w:t>
        <w:tab/>
        <w:t xml:space="preserve"> 62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145</w:t>
        <w:tab/>
        <w:t xml:space="preserve">   760</w:t>
        <w:tab/>
        <w:t xml:space="preserve">   67</w:t>
        <w:tab/>
        <w:t xml:space="preserve">  300</w:t>
        <w:tab/>
        <w:t xml:space="preserve"> 149</w:t>
        <w:tab/>
        <w:t xml:space="preserve">    8</w:t>
        <w:tab/>
        <w:t xml:space="preserve">  9</w:t>
        <w:tab/>
        <w:t xml:space="preserve">  4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42</w:t>
        <w:tab/>
        <w:t xml:space="preserve">    18</w:t>
        <w:tab/>
        <w:t xml:space="preserve">   15</w:t>
        <w:tab/>
        <w:t xml:space="preserve">   13</w:t>
        <w:tab/>
        <w:t xml:space="preserve">   1</w:t>
        <w:tab/>
        <w:t xml:space="preserve">    –</w:t>
        <w:tab/>
        <w:t xml:space="preserve">  –</w:t>
        <w:tab/>
        <w:t xml:space="preserve">   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26945</w:t>
        <w:tab/>
        <w:t xml:space="preserve"> 14352</w:t>
        <w:tab/>
        <w:t xml:space="preserve"> 4720</w:t>
        <w:tab/>
        <w:t>10644</w:t>
        <w:tab/>
        <w:t xml:space="preserve"> 317</w:t>
        <w:tab/>
        <w:t xml:space="preserve">  246</w:t>
        <w:tab/>
        <w:t xml:space="preserve"> 43</w:t>
        <w:tab/>
        <w:t xml:space="preserve"> 62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57</w:t>
        <w:tab/>
        <w:t xml:space="preserve">    53</w:t>
        <w:tab/>
        <w:t xml:space="preserve">    1</w:t>
        <w:tab/>
        <w:t xml:space="preserve">    3</w:t>
        <w:tab/>
        <w:t xml:space="preserve">   1</w:t>
        <w:tab/>
        <w:t xml:space="preserve">    1</w:t>
        <w:tab/>
        <w:t xml:space="preserve">  1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87312</w:t>
        <w:tab/>
        <w:t xml:space="preserve"> 66693</w:t>
        <w:tab/>
        <w:t>17013</w:t>
        <w:tab/>
        <w:t xml:space="preserve"> 5774</w:t>
        <w:tab/>
        <w:t xml:space="preserve"> 555</w:t>
        <w:tab/>
        <w:t xml:space="preserve">   88</w:t>
        <w:tab/>
        <w:t>116</w:t>
        <w:tab/>
        <w:t>129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25</w:t>
        <w:tab/>
        <w:t xml:space="preserve">    11</w:t>
        <w:tab/>
        <w:t xml:space="preserve">    8</w:t>
        <w:tab/>
        <w:t xml:space="preserve">    3</w:t>
        <w:tab/>
        <w:t xml:space="preserve">   –</w:t>
        <w:tab/>
        <w:t xml:space="preserve">    –</w:t>
        <w:tab/>
        <w:t xml:space="preserve">  6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4802</w:t>
        <w:tab/>
        <w:t xml:space="preserve">  1880</w:t>
        <w:tab/>
        <w:t xml:space="preserve"> 2797</w:t>
        <w:tab/>
        <w:t xml:space="preserve">   98</w:t>
        <w:tab/>
        <w:t xml:space="preserve">  22</w:t>
        <w:tab/>
        <w:t xml:space="preserve">   11</w:t>
        <w:tab/>
        <w:t xml:space="preserve">  2</w:t>
        <w:tab/>
        <w:t xml:space="preserve"> 11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11642</w:t>
        <w:tab/>
        <w:t xml:space="preserve">  9126</w:t>
        <w:tab/>
        <w:t xml:space="preserve"> 1851</w:t>
        <w:tab/>
        <w:t xml:space="preserve">  756</w:t>
        <w:tab/>
        <w:t xml:space="preserve"> 327</w:t>
        <w:tab/>
        <w:t xml:space="preserve">   14</w:t>
        <w:tab/>
        <w:t xml:space="preserve"> 58</w:t>
        <w:tab/>
        <w:t xml:space="preserve"> 25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60660</w:t>
        <w:tab/>
        <w:t xml:space="preserve"> 51435</w:t>
        <w:tab/>
        <w:t xml:space="preserve"> 8253</w:t>
        <w:tab/>
        <w:t xml:space="preserve">  634</w:t>
        <w:tab/>
        <w:t xml:space="preserve">  61</w:t>
        <w:tab/>
        <w:t xml:space="preserve">   15</w:t>
        <w:tab/>
        <w:t xml:space="preserve"> 20</w:t>
        <w:tab/>
        <w:t xml:space="preserve"> 79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638</w:t>
        <w:tab/>
        <w:t xml:space="preserve">   168</w:t>
        <w:tab/>
        <w:t xml:space="preserve">   96</w:t>
        <w:tab/>
        <w:t xml:space="preserve">  429</w:t>
        <w:tab/>
        <w:t xml:space="preserve">  23</w:t>
        <w:tab/>
        <w:t xml:space="preserve">    –</w:t>
        <w:tab/>
        <w:t xml:space="preserve">  3</w:t>
        <w:tab/>
        <w:t xml:space="preserve">  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74</w:t>
        <w:tab/>
        <w:t xml:space="preserve">    42</w:t>
        <w:tab/>
        <w:t xml:space="preserve">   23</w:t>
        <w:tab/>
        <w:t xml:space="preserve">   13</w:t>
        <w:tab/>
        <w:t xml:space="preserve">   –</w:t>
        <w:tab/>
        <w:t xml:space="preserve">    –</w:t>
        <w:tab/>
        <w:t xml:space="preserve">  2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9240</w:t>
        <w:tab/>
        <w:t xml:space="preserve">  3841</w:t>
        <w:tab/>
        <w:t xml:space="preserve"> 3950</w:t>
        <w:tab/>
        <w:t xml:space="preserve"> 3834</w:t>
        <w:tab/>
        <w:t xml:space="preserve"> 122</w:t>
        <w:tab/>
        <w:t xml:space="preserve">   48</w:t>
        <w:tab/>
        <w:t xml:space="preserve"> 25</w:t>
        <w:tab/>
        <w:t xml:space="preserve"> 1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231</w:t>
        <w:tab/>
        <w:t xml:space="preserve">   190</w:t>
        <w:tab/>
        <w:t xml:space="preserve">   35</w:t>
        <w:tab/>
        <w:t xml:space="preserve">    7</w:t>
        <w:tab/>
        <w:t xml:space="preserve">   –</w:t>
        <w:tab/>
        <w:t xml:space="preserve">    –</w:t>
        <w:tab/>
        <w:t xml:space="preserve">  –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42677</w:t>
        <w:tab/>
        <w:t xml:space="preserve"> 31195</w:t>
        <w:tab/>
        <w:t xml:space="preserve"> 1174</w:t>
        <w:tab/>
        <w:t xml:space="preserve"> 4814</w:t>
        <w:tab/>
        <w:t xml:space="preserve"> 309</w:t>
        <w:tab/>
        <w:t xml:space="preserve"> 6642</w:t>
        <w:tab/>
        <w:t xml:space="preserve"> 58</w:t>
        <w:tab/>
        <w:t xml:space="preserve"> 40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31</w:t>
        <w:tab/>
        <w:t xml:space="preserve">    14</w:t>
        <w:tab/>
        <w:t xml:space="preserve">   12</w:t>
        <w:tab/>
        <w:t xml:space="preserve">    5</w:t>
        <w:tab/>
        <w:t xml:space="preserve">   1</w:t>
        <w:tab/>
        <w:t xml:space="preserve">    2</w:t>
        <w:tab/>
        <w:t xml:space="preserve">  3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3376</w:t>
        <w:tab/>
        <w:t xml:space="preserve">  8478</w:t>
        <w:tab/>
        <w:t xml:space="preserve">  438</w:t>
        <w:tab/>
        <w:t xml:space="preserve">  101</w:t>
        <w:tab/>
        <w:t xml:space="preserve">  56</w:t>
        <w:tab/>
        <w:t xml:space="preserve"> 4343</w:t>
        <w:tab/>
        <w:t xml:space="preserve">  7</w:t>
        <w:tab/>
        <w:t xml:space="preserve">  6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7829</w:t>
        <w:tab/>
        <w:t xml:space="preserve">  6349</w:t>
        <w:tab/>
        <w:t xml:space="preserve">  229</w:t>
        <w:tab/>
        <w:t xml:space="preserve">  646</w:t>
        <w:tab/>
        <w:t xml:space="preserve"> 163</w:t>
        <w:tab/>
        <w:t xml:space="preserve">  683</w:t>
        <w:tab/>
        <w:t xml:space="preserve"> 32</w:t>
        <w:tab/>
        <w:t xml:space="preserve"> 15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13979</w:t>
        <w:tab/>
        <w:t xml:space="preserve"> 13313</w:t>
        <w:tab/>
        <w:t xml:space="preserve">  100</w:t>
        <w:tab/>
        <w:t xml:space="preserve">  201</w:t>
        <w:tab/>
        <w:t xml:space="preserve">  38</w:t>
        <w:tab/>
        <w:t xml:space="preserve">  432</w:t>
        <w:tab/>
        <w:t xml:space="preserve">  9</w:t>
        <w:tab/>
        <w:t xml:space="preserve">  9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18</w:t>
        <w:tab/>
        <w:t xml:space="preserve">    88</w:t>
        <w:tab/>
        <w:t xml:space="preserve">    5</w:t>
        <w:tab/>
        <w:t xml:space="preserve">   23</w:t>
        <w:tab/>
        <w:t xml:space="preserve">   9</w:t>
        <w:tab/>
        <w:t xml:space="preserve">    5</w:t>
        <w:tab/>
        <w:t xml:space="preserve">  –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 7</w:t>
        <w:tab/>
        <w:t xml:space="preserve">     6</w:t>
        <w:tab/>
        <w:t xml:space="preserve">    1</w:t>
        <w:tab/>
        <w:t xml:space="preserve">    –</w:t>
        <w:tab/>
        <w:t xml:space="preserve">   –</w:t>
        <w:tab/>
        <w:t xml:space="preserve">  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334</w:t>
        <w:tab/>
        <w:t xml:space="preserve">  2945</w:t>
        <w:tab/>
        <w:t xml:space="preserve">  389</w:t>
        <w:tab/>
        <w:t xml:space="preserve"> 3838</w:t>
        <w:tab/>
        <w:t xml:space="preserve">  42</w:t>
        <w:tab/>
        <w:t xml:space="preserve"> 1177</w:t>
        <w:tab/>
        <w:t xml:space="preserve">  6</w:t>
        <w:tab/>
        <w:t xml:space="preserve">  7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3</w:t>
        <w:tab/>
        <w:t xml:space="preserve">     2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1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50–47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. A nem magyar anyanyelvű népesség nyelvismerete, összevetve a felekezettel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) Csak anyanyelvükön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97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 csak</w:t>
        <w:tab/>
        <w:t>Felekezet szerint</w:t>
      </w:r>
    </w:p>
    <w:p>
      <w:pPr>
        <w:pStyle w:val="Normal"/>
        <w:tabs>
          <w:tab w:val="clear" w:pos="284"/>
          <w:tab w:val="decimal" w:pos="1928" w:leader="none"/>
          <w:tab w:val="decimal" w:pos="3062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anyanyelvé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0659</w:t>
        <w:tab/>
        <w:t>217378</w:t>
        <w:tab/>
        <w:t>184866</w:t>
        <w:tab/>
        <w:t xml:space="preserve"> 26222</w:t>
        <w:tab/>
        <w:t>5531</w:t>
        <w:tab/>
        <w:t>74</w:t>
        <w:tab/>
        <w:t>73</w:t>
        <w:tab/>
        <w:t>16</w:t>
        <w:tab/>
        <w:t xml:space="preserve">  109</w:t>
        <w:tab/>
        <w:t>487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65098</w:t>
        <w:tab/>
        <w:t>211227</w:t>
        <w:tab/>
        <w:t>184509</w:t>
        <w:tab/>
        <w:t xml:space="preserve"> 26056</w:t>
        <w:tab/>
        <w:t xml:space="preserve"> 107</w:t>
        <w:tab/>
        <w:t>35</w:t>
        <w:tab/>
        <w:t xml:space="preserve"> 6</w:t>
        <w:tab/>
        <w:t>16</w:t>
        <w:tab/>
        <w:t xml:space="preserve">   14</w:t>
        <w:tab/>
        <w:t>48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599</w:t>
        <w:tab/>
        <w:t xml:space="preserve">   624</w:t>
        <w:tab/>
        <w:t xml:space="preserve">     2</w:t>
        <w:tab/>
        <w:t xml:space="preserve">     1</w:t>
        <w:tab/>
        <w:t xml:space="preserve"> 488</w:t>
        <w:tab/>
        <w:t>10</w:t>
        <w:tab/>
        <w:t>32</w:t>
        <w:tab/>
        <w:t xml:space="preserve"> –</w:t>
        <w:tab/>
        <w:t xml:space="preserve">   91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8457</w:t>
        <w:tab/>
        <w:t xml:space="preserve">  4824</w:t>
        <w:tab/>
        <w:t xml:space="preserve">     4</w:t>
        <w:tab/>
        <w:t xml:space="preserve">    12</w:t>
        <w:tab/>
        <w:t>4767</w:t>
        <w:tab/>
        <w:t xml:space="preserve"> 5</w:t>
        <w:tab/>
        <w:t>35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1</w:t>
        <w:tab/>
        <w:t xml:space="preserve">   116</w:t>
        <w:tab/>
        <w:t xml:space="preserve">     2</w:t>
        <w:tab/>
        <w:t xml:space="preserve">   105</w:t>
        <w:tab/>
        <w:t xml:space="preserve">   9</w:t>
        <w:tab/>
        <w:t xml:space="preserve">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94</w:t>
        <w:tab/>
        <w:t xml:space="preserve">   587</w:t>
        <w:tab/>
        <w:t xml:space="preserve">   349</w:t>
        <w:tab/>
        <w:t xml:space="preserve">    48</w:t>
        <w:tab/>
        <w:t xml:space="preserve"> 160</w:t>
        <w:tab/>
        <w:t>24</w:t>
        <w:tab/>
        <w:t xml:space="preserve"> –</w:t>
        <w:tab/>
        <w:t xml:space="preserve"> –</w:t>
        <w:tab/>
        <w:t xml:space="preserve">    3</w:t>
        <w:tab/>
        <w:t xml:space="preserve"> 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04741</w:t>
        <w:tab/>
        <w:t>245599</w:t>
        <w:tab/>
        <w:t xml:space="preserve">  1052</w:t>
        <w:tab/>
        <w:t>222824</w:t>
        <w:tab/>
        <w:t>1952</w:t>
        <w:tab/>
        <w:t xml:space="preserve"> 4</w:t>
        <w:tab/>
        <w:t>38</w:t>
        <w:tab/>
        <w:t xml:space="preserve"> –</w:t>
        <w:tab/>
        <w:t>19729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510</w:t>
        <w:tab/>
        <w:t xml:space="preserve"> 79052</w:t>
        <w:tab/>
        <w:t xml:space="preserve">   986</w:t>
        <w:tab/>
        <w:t xml:space="preserve"> 77995</w:t>
        <w:tab/>
        <w:t xml:space="preserve">  22</w:t>
        <w:tab/>
        <w:t xml:space="preserve"> –</w:t>
        <w:tab/>
        <w:t xml:space="preserve"> –</w:t>
        <w:tab/>
        <w:t xml:space="preserve"> –</w:t>
        <w:tab/>
        <w:t xml:space="preserve">   49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9552</w:t>
        <w:tab/>
        <w:t xml:space="preserve"> 21132</w:t>
        <w:tab/>
        <w:t xml:space="preserve">     –</w:t>
        <w:tab/>
        <w:t xml:space="preserve">    93</w:t>
        <w:tab/>
        <w:t>1492</w:t>
        <w:tab/>
        <w:t xml:space="preserve"> 1</w:t>
        <w:tab/>
        <w:t>16</w:t>
        <w:tab/>
        <w:t xml:space="preserve"> –</w:t>
        <w:tab/>
        <w:t>19530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03</w:t>
        <w:tab/>
        <w:t xml:space="preserve">   236</w:t>
        <w:tab/>
        <w:t xml:space="preserve">     –</w:t>
        <w:tab/>
        <w:t xml:space="preserve">    14</w:t>
        <w:tab/>
        <w:t xml:space="preserve"> 199</w:t>
        <w:tab/>
        <w:t xml:space="preserve"> 1</w:t>
        <w:tab/>
        <w:t>22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59489</w:t>
        <w:tab/>
        <w:t>145033</w:t>
        <w:tab/>
        <w:t xml:space="preserve">    64</w:t>
        <w:tab/>
        <w:t>144673</w:t>
        <w:tab/>
        <w:t xml:space="preserve"> 146</w:t>
        <w:tab/>
        <w:t xml:space="preserve"> 1</w:t>
        <w:tab/>
        <w:t xml:space="preserve"> –</w:t>
        <w:tab/>
        <w:t xml:space="preserve"> –</w:t>
        <w:tab/>
        <w:t xml:space="preserve">  149</w:t>
        <w:tab/>
        <w:t xml:space="preserve">  –</w:t>
      </w:r>
    </w:p>
    <w:p>
      <w:pPr>
        <w:pStyle w:val="Normal"/>
        <w:tabs>
          <w:tab w:val="clear" w:pos="284"/>
          <w:tab w:val="right" w:pos="1928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87</w:t>
        <w:tab/>
        <w:t xml:space="preserve">   146</w:t>
        <w:tab/>
        <w:t xml:space="preserve">     2</w:t>
        <w:tab/>
        <w:t xml:space="preserve">    49</w:t>
        <w:tab/>
        <w:t xml:space="preserve">  93</w:t>
        <w:tab/>
        <w:t xml:space="preserve"> 1</w:t>
        <w:tab/>
        <w:t xml:space="preserve"> –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8247</w:t>
        <w:tab/>
        <w:t xml:space="preserve"> 90903</w:t>
        <w:tab/>
        <w:t xml:space="preserve">  1611</w:t>
        <w:tab/>
        <w:t xml:space="preserve"> 87174</w:t>
        <w:tab/>
        <w:t>1620</w:t>
        <w:tab/>
        <w:t>30</w:t>
        <w:tab/>
        <w:t xml:space="preserve"> 9</w:t>
        <w:tab/>
        <w:t xml:space="preserve"> 2</w:t>
        <w:tab/>
        <w:t xml:space="preserve">  457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9760</w:t>
        <w:tab/>
        <w:t xml:space="preserve"> 88761</w:t>
        <w:tab/>
        <w:t xml:space="preserve">  1604</w:t>
        <w:tab/>
        <w:t xml:space="preserve"> 86981</w:t>
        <w:tab/>
        <w:t xml:space="preserve"> 144</w:t>
        <w:tab/>
        <w:t xml:space="preserve"> 7</w:t>
        <w:tab/>
        <w:t xml:space="preserve"> –</w:t>
        <w:tab/>
        <w:t xml:space="preserve"> 2</w:t>
        <w:tab/>
        <w:t xml:space="preserve">   23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670</w:t>
        <w:tab/>
        <w:t xml:space="preserve">  1768</w:t>
        <w:tab/>
        <w:t xml:space="preserve">     –</w:t>
        <w:tab/>
        <w:t xml:space="preserve">    10</w:t>
        <w:tab/>
        <w:t>1319</w:t>
        <w:tab/>
        <w:t xml:space="preserve"> 1</w:t>
        <w:tab/>
        <w:t xml:space="preserve"> 8</w:t>
        <w:tab/>
        <w:t xml:space="preserve"> –</w:t>
        <w:tab/>
        <w:t xml:space="preserve">  430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25</w:t>
        <w:tab/>
        <w:t xml:space="preserve">   154</w:t>
        <w:tab/>
        <w:t xml:space="preserve">     –</w:t>
        <w:tab/>
        <w:t xml:space="preserve">    43</w:t>
        <w:tab/>
        <w:t xml:space="preserve"> 110</w:t>
        <w:tab/>
        <w:t xml:space="preserve"> 1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14</w:t>
        <w:tab/>
        <w:t xml:space="preserve">    17</w:t>
        <w:tab/>
        <w:t xml:space="preserve">     –</w:t>
        <w:tab/>
        <w:t xml:space="preserve">    16</w:t>
        <w:tab/>
        <w:t xml:space="preserve">   –</w:t>
        <w:tab/>
        <w:t xml:space="preserve"> –</w:t>
        <w:tab/>
        <w:t xml:space="preserve"> –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78</w:t>
        <w:tab/>
        <w:t xml:space="preserve">   203</w:t>
        <w:tab/>
        <w:t xml:space="preserve">     7</w:t>
        <w:tab/>
        <w:t xml:space="preserve">   124</w:t>
        <w:tab/>
        <w:t xml:space="preserve">  47</w:t>
        <w:tab/>
        <w:t>21</w:t>
        <w:tab/>
        <w:t xml:space="preserve"> 1</w:t>
        <w:tab/>
        <w:t xml:space="preserve"> –</w:t>
        <w:tab/>
        <w:t xml:space="preserve">    3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42828</w:t>
        <w:tab/>
        <w:t>115345</w:t>
        <w:tab/>
        <w:t xml:space="preserve">  9153</w:t>
        <w:tab/>
        <w:t>103140</w:t>
        <w:tab/>
        <w:t>2729</w:t>
        <w:tab/>
        <w:t>51</w:t>
        <w:tab/>
        <w:t>49</w:t>
        <w:tab/>
        <w:t xml:space="preserve"> 2</w:t>
        <w:tab/>
        <w:t xml:space="preserve">   92</w:t>
        <w:tab/>
        <w:t>12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36087</w:t>
        <w:tab/>
        <w:t>112166</w:t>
        <w:tab/>
        <w:t xml:space="preserve">  9136</w:t>
        <w:tab/>
        <w:t>102819</w:t>
        <w:tab/>
        <w:t xml:space="preserve">  39</w:t>
        <w:tab/>
        <w:t>18</w:t>
        <w:tab/>
        <w:t xml:space="preserve"> –</w:t>
        <w:tab/>
        <w:t xml:space="preserve"> 1</w:t>
        <w:tab/>
        <w:t xml:space="preserve">   24</w:t>
        <w:tab/>
        <w:t>12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16</w:t>
        <w:tab/>
        <w:t xml:space="preserve">   133</w:t>
        <w:tab/>
        <w:t xml:space="preserve">     –</w:t>
        <w:tab/>
        <w:t xml:space="preserve">     –</w:t>
        <w:tab/>
        <w:t xml:space="preserve">  12</w:t>
        <w:tab/>
        <w:t xml:space="preserve"> 3</w:t>
        <w:tab/>
        <w:t>49</w:t>
        <w:tab/>
        <w:t xml:space="preserve"> 1</w:t>
        <w:tab/>
        <w:t xml:space="preserve">   68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3727</w:t>
        <w:tab/>
        <w:t xml:space="preserve">  2721</w:t>
        <w:tab/>
        <w:t xml:space="preserve">     2</w:t>
        <w:tab/>
        <w:t xml:space="preserve">    48</w:t>
        <w:tab/>
        <w:t>2671</w:t>
        <w:tab/>
        <w:t xml:space="preserve">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2</w:t>
        <w:tab/>
        <w:t xml:space="preserve">     6</w:t>
        <w:tab/>
        <w:t xml:space="preserve">     –</w:t>
        <w:tab/>
        <w:t xml:space="preserve">     6</w:t>
        <w:tab/>
        <w:t xml:space="preserve">   –</w:t>
        <w:tab/>
        <w:t xml:space="preserve">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6</w:t>
        <w:tab/>
        <w:t xml:space="preserve">   319</w:t>
        <w:tab/>
        <w:t xml:space="preserve">    15</w:t>
        <w:tab/>
        <w:t xml:space="preserve">   267</w:t>
        <w:tab/>
        <w:t xml:space="preserve">   7</w:t>
        <w:tab/>
        <w:t>30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49078</w:t>
        <w:tab/>
        <w:t xml:space="preserve"> 35854</w:t>
        <w:tab/>
        <w:t xml:space="preserve">     1</w:t>
        <w:tab/>
        <w:t xml:space="preserve"> 34637</w:t>
        <w:tab/>
        <w:t xml:space="preserve">  93</w:t>
        <w:tab/>
        <w:t xml:space="preserve"> 3</w:t>
        <w:tab/>
        <w:t xml:space="preserve"> –</w:t>
        <w:tab/>
        <w:t xml:space="preserve"> 1</w:t>
        <w:tab/>
        <w:t xml:space="preserve"> 1119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9750</w:t>
        <w:tab/>
        <w:t xml:space="preserve">  8021</w:t>
        <w:tab/>
        <w:t xml:space="preserve">     –</w:t>
        <w:tab/>
        <w:t xml:space="preserve">  8019</w:t>
        <w:tab/>
        <w:t xml:space="preserve">   –</w:t>
        <w:tab/>
        <w:t xml:space="preserve"> –</w:t>
        <w:tab/>
        <w:t xml:space="preserve"> –</w:t>
        <w:tab/>
        <w:t xml:space="preserve"> –</w:t>
        <w:tab/>
        <w:t xml:space="preserve">    2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632</w:t>
        <w:tab/>
        <w:t xml:space="preserve">  1168</w:t>
        <w:tab/>
        <w:t xml:space="preserve">     –</w:t>
        <w:tab/>
        <w:t xml:space="preserve">     4</w:t>
        <w:tab/>
        <w:t xml:space="preserve">  62</w:t>
        <w:tab/>
        <w:t xml:space="preserve"> 1</w:t>
        <w:tab/>
        <w:t xml:space="preserve"> –</w:t>
        <w:tab/>
        <w:t xml:space="preserve"> 1</w:t>
        <w:tab/>
        <w:t xml:space="preserve"> 1100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  4</w:t>
        <w:tab/>
        <w:t xml:space="preserve">     –</w:t>
        <w:tab/>
        <w:t xml:space="preserve">     –</w:t>
        <w:tab/>
        <w:t xml:space="preserve">   4</w:t>
        <w:tab/>
        <w:t xml:space="preserve"> –</w:t>
        <w:tab/>
        <w:t xml:space="preserve"> –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34415</w:t>
        <w:tab/>
        <w:t xml:space="preserve"> 26637</w:t>
        <w:tab/>
        <w:t xml:space="preserve">     1</w:t>
        <w:tab/>
        <w:t xml:space="preserve"> 26606</w:t>
        <w:tab/>
        <w:t xml:space="preserve">  14</w:t>
        <w:tab/>
        <w:t xml:space="preserve"> –</w:t>
        <w:tab/>
        <w:t xml:space="preserve"> –</w:t>
        <w:tab/>
        <w:t xml:space="preserve"> –</w:t>
        <w:tab/>
        <w:t xml:space="preserve">   16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44</w:t>
        <w:tab/>
        <w:t xml:space="preserve">    24</w:t>
        <w:tab/>
        <w:t xml:space="preserve">     –</w:t>
        <w:tab/>
        <w:t xml:space="preserve">     8</w:t>
        <w:tab/>
        <w:t xml:space="preserve">  13</w:t>
        <w:tab/>
        <w:t xml:space="preserve"> 2</w:t>
        <w:tab/>
        <w:t xml:space="preserve"> –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76–49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. A nem magyar anyanyelvű népesség nyelvismerete, összevetve a felekezettel Bihar, Máramaro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atmár, Szilágy és Ugocsa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) Magyarul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0659</w:t>
        <w:tab/>
        <w:t xml:space="preserve">60550 </w:t>
        <w:tab/>
        <w:t>36550</w:t>
        <w:tab/>
        <w:t>17528</w:t>
        <w:tab/>
        <w:t>4548</w:t>
        <w:tab/>
        <w:t>305</w:t>
        <w:tab/>
        <w:t>730</w:t>
        <w:tab/>
        <w:t>23</w:t>
        <w:tab/>
        <w:t xml:space="preserve">  734</w:t>
        <w:tab/>
        <w:t>13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65098</w:t>
        <w:tab/>
        <w:t xml:space="preserve">53667 </w:t>
        <w:tab/>
        <w:t>35942</w:t>
        <w:tab/>
        <w:t>17314</w:t>
        <w:tab/>
        <w:t xml:space="preserve"> 149</w:t>
        <w:tab/>
        <w:t xml:space="preserve"> 54</w:t>
        <w:tab/>
        <w:t xml:space="preserve">  2</w:t>
        <w:tab/>
        <w:t>22</w:t>
        <w:tab/>
        <w:t xml:space="preserve">   62</w:t>
        <w:tab/>
        <w:t>12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599</w:t>
        <w:tab/>
        <w:t xml:space="preserve"> 2704 </w:t>
        <w:tab/>
        <w:t xml:space="preserve">   11</w:t>
        <w:tab/>
        <w:t xml:space="preserve">   10</w:t>
        <w:tab/>
        <w:t>1700</w:t>
        <w:tab/>
        <w:t xml:space="preserve"> 65</w:t>
        <w:tab/>
        <w:t>284</w:t>
        <w:tab/>
        <w:t xml:space="preserve"> –</w:t>
        <w:tab/>
        <w:t xml:space="preserve">  633</w:t>
        <w:tab/>
        <w:t xml:space="preserve"> 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8457</w:t>
        <w:tab/>
        <w:t xml:space="preserve"> 2777 </w:t>
        <w:tab/>
        <w:t xml:space="preserve">    9</w:t>
        <w:tab/>
        <w:t xml:space="preserve">   28</w:t>
        <w:tab/>
        <w:t>2263</w:t>
        <w:tab/>
        <w:t xml:space="preserve"> 22</w:t>
        <w:tab/>
        <w:t>443</w:t>
        <w:tab/>
        <w:t xml:space="preserve"> –</w:t>
        <w:tab/>
        <w:t xml:space="preserve">    8</w:t>
        <w:tab/>
        <w:t xml:space="preserve">  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1</w:t>
        <w:tab/>
        <w:t xml:space="preserve">   49 </w:t>
        <w:tab/>
        <w:t xml:space="preserve">    3</w:t>
        <w:tab/>
        <w:t xml:space="preserve">   39</w:t>
        <w:tab/>
        <w:t xml:space="preserve">   1</w:t>
        <w:tab/>
        <w:t xml:space="preserve">  –</w:t>
        <w:tab/>
        <w:t xml:space="preserve">  –</w:t>
        <w:tab/>
        <w:t xml:space="preserve"> –</w:t>
        <w:tab/>
        <w:t xml:space="preserve">    6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94</w:t>
        <w:tab/>
        <w:t xml:space="preserve"> 135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585</w:t>
        <w:tab/>
        <w:t xml:space="preserve">  137</w:t>
        <w:tab/>
        <w:t xml:space="preserve"> 435</w:t>
        <w:tab/>
        <w:t>164</w:t>
        <w:tab/>
        <w:t xml:space="preserve">  1</w:t>
        <w:tab/>
        <w:t xml:space="preserve"> 1</w:t>
        <w:tab/>
        <w:t xml:space="preserve">   25</w:t>
        <w:tab/>
        <w:t xml:space="preserve">  5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874 cigány, 118 lengyel, 98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04741</w:t>
        <w:tab/>
        <w:t xml:space="preserve">33206 </w:t>
        <w:tab/>
        <w:t xml:space="preserve">  122</w:t>
        <w:tab/>
        <w:t>17263</w:t>
        <w:tab/>
        <w:t>3561</w:t>
        <w:tab/>
        <w:t xml:space="preserve"> 18</w:t>
        <w:tab/>
        <w:t xml:space="preserve"> 51</w:t>
        <w:tab/>
        <w:t xml:space="preserve"> 3</w:t>
        <w:tab/>
        <w:t>12188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510</w:t>
        <w:tab/>
        <w:t xml:space="preserve"> 4781 </w:t>
        <w:tab/>
        <w:t xml:space="preserve">   96</w:t>
        <w:tab/>
        <w:t xml:space="preserve"> 4656</w:t>
        <w:tab/>
        <w:t xml:space="preserve">  20</w:t>
        <w:tab/>
        <w:t xml:space="preserve">  1</w:t>
        <w:tab/>
        <w:t xml:space="preserve">  –</w:t>
        <w:tab/>
        <w:t xml:space="preserve"> –</w:t>
        <w:tab/>
        <w:t xml:space="preserve">    8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9552</w:t>
        <w:tab/>
        <w:t xml:space="preserve">15308 </w:t>
        <w:tab/>
        <w:t xml:space="preserve">    –</w:t>
        <w:tab/>
        <w:t xml:space="preserve">   60</w:t>
        <w:tab/>
        <w:t>3143</w:t>
        <w:tab/>
        <w:t xml:space="preserve">  7</w:t>
        <w:tab/>
        <w:t xml:space="preserve"> 41</w:t>
        <w:tab/>
        <w:t xml:space="preserve"> 3</w:t>
        <w:tab/>
        <w:t>12054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03</w:t>
        <w:tab/>
        <w:t xml:space="preserve">  165 </w:t>
        <w:tab/>
        <w:t xml:space="preserve">    –</w:t>
        <w:tab/>
        <w:t xml:space="preserve">   19</w:t>
        <w:tab/>
        <w:t xml:space="preserve"> 136</w:t>
        <w:tab/>
        <w:t xml:space="preserve">  –</w:t>
        <w:tab/>
        <w:t xml:space="preserve"> 10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>159489</w:t>
        <w:tab/>
        <w:t xml:space="preserve">12694 </w:t>
        <w:tab/>
        <w:t xml:space="preserve">   21</w:t>
        <w:tab/>
        <w:t>12413</w:t>
        <w:tab/>
        <w:t xml:space="preserve"> 132</w:t>
        <w:tab/>
        <w:t xml:space="preserve">  5</w:t>
        <w:tab/>
        <w:t xml:space="preserve">  –</w:t>
        <w:tab/>
        <w:t xml:space="preserve"> –</w:t>
        <w:tab/>
        <w:t xml:space="preserve">  123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687</w:t>
        <w:tab/>
        <w:t xml:space="preserve">  25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5</w:t>
        <w:tab/>
        <w:t xml:space="preserve">  115</w:t>
        <w:tab/>
        <w:t xml:space="preserve"> 130</w:t>
        <w:tab/>
        <w:t xml:space="preserve">  5</w:t>
        <w:tab/>
        <w:t xml:space="preserve">  –</w:t>
        <w:tab/>
        <w:t xml:space="preserve"> –</w:t>
        <w:tab/>
        <w:t xml:space="preserve">    3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134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8247</w:t>
        <w:tab/>
        <w:t xml:space="preserve">35649 </w:t>
        <w:tab/>
        <w:t xml:space="preserve">  435</w:t>
        <w:tab/>
        <w:t>30254</w:t>
        <w:tab/>
        <w:t>3066</w:t>
        <w:tab/>
        <w:t>127</w:t>
        <w:tab/>
        <w:t xml:space="preserve"> 72</w:t>
        <w:tab/>
        <w:t xml:space="preserve"> 2</w:t>
        <w:tab/>
        <w:t xml:space="preserve"> 1691</w:t>
        <w:tab/>
        <w:t xml:space="preserve"> 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9760</w:t>
        <w:tab/>
        <w:t xml:space="preserve">30454 </w:t>
        <w:tab/>
        <w:t xml:space="preserve">  417</w:t>
        <w:tab/>
        <w:t>29861</w:t>
        <w:tab/>
        <w:t xml:space="preserve"> 130</w:t>
        <w:tab/>
        <w:t xml:space="preserve"> 26</w:t>
        <w:tab/>
        <w:t xml:space="preserve">  1</w:t>
        <w:tab/>
        <w:t xml:space="preserve"> 1</w:t>
        <w:tab/>
        <w:t xml:space="preserve">   18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670</w:t>
        <w:tab/>
        <w:t xml:space="preserve"> 4308 </w:t>
        <w:tab/>
        <w:t xml:space="preserve">    2</w:t>
        <w:tab/>
        <w:t xml:space="preserve">   21</w:t>
        <w:tab/>
        <w:t>2574</w:t>
        <w:tab/>
        <w:t xml:space="preserve">  9</w:t>
        <w:tab/>
        <w:t xml:space="preserve"> 48</w:t>
        <w:tab/>
        <w:t xml:space="preserve"> –</w:t>
        <w:tab/>
        <w:t xml:space="preserve"> 1654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425</w:t>
        <w:tab/>
        <w:t xml:space="preserve">  220 </w:t>
        <w:tab/>
        <w:t xml:space="preserve">    –</w:t>
        <w:tab/>
        <w:t xml:space="preserve">   50</w:t>
        <w:tab/>
        <w:t xml:space="preserve"> 146</w:t>
        <w:tab/>
        <w:t xml:space="preserve">  1</w:t>
        <w:tab/>
        <w:t xml:space="preserve"> 23</w:t>
        <w:tab/>
        <w:t xml:space="preserve">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14</w:t>
        <w:tab/>
        <w:t xml:space="preserve">   90 </w:t>
        <w:tab/>
        <w:t xml:space="preserve">    1</w:t>
        <w:tab/>
        <w:t xml:space="preserve">   80</w:t>
        <w:tab/>
        <w:t xml:space="preserve">   –</w:t>
        <w:tab/>
        <w:t xml:space="preserve">  –</w:t>
        <w:tab/>
        <w:t xml:space="preserve">  –</w:t>
        <w:tab/>
        <w:t xml:space="preserve"> –</w:t>
        <w:tab/>
        <w:t xml:space="preserve">    8</w:t>
        <w:tab/>
        <w:t xml:space="preserve">  1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78</w:t>
        <w:tab/>
        <w:t xml:space="preserve">  57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15</w:t>
        <w:tab/>
        <w:t xml:space="preserve">  242</w:t>
        <w:tab/>
        <w:t xml:space="preserve"> 216</w:t>
        <w:tab/>
        <w:t xml:space="preserve"> 91</w:t>
        <w:tab/>
        <w:t xml:space="preserve">  –</w:t>
        <w:tab/>
        <w:t xml:space="preserve"> 1</w:t>
        <w:tab/>
        <w:t xml:space="preserve">   11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416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42828</w:t>
        <w:tab/>
        <w:t xml:space="preserve">25292 </w:t>
        <w:tab/>
        <w:t xml:space="preserve">  498</w:t>
        <w:tab/>
        <w:t>23455</w:t>
        <w:tab/>
        <w:t xml:space="preserve"> 592</w:t>
        <w:tab/>
        <w:t>219</w:t>
        <w:tab/>
        <w:t xml:space="preserve"> 95</w:t>
        <w:tab/>
        <w:t xml:space="preserve"> 1</w:t>
        <w:tab/>
        <w:t xml:space="preserve">  417</w:t>
        <w:tab/>
        <w:t xml:space="preserve"> 15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36087</w:t>
        <w:tab/>
        <w:t xml:space="preserve">23517 </w:t>
        <w:tab/>
        <w:t xml:space="preserve">  484</w:t>
        <w:tab/>
        <w:t>22932</w:t>
        <w:tab/>
        <w:t xml:space="preserve">  33</w:t>
        <w:tab/>
        <w:t xml:space="preserve"> 34</w:t>
        <w:tab/>
        <w:t xml:space="preserve">  –</w:t>
        <w:tab/>
        <w:t xml:space="preserve"> –</w:t>
        <w:tab/>
        <w:t xml:space="preserve">   21</w:t>
        <w:tab/>
        <w:t xml:space="preserve"> 1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16</w:t>
        <w:tab/>
        <w:t xml:space="preserve">  574 </w:t>
        <w:tab/>
        <w:t xml:space="preserve">    –</w:t>
        <w:tab/>
        <w:t xml:space="preserve">    3</w:t>
        <w:tab/>
        <w:t xml:space="preserve">  87</w:t>
        <w:tab/>
        <w:t xml:space="preserve">  4</w:t>
        <w:tab/>
        <w:t xml:space="preserve"> 88</w:t>
        <w:tab/>
        <w:t xml:space="preserve"> 1</w:t>
        <w:tab/>
        <w:t xml:space="preserve">  390</w:t>
        <w:tab/>
        <w:t xml:space="preserve"> 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3727</w:t>
        <w:tab/>
        <w:t xml:space="preserve">  413 </w:t>
        <w:tab/>
        <w:t xml:space="preserve">    –</w:t>
        <w:tab/>
        <w:t xml:space="preserve">   15</w:t>
        <w:tab/>
        <w:t xml:space="preserve"> 389</w:t>
        <w:tab/>
        <w:t xml:space="preserve">  1</w:t>
        <w:tab/>
        <w:t xml:space="preserve">  7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2</w:t>
        <w:tab/>
        <w:t xml:space="preserve">   35 </w:t>
        <w:tab/>
        <w:t xml:space="preserve">    –</w:t>
        <w:tab/>
        <w:t xml:space="preserve">   32</w:t>
        <w:tab/>
        <w:t xml:space="preserve">   –</w:t>
        <w:tab/>
        <w:t xml:space="preserve">  –</w:t>
        <w:tab/>
        <w:t xml:space="preserve">  –</w:t>
        <w:tab/>
        <w:t xml:space="preserve"> –</w:t>
        <w:tab/>
        <w:t xml:space="preserve">    3</w:t>
        <w:tab/>
        <w:t xml:space="preserve"> 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6</w:t>
        <w:tab/>
        <w:t xml:space="preserve">  75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14</w:t>
        <w:tab/>
        <w:t xml:space="preserve">  473</w:t>
        <w:tab/>
        <w:t xml:space="preserve">  83</w:t>
        <w:tab/>
        <w:t>180</w:t>
        <w:tab/>
        <w:t xml:space="preserve">  –</w:t>
        <w:tab/>
        <w:t xml:space="preserve"> –</w:t>
        <w:tab/>
        <w:t xml:space="preserve">    2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713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49078</w:t>
        <w:tab/>
        <w:t xml:space="preserve">11553 </w:t>
        <w:tab/>
        <w:t xml:space="preserve">   11</w:t>
        <w:tab/>
        <w:t xml:space="preserve"> 9169</w:t>
        <w:tab/>
        <w:t xml:space="preserve"> 176</w:t>
        <w:tab/>
        <w:t xml:space="preserve"> 20</w:t>
        <w:tab/>
        <w:t xml:space="preserve">  2</w:t>
        <w:tab/>
        <w:t xml:space="preserve"> –</w:t>
        <w:tab/>
        <w:t xml:space="preserve"> 2174</w:t>
        <w:tab/>
        <w:t xml:space="preserve">  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 9750</w:t>
        <w:tab/>
        <w:t xml:space="preserve"> 1645 </w:t>
        <w:tab/>
        <w:t xml:space="preserve">    7</w:t>
        <w:tab/>
        <w:t xml:space="preserve"> 1631</w:t>
        <w:tab/>
        <w:t xml:space="preserve">   2</w:t>
        <w:tab/>
        <w:t xml:space="preserve">  –</w:t>
        <w:tab/>
        <w:t xml:space="preserve">  –</w:t>
        <w:tab/>
        <w:t xml:space="preserve"> –</w:t>
        <w:tab/>
        <w:t xml:space="preserve">    5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632</w:t>
        <w:tab/>
        <w:t xml:space="preserve"> 2203 </w:t>
        <w:tab/>
        <w:t xml:space="preserve">    –</w:t>
        <w:tab/>
        <w:t xml:space="preserve">    4</w:t>
        <w:tab/>
        <w:t xml:space="preserve">  57</w:t>
        <w:tab/>
        <w:t xml:space="preserve">  –</w:t>
        <w:tab/>
        <w:t xml:space="preserve">  2</w:t>
        <w:tab/>
        <w:t xml:space="preserve"> –</w:t>
        <w:tab/>
        <w:t xml:space="preserve"> 2140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31 </w:t>
        <w:tab/>
        <w:t xml:space="preserve">    –</w:t>
        <w:tab/>
        <w:t xml:space="preserve">    9</w:t>
        <w:tab/>
        <w:t xml:space="preserve">  21</w:t>
        <w:tab/>
        <w:t xml:space="preserve">  –</w:t>
        <w:tab/>
        <w:t xml:space="preserve">  –</w:t>
        <w:tab/>
        <w:t xml:space="preserve"> –</w:t>
        <w:tab/>
        <w:t xml:space="preserve">    1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34415</w:t>
        <w:tab/>
        <w:t xml:space="preserve"> 7558 </w:t>
        <w:tab/>
        <w:t xml:space="preserve">    3</w:t>
        <w:tab/>
        <w:t xml:space="preserve"> 7492</w:t>
        <w:tab/>
        <w:t xml:space="preserve">  30</w:t>
        <w:tab/>
        <w:t xml:space="preserve">  8</w:t>
        <w:tab/>
        <w:t xml:space="preserve">  –</w:t>
        <w:tab/>
        <w:t xml:space="preserve"> –</w:t>
        <w:tab/>
        <w:t xml:space="preserve">   25</w:t>
        <w:tab/>
        <w:t xml:space="preserve">  –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44</w:t>
        <w:tab/>
        <w:t xml:space="preserve">  11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1</w:t>
        <w:tab/>
        <w:t xml:space="preserve">   33</w:t>
        <w:tab/>
        <w:t xml:space="preserve">  66</w:t>
        <w:tab/>
        <w:t xml:space="preserve"> 12</w:t>
        <w:tab/>
        <w:t xml:space="preserve">  –</w:t>
        <w:tab/>
        <w:t xml:space="preserve"> –</w:t>
        <w:tab/>
        <w:t xml:space="preserve">    3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82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8–129., 502–5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II. A magyar anyanyelvű népesség összevetve a felekezettel Bihar, Máramaros, Szatmár és Ugocsa megyé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omániához került területein 1880–1910 közöt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ecslés alapján, ezer főben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v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a</w:t>
        <w:tab/>
        <w:t>124,9</w:t>
        <w:tab/>
        <w:t>2,1</w:t>
        <w:tab/>
        <w:t xml:space="preserve"> 2,3</w:t>
        <w:tab/>
        <w:t>23,9</w:t>
        <w:tab/>
        <w:t xml:space="preserve"> 81,8</w:t>
        <w:tab/>
        <w:t>0,6</w:t>
        <w:tab/>
        <w:t>0,1</w:t>
        <w:tab/>
        <w:t>14,0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b</w:t>
        <w:tab/>
        <w:t>129,3</w:t>
        <w:tab/>
        <w:t>2,2</w:t>
        <w:tab/>
        <w:t xml:space="preserve"> 2,3</w:t>
        <w:tab/>
        <w:t>24,7</w:t>
        <w:tab/>
        <w:t xml:space="preserve"> 84,8</w:t>
        <w:tab/>
        <w:t>0,6</w:t>
        <w:tab/>
        <w:t>0,1</w:t>
        <w:tab/>
        <w:t>14,5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890 </w:t>
        <w:tab/>
        <w:t>157,3</w:t>
        <w:tab/>
        <w:t>3,7</w:t>
        <w:tab/>
        <w:t xml:space="preserve"> 3,8</w:t>
        <w:tab/>
        <w:t>30,9</w:t>
        <w:tab/>
        <w:t xml:space="preserve"> 98,2</w:t>
        <w:tab/>
        <w:t>0,7</w:t>
        <w:tab/>
        <w:t>0,1</w:t>
        <w:tab/>
        <w:t>19,7</w:t>
        <w:tab/>
        <w:t>0,2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00 </w:t>
        <w:tab/>
        <w:t>187,0</w:t>
        <w:tab/>
        <w:t>6,1</w:t>
        <w:tab/>
        <w:t xml:space="preserve"> 5,2</w:t>
        <w:tab/>
        <w:t>39,1</w:t>
        <w:tab/>
        <w:t>112,1</w:t>
        <w:tab/>
        <w:t>1,1</w:t>
        <w:tab/>
        <w:t>0,1</w:t>
        <w:tab/>
        <w:t>22,7</w:t>
        <w:tab/>
        <w:t>0,6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10 </w:t>
        <w:tab/>
        <w:t>217,3</w:t>
        <w:tab/>
        <w:t>8,0</w:t>
        <w:tab/>
        <w:t xml:space="preserve"> 8,0</w:t>
        <w:tab/>
        <w:t>47,8</w:t>
        <w:tab/>
        <w:t>124,0</w:t>
        <w:tab/>
        <w:t>1,9</w:t>
        <w:tab/>
        <w:t>0,2</w:t>
        <w:tab/>
        <w:t>26,4</w:t>
        <w:tab/>
        <w:t>1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a</w:t>
        <w:tab/>
        <w:t xml:space="preserve"> 12,5</w:t>
        <w:tab/>
        <w:t xml:space="preserve">  .</w:t>
        <w:tab/>
        <w:t xml:space="preserve"> 1,9</w:t>
        <w:tab/>
        <w:t xml:space="preserve"> 6,3</w:t>
        <w:tab/>
        <w:t xml:space="preserve">  2,3</w:t>
        <w:tab/>
        <w:t>0,1</w:t>
        <w:tab/>
        <w:t xml:space="preserve"> . </w:t>
        <w:tab/>
        <w:t xml:space="preserve"> 1,9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b</w:t>
        <w:tab/>
        <w:t xml:space="preserve"> 13,1</w:t>
        <w:tab/>
        <w:t xml:space="preserve">  .</w:t>
        <w:tab/>
        <w:t xml:space="preserve"> 2,0</w:t>
        <w:tab/>
        <w:t xml:space="preserve"> 6,6</w:t>
        <w:tab/>
        <w:t xml:space="preserve">  2,4</w:t>
        <w:tab/>
        <w:t>0,1</w:t>
        <w:tab/>
        <w:t xml:space="preserve"> . </w:t>
        <w:tab/>
        <w:t xml:space="preserve"> 2,0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890 </w:t>
        <w:tab/>
        <w:t xml:space="preserve"> 16,9</w:t>
        <w:tab/>
        <w:t xml:space="preserve">  .</w:t>
        <w:tab/>
        <w:t xml:space="preserve"> 2,9</w:t>
        <w:tab/>
        <w:t xml:space="preserve"> 8,0</w:t>
        <w:tab/>
        <w:t xml:space="preserve">  2,9</w:t>
        <w:tab/>
        <w:t>0,2</w:t>
        <w:tab/>
        <w:t xml:space="preserve"> . </w:t>
        <w:tab/>
        <w:t xml:space="preserve"> 2,9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00 </w:t>
        <w:tab/>
        <w:t xml:space="preserve"> 21,3</w:t>
        <w:tab/>
        <w:t xml:space="preserve">  .</w:t>
        <w:tab/>
        <w:t xml:space="preserve"> 5,1</w:t>
        <w:tab/>
        <w:t xml:space="preserve"> 6,9</w:t>
        <w:tab/>
        <w:t xml:space="preserve">  3,2</w:t>
        <w:tab/>
        <w:t>0,2</w:t>
        <w:tab/>
        <w:t xml:space="preserve"> . </w:t>
        <w:tab/>
        <w:t xml:space="preserve"> 5,9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10 </w:t>
        <w:tab/>
        <w:t xml:space="preserve"> 27,3</w:t>
        <w:tab/>
        <w:t>0,2</w:t>
        <w:tab/>
        <w:t xml:space="preserve"> 5,7</w:t>
        <w:tab/>
        <w:t xml:space="preserve"> 8,1</w:t>
        <w:tab/>
        <w:t xml:space="preserve">  3,6</w:t>
        <w:tab/>
        <w:t>0,2</w:t>
        <w:tab/>
        <w:t xml:space="preserve"> . </w:t>
        <w:tab/>
        <w:t xml:space="preserve"> 9,5</w:t>
        <w:tab/>
        <w:t xml:space="preserve">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+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a</w:t>
        <w:tab/>
        <w:t xml:space="preserve"> 98,1</w:t>
        <w:tab/>
        <w:t xml:space="preserve"> . </w:t>
        <w:tab/>
        <w:t>14,9</w:t>
        <w:tab/>
        <w:t>29,2</w:t>
        <w:tab/>
        <w:t xml:space="preserve"> 42,6</w:t>
        <w:tab/>
        <w:t>0,4</w:t>
        <w:tab/>
        <w:t xml:space="preserve"> . </w:t>
        <w:tab/>
        <w:t>10,8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b</w:t>
        <w:tab/>
        <w:t>101,3</w:t>
        <w:tab/>
        <w:t xml:space="preserve"> . </w:t>
        <w:tab/>
        <w:t>15,4</w:t>
        <w:tab/>
        <w:t>30,2</w:t>
        <w:tab/>
        <w:t xml:space="preserve"> 43,9</w:t>
        <w:tab/>
        <w:t>0,5</w:t>
        <w:tab/>
        <w:t xml:space="preserve"> . </w:t>
        <w:tab/>
        <w:t>11,2</w:t>
        <w:tab/>
        <w:t>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890 </w:t>
        <w:tab/>
        <w:t>118,5</w:t>
        <w:tab/>
        <w:t xml:space="preserve"> . </w:t>
        <w:tab/>
        <w:t>20,7</w:t>
        <w:tab/>
        <w:t>34,5</w:t>
        <w:tab/>
        <w:t xml:space="preserve"> 48,2</w:t>
        <w:tab/>
        <w:t>0,5</w:t>
        <w:tab/>
        <w:t xml:space="preserve"> . </w:t>
        <w:tab/>
        <w:t>14,6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00 </w:t>
        <w:tab/>
        <w:t>141,9</w:t>
        <w:tab/>
        <w:t>0,2</w:t>
        <w:tab/>
        <w:t>26,2</w:t>
        <w:tab/>
        <w:t>44,5</w:t>
        <w:tab/>
        <w:t xml:space="preserve"> 53,7</w:t>
        <w:tab/>
        <w:t>0,6</w:t>
        <w:tab/>
        <w:t xml:space="preserve"> . </w:t>
        <w:tab/>
        <w:t>16,7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10 </w:t>
        <w:tab/>
        <w:t>170,6</w:t>
        <w:tab/>
        <w:t>0,2</w:t>
        <w:tab/>
        <w:t>36,3</w:t>
        <w:tab/>
        <w:t>54,3</w:t>
        <w:tab/>
        <w:t xml:space="preserve"> 58,2</w:t>
        <w:tab/>
        <w:t>0,8</w:t>
        <w:tab/>
        <w:t xml:space="preserve"> . </w:t>
        <w:tab/>
        <w:t>20,7</w:t>
        <w:tab/>
        <w:t xml:space="preserve">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a</w:t>
        <w:tab/>
        <w:t>58,2</w:t>
        <w:tab/>
        <w:t>.</w:t>
        <w:tab/>
        <w:t>0,6</w:t>
        <w:tab/>
        <w:t xml:space="preserve"> 6,6</w:t>
        <w:tab/>
        <w:t>44,2</w:t>
        <w:tab/>
        <w:t>0,2</w:t>
        <w:tab/>
        <w:t xml:space="preserve"> . </w:t>
        <w:tab/>
        <w:t>6,6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b</w:t>
        <w:tab/>
        <w:t>59,8</w:t>
        <w:tab/>
        <w:t>.</w:t>
        <w:tab/>
        <w:t>0,6</w:t>
        <w:tab/>
        <w:t xml:space="preserve"> 6,8</w:t>
        <w:tab/>
        <w:t>45,4</w:t>
        <w:tab/>
        <w:t>0,2</w:t>
        <w:tab/>
        <w:t xml:space="preserve"> . </w:t>
        <w:tab/>
        <w:t>6,8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890 </w:t>
        <w:tab/>
        <w:t>67,3</w:t>
        <w:tab/>
        <w:t>.</w:t>
        <w:tab/>
        <w:t>1,0</w:t>
        <w:tab/>
        <w:t xml:space="preserve"> 8,1</w:t>
        <w:tab/>
        <w:t>51,2</w:t>
        <w:tab/>
        <w:t>0,3</w:t>
        <w:tab/>
        <w:t>0,1</w:t>
        <w:tab/>
        <w:t>6,5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00 </w:t>
        <w:tab/>
        <w:t>76,5</w:t>
        <w:tab/>
        <w:t>.</w:t>
        <w:tab/>
        <w:t>2,6</w:t>
        <w:tab/>
        <w:t>10,1</w:t>
        <w:tab/>
        <w:t>55,7</w:t>
        <w:tab/>
        <w:t>0,2</w:t>
        <w:tab/>
        <w:t>0,1</w:t>
        <w:tab/>
        <w:t>7,8</w:t>
        <w:tab/>
        <w:t xml:space="preserve"> . 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1910 </w:t>
        <w:tab/>
        <w:t>87,3</w:t>
        <w:tab/>
        <w:t>.</w:t>
        <w:tab/>
        <w:t>4,8</w:t>
        <w:tab/>
        <w:t>11,7</w:t>
        <w:tab/>
        <w:t>60,7</w:t>
        <w:tab/>
        <w:t>0,6</w:t>
        <w:tab/>
        <w:t>0,1</w:t>
        <w:tab/>
        <w:t>9,2</w:t>
        <w:tab/>
        <w:t>0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Jelmagyarázat: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1880a: a beszélni nem tudók nélkül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1880b: a beszélni nem tudók arányos szétosztásáv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III. A főbb anyanyelvek százalékos aránya az egyes felekezeteken belül Bihar, Máramaros és Szatmár+Ugocsa megyék Romániához került területein (becslés alapján), illetve Szilágy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84" w:leader="none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52,4</w:t>
        <w:tab/>
        <w:t xml:space="preserve"> 95,6</w:t>
        <w:tab/>
        <w:t xml:space="preserve"> 82,8</w:t>
        <w:tab/>
        <w:t xml:space="preserve">  0,4</w:t>
        <w:tab/>
        <w:t xml:space="preserve">  0,1</w:t>
        <w:tab/>
        <w:t xml:space="preserve">  0,4</w:t>
        <w:tab/>
        <w:t xml:space="preserve"> 14,2</w:t>
        <w:tab/>
        <w:t xml:space="preserve">  0,3</w:t>
        <w:tab/>
        <w:t xml:space="preserve"> 36,6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44,5</w:t>
        <w:tab/>
        <w:t xml:space="preserve">  3,6</w:t>
        <w:tab/>
        <w:t xml:space="preserve"> 15,8</w:t>
        <w:tab/>
        <w:t xml:space="preserve"> 81,2</w:t>
        <w:tab/>
        <w:t xml:space="preserve"> 99,7</w:t>
        <w:tab/>
        <w:t xml:space="preserve"> 72,2</w:t>
        <w:tab/>
        <w:t xml:space="preserve"> 85,1</w:t>
        <w:tab/>
        <w:t xml:space="preserve"> 96,8</w:t>
        <w:tab/>
        <w:t xml:space="preserve"> 62,3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0,7</w:t>
        <w:tab/>
        <w:t xml:space="preserve">  0,0</w:t>
        <w:tab/>
        <w:t xml:space="preserve">  0,0</w:t>
        <w:tab/>
        <w:t xml:space="preserve">  3,9</w:t>
        <w:tab/>
        <w:t xml:space="preserve">  0,1</w:t>
        <w:tab/>
        <w:t xml:space="preserve">  0,1</w:t>
        <w:tab/>
        <w:t xml:space="preserve">   – </w:t>
        <w:tab/>
        <w:t xml:space="preserve">  2,7</w:t>
        <w:tab/>
        <w:t xml:space="preserve">  0,1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2,4</w:t>
        <w:tab/>
        <w:t xml:space="preserve">  0,8</w:t>
        <w:tab/>
        <w:t xml:space="preserve">  1,4</w:t>
        <w:tab/>
        <w:t xml:space="preserve"> 14,5</w:t>
        <w:tab/>
        <w:t xml:space="preserve">  0,1</w:t>
        <w:tab/>
        <w:t xml:space="preserve"> 27,3</w:t>
        <w:tab/>
        <w:t xml:space="preserve">  0,7</w:t>
        <w:tab/>
        <w:t xml:space="preserve">  0,2</w:t>
        <w:tab/>
        <w:t xml:space="preserve">  1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50,8</w:t>
        <w:tab/>
        <w:t xml:space="preserve"> 75,8</w:t>
        <w:tab/>
        <w:t xml:space="preserve"> 76,4</w:t>
        <w:tab/>
        <w:t xml:space="preserve">  0,3</w:t>
        <w:tab/>
        <w:t xml:space="preserve">   – </w:t>
        <w:tab/>
        <w:t xml:space="preserve">   – </w:t>
        <w:tab/>
        <w:t xml:space="preserve">   – </w:t>
        <w:tab/>
        <w:t xml:space="preserve">  0,3</w:t>
        <w:tab/>
        <w:t xml:space="preserve">   –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18,9</w:t>
        <w:tab/>
        <w:t xml:space="preserve"> 13,0</w:t>
        <w:tab/>
        <w:t xml:space="preserve">  6,1</w:t>
        <w:tab/>
        <w:t xml:space="preserve"> 66,7</w:t>
        <w:tab/>
        <w:t>100,0</w:t>
        <w:tab/>
        <w:t xml:space="preserve"> 64,5</w:t>
        <w:tab/>
        <w:t xml:space="preserve"> 91,7</w:t>
        <w:tab/>
        <w:t xml:space="preserve"> 29,1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18,5</w:t>
        <w:tab/>
        <w:t xml:space="preserve">   – </w:t>
        <w:tab/>
        <w:t xml:space="preserve">  0,3</w:t>
        <w:tab/>
        <w:t xml:space="preserve"> 28,8</w:t>
        <w:tab/>
        <w:t xml:space="preserve">   – </w:t>
        <w:tab/>
        <w:t xml:space="preserve"> 23,9</w:t>
        <w:tab/>
        <w:t xml:space="preserve">  8,3</w:t>
        <w:tab/>
        <w:t xml:space="preserve"> 70,2</w:t>
        <w:tab/>
        <w:t xml:space="preserve">   –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11,8</w:t>
        <w:tab/>
        <w:t xml:space="preserve"> 11,2</w:t>
        <w:tab/>
        <w:t xml:space="preserve"> 17,2</w:t>
        <w:tab/>
        <w:t xml:space="preserve">  4,2</w:t>
        <w:tab/>
        <w:t xml:space="preserve">   – </w:t>
        <w:tab/>
        <w:t xml:space="preserve"> 11,6</w:t>
        <w:tab/>
        <w:t xml:space="preserve">   – </w:t>
        <w:tab/>
        <w:t xml:space="preserve">  0,4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+Ugocs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41,8</w:t>
        <w:tab/>
        <w:t xml:space="preserve"> 91,6</w:t>
        <w:tab/>
        <w:t xml:space="preserve"> 77,0</w:t>
        <w:tab/>
        <w:t xml:space="preserve">  0,5</w:t>
        <w:tab/>
        <w:t xml:space="preserve">  0,1</w:t>
        <w:tab/>
        <w:t xml:space="preserve">  0,1</w:t>
        <w:tab/>
        <w:t xml:space="preserve">  6,2</w:t>
        <w:tab/>
        <w:t xml:space="preserve">  0,2</w:t>
        <w:tab/>
        <w:t xml:space="preserve">   –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55,2</w:t>
        <w:tab/>
        <w:t xml:space="preserve">  6,8</w:t>
        <w:tab/>
        <w:t xml:space="preserve"> 22,1</w:t>
        <w:tab/>
        <w:t xml:space="preserve"> 91,7</w:t>
        <w:tab/>
        <w:t xml:space="preserve"> 99,7</w:t>
        <w:tab/>
        <w:t xml:space="preserve"> 89,1</w:t>
        <w:tab/>
        <w:t xml:space="preserve"> 93,8</w:t>
        <w:tab/>
        <w:t xml:space="preserve"> 86,7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2,3</w:t>
        <w:tab/>
        <w:t xml:space="preserve">  0,1</w:t>
        <w:tab/>
        <w:t xml:space="preserve">  0,0</w:t>
        <w:tab/>
        <w:t xml:space="preserve">  6,8</w:t>
        <w:tab/>
        <w:t xml:space="preserve">  0,0</w:t>
        <w:tab/>
        <w:t xml:space="preserve">  7,9</w:t>
        <w:tab/>
        <w:t xml:space="preserve">   – </w:t>
        <w:tab/>
        <w:t xml:space="preserve"> 12,9</w:t>
        <w:tab/>
        <w:t xml:space="preserve">   –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0,7</w:t>
        <w:tab/>
        <w:t xml:space="preserve">  1,5</w:t>
        <w:tab/>
        <w:t xml:space="preserve">  0,9</w:t>
        <w:tab/>
        <w:t xml:space="preserve">  1,0</w:t>
        <w:tab/>
        <w:t xml:space="preserve">  1,2</w:t>
        <w:tab/>
        <w:t xml:space="preserve">  2,9</w:t>
        <w:tab/>
        <w:t xml:space="preserve">   – </w:t>
        <w:tab/>
        <w:t xml:space="preserve">  1,2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  <w:tab/>
        <w:t>100,0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59,1</w:t>
        <w:tab/>
        <w:t xml:space="preserve"> 98,7</w:t>
        <w:tab/>
        <w:t xml:space="preserve"> 95,0</w:t>
        <w:tab/>
        <w:t xml:space="preserve">  0,5</w:t>
        <w:tab/>
        <w:t xml:space="preserve">  0,1</w:t>
        <w:tab/>
        <w:t xml:space="preserve">   – </w:t>
        <w:tab/>
        <w:t xml:space="preserve">  1,3</w:t>
        <w:tab/>
        <w:t xml:space="preserve">  0,5</w:t>
        <w:tab/>
        <w:t xml:space="preserve"> 38,5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37,9</w:t>
        <w:tab/>
        <w:t xml:space="preserve">  0,3</w:t>
        <w:tab/>
        <w:t xml:space="preserve">  3,6</w:t>
        <w:tab/>
        <w:t xml:space="preserve"> 74,8</w:t>
        <w:tab/>
        <w:t xml:space="preserve"> 99,5</w:t>
        <w:tab/>
        <w:t xml:space="preserve"> 81,2</w:t>
        <w:tab/>
        <w:t xml:space="preserve"> 96,1</w:t>
        <w:tab/>
        <w:t xml:space="preserve"> 93,8</w:t>
        <w:tab/>
        <w:t xml:space="preserve"> 60,9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0,4</w:t>
        <w:tab/>
        <w:t xml:space="preserve">   – </w:t>
        <w:tab/>
        <w:t xml:space="preserve">  0,0</w:t>
        <w:tab/>
        <w:t xml:space="preserve">  0,7</w:t>
        <w:tab/>
        <w:t xml:space="preserve">  0,0</w:t>
        <w:tab/>
        <w:t xml:space="preserve"> 17,9</w:t>
        <w:tab/>
        <w:t xml:space="preserve">  2,6</w:t>
        <w:tab/>
        <w:t xml:space="preserve">  5,6</w:t>
        <w:tab/>
        <w:t xml:space="preserve">  0,3</w:t>
      </w:r>
    </w:p>
    <w:p>
      <w:pPr>
        <w:pStyle w:val="Normal"/>
        <w:tabs>
          <w:tab w:val="left" w:pos="284" w:leader="none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2,6</w:t>
        <w:tab/>
        <w:t xml:space="preserve">  1,0</w:t>
        <w:tab/>
        <w:t xml:space="preserve">  1,4</w:t>
        <w:tab/>
        <w:t xml:space="preserve"> 24,0</w:t>
        <w:tab/>
        <w:t xml:space="preserve">  0,4</w:t>
        <w:tab/>
        <w:t xml:space="preserve">  0,9</w:t>
        <w:tab/>
        <w:t xml:space="preserve">   – </w:t>
        <w:tab/>
        <w:t xml:space="preserve">  0,1</w:t>
        <w:tab/>
        <w:t xml:space="preserve">  0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V. Élveszületések az anya anyanyelve szerint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51889</w:t>
        <w:tab/>
        <w:t>117525</w:t>
        <w:tab/>
        <w:t>129381</w:t>
        <w:tab/>
        <w:t xml:space="preserve">  791</w:t>
        <w:tab/>
        <w:t>3805</w:t>
        <w:tab/>
        <w:t xml:space="preserve">   15</w:t>
        <w:tab/>
        <w:t xml:space="preserve"> 7 </w:t>
        <w:tab/>
        <w:t xml:space="preserve"> 36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48178</w:t>
        <w:tab/>
        <w:t xml:space="preserve"> 33879</w:t>
        <w:tab/>
        <w:t xml:space="preserve"> 19319</w:t>
        <w:tab/>
        <w:t>23448</w:t>
        <w:tab/>
        <w:t xml:space="preserve"> 116</w:t>
        <w:tab/>
        <w:t>71261</w:t>
        <w:tab/>
        <w:t xml:space="preserve"> 1 </w:t>
        <w:tab/>
        <w:t xml:space="preserve"> 15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50862</w:t>
        <w:tab/>
        <w:t xml:space="preserve"> 45676</w:t>
        <w:tab/>
        <w:t>101244</w:t>
        <w:tab/>
        <w:t xml:space="preserve"> 3670</w:t>
        <w:tab/>
        <w:t xml:space="preserve"> 106</w:t>
        <w:tab/>
        <w:t xml:space="preserve">   10</w:t>
        <w:tab/>
        <w:t xml:space="preserve"> – </w:t>
        <w:tab/>
        <w:t xml:space="preserve"> 15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87464</w:t>
        <w:tab/>
        <w:t xml:space="preserve"> 54318</w:t>
        <w:tab/>
        <w:t xml:space="preserve"> 30795</w:t>
        <w:tab/>
        <w:t xml:space="preserve">  342</w:t>
        <w:tab/>
        <w:t>1870</w:t>
        <w:tab/>
        <w:t xml:space="preserve">    1</w:t>
        <w:tab/>
        <w:t xml:space="preserve"> – </w:t>
        <w:tab/>
        <w:t xml:space="preserve"> 13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38457</w:t>
        <w:tab/>
        <w:t xml:space="preserve">  4185</w:t>
        <w:tab/>
        <w:t xml:space="preserve"> 17781</w:t>
        <w:tab/>
        <w:t xml:space="preserve"> 1050</w:t>
        <w:tab/>
        <w:t xml:space="preserve">   5</w:t>
        <w:tab/>
        <w:t>15401</w:t>
        <w:tab/>
        <w:t xml:space="preserve"> – </w:t>
        <w:tab/>
        <w:t xml:space="preserve">  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41,2 </w:t>
        <w:tab/>
        <w:t xml:space="preserve">  46,6</w:t>
        <w:tab/>
        <w:t xml:space="preserve">  37,5</w:t>
        <w:tab/>
        <w:t xml:space="preserve"> 21,9</w:t>
        <w:tab/>
        <w:t>48,8</w:t>
        <w:tab/>
        <w:t xml:space="preserve">  9,8</w:t>
        <w:tab/>
        <w:t>9,3</w:t>
        <w:tab/>
        <w:t>14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44,4 </w:t>
        <w:tab/>
        <w:t xml:space="preserve">  42,5</w:t>
        <w:tab/>
        <w:t xml:space="preserve">  40,5</w:t>
        <w:tab/>
        <w:t xml:space="preserve"> 43,8</w:t>
        <w:tab/>
        <w:t>22,1</w:t>
        <w:tab/>
        <w:t xml:space="preserve"> 47,0</w:t>
        <w:tab/>
        <w:t xml:space="preserve"> * </w:t>
        <w:tab/>
        <w:t>24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39,5 </w:t>
        <w:tab/>
        <w:t xml:space="preserve">  38,3</w:t>
        <w:tab/>
        <w:t xml:space="preserve">  40,2</w:t>
        <w:tab/>
        <w:t xml:space="preserve"> 39,8</w:t>
        <w:tab/>
        <w:t>24,3</w:t>
        <w:tab/>
        <w:t xml:space="preserve">  5,1</w:t>
        <w:tab/>
        <w:t xml:space="preserve"> – </w:t>
        <w:tab/>
        <w:t>12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40,0 </w:t>
        <w:tab/>
        <w:t xml:space="preserve">  41,5</w:t>
        <w:tab/>
        <w:t xml:space="preserve">  37,6</w:t>
        <w:tab/>
        <w:t xml:space="preserve"> 29,6</w:t>
        <w:tab/>
        <w:t>56,7</w:t>
        <w:tab/>
        <w:t xml:space="preserve">   * </w:t>
        <w:tab/>
        <w:t xml:space="preserve"> – </w:t>
        <w:tab/>
        <w:t xml:space="preserve"> 9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43,9 </w:t>
        <w:tab/>
        <w:t xml:space="preserve">  44,0</w:t>
        <w:tab/>
        <w:t xml:space="preserve">  45,4</w:t>
        <w:tab/>
        <w:t xml:space="preserve"> 20,7</w:t>
        <w:tab/>
        <w:t>18,5</w:t>
        <w:tab/>
        <w:t xml:space="preserve"> 45,9</w:t>
        <w:tab/>
        <w:t xml:space="preserve"> – </w:t>
        <w:tab/>
        <w:t>20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78–183., Új sor. 22. köt. (1907): 184–193., Új sor. 32. köt. (1910): 184–193., Új sor. 50. köt. (1916): 244–2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. Halálozások az elhaltak anyanyelve szerint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76576</w:t>
        <w:tab/>
        <w:t xml:space="preserve">85237 </w:t>
        <w:tab/>
        <w:t xml:space="preserve">88399 </w:t>
        <w:tab/>
        <w:t xml:space="preserve">  577 </w:t>
        <w:tab/>
        <w:t>1981</w:t>
        <w:tab/>
        <w:t xml:space="preserve">   10 </w:t>
        <w:tab/>
        <w:t xml:space="preserve"> 10 </w:t>
        <w:tab/>
        <w:t xml:space="preserve"> 36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91264</w:t>
        <w:tab/>
        <w:t xml:space="preserve">22939 </w:t>
        <w:tab/>
        <w:t xml:space="preserve">11554 </w:t>
        <w:tab/>
        <w:t xml:space="preserve">10324 </w:t>
        <w:tab/>
        <w:t xml:space="preserve">  70</w:t>
        <w:tab/>
        <w:t xml:space="preserve">46176 </w:t>
        <w:tab/>
        <w:t xml:space="preserve">  – </w:t>
        <w:tab/>
        <w:t xml:space="preserve"> 20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04688</w:t>
        <w:tab/>
        <w:t xml:space="preserve">33886 </w:t>
        <w:tab/>
        <w:t xml:space="preserve">68205 </w:t>
        <w:tab/>
        <w:t xml:space="preserve"> 2355 </w:t>
        <w:tab/>
        <w:t xml:space="preserve">  64</w:t>
        <w:tab/>
        <w:t xml:space="preserve">   14 </w:t>
        <w:tab/>
        <w:t xml:space="preserve">  2 </w:t>
        <w:tab/>
        <w:t xml:space="preserve"> 16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0248</w:t>
        <w:tab/>
        <w:t xml:space="preserve">38730 </w:t>
        <w:tab/>
        <w:t xml:space="preserve">20197 </w:t>
        <w:tab/>
        <w:t xml:space="preserve">  241 </w:t>
        <w:tab/>
        <w:t xml:space="preserve"> 982</w:t>
        <w:tab/>
        <w:t xml:space="preserve">    3 </w:t>
        <w:tab/>
        <w:t xml:space="preserve">  – </w:t>
        <w:tab/>
        <w:t xml:space="preserve">  9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25227</w:t>
        <w:tab/>
        <w:t xml:space="preserve"> 3025 </w:t>
        <w:tab/>
        <w:t xml:space="preserve">11305 </w:t>
        <w:tab/>
        <w:t xml:space="preserve">  481 </w:t>
        <w:tab/>
        <w:t xml:space="preserve">   1</w:t>
        <w:tab/>
        <w:t xml:space="preserve">10374 </w:t>
        <w:tab/>
        <w:t xml:space="preserve">  – </w:t>
        <w:tab/>
        <w:t xml:space="preserve">  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</w:t>
        <w:tab/>
        <w:t xml:space="preserve"> 28,9  </w:t>
        <w:tab/>
        <w:t xml:space="preserve"> 33,8 </w:t>
        <w:tab/>
        <w:t xml:space="preserve"> 25,6 </w:t>
        <w:tab/>
        <w:t xml:space="preserve"> 16,0 </w:t>
        <w:tab/>
        <w:t xml:space="preserve">25,4 </w:t>
        <w:tab/>
        <w:t xml:space="preserve">  6,5 </w:t>
        <w:tab/>
        <w:t xml:space="preserve">13,3 </w:t>
        <w:tab/>
        <w:t>14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</w:t>
        <w:tab/>
        <w:t xml:space="preserve"> 27,4  </w:t>
        <w:tab/>
        <w:t xml:space="preserve"> 28,8 </w:t>
        <w:tab/>
        <w:t xml:space="preserve"> 24,2 </w:t>
        <w:tab/>
        <w:t xml:space="preserve"> 19,3 </w:t>
        <w:tab/>
        <w:t xml:space="preserve">13,3 </w:t>
        <w:tab/>
        <w:t xml:space="preserve"> 30,5 </w:t>
        <w:tab/>
        <w:t xml:space="preserve">  –  </w:t>
        <w:tab/>
        <w:t>31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</w:t>
        <w:tab/>
        <w:t xml:space="preserve"> 27,4  </w:t>
        <w:tab/>
        <w:t xml:space="preserve"> 28,4 </w:t>
        <w:tab/>
        <w:t xml:space="preserve"> 27,1 </w:t>
        <w:tab/>
        <w:t xml:space="preserve"> 25,5 </w:t>
        <w:tab/>
        <w:t xml:space="preserve">14,7 </w:t>
        <w:tab/>
        <w:t xml:space="preserve">  7,1 </w:t>
        <w:tab/>
        <w:t xml:space="preserve">  *  </w:t>
        <w:tab/>
        <w:t>12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</w:t>
        <w:tab/>
        <w:t xml:space="preserve"> 27,6  </w:t>
        <w:tab/>
        <w:t xml:space="preserve"> 29,6 </w:t>
        <w:tab/>
        <w:t xml:space="preserve"> 24,7 </w:t>
        <w:tab/>
        <w:t xml:space="preserve"> 20,9 </w:t>
        <w:tab/>
        <w:t xml:space="preserve">29,8 </w:t>
        <w:tab/>
        <w:t xml:space="preserve">   *  </w:t>
        <w:tab/>
        <w:t xml:space="preserve">  –  </w:t>
        <w:tab/>
        <w:t xml:space="preserve"> 6,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</w:t>
        <w:tab/>
        <w:t xml:space="preserve"> 28,8  </w:t>
        <w:tab/>
        <w:t xml:space="preserve"> 31,8 </w:t>
        <w:tab/>
        <w:t xml:space="preserve"> 28,9 </w:t>
        <w:tab/>
        <w:t xml:space="preserve">  9,5 </w:t>
        <w:tab/>
        <w:t xml:space="preserve"> 3,7 </w:t>
        <w:tab/>
        <w:t xml:space="preserve"> 30,9 </w:t>
        <w:tab/>
        <w:t xml:space="preserve">  –  </w:t>
        <w:tab/>
        <w:t>23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40–345., Új sor. 22. köt. (1907): 346–355., Új sor. 32. köt. (1910): 346–355, Új sor. 50. köt. (1916): 460–46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I. Természetes szaporulat vagy fogyás (–) anyanyelv szerint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75313 </w:t>
        <w:tab/>
        <w:t xml:space="preserve">32288 </w:t>
        <w:tab/>
        <w:t xml:space="preserve">40982 </w:t>
        <w:tab/>
        <w:t xml:space="preserve">  214 </w:t>
        <w:tab/>
        <w:t xml:space="preserve">1824 </w:t>
        <w:tab/>
        <w:t xml:space="preserve">    5 </w:t>
        <w:tab/>
        <w:t xml:space="preserve">  –3</w:t>
        <w:tab/>
        <w:t xml:space="preserve">  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56914 </w:t>
        <w:tab/>
        <w:t xml:space="preserve">10940 </w:t>
        <w:tab/>
        <w:t xml:space="preserve"> 7765 </w:t>
        <w:tab/>
        <w:t xml:space="preserve">13124 </w:t>
        <w:tab/>
        <w:t xml:space="preserve">  46 </w:t>
        <w:tab/>
        <w:t xml:space="preserve">25085 </w:t>
        <w:tab/>
        <w:t xml:space="preserve">   1</w:t>
        <w:tab/>
        <w:t>–4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46174 </w:t>
        <w:tab/>
        <w:t xml:space="preserve">11790 </w:t>
        <w:tab/>
        <w:t xml:space="preserve">33039 </w:t>
        <w:tab/>
        <w:t xml:space="preserve"> 1315 </w:t>
        <w:tab/>
        <w:t xml:space="preserve">  42 </w:t>
        <w:tab/>
        <w:t xml:space="preserve">   –4 </w:t>
        <w:tab/>
        <w:t xml:space="preserve">  –2</w:t>
        <w:tab/>
        <w:t xml:space="preserve"> –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27216 </w:t>
        <w:tab/>
        <w:t xml:space="preserve">15588 </w:t>
        <w:tab/>
        <w:t xml:space="preserve">10598 </w:t>
        <w:tab/>
        <w:t xml:space="preserve">  101 </w:t>
        <w:tab/>
        <w:t xml:space="preserve"> 888 </w:t>
        <w:tab/>
        <w:t xml:space="preserve">   –2 </w:t>
        <w:tab/>
        <w:t xml:space="preserve">   –</w:t>
        <w:tab/>
        <w:t xml:space="preserve"> 4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13230 </w:t>
        <w:tab/>
        <w:t xml:space="preserve"> 1160 </w:t>
        <w:tab/>
        <w:t xml:space="preserve"> 6476 </w:t>
        <w:tab/>
        <w:t xml:space="preserve">  569 </w:t>
        <w:tab/>
        <w:t xml:space="preserve">   4 </w:t>
        <w:tab/>
        <w:t xml:space="preserve"> 5027 </w:t>
        <w:tab/>
        <w:t xml:space="preserve">   –</w:t>
        <w:tab/>
        <w:t xml:space="preserve"> –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 </w:t>
        <w:tab/>
        <w:t xml:space="preserve"> 12,3  </w:t>
        <w:tab/>
        <w:t xml:space="preserve"> 12,8  </w:t>
        <w:tab/>
        <w:t xml:space="preserve"> 11,9  </w:t>
        <w:tab/>
        <w:t xml:space="preserve">   5,9  </w:t>
        <w:tab/>
        <w:t xml:space="preserve">23,4  </w:t>
        <w:tab/>
        <w:t xml:space="preserve">  3,3  </w:t>
        <w:tab/>
        <w:t xml:space="preserve">–4,0  </w:t>
        <w:tab/>
        <w:t xml:space="preserve"> 0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 </w:t>
        <w:tab/>
        <w:t xml:space="preserve"> 17,1  </w:t>
        <w:tab/>
        <w:t xml:space="preserve"> 13,7  </w:t>
        <w:tab/>
        <w:t xml:space="preserve"> 16,3  </w:t>
        <w:tab/>
        <w:t xml:space="preserve">  24,5  </w:t>
        <w:tab/>
        <w:t xml:space="preserve"> 8,8  </w:t>
        <w:tab/>
        <w:t xml:space="preserve"> 16,5  </w:t>
        <w:tab/>
        <w:t xml:space="preserve">  *   </w:t>
        <w:tab/>
        <w:t>–7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 </w:t>
        <w:tab/>
        <w:t xml:space="preserve"> 12,1  </w:t>
        <w:tab/>
        <w:t xml:space="preserve">  9,9  </w:t>
        <w:tab/>
        <w:t xml:space="preserve"> 13,1  </w:t>
        <w:tab/>
        <w:t xml:space="preserve">  14,3  </w:t>
        <w:tab/>
        <w:t xml:space="preserve"> 9,6  </w:t>
        <w:tab/>
        <w:t xml:space="preserve"> –2,0  </w:t>
        <w:tab/>
        <w:t xml:space="preserve">  *   </w:t>
        <w:tab/>
        <w:t>–0,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 </w:t>
        <w:tab/>
        <w:t xml:space="preserve"> 12,4  </w:t>
        <w:tab/>
        <w:t xml:space="preserve"> 11,9  </w:t>
        <w:tab/>
        <w:t xml:space="preserve"> 12,9  </w:t>
        <w:tab/>
        <w:t xml:space="preserve">   8,8  </w:t>
        <w:tab/>
        <w:t xml:space="preserve">26,9  </w:t>
        <w:tab/>
        <w:t xml:space="preserve">    *  </w:t>
        <w:tab/>
        <w:t xml:space="preserve">  –   </w:t>
        <w:tab/>
        <w:t xml:space="preserve"> 2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 </w:t>
        <w:tab/>
        <w:t xml:space="preserve"> 15,1  </w:t>
        <w:tab/>
        <w:t xml:space="preserve"> 12,2  </w:t>
        <w:tab/>
        <w:t xml:space="preserve"> 16,5  </w:t>
        <w:tab/>
        <w:t xml:space="preserve">  11,2  </w:t>
        <w:tab/>
        <w:t xml:space="preserve">14,8  </w:t>
        <w:tab/>
        <w:t xml:space="preserve"> 14,5  </w:t>
        <w:tab/>
        <w:t xml:space="preserve">  –   </w:t>
        <w:tab/>
        <w:t>–3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II. Élveszületések hitfelekezet szerint Bihar, Máramaros, Szatmár, Szilág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251889</w:t>
        <w:tab/>
        <w:t>101274</w:t>
        <w:tab/>
        <w:t xml:space="preserve"> 24745</w:t>
        <w:tab/>
        <w:t xml:space="preserve">24424 </w:t>
        <w:tab/>
        <w:t xml:space="preserve">90072 </w:t>
        <w:tab/>
        <w:t xml:space="preserve"> 999</w:t>
        <w:tab/>
        <w:t xml:space="preserve"> 68 </w:t>
        <w:tab/>
        <w:t xml:space="preserve">10101 </w:t>
        <w:tab/>
        <w:t>20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48178</w:t>
        <w:tab/>
        <w:t xml:space="preserve">   449</w:t>
        <w:tab/>
        <w:t>106396</w:t>
        <w:tab/>
        <w:t xml:space="preserve"> 9588 </w:t>
        <w:tab/>
        <w:t xml:space="preserve"> 3335 </w:t>
        <w:tab/>
        <w:t xml:space="preserve"> 100</w:t>
        <w:tab/>
        <w:t xml:space="preserve">  6 </w:t>
        <w:tab/>
        <w:t xml:space="preserve">28297 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50862</w:t>
        <w:tab/>
        <w:t xml:space="preserve">   706</w:t>
        <w:tab/>
        <w:t xml:space="preserve"> 65339</w:t>
        <w:tab/>
        <w:t xml:space="preserve">26880 </w:t>
        <w:tab/>
        <w:t xml:space="preserve">46561 </w:t>
        <w:tab/>
        <w:t xml:space="preserve"> 374</w:t>
        <w:tab/>
        <w:t xml:space="preserve"> 14 </w:t>
        <w:tab/>
        <w:t xml:space="preserve">10976 </w:t>
        <w:tab/>
        <w:t xml:space="preserve">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87464</w:t>
        <w:tab/>
        <w:t xml:space="preserve">  3489</w:t>
        <w:tab/>
        <w:t xml:space="preserve"> 52372</w:t>
        <w:tab/>
        <w:t xml:space="preserve"> 5858 </w:t>
        <w:tab/>
        <w:t xml:space="preserve">21748 </w:t>
        <w:tab/>
        <w:t xml:space="preserve"> 347</w:t>
        <w:tab/>
        <w:t xml:space="preserve"> 22 </w:t>
        <w:tab/>
        <w:t xml:space="preserve"> 3608 </w:t>
        <w:tab/>
        <w:t xml:space="preserve"> 2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38457</w:t>
        <w:tab/>
        <w:t xml:space="preserve">     5</w:t>
        <w:tab/>
        <w:t xml:space="preserve"> 25062</w:t>
        <w:tab/>
        <w:t xml:space="preserve"> 3036 </w:t>
        <w:tab/>
        <w:t xml:space="preserve"> 5389 </w:t>
        <w:tab/>
        <w:t xml:space="preserve">  34</w:t>
        <w:tab/>
        <w:t xml:space="preserve">  5 </w:t>
        <w:tab/>
        <w:t xml:space="preserve"> 4926 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 </w:t>
        <w:tab/>
        <w:t xml:space="preserve">  41,2 </w:t>
        <w:tab/>
        <w:t xml:space="preserve">  46,2 </w:t>
        <w:tab/>
        <w:t xml:space="preserve">  45,1 </w:t>
        <w:tab/>
        <w:t xml:space="preserve"> 39,2 </w:t>
        <w:tab/>
        <w:t xml:space="preserve"> 37,5 </w:t>
        <w:tab/>
        <w:t xml:space="preserve">35,0 </w:t>
        <w:tab/>
        <w:t xml:space="preserve">30,9 </w:t>
        <w:tab/>
        <w:t xml:space="preserve"> 32,8 </w:t>
        <w:tab/>
        <w:t>13,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áramaros </w:t>
        <w:tab/>
        <w:t xml:space="preserve">  44,4 </w:t>
        <w:tab/>
        <w:t xml:space="preserve">  58,9 </w:t>
        <w:tab/>
        <w:t xml:space="preserve">  44,8 </w:t>
        <w:tab/>
        <w:t xml:space="preserve"> 38,6 </w:t>
        <w:tab/>
        <w:t xml:space="preserve"> 35,9 </w:t>
        <w:tab/>
        <w:t xml:space="preserve">25,8 </w:t>
        <w:tab/>
        <w:t xml:space="preserve">18,2 </w:t>
        <w:tab/>
        <w:t xml:space="preserve"> 46,5 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 </w:t>
        <w:tab/>
        <w:t xml:space="preserve">  39,5 </w:t>
        <w:tab/>
        <w:t xml:space="preserve">  31,6 </w:t>
        <w:tab/>
        <w:t xml:space="preserve">  40,2 </w:t>
        <w:tab/>
        <w:t xml:space="preserve"> 41,1 </w:t>
        <w:tab/>
        <w:t xml:space="preserve"> 37,9 </w:t>
        <w:tab/>
        <w:t xml:space="preserve">32,7 </w:t>
        <w:tab/>
        <w:t xml:space="preserve">32,6 </w:t>
        <w:tab/>
        <w:t xml:space="preserve"> 39,3 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 </w:t>
        <w:tab/>
        <w:t xml:space="preserve">  40,0 </w:t>
        <w:tab/>
        <w:t xml:space="preserve">  39,4 </w:t>
        <w:tab/>
        <w:t xml:space="preserve">  41,4 </w:t>
        <w:tab/>
        <w:t xml:space="preserve"> 40,7 </w:t>
        <w:tab/>
        <w:t xml:space="preserve"> 37,2 </w:t>
        <w:tab/>
        <w:t xml:space="preserve">47,2 </w:t>
        <w:tab/>
        <w:t xml:space="preserve">29,3 </w:t>
        <w:tab/>
        <w:t xml:space="preserve"> 38,5 </w:t>
        <w:tab/>
        <w:t>10,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 </w:t>
        <w:tab/>
        <w:t xml:space="preserve">  43,9 </w:t>
        <w:tab/>
        <w:t xml:space="preserve">  16,1 </w:t>
        <w:tab/>
        <w:t xml:space="preserve">  45,6 </w:t>
        <w:tab/>
        <w:t xml:space="preserve"> 39,3 </w:t>
        <w:tab/>
        <w:t xml:space="preserve"> 40,0 </w:t>
        <w:tab/>
        <w:t xml:space="preserve">29,8 </w:t>
        <w:tab/>
        <w:t xml:space="preserve">55,5 </w:t>
        <w:tab/>
        <w:t xml:space="preserve"> 43,9 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66–171., Új sor. 22. köt. (1907): 172–181., Új sor. 32. köt. (1910): 172–181, Új sor. 50. köt. (1916): 228–2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III. Halálozások az elhaltak hitfelekezete szerint Bihar, Máramaros, Szatmár, Szilág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176576</w:t>
        <w:tab/>
        <w:t>73053</w:t>
        <w:tab/>
        <w:t>17228</w:t>
        <w:tab/>
        <w:t>16132</w:t>
        <w:tab/>
        <w:t>64107</w:t>
        <w:tab/>
        <w:t xml:space="preserve"> 610</w:t>
        <w:tab/>
        <w:t xml:space="preserve"> 23 </w:t>
        <w:tab/>
        <w:t xml:space="preserve"> 5259</w:t>
        <w:tab/>
        <w:t>16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91264</w:t>
        <w:tab/>
        <w:t xml:space="preserve">  304</w:t>
        <w:tab/>
        <w:t>70497</w:t>
        <w:tab/>
        <w:t xml:space="preserve"> 5998</w:t>
        <w:tab/>
        <w:t xml:space="preserve"> 2258</w:t>
        <w:tab/>
        <w:t xml:space="preserve">  61</w:t>
        <w:tab/>
        <w:t xml:space="preserve">  4 </w:t>
        <w:tab/>
        <w:t>12099</w:t>
        <w:tab/>
        <w:t xml:space="preserve"> 4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104688</w:t>
        <w:tab/>
        <w:t xml:space="preserve">  507</w:t>
        <w:tab/>
        <w:t>47195</w:t>
        <w:tab/>
        <w:t>18215</w:t>
        <w:tab/>
        <w:t>33136</w:t>
        <w:tab/>
        <w:t xml:space="preserve"> 299</w:t>
        <w:tab/>
        <w:t xml:space="preserve">  8 </w:t>
        <w:tab/>
        <w:t xml:space="preserve"> 5261</w:t>
        <w:tab/>
        <w:t xml:space="preserve"> 6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60248</w:t>
        <w:tab/>
        <w:t xml:space="preserve"> 2255</w:t>
        <w:tab/>
        <w:t>37447</w:t>
        <w:tab/>
        <w:t xml:space="preserve"> 3671</w:t>
        <w:tab/>
        <w:t>15002</w:t>
        <w:tab/>
        <w:t xml:space="preserve"> 264</w:t>
        <w:tab/>
        <w:t xml:space="preserve"> 14 </w:t>
        <w:tab/>
        <w:t xml:space="preserve"> 1574</w:t>
        <w:tab/>
        <w:t xml:space="preserve"> 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25227</w:t>
        <w:tab/>
        <w:t xml:space="preserve">    3</w:t>
        <w:tab/>
        <w:t>17162</w:t>
        <w:tab/>
        <w:t xml:space="preserve"> 2067</w:t>
        <w:tab/>
        <w:t xml:space="preserve"> 3743</w:t>
        <w:tab/>
        <w:t xml:space="preserve">  26</w:t>
        <w:tab/>
        <w:t xml:space="preserve">  1 </w:t>
        <w:tab/>
        <w:t xml:space="preserve"> 2202</w:t>
        <w:tab/>
        <w:t xml:space="preserve"> 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28,9</w:t>
        <w:tab/>
        <w:t xml:space="preserve"> 33,3</w:t>
        <w:tab/>
        <w:t xml:space="preserve"> 31,4</w:t>
        <w:tab/>
        <w:t xml:space="preserve"> 25,9</w:t>
        <w:tab/>
        <w:t xml:space="preserve"> 26,7</w:t>
        <w:tab/>
        <w:t>21,4</w:t>
        <w:tab/>
        <w:t>10,5</w:t>
        <w:tab/>
        <w:t xml:space="preserve"> 17,1</w:t>
        <w:tab/>
        <w:t>10,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27,3</w:t>
        <w:tab/>
        <w:t xml:space="preserve"> 39,9</w:t>
        <w:tab/>
        <w:t xml:space="preserve"> 29,7</w:t>
        <w:tab/>
        <w:t xml:space="preserve"> 24,2</w:t>
        <w:tab/>
        <w:t xml:space="preserve"> 24,3</w:t>
        <w:tab/>
        <w:t>15,7</w:t>
        <w:tab/>
        <w:t>12,1</w:t>
        <w:tab/>
        <w:t xml:space="preserve"> 19,9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27,4</w:t>
        <w:tab/>
        <w:t xml:space="preserve"> 22,7</w:t>
        <w:tab/>
        <w:t xml:space="preserve"> 29,0</w:t>
        <w:tab/>
        <w:t xml:space="preserve"> 27,9</w:t>
        <w:tab/>
        <w:t xml:space="preserve"> 27,0</w:t>
        <w:tab/>
        <w:t>26,1</w:t>
        <w:tab/>
        <w:t>18,6</w:t>
        <w:tab/>
        <w:t xml:space="preserve"> 18,8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27,6</w:t>
        <w:tab/>
        <w:t xml:space="preserve"> 25,5</w:t>
        <w:tab/>
        <w:t xml:space="preserve"> 29,6</w:t>
        <w:tab/>
        <w:t xml:space="preserve"> 25,5</w:t>
        <w:tab/>
        <w:t xml:space="preserve"> 25,7</w:t>
        <w:tab/>
        <w:t>35,9</w:t>
        <w:tab/>
        <w:t>18,6</w:t>
        <w:tab/>
        <w:t xml:space="preserve"> 16,8</w:t>
        <w:tab/>
        <w:t>10,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28,8</w:t>
        <w:tab/>
        <w:t xml:space="preserve">  9,7</w:t>
        <w:tab/>
        <w:t xml:space="preserve"> 31,2</w:t>
        <w:tab/>
        <w:t xml:space="preserve"> 26,8</w:t>
        <w:tab/>
        <w:t xml:space="preserve"> 27,8</w:t>
        <w:tab/>
        <w:t>22,8</w:t>
        <w:tab/>
        <w:t>11,1</w:t>
        <w:tab/>
        <w:t xml:space="preserve"> 19,6</w:t>
        <w:tab/>
        <w:t xml:space="preserve"> 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28–331., Új sor. 22. köt. (1907): 334–343., Új sor. 32. köt. (1910): 334–343, Új sor. 50. köt. (1916): 444–4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X. Természetes szaporulat vagy fogyás (–) hitfelekezet szerint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75313</w:t>
        <w:tab/>
        <w:t>28221</w:t>
        <w:tab/>
        <w:t xml:space="preserve"> 7517</w:t>
        <w:tab/>
        <w:t>8292</w:t>
        <w:tab/>
        <w:t>25965</w:t>
        <w:tab/>
        <w:t xml:space="preserve"> 389</w:t>
        <w:tab/>
        <w:t xml:space="preserve"> 45 </w:t>
        <w:tab/>
        <w:t xml:space="preserve"> 4842</w:t>
        <w:tab/>
        <w:t xml:space="preserve">  4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56914</w:t>
        <w:tab/>
        <w:t xml:space="preserve">  145</w:t>
        <w:tab/>
        <w:t>35899</w:t>
        <w:tab/>
        <w:t>3590</w:t>
        <w:tab/>
        <w:t xml:space="preserve"> 1077</w:t>
        <w:tab/>
        <w:t xml:space="preserve">  39</w:t>
        <w:tab/>
        <w:t xml:space="preserve">  2 </w:t>
        <w:tab/>
        <w:t>16198</w:t>
        <w:tab/>
        <w:t xml:space="preserve"> –3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46174</w:t>
        <w:tab/>
        <w:t xml:space="preserve">  199</w:t>
        <w:tab/>
        <w:t>18144</w:t>
        <w:tab/>
        <w:t>8665</w:t>
        <w:tab/>
        <w:t>13425</w:t>
        <w:tab/>
        <w:t xml:space="preserve">  75</w:t>
        <w:tab/>
        <w:t xml:space="preserve">  6 </w:t>
        <w:tab/>
        <w:t xml:space="preserve"> 5715</w:t>
        <w:tab/>
        <w:t xml:space="preserve"> –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27216</w:t>
        <w:tab/>
        <w:t xml:space="preserve"> 1234</w:t>
        <w:tab/>
        <w:t>14925</w:t>
        <w:tab/>
        <w:t>2187</w:t>
        <w:tab/>
        <w:t xml:space="preserve"> 6746</w:t>
        <w:tab/>
        <w:t xml:space="preserve">  83</w:t>
        <w:tab/>
        <w:t xml:space="preserve">  8 </w:t>
        <w:tab/>
        <w:t xml:space="preserve"> 2034</w:t>
        <w:tab/>
        <w:t xml:space="preserve">  –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>13230</w:t>
        <w:tab/>
        <w:t xml:space="preserve">    2</w:t>
        <w:tab/>
        <w:t xml:space="preserve"> 7900</w:t>
        <w:tab/>
        <w:t xml:space="preserve"> 969</w:t>
        <w:tab/>
        <w:t xml:space="preserve"> 1646</w:t>
        <w:tab/>
        <w:t xml:space="preserve">   8</w:t>
        <w:tab/>
        <w:t xml:space="preserve">  4 </w:t>
        <w:tab/>
        <w:t xml:space="preserve"> 2724</w:t>
        <w:tab/>
        <w:t xml:space="preserve"> –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2,3</w:t>
        <w:tab/>
        <w:t xml:space="preserve"> 12,9</w:t>
        <w:tab/>
        <w:t xml:space="preserve"> 13,7</w:t>
        <w:tab/>
        <w:t>13,3</w:t>
        <w:tab/>
        <w:t xml:space="preserve"> 10,8</w:t>
        <w:tab/>
        <w:t>13,6</w:t>
        <w:tab/>
        <w:t>20,4</w:t>
        <w:tab/>
        <w:t xml:space="preserve"> 15,7</w:t>
        <w:tab/>
        <w:t xml:space="preserve"> 2,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17,1</w:t>
        <w:tab/>
        <w:t xml:space="preserve"> 19,0</w:t>
        <w:tab/>
        <w:t xml:space="preserve"> 15,1</w:t>
        <w:tab/>
        <w:t>14,5</w:t>
        <w:tab/>
        <w:t xml:space="preserve"> 11,6</w:t>
        <w:tab/>
        <w:t>10,1</w:t>
        <w:tab/>
        <w:t xml:space="preserve"> 6,1</w:t>
        <w:tab/>
        <w:t xml:space="preserve"> 26,6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12,1</w:t>
        <w:tab/>
        <w:t xml:space="preserve">  8,9</w:t>
        <w:tab/>
        <w:t xml:space="preserve"> 11,2</w:t>
        <w:tab/>
        <w:t>13,2</w:t>
        <w:tab/>
        <w:t xml:space="preserve"> 10,9</w:t>
        <w:tab/>
        <w:t xml:space="preserve"> 6,6</w:t>
        <w:tab/>
        <w:t>14,0</w:t>
        <w:tab/>
        <w:t xml:space="preserve"> 20,5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2,4</w:t>
        <w:tab/>
        <w:t xml:space="preserve"> 13,9</w:t>
        <w:tab/>
        <w:t xml:space="preserve"> 11,8</w:t>
        <w:tab/>
        <w:t>15,2</w:t>
        <w:tab/>
        <w:t xml:space="preserve"> 11,5</w:t>
        <w:tab/>
        <w:t>11,3</w:t>
        <w:tab/>
        <w:t>10,7</w:t>
        <w:tab/>
        <w:t xml:space="preserve"> 21,7</w:t>
        <w:tab/>
        <w:t>–0,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15,1</w:t>
        <w:tab/>
        <w:t xml:space="preserve">  6,4</w:t>
        <w:tab/>
        <w:t xml:space="preserve"> 14,4</w:t>
        <w:tab/>
        <w:t>12,5</w:t>
        <w:tab/>
        <w:t xml:space="preserve"> 12,2</w:t>
        <w:tab/>
        <w:t xml:space="preserve"> 7,0</w:t>
        <w:tab/>
        <w:t>44,4</w:t>
        <w:tab/>
        <w:t xml:space="preserve"> 24,3</w:t>
        <w:tab/>
        <w:t xml:space="preserve"> 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. Tényleges népszaporodás vagy fogyás (–) anyanyelv szerint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 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68989</w:t>
        <w:tab/>
        <w:t xml:space="preserve"> 25649</w:t>
        <w:tab/>
        <w:t>40672</w:t>
        <w:tab/>
        <w:t xml:space="preserve">  –21</w:t>
        <w:tab/>
        <w:t>1305</w:t>
        <w:tab/>
        <w:t xml:space="preserve">  116</w:t>
        <w:tab/>
        <w:t>93</w:t>
        <w:tab/>
        <w:t>117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48107</w:t>
        <w:tab/>
        <w:t xml:space="preserve">  9532</w:t>
        <w:tab/>
        <w:t>10561</w:t>
        <w:tab/>
        <w:t>12103</w:t>
        <w:tab/>
        <w:t xml:space="preserve"> –42</w:t>
        <w:tab/>
        <w:t>15868</w:t>
        <w:tab/>
        <w:t xml:space="preserve"> 2</w:t>
        <w:tab/>
        <w:t xml:space="preserve">  8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29062</w:t>
        <w:tab/>
        <w:t xml:space="preserve">   990</w:t>
        <w:tab/>
        <w:t>33370</w:t>
        <w:tab/>
        <w:t>–5093</w:t>
        <w:tab/>
        <w:t xml:space="preserve"> –24</w:t>
        <w:tab/>
        <w:t xml:space="preserve"> –165</w:t>
        <w:tab/>
        <w:t xml:space="preserve"> 7</w:t>
        <w:tab/>
        <w:t xml:space="preserve"> –2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2847</w:t>
        <w:tab/>
        <w:t xml:space="preserve"> 10636</w:t>
        <w:tab/>
        <w:t>10830</w:t>
        <w:tab/>
        <w:t xml:space="preserve"> –678</w:t>
        <w:tab/>
        <w:t xml:space="preserve"> 854</w:t>
        <w:tab/>
        <w:t xml:space="preserve">    6</w:t>
        <w:tab/>
        <w:t xml:space="preserve"> 2</w:t>
        <w:tab/>
        <w:t>119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8439</w:t>
        <w:tab/>
        <w:t xml:space="preserve">   480</w:t>
        <w:tab/>
        <w:t xml:space="preserve"> 6975</w:t>
        <w:tab/>
        <w:t xml:space="preserve"> –873</w:t>
        <w:tab/>
        <w:t xml:space="preserve">  21</w:t>
        <w:tab/>
        <w:t xml:space="preserve"> 1694</w:t>
        <w:tab/>
        <w:t xml:space="preserve"> –</w:t>
        <w:tab/>
        <w:t xml:space="preserve"> 1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. A tényleges és természetes népszaporodás különbözete anyanyelv szerint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–6324</w:t>
        <w:tab/>
        <w:t xml:space="preserve"> –6639</w:t>
        <w:tab/>
        <w:t xml:space="preserve"> –310</w:t>
        <w:tab/>
        <w:t xml:space="preserve"> –235</w:t>
        <w:tab/>
        <w:t>–519</w:t>
        <w:tab/>
        <w:t xml:space="preserve">  111</w:t>
        <w:tab/>
        <w:t>96</w:t>
        <w:tab/>
        <w:t>117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–8807</w:t>
        <w:tab/>
        <w:t xml:space="preserve"> –1408</w:t>
        <w:tab/>
        <w:t xml:space="preserve"> 2796</w:t>
        <w:tab/>
        <w:t>–1021</w:t>
        <w:tab/>
        <w:t xml:space="preserve"> –88</w:t>
        <w:tab/>
        <w:t>–9217</w:t>
        <w:tab/>
        <w:t xml:space="preserve"> 1</w:t>
        <w:tab/>
        <w:t xml:space="preserve"> 13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7112</w:t>
        <w:tab/>
        <w:t>–10800</w:t>
        <w:tab/>
        <w:t xml:space="preserve">  331</w:t>
        <w:tab/>
        <w:t>–6408</w:t>
        <w:tab/>
        <w:t xml:space="preserve"> –66</w:t>
        <w:tab/>
        <w:t xml:space="preserve"> –161</w:t>
        <w:tab/>
        <w:t xml:space="preserve"> 9</w:t>
        <w:tab/>
        <w:t xml:space="preserve"> –1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–4369</w:t>
        <w:tab/>
        <w:t xml:space="preserve"> –4952</w:t>
        <w:tab/>
        <w:t xml:space="preserve">  232</w:t>
        <w:tab/>
        <w:t xml:space="preserve"> –779</w:t>
        <w:tab/>
        <w:t xml:space="preserve"> –34</w:t>
        <w:tab/>
        <w:t xml:space="preserve">    8</w:t>
        <w:tab/>
        <w:t xml:space="preserve"> 2</w:t>
        <w:tab/>
        <w:t>115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–4791</w:t>
        <w:tab/>
        <w:t xml:space="preserve">  –680</w:t>
        <w:tab/>
        <w:t xml:space="preserve">  499</w:t>
        <w:tab/>
        <w:t>–1442</w:t>
        <w:tab/>
        <w:t xml:space="preserve">  17</w:t>
        <w:tab/>
        <w:t>–3333</w:t>
        <w:tab/>
        <w:t xml:space="preserve"> –</w:t>
        <w:tab/>
        <w:t xml:space="preserve"> 1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. Tényleges népszaporodás vagy fogyás (–) felekezet szerint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68989</w:t>
        <w:tab/>
        <w:t>27685</w:t>
        <w:tab/>
        <w:t xml:space="preserve"> 5266</w:t>
        <w:tab/>
        <w:t>11434</w:t>
        <w:tab/>
        <w:t>19511</w:t>
        <w:tab/>
        <w:t>899</w:t>
        <w:tab/>
        <w:t>159</w:t>
        <w:tab/>
        <w:t xml:space="preserve"> 3292</w:t>
        <w:tab/>
        <w:t>74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48107</w:t>
        <w:tab/>
        <w:t xml:space="preserve"> 1349</w:t>
        <w:tab/>
        <w:t>33398</w:t>
        <w:tab/>
        <w:t xml:space="preserve"> 2774</w:t>
        <w:tab/>
        <w:t xml:space="preserve">  728</w:t>
        <w:tab/>
        <w:t>154</w:t>
        <w:tab/>
        <w:t xml:space="preserve"> 18</w:t>
        <w:tab/>
        <w:t xml:space="preserve"> 9688</w:t>
        <w:tab/>
        <w:t xml:space="preserve"> –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29062</w:t>
        <w:tab/>
        <w:t xml:space="preserve">  –58</w:t>
        <w:tab/>
        <w:t>12807</w:t>
        <w:tab/>
        <w:t xml:space="preserve"> 5121</w:t>
        <w:tab/>
        <w:t xml:space="preserve"> 7960</w:t>
        <w:tab/>
        <w:t>188</w:t>
        <w:tab/>
        <w:t xml:space="preserve">  6</w:t>
        <w:tab/>
        <w:t xml:space="preserve"> 3063</w:t>
        <w:tab/>
        <w:t>–2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2847</w:t>
        <w:tab/>
        <w:t xml:space="preserve"> 1899</w:t>
        <w:tab/>
        <w:t>12197</w:t>
        <w:tab/>
        <w:t xml:space="preserve"> 2326</w:t>
        <w:tab/>
        <w:t xml:space="preserve"> 4986</w:t>
        <w:tab/>
        <w:t>100</w:t>
        <w:tab/>
        <w:t xml:space="preserve">  3</w:t>
        <w:tab/>
        <w:t xml:space="preserve">  962</w:t>
        <w:tab/>
        <w:t>37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8439</w:t>
        <w:tab/>
        <w:t xml:space="preserve">   34</w:t>
        <w:tab/>
        <w:t xml:space="preserve"> 5133</w:t>
        <w:tab/>
        <w:t xml:space="preserve">  909</w:t>
        <w:tab/>
        <w:t xml:space="preserve"> 1074</w:t>
        <w:tab/>
        <w:t xml:space="preserve"> 12</w:t>
        <w:tab/>
        <w:t xml:space="preserve"> –2</w:t>
        <w:tab/>
        <w:t xml:space="preserve"> 1284</w:t>
        <w:tab/>
        <w:t xml:space="preserve"> –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I. A tényleges és természetes népszaporodás különbözete felekezet szerint Bihar, Máramaros, Szatmár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ilágy és Ugocsa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–6324</w:t>
        <w:tab/>
        <w:t xml:space="preserve"> –536</w:t>
        <w:tab/>
        <w:t>–2251</w:t>
        <w:tab/>
        <w:t xml:space="preserve"> 3142</w:t>
        <w:tab/>
        <w:t>–6454</w:t>
        <w:tab/>
        <w:t>510</w:t>
        <w:tab/>
        <w:t>114</w:t>
        <w:tab/>
        <w:t>–1550</w:t>
        <w:tab/>
        <w:t>70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–8807</w:t>
        <w:tab/>
        <w:t xml:space="preserve"> 1204</w:t>
        <w:tab/>
        <w:t>–2501</w:t>
        <w:tab/>
        <w:t xml:space="preserve"> –816</w:t>
        <w:tab/>
        <w:t xml:space="preserve"> –349</w:t>
        <w:tab/>
        <w:t>115</w:t>
        <w:tab/>
        <w:t xml:space="preserve"> 16</w:t>
        <w:tab/>
        <w:t>–6510</w:t>
        <w:tab/>
        <w:t xml:space="preserve"> 3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7112</w:t>
        <w:tab/>
        <w:t xml:space="preserve"> –257</w:t>
        <w:tab/>
        <w:t>–5337</w:t>
        <w:tab/>
        <w:t>–3544</w:t>
        <w:tab/>
        <w:t>–5465</w:t>
        <w:tab/>
        <w:t>113</w:t>
        <w:tab/>
        <w:t xml:space="preserve">  –</w:t>
        <w:tab/>
        <w:t>–2652</w:t>
        <w:tab/>
        <w:t xml:space="preserve"> 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–4369</w:t>
        <w:tab/>
        <w:t xml:space="preserve">  665</w:t>
        <w:tab/>
        <w:t>–2728</w:t>
        <w:tab/>
        <w:t xml:space="preserve">  139</w:t>
        <w:tab/>
        <w:t>–1760</w:t>
        <w:tab/>
        <w:t xml:space="preserve"> 17</w:t>
        <w:tab/>
        <w:t xml:space="preserve"> –5</w:t>
        <w:tab/>
        <w:t>–1072</w:t>
        <w:tab/>
        <w:t>37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–4791</w:t>
        <w:tab/>
        <w:t xml:space="preserve">   32</w:t>
        <w:tab/>
        <w:t>–2767</w:t>
        <w:tab/>
        <w:t xml:space="preserve">  –60</w:t>
        <w:tab/>
        <w:t xml:space="preserve"> –572</w:t>
        <w:tab/>
        <w:t xml:space="preserve">  4</w:t>
        <w:tab/>
        <w:t xml:space="preserve"> –6</w:t>
        <w:tab/>
        <w:t>–1440</w:t>
        <w:tab/>
        <w:t xml:space="preserve"> 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V. Természetes szaporulat vagy fogyás (–) nemzetiség szerint Bihar, Máramaros, Szatmá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Összesen</w:t>
        <w:tab/>
        <w:t>Román</w:t>
        <w:tab/>
        <w:t>Magyar</w:t>
        <w:tab/>
        <w:t>Német</w:t>
        <w:tab/>
        <w:t>Zsidó</w:t>
        <w:tab/>
        <w:t>Rutén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38178</w:t>
        <w:tab/>
        <w:t>30988</w:t>
        <w:tab/>
        <w:t>3868</w:t>
        <w:tab/>
        <w:t xml:space="preserve">   3</w:t>
        <w:tab/>
        <w:t xml:space="preserve"> 106</w:t>
        <w:tab/>
        <w:t xml:space="preserve"> 105</w:t>
        <w:tab/>
        <w:t>310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9915</w:t>
        <w:tab/>
        <w:t>12555</w:t>
        <w:tab/>
        <w:t xml:space="preserve"> 132</w:t>
        <w:tab/>
        <w:t xml:space="preserve"> 488</w:t>
        <w:tab/>
        <w:t>3503</w:t>
        <w:tab/>
        <w:t>3310</w:t>
        <w:tab/>
        <w:t xml:space="preserve"> –7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29164</w:t>
        <w:tab/>
        <w:t>20286</w:t>
        <w:tab/>
        <w:t>4158</w:t>
        <w:tab/>
        <w:t>1065</w:t>
        <w:tab/>
        <w:t>2633</w:t>
        <w:tab/>
        <w:t xml:space="preserve"> 544</w:t>
        <w:tab/>
        <w:t xml:space="preserve"> 47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36417</w:t>
        <w:tab/>
        <w:t>22408</w:t>
        <w:tab/>
        <w:t>8261</w:t>
        <w:tab/>
        <w:t>1871</w:t>
        <w:tab/>
        <w:t>1018</w:t>
        <w:tab/>
        <w:t xml:space="preserve">  23</w:t>
        <w:tab/>
        <w:t>28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8,0</w:t>
        <w:tab/>
        <w:t xml:space="preserve"> 10,4</w:t>
        <w:tab/>
        <w:t xml:space="preserve"> 2,8</w:t>
        <w:tab/>
        <w:t xml:space="preserve"> 0,1</w:t>
        <w:tab/>
        <w:t xml:space="preserve"> 0,5</w:t>
        <w:tab/>
        <w:t>21,4</w:t>
        <w:tab/>
        <w:t>16,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12,9</w:t>
        <w:tab/>
        <w:t xml:space="preserve"> 14,0</w:t>
        <w:tab/>
        <w:t xml:space="preserve"> 1,3</w:t>
        <w:tab/>
        <w:t>15,6</w:t>
        <w:tab/>
        <w:t>10,9</w:t>
        <w:tab/>
        <w:t>17,6</w:t>
        <w:tab/>
        <w:t>–9,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10,5</w:t>
        <w:tab/>
        <w:t xml:space="preserve"> 11,9</w:t>
        <w:tab/>
        <w:t xml:space="preserve"> 6,1</w:t>
        <w:tab/>
        <w:t>11,8</w:t>
        <w:tab/>
        <w:t>11,6</w:t>
        <w:tab/>
        <w:t>18,4</w:t>
        <w:tab/>
        <w:t xml:space="preserve"> 9,0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1,2</w:t>
        <w:tab/>
        <w:t xml:space="preserve"> 12,2</w:t>
        <w:tab/>
        <w:t xml:space="preserve"> 8,2</w:t>
        <w:tab/>
        <w:t>12,3</w:t>
        <w:tab/>
        <w:t xml:space="preserve"> 8,1</w:t>
        <w:tab/>
        <w:t xml:space="preserve"> 3,3</w:t>
        <w:tab/>
        <w:t>22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40): 95–1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V. A kivándorlás és visszavándorlás alakulása Bihar, Máramaros, Szatmár, Szilág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Ugocsa megyében 1901–191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15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ivándorlási veszteség</w:t>
      </w:r>
    </w:p>
    <w:p>
      <w:pPr>
        <w:pStyle w:val="Normal"/>
        <w:tabs>
          <w:tab w:val="clear" w:pos="284"/>
          <w:tab w:val="decimal" w:pos="3402" w:leader="none"/>
          <w:tab w:val="decimal" w:pos="6096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Kivándorlók</w:t>
        <w:tab/>
        <w:t>Visszavándorlók</w:t>
        <w:tab/>
        <w:t>(ki- és visszavándorlások</w:t>
      </w:r>
    </w:p>
    <w:p>
      <w:pPr>
        <w:pStyle w:val="Normal"/>
        <w:tabs>
          <w:tab w:val="clear" w:pos="284"/>
          <w:tab w:val="decimal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325" w:leader="none"/>
          <w:tab w:val="right" w:pos="3175" w:leader="none"/>
          <w:tab w:val="right" w:pos="4026" w:leader="none"/>
          <w:tab w:val="right" w:pos="5018" w:leader="none"/>
          <w:tab w:val="right" w:pos="5868" w:leader="none"/>
          <w:tab w:val="right" w:pos="6719" w:leader="none"/>
          <w:tab w:val="right" w:pos="7711" w:leader="none"/>
          <w:tab w:val="right" w:pos="8562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901-</w:t>
        <w:tab/>
        <w:t>1905-</w:t>
        <w:tab/>
        <w:t>1911-</w:t>
        <w:tab/>
        <w:t>1901-</w:t>
        <w:tab/>
        <w:t>1905-</w:t>
        <w:tab/>
        <w:t>1911-</w:t>
        <w:tab/>
        <w:t>1901-</w:t>
        <w:tab/>
        <w:t>1905-</w:t>
        <w:tab/>
        <w:t>1911-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1904 </w:t>
        <w:tab/>
        <w:t>1910</w:t>
        <w:tab/>
        <w:t>1915</w:t>
        <w:tab/>
        <w:t>1904</w:t>
        <w:tab/>
        <w:t>1910</w:t>
        <w:tab/>
        <w:t>1915</w:t>
        <w:tab/>
        <w:t>1904</w:t>
        <w:tab/>
        <w:t>1910</w:t>
        <w:tab/>
        <w:t>19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680</w:t>
        <w:tab/>
        <w:t xml:space="preserve"> 7840</w:t>
        <w:tab/>
        <w:t xml:space="preserve"> 6175</w:t>
        <w:tab/>
        <w:t xml:space="preserve"> 33</w:t>
        <w:tab/>
        <w:t>1733</w:t>
        <w:tab/>
        <w:t>1237</w:t>
        <w:tab/>
        <w:t xml:space="preserve"> 647</w:t>
        <w:tab/>
        <w:t xml:space="preserve"> 6107</w:t>
        <w:tab/>
        <w:t xml:space="preserve"> 493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2364</w:t>
        <w:tab/>
        <w:t xml:space="preserve"> 6635</w:t>
        <w:tab/>
        <w:t xml:space="preserve"> 3206</w:t>
        <w:tab/>
        <w:t>556</w:t>
        <w:tab/>
        <w:t>1232</w:t>
        <w:tab/>
        <w:t xml:space="preserve"> 735</w:t>
        <w:tab/>
        <w:t>1808</w:t>
        <w:tab/>
        <w:t xml:space="preserve"> 5403</w:t>
        <w:tab/>
        <w:t xml:space="preserve"> 247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3455</w:t>
        <w:tab/>
        <w:t>16914</w:t>
        <w:tab/>
        <w:t>13424</w:t>
        <w:tab/>
        <w:t>436</w:t>
        <w:tab/>
        <w:t>4100</w:t>
        <w:tab/>
        <w:t>2497</w:t>
        <w:tab/>
        <w:t>3019</w:t>
        <w:tab/>
        <w:t>12814</w:t>
        <w:tab/>
        <w:t>1092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397</w:t>
        <w:tab/>
        <w:t xml:space="preserve"> 2980</w:t>
        <w:tab/>
        <w:t xml:space="preserve"> 3524</w:t>
        <w:tab/>
        <w:t xml:space="preserve"> 35</w:t>
        <w:tab/>
        <w:t xml:space="preserve"> 714</w:t>
        <w:tab/>
        <w:t xml:space="preserve"> 673</w:t>
        <w:tab/>
        <w:t xml:space="preserve"> 362</w:t>
        <w:tab/>
        <w:t xml:space="preserve"> 2266</w:t>
        <w:tab/>
        <w:t xml:space="preserve"> 285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>1523</w:t>
        <w:tab/>
        <w:t xml:space="preserve"> 6598</w:t>
        <w:tab/>
        <w:t xml:space="preserve"> 4729</w:t>
        <w:tab/>
        <w:t>166</w:t>
        <w:tab/>
        <w:t xml:space="preserve"> 876</w:t>
        <w:tab/>
        <w:t xml:space="preserve"> 547</w:t>
        <w:tab/>
        <w:t>1357</w:t>
        <w:tab/>
        <w:t xml:space="preserve"> 5722</w:t>
        <w:tab/>
        <w:t xml:space="preserve"> 41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gy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563</w:t>
        <w:tab/>
        <w:t xml:space="preserve"> 4345</w:t>
        <w:tab/>
        <w:t xml:space="preserve"> 2584</w:t>
        <w:tab/>
        <w:t xml:space="preserve"> – </w:t>
        <w:tab/>
        <w:t xml:space="preserve"> 984</w:t>
        <w:tab/>
        <w:t xml:space="preserve"> 587</w:t>
        <w:tab/>
        <w:t xml:space="preserve">   –</w:t>
        <w:tab/>
        <w:t xml:space="preserve"> 3361</w:t>
        <w:tab/>
        <w:t xml:space="preserve"> 199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264</w:t>
        <w:tab/>
        <w:t xml:space="preserve"> 1509</w:t>
        <w:tab/>
        <w:t xml:space="preserve">  754</w:t>
        <w:tab/>
        <w:t xml:space="preserve"> – </w:t>
        <w:tab/>
        <w:t xml:space="preserve"> 178</w:t>
        <w:tab/>
        <w:t xml:space="preserve">  71</w:t>
        <w:tab/>
        <w:t xml:space="preserve">   –</w:t>
        <w:tab/>
        <w:t xml:space="preserve"> 1331</w:t>
        <w:tab/>
        <w:t xml:space="preserve">  68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2824</w:t>
        <w:tab/>
        <w:t>11639</w:t>
        <w:tab/>
        <w:t xml:space="preserve"> 9661</w:t>
        <w:tab/>
        <w:t xml:space="preserve"> – </w:t>
        <w:tab/>
        <w:t>2830</w:t>
        <w:tab/>
        <w:t>1546</w:t>
        <w:tab/>
        <w:t xml:space="preserve">   –</w:t>
        <w:tab/>
        <w:t xml:space="preserve"> 8809</w:t>
        <w:tab/>
        <w:t xml:space="preserve"> 811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33</w:t>
        <w:tab/>
        <w:t xml:space="preserve"> 1032</w:t>
        <w:tab/>
        <w:t xml:space="preserve"> 1112</w:t>
        <w:tab/>
        <w:t xml:space="preserve"> – </w:t>
        <w:tab/>
        <w:t xml:space="preserve"> 230</w:t>
        <w:tab/>
        <w:t xml:space="preserve"> 201</w:t>
        <w:tab/>
        <w:t xml:space="preserve">   –</w:t>
        <w:tab/>
        <w:t xml:space="preserve">  802</w:t>
        <w:tab/>
        <w:t xml:space="preserve">  91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979</w:t>
        <w:tab/>
        <w:t xml:space="preserve"> 3585</w:t>
        <w:tab/>
        <w:t xml:space="preserve"> 2600</w:t>
        <w:tab/>
        <w:t xml:space="preserve"> – </w:t>
        <w:tab/>
        <w:t xml:space="preserve"> 381</w:t>
        <w:tab/>
        <w:t xml:space="preserve"> 260</w:t>
        <w:tab/>
        <w:t xml:space="preserve">   –</w:t>
        <w:tab/>
        <w:t xml:space="preserve"> 3204</w:t>
        <w:tab/>
        <w:t xml:space="preserve"> 23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omá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105</w:t>
        <w:tab/>
        <w:t xml:space="preserve"> 3356</w:t>
        <w:tab/>
        <w:t xml:space="preserve"> 3447</w:t>
        <w:tab/>
        <w:t xml:space="preserve"> – </w:t>
        <w:tab/>
        <w:t xml:space="preserve"> 741</w:t>
        <w:tab/>
        <w:t xml:space="preserve"> 641</w:t>
        <w:tab/>
        <w:t xml:space="preserve">   –</w:t>
        <w:tab/>
        <w:t xml:space="preserve"> 2615</w:t>
        <w:tab/>
        <w:t xml:space="preserve"> 280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13</w:t>
        <w:tab/>
        <w:t xml:space="preserve">  268</w:t>
        <w:tab/>
        <w:t xml:space="preserve">  313</w:t>
        <w:tab/>
        <w:t xml:space="preserve"> – </w:t>
        <w:tab/>
        <w:t xml:space="preserve">  30</w:t>
        <w:tab/>
        <w:t xml:space="preserve">  34</w:t>
        <w:tab/>
        <w:t xml:space="preserve">   –</w:t>
        <w:tab/>
        <w:t xml:space="preserve">  238</w:t>
        <w:tab/>
        <w:t xml:space="preserve">  27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503</w:t>
        <w:tab/>
        <w:t xml:space="preserve"> 4582</w:t>
        <w:tab/>
        <w:t xml:space="preserve"> 3435</w:t>
        <w:tab/>
        <w:t xml:space="preserve"> – </w:t>
        <w:tab/>
        <w:t>1045</w:t>
        <w:tab/>
        <w:t xml:space="preserve"> 836</w:t>
        <w:tab/>
        <w:t xml:space="preserve">   –</w:t>
        <w:tab/>
        <w:t xml:space="preserve"> 3537</w:t>
        <w:tab/>
        <w:t xml:space="preserve"> 259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263</w:t>
        <w:tab/>
        <w:t xml:space="preserve"> 1903</w:t>
        <w:tab/>
        <w:t xml:space="preserve"> 2393</w:t>
        <w:tab/>
        <w:t xml:space="preserve"> – </w:t>
        <w:tab/>
        <w:t xml:space="preserve"> 464</w:t>
        <w:tab/>
        <w:t xml:space="preserve"> 470</w:t>
        <w:tab/>
        <w:t xml:space="preserve">   –</w:t>
        <w:tab/>
        <w:t xml:space="preserve"> 1439</w:t>
        <w:tab/>
        <w:t xml:space="preserve"> 192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58</w:t>
        <w:tab/>
        <w:t xml:space="preserve">  542</w:t>
        <w:tab/>
        <w:t xml:space="preserve">  484</w:t>
        <w:tab/>
        <w:t xml:space="preserve"> – </w:t>
        <w:tab/>
        <w:t xml:space="preserve"> 133</w:t>
        <w:tab/>
        <w:t xml:space="preserve">  56</w:t>
        <w:tab/>
        <w:t xml:space="preserve">   –</w:t>
        <w:tab/>
        <w:t xml:space="preserve">  409</w:t>
        <w:tab/>
        <w:t xml:space="preserve">  4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éme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 2</w:t>
        <w:tab/>
        <w:t xml:space="preserve">   52</w:t>
        <w:tab/>
        <w:t xml:space="preserve">   22</w:t>
        <w:tab/>
        <w:t xml:space="preserve"> – </w:t>
        <w:tab/>
        <w:t xml:space="preserve">   3</w:t>
        <w:tab/>
        <w:t xml:space="preserve">   4</w:t>
        <w:tab/>
        <w:t xml:space="preserve">   –</w:t>
        <w:tab/>
        <w:t xml:space="preserve">   49</w:t>
        <w:tab/>
        <w:t xml:space="preserve">   1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339</w:t>
        <w:tab/>
        <w:t xml:space="preserve">  733</w:t>
        <w:tab/>
        <w:t xml:space="preserve">  551</w:t>
        <w:tab/>
        <w:t xml:space="preserve"> – </w:t>
        <w:tab/>
        <w:t xml:space="preserve"> 121</w:t>
        <w:tab/>
        <w:t xml:space="preserve">  69</w:t>
        <w:tab/>
        <w:t xml:space="preserve">   –</w:t>
        <w:tab/>
        <w:t xml:space="preserve">  612</w:t>
        <w:tab/>
        <w:t xml:space="preserve">  48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128</w:t>
        <w:tab/>
        <w:t xml:space="preserve">  660</w:t>
        <w:tab/>
        <w:t xml:space="preserve">  321</w:t>
        <w:tab/>
        <w:t xml:space="preserve"> – </w:t>
        <w:tab/>
        <w:t xml:space="preserve"> 223</w:t>
        <w:tab/>
        <w:t xml:space="preserve"> 115</w:t>
        <w:tab/>
        <w:t xml:space="preserve">   –</w:t>
        <w:tab/>
        <w:t xml:space="preserve">  442</w:t>
        <w:tab/>
        <w:t xml:space="preserve">  20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  </w:t>
        <w:tab/>
        <w:t xml:space="preserve">   44</w:t>
        <w:tab/>
        <w:t xml:space="preserve">   12</w:t>
        <w:tab/>
        <w:t xml:space="preserve"> – </w:t>
        <w:tab/>
        <w:t xml:space="preserve">  20</w:t>
        <w:tab/>
        <w:t xml:space="preserve">   2</w:t>
        <w:tab/>
        <w:t xml:space="preserve">   –</w:t>
        <w:tab/>
        <w:t xml:space="preserve">   24</w:t>
        <w:tab/>
        <w:t xml:space="preserve">   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83</w:t>
        <w:tab/>
        <w:t xml:space="preserve">  112</w:t>
        <w:tab/>
        <w:t xml:space="preserve">  101</w:t>
        <w:tab/>
        <w:t xml:space="preserve"> – </w:t>
        <w:tab/>
        <w:t xml:space="preserve">   5</w:t>
        <w:tab/>
        <w:t xml:space="preserve">   4</w:t>
        <w:tab/>
        <w:t xml:space="preserve">   –</w:t>
        <w:tab/>
        <w:t xml:space="preserve">  107</w:t>
        <w:tab/>
        <w:t xml:space="preserve">   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gyéb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10</w:t>
        <w:tab/>
        <w:t xml:space="preserve">   87</w:t>
        <w:tab/>
        <w:t xml:space="preserve">  122</w:t>
        <w:tab/>
        <w:t xml:space="preserve"> – </w:t>
        <w:tab/>
        <w:t xml:space="preserve">   5</w:t>
        <w:tab/>
        <w:t xml:space="preserve">   5</w:t>
        <w:tab/>
        <w:t xml:space="preserve">   –</w:t>
        <w:tab/>
        <w:t xml:space="preserve">   82</w:t>
        <w:tab/>
        <w:t xml:space="preserve">  11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1748</w:t>
        <w:tab/>
        <w:t xml:space="preserve"> 4125</w:t>
        <w:tab/>
        <w:t xml:space="preserve"> 1588</w:t>
        <w:tab/>
        <w:t xml:space="preserve"> – </w:t>
        <w:tab/>
        <w:t xml:space="preserve"> 903</w:t>
        <w:tab/>
        <w:t xml:space="preserve"> 561</w:t>
        <w:tab/>
        <w:t xml:space="preserve">   –</w:t>
        <w:tab/>
        <w:t xml:space="preserve"> 3222</w:t>
        <w:tab/>
        <w:t xml:space="preserve"> 102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  </w:t>
        <w:tab/>
        <w:t xml:space="preserve">   28</w:t>
        <w:tab/>
        <w:t xml:space="preserve">    7</w:t>
        <w:tab/>
        <w:t xml:space="preserve"> – </w:t>
        <w:tab/>
        <w:t xml:space="preserve">   2</w:t>
        <w:tab/>
        <w:t xml:space="preserve">    </w:t>
        <w:tab/>
        <w:t xml:space="preserve">   –</w:t>
        <w:tab/>
        <w:t xml:space="preserve">   26</w:t>
        <w:tab/>
        <w:t xml:space="preserve">    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  1</w:t>
        <w:tab/>
        <w:t xml:space="preserve">    1</w:t>
        <w:tab/>
        <w:t xml:space="preserve">    7</w:t>
        <w:tab/>
        <w:t xml:space="preserve"> – </w:t>
        <w:tab/>
        <w:t xml:space="preserve">    </w:t>
        <w:tab/>
        <w:t xml:space="preserve">    </w:t>
        <w:tab/>
        <w:t xml:space="preserve">   –</w:t>
        <w:tab/>
        <w:t xml:space="preserve">    1</w:t>
        <w:tab/>
        <w:t xml:space="preserve">    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403</w:t>
        <w:tab/>
        <w:t xml:space="preserve"> 2359</w:t>
        <w:tab/>
        <w:t xml:space="preserve"> 1544</w:t>
        <w:tab/>
        <w:t xml:space="preserve"> – </w:t>
        <w:tab/>
        <w:t xml:space="preserve"> 357</w:t>
        <w:tab/>
        <w:t xml:space="preserve"> 227</w:t>
        <w:tab/>
        <w:t xml:space="preserve">   –</w:t>
        <w:tab/>
        <w:t xml:space="preserve"> 2002</w:t>
        <w:tab/>
        <w:t xml:space="preserve"> 13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vándorlás Romániáb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 xml:space="preserve">  47</w:t>
        <w:tab/>
        <w:t xml:space="preserve">  178</w:t>
        <w:tab/>
        <w:t xml:space="preserve">   71</w:t>
        <w:tab/>
        <w:t xml:space="preserve"> – </w:t>
        <w:tab/>
        <w:t xml:space="preserve">  96</w:t>
        <w:tab/>
        <w:t xml:space="preserve">  11</w:t>
        <w:tab/>
        <w:t xml:space="preserve">   –</w:t>
        <w:tab/>
        <w:t xml:space="preserve">   82</w:t>
        <w:tab/>
        <w:t xml:space="preserve">   6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 xml:space="preserve">  35</w:t>
        <w:tab/>
        <w:t xml:space="preserve"> 1216</w:t>
        <w:tab/>
        <w:t xml:space="preserve">  462</w:t>
        <w:tab/>
        <w:t xml:space="preserve"> – </w:t>
        <w:tab/>
        <w:t xml:space="preserve">  90</w:t>
        <w:tab/>
        <w:t xml:space="preserve">   9</w:t>
        <w:tab/>
        <w:t xml:space="preserve">   –</w:t>
        <w:tab/>
        <w:t xml:space="preserve"> 1126</w:t>
        <w:tab/>
        <w:t xml:space="preserve">  45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 xml:space="preserve">  17</w:t>
        <w:tab/>
        <w:t xml:space="preserve">   89</w:t>
        <w:tab/>
        <w:t xml:space="preserve">   31</w:t>
        <w:tab/>
        <w:t xml:space="preserve"> – </w:t>
        <w:tab/>
        <w:t xml:space="preserve">   7</w:t>
        <w:tab/>
        <w:t xml:space="preserve">   2</w:t>
        <w:tab/>
        <w:t xml:space="preserve">   –</w:t>
        <w:tab/>
        <w:t xml:space="preserve">   82</w:t>
        <w:tab/>
        <w:t xml:space="preserve">   2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 xml:space="preserve"> 164</w:t>
        <w:tab/>
        <w:t xml:space="preserve">  534</w:t>
        <w:tab/>
        <w:t xml:space="preserve">  402</w:t>
        <w:tab/>
        <w:t xml:space="preserve"> – </w:t>
        <w:tab/>
        <w:t xml:space="preserve"> 243</w:t>
        <w:tab/>
        <w:t xml:space="preserve"> 131</w:t>
        <w:tab/>
        <w:t xml:space="preserve">   –</w:t>
        <w:tab/>
        <w:t xml:space="preserve">  291</w:t>
        <w:tab/>
        <w:t xml:space="preserve">  27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gocsa   </w:t>
        <w:tab/>
        <w:t xml:space="preserve">   2</w:t>
        <w:tab/>
        <w:t xml:space="preserve">   10</w:t>
        <w:tab/>
        <w:t xml:space="preserve">   11</w:t>
        <w:tab/>
        <w:t xml:space="preserve"> – </w:t>
        <w:tab/>
        <w:t xml:space="preserve">    </w:t>
        <w:tab/>
        <w:t xml:space="preserve">    </w:t>
        <w:tab/>
        <w:t xml:space="preserve">   –</w:t>
        <w:tab/>
        <w:t xml:space="preserve">   10</w:t>
        <w:tab/>
        <w:t xml:space="preserve">  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901–191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VI. A népesség nemzetisége összevetve az anyanyelvvel Nagyvára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Nagybánya tartományokban 195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6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Ukrán</w:t>
        <w:tab/>
        <w:t>Szlovák</w:t>
        <w:tab/>
        <w:t>Egyéb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várad tartomán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58743</w:t>
        <w:tab/>
        <w:t>581913</w:t>
        <w:tab/>
        <w:t>253939</w:t>
        <w:tab/>
        <w:t>9233</w:t>
        <w:tab/>
        <w:t xml:space="preserve"> 837</w:t>
        <w:tab/>
        <w:t>2143</w:t>
        <w:tab/>
        <w:t xml:space="preserve">   60</w:t>
        <w:tab/>
        <w:t>9395</w:t>
        <w:tab/>
        <w:t>12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584399</w:t>
        <w:tab/>
        <w:t>577292</w:t>
        <w:tab/>
        <w:t xml:space="preserve">  6422</w:t>
        <w:tab/>
        <w:t xml:space="preserve">  71</w:t>
        <w:tab/>
        <w:t xml:space="preserve">  20</w:t>
        <w:tab/>
        <w:t xml:space="preserve"> 445</w:t>
        <w:tab/>
        <w:t xml:space="preserve">    4</w:t>
        <w:tab/>
        <w:t xml:space="preserve">  77</w:t>
        <w:tab/>
        <w:t xml:space="preserve">  6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43828</w:t>
        <w:tab/>
        <w:t xml:space="preserve">  1297</w:t>
        <w:tab/>
        <w:t>242331</w:t>
        <w:tab/>
        <w:t xml:space="preserve"> 140</w:t>
        <w:tab/>
        <w:t xml:space="preserve">   –</w:t>
        <w:tab/>
        <w:t xml:space="preserve">  25</w:t>
        <w:tab/>
        <w:t xml:space="preserve">    –</w:t>
        <w:tab/>
        <w:t xml:space="preserve">  27</w:t>
        <w:tab/>
        <w:t xml:space="preserve"> 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571</w:t>
        <w:tab/>
        <w:t xml:space="preserve">   256</w:t>
        <w:tab/>
        <w:t xml:space="preserve">   377</w:t>
        <w:tab/>
        <w:t>8928</w:t>
        <w:tab/>
        <w:t xml:space="preserve">   –</w:t>
        <w:tab/>
        <w:t xml:space="preserve">   –</w:t>
        <w:tab/>
        <w:t xml:space="preserve">    –</w:t>
        <w:tab/>
        <w:t xml:space="preserve">   7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5273</w:t>
        <w:tab/>
        <w:t xml:space="preserve">   995</w:t>
        <w:tab/>
        <w:t xml:space="preserve">  3396</w:t>
        <w:tab/>
        <w:t xml:space="preserve">  57</w:t>
        <w:tab/>
        <w:t xml:space="preserve"> 817</w:t>
        <w:tab/>
        <w:t xml:space="preserve">   –</w:t>
        <w:tab/>
        <w:t xml:space="preserve">    1</w:t>
        <w:tab/>
        <w:t xml:space="preserve">   –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4278</w:t>
        <w:tab/>
        <w:t xml:space="preserve">  1673</w:t>
        <w:tab/>
        <w:t xml:space="preserve">   929</w:t>
        <w:tab/>
        <w:t xml:space="preserve">   –</w:t>
        <w:tab/>
        <w:t xml:space="preserve">   –</w:t>
        <w:tab/>
        <w:t>1673</w:t>
        <w:tab/>
        <w:t xml:space="preserve">    –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 69</w:t>
        <w:tab/>
        <w:t xml:space="preserve">    10</w:t>
        <w:tab/>
        <w:t xml:space="preserve">     5</w:t>
        <w:tab/>
        <w:t xml:space="preserve">   –</w:t>
        <w:tab/>
        <w:t xml:space="preserve">   –</w:t>
        <w:tab/>
        <w:t xml:space="preserve">   –</w:t>
        <w:tab/>
        <w:t xml:space="preserve">   49</w:t>
        <w:tab/>
        <w:t xml:space="preserve">   –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9759</w:t>
        <w:tab/>
        <w:t xml:space="preserve">   192</w:t>
        <w:tab/>
        <w:t xml:space="preserve">   283</w:t>
        <w:tab/>
        <w:t xml:space="preserve">   3</w:t>
        <w:tab/>
        <w:t xml:space="preserve">   –</w:t>
        <w:tab/>
        <w:t xml:space="preserve">   –</w:t>
        <w:tab/>
        <w:t xml:space="preserve">    –</w:t>
        <w:tab/>
        <w:t>9280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566</w:t>
        <w:tab/>
        <w:t xml:space="preserve">   198</w:t>
        <w:tab/>
        <w:t xml:space="preserve">   196</w:t>
        <w:tab/>
        <w:t xml:space="preserve">  34</w:t>
        <w:tab/>
        <w:t xml:space="preserve">   –</w:t>
        <w:tab/>
        <w:t xml:space="preserve">   –</w:t>
        <w:tab/>
        <w:t xml:space="preserve">    6</w:t>
        <w:tab/>
        <w:t xml:space="preserve">   4</w:t>
        <w:tab/>
        <w:t>11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bánya tartomán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712567</w:t>
        <w:tab/>
        <w:t>461150</w:t>
        <w:tab/>
        <w:t>214541</w:t>
        <w:tab/>
        <w:t>6111</w:t>
        <w:tab/>
        <w:t>3653</w:t>
        <w:tab/>
        <w:t>1406</w:t>
        <w:tab/>
        <w:t>25162</w:t>
        <w:tab/>
        <w:t xml:space="preserve"> 130</w:t>
        <w:tab/>
        <w:t xml:space="preserve"> 4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469499</w:t>
        <w:tab/>
        <w:t>455969</w:t>
        <w:tab/>
        <w:t xml:space="preserve"> 12992</w:t>
        <w:tab/>
        <w:t xml:space="preserve">  91</w:t>
        <w:tab/>
        <w:t xml:space="preserve">  37</w:t>
        <w:tab/>
        <w:t xml:space="preserve"> 192</w:t>
        <w:tab/>
        <w:t xml:space="preserve">  144</w:t>
        <w:tab/>
        <w:t xml:space="preserve">   7</w:t>
        <w:tab/>
        <w:t xml:space="preserve">  6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98093</w:t>
        <w:tab/>
        <w:t xml:space="preserve">   927</w:t>
        <w:tab/>
        <w:t>196932</w:t>
        <w:tab/>
        <w:t xml:space="preserve"> 167</w:t>
        <w:tab/>
        <w:t xml:space="preserve">   3</w:t>
        <w:tab/>
        <w:t xml:space="preserve">  36</w:t>
        <w:tab/>
        <w:t xml:space="preserve">   14</w:t>
        <w:tab/>
        <w:t xml:space="preserve">   6</w:t>
        <w:tab/>
        <w:t xml:space="preserve"> 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264</w:t>
        <w:tab/>
        <w:t xml:space="preserve">    99</w:t>
        <w:tab/>
        <w:t xml:space="preserve">   403</w:t>
        <w:tab/>
        <w:t>5755</w:t>
        <w:tab/>
        <w:t xml:space="preserve">   –</w:t>
        <w:tab/>
        <w:t xml:space="preserve">   –</w:t>
        <w:tab/>
        <w:t xml:space="preserve">    5</w:t>
        <w:tab/>
        <w:t xml:space="preserve">   –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7735</w:t>
        <w:tab/>
        <w:t xml:space="preserve">  1623</w:t>
        <w:tab/>
        <w:t xml:space="preserve">  2422</w:t>
        <w:tab/>
        <w:t xml:space="preserve">  71</w:t>
        <w:tab/>
        <w:t>3612</w:t>
        <w:tab/>
        <w:t xml:space="preserve">   –</w:t>
        <w:tab/>
        <w:t xml:space="preserve">    2</w:t>
        <w:tab/>
        <w:t xml:space="preserve">   –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3923</w:t>
        <w:tab/>
        <w:t xml:space="preserve">  1710</w:t>
        <w:tab/>
        <w:t xml:space="preserve">  1045</w:t>
        <w:tab/>
        <w:t xml:space="preserve">   –</w:t>
        <w:tab/>
        <w:t xml:space="preserve">   –</w:t>
        <w:tab/>
        <w:t>1168</w:t>
        <w:tab/>
        <w:t xml:space="preserve"> 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25921</w:t>
        <w:tab/>
        <w:t xml:space="preserve">   302</w:t>
        <w:tab/>
        <w:t xml:space="preserve">   574</w:t>
        <w:tab/>
        <w:t xml:space="preserve">  10</w:t>
        <w:tab/>
        <w:t xml:space="preserve">   –</w:t>
        <w:tab/>
        <w:t xml:space="preserve">   –</w:t>
        <w:tab/>
        <w:t>24989</w:t>
        <w:tab/>
        <w:t xml:space="preserve">   –</w:t>
        <w:tab/>
        <w:t xml:space="preserve">  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582</w:t>
        <w:tab/>
        <w:t xml:space="preserve">   438</w:t>
        <w:tab/>
        <w:t xml:space="preserve">    33</w:t>
        <w:tab/>
        <w:t xml:space="preserve">   1</w:t>
        <w:tab/>
        <w:t xml:space="preserve">   –</w:t>
        <w:tab/>
        <w:t xml:space="preserve">   –</w:t>
        <w:tab/>
        <w:t xml:space="preserve">    –</w:t>
        <w:tab/>
        <w:t xml:space="preserve"> 110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550</w:t>
        <w:tab/>
        <w:t xml:space="preserve">    82</w:t>
        <w:tab/>
        <w:t xml:space="preserve">   140</w:t>
        <w:tab/>
        <w:t xml:space="preserve">  16</w:t>
        <w:tab/>
        <w:t xml:space="preserve">   1</w:t>
        <w:tab/>
        <w:t xml:space="preserve">  10</w:t>
        <w:tab/>
        <w:t xml:space="preserve">    8</w:t>
        <w:tab/>
        <w:t xml:space="preserve">   7</w:t>
        <w:tab/>
        <w:t xml:space="preserve"> 2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din 21 februarie 1956. Vol. 1. (1960): 271., 2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VII. A népesség nemzetisége összevetve az anyanyelvvel Körösvidé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áramaros tartományokban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6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Ukrán</w:t>
        <w:tab/>
        <w:t>Szlovák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örösvidék tartomány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851386</w:t>
        <w:tab/>
        <w:t>580372</w:t>
        <w:tab/>
        <w:t>244884</w:t>
        <w:tab/>
        <w:t>9384</w:t>
        <w:tab/>
        <w:t>157</w:t>
        <w:tab/>
        <w:t>4636</w:t>
        <w:tab/>
        <w:t>85</w:t>
        <w:tab/>
        <w:t>10670</w:t>
        <w:tab/>
        <w:t>119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582770</w:t>
        <w:tab/>
        <w:t>577738</w:t>
        <w:tab/>
        <w:t xml:space="preserve">  4371</w:t>
        <w:tab/>
        <w:t xml:space="preserve">  49</w:t>
        <w:tab/>
        <w:t xml:space="preserve">  5</w:t>
        <w:tab/>
        <w:t xml:space="preserve"> 478</w:t>
        <w:tab/>
        <w:t xml:space="preserve"> 4</w:t>
        <w:tab/>
        <w:t xml:space="preserve">   60</w:t>
        <w:tab/>
        <w:t xml:space="preserve">  6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39047</w:t>
        <w:tab/>
        <w:t xml:space="preserve">   876</w:t>
        <w:tab/>
        <w:t>237901</w:t>
        <w:tab/>
        <w:t xml:space="preserve">  52</w:t>
        <w:tab/>
        <w:t xml:space="preserve">  –</w:t>
        <w:tab/>
        <w:t xml:space="preserve"> 154</w:t>
        <w:tab/>
        <w:t xml:space="preserve"> 2</w:t>
        <w:tab/>
        <w:t xml:space="preserve">   27</w:t>
        <w:tab/>
        <w:t xml:space="preserve">  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604</w:t>
        <w:tab/>
        <w:t xml:space="preserve">   143</w:t>
        <w:tab/>
        <w:t xml:space="preserve">   224</w:t>
        <w:tab/>
        <w:t>9233</w:t>
        <w:tab/>
        <w:t xml:space="preserve">  –</w:t>
        <w:tab/>
        <w:t xml:space="preserve">   –</w:t>
        <w:tab/>
        <w:t xml:space="preserve"> –</w:t>
        <w:tab/>
        <w:t xml:space="preserve">    1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1877</w:t>
        <w:tab/>
        <w:t xml:space="preserve">   563</w:t>
        <w:tab/>
        <w:t xml:space="preserve">  1129</w:t>
        <w:tab/>
        <w:t xml:space="preserve">  22</w:t>
        <w:tab/>
        <w:t>152</w:t>
        <w:tab/>
        <w:t xml:space="preserve">   –</w:t>
        <w:tab/>
        <w:t xml:space="preserve"> 1</w:t>
        <w:tab/>
        <w:t xml:space="preserve">    –</w:t>
        <w:tab/>
        <w:t xml:space="preserve"> 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5600</w:t>
        <w:tab/>
        <w:t xml:space="preserve">   705</w:t>
        <w:tab/>
        <w:t xml:space="preserve">   889</w:t>
        <w:tab/>
        <w:t xml:space="preserve">   2</w:t>
        <w:tab/>
        <w:t xml:space="preserve">  –</w:t>
        <w:tab/>
        <w:t>4004</w:t>
        <w:tab/>
        <w:t xml:space="preserve">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100</w:t>
        <w:tab/>
        <w:t xml:space="preserve">    17</w:t>
        <w:tab/>
        <w:t xml:space="preserve">     1</w:t>
        <w:tab/>
        <w:t xml:space="preserve">   –</w:t>
        <w:tab/>
        <w:t xml:space="preserve">  –</w:t>
        <w:tab/>
        <w:t xml:space="preserve">   –</w:t>
        <w:tab/>
        <w:t>75</w:t>
        <w:tab/>
        <w:t xml:space="preserve">    –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11005</w:t>
        <w:tab/>
        <w:t xml:space="preserve">   191</w:t>
        <w:tab/>
        <w:t xml:space="preserve">   233</w:t>
        <w:tab/>
        <w:t xml:space="preserve">   6</w:t>
        <w:tab/>
        <w:t xml:space="preserve">  –</w:t>
        <w:tab/>
        <w:t xml:space="preserve">   –</w:t>
        <w:tab/>
        <w:t xml:space="preserve"> –</w:t>
        <w:tab/>
        <w:t>10572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383</w:t>
        <w:tab/>
        <w:t xml:space="preserve">   139</w:t>
        <w:tab/>
        <w:t xml:space="preserve">   136</w:t>
        <w:tab/>
        <w:t xml:space="preserve">  20</w:t>
        <w:tab/>
        <w:t xml:space="preserve">  –</w:t>
        <w:tab/>
        <w:t xml:space="preserve">   –</w:t>
        <w:tab/>
        <w:t xml:space="preserve"> 3</w:t>
        <w:tab/>
        <w:t xml:space="preserve">   10</w:t>
        <w:tab/>
        <w:t>10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bből a mai Bihar megye területén</w:t>
      </w:r>
      <w:r>
        <w:rPr>
          <w:i/>
          <w:iCs/>
          <w:position w:val="6"/>
          <w:sz w:val="18"/>
          <w:szCs w:val="18"/>
        </w:rPr>
        <w:t>*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585275</w:t>
        <w:tab/>
        <w:t>375118</w:t>
        <w:tab/>
        <w:t>197278</w:t>
        <w:tab/>
        <w:t>1025</w:t>
        <w:tab/>
        <w:t>143</w:t>
        <w:tab/>
        <w:t>2997</w:t>
        <w:tab/>
        <w:t>55</w:t>
        <w:tab/>
        <w:t xml:space="preserve"> 7576</w:t>
        <w:tab/>
        <w:t>108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377938</w:t>
        <w:tab/>
        <w:t>373230</w:t>
        <w:tab/>
        <w:t xml:space="preserve">  4165</w:t>
        <w:tab/>
        <w:t xml:space="preserve">  29</w:t>
        <w:tab/>
        <w:t xml:space="preserve">  4</w:t>
        <w:tab/>
        <w:t xml:space="preserve"> 403</w:t>
        <w:tab/>
        <w:t xml:space="preserve"> 4</w:t>
        <w:tab/>
        <w:t xml:space="preserve">   50</w:t>
        <w:tab/>
        <w:t xml:space="preserve">  5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91817</w:t>
        <w:tab/>
        <w:t xml:space="preserve">   676</w:t>
        <w:tab/>
        <w:t>190985</w:t>
        <w:tab/>
        <w:t xml:space="preserve">  24</w:t>
        <w:tab/>
        <w:t xml:space="preserve">  –</w:t>
        <w:tab/>
        <w:t xml:space="preserve">  80</w:t>
        <w:tab/>
        <w:t xml:space="preserve"> 1</w:t>
        <w:tab/>
        <w:t xml:space="preserve">   19</w:t>
        <w:tab/>
        <w:t xml:space="preserve">  3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101</w:t>
        <w:tab/>
        <w:t xml:space="preserve">    54</w:t>
        <w:tab/>
        <w:t xml:space="preserve">   114</w:t>
        <w:tab/>
        <w:t xml:space="preserve"> 930</w:t>
        <w:tab/>
        <w:t xml:space="preserve">  –</w:t>
        <w:tab/>
        <w:t xml:space="preserve">   –</w:t>
        <w:tab/>
        <w:t xml:space="preserve"> –</w:t>
        <w:tab/>
        <w:t xml:space="preserve">    –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1797</w:t>
        <w:tab/>
        <w:t xml:space="preserve">   525</w:t>
        <w:tab/>
        <w:t xml:space="preserve">  1101</w:t>
        <w:tab/>
        <w:t xml:space="preserve">  21</w:t>
        <w:tab/>
        <w:t>139</w:t>
        <w:tab/>
        <w:t xml:space="preserve">   –</w:t>
        <w:tab/>
        <w:t xml:space="preserve"> 1</w:t>
        <w:tab/>
        <w:t xml:space="preserve">    –</w:t>
        <w:tab/>
        <w:t xml:space="preserve"> 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3531</w:t>
        <w:tab/>
        <w:t xml:space="preserve">   367</w:t>
        <w:tab/>
        <w:t xml:space="preserve">   648</w:t>
        <w:tab/>
        <w:t xml:space="preserve">   2</w:t>
        <w:tab/>
        <w:t xml:space="preserve">  –</w:t>
        <w:tab/>
        <w:t>2514</w:t>
        <w:tab/>
        <w:t xml:space="preserve"> –</w:t>
        <w:tab/>
        <w:t xml:space="preserve"> 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 63</w:t>
        <w:tab/>
        <w:t xml:space="preserve">    12</w:t>
        <w:tab/>
        <w:t xml:space="preserve">     –</w:t>
        <w:tab/>
        <w:t xml:space="preserve">   –</w:t>
        <w:tab/>
        <w:t xml:space="preserve">  –</w:t>
        <w:tab/>
        <w:t xml:space="preserve">   –</w:t>
        <w:tab/>
        <w:t>46</w:t>
        <w:tab/>
        <w:t xml:space="preserve">    –</w:t>
        <w:tab/>
        <w:t xml:space="preserve"> 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7813</w:t>
        <w:tab/>
        <w:t xml:space="preserve">   155</w:t>
        <w:tab/>
        <w:t xml:space="preserve">   155</w:t>
        <w:tab/>
        <w:t xml:space="preserve">   2</w:t>
        <w:tab/>
        <w:t xml:space="preserve">  –</w:t>
        <w:tab/>
        <w:t xml:space="preserve">   –</w:t>
        <w:tab/>
        <w:t xml:space="preserve"> –</w:t>
        <w:tab/>
        <w:t xml:space="preserve"> 7498</w:t>
        <w:tab/>
        <w:t xml:space="preserve"> 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215</w:t>
        <w:tab/>
        <w:t xml:space="preserve">    99</w:t>
        <w:tab/>
        <w:t xml:space="preserve">   110</w:t>
        <w:tab/>
        <w:t xml:space="preserve">  17</w:t>
        <w:tab/>
        <w:t xml:space="preserve">  –</w:t>
        <w:tab/>
        <w:t xml:space="preserve">   –</w:t>
        <w:tab/>
        <w:t xml:space="preserve"> 3</w:t>
        <w:tab/>
        <w:t xml:space="preserve">    9</w:t>
        <w:tab/>
        <w:t xml:space="preserve"> 9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A tartományi adatok Körös, Honctő, Borosjenő és Szilágysomlyó rajonok nélkü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ite 1966. Vol. 1. Regiunea Crişana (1968): 118–12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 tartomán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796247</w:t>
        <w:tab/>
        <w:t>542375</w:t>
        <w:tab/>
        <w:t>215399</w:t>
        <w:tab/>
        <w:t>6732</w:t>
        <w:tab/>
        <w:t>250</w:t>
        <w:tab/>
        <w:t>1380</w:t>
        <w:tab/>
        <w:t>29552</w:t>
        <w:tab/>
        <w:t>144</w:t>
        <w:tab/>
        <w:t>4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548019</w:t>
        <w:tab/>
        <w:t>539569</w:t>
        <w:tab/>
        <w:t xml:space="preserve">  7974</w:t>
        <w:tab/>
        <w:t xml:space="preserve">  71</w:t>
        <w:tab/>
        <w:t xml:space="preserve">  3</w:t>
        <w:tab/>
        <w:t xml:space="preserve"> 179</w:t>
        <w:tab/>
        <w:t xml:space="preserve">  154</w:t>
        <w:tab/>
        <w:t xml:space="preserve">  1</w:t>
        <w:tab/>
        <w:t xml:space="preserve"> 6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206076</w:t>
        <w:tab/>
        <w:t xml:space="preserve">  1232</w:t>
        <w:tab/>
        <w:t>204714</w:t>
        <w:tab/>
        <w:t xml:space="preserve">  93</w:t>
        <w:tab/>
        <w:t xml:space="preserve">  –</w:t>
        <w:tab/>
        <w:t xml:space="preserve">  13</w:t>
        <w:tab/>
        <w:t xml:space="preserve">    6</w:t>
        <w:tab/>
        <w:t xml:space="preserve">  –</w:t>
        <w:tab/>
        <w:t xml:space="preserve">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429</w:t>
        <w:tab/>
        <w:t xml:space="preserve">   148</w:t>
        <w:tab/>
        <w:t xml:space="preserve">   734</w:t>
        <w:tab/>
        <w:t>6544</w:t>
        <w:tab/>
        <w:t xml:space="preserve">  –</w:t>
        <w:tab/>
        <w:t xml:space="preserve">   1</w:t>
        <w:tab/>
        <w:t xml:space="preserve">    –</w:t>
        <w:tab/>
        <w:t xml:space="preserve">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1343</w:t>
        <w:tab/>
        <w:t xml:space="preserve">   568</w:t>
        <w:tab/>
        <w:t xml:space="preserve">   512</w:t>
        <w:tab/>
        <w:t xml:space="preserve">  12</w:t>
        <w:tab/>
        <w:t>247</w:t>
        <w:tab/>
        <w:t xml:space="preserve">   –</w:t>
        <w:tab/>
        <w:t xml:space="preserve">    1</w:t>
        <w:tab/>
        <w:t xml:space="preserve">  1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2657</w:t>
        <w:tab/>
        <w:t xml:space="preserve">   502</w:t>
        <w:tab/>
        <w:t xml:space="preserve">   968</w:t>
        <w:tab/>
        <w:t xml:space="preserve">   –</w:t>
        <w:tab/>
        <w:t xml:space="preserve">  –</w:t>
        <w:tab/>
        <w:t>1187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29967</w:t>
        <w:tab/>
        <w:t xml:space="preserve">   253</w:t>
        <w:tab/>
        <w:t xml:space="preserve">   316</w:t>
        <w:tab/>
        <w:t xml:space="preserve">   5</w:t>
        <w:tab/>
        <w:t xml:space="preserve">  –</w:t>
        <w:tab/>
        <w:t xml:space="preserve">   –</w:t>
        <w:tab/>
        <w:t>29378</w:t>
        <w:tab/>
        <w:t xml:space="preserve">  –</w:t>
        <w:tab/>
        <w:t xml:space="preserve"> 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74</w:t>
        <w:tab/>
        <w:t xml:space="preserve">    14</w:t>
        <w:tab/>
        <w:t xml:space="preserve">    17</w:t>
        <w:tab/>
        <w:t xml:space="preserve">   1</w:t>
        <w:tab/>
        <w:t xml:space="preserve">  –</w:t>
        <w:tab/>
        <w:t xml:space="preserve">   –</w:t>
        <w:tab/>
        <w:t xml:space="preserve">    –</w:t>
        <w:tab/>
        <w:t xml:space="preserve">  –</w:t>
        <w:tab/>
        <w:t>14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582</w:t>
        <w:tab/>
        <w:t xml:space="preserve">    89</w:t>
        <w:tab/>
        <w:t xml:space="preserve">   164</w:t>
        <w:tab/>
        <w:t xml:space="preserve">   6</w:t>
        <w:tab/>
        <w:t xml:space="preserve">  –</w:t>
        <w:tab/>
        <w:t xml:space="preserve">   –</w:t>
        <w:tab/>
        <w:t xml:space="preserve">   13</w:t>
        <w:tab/>
        <w:t>142</w:t>
        <w:tab/>
        <w:t>1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bből Avas, Nagykároly, Szatmárnémeti rajon és Szatmárnémeti város területé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32564</w:t>
        <w:tab/>
        <w:t>179413</w:t>
        <w:tab/>
        <w:t>147983</w:t>
        <w:tab/>
        <w:t>3278</w:t>
        <w:tab/>
        <w:t xml:space="preserve"> 51</w:t>
        <w:tab/>
        <w:t xml:space="preserve"> 690</w:t>
        <w:tab/>
        <w:t xml:space="preserve">  855</w:t>
        <w:tab/>
        <w:t>123</w:t>
        <w:tab/>
        <w:t>17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4476</w:t>
        <w:tab/>
        <w:t>178671</w:t>
        <w:tab/>
        <w:t xml:space="preserve">  5710</w:t>
        <w:tab/>
        <w:t xml:space="preserve">  13</w:t>
        <w:tab/>
        <w:t xml:space="preserve">  –</w:t>
        <w:tab/>
        <w:t xml:space="preserve">  39</w:t>
        <w:tab/>
        <w:t xml:space="preserve">   20</w:t>
        <w:tab/>
        <w:t xml:space="preserve">  –</w:t>
        <w:tab/>
        <w:t xml:space="preserve"> 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40733</w:t>
        <w:tab/>
        <w:t xml:space="preserve">   341</w:t>
        <w:tab/>
        <w:t>140325</w:t>
        <w:tab/>
        <w:t xml:space="preserve">  55</w:t>
        <w:tab/>
        <w:t xml:space="preserve">  –</w:t>
        <w:tab/>
        <w:t xml:space="preserve">   4</w:t>
        <w:tab/>
        <w:t xml:space="preserve">    –</w:t>
        <w:tab/>
        <w:t xml:space="preserve">  –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843</w:t>
        <w:tab/>
        <w:t xml:space="preserve">    37</w:t>
        <w:tab/>
        <w:t xml:space="preserve">   606</w:t>
        <w:tab/>
        <w:t>3199</w:t>
        <w:tab/>
        <w:t xml:space="preserve">  –</w:t>
        <w:tab/>
        <w:t xml:space="preserve">   1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 573</w:t>
        <w:tab/>
        <w:t xml:space="preserve">   186</w:t>
        <w:tab/>
        <w:t xml:space="preserve">   327</w:t>
        <w:tab/>
        <w:t xml:space="preserve">   9</w:t>
        <w:tab/>
        <w:t xml:space="preserve"> 51</w:t>
        <w:tab/>
        <w:t xml:space="preserve">   –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1678</w:t>
        <w:tab/>
        <w:t xml:space="preserve">   108</w:t>
        <w:tab/>
        <w:t xml:space="preserve">   924</w:t>
        <w:tab/>
        <w:t xml:space="preserve">   –</w:t>
        <w:tab/>
        <w:t xml:space="preserve">  –</w:t>
        <w:tab/>
        <w:t xml:space="preserve"> 646</w:t>
        <w:tab/>
        <w:t xml:space="preserve">  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904</w:t>
        <w:tab/>
        <w:t xml:space="preserve">    32</w:t>
        <w:tab/>
        <w:t xml:space="preserve">    37</w:t>
        <w:tab/>
        <w:t xml:space="preserve">   –</w:t>
        <w:tab/>
        <w:t xml:space="preserve">  –</w:t>
        <w:tab/>
        <w:t xml:space="preserve">   –</w:t>
        <w:tab/>
        <w:t xml:space="preserve">  834</w:t>
        <w:tab/>
        <w:t xml:space="preserve">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41</w:t>
        <w:tab/>
        <w:t xml:space="preserve">    10</w:t>
        <w:tab/>
        <w:t xml:space="preserve">    10</w:t>
        <w:tab/>
        <w:t xml:space="preserve">   –</w:t>
        <w:tab/>
        <w:t xml:space="preserve">  –</w:t>
        <w:tab/>
        <w:t xml:space="preserve">   –</w:t>
        <w:tab/>
        <w:t xml:space="preserve">    –</w:t>
        <w:tab/>
        <w:t>116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16</w:t>
        <w:tab/>
        <w:t xml:space="preserve">    28</w:t>
        <w:tab/>
        <w:t xml:space="preserve">    44</w:t>
        <w:tab/>
        <w:t xml:space="preserve">   2</w:t>
        <w:tab/>
        <w:t xml:space="preserve">  –</w:t>
        <w:tab/>
        <w:t xml:space="preserve">   –</w:t>
        <w:tab/>
        <w:t xml:space="preserve">    1</w:t>
        <w:tab/>
        <w:t xml:space="preserve">  7</w:t>
        <w:tab/>
        <w:t>1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întul populaţiei şi locuinţelor din 15 martie 1966. Vol. 1. Regiunea Maramureş (1968): 101–10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VIII. A véglegesített adatok eltérése a népszámlálási kötet közléséhez képest főbb nemzetiségek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ihar, Máramaros, Szatmár és Szilágy megyében 1977-ben, települési környezet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29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ltérő</w:t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371" w:leader="none"/>
          <w:tab w:val="decimal" w:pos="8364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Román</w:t>
        <w:tab/>
        <w:t>Magyar</w:t>
        <w:tab/>
        <w:t>Német</w:t>
        <w:tab/>
        <w:t>Cigány</w:t>
        <w:tab/>
        <w:t>Ukrán</w:t>
        <w:tab/>
        <w:t>Szlovák</w:t>
        <w:tab/>
        <w:t>Egyéb</w:t>
        <w:tab/>
        <w:t>nemzetiségű és</w:t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–6656</w:t>
        <w:tab/>
        <w:t>+3395</w:t>
        <w:tab/>
        <w:t xml:space="preserve"> +742</w:t>
        <w:tab/>
        <w:t>+5943</w:t>
        <w:tab/>
        <w:t xml:space="preserve"> +72</w:t>
        <w:tab/>
        <w:t>+234</w:t>
        <w:tab/>
        <w:t xml:space="preserve"> –197</w:t>
        <w:tab/>
        <w:t>–353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–4299</w:t>
        <w:tab/>
        <w:t>+2236</w:t>
        <w:tab/>
        <w:t xml:space="preserve"> +312</w:t>
        <w:tab/>
        <w:t>+1514</w:t>
        <w:tab/>
        <w:t>+761</w:t>
        <w:tab/>
        <w:t xml:space="preserve"> +13</w:t>
        <w:tab/>
        <w:t xml:space="preserve">  +66</w:t>
        <w:tab/>
        <w:t xml:space="preserve"> –60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3336</w:t>
        <w:tab/>
        <w:t>+2349</w:t>
        <w:tab/>
        <w:t>+4145</w:t>
        <w:tab/>
        <w:t>+4082</w:t>
        <w:tab/>
        <w:t>+498</w:t>
        <w:tab/>
        <w:t>+158</w:t>
        <w:tab/>
        <w:t>–2689</w:t>
        <w:tab/>
        <w:t>–520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–3500</w:t>
        <w:tab/>
        <w:t>+1449</w:t>
        <w:tab/>
        <w:t xml:space="preserve">  +36</w:t>
        <w:tab/>
        <w:t>+2310</w:t>
        <w:tab/>
        <w:t xml:space="preserve"> +18</w:t>
        <w:tab/>
        <w:t xml:space="preserve"> +65</w:t>
        <w:tab/>
        <w:t xml:space="preserve">  +54</w:t>
        <w:tab/>
        <w:t xml:space="preserve"> –4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Városo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–2560</w:t>
        <w:tab/>
        <w:t>+2302</w:t>
        <w:tab/>
        <w:t xml:space="preserve"> +200</w:t>
        <w:tab/>
        <w:t xml:space="preserve"> +659</w:t>
        <w:tab/>
        <w:t xml:space="preserve"> +47</w:t>
        <w:tab/>
        <w:t xml:space="preserve"> +76</w:t>
        <w:tab/>
        <w:t xml:space="preserve"> +174</w:t>
        <w:tab/>
        <w:t xml:space="preserve"> –89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–2450</w:t>
        <w:tab/>
        <w:t>+1671</w:t>
        <w:tab/>
        <w:t xml:space="preserve"> +281</w:t>
        <w:tab/>
        <w:t xml:space="preserve"> +397</w:t>
        <w:tab/>
        <w:t>+451</w:t>
        <w:tab/>
        <w:t xml:space="preserve"> +11</w:t>
        <w:tab/>
        <w:t xml:space="preserve">  +52</w:t>
        <w:tab/>
        <w:t xml:space="preserve"> –41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456</w:t>
        <w:tab/>
        <w:t>+1314</w:t>
        <w:tab/>
        <w:t xml:space="preserve"> +679</w:t>
        <w:tab/>
        <w:t xml:space="preserve"> +935</w:t>
        <w:tab/>
        <w:t xml:space="preserve"> +84</w:t>
        <w:tab/>
        <w:t xml:space="preserve"> +13</w:t>
        <w:tab/>
        <w:t xml:space="preserve"> –105</w:t>
        <w:tab/>
        <w:t>–146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–1008</w:t>
        <w:tab/>
        <w:t xml:space="preserve"> +618</w:t>
        <w:tab/>
        <w:t xml:space="preserve">  +25</w:t>
        <w:tab/>
        <w:t xml:space="preserve"> +459</w:t>
        <w:tab/>
        <w:t xml:space="preserve">  +5</w:t>
        <w:tab/>
        <w:t xml:space="preserve">  +4</w:t>
        <w:tab/>
        <w:t xml:space="preserve">  +24</w:t>
        <w:tab/>
        <w:t xml:space="preserve"> –1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özség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ihar    </w:t>
        <w:tab/>
        <w:t>–4096</w:t>
        <w:tab/>
        <w:t>+1093</w:t>
        <w:tab/>
        <w:t xml:space="preserve"> +542</w:t>
        <w:tab/>
        <w:t>+5284</w:t>
        <w:tab/>
        <w:t xml:space="preserve"> +25</w:t>
        <w:tab/>
        <w:t>+158</w:t>
        <w:tab/>
        <w:t xml:space="preserve"> –371</w:t>
        <w:tab/>
        <w:t>–263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áramaros</w:t>
        <w:tab/>
        <w:t>–1849</w:t>
        <w:tab/>
        <w:t xml:space="preserve"> +565</w:t>
        <w:tab/>
        <w:t xml:space="preserve">  +31</w:t>
        <w:tab/>
        <w:t>+1117</w:t>
        <w:tab/>
        <w:t>+310</w:t>
        <w:tab/>
        <w:t xml:space="preserve">  +2</w:t>
        <w:tab/>
        <w:t xml:space="preserve">  +14</w:t>
        <w:tab/>
        <w:t xml:space="preserve"> –19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tmár  </w:t>
        <w:tab/>
        <w:t>–1880</w:t>
        <w:tab/>
        <w:t>+1035</w:t>
        <w:tab/>
        <w:t>+3466</w:t>
        <w:tab/>
        <w:t>+3147</w:t>
        <w:tab/>
        <w:t>+414</w:t>
        <w:tab/>
        <w:t>+145</w:t>
        <w:tab/>
        <w:t>–2584</w:t>
        <w:tab/>
        <w:t>–374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gy  </w:t>
        <w:tab/>
        <w:t>–2492</w:t>
        <w:tab/>
        <w:t xml:space="preserve"> +831</w:t>
        <w:tab/>
        <w:t xml:space="preserve">  +11</w:t>
        <w:tab/>
        <w:t>+1851</w:t>
        <w:tab/>
        <w:t xml:space="preserve"> +13</w:t>
        <w:tab/>
        <w:t xml:space="preserve"> +61</w:t>
        <w:tab/>
        <w:t xml:space="preserve">  +30</w:t>
        <w:tab/>
        <w:t xml:space="preserve"> –3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Erdély etnikai arculatának változása (1996): 5/F–H. táb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IX. A népesség nemzetisége összevetve az anyanyelvvel Bihar, Máramaros, Szatmá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ilágy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6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Cigány</w:t>
        <w:tab/>
        <w:t>Német</w:t>
        <w:tab/>
        <w:t>Jiddis</w:t>
        <w:tab/>
        <w:t>Ukrán</w:t>
        <w:tab/>
        <w:t>Szlovák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638863</w:t>
        <w:tab/>
        <w:t>431838</w:t>
        <w:tab/>
        <w:t>185668</w:t>
        <w:tab/>
        <w:t>12220</w:t>
        <w:tab/>
        <w:t>1155</w:t>
        <w:tab/>
        <w:t>32</w:t>
        <w:tab/>
        <w:t xml:space="preserve">   79</w:t>
        <w:tab/>
        <w:t>7569</w:t>
        <w:tab/>
        <w:t>30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425097</w:t>
        <w:tab/>
        <w:t>422738</w:t>
        <w:tab/>
        <w:t xml:space="preserve">  2161</w:t>
        <w:tab/>
        <w:t xml:space="preserve">  106</w:t>
        <w:tab/>
        <w:t xml:space="preserve">  34</w:t>
        <w:tab/>
        <w:t xml:space="preserve"> 4</w:t>
        <w:tab/>
        <w:t xml:space="preserve">    7</w:t>
        <w:tab/>
        <w:t xml:space="preserve">  38</w:t>
        <w:tab/>
        <w:t xml:space="preserve">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81703</w:t>
        <w:tab/>
        <w:t xml:space="preserve">  1810</w:t>
        <w:tab/>
        <w:t>179769</w:t>
        <w:tab/>
        <w:t xml:space="preserve">   54</w:t>
        <w:tab/>
        <w:t xml:space="preserve">  33</w:t>
        <w:tab/>
        <w:t xml:space="preserve"> –</w:t>
        <w:tab/>
        <w:t xml:space="preserve">    3</w:t>
        <w:tab/>
        <w:t xml:space="preserve">  20</w:t>
        <w:tab/>
        <w:t xml:space="preserve">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21796</w:t>
        <w:tab/>
        <w:t xml:space="preserve">  6649</w:t>
        <w:tab/>
        <w:t xml:space="preserve">  3072</w:t>
        <w:tab/>
        <w:t>12055</w:t>
        <w:tab/>
        <w:t xml:space="preserve">  11</w:t>
        <w:tab/>
        <w:t xml:space="preserve"> –</w:t>
        <w:tab/>
        <w:t xml:space="preserve">    1</w:t>
        <w:tab/>
        <w:t xml:space="preserve">   5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1593</w:t>
        <w:tab/>
        <w:t xml:space="preserve">   184</w:t>
        <w:tab/>
        <w:t xml:space="preserve">   340</w:t>
        <w:tab/>
        <w:t xml:space="preserve">    4</w:t>
        <w:tab/>
        <w:t>1062</w:t>
        <w:tab/>
        <w:t xml:space="preserve"> –</w:t>
        <w:tab/>
        <w:t xml:space="preserve">    –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 354</w:t>
        <w:tab/>
        <w:t xml:space="preserve">   129</w:t>
        <w:tab/>
        <w:t xml:space="preserve">   190</w:t>
        <w:tab/>
        <w:t xml:space="preserve">     </w:t>
        <w:tab/>
        <w:t xml:space="preserve">   6</w:t>
        <w:tab/>
        <w:t>28</w:t>
        <w:tab/>
        <w:t xml:space="preserve">   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107</w:t>
        <w:tab/>
        <w:t xml:space="preserve">    15</w:t>
        <w:tab/>
        <w:t xml:space="preserve">    21</w:t>
        <w:tab/>
        <w:t xml:space="preserve">    –</w:t>
        <w:tab/>
        <w:t xml:space="preserve">   –</w:t>
        <w:tab/>
        <w:t xml:space="preserve"> –</w:t>
        <w:tab/>
        <w:t xml:space="preserve">   68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7793</w:t>
        <w:tab/>
        <w:t xml:space="preserve">   218</w:t>
        <w:tab/>
        <w:t xml:space="preserve">    76</w:t>
        <w:tab/>
        <w:t xml:space="preserve">    –</w:t>
        <w:tab/>
        <w:t xml:space="preserve">   1</w:t>
        <w:tab/>
        <w:t xml:space="preserve"> –</w:t>
        <w:tab/>
        <w:t xml:space="preserve">    –</w:t>
        <w:tab/>
        <w:t>7492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20</w:t>
        <w:tab/>
        <w:t xml:space="preserve">    95</w:t>
        <w:tab/>
        <w:t xml:space="preserve">    39</w:t>
        <w:tab/>
        <w:t xml:space="preserve">    1</w:t>
        <w:tab/>
        <w:t xml:space="preserve">   8</w:t>
        <w:tab/>
        <w:t xml:space="preserve"> –</w:t>
        <w:tab/>
        <w:t xml:space="preserve">    –</w:t>
        <w:tab/>
        <w:t xml:space="preserve">  13</w:t>
        <w:tab/>
        <w:t>2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540099</w:t>
        <w:tab/>
        <w:t>443866</w:t>
        <w:tab/>
        <w:t xml:space="preserve"> 54297</w:t>
        <w:tab/>
        <w:t xml:space="preserve"> 3251</w:t>
        <w:tab/>
        <w:t>2502</w:t>
        <w:tab/>
        <w:t>37</w:t>
        <w:tab/>
        <w:t>35979</w:t>
        <w:tab/>
        <w:t xml:space="preserve">  17</w:t>
        <w:tab/>
        <w:t>15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437997</w:t>
        <w:tab/>
        <w:t>436931</w:t>
        <w:tab/>
        <w:t xml:space="preserve">   921</w:t>
        <w:tab/>
        <w:t xml:space="preserve">   25</w:t>
        <w:tab/>
        <w:t xml:space="preserve">  28</w:t>
        <w:tab/>
        <w:t xml:space="preserve"> 4</w:t>
        <w:tab/>
        <w:t xml:space="preserve">   62</w:t>
        <w:tab/>
        <w:t xml:space="preserve">   –</w:t>
        <w:tab/>
        <w:t xml:space="preserve"> 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4902</w:t>
        <w:tab/>
        <w:t xml:space="preserve">  2395</w:t>
        <w:tab/>
        <w:t xml:space="preserve"> 52478</w:t>
        <w:tab/>
        <w:t xml:space="preserve">    5</w:t>
        <w:tab/>
        <w:t xml:space="preserve">   7</w:t>
        <w:tab/>
        <w:t xml:space="preserve"> –</w:t>
        <w:tab/>
        <w:t xml:space="preserve">   14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6701</w:t>
        <w:tab/>
        <w:t xml:space="preserve">  3251</w:t>
        <w:tab/>
        <w:t xml:space="preserve">   228</w:t>
        <w:tab/>
        <w:t xml:space="preserve"> 3215</w:t>
        <w:tab/>
        <w:t xml:space="preserve">   –</w:t>
        <w:tab/>
        <w:t xml:space="preserve"> 1</w:t>
        <w:tab/>
        <w:t xml:space="preserve">    5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416</w:t>
        <w:tab/>
        <w:t xml:space="preserve">   443</w:t>
        <w:tab/>
        <w:t xml:space="preserve">   507</w:t>
        <w:tab/>
        <w:t xml:space="preserve">    4</w:t>
        <w:tab/>
        <w:t>2460</w:t>
        <w:tab/>
        <w:t xml:space="preserve"> –</w:t>
        <w:tab/>
        <w:t xml:space="preserve">    2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 150</w:t>
        <w:tab/>
        <w:t xml:space="preserve">    64</w:t>
        <w:tab/>
        <w:t xml:space="preserve">    47</w:t>
        <w:tab/>
        <w:t xml:space="preserve">    –</w:t>
        <w:tab/>
        <w:t xml:space="preserve">   4</w:t>
        <w:tab/>
        <w:t>32</w:t>
        <w:tab/>
        <w:t xml:space="preserve">    –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36685</w:t>
        <w:tab/>
        <w:t xml:space="preserve">   699</w:t>
        <w:tab/>
        <w:t xml:space="preserve">    85</w:t>
        <w:tab/>
        <w:t xml:space="preserve">    2</w:t>
        <w:tab/>
        <w:t xml:space="preserve">   2</w:t>
        <w:tab/>
        <w:t xml:space="preserve"> –</w:t>
        <w:tab/>
        <w:t>35891</w:t>
        <w:tab/>
        <w:t xml:space="preserve">   –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4</w:t>
        <w:tab/>
        <w:t xml:space="preserve">    13</w:t>
        <w:tab/>
        <w:t xml:space="preserve">     5</w:t>
        <w:tab/>
        <w:t xml:space="preserve">    –</w:t>
        <w:tab/>
        <w:t xml:space="preserve">   –</w:t>
        <w:tab/>
        <w:t xml:space="preserve"> –</w:t>
        <w:tab/>
        <w:t xml:space="preserve">    –</w:t>
        <w:tab/>
        <w:t xml:space="preserve">  16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14</w:t>
        <w:tab/>
        <w:t xml:space="preserve">    70</w:t>
        <w:tab/>
        <w:t xml:space="preserve">    26</w:t>
        <w:tab/>
        <w:t xml:space="preserve">    –</w:t>
        <w:tab/>
        <w:t xml:space="preserve">   1</w:t>
        <w:tab/>
        <w:t xml:space="preserve"> –</w:t>
        <w:tab/>
        <w:t xml:space="preserve">    5</w:t>
        <w:tab/>
        <w:t xml:space="preserve">   1</w:t>
        <w:tab/>
        <w:t>1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400789</w:t>
        <w:tab/>
        <w:t>235913</w:t>
        <w:tab/>
        <w:t>156668</w:t>
        <w:tab/>
        <w:t xml:space="preserve"> 1458</w:t>
        <w:tab/>
        <w:t>5535</w:t>
        <w:tab/>
        <w:t>11</w:t>
        <w:tab/>
        <w:t xml:space="preserve">  994</w:t>
        <w:tab/>
        <w:t xml:space="preserve">  99</w:t>
        <w:tab/>
        <w:t>1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34541</w:t>
        <w:tab/>
        <w:t>231019</w:t>
        <w:tab/>
        <w:t xml:space="preserve">  3419</w:t>
        <w:tab/>
        <w:t xml:space="preserve">   50</w:t>
        <w:tab/>
        <w:t xml:space="preserve">  31</w:t>
        <w:tab/>
        <w:t xml:space="preserve"> 2</w:t>
        <w:tab/>
        <w:t xml:space="preserve">   14</w:t>
        <w:tab/>
        <w:t xml:space="preserve">   2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40392</w:t>
        <w:tab/>
        <w:t xml:space="preserve">  1071</w:t>
        <w:tab/>
        <w:t>139251</w:t>
        <w:tab/>
        <w:t xml:space="preserve">   15</w:t>
        <w:tab/>
        <w:t xml:space="preserve">  49</w:t>
        <w:tab/>
        <w:t xml:space="preserve"> 1</w:t>
        <w:tab/>
        <w:t xml:space="preserve">    3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9823</w:t>
        <w:tab/>
        <w:t xml:space="preserve">  3061</w:t>
        <w:tab/>
        <w:t xml:space="preserve">  5366</w:t>
        <w:tab/>
        <w:t xml:space="preserve"> 1384</w:t>
        <w:tab/>
        <w:t xml:space="preserve">  12</w:t>
        <w:tab/>
        <w:t xml:space="preserve"> –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14351</w:t>
        <w:tab/>
        <w:t xml:space="preserve">   391</w:t>
        <w:tab/>
        <w:t xml:space="preserve">  8512</w:t>
        <w:tab/>
        <w:t xml:space="preserve">    9</w:t>
        <w:tab/>
        <w:t>5437</w:t>
        <w:tab/>
        <w:t xml:space="preserve"> –</w:t>
        <w:tab/>
        <w:t xml:space="preserve">    1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  79</w:t>
        <w:tab/>
        <w:t xml:space="preserve">    19</w:t>
        <w:tab/>
        <w:t xml:space="preserve">    51</w:t>
        <w:tab/>
        <w:t xml:space="preserve">    –</w:t>
        <w:tab/>
        <w:t xml:space="preserve">   2</w:t>
        <w:tab/>
        <w:t xml:space="preserve"> 7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1362</w:t>
        <w:tab/>
        <w:t xml:space="preserve">   256</w:t>
        <w:tab/>
        <w:t xml:space="preserve">    24</w:t>
        <w:tab/>
        <w:t xml:space="preserve">    –</w:t>
        <w:tab/>
        <w:t xml:space="preserve">   1</w:t>
        <w:tab/>
        <w:t xml:space="preserve"> –</w:t>
        <w:tab/>
        <w:t xml:space="preserve">  976</w:t>
        <w:tab/>
        <w:t xml:space="preserve">  46</w:t>
        <w:tab/>
        <w:t xml:space="preserve"> 5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47</w:t>
        <w:tab/>
        <w:t xml:space="preserve">    74</w:t>
        <w:tab/>
        <w:t xml:space="preserve">    19</w:t>
        <w:tab/>
        <w:t xml:space="preserve">    –</w:t>
        <w:tab/>
        <w:t xml:space="preserve">   1</w:t>
        <w:tab/>
        <w:t xml:space="preserve"> 1</w:t>
        <w:tab/>
        <w:t xml:space="preserve">    –</w:t>
        <w:tab/>
        <w:t xml:space="preserve">  51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94</w:t>
        <w:tab/>
        <w:t xml:space="preserve">    22</w:t>
        <w:tab/>
        <w:t xml:space="preserve">    26</w:t>
        <w:tab/>
        <w:t xml:space="preserve">    –</w:t>
        <w:tab/>
        <w:t xml:space="preserve">   2</w:t>
        <w:tab/>
        <w:t xml:space="preserve">  </w:t>
        <w:tab/>
        <w:t xml:space="preserve">    –</w:t>
        <w:tab/>
        <w:t xml:space="preserve">   –</w:t>
        <w:tab/>
        <w:t xml:space="preserve"> 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66797</w:t>
        <w:tab/>
        <w:t>197609</w:t>
        <w:tab/>
        <w:t xml:space="preserve"> 63237</w:t>
        <w:tab/>
        <w:t xml:space="preserve"> 4255</w:t>
        <w:tab/>
        <w:t xml:space="preserve">  94</w:t>
        <w:tab/>
        <w:t xml:space="preserve"> 4</w:t>
        <w:tab/>
        <w:t xml:space="preserve">   20</w:t>
        <w:tab/>
        <w:t>1543</w:t>
        <w:tab/>
        <w:t xml:space="preserve"> 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92552</w:t>
        <w:tab/>
        <w:t>192378</w:t>
        <w:tab/>
        <w:t xml:space="preserve">   149</w:t>
        <w:tab/>
        <w:t xml:space="preserve">   20</w:t>
        <w:tab/>
        <w:t xml:space="preserve">   1</w:t>
        <w:tab/>
        <w:t xml:space="preserve"> –</w:t>
        <w:tab/>
        <w:t xml:space="preserve">    1</w:t>
        <w:tab/>
        <w:t xml:space="preserve">   1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63151</w:t>
        <w:tab/>
        <w:t xml:space="preserve">   472</w:t>
        <w:tab/>
        <w:t xml:space="preserve"> 62642</w:t>
        <w:tab/>
        <w:t xml:space="preserve">   28</w:t>
        <w:tab/>
        <w:t xml:space="preserve">   7</w:t>
        <w:tab/>
        <w:t xml:space="preserve"> –</w:t>
        <w:tab/>
        <w:t xml:space="preserve">    1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9224</w:t>
        <w:tab/>
        <w:t xml:space="preserve">  4639</w:t>
        <w:tab/>
        <w:t xml:space="preserve">   377</w:t>
        <w:tab/>
        <w:t xml:space="preserve"> 4207</w:t>
        <w:tab/>
        <w:t xml:space="preserve">   1</w:t>
        <w:tab/>
        <w:t xml:space="preserve"> –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146</w:t>
        <w:tab/>
        <w:t xml:space="preserve">    21</w:t>
        <w:tab/>
        <w:t xml:space="preserve">    40</w:t>
        <w:tab/>
        <w:t xml:space="preserve">    –</w:t>
        <w:tab/>
        <w:t xml:space="preserve">  85</w:t>
        <w:tab/>
        <w:t xml:space="preserve"> –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 </w:t>
        <w:tab/>
        <w:t xml:space="preserve">    24</w:t>
        <w:tab/>
        <w:t xml:space="preserve">    11</w:t>
        <w:tab/>
        <w:t xml:space="preserve">     8</w:t>
        <w:tab/>
        <w:t xml:space="preserve">    –</w:t>
        <w:tab/>
        <w:t xml:space="preserve">   –</w:t>
        <w:tab/>
        <w:t xml:space="preserve"> 4</w:t>
        <w:tab/>
        <w:t xml:space="preserve">  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krán  </w:t>
        <w:tab/>
        <w:t xml:space="preserve">    39</w:t>
        <w:tab/>
        <w:t xml:space="preserve">    18</w:t>
        <w:tab/>
        <w:t xml:space="preserve">     3</w:t>
        <w:tab/>
        <w:t xml:space="preserve">    –</w:t>
        <w:tab/>
        <w:t xml:space="preserve">   –</w:t>
        <w:tab/>
        <w:t xml:space="preserve"> –</w:t>
        <w:tab/>
        <w:t xml:space="preserve">   17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608</w:t>
        <w:tab/>
        <w:t xml:space="preserve">    60</w:t>
        <w:tab/>
        <w:t xml:space="preserve">     6</w:t>
        <w:tab/>
        <w:t xml:space="preserve">    –</w:t>
        <w:tab/>
        <w:t xml:space="preserve">   –</w:t>
        <w:tab/>
        <w:t xml:space="preserve"> –</w:t>
        <w:tab/>
        <w:t xml:space="preserve">    –</w:t>
        <w:tab/>
        <w:t>154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53</w:t>
        <w:tab/>
        <w:t xml:space="preserve">    10</w:t>
        <w:tab/>
        <w:t xml:space="preserve">    12</w:t>
        <w:tab/>
        <w:t xml:space="preserve">    –</w:t>
        <w:tab/>
        <w:t xml:space="preserve">   –</w:t>
        <w:tab/>
        <w:t xml:space="preserve"> –</w:t>
        <w:tab/>
        <w:t xml:space="preserve">    1</w:t>
        <w:tab/>
        <w:t xml:space="preserve">   –</w:t>
        <w:tab/>
        <w:t xml:space="preserve"> 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X. A népesség felekezete összevetve a nemzetiséggel Bihar, Máramaros, Szatmár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ilágy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Nemzetiség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Felekezet</w:t>
        <w:tab/>
        <w:t>Összesen</w:t>
        <w:tab/>
        <w:t>Román</w:t>
        <w:tab/>
        <w:t>Magyar</w:t>
        <w:tab/>
        <w:t>Cigány</w:t>
        <w:tab/>
        <w:t>Német</w:t>
        <w:tab/>
        <w:t>Ukrán</w:t>
        <w:tab/>
        <w:t>Szlovák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ihar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638863</w:t>
        <w:tab/>
        <w:t>425097</w:t>
        <w:tab/>
        <w:t>181703</w:t>
        <w:tab/>
        <w:t>21796</w:t>
        <w:tab/>
        <w:t>1593</w:t>
        <w:tab/>
        <w:t xml:space="preserve">  107</w:t>
        <w:tab/>
        <w:t>7793</w:t>
        <w:tab/>
        <w:t>77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>384931</w:t>
        <w:tab/>
        <w:t>367610</w:t>
        <w:tab/>
        <w:t xml:space="preserve">  2190</w:t>
        <w:tab/>
        <w:t>14656</w:t>
        <w:tab/>
        <w:t xml:space="preserve">  79</w:t>
        <w:tab/>
        <w:t xml:space="preserve">   57</w:t>
        <w:tab/>
        <w:t xml:space="preserve"> 121</w:t>
        <w:tab/>
        <w:t>218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14485</w:t>
        <w:tab/>
        <w:t xml:space="preserve"> 11647</w:t>
        <w:tab/>
        <w:t xml:space="preserve">  2370</w:t>
        <w:tab/>
        <w:t xml:space="preserve">  300</w:t>
        <w:tab/>
        <w:t xml:space="preserve">  40</w:t>
        <w:tab/>
        <w:t xml:space="preserve">    9</w:t>
        <w:tab/>
        <w:t xml:space="preserve">  87</w:t>
        <w:tab/>
        <w:t xml:space="preserve"> 3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64616</w:t>
        <w:tab/>
        <w:t xml:space="preserve">  3234</w:t>
        <w:tab/>
        <w:t xml:space="preserve"> 50006</w:t>
        <w:tab/>
        <w:t xml:space="preserve"> 2805</w:t>
        <w:tab/>
        <w:t>1237</w:t>
        <w:tab/>
        <w:t xml:space="preserve">   16</w:t>
        <w:tab/>
        <w:t>7184</w:t>
        <w:tab/>
        <w:t>13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>124580</w:t>
        <w:tab/>
        <w:t xml:space="preserve">  1922</w:t>
        <w:tab/>
        <w:t>119653</w:t>
        <w:tab/>
        <w:t xml:space="preserve"> 2845</w:t>
        <w:tab/>
        <w:t xml:space="preserve"> 109</w:t>
        <w:tab/>
        <w:t xml:space="preserve">    9</w:t>
        <w:tab/>
        <w:t xml:space="preserve">  33</w:t>
        <w:tab/>
        <w:t xml:space="preserve">  9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295</w:t>
        <w:tab/>
        <w:t xml:space="preserve">    22</w:t>
        <w:tab/>
        <w:t xml:space="preserve">   208</w:t>
        <w:tab/>
        <w:t xml:space="preserve">    1</w:t>
        <w:tab/>
        <w:t xml:space="preserve">  43</w:t>
        <w:tab/>
        <w:t xml:space="preserve">    –</w:t>
        <w:tab/>
        <w:t xml:space="preserve">  19</w:t>
        <w:tab/>
        <w:t xml:space="preserve">  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331</w:t>
        <w:tab/>
        <w:t xml:space="preserve">    27</w:t>
        <w:tab/>
        <w:t xml:space="preserve">   268</w:t>
        <w:tab/>
        <w:t xml:space="preserve">    2</w:t>
        <w:tab/>
        <w:t xml:space="preserve">  28</w:t>
        <w:tab/>
        <w:t xml:space="preserve">    –</w:t>
        <w:tab/>
        <w:t xml:space="preserve">   6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  420</w:t>
        <w:tab/>
        <w:t xml:space="preserve">    32</w:t>
        <w:tab/>
        <w:t xml:space="preserve">   386</w:t>
        <w:tab/>
        <w:t xml:space="preserve">    –</w:t>
        <w:tab/>
        <w:t xml:space="preserve">   2</w:t>
        <w:tab/>
        <w:t xml:space="preserve"> 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326</w:t>
        <w:tab/>
        <w:t xml:space="preserve">    51</w:t>
        <w:tab/>
        <w:t xml:space="preserve">    23</w:t>
        <w:tab/>
        <w:t xml:space="preserve">    –</w:t>
        <w:tab/>
        <w:t xml:space="preserve">   –</w:t>
        <w:tab/>
        <w:t xml:space="preserve">    –</w:t>
        <w:tab/>
        <w:t xml:space="preserve">   –</w:t>
        <w:tab/>
        <w:t>25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24400</w:t>
        <w:tab/>
        <w:t xml:space="preserve"> 22885</w:t>
        <w:tab/>
        <w:t xml:space="preserve">   563</w:t>
        <w:tab/>
        <w:t xml:space="preserve">  626</w:t>
        <w:tab/>
        <w:t xml:space="preserve">   5</w:t>
        <w:tab/>
        <w:t xml:space="preserve">    7</w:t>
        <w:tab/>
        <w:t xml:space="preserve"> 276</w:t>
        <w:tab/>
        <w:t xml:space="preserve"> 38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19407</w:t>
        <w:tab/>
        <w:t xml:space="preserve"> 15114</w:t>
        <w:tab/>
        <w:t xml:space="preserve">  4104</w:t>
        <w:tab/>
        <w:t xml:space="preserve">  137</w:t>
        <w:tab/>
        <w:t xml:space="preserve">   7</w:t>
        <w:tab/>
        <w:t xml:space="preserve">    –</w:t>
        <w:tab/>
        <w:t xml:space="preserve">  41</w:t>
        <w:tab/>
        <w:t xml:space="preserve">  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1339</w:t>
        <w:tab/>
        <w:t xml:space="preserve">   742</w:t>
        <w:tab/>
        <w:t xml:space="preserve">   436</w:t>
        <w:tab/>
        <w:t xml:space="preserve">  140</w:t>
        <w:tab/>
        <w:t xml:space="preserve">   3</w:t>
        <w:tab/>
        <w:t xml:space="preserve">    2</w:t>
        <w:tab/>
        <w:t xml:space="preserve">   5</w:t>
        <w:tab/>
        <w:t xml:space="preserve"> 1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374</w:t>
        <w:tab/>
        <w:t xml:space="preserve">    73</w:t>
        <w:tab/>
        <w:t xml:space="preserve">   275</w:t>
        <w:tab/>
        <w:t xml:space="preserve">   12</w:t>
        <w:tab/>
        <w:t xml:space="preserve">   7</w:t>
        <w:tab/>
        <w:t xml:space="preserve">    –</w:t>
        <w:tab/>
        <w:t xml:space="preserve">   5</w:t>
        <w:tab/>
        <w:t xml:space="preserve">  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224</w:t>
        <w:tab/>
        <w:t xml:space="preserve">   205</w:t>
        <w:tab/>
        <w:t xml:space="preserve">     6</w:t>
        <w:tab/>
        <w:t xml:space="preserve">    1</w:t>
        <w:tab/>
        <w:t xml:space="preserve">   2</w:t>
        <w:tab/>
        <w:t xml:space="preserve">    1</w:t>
        <w:tab/>
        <w:t xml:space="preserve">   –</w:t>
        <w:tab/>
        <w:t xml:space="preserve">  9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1493</w:t>
        <w:tab/>
        <w:t xml:space="preserve">   678</w:t>
        <w:tab/>
        <w:t xml:space="preserve">   735</w:t>
        <w:tab/>
        <w:t xml:space="preserve">   19</w:t>
        <w:tab/>
        <w:t xml:space="preserve">  21</w:t>
        <w:tab/>
        <w:t xml:space="preserve">    3</w:t>
        <w:tab/>
        <w:t xml:space="preserve">  14</w:t>
        <w:tab/>
        <w:t xml:space="preserve"> 2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241</w:t>
        <w:tab/>
        <w:t xml:space="preserve">   154</w:t>
        <w:tab/>
        <w:t xml:space="preserve">    64</w:t>
        <w:tab/>
        <w:t xml:space="preserve">    9</w:t>
        <w:tab/>
        <w:t xml:space="preserve">   4</w:t>
        <w:tab/>
        <w:t xml:space="preserve">    –</w:t>
        <w:tab/>
        <w:t xml:space="preserve">   –</w:t>
        <w:tab/>
        <w:t xml:space="preserve"> 10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1240</w:t>
        <w:tab/>
        <w:t xml:space="preserve">   626</w:t>
        <w:tab/>
        <w:t xml:space="preserve">   386</w:t>
        <w:tab/>
        <w:t xml:space="preserve">  192</w:t>
        <w:tab/>
        <w:t xml:space="preserve">   5</w:t>
        <w:tab/>
        <w:t xml:space="preserve">    3</w:t>
        <w:tab/>
        <w:t xml:space="preserve">   1</w:t>
        <w:tab/>
        <w:t xml:space="preserve"> 27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161</w:t>
        <w:tab/>
        <w:t xml:space="preserve">    75</w:t>
        <w:tab/>
        <w:t xml:space="preserve">    30</w:t>
        <w:tab/>
        <w:t xml:space="preserve">   51</w:t>
        <w:tab/>
        <w:t xml:space="preserve">   1</w:t>
        <w:tab/>
        <w:t xml:space="preserve">    –</w:t>
        <w:tab/>
        <w:t xml:space="preserve">   1</w:t>
        <w:tab/>
        <w:t xml:space="preserve"> 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áramar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540099</w:t>
        <w:tab/>
        <w:t>437997</w:t>
        <w:tab/>
        <w:t xml:space="preserve"> 54902</w:t>
        <w:tab/>
        <w:t xml:space="preserve"> 6701</w:t>
        <w:tab/>
        <w:t>3416</w:t>
        <w:tab/>
        <w:t>36685</w:t>
        <w:tab/>
        <w:t xml:space="preserve">  34</w:t>
        <w:tab/>
        <w:t>36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>418173</w:t>
        <w:tab/>
        <w:t>380800</w:t>
        <w:tab/>
        <w:t xml:space="preserve">  1519</w:t>
        <w:tab/>
        <w:t xml:space="preserve"> 5006</w:t>
        <w:tab/>
        <w:t xml:space="preserve"> 133</w:t>
        <w:tab/>
        <w:t>30583</w:t>
        <w:tab/>
        <w:t xml:space="preserve">   6</w:t>
        <w:tab/>
        <w:t>126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30650</w:t>
        <w:tab/>
        <w:t xml:space="preserve"> 27905</w:t>
        <w:tab/>
        <w:t xml:space="preserve">  2014</w:t>
        <w:tab/>
        <w:t xml:space="preserve">  140</w:t>
        <w:tab/>
        <w:t xml:space="preserve">  86</w:t>
        <w:tab/>
        <w:t xml:space="preserve">  485</w:t>
        <w:tab/>
        <w:t xml:space="preserve">   4</w:t>
        <w:tab/>
        <w:t xml:space="preserve"> 16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36828</w:t>
        <w:tab/>
        <w:t xml:space="preserve">  6858</w:t>
        <w:tab/>
        <w:t xml:space="preserve"> 26536</w:t>
        <w:tab/>
        <w:t xml:space="preserve">  244</w:t>
        <w:tab/>
        <w:t>3004</w:t>
        <w:tab/>
        <w:t xml:space="preserve">  118</w:t>
        <w:tab/>
        <w:t xml:space="preserve">  20</w:t>
        <w:tab/>
        <w:t xml:space="preserve"> 48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 xml:space="preserve"> 24654</w:t>
        <w:tab/>
        <w:t xml:space="preserve">  1041</w:t>
        <w:tab/>
        <w:t xml:space="preserve"> 23087</w:t>
        <w:tab/>
        <w:t xml:space="preserve">  426</w:t>
        <w:tab/>
        <w:t xml:space="preserve">  66</w:t>
        <w:tab/>
        <w:t xml:space="preserve">   25</w:t>
        <w:tab/>
        <w:t xml:space="preserve">   –</w:t>
        <w:tab/>
        <w:t xml:space="preserve">  9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122</w:t>
        <w:tab/>
        <w:t xml:space="preserve">    30</w:t>
        <w:tab/>
        <w:t xml:space="preserve">    54</w:t>
        <w:tab/>
        <w:t xml:space="preserve">    –</w:t>
        <w:tab/>
        <w:t xml:space="preserve">  36</w:t>
        <w:tab/>
        <w:t xml:space="preserve">    2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 94</w:t>
        <w:tab/>
        <w:t xml:space="preserve">    21</w:t>
        <w:tab/>
        <w:t xml:space="preserve">    56</w:t>
        <w:tab/>
        <w:t xml:space="preserve">    1</w:t>
        <w:tab/>
        <w:t xml:space="preserve">  15</w:t>
        <w:tab/>
        <w:t xml:space="preserve">    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  208</w:t>
        <w:tab/>
        <w:t xml:space="preserve">    18</w:t>
        <w:tab/>
        <w:t xml:space="preserve">   156</w:t>
        <w:tab/>
        <w:t xml:space="preserve">    –</w:t>
        <w:tab/>
        <w:t xml:space="preserve">   2</w:t>
        <w:tab/>
        <w:t xml:space="preserve">   32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146</w:t>
        <w:tab/>
        <w:t xml:space="preserve">    15</w:t>
        <w:tab/>
        <w:t xml:space="preserve">     4</w:t>
        <w:tab/>
        <w:t xml:space="preserve">    –</w:t>
        <w:tab/>
        <w:t xml:space="preserve">   1</w:t>
        <w:tab/>
        <w:t xml:space="preserve">    3</w:t>
        <w:tab/>
        <w:t xml:space="preserve">   –</w:t>
        <w:tab/>
        <w:t>12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12296</w:t>
        <w:tab/>
        <w:t xml:space="preserve">  8379</w:t>
        <w:tab/>
        <w:t xml:space="preserve">   209</w:t>
        <w:tab/>
        <w:t xml:space="preserve">  396</w:t>
        <w:tab/>
        <w:t xml:space="preserve">   3</w:t>
        <w:tab/>
        <w:t xml:space="preserve"> 3303</w:t>
        <w:tab/>
        <w:t xml:space="preserve">   2</w:t>
        <w:tab/>
        <w:t xml:space="preserve">  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1966</w:t>
        <w:tab/>
        <w:t xml:space="preserve">  1596</w:t>
        <w:tab/>
        <w:t xml:space="preserve">   297</w:t>
        <w:tab/>
        <w:t xml:space="preserve">   34</w:t>
        <w:tab/>
        <w:t xml:space="preserve">   1</w:t>
        <w:tab/>
        <w:t xml:space="preserve">   38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3362</w:t>
        <w:tab/>
        <w:t xml:space="preserve">  2553</w:t>
        <w:tab/>
        <w:t xml:space="preserve">   102</w:t>
        <w:tab/>
        <w:t xml:space="preserve">   10</w:t>
        <w:tab/>
        <w:t xml:space="preserve">   3</w:t>
        <w:tab/>
        <w:t xml:space="preserve">  693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428</w:t>
        <w:tab/>
        <w:t xml:space="preserve">   257</w:t>
        <w:tab/>
        <w:t xml:space="preserve">    36</w:t>
        <w:tab/>
        <w:t xml:space="preserve">   62</w:t>
        <w:tab/>
        <w:t xml:space="preserve">  12</w:t>
        <w:tab/>
        <w:t xml:space="preserve">   6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417</w:t>
        <w:tab/>
        <w:t xml:space="preserve">   169</w:t>
        <w:tab/>
        <w:t xml:space="preserve">     6</w:t>
        <w:tab/>
        <w:t xml:space="preserve">    2</w:t>
        <w:tab/>
        <w:t xml:space="preserve">   –</w:t>
        <w:tab/>
        <w:t xml:space="preserve">  240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7804</w:t>
        <w:tab/>
        <w:t xml:space="preserve">  6128</w:t>
        <w:tab/>
        <w:t xml:space="preserve">   539</w:t>
        <w:tab/>
        <w:t xml:space="preserve">   81</w:t>
        <w:tab/>
        <w:t xml:space="preserve">  46</w:t>
        <w:tab/>
        <w:t xml:space="preserve">  996</w:t>
        <w:tab/>
        <w:t xml:space="preserve">   2</w:t>
        <w:tab/>
        <w:t xml:space="preserve"> 1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329</w:t>
        <w:tab/>
        <w:t xml:space="preserve">   255</w:t>
        <w:tab/>
        <w:t xml:space="preserve">    30</w:t>
        <w:tab/>
        <w:t xml:space="preserve">   22</w:t>
        <w:tab/>
        <w:t xml:space="preserve">   –</w:t>
        <w:tab/>
        <w:t xml:space="preserve">   18</w:t>
        <w:tab/>
        <w:t xml:space="preserve">   –</w:t>
        <w:tab/>
        <w:t xml:space="preserve">  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1748</w:t>
        <w:tab/>
        <w:t xml:space="preserve">  1248</w:t>
        <w:tab/>
        <w:t xml:space="preserve">   201</w:t>
        <w:tab/>
        <w:t xml:space="preserve">  231</w:t>
        <w:tab/>
        <w:t xml:space="preserve">   3</w:t>
        <w:tab/>
        <w:t xml:space="preserve">   55</w:t>
        <w:tab/>
        <w:t xml:space="preserve">   –</w:t>
        <w:tab/>
        <w:t xml:space="preserve"> 10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874</w:t>
        <w:tab/>
        <w:t xml:space="preserve">   724</w:t>
        <w:tab/>
        <w:t xml:space="preserve">    56</w:t>
        <w:tab/>
        <w:t xml:space="preserve">   46</w:t>
        <w:tab/>
        <w:t xml:space="preserve">   5</w:t>
        <w:tab/>
        <w:t xml:space="preserve">   32</w:t>
        <w:tab/>
        <w:t xml:space="preserve">   –</w:t>
        <w:tab/>
        <w:t xml:space="preserve">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atmá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400789</w:t>
        <w:tab/>
        <w:t>234541</w:t>
        <w:tab/>
        <w:t>140392</w:t>
        <w:tab/>
        <w:t>9823</w:t>
        <w:tab/>
        <w:t>14351</w:t>
        <w:tab/>
        <w:t>1362</w:t>
        <w:tab/>
        <w:t xml:space="preserve"> 147</w:t>
        <w:tab/>
        <w:t>17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>199695</w:t>
        <w:tab/>
        <w:t>193985</w:t>
        <w:tab/>
        <w:t xml:space="preserve">  1180</w:t>
        <w:tab/>
        <w:t>3707</w:t>
        <w:tab/>
        <w:t xml:space="preserve">  115</w:t>
        <w:tab/>
        <w:t xml:space="preserve"> 677</w:t>
        <w:tab/>
        <w:t xml:space="preserve">   3</w:t>
        <w:tab/>
        <w:t xml:space="preserve"> 28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35429</w:t>
        <w:tab/>
        <w:t xml:space="preserve"> 22999</w:t>
        <w:tab/>
        <w:t xml:space="preserve"> 11624</w:t>
        <w:tab/>
        <w:t xml:space="preserve"> 560</w:t>
        <w:tab/>
        <w:t xml:space="preserve">  176</w:t>
        <w:tab/>
        <w:t xml:space="preserve">  54</w:t>
        <w:tab/>
        <w:t xml:space="preserve">   1</w:t>
        <w:tab/>
        <w:t xml:space="preserve"> 15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74862</w:t>
        <w:tab/>
        <w:t xml:space="preserve">  5801</w:t>
        <w:tab/>
        <w:t xml:space="preserve"> 52278</w:t>
        <w:tab/>
        <w:t>2788</w:t>
        <w:tab/>
        <w:t>13787</w:t>
        <w:tab/>
        <w:t xml:space="preserve">  35</w:t>
        <w:tab/>
        <w:t xml:space="preserve"> 139</w:t>
        <w:tab/>
        <w:t xml:space="preserve"> 34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 xml:space="preserve"> 76614</w:t>
        <w:tab/>
        <w:t xml:space="preserve">  1117</w:t>
        <w:tab/>
        <w:t xml:space="preserve"> 72805</w:t>
        <w:tab/>
        <w:t>2524</w:t>
        <w:tab/>
        <w:t xml:space="preserve">  157</w:t>
        <w:tab/>
        <w:t xml:space="preserve">   5</w:t>
        <w:tab/>
        <w:t xml:space="preserve">   –</w:t>
        <w:tab/>
        <w:t xml:space="preserve">  6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102</w:t>
        <w:tab/>
        <w:t xml:space="preserve">    13</w:t>
        <w:tab/>
        <w:t xml:space="preserve">    71</w:t>
        <w:tab/>
        <w:t xml:space="preserve">   –</w:t>
        <w:tab/>
        <w:t xml:space="preserve">   17</w:t>
        <w:tab/>
        <w:t xml:space="preserve">  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 63</w:t>
        <w:tab/>
        <w:t xml:space="preserve">    10</w:t>
        <w:tab/>
        <w:t xml:space="preserve">    40</w:t>
        <w:tab/>
        <w:t xml:space="preserve">   –</w:t>
        <w:tab/>
        <w:t xml:space="preserve">   13</w:t>
        <w:tab/>
        <w:t xml:space="preserve">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  152</w:t>
        <w:tab/>
        <w:t xml:space="preserve">    10</w:t>
        <w:tab/>
        <w:t xml:space="preserve">   140</w:t>
        <w:tab/>
        <w:t xml:space="preserve">   –</w:t>
        <w:tab/>
        <w:t xml:space="preserve">    1</w:t>
        <w:tab/>
        <w:t xml:space="preserve">   1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157</w:t>
        <w:tab/>
        <w:t xml:space="preserve">    54</w:t>
        <w:tab/>
        <w:t xml:space="preserve">    13</w:t>
        <w:tab/>
        <w:t xml:space="preserve">   –</w:t>
        <w:tab/>
        <w:t xml:space="preserve">    –</w:t>
        <w:tab/>
        <w:t xml:space="preserve">  30</w:t>
        <w:tab/>
        <w:t xml:space="preserve">   1</w:t>
        <w:tab/>
        <w:t xml:space="preserve"> 59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 6062</w:t>
        <w:tab/>
        <w:t xml:space="preserve">  5259</w:t>
        <w:tab/>
        <w:t xml:space="preserve">   254</w:t>
        <w:tab/>
        <w:t xml:space="preserve">  81</w:t>
        <w:tab/>
        <w:t xml:space="preserve">   29</w:t>
        <w:tab/>
        <w:t xml:space="preserve"> 436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1299</w:t>
        <w:tab/>
        <w:t xml:space="preserve">   576</w:t>
        <w:tab/>
        <w:t xml:space="preserve">   695</w:t>
        <w:tab/>
        <w:t xml:space="preserve">   6</w:t>
        <w:tab/>
        <w:t xml:space="preserve">   14</w:t>
        <w:tab/>
        <w:t xml:space="preserve">   8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 513</w:t>
        <w:tab/>
        <w:t xml:space="preserve">   343</w:t>
        <w:tab/>
        <w:t xml:space="preserve">    87</w:t>
        <w:tab/>
        <w:t xml:space="preserve">  47</w:t>
        <w:tab/>
        <w:t xml:space="preserve">    2</w:t>
        <w:tab/>
        <w:t xml:space="preserve">  34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158</w:t>
        <w:tab/>
        <w:t xml:space="preserve">    86</w:t>
        <w:tab/>
        <w:t xml:space="preserve">    49</w:t>
        <w:tab/>
        <w:t xml:space="preserve">   –</w:t>
        <w:tab/>
        <w:t xml:space="preserve">   20</w:t>
        <w:tab/>
        <w:t xml:space="preserve">   2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 86</w:t>
        <w:tab/>
        <w:t xml:space="preserve">    30</w:t>
        <w:tab/>
        <w:t xml:space="preserve">     8</w:t>
        <w:tab/>
        <w:t xml:space="preserve">   1</w:t>
        <w:tab/>
        <w:t xml:space="preserve">    –</w:t>
        <w:tab/>
        <w:t xml:space="preserve">  47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3949</w:t>
        <w:tab/>
        <w:t xml:space="preserve">  3259</w:t>
        <w:tab/>
        <w:t xml:space="preserve">   644</w:t>
        <w:tab/>
        <w:t xml:space="preserve">  19</w:t>
        <w:tab/>
        <w:t xml:space="preserve">    8</w:t>
        <w:tab/>
        <w:t xml:space="preserve">   7</w:t>
        <w:tab/>
        <w:t xml:space="preserve">   2</w:t>
        <w:tab/>
        <w:t xml:space="preserve"> 10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131</w:t>
        <w:tab/>
        <w:t xml:space="preserve">    75</w:t>
        <w:tab/>
        <w:t xml:space="preserve">    35</w:t>
        <w:tab/>
        <w:t xml:space="preserve">  15</w:t>
        <w:tab/>
        <w:t xml:space="preserve">    2</w:t>
        <w:tab/>
        <w:t xml:space="preserve">   1</w:t>
        <w:tab/>
        <w:t xml:space="preserve">   –</w:t>
        <w:tab/>
        <w:t xml:space="preserve">  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1079</w:t>
        <w:tab/>
        <w:t xml:space="preserve">   634</w:t>
        <w:tab/>
        <w:t xml:space="preserve">   384</w:t>
        <w:tab/>
        <w:t xml:space="preserve">  29</w:t>
        <w:tab/>
        <w:t xml:space="preserve">    6</w:t>
        <w:tab/>
        <w:t xml:space="preserve">  21</w:t>
        <w:tab/>
        <w:t xml:space="preserve">   –</w:t>
        <w:tab/>
        <w:t xml:space="preserve">  5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438</w:t>
        <w:tab/>
        <w:t xml:space="preserve">   290</w:t>
        <w:tab/>
        <w:t xml:space="preserve">    85</w:t>
        <w:tab/>
        <w:t xml:space="preserve">  46</w:t>
        <w:tab/>
        <w:t xml:space="preserve">    4</w:t>
        <w:tab/>
        <w:t xml:space="preserve">   4</w:t>
        <w:tab/>
        <w:t xml:space="preserve">   –</w:t>
        <w:tab/>
        <w:t xml:space="preserve"> 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ilág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    </w:t>
        <w:tab/>
        <w:t>266797</w:t>
        <w:tab/>
        <w:t>192552</w:t>
        <w:tab/>
        <w:t xml:space="preserve"> 63151</w:t>
        <w:tab/>
        <w:t>9224</w:t>
        <w:tab/>
        <w:t xml:space="preserve">  146</w:t>
        <w:tab/>
        <w:t xml:space="preserve">  39</w:t>
        <w:tab/>
        <w:t>1608</w:t>
        <w:tab/>
        <w:t xml:space="preserve"> 77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    </w:t>
        <w:tab/>
        <w:t>178681</w:t>
        <w:tab/>
        <w:t>171179</w:t>
        <w:tab/>
        <w:t xml:space="preserve">   435</w:t>
        <w:tab/>
        <w:t>6965</w:t>
        <w:tab/>
        <w:t xml:space="preserve">   15</w:t>
        <w:tab/>
        <w:t xml:space="preserve">  29</w:t>
        <w:tab/>
        <w:t xml:space="preserve">  29</w:t>
        <w:tab/>
        <w:t xml:space="preserve"> 29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    </w:t>
        <w:tab/>
        <w:t xml:space="preserve">  9198</w:t>
        <w:tab/>
        <w:t xml:space="preserve">  8908</w:t>
        <w:tab/>
        <w:t xml:space="preserve">   203</w:t>
        <w:tab/>
        <w:t xml:space="preserve">  63</w:t>
        <w:tab/>
        <w:t xml:space="preserve">    5</w:t>
        <w:tab/>
        <w:t xml:space="preserve">   2</w:t>
        <w:tab/>
        <w:t xml:space="preserve">  10</w:t>
        <w:tab/>
        <w:t xml:space="preserve">  7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    </w:t>
        <w:tab/>
        <w:t xml:space="preserve">  7786</w:t>
        <w:tab/>
        <w:t xml:space="preserve">   550</w:t>
        <w:tab/>
        <w:t xml:space="preserve">  5153</w:t>
        <w:tab/>
        <w:t xml:space="preserve"> 431</w:t>
        <w:tab/>
        <w:t xml:space="preserve">   89</w:t>
        <w:tab/>
        <w:t xml:space="preserve">   1</w:t>
        <w:tab/>
        <w:t>1546</w:t>
        <w:tab/>
        <w:t xml:space="preserve"> 16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    </w:t>
        <w:tab/>
        <w:t xml:space="preserve"> 54175</w:t>
        <w:tab/>
        <w:t xml:space="preserve">   561</w:t>
        <w:tab/>
        <w:t xml:space="preserve"> 52219</w:t>
        <w:tab/>
        <w:t>1371</w:t>
        <w:tab/>
        <w:t xml:space="preserve">   16</w:t>
        <w:tab/>
        <w:t xml:space="preserve">   2</w:t>
        <w:tab/>
        <w:t xml:space="preserve">   3</w:t>
        <w:tab/>
        <w:t xml:space="preserve">  3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Ágostai hitvallású evangélikus</w:t>
        <w:tab/>
        <w:t xml:space="preserve">    26</w:t>
        <w:tab/>
        <w:t xml:space="preserve">     5</w:t>
        <w:tab/>
        <w:t xml:space="preserve">    10</w:t>
        <w:tab/>
        <w:t xml:space="preserve">   –</w:t>
        <w:tab/>
        <w:t xml:space="preserve">   11</w:t>
        <w:tab/>
        <w:t xml:space="preserve">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 13</w:t>
        <w:tab/>
        <w:t xml:space="preserve">     3</w:t>
        <w:tab/>
        <w:t xml:space="preserve">     8</w:t>
        <w:tab/>
        <w:t xml:space="preserve">   –</w:t>
        <w:tab/>
        <w:t xml:space="preserve">    2</w:t>
        <w:tab/>
        <w:t xml:space="preserve">   –</w:t>
        <w:tab/>
        <w:t xml:space="preserve">   –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    </w:t>
        <w:tab/>
        <w:t xml:space="preserve">    60</w:t>
        <w:tab/>
        <w:t xml:space="preserve">     3</w:t>
        <w:tab/>
        <w:t xml:space="preserve">    56</w:t>
        <w:tab/>
        <w:t xml:space="preserve">   –</w:t>
        <w:tab/>
        <w:t xml:space="preserve">    –</w:t>
        <w:tab/>
        <w:t xml:space="preserve">  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    </w:t>
        <w:tab/>
        <w:t xml:space="preserve">    15</w:t>
        <w:tab/>
        <w:t xml:space="preserve">     3</w:t>
        <w:tab/>
        <w:t xml:space="preserve">     –</w:t>
        <w:tab/>
        <w:t xml:space="preserve">   –</w:t>
        <w:tab/>
        <w:t xml:space="preserve">    –</w:t>
        <w:tab/>
        <w:t xml:space="preserve">   –</w:t>
        <w:tab/>
        <w:t xml:space="preserve">   1</w:t>
        <w:tab/>
        <w:t xml:space="preserve"> 1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    </w:t>
        <w:tab/>
        <w:t xml:space="preserve">  5464</w:t>
        <w:tab/>
        <w:t xml:space="preserve">  5123</w:t>
        <w:tab/>
        <w:t xml:space="preserve">   197</w:t>
        <w:tab/>
        <w:t xml:space="preserve"> 136</w:t>
        <w:tab/>
        <w:t xml:space="preserve">    3</w:t>
        <w:tab/>
        <w:t xml:space="preserve">   2</w:t>
        <w:tab/>
        <w:t xml:space="preserve">   2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    </w:t>
        <w:tab/>
        <w:t xml:space="preserve">  7136</w:t>
        <w:tab/>
        <w:t xml:space="preserve">  3462</w:t>
        <w:tab/>
        <w:t xml:space="preserve">  3592</w:t>
        <w:tab/>
        <w:t xml:space="preserve">  80</w:t>
        <w:tab/>
        <w:t xml:space="preserve">    1</w:t>
        <w:tab/>
        <w:t xml:space="preserve"> 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    </w:t>
        <w:tab/>
        <w:t xml:space="preserve">   858</w:t>
        <w:tab/>
        <w:t xml:space="preserve">   338</w:t>
        <w:tab/>
        <w:t xml:space="preserve">   498</w:t>
        <w:tab/>
        <w:t xml:space="preserve">   9</w:t>
        <w:tab/>
        <w:t xml:space="preserve">    1</w:t>
        <w:tab/>
        <w:t xml:space="preserve">   3</w:t>
        <w:tab/>
        <w:t xml:space="preserve">   9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umi keresztény   </w:t>
        <w:tab/>
        <w:t xml:space="preserve">   520</w:t>
        <w:tab/>
        <w:t xml:space="preserve">   116</w:t>
        <w:tab/>
        <w:t xml:space="preserve">   394</w:t>
        <w:tab/>
        <w:t xml:space="preserve">   7</w:t>
        <w:tab/>
        <w:t xml:space="preserve">    2</w:t>
        <w:tab/>
        <w:t xml:space="preserve">   –</w:t>
        <w:tab/>
        <w:t xml:space="preserve">   –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    </w:t>
        <w:tab/>
        <w:t xml:space="preserve">    24</w:t>
        <w:tab/>
        <w:t xml:space="preserve">    21</w:t>
        <w:tab/>
        <w:t xml:space="preserve">     1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 2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    </w:t>
        <w:tab/>
        <w:t xml:space="preserve">  2086</w:t>
        <w:tab/>
        <w:t xml:space="preserve">  1725</w:t>
        <w:tab/>
        <w:t xml:space="preserve">   326</w:t>
        <w:tab/>
        <w:t xml:space="preserve">  27</w:t>
        <w:tab/>
        <w:t xml:space="preserve">    –</w:t>
        <w:tab/>
        <w:t xml:space="preserve">   –</w:t>
        <w:tab/>
        <w:t xml:space="preserve">   3</w:t>
        <w:tab/>
        <w:t xml:space="preserve">  5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    </w:t>
        <w:tab/>
        <w:t xml:space="preserve">    71</w:t>
        <w:tab/>
        <w:t xml:space="preserve">    56</w:t>
        <w:tab/>
        <w:t xml:space="preserve">    13</w:t>
        <w:tab/>
        <w:t xml:space="preserve">   –</w:t>
        <w:tab/>
        <w:t xml:space="preserve">    –</w:t>
        <w:tab/>
        <w:t xml:space="preserve">   –</w:t>
        <w:tab/>
        <w:t xml:space="preserve">   1</w:t>
        <w:tab/>
        <w:t xml:space="preserve">  1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    </w:t>
        <w:tab/>
        <w:t xml:space="preserve">   467</w:t>
        <w:tab/>
        <w:t xml:space="preserve">   312</w:t>
        <w:tab/>
        <w:t xml:space="preserve">    32</w:t>
        <w:tab/>
        <w:t xml:space="preserve"> 122</w:t>
        <w:tab/>
        <w:t xml:space="preserve">    –</w:t>
        <w:tab/>
        <w:t xml:space="preserve">   –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977" w:leader="none"/>
          <w:tab w:val="right" w:pos="3969" w:leader="none"/>
          <w:tab w:val="right" w:pos="4962" w:leader="none"/>
          <w:tab w:val="right" w:pos="5954" w:leader="none"/>
          <w:tab w:val="right" w:pos="6804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    </w:t>
        <w:tab/>
        <w:t xml:space="preserve">   217</w:t>
        <w:tab/>
        <w:t xml:space="preserve">   187</w:t>
        <w:tab/>
        <w:t xml:space="preserve">    14</w:t>
        <w:tab/>
        <w:t xml:space="preserve">  13</w:t>
        <w:tab/>
        <w:t xml:space="preserve">    1</w:t>
        <w:tab/>
        <w:t xml:space="preserve">   –</w:t>
        <w:tab/>
        <w:t xml:space="preserve">   2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táblamellékletek forrásainak jegyzék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67, Direcţia Centrală de Statistică. 263, 42 p., 11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74, Direcţia Centrală de Statistică. XXV, 541 p., 4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omâniei. Bucureşti, 1996, Comisia Naţională pentru Statistică. XII, 53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Institutul Central de Statistică. 1928–1939/1940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epublicii Socialiste România. Bucureşti, Direcţia Centrală de Statistică. 1975–1986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Comisia Naţională pentru Statistică. 1990–199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uletinul demografic al României. Bucureşti, Institutul Central de Statistică. I–XVII, 1932–1948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Comunicări statistice. Bucureşti, Institutul Central de Statistică. Nr. 18. (15 august 1947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Cucu, V. – Urucu, V.: Creşterea oraşelor din R. S. România în ultimul deceniu. = Revista de statistică. XVI, 1967. Nr. 5. 52–61. p., 2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Ionescu, N. T.: Mişcarea populaţiunei României în anul 1925. = Buletinul statistic al României. 1927. Nr. 1. 27–6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Erdély etnikai arculatának változása. Nyárády R. Károly és Varga E. Árpád elemzései az 1977. évi romániai népszámlálásról. Kápolnai Iván előszavával. Budapest, Teleki László Alapítvány Könyvtár és Dokumentációs Szolgálata, 1996. 107, [46] p., (Kisebbségi adattár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Magyar korona országaiban az 1881. év elején végrehajtott népszámlálás eredményei, némely hasznos házi állatok kimutatásával együtt. 1. köt. Budapest, 1882, Országos M. Kir. Statistikai Hivatal. XXX, 82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évkönyv. Budapest, M. Kir. Központi Statisztikai Hivatal. 1874–1875, 1877–1880. Új f. I–XXIV/XXVI, 1893–1916/1918, XLIX–L, 1941–194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I. köt. A magyar korona országaiban az 1891. év elején végrehajtott népszámlálás eredményei. I.r. Általános népleírás. Budapest, 1893, Országos M. Kir. Statisztikai Hivatal. VI, 167*, 41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V. köt. A magyar korona országainak 1890. és 1891. évi népmozgalma. Budapest, 1893, Országos M. Kir. Statisztikai Hivatal. VI, 167*, 41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. köt. A magyar szent korona országainak 1900. évi népszámlálása. Harmadik rész. A népesség részletes leírása. Budapest, 1907, M. Kir. Központi Statisztikai Hivatal. VII, 74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7. köt. A magyar szent korona országainak 1900., 1901. és 1902. évi népmozgalma. Budapest, 1905, M. Kir. Központi Statisztikai Hivatal. VIII, 106*, 675 p., 5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22. köt. A magyar szent korona országainak 1903., 1904. és 1905. évi népmozgalma. Budapest, 1907, M. Kir. Központi Statisztikai Hivatal. VII, 67*, 74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32. köt. A magyar szent korona országainak 1906., 1907. és 1908. évi népmozgalma. Budapest, 1910, M. Kir. Központi Statisztikai Hivatal. VIII, 85*, 773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, Új sor. 46. köt.: A magyar szent korona országainak 1901–1910. évi népmozgalma községenkint. Budapest, 1913, Magyar Kir. Központi Statisztikai Hivatal. IV, 727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0. köt. A magyar szent korona országainak 1909–1912. évi népmozgalma. Budapest, 1916, M. Kir. Központi Statisztikai Hivatal. IX, 179*, 947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1. köt. A magyar szent korona országainak 1910. évi népszámlálása. Ötödik rész. Részletes demográfia. Budapest, 1916, M. Kir. Központi Statisztikai Hivatal. IV, 63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7. köt. A magyar szent korona országainak kivándorlása és visszavándorlása 1899–1913. Budapest, 1918, M. Kir. Központi Statisztikai Hivatal. 136*, 120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Tendinţele mişcării populaţiei în judeţele Transilvainei în anii 1920–1927. = Transilvania, Banatul, Crişana, Maramureşul 1918–1928. I. Bucureşti, 1929, Cultura Naţională. 667–676. p., XV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Studiu etnografic asupra populaţiei României. Bucureşti, 1940, Editura Institutului Central de Statistică. 10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Népesedésstatisztikai iratok. A–2. A népmozgalom főbb eredményei 1901–1920. (Megyesoros községenkénti összesítők.) Központi Statisztikai Hivatal Levéltára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népmozgalom főbb adatai községenként, 1828–1900. 7. köt. Békés megye, Csongrád megye és Szeged, Hajdú–Bihar megye és Debrecen. Budapest, 1980, Központi Statisztikai Hivatal. 123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népmozgalom főbb adatai községenként, 1828–1900. 8. köt. Szabolcs–Szatmár megye, Szolnok megye. Budapest, 1984, Központi Statisztikai Hivatal. 173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népmozgalom főbb adatai községenként, 1901–1968. Budapest, 1969, Központi Statisztikai Hivatal. 529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din 21 februarie 1956. Vol. 1. Structura demografică a populaţiei. Bucureşti, 1960, Direcţia Centrală de Statistică. LII, 689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1. Populaţia. Regiunea Crişana. Bucureşti, 1968, Direcţia Centrală de Statistică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1. Populaţia. Regiunea Maramureş. Bucureşti, 1968, Direcţia Centrală de Statistică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4. Populaţia după locul naşterii. Bucureşti, 1970, Direcţia Centrală de Statistică. VI, 77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al locuinţelor din 5 ianuarie 1977. Vol. 1. Populaţie – structura demografică. Bucureşti, 1980, Direcţia Centrală de Statistică. VIII, 759 p., 1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Vol. I. Populaţie – structura demografică. Bucureşti, 1994, Comisia Naţională pentru Statistică. LVI, 99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Structura etnică şi confesională a populaţiei. Bucureşti, 1995, Comisia Naţională pentru Statistică. LXXI, 635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Statisztikai negyedévi közlemények. Budapest, M. Kir. Központi Statisztikai Hivatal. XLV–XLVII, 1942–1944. április–júniu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17:00Z</dcterms:created>
  <dc:creator>Ernszt �rp�d</dc:creator>
  <dc:description/>
  <dc:language>en-US</dc:language>
  <cp:lastModifiedBy>Ernszt �rp�d</cp:lastModifiedBy>
  <dcterms:modified xsi:type="dcterms:W3CDTF">2004-03-17T15:29:00Z</dcterms:modified>
  <cp:revision>40</cp:revision>
  <dc:subject/>
  <dc:title>T�blamell�kletek:</dc:title>
</cp:coreProperties>
</file>