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dély etnikai és felekezeti statisztikáj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Kovászna, Hargita és Maros megy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áblamellékletek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. A népmozgalom főeredményei Csík szék, Három szék, Maros szék, Udvarhely szék, Küküllő megye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Segesvár szék területén 1866-1875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536" w:leader="none"/>
          <w:tab w:val="center" w:pos="779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ületések</w:t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245" w:leader="none"/>
          <w:tab w:val="center" w:pos="6861" w:leader="none"/>
          <w:tab w:val="center" w:pos="8533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örvényhatóság</w:t>
        <w:tab/>
        <w:t>1866–1869</w:t>
        <w:tab/>
        <w:t>1870–1875</w:t>
        <w:tab/>
        <w:t>1866–1869</w:t>
        <w:tab/>
        <w:t>1870–187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Csík szék     </w:t>
        <w:tab/>
        <w:t>17857</w:t>
        <w:tab/>
        <w:t>28391</w:t>
        <w:tab/>
        <w:t>42,6</w:t>
        <w:tab/>
        <w:t>43,3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árom szék    </w:t>
        <w:tab/>
        <w:t>16819</w:t>
        <w:tab/>
        <w:t>25946</w:t>
        <w:tab/>
        <w:t>38,9</w:t>
        <w:tab/>
        <w:t>38,9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aros szék    </w:t>
        <w:tab/>
        <w:t>14279</w:t>
        <w:tab/>
        <w:t>21317</w:t>
        <w:tab/>
        <w:t>39,0</w:t>
        <w:tab/>
        <w:t>38,6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Udvarhely szék</w:t>
        <w:tab/>
        <w:t>14224</w:t>
        <w:tab/>
        <w:t>21794</w:t>
        <w:tab/>
        <w:t>36,9</w:t>
        <w:tab/>
        <w:t>36,6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üküllő       </w:t>
        <w:tab/>
        <w:t>16369</w:t>
        <w:tab/>
        <w:t>19921</w:t>
        <w:tab/>
        <w:t>43,8</w:t>
        <w:tab/>
        <w:t>35,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egesvár szék </w:t>
        <w:tab/>
        <w:t xml:space="preserve"> 3612</w:t>
        <w:tab/>
        <w:t xml:space="preserve"> 5447</w:t>
        <w:tab/>
        <w:t>33,5</w:t>
        <w:tab/>
        <w:t>33,3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536" w:leader="none"/>
          <w:tab w:val="center" w:pos="779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alálozások</w:t>
        <w:tab/>
        <w:t>Szám szerint</w:t>
        <w:tab/>
        <w:t>Éves átlagban ezer lélekre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Csík szék     </w:t>
        <w:tab/>
        <w:t>12732</w:t>
        <w:tab/>
        <w:t>24316</w:t>
        <w:tab/>
        <w:t>30,4</w:t>
        <w:tab/>
        <w:t>37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árom szék    </w:t>
        <w:tab/>
        <w:t>13113</w:t>
        <w:tab/>
        <w:t>23427</w:t>
        <w:tab/>
        <w:t>30,3</w:t>
        <w:tab/>
        <w:t>35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aros szék    </w:t>
        <w:tab/>
        <w:t>12451</w:t>
        <w:tab/>
        <w:t>22400</w:t>
        <w:tab/>
        <w:t>34,0</w:t>
        <w:tab/>
        <w:t>40,6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Udvarhely szék</w:t>
        <w:tab/>
        <w:t>10615</w:t>
        <w:tab/>
        <w:t>19903</w:t>
        <w:tab/>
        <w:t>27,5</w:t>
        <w:tab/>
        <w:t>33,4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üküllő       </w:t>
        <w:tab/>
        <w:t>13520</w:t>
        <w:tab/>
        <w:t>22694</w:t>
        <w:tab/>
        <w:t>36,2</w:t>
        <w:tab/>
        <w:t>40,4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egesvár szék </w:t>
        <w:tab/>
        <w:t xml:space="preserve"> 2876</w:t>
        <w:tab/>
        <w:t xml:space="preserve"> 5420</w:t>
        <w:tab/>
        <w:t>26,7</w:t>
        <w:tab/>
        <w:t>33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536" w:leader="none"/>
          <w:tab w:val="center" w:pos="779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ermészetes szaporulat</w:t>
        <w:tab/>
        <w:t>Szám szerint</w:t>
        <w:tab/>
        <w:t>Éves átlagban ezer lélekre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Csík szék     </w:t>
        <w:tab/>
        <w:t>5125</w:t>
        <w:tab/>
        <w:t xml:space="preserve"> 4075</w:t>
        <w:tab/>
        <w:t>12,2</w:t>
        <w:tab/>
        <w:t xml:space="preserve"> 6,2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árom szék    </w:t>
        <w:tab/>
        <w:t>3706</w:t>
        <w:tab/>
        <w:t xml:space="preserve"> 2519</w:t>
        <w:tab/>
        <w:t xml:space="preserve"> 8,6</w:t>
        <w:tab/>
        <w:t xml:space="preserve"> 3,8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aros szék    </w:t>
        <w:tab/>
        <w:t>1828</w:t>
        <w:tab/>
        <w:t>–1083</w:t>
        <w:tab/>
        <w:t xml:space="preserve"> 5,0</w:t>
        <w:tab/>
        <w:t>–2,0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Udvarhely szék</w:t>
        <w:tab/>
        <w:t>3609</w:t>
        <w:tab/>
        <w:t xml:space="preserve"> 1891</w:t>
        <w:tab/>
        <w:t xml:space="preserve"> 9,4</w:t>
        <w:tab/>
        <w:t xml:space="preserve"> 3,2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üküllő       </w:t>
        <w:tab/>
        <w:t>2849</w:t>
        <w:tab/>
        <w:t>–2773</w:t>
        <w:tab/>
        <w:t xml:space="preserve"> 7,6</w:t>
        <w:tab/>
        <w:t>–4,9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egesvár szék </w:t>
        <w:tab/>
        <w:t xml:space="preserve"> 736</w:t>
        <w:tab/>
        <w:t xml:space="preserve">   27</w:t>
        <w:tab/>
        <w:t xml:space="preserve"> 6,8</w:t>
        <w:tab/>
        <w:t xml:space="preserve"> 0,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  <w:t>Forrás: Magyar statisztikai évkönyv (1874–1875, 1877–1878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I. A népmozgalom főeredményei Csík, Háromszék, Maros-Torda, Udvarhely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Kis-Küküllő megyében 1876–192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Élveszületése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600" w:leader="none"/>
          <w:tab w:val="right" w:pos="4734" w:leader="none"/>
          <w:tab w:val="right" w:pos="5868" w:leader="none"/>
          <w:tab w:val="right" w:pos="6861" w:leader="none"/>
          <w:tab w:val="right" w:pos="7853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exact" w:line="240"/>
        <w:rPr/>
      </w:pPr>
      <w:r>
        <w:rPr>
          <w:sz w:val="18"/>
          <w:szCs w:val="18"/>
        </w:rPr>
        <w:tab/>
        <w:t>188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 </w:t>
        <w:tab/>
        <w:t>23888</w:t>
        <w:tab/>
        <w:t>48420</w:t>
        <w:tab/>
        <w:t>51204</w:t>
        <w:tab/>
        <w:t>53670</w:t>
        <w:tab/>
        <w:t>24496</w:t>
        <w:tab/>
        <w:t>10510</w:t>
        <w:tab/>
        <w:t>4481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 </w:t>
        <w:tab/>
        <w:t>25344</w:t>
        <w:tab/>
        <w:t>49453</w:t>
        <w:tab/>
        <w:t>49427</w:t>
        <w:tab/>
        <w:t>49243</w:t>
        <w:tab/>
        <w:t>20518</w:t>
        <w:tab/>
        <w:t xml:space="preserve"> 9986</w:t>
        <w:tab/>
        <w:t>4164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-Torda </w:t>
        <w:tab/>
        <w:t>32137</w:t>
        <w:tab/>
        <w:t>72138</w:t>
        <w:tab/>
        <w:t>73746</w:t>
        <w:tab/>
        <w:t>75888</w:t>
        <w:tab/>
        <w:t>33907</w:t>
        <w:tab/>
        <w:t>17058</w:t>
        <w:tab/>
        <w:t>7263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 </w:t>
        <w:tab/>
        <w:t>20585</w:t>
        <w:tab/>
        <w:t>43207</w:t>
        <w:tab/>
        <w:t>43825</w:t>
        <w:tab/>
        <w:t>43001</w:t>
        <w:tab/>
        <w:t>17649</w:t>
        <w:tab/>
        <w:t xml:space="preserve"> 8257</w:t>
        <w:tab/>
        <w:t>3884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is-Küküllő </w:t>
        <w:tab/>
        <w:t>18579</w:t>
        <w:tab/>
        <w:t>41479</w:t>
        <w:tab/>
        <w:t>41088</w:t>
        <w:tab/>
        <w:t>40204</w:t>
        <w:tab/>
        <w:t>17377</w:t>
        <w:tab/>
        <w:t xml:space="preserve"> 7667</w:t>
        <w:tab/>
        <w:t>393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 </w:t>
        <w:tab/>
        <w:t>43,8</w:t>
        <w:tab/>
        <w:t>43,0</w:t>
        <w:tab/>
        <w:t>42,3</w:t>
        <w:tab/>
        <w:t>39,1</w:t>
        <w:tab/>
        <w:t>40,8</w:t>
        <w:tab/>
        <w:t>17,1</w:t>
        <w:tab/>
        <w:t>32,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 </w:t>
        <w:tab/>
        <w:t>40,5</w:t>
        <w:tab/>
        <w:t>38,8</w:t>
        <w:tab/>
        <w:t>37,1</w:t>
        <w:tab/>
        <w:t>34,5</w:t>
        <w:tab/>
        <w:t>33,9</w:t>
        <w:tab/>
        <w:t>16,3</w:t>
        <w:tab/>
        <w:t>28,7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-Torda </w:t>
        <w:tab/>
        <w:t>40,5</w:t>
        <w:tab/>
        <w:t>42,8</w:t>
        <w:tab/>
        <w:t>39,5</w:t>
        <w:tab/>
        <w:t>36,4</w:t>
        <w:tab/>
        <w:t>37,8</w:t>
        <w:tab/>
        <w:t>18,8</w:t>
        <w:tab/>
        <w:t>33,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 </w:t>
        <w:tab/>
        <w:t>39,4</w:t>
        <w:tab/>
        <w:t>40,1</w:t>
        <w:tab/>
        <w:t>38,5</w:t>
        <w:tab/>
        <w:t>35,5</w:t>
        <w:tab/>
        <w:t>34,8</w:t>
        <w:tab/>
        <w:t>16,2</w:t>
        <w:tab/>
        <w:t>32,5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is-Küküllő </w:t>
        <w:tab/>
        <w:t>40,0</w:t>
        <w:tab/>
        <w:t>42,9</w:t>
        <w:tab/>
        <w:t>39,2</w:t>
        <w:tab/>
        <w:t>35,7</w:t>
        <w:tab/>
        <w:t>36,6</w:t>
        <w:tab/>
        <w:t>16,0</w:t>
        <w:tab/>
        <w:t>34,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Élve- és halvaszületések együtt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Halálozáso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600" w:leader="none"/>
          <w:tab w:val="right" w:pos="4734" w:leader="none"/>
          <w:tab w:val="right" w:pos="5868" w:leader="none"/>
          <w:tab w:val="right" w:pos="6861" w:leader="none"/>
          <w:tab w:val="right" w:pos="7853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353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ab/>
        <w:t>1880</w:t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16889</w:t>
        <w:tab/>
        <w:t>38635</w:t>
        <w:tab/>
        <w:t>35061</w:t>
        <w:tab/>
        <w:t>37181</w:t>
        <w:tab/>
        <w:t>15724</w:t>
        <w:tab/>
        <w:t>12663</w:t>
        <w:tab/>
        <w:t>2714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21639</w:t>
        <w:tab/>
        <w:t>37494</w:t>
        <w:tab/>
        <w:t>37211</w:t>
        <w:tab/>
        <w:t>35989</w:t>
        <w:tab/>
        <w:t>13909</w:t>
        <w:tab/>
        <w:t>13475</w:t>
        <w:tab/>
        <w:t>2964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27750</w:t>
        <w:tab/>
        <w:t>51212</w:t>
        <w:tab/>
        <w:t>52900</w:t>
        <w:tab/>
        <w:t>54057</w:t>
        <w:tab/>
        <w:t>24233</w:t>
        <w:tab/>
        <w:t>22646</w:t>
        <w:tab/>
        <w:t>5065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15599</w:t>
        <w:tab/>
        <w:t>32359</w:t>
        <w:tab/>
        <w:t>31986</w:t>
        <w:tab/>
        <w:t>32288</w:t>
        <w:tab/>
        <w:t>12831</w:t>
        <w:tab/>
        <w:t>11549</w:t>
        <w:tab/>
        <w:t>254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17287</w:t>
        <w:tab/>
        <w:t>29419</w:t>
        <w:tab/>
        <w:t>30695</w:t>
        <w:tab/>
        <w:t>28064</w:t>
        <w:tab/>
        <w:t>11945</w:t>
        <w:tab/>
        <w:t>11256</w:t>
        <w:tab/>
        <w:t>259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31,0</w:t>
        <w:tab/>
        <w:t>34,3</w:t>
        <w:tab/>
        <w:t>29,0</w:t>
        <w:tab/>
        <w:t>27,1</w:t>
        <w:tab/>
        <w:t>26,2</w:t>
        <w:tab/>
        <w:t>20,6</w:t>
        <w:tab/>
        <w:t>19,4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34,6</w:t>
        <w:tab/>
        <w:t>29,4</w:t>
        <w:tab/>
        <w:t>27,9</w:t>
        <w:tab/>
        <w:t>25,2</w:t>
        <w:tab/>
        <w:t>23,0</w:t>
        <w:tab/>
        <w:t>22,0</w:t>
        <w:tab/>
        <w:t>20,4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35,0</w:t>
        <w:tab/>
        <w:t>30,4</w:t>
        <w:tab/>
        <w:t>28,3</w:t>
        <w:tab/>
        <w:t>25,9</w:t>
        <w:tab/>
        <w:t>27,0</w:t>
        <w:tab/>
        <w:t>25,0</w:t>
        <w:tab/>
        <w:t>23,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29,8</w:t>
        <w:tab/>
        <w:t>30,0</w:t>
        <w:tab/>
        <w:t>28,1</w:t>
        <w:tab/>
        <w:t>26,6</w:t>
        <w:tab/>
        <w:t>25,3</w:t>
        <w:tab/>
        <w:t>22,7</w:t>
        <w:tab/>
        <w:t>21,3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37,2</w:t>
        <w:tab/>
        <w:t>30,4</w:t>
        <w:tab/>
        <w:t>29,3</w:t>
        <w:tab/>
        <w:t>24,9</w:t>
        <w:tab/>
        <w:t>25,1</w:t>
        <w:tab/>
        <w:t>23,5</w:t>
        <w:tab/>
        <w:t>22,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Természetes szaporulat vagy fogyás (–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66" w:leader="none"/>
          <w:tab w:val="right" w:pos="3459" w:leader="none"/>
          <w:tab w:val="right" w:pos="4451" w:leader="none"/>
          <w:tab w:val="right" w:pos="5443" w:leader="none"/>
          <w:tab w:val="right" w:pos="6435" w:leader="none"/>
          <w:tab w:val="right" w:pos="7428" w:leader="none"/>
          <w:tab w:val="right" w:pos="842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0-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875</w:t>
        <w:tab/>
        <w:t>1880</w:t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1531" w:leader="none"/>
          <w:tab w:val="left" w:pos="2552" w:leader="none"/>
          <w:tab w:val="left" w:pos="3573" w:leader="none"/>
          <w:tab w:val="left" w:pos="4594" w:leader="none"/>
          <w:tab w:val="left" w:pos="5615" w:leader="none"/>
          <w:tab w:val="left" w:pos="6636" w:leader="none"/>
          <w:tab w:val="left" w:pos="7657" w:leader="none"/>
          <w:tab w:val="left" w:pos="8678" w:leader="none"/>
          <w:tab w:val="left" w:pos="9699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tabs>
          <w:tab w:val="clear" w:pos="284"/>
          <w:tab w:val="left" w:pos="1531" w:leader="none"/>
          <w:tab w:val="left" w:pos="2552" w:leader="none"/>
          <w:tab w:val="left" w:pos="3573" w:leader="none"/>
          <w:tab w:val="left" w:pos="4594" w:leader="none"/>
          <w:tab w:val="left" w:pos="5615" w:leader="none"/>
          <w:tab w:val="left" w:pos="6636" w:leader="none"/>
          <w:tab w:val="left" w:pos="7657" w:leader="none"/>
          <w:tab w:val="left" w:pos="8678" w:leader="none"/>
          <w:tab w:val="left" w:pos="9699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 xml:space="preserve"> 4075</w:t>
        <w:tab/>
        <w:t>6999</w:t>
        <w:tab/>
        <w:t xml:space="preserve"> 9785</w:t>
        <w:tab/>
        <w:t>16143</w:t>
        <w:tab/>
        <w:t>16489</w:t>
        <w:tab/>
        <w:t>8772</w:t>
        <w:tab/>
        <w:t>–2153</w:t>
        <w:tab/>
        <w:t>176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 xml:space="preserve"> 2594</w:t>
        <w:tab/>
        <w:t>3705</w:t>
        <w:tab/>
        <w:t>11959</w:t>
        <w:tab/>
        <w:t>12216</w:t>
        <w:tab/>
        <w:t>13254</w:t>
        <w:tab/>
        <w:t>6609</w:t>
        <w:tab/>
        <w:t>–3489</w:t>
        <w:tab/>
        <w:t>120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–2912</w:t>
        <w:tab/>
        <w:t>4387</w:t>
        <w:tab/>
        <w:t>20926</w:t>
        <w:tab/>
        <w:t>20846</w:t>
        <w:tab/>
        <w:t>21831</w:t>
        <w:tab/>
        <w:t>9674</w:t>
        <w:tab/>
        <w:t>–5588</w:t>
        <w:tab/>
        <w:t>219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 xml:space="preserve"> 1889</w:t>
        <w:tab/>
        <w:t>4986</w:t>
        <w:tab/>
        <w:t>10848</w:t>
        <w:tab/>
        <w:t>11839</w:t>
        <w:tab/>
        <w:t>10713</w:t>
        <w:tab/>
        <w:t>4818</w:t>
        <w:tab/>
        <w:t>–3292</w:t>
        <w:tab/>
        <w:t>134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–2836</w:t>
        <w:tab/>
        <w:t>1292</w:t>
        <w:tab/>
        <w:t>12060</w:t>
        <w:tab/>
        <w:t>10393</w:t>
        <w:tab/>
        <w:t>12140</w:t>
        <w:tab/>
        <w:t>5432</w:t>
        <w:tab/>
        <w:t>–3589</w:t>
        <w:tab/>
        <w:t>133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 xml:space="preserve"> 6,3</w:t>
        <w:tab/>
        <w:t>12,8</w:t>
        <w:tab/>
        <w:t xml:space="preserve"> 8,7</w:t>
        <w:tab/>
        <w:t>13,3</w:t>
        <w:tab/>
        <w:t>12,0</w:t>
        <w:tab/>
        <w:t>14,6</w:t>
        <w:tab/>
        <w:t>–3,5</w:t>
        <w:tab/>
        <w:t>12,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 xml:space="preserve"> 3,4</w:t>
        <w:tab/>
        <w:t xml:space="preserve"> 5,9</w:t>
        <w:tab/>
        <w:t xml:space="preserve"> 9,4</w:t>
        <w:tab/>
        <w:t xml:space="preserve"> 9,2</w:t>
        <w:tab/>
        <w:t xml:space="preserve"> 9,3</w:t>
        <w:tab/>
        <w:t>10,9</w:t>
        <w:tab/>
        <w:t>–5,7</w:t>
        <w:tab/>
        <w:t xml:space="preserve"> 8,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–3,0</w:t>
        <w:tab/>
        <w:t xml:space="preserve"> 5,5</w:t>
        <w:tab/>
        <w:t>12,4</w:t>
        <w:tab/>
        <w:t>11,2</w:t>
        <w:tab/>
        <w:t>10,5</w:t>
        <w:tab/>
        <w:t>10,8</w:t>
        <w:tab/>
        <w:t>–6,2</w:t>
        <w:tab/>
        <w:t>10,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 xml:space="preserve"> 3,0</w:t>
        <w:tab/>
        <w:t xml:space="preserve"> 9,6</w:t>
        <w:tab/>
        <w:t>10,4</w:t>
        <w:tab/>
        <w:t>10,4</w:t>
        <w:tab/>
        <w:t xml:space="preserve"> 8,9</w:t>
        <w:tab/>
        <w:t xml:space="preserve"> 9,5</w:t>
        <w:tab/>
        <w:t>–6,5</w:t>
        <w:tab/>
        <w:t>11,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–4,9</w:t>
        <w:tab/>
        <w:t xml:space="preserve"> 2,8</w:t>
        <w:tab/>
        <w:t>12,5</w:t>
        <w:tab/>
        <w:t xml:space="preserve"> 9,9</w:t>
        <w:tab/>
        <w:t>10,8</w:t>
        <w:tab/>
        <w:t>11,5</w:t>
        <w:tab/>
        <w:t>–7,5</w:t>
        <w:tab/>
        <w:t>11,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sz w:val="18"/>
          <w:szCs w:val="18"/>
        </w:rPr>
        <w:t>Forrás:  Magyar statisztikai évkönyv (1879–1880, 1893–1916/1918), Magyar statisztikai közlemények. Új f. V. köt. (1893): 70–73.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>, Manuilă, S. (1929): VIII, XI, XV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II. A népmozgalom főeredményei Csík, Háromszék, Maros, Udvarhely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Kis-Küküllő megyében 1921–1947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969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>Élveszületések</w:t>
        <w:tab/>
        <w:t xml:space="preserve">Szám szerint 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2892" w:leader="none"/>
          <w:tab w:val="right" w:pos="3742" w:leader="none"/>
          <w:tab w:val="right" w:pos="4593" w:leader="none"/>
          <w:tab w:val="right" w:pos="5443" w:leader="none"/>
          <w:tab w:val="right" w:pos="6294" w:leader="none"/>
          <w:tab w:val="right" w:pos="7144" w:leader="none"/>
          <w:tab w:val="right" w:pos="7995" w:leader="none"/>
          <w:tab w:val="right" w:pos="8845" w:leader="none"/>
          <w:tab w:val="right" w:pos="969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921-</w:t>
        <w:tab/>
        <w:t>1926-</w:t>
        <w:tab/>
        <w:t>1931-</w:t>
        <w:tab/>
        <w:t>1941-</w:t>
        <w:tab/>
        <w:t>1945-</w:t>
        <w:tab/>
        <w:t>1921-</w:t>
        <w:tab/>
        <w:t>1926-</w:t>
        <w:tab/>
        <w:t>1931-</w:t>
        <w:tab/>
        <w:t>1941-</w:t>
        <w:tab/>
        <w:t>1945-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925</w:t>
        <w:tab/>
        <w:t>1930</w:t>
        <w:tab/>
        <w:t>1939</w:t>
        <w:tab/>
        <w:t>1943</w:t>
        <w:tab/>
        <w:t>1947</w:t>
        <w:tab/>
        <w:t>1925</w:t>
        <w:tab/>
        <w:t>1930</w:t>
        <w:tab/>
        <w:t>1939</w:t>
        <w:tab/>
        <w:t>1943</w:t>
        <w:tab/>
        <w:t>19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 </w:t>
        <w:tab/>
        <w:t>26557</w:t>
        <w:tab/>
        <w:t xml:space="preserve"> 22111</w:t>
        <w:tab/>
        <w:t>39266</w:t>
        <w:tab/>
        <w:t>13946</w:t>
        <w:tab/>
        <w:t>10738</w:t>
        <w:tab/>
        <w:t>37,5</w:t>
        <w:tab/>
        <w:t>30,6</w:t>
        <w:tab/>
        <w:t>28,4</w:t>
        <w:tab/>
        <w:t>26,5</w:t>
        <w:tab/>
        <w:t>22,7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 </w:t>
        <w:tab/>
        <w:t>22615</w:t>
        <w:tab/>
        <w:t xml:space="preserve"> 18473</w:t>
        <w:tab/>
        <w:t>30638</w:t>
        <w:tab/>
        <w:t>10424</w:t>
        <w:tab/>
        <w:t xml:space="preserve"> 8275</w:t>
        <w:tab/>
        <w:t>31,1</w:t>
        <w:tab/>
        <w:t>27,2</w:t>
        <w:tab/>
        <w:t>24,1</w:t>
        <w:tab/>
        <w:t>23,9</w:t>
        <w:tab/>
        <w:t>18,9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    </w:t>
        <w:tab/>
        <w:t>39927</w:t>
        <w:tab/>
        <w:t xml:space="preserve"> 43935</w:t>
        <w:tab/>
        <w:t>75466</w:t>
        <w:tab/>
        <w:t>23228</w:t>
        <w:tab/>
        <w:t>22546</w:t>
        <w:tab/>
        <w:t>35,2</w:t>
        <w:tab/>
        <w:t>31,1</w:t>
        <w:tab/>
        <w:t>27,6</w:t>
        <w:tab/>
        <w:t>25,4</w:t>
        <w:tab/>
        <w:t>22,4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 </w:t>
        <w:tab/>
        <w:t>19502</w:t>
        <w:tab/>
        <w:t xml:space="preserve"> 19282</w:t>
        <w:tab/>
        <w:t>33106</w:t>
        <w:tab/>
        <w:t xml:space="preserve"> 9434</w:t>
        <w:tab/>
        <w:t xml:space="preserve"> 9920</w:t>
        <w:tab/>
        <w:t>32,5</w:t>
        <w:tab/>
        <w:t>29,8</w:t>
        <w:tab/>
        <w:t>27,1</w:t>
        <w:tab/>
        <w:t>26,4</w:t>
        <w:tab/>
        <w:t>25,4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Kis-Kükülllő</w:t>
        <w:tab/>
        <w:t>21219</w:t>
        <w:tab/>
        <w:t xml:space="preserve"> 26329</w:t>
        <w:tab/>
        <w:t>42887</w:t>
        <w:tab/>
        <w:t>10174</w:t>
        <w:tab/>
        <w:t>10763</w:t>
        <w:tab/>
        <w:t>36,2</w:t>
        <w:tab/>
        <w:t>36,1</w:t>
        <w:tab/>
        <w:t>30,2</w:t>
        <w:tab/>
        <w:t>20,7</w:t>
        <w:tab/>
        <w:t>22,1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969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>Halálozások</w:t>
        <w:tab/>
        <w:t xml:space="preserve">Szám szerint 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2892" w:leader="none"/>
          <w:tab w:val="right" w:pos="3742" w:leader="none"/>
          <w:tab w:val="right" w:pos="4593" w:leader="none"/>
          <w:tab w:val="right" w:pos="5443" w:leader="none"/>
          <w:tab w:val="right" w:pos="6294" w:leader="none"/>
          <w:tab w:val="right" w:pos="7144" w:leader="none"/>
          <w:tab w:val="right" w:pos="7995" w:leader="none"/>
          <w:tab w:val="right" w:pos="8845" w:leader="none"/>
          <w:tab w:val="right" w:pos="969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921-</w:t>
        <w:tab/>
        <w:t>1926-</w:t>
        <w:tab/>
        <w:t>1931-</w:t>
        <w:tab/>
        <w:t>1941-</w:t>
        <w:tab/>
        <w:t>1945-</w:t>
        <w:tab/>
        <w:t>1921-</w:t>
        <w:tab/>
        <w:t>1926-</w:t>
        <w:tab/>
        <w:t>1931-</w:t>
        <w:tab/>
        <w:t>1941-</w:t>
        <w:tab/>
        <w:t>1945-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925</w:t>
        <w:tab/>
        <w:t>1930</w:t>
        <w:tab/>
        <w:t>1939</w:t>
        <w:tab/>
        <w:t>1943</w:t>
        <w:tab/>
        <w:t>1947</w:t>
        <w:tab/>
        <w:t>1925</w:t>
        <w:tab/>
        <w:t>1930</w:t>
        <w:tab/>
        <w:t>1939</w:t>
        <w:tab/>
        <w:t>1943</w:t>
        <w:tab/>
        <w:t>19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 </w:t>
        <w:tab/>
        <w:t>16279</w:t>
        <w:tab/>
        <w:t>13839</w:t>
        <w:tab/>
        <w:t>24315</w:t>
        <w:tab/>
        <w:t xml:space="preserve"> 7949</w:t>
        <w:tab/>
        <w:t xml:space="preserve"> 8563</w:t>
        <w:tab/>
        <w:t>23,0</w:t>
        <w:tab/>
        <w:t>19,1</w:t>
        <w:tab/>
        <w:t>17,6</w:t>
        <w:tab/>
        <w:t>15,1</w:t>
        <w:tab/>
        <w:t>18,1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 </w:t>
        <w:tab/>
        <w:t>14434</w:t>
        <w:tab/>
        <w:t>12600</w:t>
        <w:tab/>
        <w:t>20442</w:t>
        <w:tab/>
        <w:t xml:space="preserve"> 6182</w:t>
        <w:tab/>
        <w:t xml:space="preserve"> 7807</w:t>
        <w:tab/>
        <w:t>19,9</w:t>
        <w:tab/>
        <w:t>18,6</w:t>
        <w:tab/>
        <w:t>16,1</w:t>
        <w:tab/>
        <w:t>14,2</w:t>
        <w:tab/>
        <w:t>17,8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    </w:t>
        <w:tab/>
        <w:t>25487</w:t>
        <w:tab/>
        <w:t>27025</w:t>
        <w:tab/>
        <w:t>47764</w:t>
        <w:tab/>
        <w:t>14544</w:t>
        <w:tab/>
        <w:t>16192</w:t>
        <w:tab/>
        <w:t>22,5</w:t>
        <w:tab/>
        <w:t>19,1</w:t>
        <w:tab/>
        <w:t>17,5</w:t>
        <w:tab/>
        <w:t>15,9</w:t>
        <w:tab/>
        <w:t>16,1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 </w:t>
        <w:tab/>
        <w:t>13336</w:t>
        <w:tab/>
        <w:t>13080</w:t>
        <w:tab/>
        <w:t>22739</w:t>
        <w:tab/>
        <w:t xml:space="preserve"> 6038</w:t>
        <w:tab/>
        <w:t xml:space="preserve"> 7538</w:t>
        <w:tab/>
        <w:t>22,2</w:t>
        <w:tab/>
        <w:t>20,2</w:t>
        <w:tab/>
        <w:t>18,6</w:t>
        <w:tab/>
        <w:t>16,9</w:t>
        <w:tab/>
        <w:t>19,3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Kis-Kükülllő</w:t>
        <w:tab/>
        <w:t>12971</w:t>
        <w:tab/>
        <w:t>15541</w:t>
        <w:tab/>
        <w:t>26570</w:t>
        <w:tab/>
        <w:t xml:space="preserve"> 8750</w:t>
        <w:tab/>
        <w:t xml:space="preserve"> 8247</w:t>
        <w:tab/>
        <w:t>22,1</w:t>
        <w:tab/>
        <w:t>21,3</w:t>
        <w:tab/>
        <w:t>18,7</w:t>
        <w:tab/>
        <w:t>17,8</w:t>
        <w:tab/>
        <w:t>16,9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969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>Természetes szaporulat</w:t>
        <w:tab/>
        <w:t xml:space="preserve">Szám szerint 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2892" w:leader="none"/>
          <w:tab w:val="right" w:pos="3742" w:leader="none"/>
          <w:tab w:val="right" w:pos="4593" w:leader="none"/>
          <w:tab w:val="right" w:pos="5443" w:leader="none"/>
          <w:tab w:val="right" w:pos="6294" w:leader="none"/>
          <w:tab w:val="right" w:pos="7144" w:leader="none"/>
          <w:tab w:val="right" w:pos="7995" w:leader="none"/>
          <w:tab w:val="right" w:pos="8845" w:leader="none"/>
          <w:tab w:val="right" w:pos="969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921-</w:t>
        <w:tab/>
        <w:t>1926-</w:t>
        <w:tab/>
        <w:t>1931-</w:t>
        <w:tab/>
        <w:t>1941-</w:t>
        <w:tab/>
        <w:t>1945-</w:t>
        <w:tab/>
        <w:t>1921-</w:t>
        <w:tab/>
        <w:t>1926-</w:t>
        <w:tab/>
        <w:t>1931-</w:t>
        <w:tab/>
        <w:t>1941-</w:t>
        <w:tab/>
        <w:t>1945-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925</w:t>
        <w:tab/>
        <w:t>1930</w:t>
        <w:tab/>
        <w:t>1939</w:t>
        <w:tab/>
        <w:t>1943</w:t>
        <w:tab/>
        <w:t>1947</w:t>
        <w:tab/>
        <w:t>1925</w:t>
        <w:tab/>
        <w:t>1930</w:t>
        <w:tab/>
        <w:t>1939</w:t>
        <w:tab/>
        <w:t>1943</w:t>
        <w:tab/>
        <w:t>19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 </w:t>
        <w:tab/>
        <w:t>10278</w:t>
        <w:tab/>
        <w:t xml:space="preserve">  8272</w:t>
        <w:tab/>
        <w:t>14951</w:t>
        <w:tab/>
        <w:t>5997</w:t>
        <w:tab/>
        <w:t>2175</w:t>
        <w:tab/>
        <w:t>14,5</w:t>
        <w:tab/>
        <w:t>11,5</w:t>
        <w:tab/>
        <w:t>10,8</w:t>
        <w:tab/>
        <w:t>11,4</w:t>
        <w:tab/>
        <w:t>4,6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 </w:t>
        <w:tab/>
        <w:t xml:space="preserve"> 8181</w:t>
        <w:tab/>
        <w:t xml:space="preserve">  5873</w:t>
        <w:tab/>
        <w:t>10196</w:t>
        <w:tab/>
        <w:t>4242</w:t>
        <w:tab/>
        <w:t xml:space="preserve"> 468</w:t>
        <w:tab/>
        <w:t>11,2</w:t>
        <w:tab/>
        <w:t xml:space="preserve"> 8,6</w:t>
        <w:tab/>
        <w:t xml:space="preserve"> 8,0</w:t>
        <w:tab/>
        <w:t xml:space="preserve"> 9,7</w:t>
        <w:tab/>
        <w:t>1,1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    </w:t>
        <w:tab/>
        <w:t>14440</w:t>
        <w:tab/>
        <w:t xml:space="preserve"> 16910</w:t>
        <w:tab/>
        <w:t>27702</w:t>
        <w:tab/>
        <w:t>8684</w:t>
        <w:tab/>
        <w:t>6354</w:t>
        <w:tab/>
        <w:t>12,7</w:t>
        <w:tab/>
        <w:t>12,0</w:t>
        <w:tab/>
        <w:t>10,1</w:t>
        <w:tab/>
        <w:t xml:space="preserve"> 9,5</w:t>
        <w:tab/>
        <w:t>6,3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 </w:t>
        <w:tab/>
        <w:t xml:space="preserve"> 6166</w:t>
        <w:tab/>
        <w:t xml:space="preserve">  6202</w:t>
        <w:tab/>
        <w:t>10367</w:t>
        <w:tab/>
        <w:t>3396</w:t>
        <w:tab/>
        <w:t>2382</w:t>
        <w:tab/>
        <w:t>10,3</w:t>
        <w:tab/>
        <w:t xml:space="preserve"> 9,6</w:t>
        <w:tab/>
        <w:t xml:space="preserve"> 8,5</w:t>
        <w:tab/>
        <w:t xml:space="preserve"> 9,5</w:t>
        <w:tab/>
        <w:t>6,1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Kis-Kükülllő</w:t>
        <w:tab/>
        <w:t xml:space="preserve"> 8248</w:t>
        <w:tab/>
        <w:t xml:space="preserve"> 10788</w:t>
        <w:tab/>
        <w:t>16317</w:t>
        <w:tab/>
        <w:t>1424</w:t>
        <w:tab/>
        <w:t>2516</w:t>
        <w:tab/>
        <w:t>14,1</w:t>
        <w:tab/>
        <w:t>14,8</w:t>
        <w:tab/>
        <w:t>11,5</w:t>
        <w:tab/>
        <w:t xml:space="preserve"> 2,8</w:t>
        <w:tab/>
        <w:t>5,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nuilă, S. (1929): VIII, XI, XV., Anuarul statistic al României (1928–1939/1940), Magyar statisztikai évkönyv (1941–1942), Statisztikai negyedévi közlemények (1942–1943), Buletinul demografic al României (mai 1940–ianuarie/februarie 1948), Comunicări statistice. Nr. 18. (1947): 5–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V. A népmozgalom főeredményei, valamint a tényleges és a természetes népszaporodás egymással összevetve</w:t>
      </w:r>
    </w:p>
    <w:p>
      <w:pPr>
        <w:pStyle w:val="Normal"/>
        <w:spacing w:lineRule="exact" w:line="240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a Maros–Magyar Autonóm Tartomány területén 1956–1965 között</w:t>
      </w:r>
      <w:r>
        <w:rPr>
          <w:position w:val="6"/>
        </w:rPr>
        <w:t>*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678" w:leader="none"/>
          <w:tab w:val="decimal" w:pos="793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ületések                  </w:t>
        <w:tab/>
        <w:t>153393</w:t>
        <w:tab/>
        <w:t>19,3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alálozások                 </w:t>
        <w:tab/>
        <w:t xml:space="preserve"> 73855</w:t>
        <w:tab/>
        <w:t xml:space="preserve"> 9,3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ermészetes szaporulat      </w:t>
        <w:tab/>
        <w:t xml:space="preserve"> 79538</w:t>
        <w:tab/>
        <w:t>10,0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ényleges népszaporodás     </w:t>
        <w:tab/>
        <w:t xml:space="preserve"> 51370</w:t>
        <w:tab/>
        <w:t xml:space="preserve"> 6,5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 a természetes</w:t>
        <w:tab/>
        <w:t>–28168</w:t>
        <w:tab/>
        <w:t>–3,5</w:t>
      </w:r>
    </w:p>
    <w:p>
      <w:pPr>
        <w:pStyle w:val="Normal"/>
        <w:tabs>
          <w:tab w:val="clear" w:pos="284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népszaporodás különbözete</w:t>
      </w:r>
    </w:p>
    <w:p>
      <w:pPr>
        <w:pStyle w:val="Normal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ind w:left="851" w:hanging="0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Az 1966. évi közigazgatási beosztás szerint. A népmozgalmi adatok 1956.I.1. – 1965.XII.31., a tényleges szaporodás értékei a két népszámlálás időpontja között.</w:t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  <w:t>Forrás: Anuarul demografic al Republicii Socialiste România (1967): 22–24., 82–8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V. A népmozgalom főeredményei Kovászna, Hargita és Maros megyében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966-1991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395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Élveszületések</w:t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387" w:leader="none"/>
          <w:tab w:val="center" w:pos="7088" w:leader="none"/>
          <w:tab w:val="center" w:pos="887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1966–1976</w:t>
        <w:tab/>
        <w:t>1977–1991</w:t>
        <w:tab/>
        <w:t>1966–1976</w:t>
        <w:tab/>
        <w:t>1977–199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ovászna</w:t>
        <w:tab/>
        <w:t xml:space="preserve"> 43397</w:t>
        <w:tab/>
        <w:t xml:space="preserve"> 60599</w:t>
        <w:tab/>
        <w:t>21,0</w:t>
        <w:tab/>
        <w:t>18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argita </w:t>
        <w:tab/>
        <w:t xml:space="preserve"> 72852</w:t>
        <w:tab/>
        <w:t xml:space="preserve"> 89323</w:t>
        <w:tab/>
        <w:t>21,8</w:t>
        <w:tab/>
        <w:t>17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aros   </w:t>
        <w:tab/>
        <w:t>135547</w:t>
        <w:tab/>
        <w:t>148496</w:t>
        <w:tab/>
        <w:t>21,1</w:t>
        <w:tab/>
        <w:t>16,3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395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alálozások</w:t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387" w:leader="none"/>
          <w:tab w:val="center" w:pos="7088" w:leader="none"/>
          <w:tab w:val="center" w:pos="887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1966–1976</w:t>
        <w:tab/>
        <w:t>1977–1991</w:t>
        <w:tab/>
        <w:t>1966–1976</w:t>
        <w:tab/>
        <w:t>1977–199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ovászna</w:t>
        <w:tab/>
        <w:t>21285</w:t>
        <w:tab/>
        <w:t>34952</w:t>
        <w:tab/>
        <w:t>10,3</w:t>
        <w:tab/>
        <w:t>10,8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argita </w:t>
        <w:tab/>
        <w:t>33389</w:t>
        <w:tab/>
        <w:t>52965</w:t>
        <w:tab/>
        <w:t>10,0</w:t>
        <w:tab/>
        <w:t>10,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aros   </w:t>
        <w:tab/>
        <w:t>59258</w:t>
        <w:tab/>
        <w:t>97132</w:t>
        <w:tab/>
        <w:t xml:space="preserve"> 9,2</w:t>
        <w:tab/>
        <w:t>10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395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ermészetes szaporulat</w:t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387" w:leader="none"/>
          <w:tab w:val="center" w:pos="7088" w:leader="none"/>
          <w:tab w:val="center" w:pos="887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1966–1976</w:t>
        <w:tab/>
        <w:t>1977–1991</w:t>
        <w:tab/>
        <w:t>1966–1976</w:t>
        <w:tab/>
        <w:t>1977–199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ovászna</w:t>
        <w:tab/>
        <w:t>22112</w:t>
        <w:tab/>
        <w:t>25647</w:t>
        <w:tab/>
        <w:t>10,7</w:t>
        <w:tab/>
        <w:t>7,9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argita </w:t>
        <w:tab/>
        <w:t>39463</w:t>
        <w:tab/>
        <w:t>36358</w:t>
        <w:tab/>
        <w:t>11,8</w:t>
        <w:tab/>
        <w:t>7,2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aros   </w:t>
        <w:tab/>
        <w:t>76289</w:t>
        <w:tab/>
        <w:t>51364</w:t>
        <w:tab/>
        <w:t>11,9</w:t>
        <w:tab/>
        <w:t>5,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>Forrás: Anuarul demografic al Republicii Socialiste România (1974): 144., 238., Anuarul statistic al Republicii Socialiste România (1975-1986), Anuarul demografic al României (1996): 146, 212., Anuarul statistic al României (1990-199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VI. Tényleges népszaporodás Csík, Háromszék, Maros-Torda (Maros), Udvarhely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Kis-Küküllő megyében 1870–1948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23" w:leader="none"/>
          <w:tab w:val="right" w:pos="3515" w:leader="none"/>
          <w:tab w:val="right" w:pos="4508" w:leader="none"/>
          <w:tab w:val="right" w:pos="5500" w:leader="none"/>
          <w:tab w:val="right" w:pos="6492" w:leader="none"/>
          <w:tab w:val="right" w:pos="7484" w:leader="none"/>
          <w:tab w:val="right" w:pos="8477" w:leader="none"/>
          <w:tab w:val="right" w:pos="941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1870-</w:t>
        <w:tab/>
        <w:t>1881-</w:t>
        <w:tab/>
        <w:t>1891-</w:t>
        <w:tab/>
        <w:t>1901-</w:t>
        <w:tab/>
        <w:t>1911-</w:t>
        <w:tab/>
        <w:t>1921-</w:t>
        <w:tab/>
        <w:t>1931-</w:t>
        <w:tab/>
        <w:t>1941-</w:t>
      </w:r>
    </w:p>
    <w:p>
      <w:pPr>
        <w:pStyle w:val="Normal"/>
        <w:tabs>
          <w:tab w:val="clear" w:pos="284"/>
          <w:tab w:val="right" w:pos="2523" w:leader="none"/>
          <w:tab w:val="right" w:pos="3515" w:leader="none"/>
          <w:tab w:val="right" w:pos="4508" w:leader="none"/>
          <w:tab w:val="right" w:pos="5443" w:leader="none"/>
          <w:tab w:val="right" w:pos="6435" w:leader="none"/>
          <w:tab w:val="right" w:pos="7484" w:leader="none"/>
          <w:tab w:val="right" w:pos="8477" w:leader="none"/>
          <w:tab w:val="right" w:pos="9412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ab/>
        <w:t>188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89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0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10</w:t>
        <w:tab/>
        <w:t>1920</w:t>
        <w:tab/>
        <w:t>193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41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48</w:t>
      </w:r>
      <w:r>
        <w:rPr>
          <w:position w:val="6"/>
          <w:sz w:val="18"/>
          <w:szCs w:val="18"/>
        </w:rPr>
        <w:t>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 xml:space="preserve"> 3655</w:t>
        <w:tab/>
        <w:t xml:space="preserve"> 3170</w:t>
        <w:tab/>
        <w:t>13885</w:t>
        <w:tab/>
        <w:t>17338</w:t>
        <w:tab/>
        <w:t>–5521</w:t>
        <w:tab/>
        <w:t>14510</w:t>
        <w:tab/>
        <w:t>13843</w:t>
        <w:tab/>
        <w:t>–1296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 xml:space="preserve"> –604</w:t>
        <w:tab/>
        <w:t xml:space="preserve"> 4731</w:t>
        <w:tab/>
        <w:t xml:space="preserve"> 6789</w:t>
        <w:tab/>
        <w:t>10819</w:t>
        <w:tab/>
        <w:t>–3175</w:t>
        <w:tab/>
        <w:t xml:space="preserve"> 1922</w:t>
        <w:tab/>
        <w:t>12766</w:t>
        <w:tab/>
        <w:t>–1044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–6628</w:t>
        <w:tab/>
        <w:t>18861</w:t>
        <w:tab/>
        <w:t>17822</w:t>
        <w:tab/>
        <w:t>21971</w:t>
        <w:tab/>
        <w:t xml:space="preserve">  362</w:t>
        <w:tab/>
        <w:t>27212</w:t>
        <w:tab/>
        <w:t>31140</w:t>
        <w:tab/>
        <w:t xml:space="preserve"> –598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 xml:space="preserve">   53</w:t>
        <w:tab/>
        <w:t xml:space="preserve"> 4612</w:t>
        <w:tab/>
        <w:t xml:space="preserve"> 7718</w:t>
        <w:tab/>
        <w:t xml:space="preserve"> 5898</w:t>
        <w:tab/>
        <w:t>–4788</w:t>
        <w:tab/>
        <w:t xml:space="preserve"> 2935</w:t>
        <w:tab/>
        <w:t>14828</w:t>
        <w:tab/>
        <w:t xml:space="preserve"> –455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–7947</w:t>
        <w:tab/>
        <w:t xml:space="preserve"> 8831</w:t>
        <w:tab/>
        <w:t xml:space="preserve"> 7724</w:t>
        <w:tab/>
        <w:t xml:space="preserve"> 6894</w:t>
        <w:tab/>
        <w:t>–2525</w:t>
        <w:tab/>
        <w:t>14847</w:t>
        <w:tab/>
        <w:t>15280</w:t>
        <w:tab/>
        <w:t xml:space="preserve"> –65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 xml:space="preserve"> 3,0</w:t>
        <w:tab/>
        <w:t xml:space="preserve"> 2,8</w:t>
        <w:tab/>
        <w:t>11,5</w:t>
        <w:tab/>
        <w:t>12,6</w:t>
        <w:tab/>
        <w:t>–3,9</w:t>
        <w:tab/>
        <w:t>10,5</w:t>
        <w:tab/>
        <w:t xml:space="preserve"> 9,1</w:t>
        <w:tab/>
        <w:t>–12,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–0,4</w:t>
        <w:tab/>
        <w:t xml:space="preserve"> 3,7</w:t>
        <w:tab/>
        <w:t xml:space="preserve"> 5,1</w:t>
        <w:tab/>
        <w:t xml:space="preserve"> 7,6</w:t>
        <w:tab/>
        <w:t>–2,2</w:t>
        <w:tab/>
        <w:t xml:space="preserve"> 1,4</w:t>
        <w:tab/>
        <w:t xml:space="preserve"> 9,0</w:t>
        <w:tab/>
        <w:t>–10,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–3,7</w:t>
        <w:tab/>
        <w:t>11,2</w:t>
        <w:tab/>
        <w:t xml:space="preserve"> 9,5</w:t>
        <w:tab/>
        <w:t>10,5</w:t>
        <w:tab/>
        <w:t xml:space="preserve"> 0,2</w:t>
        <w:tab/>
        <w:t xml:space="preserve"> 9,9</w:t>
        <w:tab/>
        <w:t>10,2</w:t>
        <w:tab/>
        <w:t xml:space="preserve"> –2,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 xml:space="preserve"> 0,0</w:t>
        <w:tab/>
        <w:t xml:space="preserve"> 4,3</w:t>
        <w:tab/>
        <w:t xml:space="preserve"> 6,8</w:t>
        <w:tab/>
        <w:t xml:space="preserve"> 4,9</w:t>
        <w:tab/>
        <w:t>–3,9</w:t>
        <w:tab/>
        <w:t xml:space="preserve"> 2,3</w:t>
        <w:tab/>
        <w:t>10,8</w:t>
        <w:tab/>
        <w:t xml:space="preserve"> –5,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–7,5</w:t>
        <w:tab/>
        <w:t xml:space="preserve"> 9,1</w:t>
        <w:tab/>
        <w:t xml:space="preserve"> 7,4</w:t>
        <w:tab/>
        <w:t xml:space="preserve"> 6,1</w:t>
        <w:tab/>
        <w:t>–2,2</w:t>
        <w:tab/>
        <w:t>10,5</w:t>
        <w:tab/>
        <w:t xml:space="preserve"> 9,7</w:t>
        <w:tab/>
        <w:t xml:space="preserve"> –5,9</w:t>
      </w:r>
    </w:p>
    <w:p>
      <w:pPr>
        <w:pStyle w:val="Normal"/>
        <w:spacing w:before="40" w:after="0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spacing w:lineRule="exact" w:line="240" w:before="40" w:after="0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Polgári népesség.</w:t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 xml:space="preserve">b </w:t>
      </w:r>
      <w:r>
        <w:rPr>
          <w:sz w:val="18"/>
          <w:szCs w:val="18"/>
        </w:rPr>
        <w:t>Az 1930. évi közigazgatási határok között.</w:t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 xml:space="preserve"> Az 1948. évi közigazgatási határok közöt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VII. A tényleges és a természetes népszaporodás különbözete Csík, Háromszék, Maros-Torda (Maros)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dvarhely és Kis-Küküllő megyében 1870–1948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69" w:leader="none"/>
          <w:tab w:val="right" w:pos="4933" w:leader="none"/>
          <w:tab w:val="right" w:pos="5897" w:leader="none"/>
          <w:tab w:val="right" w:pos="6861" w:leader="none"/>
          <w:tab w:val="right" w:pos="7825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0-</w:t>
        <w:tab/>
        <w:t>1881-</w:t>
        <w:tab/>
        <w:t>1891-</w:t>
        <w:tab/>
        <w:t>1901-</w:t>
        <w:tab/>
        <w:t>1911-</w:t>
        <w:tab/>
        <w:t>1911-</w:t>
        <w:tab/>
        <w:t>1921-</w:t>
        <w:tab/>
        <w:t>1931-</w:t>
        <w:tab/>
        <w:t>1941-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97" w:leader="none"/>
          <w:tab w:val="right" w:pos="6861" w:leader="none"/>
          <w:tab w:val="right" w:pos="7853" w:leader="none"/>
          <w:tab w:val="right" w:pos="8817" w:leader="none"/>
          <w:tab w:val="right" w:pos="9667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ab/>
        <w:t>1880</w:t>
        <w:tab/>
        <w:t>1890</w:t>
        <w:tab/>
        <w:t>1900</w:t>
        <w:tab/>
        <w:t>1910</w:t>
        <w:tab/>
        <w:t>192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2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30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>1941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>1948</w:t>
      </w:r>
      <w:r>
        <w:rPr>
          <w:position w:val="6"/>
          <w:sz w:val="18"/>
          <w:szCs w:val="18"/>
        </w:rPr>
        <w:t>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–7419</w:t>
        <w:tab/>
        <w:t>–6615</w:t>
        <w:tab/>
        <w:t>–2258</w:t>
        <w:tab/>
        <w:t xml:space="preserve">  849</w:t>
        <w:tab/>
      </w:r>
      <w:r>
        <w:rPr>
          <w:i/>
          <w:iCs/>
          <w:sz w:val="18"/>
          <w:szCs w:val="18"/>
        </w:rPr>
        <w:t>1515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82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40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25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23400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–6903</w:t>
        <w:tab/>
        <w:t>–7228</w:t>
        <w:tab/>
        <w:t>–5427</w:t>
        <w:tab/>
        <w:t>–2435</w:t>
        <w:tab/>
      </w:r>
      <w:r>
        <w:rPr>
          <w:i/>
          <w:iCs/>
          <w:sz w:val="18"/>
          <w:szCs w:val="18"/>
        </w:rPr>
        <w:t>–835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28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120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17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16300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–8103</w:t>
        <w:tab/>
        <w:t>–2065</w:t>
        <w:tab/>
        <w:t>–3024</w:t>
        <w:tab/>
        <w:t xml:space="preserve">  140</w:t>
        <w:tab/>
      </w:r>
      <w:r>
        <w:rPr>
          <w:i/>
          <w:iCs/>
          <w:sz w:val="18"/>
          <w:szCs w:val="18"/>
        </w:rPr>
        <w:t>–75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35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72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11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22800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–6822</w:t>
        <w:tab/>
        <w:t>–6236</w:t>
        <w:tab/>
        <w:t>–4121</w:t>
        <w:tab/>
        <w:t>–4815</w:t>
        <w:tab/>
      </w:r>
      <w:r>
        <w:rPr>
          <w:i/>
          <w:iCs/>
          <w:sz w:val="18"/>
          <w:szCs w:val="18"/>
        </w:rPr>
        <w:t>–86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27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107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32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13200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–6403</w:t>
        <w:tab/>
        <w:t>–3229</w:t>
        <w:tab/>
        <w:t>–2669</w:t>
        <w:tab/>
        <w:t>–5246</w:t>
        <w:tab/>
      </w:r>
      <w:r>
        <w:rPr>
          <w:i/>
          <w:iCs/>
          <w:sz w:val="18"/>
          <w:szCs w:val="18"/>
        </w:rPr>
        <w:t>–67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35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35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23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11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–6,2</w:t>
        <w:tab/>
        <w:t>–5,9</w:t>
        <w:tab/>
        <w:t>–1,8</w:t>
        <w:tab/>
        <w:t xml:space="preserve"> 0,6</w:t>
        <w:tab/>
      </w:r>
      <w:r>
        <w:rPr>
          <w:i/>
          <w:iCs/>
          <w:sz w:val="18"/>
          <w:szCs w:val="18"/>
        </w:rPr>
        <w:t>–10,6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5,7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2,9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1,6</w:t>
      </w:r>
      <w:r>
        <w:rPr>
          <w:sz w:val="18"/>
          <w:szCs w:val="18"/>
        </w:rPr>
        <w:tab/>
        <w:t xml:space="preserve"> –</w:t>
      </w:r>
      <w:r>
        <w:rPr>
          <w:i/>
          <w:iCs/>
          <w:sz w:val="18"/>
          <w:szCs w:val="18"/>
        </w:rPr>
        <w:t>21,8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–5,0</w:t>
        <w:tab/>
        <w:t>–5,7</w:t>
        <w:tab/>
        <w:t>–4,1</w:t>
        <w:tab/>
        <w:t>–1,7</w:t>
        <w:tab/>
      </w:r>
      <w:r>
        <w:rPr>
          <w:i/>
          <w:iCs/>
          <w:sz w:val="18"/>
          <w:szCs w:val="18"/>
        </w:rPr>
        <w:t xml:space="preserve"> –5,8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1,9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8,9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1,9</w:t>
      </w:r>
      <w:r>
        <w:rPr>
          <w:sz w:val="18"/>
          <w:szCs w:val="18"/>
        </w:rPr>
        <w:tab/>
        <w:t xml:space="preserve"> –</w:t>
      </w:r>
      <w:r>
        <w:rPr>
          <w:i/>
          <w:iCs/>
          <w:sz w:val="18"/>
          <w:szCs w:val="18"/>
        </w:rPr>
        <w:t>16,2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–4,5</w:t>
        <w:tab/>
        <w:t>–1,2</w:t>
        <w:tab/>
        <w:t>–1,6</w:t>
        <w:tab/>
        <w:t xml:space="preserve"> 0,0</w:t>
        <w:tab/>
      </w:r>
      <w:r>
        <w:rPr>
          <w:i/>
          <w:iCs/>
          <w:sz w:val="18"/>
          <w:szCs w:val="18"/>
        </w:rPr>
        <w:t xml:space="preserve"> –3,4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0,2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2,6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3,6</w:t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 xml:space="preserve"> –9,8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–5,9</w:t>
        <w:tab/>
        <w:t>–5,8</w:t>
        <w:tab/>
        <w:t>–3,6</w:t>
        <w:tab/>
        <w:t>–4,0</w:t>
        <w:tab/>
      </w:r>
      <w:r>
        <w:rPr>
          <w:i/>
          <w:iCs/>
          <w:sz w:val="18"/>
          <w:szCs w:val="18"/>
        </w:rPr>
        <w:t xml:space="preserve"> –7,1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2,2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8,3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2,3</w:t>
      </w:r>
      <w:r>
        <w:rPr>
          <w:sz w:val="18"/>
          <w:szCs w:val="18"/>
        </w:rPr>
        <w:tab/>
        <w:t xml:space="preserve"> –</w:t>
      </w:r>
      <w:r>
        <w:rPr>
          <w:i/>
          <w:iCs/>
          <w:sz w:val="18"/>
          <w:szCs w:val="18"/>
        </w:rPr>
        <w:t>14,5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–6,0</w:t>
        <w:tab/>
        <w:t>–3,4</w:t>
        <w:tab/>
        <w:t>–2,5</w:t>
        <w:tab/>
        <w:t>–4,7</w:t>
        <w:tab/>
      </w:r>
      <w:r>
        <w:rPr>
          <w:i/>
          <w:iCs/>
          <w:sz w:val="18"/>
          <w:szCs w:val="18"/>
        </w:rPr>
        <w:t xml:space="preserve"> –5,8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3,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2,5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1,5</w:t>
      </w:r>
      <w:r>
        <w:rPr>
          <w:sz w:val="18"/>
          <w:szCs w:val="18"/>
        </w:rPr>
        <w:tab/>
        <w:t xml:space="preserve"> –</w:t>
      </w:r>
      <w:r>
        <w:rPr>
          <w:i/>
          <w:iCs/>
          <w:sz w:val="18"/>
          <w:szCs w:val="18"/>
        </w:rPr>
        <w:t>10,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urzív szedés: számított érté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exact" w:line="240"/>
        <w:ind w:left="426" w:hanging="142"/>
        <w:rPr/>
      </w:pP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>Az 1919. évből hiányzó adatok helyébe Erdély 1920. évi összes természetes szaporulatának az illető megyére eső hányada alapján becsült értékek lettek beállítva.</w:t>
      </w:r>
    </w:p>
    <w:p>
      <w:pPr>
        <w:pStyle w:val="Normal"/>
        <w:spacing w:lineRule="exact" w:line="240"/>
        <w:ind w:left="426" w:hanging="142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háborús halálozások figyelembevételével.</w:t>
      </w:r>
    </w:p>
    <w:p>
      <w:pPr>
        <w:pStyle w:val="Normal"/>
        <w:spacing w:lineRule="exact" w:line="240"/>
        <w:ind w:left="426" w:hanging="142"/>
        <w:rPr/>
      </w:pPr>
      <w:r>
        <w:rPr>
          <w:position w:val="6"/>
          <w:sz w:val="18"/>
          <w:szCs w:val="18"/>
        </w:rPr>
        <w:t xml:space="preserve">c </w:t>
      </w:r>
      <w:r>
        <w:rPr>
          <w:sz w:val="18"/>
          <w:szCs w:val="18"/>
        </w:rPr>
        <w:t>Az 1930. évi közigazgatási határok között. Az 1921–1930. évtized természetes szaporulatát becslés útján Nyárády R. Károly számította át a megváltozott megyeterületekre.</w:t>
      </w:r>
    </w:p>
    <w:p>
      <w:pPr>
        <w:pStyle w:val="Normal"/>
        <w:spacing w:lineRule="exact" w:line="240"/>
        <w:ind w:left="426" w:right="1172" w:hanging="142"/>
        <w:rPr/>
      </w:pPr>
      <w:r>
        <w:rPr>
          <w:position w:val="6"/>
          <w:sz w:val="18"/>
          <w:szCs w:val="18"/>
        </w:rPr>
        <w:t xml:space="preserve">d </w:t>
      </w:r>
      <w:r>
        <w:rPr>
          <w:sz w:val="18"/>
          <w:szCs w:val="18"/>
        </w:rPr>
        <w:t>Az 1948. évi közigazgatási határok között. Csík, Háromszék, Maros és Udvarhely megyében az időszak természetes szaporulatát az 1941. és az 1948. év eleji számított népességszám különbözete adj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VIII. Tényleges népszaporodás, a tényleges és a természetes népszaporodás különbözete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Kovászna, Hargita és Maros megyében 1996–1992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 a természetes</w:t>
      </w:r>
    </w:p>
    <w:p>
      <w:pPr>
        <w:pStyle w:val="Normal"/>
        <w:tabs>
          <w:tab w:val="clear" w:pos="284"/>
          <w:tab w:val="decimal" w:pos="4678" w:leader="none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Tényleges népszaporodás</w:t>
        <w:tab/>
        <w:t>népszaporodás különbözete</w:t>
      </w:r>
    </w:p>
    <w:p>
      <w:pPr>
        <w:pStyle w:val="Normal"/>
        <w:tabs>
          <w:tab w:val="clear" w:pos="284"/>
          <w:tab w:val="decimal" w:pos="2552" w:leader="none"/>
          <w:tab w:val="decimal" w:pos="4678" w:leader="none"/>
          <w:tab w:val="decimal" w:pos="7088" w:leader="none"/>
          <w:tab w:val="decimal" w:pos="9072" w:leader="none"/>
        </w:tabs>
        <w:spacing w:lineRule="exact" w:line="240"/>
        <w:rPr/>
      </w:pPr>
      <w:r>
        <w:rPr>
          <w:sz w:val="18"/>
          <w:szCs w:val="18"/>
        </w:rPr>
        <w:tab/>
        <w:t>1966–1977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77–1992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66–1977</w:t>
        <w:tab/>
        <w:t>1977–199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ovászna</w:t>
        <w:tab/>
        <w:t>22334</w:t>
        <w:tab/>
        <w:t>34205</w:t>
        <w:tab/>
        <w:t xml:space="preserve">   222</w:t>
        <w:tab/>
        <w:t xml:space="preserve">  8558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argita </w:t>
        <w:tab/>
        <w:t>44288</w:t>
        <w:tab/>
        <w:t>22033</w:t>
        <w:tab/>
        <w:t xml:space="preserve">  4825</w:t>
        <w:tab/>
        <w:t>-14325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aros   </w:t>
        <w:tab/>
        <w:t>44616</w:t>
        <w:tab/>
        <w:t xml:space="preserve"> 4673</w:t>
        <w:tab/>
        <w:t>-31673</w:t>
        <w:tab/>
        <w:t>-4669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1966.I.1. és 1977.I.5. között.</w:t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1977.I.5. és 1992.I.7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X. A kivándorlással összefüggő demográfiai adatok Csík, Háromszék, Maros-Torda, Udvarhely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Kis-Küküllő megyében 1880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018" w:leader="none"/>
          <w:tab w:val="decimal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A megyében tartózkodó más megyebeli </w:t>
        <w:tab/>
        <w:t>A más megyében tartózkodó megyei</w:t>
      </w:r>
    </w:p>
    <w:p>
      <w:pPr>
        <w:pStyle w:val="Normal"/>
        <w:tabs>
          <w:tab w:val="clear" w:pos="284"/>
          <w:tab w:val="decimal" w:pos="3033" w:leader="none"/>
          <w:tab w:val="decimal" w:pos="4962" w:leader="none"/>
          <w:tab w:val="decimal" w:pos="7230" w:leader="none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illetőségűek</w:t>
        <w:tab/>
        <w:t>születésűek</w:t>
        <w:tab/>
        <w:t>illetőségűek</w:t>
        <w:tab/>
        <w:t>születésű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80</w:t>
        <w:tab/>
        <w:t>1890</w:t>
        <w:tab/>
        <w:t>1900</w:t>
        <w:tab/>
        <w:t>1910</w:t>
        <w:tab/>
        <w:t>1880</w:t>
        <w:tab/>
        <w:t>1890</w:t>
        <w:tab/>
        <w:t>1900</w:t>
        <w:tab/>
        <w:t>19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 xml:space="preserve"> 550</w:t>
        <w:tab/>
        <w:t xml:space="preserve"> 813</w:t>
        <w:tab/>
        <w:t xml:space="preserve"> 4035</w:t>
        <w:tab/>
        <w:t xml:space="preserve"> 7636</w:t>
        <w:tab/>
        <w:t>3854</w:t>
        <w:tab/>
        <w:t>6020</w:t>
        <w:tab/>
        <w:t>12355</w:t>
        <w:tab/>
        <w:t>16175</w:t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 xml:space="preserve"> 755</w:t>
        <w:tab/>
        <w:t>1925</w:t>
        <w:tab/>
        <w:t xml:space="preserve"> 6470</w:t>
        <w:tab/>
        <w:t xml:space="preserve"> 9376</w:t>
        <w:tab/>
        <w:t>3807</w:t>
        <w:tab/>
        <w:t>6114</w:t>
        <w:tab/>
        <w:t>14726</w:t>
        <w:tab/>
        <w:t>19903</w:t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2879</w:t>
        <w:tab/>
        <w:t>3609</w:t>
        <w:tab/>
        <w:t>21336</w:t>
        <w:tab/>
        <w:t>30355</w:t>
        <w:tab/>
        <w:t>4044</w:t>
        <w:tab/>
        <w:t>6337</w:t>
        <w:tab/>
        <w:t>26835</w:t>
        <w:tab/>
        <w:t>36896</w:t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1415</w:t>
        <w:tab/>
        <w:t>1797</w:t>
        <w:tab/>
        <w:t xml:space="preserve"> 6479</w:t>
        <w:tab/>
        <w:t xml:space="preserve"> 8869</w:t>
        <w:tab/>
        <w:t>4330</w:t>
        <w:tab/>
        <w:t>6833</w:t>
        <w:tab/>
        <w:t>18729</w:t>
        <w:tab/>
        <w:t>24150</w:t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1871</w:t>
        <w:tab/>
        <w:t>2719</w:t>
        <w:tab/>
        <w:t xml:space="preserve"> 8977</w:t>
        <w:tab/>
        <w:t>10299</w:t>
        <w:tab/>
        <w:t>2033</w:t>
        <w:tab/>
        <w:t>3165</w:t>
        <w:tab/>
        <w:t>12693</w:t>
        <w:tab/>
        <w:t>147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694" w:leader="none"/>
          <w:tab w:val="decimal" w:pos="774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Vándorlási</w:t>
        <w:tab/>
        <w:t>A belső népcsere</w:t>
        <w:tab/>
        <w:t>A ki- és vissza-</w:t>
      </w:r>
    </w:p>
    <w:p>
      <w:pPr>
        <w:pStyle w:val="Normal"/>
        <w:tabs>
          <w:tab w:val="clear" w:pos="284"/>
          <w:tab w:val="decimal" w:pos="2750" w:leader="none"/>
          <w:tab w:val="decimal" w:pos="5529" w:leader="none"/>
          <w:tab w:val="decimal" w:pos="7569" w:leader="none"/>
          <w:tab w:val="decimal" w:pos="9214" w:leader="none"/>
        </w:tabs>
        <w:spacing w:lineRule="exact" w:line="240"/>
        <w:rPr/>
      </w:pPr>
      <w:r>
        <w:rPr>
          <w:sz w:val="18"/>
          <w:szCs w:val="18"/>
        </w:rPr>
        <w:t>Megye</w:t>
        <w:tab/>
        <w:t xml:space="preserve">különbözet </w:t>
        <w:tab/>
        <w:t>A belső népcsere mérlege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</w:t>
        <w:tab/>
        <w:t>mérlegének</w:t>
        <w:tab/>
        <w:t>vándorlások</w:t>
      </w:r>
    </w:p>
    <w:p>
      <w:pPr>
        <w:pStyle w:val="Normal"/>
        <w:tabs>
          <w:tab w:val="clear" w:pos="284"/>
          <w:tab w:val="decimal" w:pos="2268" w:leader="none"/>
          <w:tab w:val="decimal" w:pos="3969" w:leader="none"/>
          <w:tab w:val="decimal" w:pos="5387" w:leader="none"/>
          <w:tab w:val="decimal" w:pos="7513" w:leader="none"/>
          <w:tab w:val="decimal" w:pos="9214" w:leader="none"/>
        </w:tabs>
        <w:spacing w:lineRule="exact" w:line="240"/>
        <w:rPr/>
      </w:pPr>
      <w:r>
        <w:rPr>
          <w:sz w:val="18"/>
          <w:szCs w:val="18"/>
        </w:rPr>
        <w:tab/>
        <w:t>1881–1890</w:t>
        <w:tab/>
        <w:t>188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89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változása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–6559</w:t>
        <w:tab/>
        <w:t>–3304</w:t>
        <w:tab/>
        <w:t>–5207</w:t>
        <w:tab/>
        <w:t>–1903</w:t>
        <w:tab/>
        <w:t>–4656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–7090</w:t>
        <w:tab/>
        <w:t>–3052</w:t>
        <w:tab/>
        <w:t>–4189</w:t>
        <w:tab/>
        <w:t>–1137</w:t>
        <w:tab/>
        <w:t>–5953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–1905</w:t>
        <w:tab/>
        <w:t>–1165</w:t>
        <w:tab/>
        <w:t>–2728</w:t>
        <w:tab/>
        <w:t>–1563</w:t>
        <w:tab/>
        <w:t xml:space="preserve"> –342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–6284</w:t>
        <w:tab/>
        <w:t>–2915</w:t>
        <w:tab/>
        <w:t>–5036</w:t>
        <w:tab/>
        <w:t>–2121</w:t>
        <w:tab/>
        <w:t>–4163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–3150</w:t>
        <w:tab/>
        <w:t xml:space="preserve"> –162</w:t>
        <w:tab/>
        <w:t xml:space="preserve"> –446</w:t>
        <w:tab/>
        <w:t xml:space="preserve"> –284</w:t>
        <w:tab/>
        <w:t>–286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 más megyében tartózkodó megyebeliek száma a megyében tartózkodó más megyebelieknél több (–), illetve kevesebb (+).</w:t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lakosok illetősége szerin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694" w:leader="none"/>
          <w:tab w:val="decimal" w:pos="774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ándorlási</w:t>
        <w:tab/>
        <w:t>A belső népcsere</w:t>
        <w:tab/>
        <w:t>A ki- és vissza-</w:t>
      </w:r>
    </w:p>
    <w:p>
      <w:pPr>
        <w:pStyle w:val="Normal"/>
        <w:tabs>
          <w:tab w:val="clear" w:pos="284"/>
          <w:tab w:val="decimal" w:pos="2750" w:leader="none"/>
          <w:tab w:val="decimal" w:pos="5529" w:leader="none"/>
          <w:tab w:val="decimal" w:pos="7569" w:leader="none"/>
          <w:tab w:val="decimal" w:pos="9214" w:leader="none"/>
        </w:tabs>
        <w:rPr/>
      </w:pPr>
      <w:r>
        <w:rPr>
          <w:sz w:val="18"/>
          <w:szCs w:val="18"/>
        </w:rPr>
        <w:t>Megye</w:t>
        <w:tab/>
        <w:t xml:space="preserve">különbözet </w:t>
        <w:tab/>
        <w:t>A belső népcsere mérlege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</w:t>
        <w:tab/>
        <w:t>mérlegének</w:t>
        <w:tab/>
        <w:t>vándorlások</w:t>
      </w:r>
    </w:p>
    <w:p>
      <w:pPr>
        <w:pStyle w:val="Normal"/>
        <w:tabs>
          <w:tab w:val="clear" w:pos="284"/>
          <w:tab w:val="decimal" w:pos="2268" w:leader="none"/>
          <w:tab w:val="decimal" w:pos="3969" w:leader="none"/>
          <w:tab w:val="decimal" w:pos="5387" w:leader="none"/>
          <w:tab w:val="decimal" w:pos="7513" w:leader="none"/>
          <w:tab w:val="decimal" w:pos="9214" w:leader="none"/>
        </w:tabs>
        <w:rPr/>
      </w:pPr>
      <w:r>
        <w:rPr>
          <w:sz w:val="18"/>
          <w:szCs w:val="18"/>
        </w:rPr>
        <w:tab/>
        <w:t>1891–1900</w:t>
        <w:tab/>
        <w:t>189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00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>változása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–2060</w:t>
        <w:tab/>
        <w:t>–5207</w:t>
        <w:tab/>
        <w:t xml:space="preserve"> –8320</w:t>
        <w:tab/>
        <w:t>–3113</w:t>
        <w:tab/>
        <w:t xml:space="preserve"> 1053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–5244</w:t>
        <w:tab/>
        <w:t>–4189</w:t>
        <w:tab/>
        <w:t xml:space="preserve"> –8256</w:t>
        <w:tab/>
        <w:t>–4067</w:t>
        <w:tab/>
        <w:t>–1177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–2208</w:t>
        <w:tab/>
        <w:t>–2728</w:t>
        <w:tab/>
        <w:t xml:space="preserve"> –5499</w:t>
        <w:tab/>
        <w:t>–2771</w:t>
        <w:tab/>
        <w:t xml:space="preserve">  563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–4073</w:t>
        <w:tab/>
        <w:t>–5036</w:t>
        <w:tab/>
        <w:t>–12250</w:t>
        <w:tab/>
        <w:t>–7214</w:t>
        <w:tab/>
        <w:t xml:space="preserve"> 3141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–2529</w:t>
        <w:tab/>
        <w:t xml:space="preserve"> –446</w:t>
        <w:tab/>
        <w:t xml:space="preserve"> –3716</w:t>
        <w:tab/>
        <w:t>–3270</w:t>
        <w:tab/>
        <w:t xml:space="preserve">  7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 más megyében tartózkodó megyebeliek száma a megyében tartózkodó más megyebelieknél több (–), illetve kevesebb (+).</w:t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lakosok illetősége szerint.</w:t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 xml:space="preserve"> A lakosok születési helye szerin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694" w:leader="none"/>
          <w:tab w:val="decimal" w:pos="774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ándorlási</w:t>
        <w:tab/>
        <w:t>A belső népcsere</w:t>
        <w:tab/>
        <w:t>A ki- és vissza-</w:t>
      </w:r>
    </w:p>
    <w:p>
      <w:pPr>
        <w:pStyle w:val="Normal"/>
        <w:tabs>
          <w:tab w:val="clear" w:pos="284"/>
          <w:tab w:val="decimal" w:pos="2750" w:leader="none"/>
          <w:tab w:val="decimal" w:pos="5529" w:leader="none"/>
          <w:tab w:val="decimal" w:pos="7569" w:leader="none"/>
          <w:tab w:val="decimal" w:pos="9214" w:leader="none"/>
        </w:tabs>
        <w:rPr/>
      </w:pPr>
      <w:r>
        <w:rPr>
          <w:sz w:val="18"/>
          <w:szCs w:val="18"/>
        </w:rPr>
        <w:t>Megye</w:t>
        <w:tab/>
        <w:t xml:space="preserve">különbözet </w:t>
        <w:tab/>
        <w:t>A belső népcsere mérlege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</w:t>
        <w:tab/>
        <w:t>mérlegének</w:t>
        <w:tab/>
        <w:t>vándorlások</w:t>
      </w:r>
    </w:p>
    <w:p>
      <w:pPr>
        <w:pStyle w:val="Normal"/>
        <w:tabs>
          <w:tab w:val="clear" w:pos="284"/>
          <w:tab w:val="decimal" w:pos="2268" w:leader="none"/>
          <w:tab w:val="decimal" w:pos="3969" w:leader="none"/>
          <w:tab w:val="decimal" w:pos="5387" w:leader="none"/>
          <w:tab w:val="decimal" w:pos="7513" w:leader="none"/>
          <w:tab w:val="decimal" w:pos="9214" w:leader="none"/>
        </w:tabs>
        <w:rPr/>
      </w:pPr>
      <w:r>
        <w:rPr>
          <w:sz w:val="18"/>
          <w:szCs w:val="18"/>
        </w:rPr>
        <w:tab/>
        <w:t>1901–1910</w:t>
        <w:tab/>
        <w:t>190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1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változása</w:t>
        <w:tab/>
        <w:t>különbözete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 xml:space="preserve">  849</w:t>
        <w:tab/>
        <w:t xml:space="preserve"> –8320</w:t>
        <w:tab/>
        <w:t xml:space="preserve"> –8539</w:t>
        <w:tab/>
        <w:t xml:space="preserve"> –219</w:t>
        <w:tab/>
        <w:t xml:space="preserve"> 1068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–2435</w:t>
        <w:tab/>
        <w:t xml:space="preserve"> –8256</w:t>
        <w:tab/>
        <w:t>–10527</w:t>
        <w:tab/>
        <w:t>–2271</w:t>
        <w:tab/>
        <w:t xml:space="preserve"> –164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 xml:space="preserve">  140</w:t>
        <w:tab/>
        <w:t xml:space="preserve"> –5499</w:t>
        <w:tab/>
        <w:t xml:space="preserve"> –6541</w:t>
        <w:tab/>
        <w:t>–1042</w:t>
        <w:tab/>
        <w:t xml:space="preserve"> 1182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–4815</w:t>
        <w:tab/>
        <w:t>–12250</w:t>
        <w:tab/>
        <w:t>–15281</w:t>
        <w:tab/>
        <w:t>–3031</w:t>
        <w:tab/>
        <w:t>–1784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–5246</w:t>
        <w:tab/>
        <w:t xml:space="preserve"> –3716</w:t>
        <w:tab/>
        <w:t xml:space="preserve"> –4421</w:t>
        <w:tab/>
        <w:t xml:space="preserve"> –705</w:t>
        <w:tab/>
        <w:t>–45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 más megyében tartózkodó megyebeliek száma a megyében tartózkodó más megyebelieknél több (–), illetve kevesebb (+).</w:t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lakosok születési helye szerin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Megjegyzés: A vándorlási különbözet az összes népességre számítva.</w:t>
      </w:r>
    </w:p>
    <w:p>
      <w:pPr>
        <w:pStyle w:val="Normal"/>
        <w:spacing w:lineRule="exact" w:line="240"/>
        <w:ind w:left="284" w:hanging="0"/>
        <w:rPr/>
      </w:pPr>
      <w:r>
        <w:rPr>
          <w:sz w:val="18"/>
          <w:szCs w:val="18"/>
        </w:rPr>
        <w:t>Forrás: Magyar statisztikai közlemények. Új f. I. köt. (1893): 63.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>, Magyar statisztikai közlemények. Új s. 67. köt. (1918): 97.</w:t>
      </w:r>
    </w:p>
    <w:p>
      <w:pPr>
        <w:pStyle w:val="Normal"/>
        <w:tabs>
          <w:tab w:val="clear" w:pos="284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. Kovászna, Hargita és Maros megyében élők születési helyük szerint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966-ban és 199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495" w:leader="none"/>
          <w:tab w:val="decimal" w:pos="3969" w:leader="none"/>
          <w:tab w:val="decimal" w:pos="7513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megyében</w:t>
        <w:tab/>
        <w:t>A megyében</w:t>
        <w:tab/>
        <w:t>A megyén kívül született</w:t>
        <w:tab/>
        <w:t>Nem</w:t>
      </w:r>
    </w:p>
    <w:p>
      <w:pPr>
        <w:pStyle w:val="Normal"/>
        <w:tabs>
          <w:tab w:val="clear" w:pos="284"/>
          <w:tab w:val="decimal" w:pos="2070" w:leader="none"/>
          <w:tab w:val="decimal" w:pos="3828" w:leader="none"/>
          <w:tab w:val="decimal" w:pos="5529" w:leader="none"/>
          <w:tab w:val="decimal" w:pos="7144" w:leader="none"/>
          <w:tab w:val="decimal" w:pos="8364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él</w:t>
        <w:tab/>
        <w:t>született</w:t>
        <w:tab/>
        <w:t>Erdélyben</w:t>
        <w:tab/>
        <w:t>A Kárpátokon</w:t>
        <w:tab/>
        <w:t>Külföldön</w:t>
        <w:tab/>
        <w:t>nyilat-</w:t>
      </w:r>
    </w:p>
    <w:p>
      <w:pPr>
        <w:pStyle w:val="Normal"/>
        <w:tabs>
          <w:tab w:val="clear" w:pos="284"/>
          <w:tab w:val="decimal" w:pos="6804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úl</w:t>
        <w:tab/>
        <w:t>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66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>176858</w:t>
        <w:tab/>
        <w:t>155498</w:t>
        <w:tab/>
        <w:t>14045</w:t>
        <w:tab/>
        <w:t xml:space="preserve"> 5824</w:t>
        <w:tab/>
        <w:t>1419</w:t>
        <w:tab/>
        <w:t xml:space="preserve"> 72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282392</w:t>
        <w:tab/>
        <w:t>252994</w:t>
        <w:tab/>
        <w:t>19902</w:t>
        <w:tab/>
        <w:t xml:space="preserve"> 7437</w:t>
        <w:tab/>
        <w:t>1988</w:t>
        <w:tab/>
        <w:t xml:space="preserve"> 71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561598</w:t>
        <w:tab/>
        <w:t>480522</w:t>
        <w:tab/>
        <w:t>63175</w:t>
        <w:tab/>
        <w:t>12723</w:t>
        <w:tab/>
        <w:t>5002</w:t>
        <w:tab/>
        <w:t>17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77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>199017</w:t>
        <w:tab/>
        <w:t>172444</w:t>
        <w:tab/>
        <w:t>18866</w:t>
        <w:tab/>
        <w:t xml:space="preserve"> 6822</w:t>
        <w:tab/>
        <w:t>.</w:t>
        <w:tab/>
        <w:t xml:space="preserve"> 885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326310</w:t>
        <w:tab/>
        <w:t>285856</w:t>
        <w:tab/>
        <w:t>25234</w:t>
        <w:tab/>
        <w:t>13605</w:t>
        <w:tab/>
        <w:t>.</w:t>
        <w:tab/>
        <w:t>1615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605345</w:t>
        <w:tab/>
        <w:t>523028</w:t>
        <w:tab/>
        <w:t>65921</w:t>
        <w:tab/>
        <w:t>12568</w:t>
        <w:tab/>
        <w:t>.</w:t>
        <w:tab/>
        <w:t>38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nuarul demografic al Republicii Socialiste România (1974): 452–460., Recensămîntul populaţiei şi al locuinţelor din 5 ianuarie 1977. Vol. 1. (1980): 696–701., 720–72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I. Kovászna, Hargita és Maros megyében élők születési helyü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egtelepedésük ideje szerint, 1966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 Lakóhelyén kívül született 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49977</w:t>
        <w:tab/>
        <w:t>3053</w:t>
        <w:tab/>
        <w:t xml:space="preserve"> 3507</w:t>
        <w:tab/>
        <w:t xml:space="preserve"> 4293</w:t>
        <w:tab/>
        <w:t xml:space="preserve"> 4107</w:t>
        <w:tab/>
        <w:t xml:space="preserve"> 4005</w:t>
        <w:tab/>
        <w:t xml:space="preserve"> 5307</w:t>
        <w:tab/>
        <w:t xml:space="preserve"> 6417</w:t>
        <w:tab/>
        <w:t xml:space="preserve"> 9112</w:t>
        <w:tab/>
        <w:t xml:space="preserve"> 5107</w:t>
        <w:tab/>
        <w:t xml:space="preserve"> 506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72642</w:t>
        <w:tab/>
        <w:t>3494</w:t>
        <w:tab/>
        <w:t xml:space="preserve"> 4155</w:t>
        <w:tab/>
        <w:t xml:space="preserve"> 5117</w:t>
        <w:tab/>
        <w:t xml:space="preserve"> 4198</w:t>
        <w:tab/>
        <w:t xml:space="preserve"> 5646</w:t>
        <w:tab/>
        <w:t xml:space="preserve"> 7240</w:t>
        <w:tab/>
        <w:t xml:space="preserve"> 9298</w:t>
        <w:tab/>
        <w:t>17423</w:t>
        <w:tab/>
        <w:t>10996</w:t>
        <w:tab/>
        <w:t xml:space="preserve"> 507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ures   </w:t>
        <w:tab/>
        <w:t>188438</w:t>
        <w:tab/>
        <w:t>8342</w:t>
        <w:tab/>
        <w:t>10058</w:t>
        <w:tab/>
        <w:t>12097</w:t>
        <w:tab/>
        <w:t>11471</w:t>
        <w:tab/>
        <w:t>19509</w:t>
        <w:tab/>
        <w:t>22684</w:t>
        <w:tab/>
        <w:t>27143</w:t>
        <w:tab/>
        <w:t>44046</w:t>
        <w:tab/>
        <w:t>21961</w:t>
        <w:tab/>
        <w:t>111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 Lakóhelyén kívül a megyébe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28617</w:t>
        <w:tab/>
        <w:t>1984</w:t>
        <w:tab/>
        <w:t>2220</w:t>
        <w:tab/>
        <w:t>2864</w:t>
        <w:tab/>
        <w:t>2182</w:t>
        <w:tab/>
        <w:t xml:space="preserve"> 2439</w:t>
        <w:tab/>
        <w:t xml:space="preserve"> 3146</w:t>
        <w:tab/>
        <w:t xml:space="preserve"> 3705</w:t>
        <w:tab/>
        <w:t xml:space="preserve"> 5279</w:t>
        <w:tab/>
        <w:t xml:space="preserve"> 2311</w:t>
        <w:tab/>
        <w:t xml:space="preserve"> 2487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43244</w:t>
        <w:tab/>
        <w:t>2039</w:t>
        <w:tab/>
        <w:t>2612</w:t>
        <w:tab/>
        <w:t>3510</w:t>
        <w:tab/>
        <w:t>2286</w:t>
        <w:tab/>
        <w:t xml:space="preserve"> 3355</w:t>
        <w:tab/>
        <w:t xml:space="preserve"> 4754</w:t>
        <w:tab/>
        <w:t xml:space="preserve"> 5770</w:t>
        <w:tab/>
        <w:t>10190</w:t>
        <w:tab/>
        <w:t xml:space="preserve"> 5615</w:t>
        <w:tab/>
        <w:t xml:space="preserve"> 311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107362</w:t>
        <w:tab/>
        <w:t>5320</w:t>
        <w:tab/>
        <w:t>6659</w:t>
        <w:tab/>
        <w:t>7660</w:t>
        <w:tab/>
        <w:t>6055</w:t>
        <w:tab/>
        <w:t>10405</w:t>
        <w:tab/>
        <w:t>12555</w:t>
        <w:tab/>
        <w:t>14883</w:t>
        <w:tab/>
        <w:t>24782</w:t>
        <w:tab/>
        <w:t>11595</w:t>
        <w:tab/>
        <w:t xml:space="preserve"> 744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 A megyén kívül Erdélybe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>14045</w:t>
        <w:tab/>
        <w:t xml:space="preserve"> 619</w:t>
        <w:tab/>
        <w:t xml:space="preserve"> 931</w:t>
        <w:tab/>
        <w:t>1099</w:t>
        <w:tab/>
        <w:t>1524</w:t>
        <w:tab/>
        <w:t>1071</w:t>
        <w:tab/>
        <w:t>1496</w:t>
        <w:tab/>
        <w:t>2035</w:t>
        <w:tab/>
        <w:t xml:space="preserve"> 2744</w:t>
        <w:tab/>
        <w:t>1474</w:t>
        <w:tab/>
        <w:t>105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19902</w:t>
        <w:tab/>
        <w:t xml:space="preserve"> 856</w:t>
        <w:tab/>
        <w:t>1059</w:t>
        <w:tab/>
        <w:t>1131</w:t>
        <w:tab/>
        <w:t>1294</w:t>
        <w:tab/>
        <w:t>1422</w:t>
        <w:tab/>
        <w:t>1865</w:t>
        <w:tab/>
        <w:t>2674</w:t>
        <w:tab/>
        <w:t xml:space="preserve"> 5155</w:t>
        <w:tab/>
        <w:t>3190</w:t>
        <w:tab/>
        <w:t>125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63175</w:t>
        <w:tab/>
        <w:t>2266</w:t>
        <w:tab/>
        <w:t>2771</w:t>
        <w:tab/>
        <w:t>3688</w:t>
        <w:tab/>
        <w:t>4059</w:t>
        <w:tab/>
        <w:t>6516</w:t>
        <w:tab/>
        <w:t>8002</w:t>
        <w:tab/>
        <w:t>9902</w:t>
        <w:tab/>
        <w:t>15305</w:t>
        <w:tab/>
        <w:t>7805</w:t>
        <w:tab/>
        <w:t>286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) A Kárpátokon túl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5824</w:t>
        <w:tab/>
        <w:t>255</w:t>
        <w:tab/>
        <w:t>205</w:t>
        <w:tab/>
        <w:t>244</w:t>
        <w:tab/>
        <w:t>222</w:t>
        <w:tab/>
        <w:t xml:space="preserve"> 342</w:t>
        <w:tab/>
        <w:t xml:space="preserve"> 394</w:t>
        <w:tab/>
        <w:t xml:space="preserve"> 518</w:t>
        <w:tab/>
        <w:t xml:space="preserve"> 990</w:t>
        <w:tab/>
        <w:t>1277</w:t>
        <w:tab/>
        <w:t>1377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7437</w:t>
        <w:tab/>
        <w:t>227</w:t>
        <w:tab/>
        <w:t>232</w:t>
        <w:tab/>
        <w:t>354</w:t>
        <w:tab/>
        <w:t>335</w:t>
        <w:tab/>
        <w:t xml:space="preserve"> 514</w:t>
        <w:tab/>
        <w:t xml:space="preserve"> 499</w:t>
        <w:tab/>
        <w:t xml:space="preserve"> 739</w:t>
        <w:tab/>
        <w:t>1900</w:t>
        <w:tab/>
        <w:t>2098</w:t>
        <w:tab/>
        <w:t xml:space="preserve"> 53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12723</w:t>
        <w:tab/>
        <w:t>175</w:t>
        <w:tab/>
        <w:t>224</w:t>
        <w:tab/>
        <w:t>479</w:t>
        <w:tab/>
        <w:t>638</w:t>
        <w:tab/>
        <w:t>1573</w:t>
        <w:tab/>
        <w:t>1534</w:t>
        <w:tab/>
        <w:t>1860</w:t>
        <w:tab/>
        <w:t>3412</w:t>
        <w:tab/>
        <w:t>2329</w:t>
        <w:tab/>
        <w:t xml:space="preserve"> 49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) Külföldö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>1419</w:t>
        <w:tab/>
        <w:t>195</w:t>
        <w:tab/>
        <w:t>149</w:t>
        <w:tab/>
        <w:t xml:space="preserve"> 83</w:t>
        <w:tab/>
        <w:t>176</w:t>
        <w:tab/>
        <w:t xml:space="preserve"> 153</w:t>
        <w:tab/>
        <w:t>269</w:t>
        <w:tab/>
        <w:t>154</w:t>
        <w:tab/>
        <w:t xml:space="preserve"> 95</w:t>
        <w:tab/>
        <w:t xml:space="preserve"> 43</w:t>
        <w:tab/>
        <w:t>10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1988</w:t>
        <w:tab/>
        <w:t>369</w:t>
        <w:tab/>
        <w:t>250</w:t>
        <w:tab/>
        <w:t>118</w:t>
        <w:tab/>
        <w:t>281</w:t>
        <w:tab/>
        <w:t xml:space="preserve"> 355</w:t>
        <w:tab/>
        <w:t>119</w:t>
        <w:tab/>
        <w:t>115</w:t>
        <w:tab/>
        <w:t>173</w:t>
        <w:tab/>
        <w:t xml:space="preserve"> 86</w:t>
        <w:tab/>
        <w:t>12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5002</w:t>
        <w:tab/>
        <w:t>576</w:t>
        <w:tab/>
        <w:t>395</w:t>
        <w:tab/>
        <w:t>269</w:t>
        <w:tab/>
        <w:t>716</w:t>
        <w:tab/>
        <w:t>1007</w:t>
        <w:tab/>
        <w:t>584</w:t>
        <w:tab/>
        <w:t>490</w:t>
        <w:tab/>
        <w:t>529</w:t>
        <w:tab/>
        <w:t>214</w:t>
        <w:tab/>
        <w:t>2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întul populaţiei şi locuinţelor din 15 martie 1966. Vol. 4. (1970): 70–23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II. Kovászna, Hargita és Maros megyei illetőségűe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ületési 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211" w:leader="none"/>
          <w:tab w:val="decimal" w:pos="3828" w:leader="none"/>
          <w:tab w:val="decimal" w:pos="7371" w:leader="none"/>
          <w:tab w:val="decimal" w:pos="927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i</w:t>
        <w:tab/>
        <w:t>A megyében</w:t>
        <w:tab/>
        <w:t>A megyén kívül született</w:t>
        <w:tab/>
        <w:t>Nem</w:t>
      </w:r>
    </w:p>
    <w:p>
      <w:pPr>
        <w:pStyle w:val="Normal"/>
        <w:tabs>
          <w:tab w:val="clear" w:pos="284"/>
          <w:tab w:val="decimal" w:pos="2268" w:leader="none"/>
          <w:tab w:val="decimal" w:pos="3686" w:leader="none"/>
          <w:tab w:val="decimal" w:pos="5245" w:leader="none"/>
          <w:tab w:val="decimal" w:pos="6804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illetőségű</w:t>
        <w:tab/>
        <w:t>született</w:t>
        <w:tab/>
        <w:t>Erdélyben</w:t>
        <w:tab/>
        <w:t xml:space="preserve">A Kárpátokon </w:t>
        <w:tab/>
        <w:t>Külföldön</w:t>
        <w:tab/>
        <w:t>nyilat-</w:t>
      </w:r>
    </w:p>
    <w:p>
      <w:pPr>
        <w:pStyle w:val="Normal"/>
        <w:tabs>
          <w:tab w:val="clear" w:pos="284"/>
          <w:tab w:val="decimal" w:pos="6379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úl</w:t>
        <w:tab/>
        <w:t>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>233628</w:t>
        <w:tab/>
        <w:t>195979</w:t>
        <w:tab/>
        <w:t>25342</w:t>
        <w:tab/>
        <w:t>11432</w:t>
        <w:tab/>
        <w:t xml:space="preserve"> 539</w:t>
        <w:tab/>
        <w:t xml:space="preserve"> 336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349669</w:t>
        <w:tab/>
        <w:t>311480</w:t>
        <w:tab/>
        <w:t>23941</w:t>
        <w:tab/>
        <w:t>12993</w:t>
        <w:tab/>
        <w:t xml:space="preserve"> 798</w:t>
        <w:tab/>
        <w:t xml:space="preserve"> 457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613490</w:t>
        <w:tab/>
        <w:t>538065</w:t>
        <w:tab/>
        <w:t>58949</w:t>
        <w:tab/>
        <w:t>13103</w:t>
        <w:tab/>
        <w:t>1866</w:t>
        <w:tab/>
        <w:t>15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12–117., 130–13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III. Illetőségüket változtatók, legutóbbi illetőségi helyük szerint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Kovászna, Hargita  és Maros megyében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Új</w:t>
        <w:tab/>
        <w:t>Megelőző illetőségi helyük</w:t>
      </w:r>
    </w:p>
    <w:p>
      <w:pPr>
        <w:pStyle w:val="Normal"/>
        <w:tabs>
          <w:tab w:val="clear" w:pos="284"/>
          <w:tab w:val="decimal" w:pos="2325" w:leader="none"/>
          <w:tab w:val="decimal" w:pos="4395" w:leader="none"/>
          <w:tab w:val="decimal" w:pos="6237" w:leader="none"/>
          <w:tab w:val="decimal" w:pos="8080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 xml:space="preserve"> illetőségi</w:t>
        <w:tab/>
        <w:t>A megyében</w:t>
        <w:tab/>
        <w:t>A megyén kívül</w:t>
        <w:tab/>
        <w:t>A Kárpátokon</w:t>
        <w:tab/>
        <w:t>Külföldön</w:t>
      </w:r>
    </w:p>
    <w:p>
      <w:pPr>
        <w:pStyle w:val="Normal"/>
        <w:tabs>
          <w:tab w:val="clear" w:pos="284"/>
          <w:tab w:val="decimal" w:pos="2268" w:leader="none"/>
          <w:tab w:val="decimal" w:pos="6096" w:leader="none"/>
          <w:tab w:val="decimal" w:pos="765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elyük</w:t>
        <w:tab/>
        <w:t>Erdélyben</w:t>
        <w:tab/>
        <w:t>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80172</w:t>
        <w:tab/>
        <w:t xml:space="preserve"> 44140</w:t>
        <w:tab/>
        <w:t>25639</w:t>
        <w:tab/>
        <w:t>10149</w:t>
        <w:tab/>
        <w:t>244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98699</w:t>
        <w:tab/>
        <w:t xml:space="preserve"> 62539</w:t>
        <w:tab/>
        <w:t>23369</w:t>
        <w:tab/>
        <w:t>12341</w:t>
        <w:tab/>
        <w:t>450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234662</w:t>
        <w:tab/>
        <w:t>162436</w:t>
        <w:tab/>
        <w:t>58757</w:t>
        <w:tab/>
        <w:t>12501</w:t>
        <w:tab/>
        <w:t>9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64–69., 82–8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IV. Illetőségüket változtatók legutóbbi illetőségi helyükön való megtelepedésük ideje szerin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Kovászna, Hargita és Maros megyében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40</w:t>
        <w:tab/>
        <w:t>1940-</w:t>
        <w:tab/>
        <w:t>1950-</w:t>
        <w:tab/>
        <w:t>1960-</w:t>
        <w:tab/>
        <w:t>1970-</w:t>
        <w:tab/>
        <w:t>1975-</w:t>
        <w:tab/>
        <w:t>1980-</w:t>
        <w:tab/>
        <w:t>1985-</w:t>
        <w:tab/>
        <w:t>1990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49</w:t>
        <w:tab/>
        <w:t>1959</w:t>
        <w:tab/>
        <w:t>1969</w:t>
        <w:tab/>
        <w:t>1974</w:t>
        <w:tab/>
        <w:t>1979</w:t>
        <w:tab/>
        <w:t>1984</w:t>
        <w:tab/>
        <w:t>1989</w:t>
        <w:tab/>
        <w:t>1992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80172</w:t>
        <w:tab/>
        <w:t>2009</w:t>
        <w:tab/>
        <w:t xml:space="preserve"> 3244</w:t>
        <w:tab/>
        <w:t xml:space="preserve"> 5579</w:t>
        <w:tab/>
        <w:t xml:space="preserve"> 7910</w:t>
        <w:tab/>
        <w:t xml:space="preserve"> 9067</w:t>
        <w:tab/>
        <w:t>14246</w:t>
        <w:tab/>
        <w:t>13412</w:t>
        <w:tab/>
        <w:t>10224</w:t>
        <w:tab/>
        <w:t xml:space="preserve"> 4568</w:t>
        <w:tab/>
        <w:t xml:space="preserve"> 991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98699</w:t>
        <w:tab/>
        <w:t>2003</w:t>
        <w:tab/>
        <w:t xml:space="preserve"> 3758</w:t>
        <w:tab/>
        <w:t xml:space="preserve"> 7532</w:t>
        <w:tab/>
        <w:t>12808</w:t>
        <w:tab/>
        <w:t>12895</w:t>
        <w:tab/>
        <w:t>16061</w:t>
        <w:tab/>
        <w:t>14821</w:t>
        <w:tab/>
        <w:t>12687</w:t>
        <w:tab/>
        <w:t xml:space="preserve"> 6096</w:t>
        <w:tab/>
        <w:t>1003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234662</w:t>
        <w:tab/>
        <w:t>5248</w:t>
        <w:tab/>
        <w:t>12855</w:t>
        <w:tab/>
        <w:t>24466</w:t>
        <w:tab/>
        <w:t>34956</w:t>
        <w:tab/>
        <w:t>22561</w:t>
        <w:tab/>
        <w:t>24052</w:t>
        <w:tab/>
        <w:t>24821</w:t>
        <w:tab/>
        <w:t>23249</w:t>
        <w:tab/>
        <w:t>15635</w:t>
        <w:tab/>
        <w:t>468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0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V. Kovászna, Hargita és Maros megyében élő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lletőségük helye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Illetőségi helye</w:t>
      </w:r>
    </w:p>
    <w:p>
      <w:pPr>
        <w:pStyle w:val="Normal"/>
        <w:tabs>
          <w:tab w:val="clear" w:pos="284"/>
          <w:tab w:val="left" w:pos="142" w:leader="none"/>
          <w:tab w:val="decimal" w:pos="2977" w:leader="none"/>
          <w:tab w:val="decimal" w:pos="5245" w:leader="none"/>
          <w:tab w:val="decimal" w:pos="7513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A megyében</w:t>
        <w:tab/>
        <w:t>A megyén kívül</w:t>
        <w:tab/>
        <w:t>A Kárpátokon</w:t>
      </w:r>
    </w:p>
    <w:p>
      <w:pPr>
        <w:pStyle w:val="Normal"/>
        <w:tabs>
          <w:tab w:val="clear" w:pos="284"/>
          <w:tab w:val="decimal" w:pos="2552" w:leader="none"/>
          <w:tab w:val="decimal" w:pos="7371" w:leader="none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él</w:t>
        <w:tab/>
        <w:t>Erdélyben</w:t>
        <w:tab/>
        <w:t>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ovászna</w:t>
        <w:tab/>
        <w:t>233256</w:t>
        <w:tab/>
        <w:t>230714</w:t>
        <w:tab/>
        <w:t xml:space="preserve"> 970</w:t>
        <w:tab/>
        <w:t>157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argita </w:t>
        <w:tab/>
        <w:t>348335</w:t>
        <w:tab/>
        <w:t>344716</w:t>
        <w:tab/>
        <w:t>1800</w:t>
        <w:tab/>
        <w:t>1819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aros   </w:t>
        <w:tab/>
        <w:t>610053</w:t>
        <w:tab/>
        <w:t>603687</w:t>
        <w:tab/>
        <w:t>4698</w:t>
        <w:tab/>
        <w:t>16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0–15., 28–3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VI. Kovászna, Hargita és Maros megyében születette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lakóhelyük szerint, 1966-ban és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A megyében</w:t>
        <w:tab/>
        <w:t>A megyén kívül él</w:t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6946" w:leader="none"/>
          <w:tab w:val="center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született</w:t>
        <w:tab/>
        <w:t>él</w:t>
        <w:tab/>
        <w:t>Erdélyben</w:t>
        <w:tab/>
        <w:t>A Kárpátokon 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66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ovászna</w:t>
        <w:tab/>
        <w:t>195939</w:t>
        <w:tab/>
        <w:t>155498</w:t>
        <w:tab/>
        <w:t>32753</w:t>
        <w:tab/>
        <w:t xml:space="preserve"> 7688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argita </w:t>
        <w:tab/>
        <w:t>324042</w:t>
        <w:tab/>
        <w:t>252994</w:t>
        <w:tab/>
        <w:t>58745</w:t>
        <w:tab/>
        <w:t>12303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aros   </w:t>
        <w:tab/>
        <w:t>574282</w:t>
        <w:tab/>
        <w:t>480522</w:t>
        <w:tab/>
        <w:t>73845</w:t>
        <w:tab/>
        <w:t>199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77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ovászna</w:t>
        <w:tab/>
        <w:t>216716</w:t>
        <w:tab/>
        <w:t>172444</w:t>
        <w:tab/>
        <w:t>35946</w:t>
        <w:tab/>
        <w:t xml:space="preserve"> 8326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argita </w:t>
        <w:tab/>
        <w:t>360458</w:t>
        <w:tab/>
        <w:t>285856</w:t>
        <w:tab/>
        <w:t>62149</w:t>
        <w:tab/>
        <w:t>12453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aros   </w:t>
        <w:tab/>
        <w:t>642951</w:t>
        <w:tab/>
        <w:t>523028</w:t>
        <w:tab/>
        <w:t>95682</w:t>
        <w:tab/>
        <w:t>242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nuarul demografic al Republicii Socialiste România (1974): 452–459., Recensămîntul populaţiei şi al locuinţelor din 5 ianuarie 1977. Vol. 1. (1980): 696–701., 720–72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VII. Kovászna, Hargita és Maros megyében születettek lakóhelyü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egtelepedésük ideje szerint, 1966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 Születési helyén kívül él 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69058</w:t>
        <w:tab/>
        <w:t>3606</w:t>
        <w:tab/>
        <w:t xml:space="preserve"> 4694</w:t>
        <w:tab/>
        <w:t xml:space="preserve"> 5781</w:t>
        <w:tab/>
        <w:t xml:space="preserve"> 4968</w:t>
        <w:tab/>
        <w:t xml:space="preserve"> 7577</w:t>
        <w:tab/>
        <w:t xml:space="preserve"> 8248</w:t>
        <w:tab/>
        <w:t xml:space="preserve"> 8956</w:t>
        <w:tab/>
        <w:t>14033</w:t>
        <w:tab/>
        <w:t xml:space="preserve"> 6786</w:t>
        <w:tab/>
        <w:t xml:space="preserve"> 440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114292</w:t>
        <w:tab/>
        <w:t>4334</w:t>
        <w:tab/>
        <w:t xml:space="preserve"> 6737</w:t>
        <w:tab/>
        <w:t xml:space="preserve"> 8504</w:t>
        <w:tab/>
        <w:t xml:space="preserve"> 6481</w:t>
        <w:tab/>
        <w:t>11005</w:t>
        <w:tab/>
        <w:t>13693</w:t>
        <w:tab/>
        <w:t>16594</w:t>
        <w:tab/>
        <w:t>25975</w:t>
        <w:tab/>
        <w:t>14376</w:t>
        <w:tab/>
        <w:t xml:space="preserve"> 659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201122</w:t>
        <w:tab/>
        <w:t>8707</w:t>
        <w:tab/>
        <w:t>12814</w:t>
        <w:tab/>
        <w:t>15854</w:t>
        <w:tab/>
        <w:t>12018</w:t>
        <w:tab/>
        <w:t>19023</w:t>
        <w:tab/>
        <w:t>23583</w:t>
        <w:tab/>
        <w:t>28295</w:t>
        <w:tab/>
        <w:t>46554</w:t>
        <w:tab/>
        <w:t>22353</w:t>
        <w:tab/>
        <w:t>119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 A megyén kívül Erdélyben él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>32753</w:t>
        <w:tab/>
        <w:t>1060</w:t>
        <w:tab/>
        <w:t>1593</w:t>
        <w:tab/>
        <w:t>1867</w:t>
        <w:tab/>
        <w:t>2366</w:t>
        <w:tab/>
        <w:t>4527</w:t>
        <w:tab/>
        <w:t>4411</w:t>
        <w:tab/>
        <w:t xml:space="preserve"> 4547</w:t>
        <w:tab/>
        <w:t xml:space="preserve"> 7289</w:t>
        <w:tab/>
        <w:t>3638</w:t>
        <w:tab/>
        <w:t>145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58745</w:t>
        <w:tab/>
        <w:t>1879</w:t>
        <w:tab/>
        <w:t>2993</w:t>
        <w:tab/>
        <w:t>3649</w:t>
        <w:tab/>
        <w:t>3704</w:t>
        <w:tab/>
        <w:t>6692</w:t>
        <w:tab/>
        <w:t>7767</w:t>
        <w:tab/>
        <w:t xml:space="preserve"> 9550</w:t>
        <w:tab/>
        <w:t>13043</w:t>
        <w:tab/>
        <w:t>6863</w:t>
        <w:tab/>
        <w:t>260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73845</w:t>
        <w:tab/>
        <w:t>2624</w:t>
        <w:tab/>
        <w:t>4165</w:t>
        <w:tab/>
        <w:t>5216</w:t>
        <w:tab/>
        <w:t>4541</w:t>
        <w:tab/>
        <w:t>7099</w:t>
        <w:tab/>
        <w:t>8938</w:t>
        <w:tab/>
        <w:t>11434</w:t>
        <w:tab/>
        <w:t>18010</w:t>
        <w:tab/>
        <w:t>8485</w:t>
        <w:tab/>
        <w:t>33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 A Kárpátokon túl él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7688</w:t>
        <w:tab/>
        <w:t>562</w:t>
        <w:tab/>
        <w:t xml:space="preserve"> 881</w:t>
        <w:tab/>
        <w:t>1050</w:t>
        <w:tab/>
        <w:t xml:space="preserve"> 420</w:t>
        <w:tab/>
        <w:t xml:space="preserve"> 611</w:t>
        <w:tab/>
        <w:t xml:space="preserve"> 691</w:t>
        <w:tab/>
        <w:t xml:space="preserve"> 704</w:t>
        <w:tab/>
        <w:t>1465</w:t>
        <w:tab/>
        <w:t xml:space="preserve"> 837</w:t>
        <w:tab/>
        <w:t xml:space="preserve"> 467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12303</w:t>
        <w:tab/>
        <w:t>416</w:t>
        <w:tab/>
        <w:t>1132</w:t>
        <w:tab/>
        <w:t>1345</w:t>
        <w:tab/>
        <w:t xml:space="preserve"> 491</w:t>
        <w:tab/>
        <w:t xml:space="preserve"> 958</w:t>
        <w:tab/>
        <w:t>1172</w:t>
        <w:tab/>
        <w:t>1274</w:t>
        <w:tab/>
        <w:t>2742</w:t>
        <w:tab/>
        <w:t>1898</w:t>
        <w:tab/>
        <w:t xml:space="preserve"> 87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19915</w:t>
        <w:tab/>
        <w:t>763</w:t>
        <w:tab/>
        <w:t>1990</w:t>
        <w:tab/>
        <w:t>2978</w:t>
        <w:tab/>
        <w:t>1422</w:t>
        <w:tab/>
        <w:t>1519</w:t>
        <w:tab/>
        <w:t>2090</w:t>
        <w:tab/>
        <w:t>1978</w:t>
        <w:tab/>
        <w:t>3762</w:t>
        <w:tab/>
        <w:t>2273</w:t>
        <w:tab/>
        <w:t>11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întul populaţiei şi locuinţelor din 15 martie 1966. Vol. 4. (1970): 65, 70–25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VIII. Kovászna, Hargita és Maros megyében születettek lakóhelyü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egtelepedésük ideje szerint,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50-</w:t>
        <w:tab/>
        <w:t>1960-</w:t>
        <w:tab/>
        <w:t>1965-</w:t>
        <w:tab/>
        <w:t>1970-</w:t>
        <w:tab/>
        <w:t>197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9</w:t>
        <w:tab/>
        <w:t>1959</w:t>
        <w:tab/>
        <w:t>1964</w:t>
        <w:tab/>
        <w:t>1969</w:t>
        <w:tab/>
        <w:t>1974</w:t>
        <w:tab/>
        <w:t>1977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79410</w:t>
        <w:tab/>
        <w:t>1607</w:t>
        <w:tab/>
        <w:t>3155</w:t>
        <w:tab/>
        <w:t xml:space="preserve"> 4539</w:t>
        <w:tab/>
        <w:t xml:space="preserve"> 9932</w:t>
        <w:tab/>
        <w:t>14065</w:t>
        <w:tab/>
        <w:t xml:space="preserve"> 7991</w:t>
        <w:tab/>
        <w:t xml:space="preserve"> 9145</w:t>
        <w:tab/>
        <w:t xml:space="preserve"> 14376</w:t>
        <w:tab/>
        <w:t xml:space="preserve"> 10435</w:t>
        <w:tab/>
        <w:t xml:space="preserve"> 416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132179</w:t>
        <w:tab/>
        <w:t>2075</w:t>
        <w:tab/>
        <w:t>4613</w:t>
        <w:tab/>
        <w:t xml:space="preserve"> 6990</w:t>
        <w:tab/>
        <w:t>14313</w:t>
        <w:tab/>
        <w:t>24391</w:t>
        <w:tab/>
        <w:t>14317</w:t>
        <w:tab/>
        <w:t>16711</w:t>
        <w:tab/>
        <w:t xml:space="preserve"> 24560</w:t>
        <w:tab/>
        <w:t xml:space="preserve"> 18129</w:t>
        <w:tab/>
        <w:t xml:space="preserve"> 608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253888</w:t>
        <w:tab/>
        <w:t>4281</w:t>
        <w:tab/>
        <w:t>8609</w:t>
        <w:tab/>
        <w:t>12617</w:t>
        <w:tab/>
        <w:t>25113</w:t>
        <w:tab/>
        <w:t>42823</w:t>
        <w:tab/>
        <w:t>27375</w:t>
        <w:tab/>
        <w:t>32980</w:t>
        <w:tab/>
        <w:t xml:space="preserve"> 50187</w:t>
        <w:tab/>
        <w:t xml:space="preserve"> 37559</w:t>
        <w:tab/>
        <w:t>1234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întul populaţiei şi al locuinţelor din 5 ianuarie 1977. Vol. 1. (1980): 696-701., 720-75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IX. Kovászna, Hargita és Maros megyében születette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lletőségük szerint,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80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Megyei</w:t>
        <w:tab/>
        <w:t>A megyén kívüli illetőségű</w:t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6946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ületett</w:t>
        <w:tab/>
        <w:t>illetőségű</w:t>
        <w:tab/>
        <w:t>Erdélyben</w:t>
        <w:tab/>
        <w:t>A Kárpátokon 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ovászna</w:t>
        <w:tab/>
        <w:t>230809</w:t>
        <w:tab/>
        <w:t>195979</w:t>
        <w:tab/>
        <w:t>28576</w:t>
        <w:tab/>
        <w:t xml:space="preserve"> 6254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argita </w:t>
        <w:tab/>
        <w:t>376280</w:t>
        <w:tab/>
        <w:t>311480</w:t>
        <w:tab/>
        <w:t>54038</w:t>
        <w:tab/>
        <w:t>1076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aros   </w:t>
        <w:tab/>
        <w:t>650828</w:t>
        <w:tab/>
        <w:t>538065</w:t>
        <w:tab/>
        <w:t>93172</w:t>
        <w:tab/>
        <w:t>1959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12–117., 130–13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. Lakóhelyük változtatása előtt Kovászna, Hargita és Maros megyei illetőséggel bírók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·új illetőségi helyük szerint 1992-b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Új illetőségi helyük</w:t>
      </w:r>
    </w:p>
    <w:p>
      <w:pPr>
        <w:pStyle w:val="Normal"/>
        <w:tabs>
          <w:tab w:val="clear" w:pos="284"/>
          <w:tab w:val="left" w:pos="142" w:leader="none"/>
          <w:tab w:val="decimal" w:pos="3119" w:leader="none"/>
          <w:tab w:val="decimal" w:pos="5245" w:leader="none"/>
          <w:tab w:val="decimal" w:pos="7513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Előző illetőségi</w:t>
        <w:tab/>
        <w:t>A megyében</w:t>
        <w:tab/>
        <w:t>A megyén kívül</w:t>
        <w:tab/>
        <w:t>A Kárpátokon túl</w:t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helyük</w:t>
        <w:tab/>
        <w:t>Erdélyb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ovászna</w:t>
        <w:tab/>
        <w:t xml:space="preserve"> 78482</w:t>
        <w:tab/>
        <w:t xml:space="preserve"> 44140</w:t>
        <w:tab/>
        <w:t>27810</w:t>
        <w:tab/>
        <w:t xml:space="preserve"> 653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argita </w:t>
        <w:tab/>
        <w:t>125040</w:t>
        <w:tab/>
        <w:t xml:space="preserve"> 62539</w:t>
        <w:tab/>
        <w:t>51253</w:t>
        <w:tab/>
        <w:t>11248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aros   </w:t>
        <w:tab/>
        <w:t>269018</w:t>
        <w:tab/>
        <w:t>162436</w:t>
        <w:tab/>
        <w:t>87905</w:t>
        <w:tab/>
        <w:t>1867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64-69., 82-8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I. Kovászna, Hargita és Maros megyei illetőségűe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akó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Megyei illetőségű</w:t>
        <w:tab/>
        <w:t>A megyében él</w:t>
        <w:tab/>
        <w:t>A megyén kívül él</w:t>
      </w:r>
    </w:p>
    <w:p>
      <w:pPr>
        <w:pStyle w:val="Normal"/>
        <w:tabs>
          <w:tab w:val="clear" w:pos="284"/>
          <w:tab w:val="center" w:pos="6946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Erdélyben</w:t>
        <w:tab/>
        <w:t>A Kárpátokon 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ovászna</w:t>
        <w:tab/>
        <w:t>233628</w:t>
        <w:tab/>
        <w:t>230714</w:t>
        <w:tab/>
        <w:t>2362</w:t>
        <w:tab/>
        <w:t xml:space="preserve"> 55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argita </w:t>
        <w:tab/>
        <w:t>349669</w:t>
        <w:tab/>
        <w:t>344716</w:t>
        <w:tab/>
        <w:t>3899</w:t>
        <w:tab/>
        <w:t>1054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aros   </w:t>
        <w:tab/>
        <w:t>613490</w:t>
        <w:tab/>
        <w:t>603687</w:t>
        <w:tab/>
        <w:t>8235</w:t>
        <w:tab/>
        <w:t>15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0–15., 28–3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XXII.] A népmozgalom főeredményei, valamint a tényleges és a természetes népszaporodás egymással összevetve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sík, Háromszék, Maros-Torda, Udvarhely és Kis-Küküllő megye városaiba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5727" w:leader="none"/>
          <w:tab w:val="center" w:pos="7371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ermészetes </w:t>
        <w:tab/>
        <w:t>Tényleges</w:t>
        <w:tab/>
        <w:t>A tényleges és</w:t>
      </w:r>
    </w:p>
    <w:p>
      <w:pPr>
        <w:pStyle w:val="Normal"/>
        <w:tabs>
          <w:tab w:val="clear" w:pos="284"/>
          <w:tab w:val="decimal" w:pos="2977" w:leader="none"/>
          <w:tab w:val="decimal" w:pos="4536" w:leader="none"/>
          <w:tab w:val="decimal" w:pos="6152" w:leader="none"/>
          <w:tab w:val="decimal" w:pos="7797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Élveszületések</w:t>
        <w:tab/>
        <w:t>Halálozások</w:t>
        <w:tab/>
        <w:t>szaporulat</w:t>
        <w:tab/>
        <w:t>szaporulat</w:t>
        <w:tab/>
        <w:t>természetes</w:t>
      </w:r>
    </w:p>
    <w:p>
      <w:pPr>
        <w:pStyle w:val="Normal"/>
        <w:tabs>
          <w:tab w:val="clear" w:pos="284"/>
          <w:tab w:val="decimal" w:pos="6294" w:leader="none"/>
          <w:tab w:val="decimal" w:pos="7938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agy fogyás (–)</w:t>
        <w:tab/>
        <w:t>vagy fogyás (–)</w:t>
        <w:tab/>
        <w:t>szaporulat</w:t>
      </w:r>
    </w:p>
    <w:p>
      <w:pPr>
        <w:pStyle w:val="Normal"/>
        <w:tabs>
          <w:tab w:val="clear" w:pos="284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ülönbözet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szereda       </w:t>
        <w:tab/>
        <w:t xml:space="preserve"> 755</w:t>
        <w:tab/>
        <w:t xml:space="preserve"> 777</w:t>
        <w:tab/>
        <w:t xml:space="preserve"> –22</w:t>
        <w:tab/>
        <w:t xml:space="preserve"> 843</w:t>
        <w:tab/>
        <w:t xml:space="preserve"> 86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Gyergyószentmiklós</w:t>
        <w:tab/>
        <w:t>2842</w:t>
        <w:tab/>
        <w:t>2181</w:t>
        <w:tab/>
        <w:t xml:space="preserve"> 661</w:t>
        <w:tab/>
        <w:t>1877</w:t>
        <w:tab/>
        <w:t>121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ézdivásárhely    </w:t>
        <w:tab/>
        <w:t>1306</w:t>
        <w:tab/>
        <w:t>1445</w:t>
        <w:tab/>
        <w:t>–139</w:t>
        <w:tab/>
        <w:t xml:space="preserve"> 441</w:t>
        <w:tab/>
        <w:t xml:space="preserve"> 580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psiszentgyörgy  </w:t>
        <w:tab/>
        <w:t>2261</w:t>
        <w:tab/>
        <w:t>2115</w:t>
        <w:tab/>
        <w:t xml:space="preserve"> 146</w:t>
        <w:tab/>
        <w:t>1534</w:t>
        <w:tab/>
        <w:t>138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vásárhely    </w:t>
        <w:tab/>
        <w:t>5969</w:t>
        <w:tab/>
        <w:t>5481</w:t>
        <w:tab/>
        <w:t xml:space="preserve"> 488</w:t>
        <w:tab/>
        <w:t>5995</w:t>
        <w:tab/>
        <w:t>550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régen        </w:t>
        <w:tab/>
        <w:t>1694</w:t>
        <w:tab/>
        <w:t>1363</w:t>
        <w:tab/>
        <w:t xml:space="preserve"> 331</w:t>
        <w:tab/>
        <w:t xml:space="preserve"> 758</w:t>
        <w:tab/>
        <w:t xml:space="preserve"> 42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ékelyudvarhely  </w:t>
        <w:tab/>
        <w:t>2132</w:t>
        <w:tab/>
        <w:t>2108</w:t>
        <w:tab/>
        <w:t xml:space="preserve">  24</w:t>
        <w:tab/>
        <w:t>2199</w:t>
        <w:tab/>
        <w:t>217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icsőszentmárton  </w:t>
        <w:tab/>
        <w:t>1244</w:t>
        <w:tab/>
        <w:t>1215</w:t>
        <w:tab/>
        <w:t xml:space="preserve">  29</w:t>
        <w:tab/>
        <w:t>1057</w:t>
        <w:tab/>
        <w:t>102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Erzsébetváros     </w:t>
        <w:tab/>
        <w:t>1082</w:t>
        <w:tab/>
        <w:t xml:space="preserve"> 761</w:t>
        <w:tab/>
        <w:t xml:space="preserve"> 321</w:t>
        <w:tab/>
        <w:t xml:space="preserve"> 505</w:t>
        <w:tab/>
        <w:t xml:space="preserve"> 18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szereda       </w:t>
        <w:tab/>
        <w:t>23,0</w:t>
        <w:tab/>
        <w:t>23,7</w:t>
        <w:tab/>
        <w:t>–0,7</w:t>
        <w:tab/>
        <w:t>25,7</w:t>
        <w:tab/>
        <w:t>26,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Gyergyószentmiklós</w:t>
        <w:tab/>
        <w:t>35,7</w:t>
        <w:tab/>
        <w:t>27,4</w:t>
        <w:tab/>
        <w:t xml:space="preserve"> 8,3</w:t>
        <w:tab/>
        <w:t>23,6</w:t>
        <w:tab/>
        <w:t>15,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ézdivásárhely    </w:t>
        <w:tab/>
        <w:t>22,3</w:t>
        <w:tab/>
        <w:t>24,7</w:t>
        <w:tab/>
        <w:t>–2,4</w:t>
        <w:tab/>
        <w:t xml:space="preserve"> 7,5</w:t>
        <w:tab/>
        <w:t xml:space="preserve"> 9,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psiszentgyörgy  </w:t>
        <w:tab/>
        <w:t>28,6</w:t>
        <w:tab/>
        <w:t>26,8</w:t>
        <w:tab/>
        <w:t xml:space="preserve"> 1,8</w:t>
        <w:tab/>
        <w:t>19,4</w:t>
        <w:tab/>
        <w:t>17,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vásárhely    </w:t>
        <w:tab/>
        <w:t>26,5</w:t>
        <w:tab/>
        <w:t>24,3</w:t>
        <w:tab/>
        <w:t xml:space="preserve"> 2,2</w:t>
        <w:tab/>
        <w:t>26,6</w:t>
        <w:tab/>
        <w:t>24,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régen        </w:t>
        <w:tab/>
        <w:t>24,5</w:t>
        <w:tab/>
        <w:t>19,7</w:t>
        <w:tab/>
        <w:t xml:space="preserve"> 4,8</w:t>
        <w:tab/>
        <w:t>10,9</w:t>
        <w:tab/>
        <w:t xml:space="preserve"> 6,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ékelyudvarhely  </w:t>
        <w:tab/>
        <w:t>23,3</w:t>
        <w:tab/>
        <w:t>23,0</w:t>
        <w:tab/>
        <w:t xml:space="preserve"> 0,3</w:t>
        <w:tab/>
        <w:t>24,1</w:t>
        <w:tab/>
        <w:t>23,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icsőszentmárton  </w:t>
        <w:tab/>
        <w:t>32,0</w:t>
        <w:tab/>
        <w:t>31,2</w:t>
        <w:tab/>
        <w:t xml:space="preserve"> 0,8</w:t>
        <w:tab/>
        <w:t>27,2</w:t>
        <w:tab/>
        <w:t>26,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Erzsébetváros     </w:t>
        <w:tab/>
        <w:t>26,0</w:t>
        <w:tab/>
        <w:t>18,3</w:t>
        <w:tab/>
        <w:t xml:space="preserve"> 7,7</w:t>
        <w:tab/>
        <w:t>12,1</w:t>
        <w:tab/>
        <w:t xml:space="preserve"> 4,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bből magyar anyanyelvűe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szereda       </w:t>
        <w:tab/>
        <w:t xml:space="preserve"> </w:t>
      </w:r>
      <w:r>
        <w:rPr>
          <w:i/>
          <w:iCs/>
          <w:sz w:val="18"/>
          <w:szCs w:val="18"/>
        </w:rPr>
        <w:t>75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76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10</w:t>
      </w:r>
      <w:r>
        <w:rPr>
          <w:sz w:val="18"/>
          <w:szCs w:val="18"/>
        </w:rPr>
        <w:tab/>
        <w:t xml:space="preserve"> 852</w:t>
        <w:tab/>
        <w:t xml:space="preserve"> </w:t>
      </w:r>
      <w:r>
        <w:rPr>
          <w:i/>
          <w:iCs/>
          <w:sz w:val="18"/>
          <w:szCs w:val="18"/>
        </w:rPr>
        <w:t>86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Gyergyószentmiklós</w:t>
        <w:tab/>
      </w:r>
      <w:r>
        <w:rPr>
          <w:i/>
          <w:iCs/>
          <w:sz w:val="18"/>
          <w:szCs w:val="18"/>
        </w:rPr>
        <w:t>272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201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710</w:t>
      </w:r>
      <w:r>
        <w:rPr>
          <w:sz w:val="18"/>
          <w:szCs w:val="18"/>
        </w:rPr>
        <w:tab/>
        <w:t>1684</w:t>
        <w:tab/>
        <w:t xml:space="preserve"> </w:t>
      </w:r>
      <w:r>
        <w:rPr>
          <w:i/>
          <w:iCs/>
          <w:sz w:val="18"/>
          <w:szCs w:val="18"/>
        </w:rPr>
        <w:t>97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ézdivásárhely    </w:t>
        <w:tab/>
        <w:t>1284</w:t>
        <w:tab/>
        <w:t>1347</w:t>
        <w:tab/>
        <w:t xml:space="preserve"> –63</w:t>
        <w:tab/>
        <w:t xml:space="preserve"> 411</w:t>
        <w:tab/>
        <w:t xml:space="preserve"> 47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psiszentgyörgy  </w:t>
        <w:tab/>
        <w:t>2232</w:t>
        <w:tab/>
        <w:t>2068</w:t>
        <w:tab/>
        <w:t xml:space="preserve"> 164</w:t>
        <w:tab/>
        <w:t>1367</w:t>
        <w:tab/>
        <w:t>120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vásárhely    </w:t>
        <w:tab/>
        <w:t>5672</w:t>
        <w:tab/>
        <w:t>4948</w:t>
        <w:tab/>
        <w:t xml:space="preserve"> 724</w:t>
        <w:tab/>
        <w:t>6085</w:t>
        <w:tab/>
        <w:t>536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régen        </w:t>
        <w:tab/>
        <w:t xml:space="preserve"> 884</w:t>
        <w:tab/>
        <w:t xml:space="preserve"> 589</w:t>
        <w:tab/>
        <w:t xml:space="preserve"> 295</w:t>
        <w:tab/>
        <w:t xml:space="preserve"> 354</w:t>
        <w:tab/>
        <w:t xml:space="preserve">  5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ékelyudvarhely  </w:t>
        <w:tab/>
        <w:t>2082</w:t>
        <w:tab/>
        <w:t>2049</w:t>
        <w:tab/>
        <w:t xml:space="preserve">  33</w:t>
        <w:tab/>
        <w:t>2206</w:t>
        <w:tab/>
        <w:t>217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icsőszentmárton  </w:t>
        <w:tab/>
        <w:t xml:space="preserve"> 937</w:t>
        <w:tab/>
        <w:t xml:space="preserve"> 833</w:t>
        <w:tab/>
        <w:t xml:space="preserve"> 104</w:t>
        <w:tab/>
        <w:t xml:space="preserve"> 690</w:t>
        <w:tab/>
        <w:t xml:space="preserve"> 58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Erzsébetváros     </w:t>
        <w:tab/>
        <w:t xml:space="preserve"> 609</w:t>
        <w:tab/>
        <w:t xml:space="preserve"> 466</w:t>
        <w:tab/>
        <w:t xml:space="preserve"> 143</w:t>
        <w:tab/>
        <w:t xml:space="preserve"> 150</w:t>
        <w:tab/>
        <w:t xml:space="preserve">   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szereda       </w:t>
        <w:tab/>
      </w:r>
      <w:r>
        <w:rPr>
          <w:i/>
          <w:iCs/>
          <w:sz w:val="18"/>
          <w:szCs w:val="18"/>
        </w:rPr>
        <w:t>23,7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24,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0,3</w:t>
      </w:r>
      <w:r>
        <w:rPr>
          <w:sz w:val="18"/>
          <w:szCs w:val="18"/>
        </w:rPr>
        <w:tab/>
        <w:t>26,9</w:t>
        <w:tab/>
      </w:r>
      <w:r>
        <w:rPr>
          <w:i/>
          <w:iCs/>
          <w:sz w:val="18"/>
          <w:szCs w:val="18"/>
        </w:rPr>
        <w:t>27,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Gyergyószentmiklós</w:t>
        <w:tab/>
      </w:r>
      <w:r>
        <w:rPr>
          <w:i/>
          <w:iCs/>
          <w:sz w:val="18"/>
          <w:szCs w:val="18"/>
        </w:rPr>
        <w:t>35,3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26,1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9,2</w:t>
      </w:r>
      <w:r>
        <w:rPr>
          <w:sz w:val="18"/>
          <w:szCs w:val="18"/>
        </w:rPr>
        <w:tab/>
        <w:t>21,8</w:t>
        <w:tab/>
      </w:r>
      <w:r>
        <w:rPr>
          <w:i/>
          <w:iCs/>
          <w:sz w:val="18"/>
          <w:szCs w:val="18"/>
        </w:rPr>
        <w:t>12,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ézdivásárhely    </w:t>
        <w:tab/>
        <w:t>22,3</w:t>
        <w:tab/>
        <w:t>23,4</w:t>
        <w:tab/>
        <w:t>–1,1</w:t>
        <w:tab/>
        <w:t xml:space="preserve"> 7,1</w:t>
        <w:tab/>
        <w:t xml:space="preserve"> 8,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psiszentgyörgy  </w:t>
        <w:tab/>
        <w:t>29,1</w:t>
        <w:tab/>
        <w:t>26,9</w:t>
        <w:tab/>
        <w:t xml:space="preserve"> 2,1</w:t>
        <w:tab/>
        <w:t>17,8</w:t>
        <w:tab/>
        <w:t>15,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vásárhely    </w:t>
        <w:tab/>
        <w:t>28,7</w:t>
        <w:tab/>
        <w:t>25,1</w:t>
        <w:tab/>
        <w:t xml:space="preserve"> 3,7</w:t>
        <w:tab/>
        <w:t>30,8</w:t>
        <w:tab/>
        <w:t>27,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régen        </w:t>
        <w:tab/>
        <w:t>31,9</w:t>
        <w:tab/>
        <w:t>21,3</w:t>
        <w:tab/>
        <w:t>10,7</w:t>
        <w:tab/>
        <w:t>12,8</w:t>
        <w:tab/>
        <w:t xml:space="preserve"> 2,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ékelyudvarhely  </w:t>
        <w:tab/>
        <w:t>23,7</w:t>
        <w:tab/>
        <w:t>23,3</w:t>
        <w:tab/>
        <w:t xml:space="preserve"> 0,4</w:t>
        <w:tab/>
        <w:t>25,1</w:t>
        <w:tab/>
        <w:t>24,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icsőszentmárton  </w:t>
        <w:tab/>
        <w:t>32,7</w:t>
        <w:tab/>
        <w:t>29,1</w:t>
        <w:tab/>
        <w:t xml:space="preserve"> 3,6</w:t>
        <w:tab/>
        <w:t>24,1</w:t>
        <w:tab/>
        <w:t>20,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Erzsébetváros     </w:t>
        <w:tab/>
        <w:t>24,0</w:t>
        <w:tab/>
        <w:t>18,4</w:t>
        <w:tab/>
        <w:t xml:space="preserve"> 5,6</w:t>
        <w:tab/>
        <w:t xml:space="preserve"> 5,9</w:t>
        <w:tab/>
        <w:t xml:space="preserve"> 0,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Dőlt betűs számok: </w:t>
      </w:r>
      <w:r>
        <w:rPr>
          <w:sz w:val="18"/>
          <w:szCs w:val="18"/>
        </w:rPr>
        <w:t>becsült értékek.</w:t>
      </w:r>
    </w:p>
    <w:p>
      <w:pPr>
        <w:pStyle w:val="Normal"/>
        <w:ind w:left="284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Népesedésstatisztikai iratok. A–2. A népmozgalom főbb eredményei 1901–1910. [KSH Levéltár.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[XXIII.] A népmozgalom főeredményei Csík, Háromszék, Maros-Torda, Udvarhely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Kis-Küküllő megye városaiban 1911–192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608" w:leader="none"/>
          <w:tab w:val="right" w:pos="3941" w:leader="none"/>
          <w:tab w:val="right" w:pos="5216" w:leader="none"/>
          <w:tab w:val="right" w:pos="6606" w:leader="none"/>
          <w:tab w:val="right" w:pos="7938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1911-</w:t>
        <w:tab/>
        <w:t>1915-</w:t>
        <w:tab/>
        <w:t>1920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914</w:t>
        <w:tab/>
        <w:t>1918</w:t>
        <w:tab/>
        <w:tab/>
        <w:t>1914</w:t>
        <w:tab/>
        <w:t>19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7797" w:leader="none"/>
        </w:tabs>
        <w:rPr>
          <w:sz w:val="18"/>
          <w:szCs w:val="18"/>
        </w:rPr>
      </w:pPr>
      <w:r>
        <w:rPr>
          <w:sz w:val="18"/>
          <w:szCs w:val="18"/>
        </w:rPr>
        <w:t>Élveszületések</w:t>
        <w:tab/>
        <w:t>Szám szerint</w:t>
        <w:tab/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szereda       </w:t>
        <w:tab/>
        <w:t xml:space="preserve"> 401</w:t>
        <w:tab/>
        <w:t xml:space="preserve"> 149</w:t>
        <w:tab/>
        <w:t xml:space="preserve"> 57</w:t>
        <w:tab/>
        <w:t xml:space="preserve"> 26,9</w:t>
        <w:tab/>
        <w:t xml:space="preserve"> 10,2</w:t>
        <w:tab/>
        <w:t>21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Gyergyószentmiklós</w:t>
        <w:tab/>
        <w:t>1464</w:t>
        <w:tab/>
        <w:t xml:space="preserve"> 803</w:t>
        <w:tab/>
        <w:t>279</w:t>
        <w:tab/>
        <w:t xml:space="preserve"> 39,9</w:t>
        <w:tab/>
        <w:t xml:space="preserve"> 21,5</w:t>
        <w:tab/>
        <w:t>31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ézdivásárhely    </w:t>
        <w:tab/>
        <w:t xml:space="preserve"> 464</w:t>
        <w:tab/>
        <w:t xml:space="preserve"> 207</w:t>
        <w:tab/>
        <w:t xml:space="preserve"> 92</w:t>
        <w:tab/>
        <w:t xml:space="preserve"> 19,2</w:t>
        <w:tab/>
        <w:t xml:space="preserve">  8,8</w:t>
        <w:tab/>
        <w:t>19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psiszentgyörgy  </w:t>
        <w:tab/>
        <w:t>1033</w:t>
        <w:tab/>
        <w:t xml:space="preserve"> 504</w:t>
        <w:tab/>
        <w:t>206</w:t>
        <w:tab/>
        <w:t xml:space="preserve"> 29,5</w:t>
        <w:tab/>
        <w:t xml:space="preserve"> 14,6</w:t>
        <w:tab/>
        <w:t>18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vásárhely    </w:t>
        <w:tab/>
        <w:t>3329</w:t>
        <w:tab/>
        <w:t>2416</w:t>
        <w:tab/>
        <w:t>879</w:t>
        <w:tab/>
        <w:t xml:space="preserve"> 32,1</w:t>
        <w:tab/>
        <w:t xml:space="preserve"> 23,3</w:t>
        <w:tab/>
        <w:t>28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régen        </w:t>
        <w:tab/>
        <w:t xml:space="preserve"> 771</w:t>
        <w:tab/>
        <w:t xml:space="preserve"> 454</w:t>
        <w:tab/>
        <w:t>198</w:t>
        <w:tab/>
        <w:t xml:space="preserve"> 26,0</w:t>
        <w:tab/>
        <w:t xml:space="preserve"> 15,2</w:t>
        <w:tab/>
        <w:t>24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ékelyudvarhely  </w:t>
        <w:tab/>
        <w:t xml:space="preserve"> 803</w:t>
        <w:tab/>
        <w:t xml:space="preserve"> 454</w:t>
        <w:tab/>
        <w:t>157</w:t>
        <w:tab/>
        <w:t xml:space="preserve"> 19,7</w:t>
        <w:tab/>
        <w:t xml:space="preserve"> 11,4</w:t>
        <w:tab/>
        <w:t>15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icsőszentmárton  </w:t>
        <w:tab/>
        <w:t xml:space="preserve"> 577</w:t>
        <w:tab/>
        <w:t xml:space="preserve"> 326</w:t>
        <w:tab/>
        <w:t>153</w:t>
        <w:tab/>
        <w:t xml:space="preserve"> 33,5</w:t>
        <w:tab/>
        <w:t xml:space="preserve"> 21,2</w:t>
        <w:tab/>
        <w:t>32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Erzsébetváros     </w:t>
        <w:tab/>
        <w:t xml:space="preserve"> 455</w:t>
        <w:tab/>
        <w:t xml:space="preserve"> 252</w:t>
        <w:tab/>
        <w:t>116</w:t>
        <w:tab/>
        <w:t xml:space="preserve"> 25,3</w:t>
        <w:tab/>
        <w:t xml:space="preserve"> 13,9</w:t>
        <w:tab/>
        <w:t>29,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77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lálozások </w:t>
        <w:tab/>
        <w:t>Szám szerint</w:t>
        <w:tab/>
        <w:t>Éves átlagban, ezer lélekre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szereda       </w:t>
        <w:tab/>
        <w:t xml:space="preserve"> 343</w:t>
        <w:tab/>
        <w:t xml:space="preserve"> 343</w:t>
        <w:tab/>
        <w:t xml:space="preserve"> 81</w:t>
        <w:tab/>
        <w:t xml:space="preserve"> 23,0</w:t>
        <w:tab/>
        <w:t xml:space="preserve"> 23,4</w:t>
        <w:tab/>
        <w:t>30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Gyergyószentmiklós</w:t>
        <w:tab/>
        <w:t xml:space="preserve"> 954</w:t>
        <w:tab/>
        <w:t xml:space="preserve"> 946</w:t>
        <w:tab/>
        <w:t>197</w:t>
        <w:tab/>
        <w:t xml:space="preserve"> 26,0</w:t>
        <w:tab/>
        <w:t xml:space="preserve"> 25,3</w:t>
        <w:tab/>
        <w:t>22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ézdivásárhely    </w:t>
        <w:tab/>
        <w:t xml:space="preserve"> 538</w:t>
        <w:tab/>
        <w:t xml:space="preserve"> 431</w:t>
        <w:tab/>
        <w:t>120</w:t>
        <w:tab/>
        <w:t xml:space="preserve"> 22,3</w:t>
        <w:tab/>
        <w:t xml:space="preserve"> 18,3</w:t>
        <w:tab/>
        <w:t>25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psiszentgyörgy  </w:t>
        <w:tab/>
        <w:t xml:space="preserve"> 854</w:t>
        <w:tab/>
        <w:t xml:space="preserve"> 901</w:t>
        <w:tab/>
        <w:t>185</w:t>
        <w:tab/>
        <w:t xml:space="preserve"> 24,4</w:t>
        <w:tab/>
        <w:t xml:space="preserve"> 26,1</w:t>
        <w:tab/>
        <w:t>16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vásárhely    </w:t>
        <w:tab/>
        <w:t>2551</w:t>
        <w:tab/>
        <w:t>3104</w:t>
        <w:tab/>
        <w:t>725</w:t>
        <w:tab/>
        <w:t xml:space="preserve"> 24,6</w:t>
        <w:tab/>
        <w:t xml:space="preserve"> 29,9</w:t>
        <w:tab/>
        <w:t>23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régen        </w:t>
        <w:tab/>
        <w:t xml:space="preserve"> 565</w:t>
        <w:tab/>
        <w:t xml:space="preserve"> 559</w:t>
        <w:tab/>
        <w:t>135</w:t>
        <w:tab/>
        <w:t xml:space="preserve"> 19,1</w:t>
        <w:tab/>
        <w:t xml:space="preserve"> 18,7</w:t>
        <w:tab/>
        <w:t>16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ékelyudvarhely  </w:t>
        <w:tab/>
        <w:t xml:space="preserve"> 870</w:t>
        <w:tab/>
        <w:t xml:space="preserve"> 888</w:t>
        <w:tab/>
        <w:t>150</w:t>
        <w:tab/>
        <w:t xml:space="preserve"> 21,3</w:t>
        <w:tab/>
        <w:t xml:space="preserve"> 22,3</w:t>
        <w:tab/>
        <w:t>14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icsőszentmárton  </w:t>
        <w:tab/>
        <w:t xml:space="preserve"> 805</w:t>
        <w:tab/>
        <w:t xml:space="preserve"> 998</w:t>
        <w:tab/>
        <w:t>169</w:t>
        <w:tab/>
        <w:t xml:space="preserve"> 46,8</w:t>
        <w:tab/>
        <w:t xml:space="preserve"> 64,8</w:t>
        <w:tab/>
        <w:t>35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Erzsébetváros     </w:t>
        <w:tab/>
        <w:t xml:space="preserve"> 290</w:t>
        <w:tab/>
        <w:t xml:space="preserve"> 310</w:t>
        <w:tab/>
        <w:t xml:space="preserve"> 70</w:t>
        <w:tab/>
        <w:t xml:space="preserve"> 16,1</w:t>
        <w:tab/>
        <w:t xml:space="preserve"> 17,1</w:t>
        <w:tab/>
        <w:t>17,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77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ermészetes szaporulat </w:t>
        <w:tab/>
        <w:t>Szám szerint</w:t>
        <w:tab/>
        <w:t>Éves átlagban, ezer lélekre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szereda       </w:t>
        <w:tab/>
        <w:t xml:space="preserve">  58</w:t>
        <w:tab/>
        <w:t>–194</w:t>
        <w:tab/>
        <w:t>–24</w:t>
        <w:tab/>
        <w:t xml:space="preserve">  3,9</w:t>
        <w:tab/>
        <w:t>–13,2</w:t>
        <w:tab/>
        <w:t>–9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Gyergyószentmiklós</w:t>
        <w:tab/>
        <w:t xml:space="preserve"> 510</w:t>
        <w:tab/>
        <w:t>–143</w:t>
        <w:tab/>
        <w:t xml:space="preserve"> 82</w:t>
        <w:tab/>
        <w:t xml:space="preserve"> 13,9</w:t>
        <w:tab/>
        <w:t xml:space="preserve"> –3,8</w:t>
        <w:tab/>
        <w:t xml:space="preserve"> 9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ézdivásárhely    </w:t>
        <w:tab/>
        <w:t xml:space="preserve"> –74</w:t>
        <w:tab/>
        <w:t>–224</w:t>
        <w:tab/>
        <w:t>–28</w:t>
        <w:tab/>
        <w:t xml:space="preserve"> –3,1</w:t>
        <w:tab/>
        <w:t xml:space="preserve"> –9,5</w:t>
        <w:tab/>
        <w:t>–5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psiszentgyörgy  </w:t>
        <w:tab/>
        <w:t xml:space="preserve"> 179</w:t>
        <w:tab/>
        <w:t>–397</w:t>
        <w:tab/>
        <w:t xml:space="preserve"> 21</w:t>
        <w:tab/>
        <w:t xml:space="preserve">  5,1</w:t>
        <w:tab/>
        <w:t>–11,5</w:t>
        <w:tab/>
        <w:t xml:space="preserve"> 1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vásárhely    </w:t>
        <w:tab/>
        <w:t xml:space="preserve"> 778</w:t>
        <w:tab/>
        <w:t>–688</w:t>
        <w:tab/>
        <w:t>154</w:t>
        <w:tab/>
        <w:t xml:space="preserve">  7,5</w:t>
        <w:tab/>
        <w:t xml:space="preserve"> –6,6</w:t>
        <w:tab/>
        <w:t xml:space="preserve"> 5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régen        </w:t>
        <w:tab/>
        <w:t xml:space="preserve"> 206</w:t>
        <w:tab/>
        <w:t>–105</w:t>
        <w:tab/>
        <w:t xml:space="preserve"> 63</w:t>
        <w:tab/>
        <w:t xml:space="preserve">  6,9</w:t>
        <w:tab/>
        <w:t xml:space="preserve"> –3,5</w:t>
        <w:tab/>
        <w:t xml:space="preserve"> 7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ékelyudvarhely  </w:t>
        <w:tab/>
        <w:t xml:space="preserve"> –67</w:t>
        <w:tab/>
        <w:t>–434</w:t>
        <w:tab/>
        <w:t xml:space="preserve">  7</w:t>
        <w:tab/>
        <w:t xml:space="preserve"> –1,6</w:t>
        <w:tab/>
        <w:t>–10,9</w:t>
        <w:tab/>
        <w:t xml:space="preserve"> 0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icsőszentmárton  </w:t>
        <w:tab/>
        <w:t>–228</w:t>
        <w:tab/>
        <w:t>–672</w:t>
        <w:tab/>
        <w:t>–16</w:t>
        <w:tab/>
        <w:t>–13,3</w:t>
        <w:tab/>
        <w:t>–43,6</w:t>
        <w:tab/>
        <w:t>–3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Erzsébetváros     </w:t>
        <w:tab/>
        <w:t xml:space="preserve"> 165</w:t>
        <w:tab/>
        <w:t xml:space="preserve"> –58</w:t>
        <w:tab/>
        <w:t xml:space="preserve"> 46</w:t>
        <w:tab/>
        <w:t xml:space="preserve">  9,2</w:t>
        <w:tab/>
        <w:t xml:space="preserve"> –3,2</w:t>
        <w:tab/>
        <w:t>11,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Népesedésstatisztikai iratok. A–2. A népmozgalom főbb eredményei 1911–1920 [KSH Levéltár], Ionesco, N. T. (1927): 57–6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XXIV.] A tényleges és a természetes népszaporodás egymással össszevetve Csík, Háromszék, Maros-Torda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dvarhely és Kis-Küküllő megye városaiban 1911–192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529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A tényleges és</w:t>
        <w:tab/>
        <w:t>A tényleges és</w:t>
      </w:r>
    </w:p>
    <w:p>
      <w:pPr>
        <w:pStyle w:val="Normal"/>
        <w:tabs>
          <w:tab w:val="clear" w:pos="284"/>
          <w:tab w:val="decimal" w:pos="2694" w:leader="none"/>
          <w:tab w:val="decimal" w:pos="4196" w:leader="none"/>
          <w:tab w:val="decimal" w:pos="5529" w:leader="none"/>
          <w:tab w:val="decimal" w:pos="6663" w:leader="none"/>
          <w:tab w:val="decimal" w:pos="8080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Tényleges</w:t>
        <w:tab/>
        <w:t>Természetes</w:t>
        <w:tab/>
        <w:t>természetes</w:t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111" w:leader="none"/>
          <w:tab w:val="decimal" w:pos="5443" w:leader="none"/>
          <w:tab w:val="decimal" w:pos="6663" w:leader="none"/>
          <w:tab w:val="decimal" w:pos="8051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aporulat</w:t>
        <w:tab/>
        <w:t>szaporulat</w:t>
        <w:tab/>
        <w:t>szaporulat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977" w:leader="none"/>
          <w:tab w:val="decimal" w:pos="4395" w:leader="none"/>
          <w:tab w:val="decimal" w:pos="5472" w:leader="none"/>
          <w:tab w:val="decimal" w:pos="6946" w:leader="none"/>
          <w:tab w:val="decimal" w:pos="8364" w:leader="none"/>
          <w:tab w:val="decimal" w:pos="9441" w:leader="none"/>
        </w:tabs>
        <w:spacing w:lineRule="exact" w:line="240"/>
        <w:rPr/>
      </w:pPr>
      <w:r>
        <w:rPr>
          <w:sz w:val="18"/>
          <w:szCs w:val="18"/>
        </w:rPr>
        <w:tab/>
        <w:t>vagy fogyás (–)</w:t>
        <w:tab/>
        <w:t>vagy fogyás (–)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különbözete</w:t>
        <w:tab/>
        <w:t>vagy fogyás (–)</w:t>
        <w:tab/>
        <w:t>vagy fogyás (–)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4111" w:leader="none"/>
          <w:tab w:val="right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szereda       </w:t>
        <w:tab/>
        <w:t>–1026</w:t>
        <w:tab/>
        <w:t>–160</w:t>
        <w:tab/>
        <w:t>–866</w:t>
        <w:tab/>
        <w:t>–32,2</w:t>
        <w:tab/>
        <w:t xml:space="preserve"> –5,0</w:t>
        <w:tab/>
        <w:t>–27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Gyergyószentmiklós</w:t>
        <w:tab/>
        <w:t xml:space="preserve">  –85</w:t>
        <w:tab/>
        <w:t xml:space="preserve"> 449</w:t>
        <w:tab/>
        <w:t>–534</w:t>
        <w:tab/>
        <w:t xml:space="preserve"> –1,0</w:t>
        <w:tab/>
        <w:t xml:space="preserve">  5,0</w:t>
        <w:tab/>
        <w:t xml:space="preserve"> –6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ézdivásárhely    </w:t>
        <w:tab/>
        <w:t>–1279</w:t>
        <w:tab/>
        <w:t>–326</w:t>
        <w:tab/>
        <w:t>–953</w:t>
        <w:tab/>
        <w:t>–23,5</w:t>
        <w:tab/>
        <w:t xml:space="preserve"> –6,0</w:t>
        <w:tab/>
        <w:t>–17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psiszentgyörgy  </w:t>
        <w:tab/>
        <w:t xml:space="preserve"> 2524</w:t>
        <w:tab/>
        <w:t>–197</w:t>
        <w:tab/>
        <w:t>2721</w:t>
        <w:tab/>
        <w:t xml:space="preserve"> 25,4</w:t>
        <w:tab/>
        <w:t xml:space="preserve"> –2,0</w:t>
        <w:tab/>
        <w:t xml:space="preserve"> 27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vásárhely    </w:t>
        <w:tab/>
        <w:t xml:space="preserve"> 5471</w:t>
        <w:tab/>
        <w:t xml:space="preserve"> 244</w:t>
        <w:tab/>
        <w:t>5227</w:t>
        <w:tab/>
        <w:t xml:space="preserve"> 19,4</w:t>
        <w:tab/>
        <w:t xml:space="preserve">  0,9</w:t>
        <w:tab/>
        <w:t xml:space="preserve"> 18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régen        </w:t>
        <w:tab/>
        <w:t xml:space="preserve">  764</w:t>
        <w:tab/>
        <w:t xml:space="preserve"> 164</w:t>
        <w:tab/>
        <w:t xml:space="preserve"> 600</w:t>
        <w:tab/>
        <w:t xml:space="preserve">  9,9</w:t>
        <w:tab/>
        <w:t xml:space="preserve">  2,1</w:t>
        <w:tab/>
        <w:t xml:space="preserve">  7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ékelyudvarhely  </w:t>
        <w:tab/>
        <w:t xml:space="preserve">  –52</w:t>
        <w:tab/>
        <w:t>–494</w:t>
        <w:tab/>
        <w:t xml:space="preserve"> 442</w:t>
        <w:tab/>
        <w:t xml:space="preserve"> –0,5</w:t>
        <w:tab/>
        <w:t xml:space="preserve"> –4,8</w:t>
        <w:tab/>
        <w:t xml:space="preserve">  4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icsőszentmárton  </w:t>
        <w:tab/>
        <w:t xml:space="preserve">  292</w:t>
        <w:tab/>
        <w:t>–916</w:t>
        <w:tab/>
        <w:t>1208</w:t>
        <w:tab/>
        <w:t xml:space="preserve">  6,4</w:t>
        <w:tab/>
        <w:t>–20,1</w:t>
        <w:tab/>
        <w:t xml:space="preserve"> 26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Erzsébetváros     </w:t>
        <w:tab/>
        <w:t xml:space="preserve"> –482</w:t>
        <w:tab/>
        <w:t xml:space="preserve"> 153</w:t>
        <w:tab/>
        <w:t>–635</w:t>
        <w:tab/>
        <w:t>–11,5</w:t>
        <w:tab/>
        <w:t xml:space="preserve">  3,7</w:t>
        <w:tab/>
        <w:t>–15,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1911–1918 között és 1920-ban. Az 1919. évi adatok hiánya érdemben nem befolyásolja az összképe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XXV.]  A népmozgalom főeredményei, valamint a tényleges és a természetes népszaporodás egymással összevetve 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</w:rPr>
        <w:t>Csík, Háromszék, Maros, Udvarhely és Kis-Küküllő megye városaiban 1921–193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center" w:pos="5727" w:leader="none"/>
          <w:tab w:val="center" w:pos="7371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ermészetes </w:t>
        <w:tab/>
        <w:t>Tényleges</w:t>
        <w:tab/>
        <w:t>A tényleges és</w:t>
      </w:r>
    </w:p>
    <w:p>
      <w:pPr>
        <w:pStyle w:val="Normal"/>
        <w:tabs>
          <w:tab w:val="clear" w:pos="284"/>
          <w:tab w:val="decimal" w:pos="2977" w:leader="none"/>
          <w:tab w:val="decimal" w:pos="4536" w:leader="none"/>
          <w:tab w:val="decimal" w:pos="6152" w:leader="none"/>
          <w:tab w:val="decimal" w:pos="7797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Élveszületések</w:t>
        <w:tab/>
        <w:t>Halálozások</w:t>
        <w:tab/>
        <w:t>szaporulat</w:t>
        <w:tab/>
        <w:t>szaporulat</w:t>
        <w:tab/>
        <w:t>természetes</w:t>
      </w:r>
    </w:p>
    <w:p>
      <w:pPr>
        <w:pStyle w:val="Normal"/>
        <w:tabs>
          <w:tab w:val="clear" w:pos="284"/>
          <w:tab w:val="decimal" w:pos="6294" w:leader="none"/>
          <w:tab w:val="decimal" w:pos="7938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agy fogyás (–)</w:t>
        <w:tab/>
        <w:t>vagy fogyás (–)</w:t>
        <w:tab/>
        <w:t>szaporulat</w:t>
      </w:r>
    </w:p>
    <w:p>
      <w:pPr>
        <w:pStyle w:val="Normal"/>
        <w:tabs>
          <w:tab w:val="clear" w:pos="284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ülönbözete</w:t>
      </w:r>
    </w:p>
    <w:p>
      <w:pPr>
        <w:pStyle w:val="Normal"/>
        <w:tabs>
          <w:tab w:val="clear" w:pos="284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740" w:leader="none"/>
          <w:tab w:val="right" w:pos="944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szereda       </w:t>
        <w:tab/>
        <w:t xml:space="preserve"> 560</w:t>
        <w:tab/>
        <w:t xml:space="preserve"> 728</w:t>
        <w:tab/>
        <w:t>–168</w:t>
        <w:tab/>
        <w:t xml:space="preserve"> 1074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</w:t>
      </w:r>
      <w:r>
        <w:rPr>
          <w:sz w:val="18"/>
          <w:szCs w:val="18"/>
        </w:rPr>
        <w:t>1242</w:t>
      </w:r>
      <w:r>
        <w:rPr>
          <w:position w:val="6"/>
          <w:sz w:val="18"/>
          <w:szCs w:val="18"/>
        </w:rPr>
        <w:t>a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Gyergyószentmiklós</w:t>
        <w:tab/>
        <w:t>3193</w:t>
        <w:tab/>
        <w:t>2059</w:t>
        <w:tab/>
        <w:t>1134</w:t>
        <w:tab/>
        <w:t xml:space="preserve"> 1535 </w:t>
        <w:tab/>
        <w:t xml:space="preserve">  40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ézdivásárhely    </w:t>
        <w:tab/>
        <w:t xml:space="preserve"> 895</w:t>
        <w:tab/>
        <w:t xml:space="preserve"> 948</w:t>
        <w:tab/>
        <w:t xml:space="preserve"> –53</w:t>
        <w:tab/>
        <w:t xml:space="preserve">  307 </w:t>
        <w:tab/>
        <w:t xml:space="preserve">  360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psiszentgyörgy  </w:t>
        <w:tab/>
        <w:t>2011</w:t>
        <w:tab/>
        <w:t>1843</w:t>
        <w:tab/>
        <w:t xml:space="preserve"> 168</w:t>
        <w:tab/>
        <w:t xml:space="preserve"> –371 </w:t>
        <w:tab/>
        <w:t xml:space="preserve"> –53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vásárhely    </w:t>
        <w:tab/>
        <w:t>8176</w:t>
        <w:tab/>
        <w:t>6569</w:t>
        <w:tab/>
        <w:t>1607</w:t>
        <w:tab/>
        <w:t xml:space="preserve"> 7529 </w:t>
        <w:tab/>
        <w:t xml:space="preserve"> 592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740" w:leader="none"/>
          <w:tab w:val="right" w:pos="9441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Szászrégen        </w:t>
        <w:tab/>
        <w:t>1775</w:t>
        <w:tab/>
        <w:t>1515</w:t>
        <w:tab/>
        <w:t xml:space="preserve"> 260</w:t>
        <w:tab/>
        <w:t xml:space="preserve">  –6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 xml:space="preserve"> –320</w:t>
      </w:r>
      <w:r>
        <w:rPr>
          <w:position w:val="6"/>
          <w:sz w:val="18"/>
          <w:szCs w:val="18"/>
        </w:rPr>
        <w:t>b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ékelyudvarhely  </w:t>
        <w:tab/>
        <w:t>1616</w:t>
        <w:tab/>
        <w:t>1532</w:t>
        <w:tab/>
        <w:t xml:space="preserve">  84</w:t>
        <w:tab/>
        <w:t xml:space="preserve">–1674 </w:t>
        <w:tab/>
        <w:t>–175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icsőszentmárton  </w:t>
        <w:tab/>
        <w:t>1553</w:t>
        <w:tab/>
        <w:t>1592</w:t>
        <w:tab/>
        <w:t xml:space="preserve"> –39</w:t>
        <w:tab/>
        <w:t xml:space="preserve"> 1858 </w:t>
        <w:tab/>
        <w:t xml:space="preserve"> 189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Erzsébetváros     </w:t>
        <w:tab/>
        <w:t xml:space="preserve"> 911</w:t>
        <w:tab/>
        <w:t xml:space="preserve"> 631</w:t>
        <w:tab/>
        <w:t xml:space="preserve"> 280</w:t>
        <w:tab/>
        <w:t xml:space="preserve">  141 </w:t>
        <w:tab/>
        <w:t xml:space="preserve"> –13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740" w:leader="none"/>
          <w:tab w:val="right" w:pos="944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szereda       </w:t>
        <w:tab/>
        <w:t>13,1</w:t>
        <w:tab/>
        <w:t>17,0</w:t>
        <w:tab/>
        <w:t>–3,9</w:t>
        <w:tab/>
        <w:t xml:space="preserve"> 25,2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</w:t>
      </w:r>
      <w:r>
        <w:rPr>
          <w:sz w:val="18"/>
          <w:szCs w:val="18"/>
        </w:rPr>
        <w:t>29,1</w:t>
      </w:r>
      <w:r>
        <w:rPr>
          <w:position w:val="6"/>
          <w:sz w:val="18"/>
          <w:szCs w:val="18"/>
        </w:rPr>
        <w:t>a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Gyergyószentmiklós</w:t>
        <w:tab/>
        <w:t>33,3</w:t>
        <w:tab/>
        <w:t>21,5</w:t>
        <w:tab/>
        <w:t>11,8</w:t>
        <w:tab/>
        <w:t xml:space="preserve"> 16,0 </w:t>
        <w:tab/>
        <w:t xml:space="preserve">  4,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ézdivásárhely    </w:t>
        <w:tab/>
        <w:t>18,1</w:t>
        <w:tab/>
        <w:t>19,1</w:t>
        <w:tab/>
        <w:t>–1,0</w:t>
        <w:tab/>
        <w:t xml:space="preserve">  6,2 </w:t>
        <w:tab/>
        <w:t xml:space="preserve">  7,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psiszentgyörgy  </w:t>
        <w:tab/>
        <w:t>18,3</w:t>
        <w:tab/>
        <w:t>16,8</w:t>
        <w:tab/>
        <w:t xml:space="preserve"> 1,5</w:t>
        <w:tab/>
        <w:t xml:space="preserve"> –3,4 </w:t>
        <w:tab/>
        <w:t xml:space="preserve"> –4,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vásárhely    </w:t>
        <w:tab/>
        <w:t>23,5</w:t>
        <w:tab/>
        <w:t>18,9</w:t>
        <w:tab/>
        <w:t xml:space="preserve"> 4,6</w:t>
        <w:tab/>
        <w:t xml:space="preserve"> 21,7 </w:t>
        <w:tab/>
        <w:t xml:space="preserve"> 17,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740" w:leader="none"/>
          <w:tab w:val="right" w:pos="9441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Szászrégen        </w:t>
        <w:tab/>
        <w:t>19,1</w:t>
        <w:tab/>
        <w:t>16,3</w:t>
        <w:tab/>
        <w:t xml:space="preserve"> 2,8</w:t>
        <w:tab/>
        <w:t xml:space="preserve"> –0,6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 xml:space="preserve"> –3,4</w:t>
      </w:r>
      <w:r>
        <w:rPr>
          <w:position w:val="6"/>
          <w:sz w:val="18"/>
          <w:szCs w:val="18"/>
        </w:rPr>
        <w:t>b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ékelyudvarhely  </w:t>
        <w:tab/>
        <w:t>17,3</w:t>
        <w:tab/>
        <w:t>16,4</w:t>
        <w:tab/>
        <w:t xml:space="preserve"> 0,9</w:t>
        <w:tab/>
        <w:t xml:space="preserve">–17,9 </w:t>
        <w:tab/>
        <w:t>–18,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icsőszentmárton  </w:t>
        <w:tab/>
        <w:t>27,5</w:t>
        <w:tab/>
        <w:t>28,2</w:t>
        <w:tab/>
        <w:t>–0,7</w:t>
        <w:tab/>
        <w:t xml:space="preserve"> 32,9 </w:t>
        <w:tab/>
        <w:t xml:space="preserve"> 33,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Erzsébetváros     </w:t>
        <w:tab/>
        <w:t>22,8</w:t>
        <w:tab/>
        <w:t>15,8</w:t>
        <w:tab/>
        <w:t xml:space="preserve"> 7,0</w:t>
        <w:tab/>
        <w:t xml:space="preserve">  3,5 </w:t>
        <w:tab/>
        <w:t xml:space="preserve"> –3,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30. évi közigazgatási határok között (a peremközségként a városhoz került Zsögöd 1920. évi lélekszámának beszámításával).</w:t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 xml:space="preserve">b </w:t>
      </w:r>
      <w:r>
        <w:rPr>
          <w:sz w:val="18"/>
          <w:szCs w:val="18"/>
        </w:rPr>
        <w:t>Az 1930. évi közigazgatási határok között (a városhoz csatolt Magyarrégen 1920. évi lélekszámának beszámításával)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Ionesco, N. T. (1927): 57–62., Buletinul demografic al României (1932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[XXVI.] A népmozgalom főeredményei Csík, Háromszék, Maros és Udvarhely megye városaiban 1931–1939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valamint Kis-Küküllő megye városaiban 1931–1940 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5443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835" w:leader="none"/>
          <w:tab w:val="decimal" w:pos="4111" w:leader="none"/>
          <w:tab w:val="decimal" w:pos="5387" w:leader="none"/>
          <w:tab w:val="decimal" w:pos="6861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Élveszületések</w:t>
        <w:tab/>
        <w:t>Halálozások</w:t>
        <w:tab/>
        <w:t>szaporulat</w:t>
        <w:tab/>
        <w:t xml:space="preserve">Élveszületések </w:t>
        <w:tab/>
        <w:t>Halálozások</w:t>
        <w:tab/>
        <w:t>szaporulat</w:t>
      </w:r>
    </w:p>
    <w:p>
      <w:pPr>
        <w:pStyle w:val="Normal"/>
        <w:tabs>
          <w:tab w:val="clear" w:pos="284"/>
          <w:tab w:val="decimal" w:pos="5613" w:leader="none"/>
          <w:tab w:val="decimal" w:pos="958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agy fogyás (–)</w:t>
        <w:tab/>
        <w:t>vagy fogyás (–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31–1939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szereda       </w:t>
        <w:tab/>
        <w:t xml:space="preserve"> 650</w:t>
        <w:tab/>
        <w:t xml:space="preserve"> 646</w:t>
        <w:tab/>
        <w:t xml:space="preserve">   4</w:t>
        <w:tab/>
        <w:t>15,0</w:t>
        <w:tab/>
        <w:t>14,9</w:t>
        <w:tab/>
        <w:t xml:space="preserve"> 0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Gyergyószentmiklós</w:t>
        <w:tab/>
        <w:t>2343</w:t>
        <w:tab/>
        <w:t>1592</w:t>
        <w:tab/>
        <w:t xml:space="preserve"> 751</w:t>
        <w:tab/>
        <w:t>24,3</w:t>
        <w:tab/>
        <w:t>16,5</w:t>
        <w:tab/>
        <w:t xml:space="preserve"> 7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ézdivásárhely    </w:t>
        <w:tab/>
        <w:t xml:space="preserve"> 688</w:t>
        <w:tab/>
        <w:t xml:space="preserve"> 904</w:t>
        <w:tab/>
        <w:t>–216</w:t>
        <w:tab/>
        <w:t>15,3</w:t>
        <w:tab/>
        <w:t>20,1</w:t>
        <w:tab/>
        <w:t>–4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psiszentgyörgy  </w:t>
        <w:tab/>
        <w:t>1823</w:t>
        <w:tab/>
        <w:t>1507</w:t>
        <w:tab/>
        <w:t xml:space="preserve"> 316</w:t>
        <w:tab/>
        <w:t>18,5</w:t>
        <w:tab/>
        <w:t>15,3</w:t>
        <w:tab/>
        <w:t xml:space="preserve"> 3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vásárhely    </w:t>
        <w:tab/>
        <w:t>5671</w:t>
        <w:tab/>
        <w:t>5348</w:t>
        <w:tab/>
        <w:t xml:space="preserve"> 323</w:t>
        <w:tab/>
        <w:t>16,3</w:t>
        <w:tab/>
        <w:t>15,4</w:t>
        <w:tab/>
        <w:t xml:space="preserve"> 0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régen        </w:t>
        <w:tab/>
        <w:t>1499</w:t>
        <w:tab/>
        <w:t>1514</w:t>
        <w:tab/>
        <w:t xml:space="preserve"> –15</w:t>
        <w:tab/>
        <w:t>17,9</w:t>
        <w:tab/>
        <w:t>18,1</w:t>
        <w:tab/>
        <w:t>–0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ékelyudvarhely  </w:t>
        <w:tab/>
        <w:t>1375</w:t>
        <w:tab/>
        <w:t>1498</w:t>
        <w:tab/>
        <w:t>–123</w:t>
        <w:tab/>
        <w:t>18,1</w:t>
        <w:tab/>
        <w:t>19,7</w:t>
        <w:tab/>
        <w:t>–1,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31–194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alázsfalva       </w:t>
        <w:tab/>
        <w:t xml:space="preserve"> 941</w:t>
        <w:tab/>
        <w:t xml:space="preserve"> 664</w:t>
        <w:tab/>
        <w:t xml:space="preserve"> 277</w:t>
        <w:tab/>
        <w:t>13,8</w:t>
        <w:tab/>
        <w:t xml:space="preserve"> 9,7</w:t>
        <w:tab/>
        <w:t xml:space="preserve"> 4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icsőszentmárton  </w:t>
        <w:tab/>
        <w:t>1239</w:t>
        <w:tab/>
        <w:t>1882</w:t>
        <w:tab/>
        <w:t>–643</w:t>
        <w:tab/>
        <w:t>16,9</w:t>
        <w:tab/>
        <w:t>25,7</w:t>
        <w:tab/>
        <w:t>–8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Erzsébetváros     </w:t>
        <w:tab/>
        <w:t xml:space="preserve"> 756</w:t>
        <w:tab/>
        <w:t xml:space="preserve"> 567</w:t>
        <w:tab/>
        <w:t xml:space="preserve"> 189</w:t>
        <w:tab/>
        <w:t>18,1</w:t>
        <w:tab/>
        <w:t>13,6</w:t>
        <w:tab/>
        <w:t xml:space="preserve"> 4,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nuarul statistic al României (1934–1939/1940), Buletinul demografic al României (Mai 1941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[XXVII.] A tényleges és a természetes népszaporodás egymással összevetve Csík, Háromszék, Maros,</w:t>
      </w:r>
    </w:p>
    <w:p>
      <w:pPr>
        <w:pStyle w:val="Normal"/>
        <w:spacing w:lineRule="exact" w:line="240"/>
        <w:jc w:val="center"/>
        <w:rPr>
          <w:i/>
          <w:i/>
          <w:iCs/>
        </w:rPr>
      </w:pPr>
      <w:r>
        <w:rPr>
          <w:i/>
          <w:iCs/>
        </w:rPr>
        <w:t>Udvarhely és Kis-Küküllő megye városaiban 1930–1941  között</w:t>
      </w:r>
      <w:r>
        <w:rPr>
          <w:i/>
          <w:iCs/>
          <w:position w:val="6"/>
        </w:rPr>
        <w:t xml:space="preserve"> 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529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A tényleges és</w:t>
        <w:tab/>
        <w:t>A tényleges és</w:t>
      </w:r>
    </w:p>
    <w:p>
      <w:pPr>
        <w:pStyle w:val="Normal"/>
        <w:tabs>
          <w:tab w:val="clear" w:pos="284"/>
          <w:tab w:val="decimal" w:pos="2694" w:leader="none"/>
          <w:tab w:val="decimal" w:pos="4196" w:leader="none"/>
          <w:tab w:val="decimal" w:pos="5529" w:leader="none"/>
          <w:tab w:val="decimal" w:pos="6663" w:leader="none"/>
          <w:tab w:val="decimal" w:pos="8080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Tényleges</w:t>
        <w:tab/>
        <w:t>Természetes</w:t>
        <w:tab/>
        <w:t>természetes</w:t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111" w:leader="none"/>
          <w:tab w:val="decimal" w:pos="5443" w:leader="none"/>
          <w:tab w:val="decimal" w:pos="6663" w:leader="none"/>
          <w:tab w:val="decimal" w:pos="8051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aporulat</w:t>
        <w:tab/>
        <w:t>szaporulat</w:t>
        <w:tab/>
        <w:t>szaporulat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977" w:leader="none"/>
          <w:tab w:val="decimal" w:pos="4395" w:leader="none"/>
          <w:tab w:val="decimal" w:pos="5472" w:leader="none"/>
          <w:tab w:val="decimal" w:pos="6946" w:leader="none"/>
          <w:tab w:val="decimal" w:pos="8307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agy fogyás (–)</w:t>
        <w:tab/>
        <w:t>vagy fogyás (–)</w:t>
        <w:tab/>
        <w:t>különbözete</w:t>
        <w:tab/>
        <w:t>vagy fogyás (–)</w:t>
        <w:tab/>
        <w:t>vagy fogyás (–)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4111" w:leader="none"/>
          <w:tab w:val="right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szereda       </w:t>
        <w:tab/>
        <w:t>2119</w:t>
        <w:tab/>
        <w:t xml:space="preserve">  –4</w:t>
        <w:tab/>
        <w:t>2123</w:t>
        <w:tab/>
        <w:t>35,8</w:t>
        <w:tab/>
        <w:t>–0,1</w:t>
        <w:tab/>
        <w:t>35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Gyergyószentmiklós</w:t>
        <w:tab/>
        <w:t xml:space="preserve"> 624</w:t>
        <w:tab/>
        <w:t xml:space="preserve"> 767</w:t>
        <w:tab/>
        <w:t>–143</w:t>
        <w:tab/>
        <w:t xml:space="preserve"> 5,8</w:t>
        <w:tab/>
        <w:t xml:space="preserve"> 7,1</w:t>
        <w:tab/>
        <w:t>–1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ézdivásárhely    </w:t>
        <w:tab/>
        <w:t>1508</w:t>
        <w:tab/>
        <w:t>–239</w:t>
        <w:tab/>
        <w:t>1747</w:t>
        <w:tab/>
        <w:t>25,5</w:t>
        <w:tab/>
        <w:t>–4,0</w:t>
        <w:tab/>
        <w:t>29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psiszentgyörgy  </w:t>
        <w:tab/>
        <w:t>3547</w:t>
        <w:tab/>
        <w:t xml:space="preserve"> 328</w:t>
        <w:tab/>
        <w:t>3219</w:t>
        <w:tab/>
        <w:t>27,9</w:t>
        <w:tab/>
        <w:t xml:space="preserve"> 2,6</w:t>
        <w:tab/>
        <w:t>25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vásárhely    </w:t>
        <w:tab/>
        <w:t>6416</w:t>
        <w:tab/>
        <w:t xml:space="preserve"> 323</w:t>
        <w:tab/>
        <w:t>6093</w:t>
        <w:tab/>
        <w:t>15,3</w:t>
        <w:tab/>
        <w:t xml:space="preserve"> 0,8</w:t>
        <w:tab/>
        <w:t>14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régen        </w:t>
        <w:tab/>
        <w:t xml:space="preserve"> 889</w:t>
        <w:tab/>
        <w:t xml:space="preserve"> –53</w:t>
        <w:tab/>
        <w:t xml:space="preserve"> 942</w:t>
        <w:tab/>
        <w:t xml:space="preserve"> 9,1</w:t>
        <w:tab/>
        <w:t>–0,5</w:t>
        <w:tab/>
        <w:t xml:space="preserve"> 9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ékelyudvarhely  </w:t>
        <w:tab/>
        <w:t>3411</w:t>
        <w:tab/>
        <w:t>–126</w:t>
        <w:tab/>
        <w:t>3537</w:t>
        <w:tab/>
        <w:t>33,1</w:t>
        <w:tab/>
        <w:t>–1,2</w:t>
        <w:tab/>
        <w:t>34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alázsfalva       </w:t>
        <w:tab/>
        <w:t>4418</w:t>
        <w:tab/>
        <w:t xml:space="preserve"> 281</w:t>
        <w:tab/>
        <w:t>4137</w:t>
        <w:tab/>
        <w:t>63,1</w:t>
        <w:tab/>
        <w:t xml:space="preserve"> 4,0</w:t>
        <w:tab/>
        <w:t>59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icsőszentmárton  </w:t>
        <w:tab/>
        <w:t>1482</w:t>
        <w:tab/>
        <w:t>–695</w:t>
        <w:tab/>
        <w:t>2177</w:t>
        <w:tab/>
        <w:t>19,8</w:t>
        <w:tab/>
        <w:t>–9,3</w:t>
        <w:tab/>
        <w:t>29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Erzsébetváros     </w:t>
        <w:tab/>
        <w:t xml:space="preserve"> 195</w:t>
        <w:tab/>
        <w:t xml:space="preserve"> 185</w:t>
        <w:tab/>
        <w:t xml:space="preserve">  10</w:t>
        <w:tab/>
        <w:t xml:space="preserve"> 4,6</w:t>
        <w:tab/>
        <w:t xml:space="preserve"> 4,3</w:t>
        <w:tab/>
        <w:t xml:space="preserve"> 0,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142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 tényleges szaporulat a népszámlálási időpontok, a természetes szaporulat 1931.I.1. és Csík, Háromszék, Maros, Udvarhely megyében 1940.VII.31., Kis-Küküllő megyében pedig 1941.III.31. között számítv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XXVIII.] A népmozgalom főeredményei Csík, Háromszék, Maros, Udvarhely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Kis-Küküllő megye városaiban 1941–1947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443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835" w:leader="none"/>
          <w:tab w:val="decimal" w:pos="4111" w:leader="none"/>
          <w:tab w:val="decimal" w:pos="5387" w:leader="none"/>
          <w:tab w:val="decimal" w:pos="6861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Élveszületések</w:t>
        <w:tab/>
        <w:t>Halálozások</w:t>
        <w:tab/>
        <w:t>szaporulat</w:t>
        <w:tab/>
        <w:t xml:space="preserve">Élveszületések </w:t>
        <w:tab/>
        <w:t>Halálozások</w:t>
        <w:tab/>
        <w:t>szaporulat</w:t>
      </w:r>
    </w:p>
    <w:p>
      <w:pPr>
        <w:pStyle w:val="Normal"/>
        <w:tabs>
          <w:tab w:val="clear" w:pos="284"/>
          <w:tab w:val="decimal" w:pos="5613" w:leader="none"/>
          <w:tab w:val="decimal" w:pos="958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agy fogyás (–)</w:t>
        <w:tab/>
        <w:t>vagy fogyás (–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Gyergyószentmiklós</w:t>
        <w:tab/>
      </w:r>
      <w:r>
        <w:rPr>
          <w:i/>
          <w:iCs/>
          <w:sz w:val="18"/>
          <w:szCs w:val="18"/>
        </w:rPr>
        <w:t>17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4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3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23,1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9,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4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psiszentgyörgy  </w:t>
        <w:tab/>
      </w:r>
      <w:r>
        <w:rPr>
          <w:i/>
          <w:iCs/>
          <w:sz w:val="18"/>
          <w:szCs w:val="18"/>
        </w:rPr>
        <w:t>275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6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15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27,5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6,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11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vásárhely    </w:t>
        <w:tab/>
      </w:r>
      <w:r>
        <w:rPr>
          <w:i/>
          <w:iCs/>
          <w:sz w:val="18"/>
          <w:szCs w:val="18"/>
        </w:rPr>
        <w:t>725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505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22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22,5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5,7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6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régen        </w:t>
        <w:tab/>
      </w:r>
      <w:r>
        <w:rPr>
          <w:i/>
          <w:iCs/>
          <w:sz w:val="18"/>
          <w:szCs w:val="18"/>
        </w:rPr>
        <w:t>17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3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4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24,6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8,8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5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ékelyudvarhely  </w:t>
        <w:tab/>
      </w:r>
      <w:r>
        <w:rPr>
          <w:i/>
          <w:iCs/>
          <w:sz w:val="18"/>
          <w:szCs w:val="18"/>
        </w:rPr>
        <w:t>195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4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55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25,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7,9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7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alázsfalva       </w:t>
        <w:tab/>
        <w:t xml:space="preserve"> 702</w:t>
        <w:tab/>
        <w:t xml:space="preserve"> 749</w:t>
        <w:tab/>
        <w:t xml:space="preserve"> –47</w:t>
        <w:tab/>
        <w:t>12,8</w:t>
        <w:tab/>
        <w:t>13,7</w:t>
        <w:tab/>
        <w:t xml:space="preserve"> –0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icsőszentmárton  </w:t>
        <w:tab/>
        <w:t>1022</w:t>
        <w:tab/>
        <w:t>1927</w:t>
        <w:tab/>
        <w:t>–905</w:t>
        <w:tab/>
        <w:t>18,7</w:t>
        <w:tab/>
        <w:t>35,2</w:t>
        <w:tab/>
        <w:t>–16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Erzsébetváros     </w:t>
        <w:tab/>
        <w:t xml:space="preserve"> 416</w:t>
        <w:tab/>
        <w:t xml:space="preserve"> 481</w:t>
        <w:tab/>
        <w:t xml:space="preserve"> –65</w:t>
        <w:tab/>
        <w:t>13,5</w:t>
        <w:tab/>
        <w:t>15,6</w:t>
        <w:tab/>
        <w:t xml:space="preserve"> –2,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Dőlt betűs számok: </w:t>
      </w:r>
      <w:r>
        <w:rPr>
          <w:sz w:val="18"/>
          <w:szCs w:val="18"/>
        </w:rPr>
        <w:t>becsült értékek.</w:t>
      </w:r>
    </w:p>
    <w:p>
      <w:pPr>
        <w:pStyle w:val="Normal"/>
        <w:ind w:left="284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Megjegyzés:  Az 1941–1944. évi adatok hiánya miatt Csíkszereda és Kézdivásárhely nélkül. A magyar fennhatóság alatt lévő városokban 1941–1944 (Marosvásárhelyen 1943–1944) között a természetes népmozgalomnak csak az előzetes eredményei ismeretesek. Ugyanitt a természetes népmozgalom 1944. második félévi adatai hiányoznak, ezért erre az évre az első félévi adatok kétszerese lett beállítva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évkönyv (1941–1942), Statisztikai negyedévi közlemények (1941–1944), Buletinul demografic al României (1941–1948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XXIX.] A tényleges és a természetes népszaporodás egymással össszevetve Csík, Háromszék, Maros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dvarhely és Kis-Küküllő megye városaiban 1941–1948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529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A tényleges és</w:t>
        <w:tab/>
        <w:t>A tényleges és</w:t>
      </w:r>
    </w:p>
    <w:p>
      <w:pPr>
        <w:pStyle w:val="Normal"/>
        <w:tabs>
          <w:tab w:val="clear" w:pos="284"/>
          <w:tab w:val="decimal" w:pos="2694" w:leader="none"/>
          <w:tab w:val="decimal" w:pos="4196" w:leader="none"/>
          <w:tab w:val="decimal" w:pos="5529" w:leader="none"/>
          <w:tab w:val="decimal" w:pos="6663" w:leader="none"/>
          <w:tab w:val="decimal" w:pos="8080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ényleges</w:t>
        <w:tab/>
        <w:t>Természetes</w:t>
        <w:tab/>
        <w:t>természetes</w:t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111" w:leader="none"/>
          <w:tab w:val="decimal" w:pos="5443" w:leader="none"/>
          <w:tab w:val="decimal" w:pos="6663" w:leader="none"/>
          <w:tab w:val="decimal" w:pos="8051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szaporulat</w:t>
        <w:tab/>
        <w:t>szaporulat</w:t>
        <w:tab/>
        <w:t>szaporulat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977" w:leader="none"/>
          <w:tab w:val="decimal" w:pos="4395" w:leader="none"/>
          <w:tab w:val="decimal" w:pos="5472" w:leader="none"/>
          <w:tab w:val="decimal" w:pos="6946" w:leader="none"/>
          <w:tab w:val="decimal" w:pos="8307" w:leader="none"/>
          <w:tab w:val="decimal" w:pos="9441" w:leader="none"/>
        </w:tabs>
        <w:rPr/>
      </w:pPr>
      <w:r>
        <w:rPr>
          <w:sz w:val="18"/>
          <w:szCs w:val="18"/>
        </w:rPr>
        <w:tab/>
        <w:t>vagy fogyás (–)</w:t>
        <w:tab/>
        <w:t>vagy fogyás (–)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különbözete</w:t>
        <w:tab/>
        <w:t>vagy fogyás (–)</w:t>
        <w:tab/>
        <w:t>vagy fogyás (–)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4111" w:leader="none"/>
          <w:tab w:val="right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Gyergyószentmiklós</w:t>
        <w:tab/>
        <w:t xml:space="preserve"> –948</w:t>
        <w:tab/>
      </w:r>
      <w:r>
        <w:rPr>
          <w:i/>
          <w:iCs/>
          <w:sz w:val="18"/>
          <w:szCs w:val="18"/>
        </w:rPr>
        <w:t xml:space="preserve"> 3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1248</w:t>
      </w:r>
      <w:r>
        <w:rPr>
          <w:sz w:val="18"/>
          <w:szCs w:val="18"/>
        </w:rPr>
        <w:tab/>
        <w:t>–13,0</w:t>
        <w:tab/>
        <w:t xml:space="preserve"> </w:t>
      </w:r>
      <w:r>
        <w:rPr>
          <w:i/>
          <w:iCs/>
          <w:sz w:val="18"/>
          <w:szCs w:val="18"/>
        </w:rPr>
        <w:t xml:space="preserve"> 4,1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17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psiszentgyörgy  </w:t>
        <w:tab/>
        <w:t xml:space="preserve"> –141</w:t>
        <w:tab/>
      </w:r>
      <w:r>
        <w:rPr>
          <w:i/>
          <w:iCs/>
          <w:sz w:val="18"/>
          <w:szCs w:val="18"/>
        </w:rPr>
        <w:t>115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1291</w:t>
      </w:r>
      <w:r>
        <w:rPr>
          <w:sz w:val="18"/>
          <w:szCs w:val="18"/>
        </w:rPr>
        <w:tab/>
        <w:t xml:space="preserve"> –1,4</w:t>
        <w:tab/>
        <w:t xml:space="preserve"> </w:t>
      </w:r>
      <w:r>
        <w:rPr>
          <w:i/>
          <w:iCs/>
          <w:sz w:val="18"/>
          <w:szCs w:val="18"/>
        </w:rPr>
        <w:t>11,6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13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vásárhely    </w:t>
        <w:tab/>
        <w:t xml:space="preserve"> 2110</w:t>
        <w:tab/>
      </w:r>
      <w:r>
        <w:rPr>
          <w:i/>
          <w:iCs/>
          <w:sz w:val="18"/>
          <w:szCs w:val="18"/>
        </w:rPr>
        <w:t>22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–90</w:t>
      </w:r>
      <w:r>
        <w:rPr>
          <w:sz w:val="18"/>
          <w:szCs w:val="18"/>
        </w:rPr>
        <w:tab/>
        <w:t xml:space="preserve">  6,6</w:t>
        <w:tab/>
        <w:t xml:space="preserve"> </w:t>
      </w:r>
      <w:r>
        <w:rPr>
          <w:i/>
          <w:iCs/>
          <w:sz w:val="18"/>
          <w:szCs w:val="18"/>
        </w:rPr>
        <w:t xml:space="preserve"> 6,9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0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régen        </w:t>
        <w:tab/>
        <w:t xml:space="preserve"> –580</w:t>
        <w:tab/>
      </w:r>
      <w:r>
        <w:rPr>
          <w:i/>
          <w:iCs/>
          <w:sz w:val="18"/>
          <w:szCs w:val="18"/>
        </w:rPr>
        <w:t xml:space="preserve"> 4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980</w:t>
      </w:r>
      <w:r>
        <w:rPr>
          <w:sz w:val="18"/>
          <w:szCs w:val="18"/>
        </w:rPr>
        <w:tab/>
        <w:t xml:space="preserve"> –8,5</w:t>
        <w:tab/>
        <w:t xml:space="preserve"> </w:t>
      </w:r>
      <w:r>
        <w:rPr>
          <w:i/>
          <w:iCs/>
          <w:sz w:val="18"/>
          <w:szCs w:val="18"/>
        </w:rPr>
        <w:t xml:space="preserve"> 5,8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14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ékelyudvarhely  </w:t>
        <w:tab/>
        <w:t>–1563</w:t>
        <w:tab/>
      </w:r>
      <w:r>
        <w:rPr>
          <w:i/>
          <w:iCs/>
          <w:sz w:val="18"/>
          <w:szCs w:val="18"/>
        </w:rPr>
        <w:t xml:space="preserve"> 55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2113</w:t>
      </w:r>
      <w:r>
        <w:rPr>
          <w:sz w:val="18"/>
          <w:szCs w:val="18"/>
        </w:rPr>
        <w:tab/>
        <w:t>–20,3</w:t>
        <w:tab/>
        <w:t xml:space="preserve"> </w:t>
      </w:r>
      <w:r>
        <w:rPr>
          <w:i/>
          <w:iCs/>
          <w:sz w:val="18"/>
          <w:szCs w:val="18"/>
        </w:rPr>
        <w:t xml:space="preserve"> 7,1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–27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alázsfalva       </w:t>
        <w:tab/>
        <w:t>–2395</w:t>
        <w:tab/>
        <w:t xml:space="preserve"> –51</w:t>
        <w:tab/>
        <w:t>–2344</w:t>
        <w:tab/>
        <w:t>–45,3</w:t>
        <w:tab/>
        <w:t xml:space="preserve"> –1,0</w:t>
        <w:tab/>
        <w:t>–44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icsőszentmárton  </w:t>
        <w:tab/>
        <w:t xml:space="preserve"> –464</w:t>
        <w:tab/>
        <w:t>–853</w:t>
        <w:tab/>
        <w:t xml:space="preserve">  389</w:t>
        <w:tab/>
        <w:t xml:space="preserve"> –8,8</w:t>
        <w:tab/>
        <w:t>–16,2</w:t>
        <w:tab/>
        <w:t xml:space="preserve">  7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Erzsébetváros     </w:t>
        <w:tab/>
        <w:t xml:space="preserve">  300</w:t>
        <w:tab/>
        <w:t xml:space="preserve"> –61</w:t>
        <w:tab/>
        <w:t xml:space="preserve">  361</w:t>
        <w:tab/>
        <w:t xml:space="preserve"> 10,1</w:t>
        <w:tab/>
        <w:t xml:space="preserve"> –2,0</w:t>
        <w:tab/>
        <w:t xml:space="preserve"> 12,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őlt betűs számok:</w:t>
      </w:r>
      <w:r>
        <w:rPr>
          <w:sz w:val="18"/>
          <w:szCs w:val="18"/>
        </w:rPr>
        <w:t xml:space="preserve"> becsült értékek.</w:t>
      </w:r>
    </w:p>
    <w:p>
      <w:pPr>
        <w:pStyle w:val="Normal"/>
        <w:ind w:left="284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>1941.IV.1. és 1947.XII.31. között számítv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XXX.] A népmozgalom főeredményei, valamint a tényleges és a természetes népszaporodás egymással összevetve </w:t>
      </w:r>
    </w:p>
    <w:p>
      <w:pPr>
        <w:pStyle w:val="Normal"/>
        <w:spacing w:lineRule="exact" w:line="240"/>
        <w:jc w:val="center"/>
        <w:rPr/>
      </w:pPr>
      <w:r>
        <w:rPr>
          <w:i/>
          <w:iCs/>
        </w:rPr>
        <w:t>Maros–Magyar Autonóm tartomány városi környezetében</w:t>
      </w:r>
      <w:r>
        <w:rPr>
          <w:i/>
          <w:iCs/>
          <w:position w:val="6"/>
        </w:rPr>
        <w:t>a</w:t>
      </w:r>
      <w:r>
        <w:rPr>
          <w:i/>
          <w:iCs/>
        </w:rPr>
        <w:t xml:space="preserve"> 1956–1965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763" w:leader="none"/>
          <w:tab w:val="decimal" w:pos="7938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Szám szerint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Élveszületések              </w:t>
        <w:tab/>
        <w:t>34938</w:t>
        <w:tab/>
        <w:t>16,2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alálozások                 </w:t>
        <w:tab/>
        <w:t>15975</w:t>
        <w:tab/>
        <w:t xml:space="preserve"> 7,4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ermészetes szaporulat      </w:t>
        <w:tab/>
        <w:t>18963</w:t>
        <w:tab/>
        <w:t xml:space="preserve"> 8,8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ényleges népszaporodás     </w:t>
        <w:tab/>
        <w:t>56185</w:t>
        <w:tab/>
        <w:t>26,0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 a természetes</w:t>
        <w:tab/>
        <w:t>37222</w:t>
        <w:tab/>
        <w:t>17,2</w:t>
      </w:r>
    </w:p>
    <w:p>
      <w:pPr>
        <w:pStyle w:val="Normal"/>
        <w:tabs>
          <w:tab w:val="clear" w:pos="284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népszaporodás 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Városok és városi jellegű települések együtt az 1966. évi közigazgatási beosztásnak megfelelően. A népmozgalmi adatok 1956.I.1. – 1965.XII.31., a tényleges szaporodás értékei a két népszámlálás időpontja között számítva.</w:t>
      </w:r>
    </w:p>
    <w:p>
      <w:pPr>
        <w:pStyle w:val="Normal"/>
        <w:ind w:left="851" w:hanging="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népesség száma az időszak kezdetén 187951, az időszak végén 244136 fő.</w:t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  <w:t>Forrás: Anuarul demografic al Republicii Socialiste România (1967): 22–24., 82–8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XXXI.] A tényleges és a természetes népszaporodás egymással összevetve Maros–Magyar Autonóm tartomány </w:t>
      </w:r>
    </w:p>
    <w:p>
      <w:pPr>
        <w:pStyle w:val="Normal"/>
        <w:spacing w:lineRule="exact" w:line="240"/>
        <w:jc w:val="center"/>
        <w:rPr/>
      </w:pPr>
      <w:r>
        <w:rPr>
          <w:i/>
          <w:iCs/>
        </w:rPr>
        <w:t>városaiban</w:t>
      </w:r>
      <w:r>
        <w:rPr>
          <w:i/>
          <w:iCs/>
          <w:position w:val="6"/>
        </w:rPr>
        <w:t xml:space="preserve">a </w:t>
      </w:r>
      <w:r>
        <w:rPr>
          <w:i/>
          <w:iCs/>
        </w:rPr>
        <w:t>1956–1966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763" w:leader="none"/>
          <w:tab w:val="decimal" w:pos="7938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Szám szerint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ényleges népszaporodás     </w:t>
        <w:tab/>
        <w:t>49105</w:t>
        <w:tab/>
        <w:t>25,5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ermészetes szaporulat      </w:t>
        <w:tab/>
      </w:r>
      <w:r>
        <w:rPr>
          <w:i/>
          <w:iCs/>
          <w:sz w:val="18"/>
          <w:szCs w:val="18"/>
        </w:rPr>
        <w:t>162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8,4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 a természetes</w:t>
        <w:tab/>
      </w:r>
      <w:r>
        <w:rPr>
          <w:i/>
          <w:iCs/>
          <w:sz w:val="18"/>
          <w:szCs w:val="18"/>
        </w:rPr>
        <w:t>329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7,1</w:t>
      </w:r>
    </w:p>
    <w:p>
      <w:pPr>
        <w:pStyle w:val="Normal"/>
        <w:tabs>
          <w:tab w:val="clear" w:pos="284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népszaporodás különbözete</w:t>
      </w:r>
    </w:p>
    <w:p>
      <w:pPr>
        <w:pStyle w:val="Normal"/>
        <w:ind w:left="851" w:hanging="0"/>
        <w:rPr/>
      </w:pPr>
      <w:r>
        <w:rPr>
          <w:i/>
          <w:iCs/>
          <w:sz w:val="18"/>
          <w:szCs w:val="18"/>
        </w:rPr>
        <w:t xml:space="preserve">Dőlt betűs számok: </w:t>
      </w:r>
      <w:r>
        <w:rPr>
          <w:sz w:val="18"/>
          <w:szCs w:val="18"/>
        </w:rPr>
        <w:t>a hivatkozott forrás mellékletében városonként közzétett népmozgalmi arányszámok alapján becsült értékek.</w:t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66. évi közigazgatási beosztásnak megfelelően. A népmozgalmi adatok 1956.I.1. – 1965.XII.31., a tényleges szaporodás értékei a két népszámlálás időpontja között számítva.</w:t>
      </w:r>
    </w:p>
    <w:p>
      <w:pPr>
        <w:pStyle w:val="Normal"/>
        <w:ind w:left="851" w:hanging="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népesség száma az időszak kezdetén 167465, az időszak végén 216570 fő.</w:t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  <w:t>Forrás: Cucu, V. – Urucu, V. (1967): 1. mellékle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XXXII.] A népmozgalom főeredményei Kovászna, Hargita és Maros megye </w:t>
      </w:r>
    </w:p>
    <w:p>
      <w:pPr>
        <w:pStyle w:val="Normal"/>
        <w:spacing w:lineRule="exact" w:line="240"/>
        <w:jc w:val="center"/>
        <w:rPr/>
      </w:pPr>
      <w:r>
        <w:rPr>
          <w:i/>
          <w:iCs/>
        </w:rPr>
        <w:t>városi környezetében</w:t>
      </w:r>
      <w:r>
        <w:rPr>
          <w:i/>
          <w:iCs/>
          <w:position w:val="6"/>
        </w:rPr>
        <w:t>a</w:t>
      </w:r>
      <w:r>
        <w:rPr>
          <w:i/>
          <w:iCs/>
        </w:rPr>
        <w:t xml:space="preserve"> 1972–1985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3686" w:leader="none"/>
          <w:tab w:val="center" w:pos="7655" w:leader="none"/>
        </w:tabs>
        <w:rPr>
          <w:sz w:val="18"/>
          <w:szCs w:val="18"/>
        </w:rPr>
      </w:pPr>
      <w:r>
        <w:rPr>
          <w:sz w:val="18"/>
          <w:szCs w:val="18"/>
        </w:rPr>
        <w:t>Élveszületések</w:t>
        <w:tab/>
        <w:t>Szám szerint</w:t>
        <w:tab/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79" w:leader="none"/>
          <w:tab w:val="center" w:pos="7655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1972–1976</w:t>
        <w:tab/>
        <w:t>1977–1980</w:t>
        <w:tab/>
        <w:t>1981–1985</w:t>
        <w:tab/>
        <w:t>1972–1976</w:t>
        <w:tab/>
        <w:t>1977–1980</w:t>
        <w:tab/>
        <w:t>1981–19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9085</w:t>
        <w:tab/>
        <w:t xml:space="preserve"> 9449</w:t>
        <w:tab/>
        <w:t>12011</w:t>
        <w:tab/>
        <w:t>21,4</w:t>
        <w:tab/>
        <w:t>22,9</w:t>
        <w:tab/>
        <w:t>19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13775</w:t>
        <w:tab/>
        <w:t>12124</w:t>
        <w:tab/>
        <w:t>14161</w:t>
        <w:tab/>
        <w:t>23,3</w:t>
        <w:tab/>
        <w:t>21,1</w:t>
        <w:tab/>
        <w:t>17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24297</w:t>
        <w:tab/>
        <w:t>20234</w:t>
        <w:tab/>
        <w:t>22648</w:t>
        <w:tab/>
        <w:t>18,9</w:t>
        <w:tab/>
        <w:t>18,0</w:t>
        <w:tab/>
        <w:t>14,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3686" w:leader="none"/>
          <w:tab w:val="center" w:pos="7655" w:leader="none"/>
        </w:tabs>
        <w:rPr>
          <w:sz w:val="18"/>
          <w:szCs w:val="18"/>
        </w:rPr>
      </w:pPr>
      <w:r>
        <w:rPr>
          <w:sz w:val="18"/>
          <w:szCs w:val="18"/>
        </w:rPr>
        <w:t>Halálozások</w:t>
        <w:tab/>
        <w:t>Szám szerint</w:t>
        <w:tab/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79" w:leader="none"/>
          <w:tab w:val="center" w:pos="7655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1972–1976</w:t>
        <w:tab/>
        <w:t>1977–1980</w:t>
        <w:tab/>
        <w:t>1981–1985</w:t>
        <w:tab/>
        <w:t>1972–1976</w:t>
        <w:tab/>
        <w:t>1977–1980</w:t>
        <w:tab/>
        <w:t>1981–19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3488</w:t>
        <w:tab/>
        <w:t xml:space="preserve"> 3212</w:t>
        <w:tab/>
        <w:t xml:space="preserve"> 4469</w:t>
        <w:tab/>
        <w:t xml:space="preserve"> 8,2</w:t>
        <w:tab/>
        <w:t xml:space="preserve"> 7,8</w:t>
        <w:tab/>
        <w:t xml:space="preserve"> 7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4376</w:t>
        <w:tab/>
        <w:t xml:space="preserve"> 3896</w:t>
        <w:tab/>
        <w:t xml:space="preserve"> 5391</w:t>
        <w:tab/>
        <w:t xml:space="preserve"> 7,4</w:t>
        <w:tab/>
        <w:t xml:space="preserve"> 6,8</w:t>
        <w:tab/>
        <w:t xml:space="preserve"> 6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 xml:space="preserve"> 9346</w:t>
        <w:tab/>
        <w:t xml:space="preserve"> 8646</w:t>
        <w:tab/>
        <w:t>11998</w:t>
        <w:tab/>
        <w:t xml:space="preserve"> 7,3</w:t>
        <w:tab/>
        <w:t xml:space="preserve"> 7,7</w:t>
        <w:tab/>
        <w:t xml:space="preserve"> 7,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3686" w:leader="none"/>
          <w:tab w:val="center" w:pos="7655" w:leader="none"/>
        </w:tabs>
        <w:rPr>
          <w:sz w:val="18"/>
          <w:szCs w:val="18"/>
        </w:rPr>
      </w:pPr>
      <w:r>
        <w:rPr>
          <w:sz w:val="18"/>
          <w:szCs w:val="18"/>
        </w:rPr>
        <w:t>Természetes szaporulat</w:t>
        <w:tab/>
        <w:t>Szám szerint</w:t>
        <w:tab/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79" w:leader="none"/>
          <w:tab w:val="center" w:pos="7655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1972–1976</w:t>
        <w:tab/>
        <w:t>1977–1980</w:t>
        <w:tab/>
        <w:t>1981–1985</w:t>
        <w:tab/>
        <w:t>1972–1976</w:t>
        <w:tab/>
        <w:t>1977–1980</w:t>
        <w:tab/>
        <w:t>1981–19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5597</w:t>
        <w:tab/>
        <w:t xml:space="preserve"> 6237</w:t>
        <w:tab/>
        <w:t xml:space="preserve"> 7542</w:t>
        <w:tab/>
        <w:t>13,2</w:t>
        <w:tab/>
        <w:t>15,1</w:t>
        <w:tab/>
        <w:t>12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9399</w:t>
        <w:tab/>
        <w:t xml:space="preserve"> 8228</w:t>
        <w:tab/>
        <w:t xml:space="preserve"> 8770</w:t>
        <w:tab/>
        <w:t>15,9</w:t>
        <w:tab/>
        <w:t>14,3</w:t>
        <w:tab/>
        <w:t>10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14951</w:t>
        <w:tab/>
        <w:t>11588</w:t>
        <w:tab/>
        <w:t>10650</w:t>
        <w:tab/>
        <w:t>11,6</w:t>
        <w:tab/>
        <w:t>10,3</w:t>
        <w:tab/>
        <w:t xml:space="preserve"> 7,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Municípiumok, városok és peremközségek együtt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nuarul statistic al Republicii Socialiste România (1973–1986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[XXXIII]. A népmozgalom főeredményei Kovászna, Hargita és Maros megye városaiba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1981–1985 és 1981–1991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977" w:leader="none"/>
          <w:tab w:val="center" w:pos="5529" w:leader="none"/>
          <w:tab w:val="center" w:pos="836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Élveszületések</w:t>
        <w:tab/>
        <w:t>Halálozások</w:t>
        <w:tab/>
        <w:t>Természetes szaporul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22" w:leader="none"/>
          <w:tab w:val="center" w:pos="7655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1981–1985</w:t>
        <w:tab/>
        <w:t>1989–1991</w:t>
        <w:tab/>
        <w:t>1981–1985</w:t>
        <w:tab/>
        <w:t>1989–1991</w:t>
        <w:tab/>
        <w:t>1981–1985</w:t>
        <w:tab/>
        <w:t>1989–1991</w:t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79" w:leader="none"/>
          <w:tab w:val="center" w:pos="7655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>10971</w:t>
        <w:tab/>
        <w:t xml:space="preserve"> 5324</w:t>
        <w:tab/>
        <w:t xml:space="preserve"> 3989</w:t>
        <w:tab/>
        <w:t>2754</w:t>
        <w:tab/>
        <w:t>6982</w:t>
        <w:tab/>
        <w:t>257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13460</w:t>
        <w:tab/>
        <w:t xml:space="preserve"> 6714</w:t>
        <w:tab/>
        <w:t xml:space="preserve"> 4838</w:t>
        <w:tab/>
        <w:t>3354</w:t>
        <w:tab/>
        <w:t>8622</w:t>
        <w:tab/>
        <w:t>336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20547</w:t>
        <w:tab/>
        <w:t>11586</w:t>
        <w:tab/>
        <w:t>10597</w:t>
        <w:tab/>
        <w:t>7493</w:t>
        <w:tab/>
        <w:t>9950</w:t>
        <w:tab/>
        <w:t>409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19,6</w:t>
        <w:tab/>
        <w:t xml:space="preserve"> 14,0</w:t>
        <w:tab/>
        <w:t xml:space="preserve"> 7,1 </w:t>
        <w:tab/>
        <w:t xml:space="preserve"> 7,2</w:t>
        <w:tab/>
        <w:t>12,5</w:t>
        <w:tab/>
        <w:t xml:space="preserve"> 6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17,3</w:t>
        <w:tab/>
        <w:t xml:space="preserve"> 13,2</w:t>
        <w:tab/>
        <w:t xml:space="preserve"> 6,2 </w:t>
        <w:tab/>
        <w:t xml:space="preserve"> 6,6</w:t>
        <w:tab/>
        <w:t>11,1</w:t>
        <w:tab/>
        <w:t xml:space="preserve"> 6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 xml:space="preserve"> 14,9</w:t>
        <w:tab/>
        <w:t xml:space="preserve"> 12,3</w:t>
        <w:tab/>
        <w:t xml:space="preserve"> 7,7 </w:t>
        <w:tab/>
        <w:t xml:space="preserve"> 8,0</w:t>
        <w:tab/>
        <w:t xml:space="preserve"> 7,2</w:t>
        <w:tab/>
        <w:t xml:space="preserve"> 4,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nuarul statistic al Republicii Socialiste România (1982–1986), Anuarul statistic al României (1990–199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XXXIV.] A tényleges és a természetes népszaporodás egymással össszevetve Kovászna, Hargita </w:t>
      </w:r>
    </w:p>
    <w:p>
      <w:pPr>
        <w:pStyle w:val="Normal"/>
        <w:spacing w:lineRule="exact" w:line="240"/>
        <w:jc w:val="center"/>
        <w:rPr/>
      </w:pPr>
      <w:r>
        <w:rPr>
          <w:i/>
          <w:iCs/>
        </w:rPr>
        <w:t>és Maros megye városi környezetében</w:t>
      </w:r>
      <w:r>
        <w:rPr>
          <w:i/>
          <w:iCs/>
          <w:position w:val="6"/>
        </w:rPr>
        <w:t>a</w:t>
      </w:r>
      <w:r>
        <w:rPr>
          <w:i/>
          <w:iCs/>
        </w:rPr>
        <w:t xml:space="preserve"> 1972–1985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</w:t>
      </w:r>
    </w:p>
    <w:p>
      <w:pPr>
        <w:pStyle w:val="Normal"/>
        <w:tabs>
          <w:tab w:val="clear" w:pos="284"/>
          <w:tab w:val="decimal" w:pos="3828" w:leader="none"/>
          <w:tab w:val="decimal" w:pos="4395" w:leader="none"/>
          <w:tab w:val="decimal" w:pos="6039" w:leader="none"/>
          <w:tab w:val="decimal" w:pos="7797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A népesség száma</w:t>
        <w:tab/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309" w:leader="none"/>
          <w:tab w:val="decimal" w:pos="6039" w:leader="none"/>
          <w:tab w:val="decimal" w:pos="7797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z időszak</w:t>
        <w:tab/>
        <w:t>az időszak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608" w:leader="none"/>
          <w:tab w:val="decimal" w:pos="4167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ezdetén</w:t>
        <w:tab/>
        <w:t>végén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72.VII.1. és 1977.I.5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76942</w:t>
        <w:tab/>
        <w:t xml:space="preserve"> 92890</w:t>
        <w:tab/>
        <w:t>15948</w:t>
        <w:tab/>
        <w:t xml:space="preserve"> 5104</w:t>
        <w:tab/>
        <w:t>1084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105338</w:t>
        <w:tab/>
        <w:t>130976</w:t>
        <w:tab/>
        <w:t>25638</w:t>
        <w:tab/>
        <w:t xml:space="preserve"> 8526</w:t>
        <w:tab/>
        <w:t>1711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240813</w:t>
        <w:tab/>
        <w:t>273762</w:t>
        <w:tab/>
        <w:t>32949</w:t>
        <w:tab/>
        <w:t>13521</w:t>
        <w:tab/>
        <w:t>194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77.I.5. és 1981.VII.1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92890</w:t>
        <w:tab/>
        <w:t>116225</w:t>
        <w:tab/>
        <w:t>23335</w:t>
        <w:tab/>
        <w:t xml:space="preserve"> 7165</w:t>
        <w:tab/>
        <w:t>16170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130976</w:t>
        <w:tab/>
        <w:t>156734</w:t>
        <w:tab/>
        <w:t>25758</w:t>
        <w:tab/>
        <w:t xml:space="preserve"> 9233</w:t>
        <w:tab/>
        <w:t>1652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273762</w:t>
        <w:tab/>
        <w:t>291873</w:t>
        <w:tab/>
        <w:t>18111</w:t>
        <w:tab/>
        <w:t>12961</w:t>
        <w:tab/>
        <w:t xml:space="preserve"> 51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81.VII.1. és 1985.VII.1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>116225</w:t>
        <w:tab/>
        <w:t>128989</w:t>
        <w:tab/>
        <w:t>12764</w:t>
        <w:tab/>
        <w:t xml:space="preserve"> 5926</w:t>
        <w:tab/>
        <w:t xml:space="preserve"> 683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156734</w:t>
        <w:tab/>
        <w:t>171954</w:t>
        <w:tab/>
        <w:t>15220</w:t>
        <w:tab/>
        <w:t xml:space="preserve"> 6985</w:t>
        <w:tab/>
        <w:t xml:space="preserve"> 823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291873</w:t>
        <w:tab/>
        <w:t>315249</w:t>
        <w:tab/>
        <w:t>23376</w:t>
        <w:tab/>
        <w:t xml:space="preserve"> 8351</w:t>
        <w:tab/>
        <w:t>150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Municípiumok, városok és peremközségek együtt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Megjegyzés: A népszámlálási közlemények gyakorlatához igazodva a ténylegesen ott élő (lakó-) népesség alapulvételével. Abban az esetben, amikor a periódust kezdő vagy befejező időpont az év közepére esik, az adott évre a természetes szaporodás felét számítottu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XXXV.] A tényleges és a természetes népszaporodás egymással össszevetve Kovászna, Hargita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aros megye városaiban 1977–1985 és 1989–1992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</w:t>
      </w:r>
    </w:p>
    <w:p>
      <w:pPr>
        <w:pStyle w:val="Normal"/>
        <w:tabs>
          <w:tab w:val="clear" w:pos="284"/>
          <w:tab w:val="decimal" w:pos="3828" w:leader="none"/>
          <w:tab w:val="decimal" w:pos="4395" w:leader="none"/>
          <w:tab w:val="decimal" w:pos="6039" w:leader="none"/>
          <w:tab w:val="decimal" w:pos="7797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A népesség száma</w:t>
        <w:tab/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309" w:leader="none"/>
          <w:tab w:val="decimal" w:pos="6039" w:leader="none"/>
          <w:tab w:val="decimal" w:pos="7797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z időszak</w:t>
        <w:tab/>
        <w:t>az időszak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608" w:leader="none"/>
          <w:tab w:val="decimal" w:pos="4167" w:leader="none"/>
          <w:tab w:val="decimal" w:pos="6237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ezdetén</w:t>
        <w:tab/>
        <w:t>végén</w:t>
        <w:tab/>
        <w:t>vagy fogyás (–)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77.I.5. és 1981.VII.1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82217</w:t>
        <w:tab/>
        <w:t>105692</w:t>
        <w:tab/>
        <w:t xml:space="preserve"> 23475</w:t>
        <w:tab/>
      </w:r>
      <w:r>
        <w:rPr>
          <w:i/>
          <w:iCs/>
          <w:sz w:val="18"/>
          <w:szCs w:val="18"/>
        </w:rPr>
        <w:t xml:space="preserve"> 65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1697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121913</w:t>
        <w:tab/>
        <w:t>147941</w:t>
        <w:tab/>
        <w:t xml:space="preserve"> 26028</w:t>
        <w:tab/>
      </w:r>
      <w:r>
        <w:rPr>
          <w:i/>
          <w:iCs/>
          <w:sz w:val="18"/>
          <w:szCs w:val="18"/>
        </w:rPr>
        <w:t xml:space="preserve"> 91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1692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244720</w:t>
        <w:tab/>
        <w:t>262962</w:t>
        <w:tab/>
        <w:t xml:space="preserve"> 18242</w:t>
        <w:tab/>
      </w:r>
      <w:r>
        <w:rPr>
          <w:i/>
          <w:iCs/>
          <w:sz w:val="18"/>
          <w:szCs w:val="18"/>
        </w:rPr>
        <w:t>121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61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81.VII.1. és 1985.VII.1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>105692</w:t>
        <w:tab/>
        <w:t>118104</w:t>
        <w:tab/>
        <w:t xml:space="preserve"> 12412</w:t>
        <w:tab/>
        <w:t xml:space="preserve"> 5514</w:t>
        <w:tab/>
        <w:t xml:space="preserve">  689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147941</w:t>
        <w:tab/>
        <w:t>163430</w:t>
        <w:tab/>
        <w:t xml:space="preserve"> 15489</w:t>
        <w:tab/>
        <w:t xml:space="preserve"> 6875</w:t>
        <w:tab/>
        <w:t xml:space="preserve">  861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262962</w:t>
        <w:tab/>
        <w:t>287487</w:t>
        <w:tab/>
        <w:t xml:space="preserve"> 24525</w:t>
        <w:tab/>
        <w:t xml:space="preserve"> 7830</w:t>
        <w:tab/>
        <w:t xml:space="preserve"> 1669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89.VII.1. és 1992.I.7. között</w:t>
      </w:r>
      <w:r>
        <w:rPr>
          <w:position w:val="6"/>
          <w:sz w:val="18"/>
          <w:szCs w:val="18"/>
        </w:rPr>
        <w:t>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>126504</w:t>
        <w:tab/>
        <w:t>122905</w:t>
        <w:tab/>
        <w:t xml:space="preserve"> –3599</w:t>
        <w:tab/>
        <w:t xml:space="preserve"> 1950</w:t>
        <w:tab/>
        <w:t xml:space="preserve"> –554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172787</w:t>
        <w:tab/>
        <w:t>159090</w:t>
        <w:tab/>
        <w:t>–13697</w:t>
        <w:tab/>
        <w:t xml:space="preserve"> 2595</w:t>
        <w:tab/>
        <w:t>–1629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309481</w:t>
        <w:tab/>
        <w:t>310995</w:t>
        <w:tab/>
        <w:t xml:space="preserve">  1514</w:t>
        <w:tab/>
        <w:t xml:space="preserve"> 3190</w:t>
        <w:tab/>
        <w:t xml:space="preserve"> –167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i/>
          <w:iCs/>
          <w:sz w:val="18"/>
          <w:szCs w:val="18"/>
        </w:rPr>
        <w:t>Dőlt betűs számok:</w:t>
      </w:r>
      <w:r>
        <w:rPr>
          <w:sz w:val="18"/>
          <w:szCs w:val="18"/>
        </w:rPr>
        <w:t xml:space="preserve"> A városi környezet adataiból a peremközségek feltételezett természetes szaporulatának leszámításával becsült értékek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időközben várossá nyilvánított Radnót adataival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Megjegyzés: ua. mint az előző táblázatná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[XXXVI.] Kovászna, Hargita és Maros megye városaiban élők születési helyük szerint 1966-ban és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495" w:leader="none"/>
          <w:tab w:val="decimal" w:pos="3969" w:leader="none"/>
          <w:tab w:val="decimal" w:pos="7513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megyében</w:t>
        <w:tab/>
        <w:t>A megyében</w:t>
        <w:tab/>
        <w:t>A megyén kívül született</w:t>
        <w:tab/>
        <w:t>Nem</w:t>
      </w:r>
    </w:p>
    <w:p>
      <w:pPr>
        <w:pStyle w:val="Normal"/>
        <w:tabs>
          <w:tab w:val="clear" w:pos="284"/>
          <w:tab w:val="decimal" w:pos="2070" w:leader="none"/>
          <w:tab w:val="decimal" w:pos="3828" w:leader="none"/>
          <w:tab w:val="decimal" w:pos="5529" w:leader="none"/>
          <w:tab w:val="decimal" w:pos="7144" w:leader="none"/>
          <w:tab w:val="decimal" w:pos="8364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él</w:t>
        <w:tab/>
        <w:t>született</w:t>
        <w:tab/>
        <w:t>Erdélyben</w:t>
        <w:tab/>
        <w:t>A Kárpátokon</w:t>
        <w:tab/>
        <w:t>Külföldön</w:t>
        <w:tab/>
        <w:t>nyilat-</w:t>
      </w:r>
    </w:p>
    <w:p>
      <w:pPr>
        <w:pStyle w:val="Normal"/>
        <w:tabs>
          <w:tab w:val="clear" w:pos="284"/>
          <w:tab w:val="decimal" w:pos="6804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úl</w:t>
        <w:tab/>
        <w:t>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66</w:t>
      </w:r>
      <w:r>
        <w:rPr>
          <w:i/>
          <w:iCs/>
          <w:position w:val="6"/>
          <w:sz w:val="18"/>
          <w:szCs w:val="18"/>
        </w:rPr>
        <w:t>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54715</w:t>
        <w:tab/>
        <w:t xml:space="preserve"> 44001</w:t>
        <w:tab/>
        <w:t xml:space="preserve"> 7631</w:t>
        <w:tab/>
        <w:t xml:space="preserve"> 2438</w:t>
        <w:tab/>
        <w:t xml:space="preserve"> 621</w:t>
        <w:tab/>
        <w:t xml:space="preserve">  24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78418</w:t>
        <w:tab/>
        <w:t xml:space="preserve"> 61932</w:t>
        <w:tab/>
        <w:t>11648</w:t>
        <w:tab/>
        <w:t xml:space="preserve"> 3782</w:t>
        <w:tab/>
        <w:t>1027</w:t>
        <w:tab/>
        <w:t xml:space="preserve">  29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179374</w:t>
        <w:tab/>
        <w:t>127992</w:t>
        <w:tab/>
        <w:t>39547</w:t>
        <w:tab/>
        <w:t xml:space="preserve"> 8157</w:t>
        <w:tab/>
        <w:t>3623</w:t>
        <w:tab/>
        <w:t xml:space="preserve">  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77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82217</w:t>
        <w:tab/>
        <w:t xml:space="preserve"> 63806</w:t>
        <w:tab/>
        <w:t>13212</w:t>
        <w:tab/>
        <w:t xml:space="preserve"> 4641</w:t>
        <w:tab/>
        <w:t xml:space="preserve">   .</w:t>
        <w:tab/>
        <w:t xml:space="preserve"> 558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121913</w:t>
        <w:tab/>
        <w:t xml:space="preserve"> 93018</w:t>
        <w:tab/>
        <w:t>17653</w:t>
        <w:tab/>
        <w:t>10297</w:t>
        <w:tab/>
        <w:t xml:space="preserve">   .</w:t>
        <w:tab/>
        <w:t xml:space="preserve"> 945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244720</w:t>
        <w:tab/>
        <w:t>188171</w:t>
        <w:tab/>
        <w:t>44614</w:t>
        <w:tab/>
        <w:t xml:space="preserve"> 9079</w:t>
        <w:tab/>
        <w:t xml:space="preserve">   .</w:t>
        <w:tab/>
        <w:t>285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77. évi közigazgatási beosztás szerint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1966. Vol. 4. (1970): 18–25., Recensământul populaţiei şi al locuinţelor din 5 ianuarie 1977. Vol. 1. (1980): 702–707., 726–73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XXXVII.] Kovászna, Hargita és Maros megye városaiban élők születési helyük </w:t>
      </w:r>
    </w:p>
    <w:p>
      <w:pPr>
        <w:pStyle w:val="Normal"/>
        <w:spacing w:lineRule="exact" w:line="240"/>
        <w:jc w:val="center"/>
        <w:rPr>
          <w:i/>
          <w:i/>
          <w:iCs/>
        </w:rPr>
      </w:pPr>
      <w:r>
        <w:rPr>
          <w:i/>
          <w:iCs/>
        </w:rPr>
        <w:t>és megtelepedésük ideje szerint 1966-ban</w:t>
      </w:r>
      <w:r>
        <w:rPr>
          <w:i/>
          <w:iCs/>
          <w:position w:val="6"/>
        </w:rPr>
        <w:t xml:space="preserve"> 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 Lakóhelyén kívül született 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25111</w:t>
        <w:tab/>
        <w:t>1118</w:t>
        <w:tab/>
        <w:t>1401</w:t>
        <w:tab/>
        <w:t>1773</w:t>
        <w:tab/>
        <w:t>2382</w:t>
        <w:tab/>
        <w:t xml:space="preserve"> 2127</w:t>
        <w:tab/>
        <w:t xml:space="preserve"> 3016</w:t>
        <w:tab/>
        <w:t xml:space="preserve"> 3606</w:t>
        <w:tab/>
        <w:t xml:space="preserve"> 5144</w:t>
        <w:tab/>
        <w:t xml:space="preserve"> 2769</w:t>
        <w:tab/>
        <w:t>177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39011</w:t>
        <w:tab/>
        <w:t>1231</w:t>
        <w:tab/>
        <w:t>1620</w:t>
        <w:tab/>
        <w:t>1928</w:t>
        <w:tab/>
        <w:t>2031</w:t>
        <w:tab/>
        <w:t xml:space="preserve"> 3034</w:t>
        <w:tab/>
        <w:t xml:space="preserve"> 4543</w:t>
        <w:tab/>
        <w:t xml:space="preserve"> 5583</w:t>
        <w:tab/>
        <w:t>11169</w:t>
        <w:tab/>
        <w:t xml:space="preserve"> 6234</w:t>
        <w:tab/>
        <w:t>163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ures   </w:t>
        <w:tab/>
        <w:t>106118</w:t>
        <w:tab/>
        <w:t>3678</w:t>
        <w:tab/>
        <w:t>4785</w:t>
        <w:tab/>
        <w:t>5609</w:t>
        <w:tab/>
        <w:t>7641</w:t>
        <w:tab/>
        <w:t>11373</w:t>
        <w:tab/>
        <w:t>16393</w:t>
        <w:tab/>
        <w:t>17012</w:t>
        <w:tab/>
        <w:t>24759</w:t>
        <w:tab/>
        <w:t>11061</w:t>
        <w:tab/>
        <w:t>38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 Lakóhelyén kívül a megyébe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14397</w:t>
        <w:tab/>
        <w:t xml:space="preserve"> 696</w:t>
        <w:tab/>
        <w:t xml:space="preserve"> 858</w:t>
        <w:tab/>
        <w:t>1123</w:t>
        <w:tab/>
        <w:t>1232</w:t>
        <w:tab/>
        <w:t xml:space="preserve"> 1300</w:t>
        <w:tab/>
        <w:t xml:space="preserve"> 1841</w:t>
        <w:tab/>
        <w:t xml:space="preserve"> 2066</w:t>
        <w:tab/>
        <w:t xml:space="preserve"> 3022</w:t>
        <w:tab/>
        <w:t xml:space="preserve"> 1396</w:t>
        <w:tab/>
        <w:t xml:space="preserve"> 86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22525</w:t>
        <w:tab/>
        <w:t xml:space="preserve"> 647</w:t>
        <w:tab/>
        <w:t xml:space="preserve"> 913</w:t>
        <w:tab/>
        <w:t>1270</w:t>
        <w:tab/>
        <w:t>1007</w:t>
        <w:tab/>
        <w:t xml:space="preserve"> 1726</w:t>
        <w:tab/>
        <w:t xml:space="preserve"> 2875</w:t>
        <w:tab/>
        <w:t xml:space="preserve"> 3442</w:t>
        <w:tab/>
        <w:t xml:space="preserve"> 6474</w:t>
        <w:tab/>
        <w:t xml:space="preserve"> 3170</w:t>
        <w:tab/>
        <w:t>100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 xml:space="preserve"> 54736</w:t>
        <w:tab/>
        <w:t>2060</w:t>
        <w:tab/>
        <w:t>2852</w:t>
        <w:tab/>
        <w:t>3173</w:t>
        <w:tab/>
        <w:t>3517</w:t>
        <w:tab/>
        <w:t xml:space="preserve"> 5592</w:t>
        <w:tab/>
        <w:t xml:space="preserve"> 8629</w:t>
        <w:tab/>
        <w:t xml:space="preserve"> 8558</w:t>
        <w:tab/>
        <w:t>12660</w:t>
        <w:tab/>
        <w:t xml:space="preserve"> 5466</w:t>
        <w:tab/>
        <w:t>22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 A megyén kívül Erdélybe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 7631</w:t>
        <w:tab/>
        <w:t xml:space="preserve"> 229</w:t>
        <w:tab/>
        <w:t xml:space="preserve"> 403</w:t>
        <w:tab/>
        <w:t xml:space="preserve"> 522</w:t>
        <w:tab/>
        <w:t xml:space="preserve"> 938</w:t>
        <w:tab/>
        <w:t xml:space="preserve">  561</w:t>
        <w:tab/>
        <w:t xml:space="preserve">  928</w:t>
        <w:tab/>
        <w:t xml:space="preserve"> 1209</w:t>
        <w:tab/>
        <w:t xml:space="preserve"> 1584</w:t>
        <w:tab/>
        <w:t xml:space="preserve">  839</w:t>
        <w:tab/>
        <w:t xml:space="preserve"> 41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11648</w:t>
        <w:tab/>
        <w:t xml:space="preserve"> 367</w:t>
        <w:tab/>
        <w:t xml:space="preserve"> 516</w:t>
        <w:tab/>
        <w:t xml:space="preserve"> 510</w:t>
        <w:tab/>
        <w:t xml:space="preserve"> 748</w:t>
        <w:tab/>
        <w:t xml:space="preserve">  865</w:t>
        <w:tab/>
        <w:t xml:space="preserve"> 1318</w:t>
        <w:tab/>
        <w:t xml:space="preserve"> 1684</w:t>
        <w:tab/>
        <w:t xml:space="preserve"> 3406</w:t>
        <w:tab/>
        <w:t xml:space="preserve"> 1833</w:t>
        <w:tab/>
        <w:t xml:space="preserve"> 40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 xml:space="preserve"> 39547</w:t>
        <w:tab/>
        <w:t>1193</w:t>
        <w:tab/>
        <w:t>1558</w:t>
        <w:tab/>
        <w:t>1976</w:t>
        <w:tab/>
        <w:t>2992</w:t>
        <w:tab/>
        <w:t xml:space="preserve"> 3897</w:t>
        <w:tab/>
        <w:t xml:space="preserve"> 6080</w:t>
        <w:tab/>
        <w:t xml:space="preserve"> 6724</w:t>
        <w:tab/>
        <w:t xml:space="preserve"> 9527</w:t>
        <w:tab/>
        <w:t xml:space="preserve"> 4387</w:t>
        <w:tab/>
        <w:t>12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) A Kárpátokon túl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 2438</w:t>
        <w:tab/>
        <w:t xml:space="preserve"> 100</w:t>
        <w:tab/>
        <w:t xml:space="preserve">  72</w:t>
        <w:tab/>
        <w:t xml:space="preserve">  89</w:t>
        <w:tab/>
        <w:t xml:space="preserve"> 105</w:t>
        <w:tab/>
        <w:t xml:space="preserve">  179</w:t>
        <w:tab/>
        <w:t xml:space="preserve">  194</w:t>
        <w:tab/>
        <w:t xml:space="preserve">  263</w:t>
        <w:tab/>
        <w:t xml:space="preserve">  485</w:t>
        <w:tab/>
        <w:t xml:space="preserve">  511</w:t>
        <w:tab/>
        <w:t xml:space="preserve"> 44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 3782</w:t>
        <w:tab/>
        <w:t xml:space="preserve">  64</w:t>
        <w:tab/>
        <w:t xml:space="preserve">  71</w:t>
        <w:tab/>
        <w:t xml:space="preserve">  88</w:t>
        <w:tab/>
        <w:t xml:space="preserve"> 137</w:t>
        <w:tab/>
        <w:t xml:space="preserve">  233</w:t>
        <w:tab/>
        <w:t xml:space="preserve">  262</w:t>
        <w:tab/>
        <w:t xml:space="preserve">  383</w:t>
        <w:tab/>
        <w:t xml:space="preserve"> 1174</w:t>
        <w:tab/>
        <w:t xml:space="preserve"> 1187</w:t>
        <w:tab/>
        <w:t xml:space="preserve"> 18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 xml:space="preserve">  8157</w:t>
        <w:tab/>
        <w:t xml:space="preserve">  70</w:t>
        <w:tab/>
        <w:t xml:space="preserve"> 127</w:t>
        <w:tab/>
        <w:t xml:space="preserve"> 281</w:t>
        <w:tab/>
        <w:t xml:space="preserve"> 523</w:t>
        <w:tab/>
        <w:t xml:space="preserve"> 1056</w:t>
        <w:tab/>
        <w:t xml:space="preserve"> 1223</w:t>
        <w:tab/>
        <w:t xml:space="preserve"> 1372</w:t>
        <w:tab/>
        <w:t xml:space="preserve"> 2202</w:t>
        <w:tab/>
        <w:t xml:space="preserve"> 1078</w:t>
        <w:tab/>
        <w:t xml:space="preserve"> 2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) Külföldö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  621</w:t>
        <w:tab/>
        <w:t xml:space="preserve">  93</w:t>
        <w:tab/>
        <w:t xml:space="preserve">  66</w:t>
        <w:tab/>
        <w:t xml:space="preserve">  39</w:t>
        <w:tab/>
        <w:t xml:space="preserve"> 105</w:t>
        <w:tab/>
        <w:t xml:space="preserve">   87</w:t>
        <w:tab/>
        <w:t xml:space="preserve">   52</w:t>
        <w:tab/>
        <w:t xml:space="preserve">   66</w:t>
        <w:tab/>
        <w:t xml:space="preserve">   53</w:t>
        <w:tab/>
        <w:t xml:space="preserve">   22</w:t>
        <w:tab/>
        <w:t xml:space="preserve">  3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 1027</w:t>
        <w:tab/>
        <w:t xml:space="preserve"> 152</w:t>
        <w:tab/>
        <w:t xml:space="preserve"> 120</w:t>
        <w:tab/>
        <w:t xml:space="preserve">  57</w:t>
        <w:tab/>
        <w:t xml:space="preserve"> 139</w:t>
        <w:tab/>
        <w:t xml:space="preserve">  210</w:t>
        <w:tab/>
        <w:t xml:space="preserve">   85</w:t>
        <w:tab/>
        <w:t xml:space="preserve">   74</w:t>
        <w:tab/>
        <w:t xml:space="preserve">  112</w:t>
        <w:tab/>
        <w:t xml:space="preserve">   42</w:t>
        <w:tab/>
        <w:t xml:space="preserve">  3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 xml:space="preserve">  3623</w:t>
        <w:tab/>
        <w:t xml:space="preserve"> 353</w:t>
        <w:tab/>
        <w:t xml:space="preserve"> 244</w:t>
        <w:tab/>
        <w:t xml:space="preserve"> 179</w:t>
        <w:tab/>
        <w:t xml:space="preserve"> 607</w:t>
        <w:tab/>
        <w:t xml:space="preserve">  822</w:t>
        <w:tab/>
        <w:t xml:space="preserve">  459</w:t>
        <w:tab/>
        <w:t xml:space="preserve">  353</w:t>
        <w:tab/>
        <w:t xml:space="preserve">  359</w:t>
        <w:tab/>
        <w:t xml:space="preserve">  124</w:t>
        <w:tab/>
        <w:t xml:space="preserve"> 1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77. évi közigazgatási beosztás szerint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locuinţelor din 15 martie 1966. Vol. 4. (1970): 120–23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[XXXVIII.] Kovászna, Hargita és Maros megyei városi illetőségűe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születési 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211" w:leader="none"/>
          <w:tab w:val="decimal" w:pos="3828" w:leader="none"/>
          <w:tab w:val="decimal" w:pos="7371" w:leader="none"/>
          <w:tab w:val="decimal" w:pos="927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i</w:t>
        <w:tab/>
        <w:t>A megyében</w:t>
        <w:tab/>
        <w:t>A megyén kívül született</w:t>
        <w:tab/>
        <w:t>Nem</w:t>
      </w:r>
    </w:p>
    <w:p>
      <w:pPr>
        <w:pStyle w:val="Normal"/>
        <w:tabs>
          <w:tab w:val="clear" w:pos="284"/>
          <w:tab w:val="decimal" w:pos="2268" w:leader="none"/>
          <w:tab w:val="decimal" w:pos="3686" w:leader="none"/>
          <w:tab w:val="decimal" w:pos="5245" w:leader="none"/>
          <w:tab w:val="decimal" w:pos="6804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illetőségű</w:t>
        <w:tab/>
        <w:t>született</w:t>
        <w:tab/>
        <w:t>Erdélyben</w:t>
        <w:tab/>
        <w:t xml:space="preserve">A Kárpátokon </w:t>
        <w:tab/>
        <w:t>Külföldön</w:t>
        <w:tab/>
        <w:t>nyilat-</w:t>
      </w:r>
    </w:p>
    <w:p>
      <w:pPr>
        <w:pStyle w:val="Normal"/>
        <w:tabs>
          <w:tab w:val="clear" w:pos="284"/>
          <w:tab w:val="decimal" w:pos="6379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úl</w:t>
        <w:tab/>
        <w:t>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>121896</w:t>
        <w:tab/>
        <w:t xml:space="preserve"> 91433</w:t>
        <w:tab/>
        <w:t>20501</w:t>
        <w:tab/>
        <w:t xml:space="preserve"> 9399</w:t>
        <w:tab/>
        <w:t xml:space="preserve"> 387</w:t>
        <w:tab/>
        <w:t>176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156937</w:t>
        <w:tab/>
        <w:t>127609</w:t>
        <w:tab/>
        <w:t>18310</w:t>
        <w:tab/>
        <w:t>10311</w:t>
        <w:tab/>
        <w:t xml:space="preserve"> 508</w:t>
        <w:tab/>
        <w:t>199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309777</w:t>
        <w:tab/>
        <w:t>257391</w:t>
        <w:tab/>
        <w:t>40619</w:t>
        <w:tab/>
        <w:t xml:space="preserve"> 9728</w:t>
        <w:tab/>
        <w:t>1485</w:t>
        <w:tab/>
        <w:t>55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18–123., 136–141. p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XXXIX.] Illetőségüket változtatók legutóbbi illetőségi helyük szerint, Kovászna, Hargita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aros megye városaiban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Új</w:t>
        <w:tab/>
        <w:t>Megelőző illetőségi helyük</w:t>
      </w:r>
    </w:p>
    <w:p>
      <w:pPr>
        <w:pStyle w:val="Normal"/>
        <w:tabs>
          <w:tab w:val="clear" w:pos="284"/>
          <w:tab w:val="decimal" w:pos="2325" w:leader="none"/>
          <w:tab w:val="decimal" w:pos="4395" w:leader="none"/>
          <w:tab w:val="decimal" w:pos="6237" w:leader="none"/>
          <w:tab w:val="decimal" w:pos="8080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 xml:space="preserve"> illetőségi</w:t>
        <w:tab/>
        <w:t>A megyében</w:t>
        <w:tab/>
        <w:t>A megyén kívül</w:t>
        <w:tab/>
        <w:t>A Kárpátokon</w:t>
        <w:tab/>
        <w:t>Külföldön</w:t>
      </w:r>
    </w:p>
    <w:p>
      <w:pPr>
        <w:pStyle w:val="Normal"/>
        <w:tabs>
          <w:tab w:val="clear" w:pos="284"/>
          <w:tab w:val="decimal" w:pos="2268" w:leader="none"/>
          <w:tab w:val="decimal" w:pos="6096" w:leader="none"/>
          <w:tab w:val="decimal" w:pos="765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elyük</w:t>
        <w:tab/>
        <w:t>Erdélyben</w:t>
        <w:tab/>
        <w:t>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60433</w:t>
        <w:tab/>
        <w:t xml:space="preserve"> 31014</w:t>
        <w:tab/>
        <w:t>20998</w:t>
        <w:tab/>
        <w:t>8275</w:t>
        <w:tab/>
        <w:t>146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72092</w:t>
        <w:tab/>
        <w:t xml:space="preserve"> 44188</w:t>
        <w:tab/>
        <w:t>17881</w:t>
        <w:tab/>
        <w:t>9781</w:t>
        <w:tab/>
        <w:t>242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155924</w:t>
        <w:tab/>
        <w:t>105204</w:t>
        <w:tab/>
        <w:t>40619</w:t>
        <w:tab/>
        <w:t>9375</w:t>
        <w:tab/>
        <w:t>72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70–75., 88–9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XL.] Illetőségüket változtatók legutóbbi illetőségi helyükön való megtelepedésük ideje szerint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Kovászna, Hargita és Maros megye városaiban 1992-ben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40</w:t>
        <w:tab/>
        <w:t>1940-</w:t>
        <w:tab/>
        <w:t>1950-</w:t>
        <w:tab/>
        <w:t>1960-</w:t>
        <w:tab/>
        <w:t>1970-</w:t>
        <w:tab/>
        <w:t>1975-</w:t>
        <w:tab/>
        <w:t>1980-</w:t>
        <w:tab/>
        <w:t>1985-</w:t>
        <w:tab/>
        <w:t>1990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49</w:t>
        <w:tab/>
        <w:t>1959</w:t>
        <w:tab/>
        <w:t>1969</w:t>
        <w:tab/>
        <w:t>1974</w:t>
        <w:tab/>
        <w:t>1979</w:t>
        <w:tab/>
        <w:t>1984</w:t>
        <w:tab/>
        <w:t>1989</w:t>
        <w:tab/>
        <w:t>1992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60433</w:t>
        <w:tab/>
        <w:t xml:space="preserve"> 988</w:t>
        <w:tab/>
        <w:t>1931</w:t>
        <w:tab/>
        <w:t xml:space="preserve"> 3599</w:t>
        <w:tab/>
        <w:t xml:space="preserve"> 5520</w:t>
        <w:tab/>
        <w:t xml:space="preserve"> 7425</w:t>
        <w:tab/>
        <w:t>12541</w:t>
        <w:tab/>
        <w:t>11314</w:t>
        <w:tab/>
        <w:t xml:space="preserve"> 7873</w:t>
        <w:tab/>
        <w:t>3039</w:t>
        <w:tab/>
        <w:t xml:space="preserve"> 620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72092</w:t>
        <w:tab/>
        <w:t xml:space="preserve"> 968</w:t>
        <w:tab/>
        <w:t>2247</w:t>
        <w:tab/>
        <w:t xml:space="preserve"> 5183</w:t>
        <w:tab/>
        <w:t xml:space="preserve"> 9651</w:t>
        <w:tab/>
        <w:t>10679</w:t>
        <w:tab/>
        <w:t>13513</w:t>
        <w:tab/>
        <w:t>12193</w:t>
        <w:tab/>
        <w:t xml:space="preserve"> 9257</w:t>
        <w:tab/>
        <w:t>3871</w:t>
        <w:tab/>
        <w:t xml:space="preserve"> 453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ures   </w:t>
        <w:tab/>
        <w:t>155924</w:t>
        <w:tab/>
        <w:t>3129</w:t>
        <w:tab/>
        <w:t>8490</w:t>
        <w:tab/>
        <w:t>18138</w:t>
        <w:tab/>
        <w:t>25177</w:t>
        <w:tab/>
        <w:t>17008</w:t>
        <w:tab/>
        <w:t>18364</w:t>
        <w:tab/>
        <w:t>19036</w:t>
        <w:tab/>
        <w:t>15281</w:t>
        <w:tab/>
        <w:t>9764</w:t>
        <w:tab/>
        <w:t>2153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0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XLI.] Kovászna, Hargita és Maros megye városaiban élő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lletőségük helye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Illetőségi helye</w:t>
      </w:r>
    </w:p>
    <w:p>
      <w:pPr>
        <w:pStyle w:val="Normal"/>
        <w:tabs>
          <w:tab w:val="clear" w:pos="284"/>
          <w:tab w:val="left" w:pos="142" w:leader="none"/>
          <w:tab w:val="decimal" w:pos="2977" w:leader="none"/>
          <w:tab w:val="decimal" w:pos="5245" w:leader="none"/>
          <w:tab w:val="decimal" w:pos="7513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A megyében</w:t>
        <w:tab/>
        <w:t>A megyén kívül</w:t>
        <w:tab/>
        <w:t>A Kárpátokon</w:t>
      </w:r>
    </w:p>
    <w:p>
      <w:pPr>
        <w:pStyle w:val="Normal"/>
        <w:tabs>
          <w:tab w:val="clear" w:pos="284"/>
          <w:tab w:val="decimal" w:pos="2552" w:leader="none"/>
          <w:tab w:val="decimal" w:pos="7371" w:leader="none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él</w:t>
        <w:tab/>
        <w:t>Erdélyben</w:t>
        <w:tab/>
        <w:t>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>122905</w:t>
        <w:tab/>
        <w:t>120919</w:t>
        <w:tab/>
        <w:t xml:space="preserve"> 654</w:t>
        <w:tab/>
        <w:t>133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159090</w:t>
        <w:tab/>
        <w:t>156200</w:t>
        <w:tab/>
        <w:t>1389</w:t>
        <w:tab/>
        <w:t>1501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310995</w:t>
        <w:tab/>
        <w:t>307834</w:t>
        <w:tab/>
        <w:t>2154</w:t>
        <w:tab/>
        <w:t>10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6–21., 34–3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XLII.] Kovászna, Hargita és Maros megyében született városi lakoso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akóhelyük szerint, 1966-ban és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A megyében</w:t>
        <w:tab/>
        <w:t>A megyén kívül él</w:t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6946" w:leader="none"/>
          <w:tab w:val="center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született</w:t>
        <w:tab/>
        <w:t>él</w:t>
        <w:tab/>
        <w:t>Erdélyben</w:t>
        <w:tab/>
        <w:t>A Kárpátokon túl</w:t>
      </w:r>
    </w:p>
    <w:p>
      <w:pPr>
        <w:pStyle w:val="Normal"/>
        <w:ind w:right="226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66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74034</w:t>
        <w:tab/>
        <w:t xml:space="preserve"> 44001</w:t>
        <w:tab/>
        <w:t>23765</w:t>
        <w:tab/>
        <w:t xml:space="preserve"> 6268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113243</w:t>
        <w:tab/>
        <w:t xml:space="preserve"> 61932</w:t>
        <w:tab/>
        <w:t>41387</w:t>
        <w:tab/>
        <w:t xml:space="preserve"> 9924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201440</w:t>
        <w:tab/>
        <w:t>127992</w:t>
        <w:tab/>
        <w:t>56311</w:t>
        <w:tab/>
        <w:t>1713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77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97173</w:t>
        <w:tab/>
        <w:t xml:space="preserve"> 63806</w:t>
        <w:tab/>
        <w:t>27004</w:t>
        <w:tab/>
        <w:t xml:space="preserve"> 6363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149797</w:t>
        <w:tab/>
        <w:t xml:space="preserve"> 93018</w:t>
        <w:tab/>
        <w:t>46797</w:t>
        <w:tab/>
        <w:t xml:space="preserve"> 998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286613</w:t>
        <w:tab/>
        <w:t>188171</w:t>
        <w:tab/>
        <w:t>77471</w:t>
        <w:tab/>
        <w:t>2097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1966. Vol. 4. (1970): 18–25., Recensământul populaţiei şi al locuinţelor din 5 ianuarie 1977. Vol. 1. (1980): 702–707., 726–73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XLIII.] Kovászna, Hargita és Maros megyében született városi lakosok lakóhelyü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egtelepedésük ideje szerint, 1966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 Születési helyén kívül él 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44430</w:t>
        <w:tab/>
        <w:t>1947</w:t>
        <w:tab/>
        <w:t>2915</w:t>
        <w:tab/>
        <w:t>3407</w:t>
        <w:tab/>
        <w:t>3460</w:t>
        <w:tab/>
        <w:t xml:space="preserve"> 4706</w:t>
        <w:tab/>
        <w:t xml:space="preserve"> 6039</w:t>
        <w:tab/>
        <w:t xml:space="preserve"> 6017</w:t>
        <w:tab/>
        <w:t xml:space="preserve"> 9453</w:t>
        <w:tab/>
        <w:t xml:space="preserve"> 4563</w:t>
        <w:tab/>
        <w:t>192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73836</w:t>
        <w:tab/>
        <w:t>2368</w:t>
        <w:tab/>
        <w:t>4159</w:t>
        <w:tab/>
        <w:t>4962</w:t>
        <w:tab/>
        <w:t>4270</w:t>
        <w:tab/>
        <w:t xml:space="preserve"> 7023</w:t>
        <w:tab/>
        <w:t>10106</w:t>
        <w:tab/>
        <w:t>11494</w:t>
        <w:tab/>
        <w:t>17568</w:t>
        <w:tab/>
        <w:t xml:space="preserve"> 9003</w:t>
        <w:tab/>
        <w:t>288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128184</w:t>
        <w:tab/>
        <w:t>4478</w:t>
        <w:tab/>
        <w:t>7780</w:t>
        <w:tab/>
        <w:t>9771</w:t>
        <w:tab/>
        <w:t>8502</w:t>
        <w:tab/>
        <w:t>12487</w:t>
        <w:tab/>
        <w:t>18030</w:t>
        <w:tab/>
        <w:t>19392</w:t>
        <w:tab/>
        <w:t>29607</w:t>
        <w:tab/>
        <w:t>13249</w:t>
        <w:tab/>
        <w:t>488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 A megyén kívül Erdélyben él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23765</w:t>
        <w:tab/>
        <w:t xml:space="preserve"> 795</w:t>
        <w:tab/>
        <w:t>1264</w:t>
        <w:tab/>
        <w:t>1367</w:t>
        <w:tab/>
        <w:t>1880</w:t>
        <w:tab/>
        <w:t xml:space="preserve"> 2906</w:t>
        <w:tab/>
        <w:t xml:space="preserve"> 3618</w:t>
        <w:tab/>
        <w:t xml:space="preserve"> 3403</w:t>
        <w:tab/>
        <w:t xml:space="preserve"> 5250</w:t>
        <w:tab/>
        <w:t xml:space="preserve"> 2535</w:t>
        <w:tab/>
        <w:t xml:space="preserve"> 747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41387</w:t>
        <w:tab/>
        <w:t>1383</w:t>
        <w:tab/>
        <w:t>2252</w:t>
        <w:tab/>
        <w:t>2507</w:t>
        <w:tab/>
        <w:t>2863</w:t>
        <w:tab/>
        <w:t xml:space="preserve"> 4473</w:t>
        <w:tab/>
        <w:t xml:space="preserve"> 6257</w:t>
        <w:tab/>
        <w:t xml:space="preserve"> 7021</w:t>
        <w:tab/>
        <w:t xml:space="preserve"> 8915</w:t>
        <w:tab/>
        <w:t xml:space="preserve"> 4336</w:t>
        <w:tab/>
        <w:t>138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 xml:space="preserve"> 56311</w:t>
        <w:tab/>
        <w:t>1779</w:t>
        <w:tab/>
        <w:t>3066</w:t>
        <w:tab/>
        <w:t>3810</w:t>
        <w:tab/>
        <w:t>3709</w:t>
        <w:tab/>
        <w:t xml:space="preserve"> 5534</w:t>
        <w:tab/>
        <w:t xml:space="preserve"> 7544</w:t>
        <w:tab/>
        <w:t xml:space="preserve"> 9172</w:t>
        <w:tab/>
        <w:t>13883</w:t>
        <w:tab/>
        <w:t xml:space="preserve"> 5987</w:t>
        <w:tab/>
        <w:t>18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 A Kárpátokon túl él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 6268</w:t>
        <w:tab/>
        <w:t xml:space="preserve"> 456</w:t>
        <w:tab/>
        <w:t xml:space="preserve"> 793</w:t>
        <w:tab/>
        <w:t xml:space="preserve"> 917</w:t>
        <w:tab/>
        <w:t xml:space="preserve"> 348</w:t>
        <w:tab/>
        <w:t xml:space="preserve">  500</w:t>
        <w:tab/>
        <w:t xml:space="preserve">  580</w:t>
        <w:tab/>
        <w:t xml:space="preserve">  548</w:t>
        <w:tab/>
        <w:t xml:space="preserve"> 1181</w:t>
        <w:tab/>
        <w:t xml:space="preserve">  632</w:t>
        <w:tab/>
        <w:t xml:space="preserve"> 31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 9924</w:t>
        <w:tab/>
        <w:t xml:space="preserve"> 338</w:t>
        <w:tab/>
        <w:t xml:space="preserve"> 994</w:t>
        <w:tab/>
        <w:t>1185</w:t>
        <w:tab/>
        <w:t xml:space="preserve"> 400</w:t>
        <w:tab/>
        <w:t xml:space="preserve">  824</w:t>
        <w:tab/>
        <w:t xml:space="preserve">  974</w:t>
        <w:tab/>
        <w:t xml:space="preserve"> 1031</w:t>
        <w:tab/>
        <w:t xml:space="preserve"> 2179</w:t>
        <w:tab/>
        <w:t xml:space="preserve"> 1497</w:t>
        <w:tab/>
        <w:t xml:space="preserve"> 50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 xml:space="preserve"> 17137</w:t>
        <w:tab/>
        <w:t xml:space="preserve"> 639</w:t>
        <w:tab/>
        <w:t>1862</w:t>
        <w:tab/>
        <w:t>2788</w:t>
        <w:tab/>
        <w:t>1276</w:t>
        <w:tab/>
        <w:t xml:space="preserve"> 1361</w:t>
        <w:tab/>
        <w:t xml:space="preserve"> 1857</w:t>
        <w:tab/>
        <w:t xml:space="preserve"> 1662</w:t>
        <w:tab/>
        <w:t xml:space="preserve"> 3064</w:t>
        <w:tab/>
        <w:t xml:space="preserve"> 1796</w:t>
        <w:tab/>
        <w:t xml:space="preserve"> 8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locuinţelor din 15 martie 1966. Vol. 4. (1970): 67. 72–26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[XLIV.] Kovászna, Hargita és Maros megyében született városi lakosok lakóhelyü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megtelepedésük ideje szerint,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50-</w:t>
        <w:tab/>
        <w:t>1960-</w:t>
        <w:tab/>
        <w:t>1965-</w:t>
        <w:tab/>
        <w:t>1970-</w:t>
        <w:tab/>
        <w:t>197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9</w:t>
        <w:tab/>
        <w:t>1959</w:t>
        <w:tab/>
        <w:t>1964</w:t>
        <w:tab/>
        <w:t>1969</w:t>
        <w:tab/>
        <w:t>1974</w:t>
        <w:tab/>
        <w:t>1977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57112</w:t>
        <w:tab/>
        <w:t xml:space="preserve"> 949</w:t>
        <w:tab/>
        <w:t>2115</w:t>
        <w:tab/>
        <w:t>2845</w:t>
        <w:tab/>
        <w:t xml:space="preserve"> 6784</w:t>
        <w:tab/>
        <w:t>10664</w:t>
        <w:tab/>
        <w:t xml:space="preserve"> 5795</w:t>
        <w:tab/>
        <w:t xml:space="preserve"> 6761</w:t>
        <w:tab/>
        <w:t>11009</w:t>
        <w:tab/>
        <w:t xml:space="preserve"> 8024</w:t>
        <w:tab/>
        <w:t>216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93173</w:t>
        <w:tab/>
        <w:t>1192</w:t>
        <w:tab/>
        <w:t>2943</w:t>
        <w:tab/>
        <w:t>4183</w:t>
        <w:tab/>
        <w:t xml:space="preserve"> 9506</w:t>
        <w:tab/>
        <w:t>18357</w:t>
        <w:tab/>
        <w:t>10441</w:t>
        <w:tab/>
        <w:t>11980</w:t>
        <w:tab/>
        <w:t>18167</w:t>
        <w:tab/>
        <w:t>13255</w:t>
        <w:tab/>
        <w:t>314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181407</w:t>
        <w:tab/>
        <w:t>2481</w:t>
        <w:tab/>
        <w:t>5489</w:t>
        <w:tab/>
        <w:t>8159</w:t>
        <w:tab/>
        <w:t>17630</w:t>
        <w:tab/>
        <w:t>33006</w:t>
        <w:tab/>
        <w:t>19188</w:t>
        <w:tab/>
        <w:t>23866</w:t>
        <w:tab/>
        <w:t>37004</w:t>
        <w:tab/>
        <w:t>27427</w:t>
        <w:tab/>
        <w:t>715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5 ianuarie 1977. Vol. 1. (1980): 75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XLV.] Kovászna, Hargita és Maros megyében született városi lakoso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lletőségük szerint,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80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Megyei</w:t>
        <w:tab/>
        <w:t>A megyén kívüli illetőségű</w:t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6946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ületett</w:t>
        <w:tab/>
        <w:t>illetőségű</w:t>
        <w:tab/>
        <w:t>Erdélyben</w:t>
        <w:tab/>
        <w:t>A Kárpátokon 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>117996</w:t>
        <w:tab/>
        <w:t xml:space="preserve"> 91433</w:t>
        <w:tab/>
        <w:t>21583</w:t>
        <w:tab/>
        <w:t xml:space="preserve"> 4980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176608</w:t>
        <w:tab/>
        <w:t>127609</w:t>
        <w:tab/>
        <w:t>41011</w:t>
        <w:tab/>
        <w:t xml:space="preserve"> 7988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353624</w:t>
        <w:tab/>
        <w:t>257391</w:t>
        <w:tab/>
        <w:t>79025</w:t>
        <w:tab/>
        <w:t>172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18–123., 136–14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[XLVI.] Lakóhelyük változtatása előtt Kovászna, Hargita és Maros megyei illetőséggel bír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városi lakosok, új illetőségi 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Új illetőségi helyük</w:t>
      </w:r>
    </w:p>
    <w:p>
      <w:pPr>
        <w:pStyle w:val="Normal"/>
        <w:tabs>
          <w:tab w:val="clear" w:pos="284"/>
          <w:tab w:val="left" w:pos="142" w:leader="none"/>
          <w:tab w:val="decimal" w:pos="3119" w:leader="none"/>
          <w:tab w:val="decimal" w:pos="5245" w:leader="none"/>
          <w:tab w:val="decimal" w:pos="7513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Előző illetőségi</w:t>
        <w:tab/>
        <w:t>A megyében</w:t>
        <w:tab/>
        <w:t>A megyén kívül</w:t>
        <w:tab/>
        <w:t>A Kárpátokon túl</w:t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helyük</w:t>
        <w:tab/>
        <w:t>Erdélyb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57109</w:t>
        <w:tab/>
        <w:t xml:space="preserve"> 31014</w:t>
        <w:tab/>
        <w:t>20936</w:t>
        <w:tab/>
        <w:t xml:space="preserve"> 5159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91388</w:t>
        <w:tab/>
        <w:t xml:space="preserve"> 44188</w:t>
        <w:tab/>
        <w:t>38851</w:t>
        <w:tab/>
        <w:t xml:space="preserve"> 8349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196505</w:t>
        <w:tab/>
        <w:t>105204</w:t>
        <w:tab/>
        <w:t>74839</w:t>
        <w:tab/>
        <w:t>1646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70–75., 88–9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[XLVII.] Kovászna, Hargita és Maros megyei illetőségű városi lakoso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lakó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Megyei illetőségű</w:t>
        <w:tab/>
        <w:t>A megyében él</w:t>
        <w:tab/>
        <w:t>A megyén kívül él</w:t>
      </w:r>
    </w:p>
    <w:p>
      <w:pPr>
        <w:pStyle w:val="Normal"/>
        <w:tabs>
          <w:tab w:val="clear" w:pos="284"/>
          <w:tab w:val="center" w:pos="6946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Erdélyben</w:t>
        <w:tab/>
        <w:t>A Kárpátokon 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>122922</w:t>
        <w:tab/>
        <w:t>120919</w:t>
        <w:tab/>
        <w:t>1681</w:t>
        <w:tab/>
        <w:t xml:space="preserve"> 32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>159436</w:t>
        <w:tab/>
        <w:t>156200</w:t>
        <w:tab/>
        <w:t>2562</w:t>
        <w:tab/>
        <w:t xml:space="preserve"> 674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315871</w:t>
        <w:tab/>
        <w:t>307834</w:t>
        <w:tab/>
        <w:t>6799</w:t>
        <w:tab/>
        <w:t>12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6–21., 34–3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[XLVIII.] XXII. A népesség anyanyelve összevetve a felekezettel Csík, Háromszék, Maros-Torda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Udvarhely és Kis-Küküllő megyében 1880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sí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</w:t>
        <w:tab/>
        <w:t>110940</w:t>
        <w:tab/>
        <w:t>34</w:t>
        <w:tab/>
        <w:t>17485</w:t>
        <w:tab/>
        <w:t>91627</w:t>
        <w:tab/>
        <w:t xml:space="preserve"> 321</w:t>
        <w:tab/>
        <w:t xml:space="preserve">  223</w:t>
        <w:tab/>
        <w:t xml:space="preserve">   26</w:t>
        <w:tab/>
        <w:t xml:space="preserve"> 528</w:t>
        <w:tab/>
        <w:t>69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 </w:t>
        <w:tab/>
        <w:t xml:space="preserve"> 12836</w:t>
        <w:tab/>
        <w:t>23</w:t>
        <w:tab/>
        <w:t>12755</w:t>
        <w:tab/>
        <w:t xml:space="preserve">   24</w:t>
        <w:tab/>
        <w:t xml:space="preserve">   –</w:t>
        <w:tab/>
        <w:t xml:space="preserve">    –</w:t>
        <w:tab/>
        <w:t xml:space="preserve">    –</w:t>
        <w:tab/>
        <w:t xml:space="preserve">  34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 </w:t>
        <w:tab/>
        <w:t xml:space="preserve"> 92802</w:t>
        <w:tab/>
        <w:t xml:space="preserve"> 8</w:t>
        <w:tab/>
        <w:t xml:space="preserve"> 3839</w:t>
        <w:tab/>
        <w:t>87694</w:t>
        <w:tab/>
        <w:t xml:space="preserve"> 298</w:t>
        <w:tab/>
        <w:t xml:space="preserve">   79</w:t>
        <w:tab/>
        <w:t xml:space="preserve">   24</w:t>
        <w:tab/>
        <w:t xml:space="preserve"> 416</w:t>
        <w:tab/>
        <w:t>44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 </w:t>
        <w:tab/>
        <w:t xml:space="preserve">   411</w:t>
        <w:tab/>
        <w:t xml:space="preserve"> –</w:t>
        <w:tab/>
        <w:t xml:space="preserve">    2</w:t>
        <w:tab/>
        <w:t xml:space="preserve">  202</w:t>
        <w:tab/>
        <w:t xml:space="preserve">  15</w:t>
        <w:tab/>
        <w:t xml:space="preserve">  136</w:t>
        <w:tab/>
        <w:t xml:space="preserve">    1</w:t>
        <w:tab/>
        <w:t xml:space="preserve">  54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   </w:t>
        <w:tab/>
        <w:t xml:space="preserve">   313</w:t>
        <w:tab/>
        <w:t xml:space="preserve"> –</w:t>
        <w:tab/>
        <w:t xml:space="preserve">  264</w:t>
        <w:tab/>
        <w:t xml:space="preserve">   49</w:t>
        <w:tab/>
        <w:t xml:space="preserve">   –</w:t>
        <w:tab/>
        <w:t xml:space="preserve">    –</w:t>
        <w:tab/>
        <w:t xml:space="preserve">   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</w:t>
        <w:tab/>
        <w:t xml:space="preserve">   411</w:t>
        <w:tab/>
        <w:t xml:space="preserve"> 2</w:t>
        <w:tab/>
        <w:t xml:space="preserve">    2</w:t>
        <w:tab/>
        <w:t xml:space="preserve">  171</w:t>
        <w:tab/>
        <w:t xml:space="preserve">   2</w:t>
        <w:tab/>
        <w:t xml:space="preserve">    5</w:t>
        <w:tab/>
        <w:t xml:space="preserve">    –</w:t>
        <w:tab/>
        <w:t xml:space="preserve">   2</w:t>
        <w:tab/>
        <w:t>22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Beszélni nem tudó</w:t>
        <w:tab/>
        <w:t xml:space="preserve">  4167</w:t>
        <w:tab/>
        <w:t xml:space="preserve"> 1</w:t>
        <w:tab/>
        <w:t xml:space="preserve">  623</w:t>
        <w:tab/>
        <w:t xml:space="preserve"> 3487</w:t>
        <w:tab/>
        <w:t xml:space="preserve">   6</w:t>
        <w:tab/>
        <w:t xml:space="preserve">    3</w:t>
        <w:tab/>
        <w:t xml:space="preserve">    1</w:t>
        <w:tab/>
        <w:t xml:space="preserve">  22</w:t>
        <w:tab/>
        <w:t xml:space="preserve"> 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áromszé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</w:t>
        <w:tab/>
        <w:t>125277</w:t>
        <w:tab/>
        <w:t>21338</w:t>
        <w:tab/>
        <w:t xml:space="preserve"> 1962</w:t>
        <w:tab/>
        <w:t>41468</w:t>
        <w:tab/>
        <w:t>54548</w:t>
        <w:tab/>
        <w:t xml:space="preserve">  411</w:t>
        <w:tab/>
        <w:t xml:space="preserve"> 5029</w:t>
        <w:tab/>
        <w:t xml:space="preserve"> 486</w:t>
        <w:tab/>
        <w:t xml:space="preserve"> 3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 </w:t>
        <w:tab/>
        <w:t xml:space="preserve"> 15448</w:t>
        <w:tab/>
        <w:t>15189</w:t>
        <w:tab/>
        <w:t xml:space="preserve">  115</w:t>
        <w:tab/>
        <w:t xml:space="preserve">   49</w:t>
        <w:tab/>
        <w:t xml:space="preserve">   58</w:t>
        <w:tab/>
        <w:t xml:space="preserve">   22</w:t>
        <w:tab/>
        <w:t xml:space="preserve">   13</w:t>
        <w:tab/>
        <w:t xml:space="preserve">   1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 </w:t>
        <w:tab/>
        <w:t>104607</w:t>
        <w:tab/>
        <w:t xml:space="preserve"> 5300</w:t>
        <w:tab/>
        <w:t xml:space="preserve"> 1735</w:t>
        <w:tab/>
        <w:t>39468</w:t>
        <w:tab/>
        <w:t>52557</w:t>
        <w:tab/>
        <w:t xml:space="preserve">  259</w:t>
        <w:tab/>
        <w:t xml:space="preserve"> 4857</w:t>
        <w:tab/>
        <w:t xml:space="preserve"> 403</w:t>
        <w:tab/>
        <w:t xml:space="preserve"> 2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 </w:t>
        <w:tab/>
        <w:t xml:space="preserve">   430</w:t>
        <w:tab/>
        <w:t xml:space="preserve">    1</w:t>
        <w:tab/>
        <w:t>-</w:t>
        <w:tab/>
        <w:t xml:space="preserve">  188</w:t>
        <w:tab/>
        <w:t xml:space="preserve">   54</w:t>
        <w:tab/>
        <w:t xml:space="preserve">  126</w:t>
        <w:tab/>
        <w:t xml:space="preserve">    –</w:t>
        <w:tab/>
        <w:t xml:space="preserve">  60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   </w:t>
        <w:tab/>
        <w:t xml:space="preserve">   242</w:t>
        <w:tab/>
        <w:t xml:space="preserve">   40</w:t>
        <w:tab/>
        <w:t xml:space="preserve">   35</w:t>
        <w:tab/>
        <w:t xml:space="preserve">   98</w:t>
        <w:tab/>
        <w:t xml:space="preserve">   69</w:t>
        <w:tab/>
        <w:t xml:space="preserve">    –</w:t>
        <w:tab/>
        <w:t xml:space="preserve">   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</w:t>
        <w:tab/>
        <w:t xml:space="preserve">   111</w:t>
        <w:tab/>
        <w:t xml:space="preserve">    3</w:t>
        <w:tab/>
        <w:t xml:space="preserve">    5</w:t>
        <w:tab/>
        <w:t xml:space="preserve">   90</w:t>
        <w:tab/>
        <w:t xml:space="preserve">    3</w:t>
        <w:tab/>
        <w:t xml:space="preserve">    1</w:t>
        <w:tab/>
        <w:t xml:space="preserve">    1</w:t>
        <w:tab/>
        <w:t xml:space="preserve">   5</w:t>
        <w:tab/>
        <w:t xml:space="preserve">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Beszélni nem.tudó</w:t>
        <w:tab/>
        <w:t xml:space="preserve">  4439</w:t>
        <w:tab/>
        <w:t xml:space="preserve">  805</w:t>
        <w:tab/>
        <w:t xml:space="preserve">   72</w:t>
        <w:tab/>
        <w:t xml:space="preserve"> 1575</w:t>
        <w:tab/>
        <w:t xml:space="preserve"> 1807</w:t>
        <w:tab/>
        <w:t xml:space="preserve">    3</w:t>
        <w:tab/>
        <w:t xml:space="preserve">  158</w:t>
        <w:tab/>
        <w:t xml:space="preserve">  17</w:t>
        <w:tab/>
        <w:t xml:space="preserve"> 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aros-Tord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</w:t>
        <w:tab/>
        <w:t>158999</w:t>
        <w:tab/>
        <w:t>24151</w:t>
        <w:tab/>
        <w:t>35636</w:t>
        <w:tab/>
        <w:t>19450</w:t>
        <w:tab/>
        <w:t>64522</w:t>
        <w:tab/>
        <w:t xml:space="preserve"> 5592</w:t>
        <w:tab/>
        <w:t xml:space="preserve"> 6451</w:t>
        <w:tab/>
        <w:t>2999</w:t>
        <w:tab/>
        <w:t>19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 </w:t>
        <w:tab/>
        <w:t xml:space="preserve"> 53650</w:t>
        <w:tab/>
        <w:t>22183</w:t>
        <w:tab/>
        <w:t>30901</w:t>
        <w:tab/>
        <w:t xml:space="preserve">  163</w:t>
        <w:tab/>
        <w:t xml:space="preserve">  242</w:t>
        <w:tab/>
        <w:t xml:space="preserve">    3</w:t>
        <w:tab/>
        <w:t xml:space="preserve">   19</w:t>
        <w:tab/>
        <w:t xml:space="preserve"> 133</w:t>
        <w:tab/>
        <w:t xml:space="preserve"> 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 </w:t>
        <w:tab/>
        <w:t xml:space="preserve"> 86497</w:t>
        <w:tab/>
        <w:t xml:space="preserve">  316</w:t>
        <w:tab/>
        <w:t xml:space="preserve"> 1939</w:t>
        <w:tab/>
        <w:t>16796</w:t>
        <w:tab/>
        <w:t>58902</w:t>
        <w:tab/>
        <w:t xml:space="preserve">  242</w:t>
        <w:tab/>
        <w:t xml:space="preserve"> 6049</w:t>
        <w:tab/>
        <w:t>2180</w:t>
        <w:tab/>
        <w:t xml:space="preserve"> 7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 </w:t>
        <w:tab/>
        <w:t xml:space="preserve">  6274</w:t>
        <w:tab/>
        <w:t xml:space="preserve">    4</w:t>
        <w:tab/>
        <w:t xml:space="preserve">    6</w:t>
        <w:tab/>
        <w:t xml:space="preserve">  513</w:t>
        <w:tab/>
        <w:t xml:space="preserve">   51</w:t>
        <w:tab/>
        <w:t xml:space="preserve"> 5153</w:t>
        <w:tab/>
        <w:t xml:space="preserve">    2</w:t>
        <w:tab/>
        <w:t xml:space="preserve"> 541</w:t>
        <w:tab/>
        <w:t xml:space="preserve">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   </w:t>
        <w:tab/>
        <w:t xml:space="preserve">  6304</w:t>
        <w:tab/>
        <w:t xml:space="preserve">  748</w:t>
        <w:tab/>
        <w:t xml:space="preserve"> 1515</w:t>
        <w:tab/>
        <w:t xml:space="preserve"> 1058</w:t>
        <w:tab/>
        <w:t xml:space="preserve"> 2795</w:t>
        <w:tab/>
        <w:t xml:space="preserve">    3</w:t>
        <w:tab/>
        <w:t xml:space="preserve">  175</w:t>
        <w:tab/>
        <w:t xml:space="preserve">   –</w:t>
        <w:tab/>
        <w:t xml:space="preserve"> 1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</w:t>
        <w:tab/>
        <w:t xml:space="preserve">   354</w:t>
        <w:tab/>
        <w:t xml:space="preserve">    9</w:t>
        <w:tab/>
        <w:t xml:space="preserve">    6</w:t>
        <w:tab/>
        <w:t xml:space="preserve">  260</w:t>
        <w:tab/>
        <w:t xml:space="preserve">   10</w:t>
        <w:tab/>
        <w:t xml:space="preserve">    6</w:t>
        <w:tab/>
        <w:t xml:space="preserve">    –</w:t>
        <w:tab/>
        <w:t xml:space="preserve">  19</w:t>
        <w:tab/>
        <w:t xml:space="preserve"> 4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Beszélni nem tudó</w:t>
        <w:tab/>
        <w:t xml:space="preserve">  5920</w:t>
        <w:tab/>
        <w:t xml:space="preserve">  891</w:t>
        <w:tab/>
        <w:t xml:space="preserve"> 1269</w:t>
        <w:tab/>
        <w:t xml:space="preserve">  660</w:t>
        <w:tab/>
        <w:t xml:space="preserve"> 2522</w:t>
        <w:tab/>
        <w:t xml:space="preserve">  185</w:t>
        <w:tab/>
        <w:t xml:space="preserve">  206</w:t>
        <w:tab/>
        <w:t xml:space="preserve"> 126</w:t>
        <w:tab/>
        <w:t xml:space="preserve"> 6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dvarhel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</w:t>
        <w:tab/>
        <w:t>105520</w:t>
        <w:tab/>
        <w:t xml:space="preserve"> 4121</w:t>
        <w:tab/>
        <w:t xml:space="preserve"> 2010</w:t>
        <w:tab/>
        <w:t>35050</w:t>
        <w:tab/>
        <w:t>36533</w:t>
        <w:tab/>
        <w:t xml:space="preserve"> 2747</w:t>
        <w:tab/>
        <w:t>24451</w:t>
        <w:tab/>
        <w:t xml:space="preserve"> 581</w:t>
        <w:tab/>
        <w:t xml:space="preserve"> 2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 </w:t>
        <w:tab/>
        <w:t xml:space="preserve">  3099</w:t>
        <w:tab/>
        <w:t xml:space="preserve"> 2480</w:t>
        <w:tab/>
        <w:t xml:space="preserve">  590</w:t>
        <w:tab/>
        <w:t xml:space="preserve">   15</w:t>
        <w:tab/>
        <w:t xml:space="preserve">   10</w:t>
        <w:tab/>
        <w:t xml:space="preserve">    –</w:t>
        <w:tab/>
        <w:t xml:space="preserve">    3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 </w:t>
        <w:tab/>
        <w:t xml:space="preserve"> 94311</w:t>
        <w:tab/>
        <w:t xml:space="preserve">  959</w:t>
        <w:tab/>
        <w:t xml:space="preserve"> 1206</w:t>
        <w:tab/>
        <w:t>32807</w:t>
        <w:tab/>
        <w:t>34784</w:t>
        <w:tab/>
        <w:t xml:space="preserve">  777</w:t>
        <w:tab/>
        <w:t>23399</w:t>
        <w:tab/>
        <w:t xml:space="preserve"> 371</w:t>
        <w:tab/>
        <w:t xml:space="preserve"> 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 </w:t>
        <w:tab/>
        <w:t xml:space="preserve">  2322</w:t>
        <w:tab/>
        <w:t xml:space="preserve">    –</w:t>
        <w:tab/>
        <w:t xml:space="preserve">    1</w:t>
        <w:tab/>
        <w:t xml:space="preserve">  212</w:t>
        <w:tab/>
        <w:t xml:space="preserve">   31</w:t>
        <w:tab/>
        <w:t xml:space="preserve"> 1891</w:t>
        <w:tab/>
        <w:t xml:space="preserve">    2</w:t>
        <w:tab/>
        <w:t xml:space="preserve"> 184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   </w:t>
        <w:tab/>
        <w:t xml:space="preserve">  1714</w:t>
        <w:tab/>
        <w:t xml:space="preserve">  541</w:t>
        <w:tab/>
        <w:t xml:space="preserve">  135</w:t>
        <w:tab/>
        <w:t xml:space="preserve">  435</w:t>
        <w:tab/>
        <w:t xml:space="preserve">  388</w:t>
        <w:tab/>
        <w:t xml:space="preserve">    1</w:t>
        <w:tab/>
        <w:t xml:space="preserve">  213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</w:t>
        <w:tab/>
        <w:t xml:space="preserve">   196</w:t>
        <w:tab/>
        <w:t xml:space="preserve">    –</w:t>
        <w:tab/>
        <w:t xml:space="preserve">    –</w:t>
        <w:tab/>
        <w:t xml:space="preserve">  171</w:t>
        <w:tab/>
        <w:t xml:space="preserve">    5</w:t>
        <w:tab/>
        <w:t xml:space="preserve">    6</w:t>
        <w:tab/>
        <w:t xml:space="preserve">    2</w:t>
        <w:tab/>
        <w:t xml:space="preserve">   –</w:t>
        <w:tab/>
        <w:t xml:space="preserve"> 1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Beszélni nem tudó</w:t>
        <w:tab/>
        <w:t xml:space="preserve">  3878</w:t>
        <w:tab/>
        <w:t xml:space="preserve">  141</w:t>
        <w:tab/>
        <w:t xml:space="preserve">   78</w:t>
        <w:tab/>
        <w:t xml:space="preserve"> 1410</w:t>
        <w:tab/>
        <w:t xml:space="preserve"> 1315</w:t>
        <w:tab/>
        <w:t xml:space="preserve">   72</w:t>
        <w:tab/>
        <w:t xml:space="preserve">  832</w:t>
        <w:tab/>
        <w:t xml:space="preserve">  26</w:t>
        <w:tab/>
        <w:t xml:space="preserve"> 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is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</w:t>
        <w:tab/>
        <w:t xml:space="preserve"> 92214</w:t>
        <w:tab/>
        <w:t>16627</w:t>
        <w:tab/>
        <w:t>33520</w:t>
        <w:tab/>
        <w:t xml:space="preserve"> 3999</w:t>
        <w:tab/>
        <w:t>15701</w:t>
        <w:tab/>
        <w:t>16794</w:t>
        <w:tab/>
        <w:t xml:space="preserve"> 3968</w:t>
        <w:tab/>
        <w:t>1246</w:t>
        <w:tab/>
        <w:t>35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 </w:t>
        <w:tab/>
        <w:t xml:space="preserve"> 44372</w:t>
        <w:tab/>
        <w:t>15207</w:t>
        <w:tab/>
        <w:t>29041</w:t>
        <w:tab/>
        <w:t xml:space="preserve">   22</w:t>
        <w:tab/>
        <w:t xml:space="preserve">   33</w:t>
        <w:tab/>
        <w:t xml:space="preserve">   39</w:t>
        <w:tab/>
        <w:t xml:space="preserve">    4</w:t>
        <w:tab/>
        <w:t xml:space="preserve">  25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 </w:t>
        <w:tab/>
        <w:t xml:space="preserve"> 21604</w:t>
        <w:tab/>
        <w:t xml:space="preserve">   18</w:t>
        <w:tab/>
        <w:t xml:space="preserve">  104</w:t>
        <w:tab/>
        <w:t xml:space="preserve"> 3070</w:t>
        <w:tab/>
        <w:t>14238</w:t>
        <w:tab/>
        <w:t xml:space="preserve">   99</w:t>
        <w:tab/>
        <w:t xml:space="preserve"> 3574</w:t>
        <w:tab/>
        <w:t xml:space="preserve"> 432</w:t>
        <w:tab/>
        <w:t xml:space="preserve"> 6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 </w:t>
        <w:tab/>
        <w:t xml:space="preserve"> 16976</w:t>
        <w:tab/>
        <w:t xml:space="preserve">   12</w:t>
        <w:tab/>
        <w:t xml:space="preserve">    1</w:t>
        <w:tab/>
        <w:t xml:space="preserve">  150</w:t>
        <w:tab/>
        <w:t xml:space="preserve">   13</w:t>
        <w:tab/>
        <w:t>16073</w:t>
        <w:tab/>
        <w:t xml:space="preserve">    –</w:t>
        <w:tab/>
        <w:t xml:space="preserve"> 727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   </w:t>
        <w:tab/>
        <w:t xml:space="preserve">  5484</w:t>
        <w:tab/>
        <w:t xml:space="preserve">  799</w:t>
        <w:tab/>
        <w:t xml:space="preserve"> 3201</w:t>
        <w:tab/>
        <w:t xml:space="preserve">  469</w:t>
        <w:tab/>
        <w:t xml:space="preserve">  813</w:t>
        <w:tab/>
        <w:t xml:space="preserve">    –</w:t>
        <w:tab/>
        <w:t xml:space="preserve">  202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</w:t>
        <w:tab/>
        <w:t xml:space="preserve">   449</w:t>
        <w:tab/>
        <w:t xml:space="preserve">    –</w:t>
        <w:tab/>
        <w:t xml:space="preserve">    2</w:t>
        <w:tab/>
        <w:t xml:space="preserve">  165</w:t>
        <w:tab/>
        <w:t xml:space="preserve">    3</w:t>
        <w:tab/>
        <w:t xml:space="preserve">    –</w:t>
        <w:tab/>
        <w:t xml:space="preserve">    –</w:t>
        <w:tab/>
        <w:t xml:space="preserve">   1</w:t>
        <w:tab/>
        <w:t>27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Beszélni nem tudó</w:t>
        <w:tab/>
        <w:t xml:space="preserve">  3329</w:t>
        <w:tab/>
        <w:t xml:space="preserve">  591</w:t>
        <w:tab/>
        <w:t xml:space="preserve"> 1171</w:t>
        <w:tab/>
        <w:t xml:space="preserve">  123</w:t>
        <w:tab/>
        <w:t xml:space="preserve">  601</w:t>
        <w:tab/>
        <w:t xml:space="preserve">  583</w:t>
        <w:tab/>
        <w:t xml:space="preserve">  188</w:t>
        <w:tab/>
        <w:t xml:space="preserve">  61</w:t>
        <w:tab/>
        <w:t xml:space="preserve"> 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 Magyar korona országaiban az 1881. év elején végrehajtott népszámlálás eredményei. 1. köt. (1882): 508–62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[XLIX.] XXIII. A népesség anyanyelve összevetve a felekezettel Csík, Háromszék, Maros-Torda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dvarhely és Kis-Küküllő megyében 189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sí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</w:t>
        <w:tab/>
        <w:t>114110</w:t>
        <w:tab/>
        <w:t>65</w:t>
        <w:tab/>
        <w:t>18532</w:t>
        <w:tab/>
        <w:t>93415</w:t>
        <w:tab/>
        <w:t>465</w:t>
        <w:tab/>
        <w:t xml:space="preserve"> 150</w:t>
        <w:tab/>
        <w:t>44</w:t>
        <w:tab/>
        <w:t xml:space="preserve"> 706</w:t>
        <w:tab/>
        <w:t>73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</w:t>
        <w:tab/>
        <w:t xml:space="preserve">  14470</w:t>
        <w:tab/>
        <w:t>31</w:t>
        <w:tab/>
        <w:t>14350</w:t>
        <w:tab/>
        <w:t xml:space="preserve">   38</w:t>
        <w:tab/>
        <w:t xml:space="preserve">  –</w:t>
        <w:tab/>
        <w:t xml:space="preserve">   –</w:t>
        <w:tab/>
        <w:t xml:space="preserve"> –</w:t>
        <w:tab/>
        <w:t xml:space="preserve">  51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</w:t>
        <w:tab/>
        <w:t xml:space="preserve">  98861</w:t>
        <w:tab/>
        <w:t>32</w:t>
        <w:tab/>
        <w:t xml:space="preserve"> 4017</w:t>
        <w:tab/>
        <w:t>93069</w:t>
        <w:tab/>
        <w:t>461</w:t>
        <w:tab/>
        <w:t xml:space="preserve">  45</w:t>
        <w:tab/>
        <w:t>44</w:t>
        <w:tab/>
        <w:t xml:space="preserve"> 518</w:t>
        <w:tab/>
        <w:t>67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</w:t>
        <w:tab/>
        <w:t xml:space="preserve">      384</w:t>
        <w:tab/>
        <w:t xml:space="preserve"> –</w:t>
        <w:tab/>
        <w:t xml:space="preserve">    –</w:t>
        <w:tab/>
        <w:t xml:space="preserve">  139</w:t>
        <w:tab/>
        <w:t xml:space="preserve">  3</w:t>
        <w:tab/>
        <w:t xml:space="preserve"> 105</w:t>
        <w:tab/>
        <w:t xml:space="preserve"> –</w:t>
        <w:tab/>
        <w:t xml:space="preserve"> 137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</w:t>
        <w:tab/>
        <w:t xml:space="preserve">      395</w:t>
        <w:tab/>
        <w:t xml:space="preserve"> 2</w:t>
        <w:tab/>
        <w:t xml:space="preserve">  165</w:t>
        <w:tab/>
        <w:t xml:space="preserve">  169</w:t>
        <w:tab/>
        <w:t xml:space="preserve">  1</w:t>
        <w:tab/>
        <w:t xml:space="preserve">   –</w:t>
        <w:tab/>
        <w:t xml:space="preserve"> –</w:t>
        <w:tab/>
        <w:t xml:space="preserve">   –</w:t>
        <w:tab/>
        <w:t xml:space="preserve"> 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áromszé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</w:t>
        <w:tab/>
        <w:t>130008</w:t>
        <w:tab/>
        <w:t>22529</w:t>
        <w:tab/>
        <w:t xml:space="preserve"> 2404</w:t>
        <w:tab/>
        <w:t>43224</w:t>
        <w:tab/>
        <w:t>55869</w:t>
        <w:tab/>
        <w:t xml:space="preserve"> 297</w:t>
        <w:tab/>
        <w:t>4985</w:t>
        <w:tab/>
        <w:t xml:space="preserve"> 698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</w:t>
        <w:tab/>
        <w:t xml:space="preserve"> 17360</w:t>
        <w:tab/>
        <w:t>16921</w:t>
        <w:tab/>
        <w:t xml:space="preserve">  411</w:t>
        <w:tab/>
        <w:t xml:space="preserve">   14</w:t>
        <w:tab/>
        <w:t xml:space="preserve">   10</w:t>
        <w:tab/>
        <w:t xml:space="preserve">   –</w:t>
        <w:tab/>
        <w:t xml:space="preserve">   –</w:t>
        <w:tab/>
        <w:t xml:space="preserve">   4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</w:t>
        <w:tab/>
        <w:t>110799</w:t>
        <w:tab/>
        <w:t xml:space="preserve"> 5431</w:t>
        <w:tab/>
        <w:t xml:space="preserve"> 1879</w:t>
        <w:tab/>
        <w:t>42122</w:t>
        <w:tab/>
        <w:t>55637</w:t>
        <w:tab/>
        <w:t xml:space="preserve"> 127</w:t>
        <w:tab/>
        <w:t>4983</w:t>
        <w:tab/>
        <w:t xml:space="preserve"> 619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</w:t>
        <w:tab/>
        <w:t xml:space="preserve">   551</w:t>
        <w:tab/>
        <w:t xml:space="preserve">    2</w:t>
        <w:tab/>
        <w:t xml:space="preserve">    –</w:t>
        <w:tab/>
        <w:t xml:space="preserve">  292</w:t>
        <w:tab/>
        <w:t xml:space="preserve">   25</w:t>
        <w:tab/>
        <w:t xml:space="preserve"> 161</w:t>
        <w:tab/>
        <w:t xml:space="preserve">   –</w:t>
        <w:tab/>
        <w:t xml:space="preserve">  71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</w:t>
        <w:tab/>
        <w:t xml:space="preserve">  1298</w:t>
        <w:tab/>
        <w:t xml:space="preserve">  175</w:t>
        <w:tab/>
        <w:t xml:space="preserve">  114</w:t>
        <w:tab/>
        <w:t xml:space="preserve">  796</w:t>
        <w:tab/>
        <w:t xml:space="preserve">  197</w:t>
        <w:tab/>
        <w:t xml:space="preserve">   9</w:t>
        <w:tab/>
        <w:t xml:space="preserve">   2</w:t>
        <w:tab/>
        <w:t xml:space="preserve">   4</w:t>
        <w:tab/>
        <w:t xml:space="preserve"> 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aros-Tord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</w:t>
        <w:tab/>
        <w:t>177860</w:t>
        <w:tab/>
        <w:t>26787</w:t>
        <w:tab/>
        <w:t>40235</w:t>
        <w:tab/>
        <w:t>22207</w:t>
        <w:tab/>
        <w:t>71840</w:t>
        <w:tab/>
        <w:t>5826</w:t>
        <w:tab/>
        <w:t>7212</w:t>
        <w:tab/>
        <w:t>3735</w:t>
        <w:tab/>
        <w:t xml:space="preserve"> 1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</w:t>
        <w:tab/>
        <w:t xml:space="preserve"> 62179</w:t>
        <w:tab/>
        <w:t>25745</w:t>
        <w:tab/>
        <w:t>36046</w:t>
        <w:tab/>
        <w:t xml:space="preserve">  109</w:t>
        <w:tab/>
        <w:t xml:space="preserve">   56</w:t>
        <w:tab/>
        <w:t xml:space="preserve">   2</w:t>
        <w:tab/>
        <w:t xml:space="preserve">  12</w:t>
        <w:tab/>
        <w:t xml:space="preserve"> 209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</w:t>
        <w:tab/>
        <w:t>102572</w:t>
        <w:tab/>
        <w:t xml:space="preserve">  279</w:t>
        <w:tab/>
        <w:t xml:space="preserve"> 2343</w:t>
        <w:tab/>
        <w:t>20456</w:t>
        <w:tab/>
        <w:t>69137</w:t>
        <w:tab/>
        <w:t xml:space="preserve"> 286</w:t>
        <w:tab/>
        <w:t>7055</w:t>
        <w:tab/>
        <w:t>3001</w:t>
        <w:tab/>
        <w:t xml:space="preserve"> 1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</w:t>
        <w:tab/>
        <w:t xml:space="preserve">  6438</w:t>
        <w:tab/>
        <w:t xml:space="preserve">    –</w:t>
        <w:tab/>
        <w:t xml:space="preserve">    3</w:t>
        <w:tab/>
        <w:t xml:space="preserve">  367</w:t>
        <w:tab/>
        <w:t xml:space="preserve">   25</w:t>
        <w:tab/>
        <w:t>5522</w:t>
        <w:tab/>
        <w:t xml:space="preserve">   2</w:t>
        <w:tab/>
        <w:t xml:space="preserve"> 518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</w:t>
        <w:tab/>
        <w:t xml:space="preserve">  6671</w:t>
        <w:tab/>
        <w:t xml:space="preserve">  763</w:t>
        <w:tab/>
        <w:t xml:space="preserve"> 1843</w:t>
        <w:tab/>
        <w:t xml:space="preserve"> 1275</w:t>
        <w:tab/>
        <w:t xml:space="preserve"> 2622</w:t>
        <w:tab/>
        <w:t xml:space="preserve">  16</w:t>
        <w:tab/>
        <w:t xml:space="preserve"> 143</w:t>
        <w:tab/>
        <w:t xml:space="preserve">   7</w:t>
        <w:tab/>
        <w:t xml:space="preserve"> 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dvarhel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</w:t>
        <w:tab/>
        <w:t>110132</w:t>
        <w:tab/>
        <w:t xml:space="preserve"> 4171</w:t>
        <w:tab/>
        <w:t xml:space="preserve"> 1745</w:t>
        <w:tab/>
        <w:t>37287</w:t>
        <w:tab/>
        <w:t>37826</w:t>
        <w:tab/>
        <w:t>2777</w:t>
        <w:tab/>
        <w:t>25544</w:t>
        <w:tab/>
        <w:t xml:space="preserve"> 768</w:t>
        <w:tab/>
        <w:t xml:space="preserve"> 1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</w:t>
        <w:tab/>
        <w:t xml:space="preserve">  3191</w:t>
        <w:tab/>
        <w:t xml:space="preserve"> 2799</w:t>
        <w:tab/>
        <w:t xml:space="preserve">  342</w:t>
        <w:tab/>
        <w:t xml:space="preserve">   28</w:t>
        <w:tab/>
        <w:t xml:space="preserve">    6</w:t>
        <w:tab/>
        <w:t xml:space="preserve">   –</w:t>
        <w:tab/>
        <w:t xml:space="preserve">   12</w:t>
        <w:tab/>
        <w:t xml:space="preserve">   3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</w:t>
        <w:tab/>
        <w:t>103209</w:t>
        <w:tab/>
        <w:t xml:space="preserve">  783</w:t>
        <w:tab/>
        <w:t xml:space="preserve"> 1364</w:t>
        <w:tab/>
        <w:t>36699</w:t>
        <w:tab/>
        <w:t>37467</w:t>
        <w:tab/>
        <w:t xml:space="preserve"> 819</w:t>
        <w:tab/>
        <w:t>25348</w:t>
        <w:tab/>
        <w:t xml:space="preserve"> 724</w:t>
        <w:tab/>
        <w:t xml:space="preserve"> 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</w:t>
        <w:tab/>
        <w:t xml:space="preserve">  2131</w:t>
        <w:tab/>
        <w:t xml:space="preserve">    –</w:t>
        <w:tab/>
        <w:t xml:space="preserve">    2</w:t>
        <w:tab/>
        <w:t xml:space="preserve">  113</w:t>
        <w:tab/>
        <w:t xml:space="preserve">   15</w:t>
        <w:tab/>
        <w:t>1951</w:t>
        <w:tab/>
        <w:t xml:space="preserve">    3</w:t>
        <w:tab/>
        <w:t xml:space="preserve">  41</w:t>
        <w:tab/>
        <w:t xml:space="preserve"> 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</w:t>
        <w:tab/>
        <w:t xml:space="preserve">  1601</w:t>
        <w:tab/>
        <w:t xml:space="preserve">  589</w:t>
        <w:tab/>
        <w:t xml:space="preserve">   37</w:t>
        <w:tab/>
        <w:t xml:space="preserve">  447</w:t>
        <w:tab/>
        <w:t xml:space="preserve">  338</w:t>
        <w:tab/>
        <w:t xml:space="preserve">   7</w:t>
        <w:tab/>
        <w:t xml:space="preserve">  181</w:t>
        <w:tab/>
        <w:t xml:space="preserve">   –</w:t>
        <w:tab/>
        <w:t xml:space="preserve"> 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is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</w:t>
        <w:tab/>
        <w:t>101045</w:t>
        <w:tab/>
        <w:t>18073</w:t>
        <w:tab/>
        <w:t>35781</w:t>
        <w:tab/>
        <w:t xml:space="preserve"> 4806</w:t>
        <w:tab/>
        <w:t>17979</w:t>
        <w:tab/>
        <w:t>18174</w:t>
        <w:tab/>
        <w:t>4483</w:t>
        <w:tab/>
        <w:t>1418</w:t>
        <w:tab/>
        <w:t>33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</w:t>
        <w:tab/>
        <w:t xml:space="preserve"> 49573</w:t>
        <w:tab/>
        <w:t>17287</w:t>
        <w:tab/>
        <w:t>32137</w:t>
        <w:tab/>
        <w:t xml:space="preserve">   16</w:t>
        <w:tab/>
        <w:t xml:space="preserve">   19</w:t>
        <w:tab/>
        <w:t xml:space="preserve">   11</w:t>
        <w:tab/>
        <w:t xml:space="preserve">   2</w:t>
        <w:tab/>
        <w:t xml:space="preserve"> 101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</w:t>
        <w:tab/>
        <w:t xml:space="preserve"> 27652</w:t>
        <w:tab/>
        <w:t xml:space="preserve">  242</w:t>
        <w:tab/>
        <w:t xml:space="preserve">  492</w:t>
        <w:tab/>
        <w:t xml:space="preserve"> 3931</w:t>
        <w:tab/>
        <w:t>17199</w:t>
        <w:tab/>
        <w:t xml:space="preserve">  312</w:t>
        <w:tab/>
        <w:t>4326</w:t>
        <w:tab/>
        <w:t>1031</w:t>
        <w:tab/>
        <w:t>11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</w:t>
        <w:tab/>
        <w:t xml:space="preserve"> 18273</w:t>
        <w:tab/>
        <w:t xml:space="preserve">    2</w:t>
        <w:tab/>
        <w:t xml:space="preserve">    5</w:t>
        <w:tab/>
        <w:t xml:space="preserve">  105</w:t>
        <w:tab/>
        <w:t xml:space="preserve">   27</w:t>
        <w:tab/>
        <w:t>17848</w:t>
        <w:tab/>
        <w:t xml:space="preserve">   –</w:t>
        <w:tab/>
        <w:t xml:space="preserve"> 286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</w:t>
        <w:tab/>
        <w:t xml:space="preserve">  5547</w:t>
        <w:tab/>
        <w:t xml:space="preserve">  542</w:t>
        <w:tab/>
        <w:t xml:space="preserve"> 3147</w:t>
        <w:tab/>
        <w:t xml:space="preserve">  754</w:t>
        <w:tab/>
        <w:t xml:space="preserve">  734</w:t>
        <w:tab/>
        <w:t xml:space="preserve">    3</w:t>
        <w:tab/>
        <w:t xml:space="preserve"> 155</w:t>
        <w:tab/>
        <w:t xml:space="preserve">   –</w:t>
        <w:tab/>
        <w:t>2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f. I. köt. (1893): 256–30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L.] XXIV. A népesség anyanyelve összevetve a felekezettel Csík, Háromszék, Maros-Torda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dvarhely és Kis-Küküllő megyében 1900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sí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</w:t>
        <w:tab/>
        <w:t>128382</w:t>
        <w:tab/>
        <w:t xml:space="preserve">    169</w:t>
        <w:tab/>
        <w:t xml:space="preserve">  21100</w:t>
        <w:tab/>
        <w:t>104287</w:t>
        <w:tab/>
        <w:t>956</w:t>
        <w:tab/>
        <w:t xml:space="preserve"> 241</w:t>
        <w:tab/>
        <w:t xml:space="preserve"> 103</w:t>
        <w:tab/>
        <w:t>1518</w:t>
        <w:tab/>
        <w:t xml:space="preserve">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</w:t>
        <w:tab/>
        <w:t xml:space="preserve">  15936</w:t>
        <w:tab/>
        <w:t xml:space="preserve">    103</w:t>
        <w:tab/>
        <w:t xml:space="preserve">  15784</w:t>
        <w:tab/>
        <w:t xml:space="preserve">    35</w:t>
        <w:tab/>
        <w:t xml:space="preserve">  1</w:t>
        <w:tab/>
        <w:t xml:space="preserve">   –</w:t>
        <w:tab/>
        <w:t xml:space="preserve">   1</w:t>
        <w:tab/>
        <w:t xml:space="preserve">  12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</w:t>
        <w:tab/>
        <w:t>110963</w:t>
        <w:tab/>
        <w:t xml:space="preserve">     50</w:t>
        <w:tab/>
        <w:t xml:space="preserve">   5207</w:t>
        <w:tab/>
        <w:t>103817</w:t>
        <w:tab/>
        <w:t>894</w:t>
        <w:tab/>
        <w:t xml:space="preserve"> 173</w:t>
        <w:tab/>
        <w:t xml:space="preserve"> 101</w:t>
        <w:tab/>
        <w:t xml:space="preserve"> 717</w:t>
        <w:tab/>
        <w:t xml:space="preserve">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</w:t>
        <w:tab/>
        <w:t xml:space="preserve">    1062</w:t>
        <w:tab/>
        <w:t xml:space="preserve">      –</w:t>
        <w:tab/>
        <w:t xml:space="preserve">      3</w:t>
        <w:tab/>
        <w:t xml:space="preserve">   166</w:t>
        <w:tab/>
        <w:t xml:space="preserve"> 60</w:t>
        <w:tab/>
        <w:t xml:space="preserve">  63</w:t>
        <w:tab/>
        <w:t xml:space="preserve">   1</w:t>
        <w:tab/>
        <w:t xml:space="preserve"> 767</w:t>
        <w:tab/>
        <w:t xml:space="preserve">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</w:t>
        <w:tab/>
        <w:t xml:space="preserve">      421</w:t>
        <w:tab/>
        <w:t xml:space="preserve">     16</w:t>
        <w:tab/>
        <w:t xml:space="preserve">    106</w:t>
        <w:tab/>
        <w:t xml:space="preserve">   269</w:t>
        <w:tab/>
        <w:t xml:space="preserve">  1</w:t>
        <w:tab/>
        <w:t xml:space="preserve">   5</w:t>
        <w:tab/>
        <w:t xml:space="preserve">   –</w:t>
        <w:tab/>
        <w:t xml:space="preserve">  22</w:t>
        <w:tab/>
        <w:t xml:space="preserve">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áromszé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</w:t>
        <w:tab/>
        <w:t>137261</w:t>
        <w:tab/>
        <w:t xml:space="preserve">  24761</w:t>
        <w:tab/>
        <w:t>2465</w:t>
        <w:tab/>
        <w:t>45681</w:t>
        <w:tab/>
        <w:t>57861</w:t>
        <w:tab/>
        <w:t xml:space="preserve"> 456</w:t>
        <w:tab/>
        <w:t>5102</w:t>
        <w:tab/>
        <w:t xml:space="preserve"> 901</w:t>
        <w:tab/>
        <w:t>3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</w:t>
        <w:tab/>
        <w:t xml:space="preserve">  19439</w:t>
        <w:tab/>
        <w:t xml:space="preserve">  19130</w:t>
        <w:tab/>
        <w:t xml:space="preserve"> 286</w:t>
        <w:tab/>
        <w:t xml:space="preserve">   11</w:t>
        <w:tab/>
        <w:t xml:space="preserve">    7</w:t>
        <w:tab/>
        <w:t xml:space="preserve">   –</w:t>
        <w:tab/>
        <w:t xml:space="preserve">   –</w:t>
        <w:tab/>
        <w:t xml:space="preserve">   1</w:t>
        <w:tab/>
        <w:t xml:space="preserve">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</w:t>
        <w:tab/>
        <w:t>116755</w:t>
        <w:tab/>
        <w:t xml:space="preserve">   5616</w:t>
        <w:tab/>
        <w:t>2053</w:t>
        <w:tab/>
        <w:t>45105</w:t>
        <w:tab/>
        <w:t>57738</w:t>
        <w:tab/>
        <w:t xml:space="preserve"> 260</w:t>
        <w:tab/>
        <w:t>5102</w:t>
        <w:tab/>
        <w:t xml:space="preserve"> 852</w:t>
        <w:tab/>
        <w:t>2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</w:t>
        <w:tab/>
        <w:t xml:space="preserve">      363</w:t>
        <w:tab/>
        <w:t xml:space="preserve">      1</w:t>
        <w:tab/>
        <w:t xml:space="preserve">   –</w:t>
        <w:tab/>
        <w:t xml:space="preserve">  155</w:t>
        <w:tab/>
        <w:t xml:space="preserve">   15</w:t>
        <w:tab/>
        <w:t xml:space="preserve"> 146</w:t>
        <w:tab/>
        <w:t xml:space="preserve">   –</w:t>
        <w:tab/>
        <w:t xml:space="preserve">  46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</w:t>
        <w:tab/>
        <w:t xml:space="preserve">      704</w:t>
        <w:tab/>
        <w:t xml:space="preserve">     14</w:t>
        <w:tab/>
        <w:t xml:space="preserve"> 126</w:t>
        <w:tab/>
        <w:t xml:space="preserve">  410</w:t>
        <w:tab/>
        <w:t xml:space="preserve">  101</w:t>
        <w:tab/>
        <w:t xml:space="preserve">  50</w:t>
        <w:tab/>
        <w:t xml:space="preserve">   –</w:t>
        <w:tab/>
        <w:t xml:space="preserve">   2</w:t>
        <w:tab/>
        <w:t xml:space="preserve">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aros-Tord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</w:t>
        <w:tab/>
        <w:t>197618</w:t>
        <w:tab/>
        <w:t>28989</w:t>
        <w:tab/>
        <w:t>44507</w:t>
        <w:tab/>
        <w:t>26046</w:t>
        <w:tab/>
        <w:t>78907</w:t>
        <w:tab/>
        <w:t>6205</w:t>
        <w:tab/>
        <w:t>7917</w:t>
        <w:tab/>
        <w:t>5000</w:t>
        <w:tab/>
        <w:t>4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</w:t>
        <w:tab/>
        <w:t xml:space="preserve"> 67402</w:t>
        <w:tab/>
        <w:t>27821</w:t>
        <w:tab/>
        <w:t>39250</w:t>
        <w:tab/>
        <w:t xml:space="preserve">  123</w:t>
        <w:tab/>
        <w:t xml:space="preserve">   60</w:t>
        <w:tab/>
        <w:t xml:space="preserve">   3</w:t>
        <w:tab/>
        <w:t xml:space="preserve">   9</w:t>
        <w:tab/>
        <w:t xml:space="preserve"> 135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</w:t>
        <w:tab/>
        <w:t>119810</w:t>
        <w:tab/>
        <w:t xml:space="preserve"> 1062</w:t>
        <w:tab/>
        <w:t xml:space="preserve"> 4242</w:t>
        <w:tab/>
        <w:t>24604</w:t>
        <w:tab/>
        <w:t>77860</w:t>
        <w:tab/>
        <w:t xml:space="preserve"> 455</w:t>
        <w:tab/>
        <w:t>7878</w:t>
        <w:tab/>
        <w:t>3696</w:t>
        <w:tab/>
        <w:t>1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</w:t>
        <w:tab/>
        <w:t xml:space="preserve">  7446</w:t>
        <w:tab/>
        <w:t xml:space="preserve">    3</w:t>
        <w:tab/>
        <w:t xml:space="preserve">    4</w:t>
        <w:tab/>
        <w:t xml:space="preserve">  476</w:t>
        <w:tab/>
        <w:t xml:space="preserve">   46</w:t>
        <w:tab/>
        <w:t>5743</w:t>
        <w:tab/>
        <w:t xml:space="preserve">   5</w:t>
        <w:tab/>
        <w:t>1166</w:t>
        <w:tab/>
        <w:t xml:space="preserve">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</w:t>
        <w:tab/>
        <w:t xml:space="preserve">  2960</w:t>
        <w:tab/>
        <w:t xml:space="preserve">  103</w:t>
        <w:tab/>
        <w:t xml:space="preserve"> 1011</w:t>
        <w:tab/>
        <w:t xml:space="preserve">  843</w:t>
        <w:tab/>
        <w:t xml:space="preserve">  941</w:t>
        <w:tab/>
        <w:t xml:space="preserve">   4</w:t>
        <w:tab/>
        <w:t xml:space="preserve">  25</w:t>
        <w:tab/>
        <w:t xml:space="preserve">   3</w:t>
        <w:tab/>
        <w:t>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dvarhel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</w:t>
        <w:tab/>
        <w:t>118275</w:t>
        <w:tab/>
        <w:t xml:space="preserve"> 4101</w:t>
        <w:tab/>
        <w:t xml:space="preserve"> 1387</w:t>
        <w:tab/>
        <w:t>41893</w:t>
        <w:tab/>
        <w:t>40237</w:t>
        <w:tab/>
        <w:t>2830</w:t>
        <w:tab/>
        <w:t>26614</w:t>
        <w:tab/>
        <w:t>1204</w:t>
        <w:tab/>
        <w:t xml:space="preserve"> 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</w:t>
        <w:tab/>
        <w:t xml:space="preserve">  2928</w:t>
        <w:tab/>
        <w:t xml:space="preserve"> 2772</w:t>
        <w:tab/>
        <w:t xml:space="preserve">  140</w:t>
        <w:tab/>
        <w:t xml:space="preserve">    7</w:t>
        <w:tab/>
        <w:t xml:space="preserve">    4</w:t>
        <w:tab/>
        <w:t xml:space="preserve">   3</w:t>
        <w:tab/>
        <w:t xml:space="preserve">    2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</w:t>
        <w:tab/>
        <w:t>112607</w:t>
        <w:tab/>
        <w:t xml:space="preserve">  957</w:t>
        <w:tab/>
        <w:t xml:space="preserve"> 1210</w:t>
        <w:tab/>
        <w:t>41714</w:t>
        <w:tab/>
        <w:t>40207</w:t>
        <w:tab/>
        <w:t xml:space="preserve"> 865</w:t>
        <w:tab/>
        <w:t>26602</w:t>
        <w:tab/>
        <w:t>1044</w:t>
        <w:tab/>
        <w:t xml:space="preserve">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</w:t>
        <w:tab/>
        <w:t xml:space="preserve">  2225</w:t>
        <w:tab/>
        <w:t xml:space="preserve">    1</w:t>
        <w:tab/>
        <w:t xml:space="preserve">    –</w:t>
        <w:tab/>
        <w:t xml:space="preserve">   86</w:t>
        <w:tab/>
        <w:t xml:space="preserve">   18</w:t>
        <w:tab/>
        <w:t>1960</w:t>
        <w:tab/>
        <w:t xml:space="preserve">    –</w:t>
        <w:tab/>
        <w:t xml:space="preserve"> 160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</w:t>
        <w:tab/>
        <w:t xml:space="preserve">   515</w:t>
        <w:tab/>
        <w:t xml:space="preserve">  371</w:t>
        <w:tab/>
        <w:t xml:space="preserve">   37</w:t>
        <w:tab/>
        <w:t xml:space="preserve">   86</w:t>
        <w:tab/>
        <w:t xml:space="preserve">    8</w:t>
        <w:tab/>
        <w:t xml:space="preserve">   2</w:t>
        <w:tab/>
        <w:t xml:space="preserve">   10</w:t>
        <w:tab/>
        <w:t xml:space="preserve">   –</w:t>
        <w:tab/>
        <w:t xml:space="preserve">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is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</w:t>
        <w:tab/>
        <w:t>109197</w:t>
        <w:tab/>
        <w:t>18925</w:t>
        <w:tab/>
        <w:t>39047</w:t>
        <w:tab/>
        <w:t xml:space="preserve"> 5690</w:t>
        <w:tab/>
        <w:t>19936</w:t>
        <w:tab/>
        <w:t>19089</w:t>
        <w:tab/>
        <w:t>4874</w:t>
        <w:tab/>
        <w:t>1621</w:t>
        <w:tab/>
        <w:t>1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</w:t>
        <w:tab/>
        <w:t xml:space="preserve"> 55276</w:t>
        <w:tab/>
        <w:t>18668</w:t>
        <w:tab/>
        <w:t>36493</w:t>
        <w:tab/>
        <w:t xml:space="preserve">   22</w:t>
        <w:tab/>
        <w:t xml:space="preserve">   40</w:t>
        <w:tab/>
        <w:t xml:space="preserve">   20</w:t>
        <w:tab/>
        <w:t xml:space="preserve">  13</w:t>
        <w:tab/>
        <w:t xml:space="preserve">  19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</w:t>
        <w:tab/>
        <w:t xml:space="preserve"> 32491</w:t>
        <w:tab/>
        <w:t xml:space="preserve">  138</w:t>
        <w:tab/>
        <w:t xml:space="preserve"> 1114</w:t>
        <w:tab/>
        <w:t xml:space="preserve"> 5131</w:t>
        <w:tab/>
        <w:t>19783</w:t>
        <w:tab/>
        <w:t xml:space="preserve">  224</w:t>
        <w:tab/>
        <w:t>4768</w:t>
        <w:tab/>
        <w:t>1319</w:t>
        <w:tab/>
        <w:t>1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</w:t>
        <w:tab/>
        <w:t xml:space="preserve"> 19292</w:t>
        <w:tab/>
        <w:t xml:space="preserve">   56</w:t>
        <w:tab/>
        <w:t xml:space="preserve">    3</w:t>
        <w:tab/>
        <w:t xml:space="preserve">  109</w:t>
        <w:tab/>
        <w:t xml:space="preserve">   10</w:t>
        <w:tab/>
        <w:t>18832</w:t>
        <w:tab/>
        <w:t xml:space="preserve">   –</w:t>
        <w:tab/>
        <w:t xml:space="preserve"> 282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</w:t>
        <w:tab/>
        <w:t xml:space="preserve">  2138</w:t>
        <w:tab/>
        <w:t xml:space="preserve">   63</w:t>
        <w:tab/>
        <w:t xml:space="preserve"> 1437</w:t>
        <w:tab/>
        <w:t xml:space="preserve">  428</w:t>
        <w:tab/>
        <w:t xml:space="preserve">  103</w:t>
        <w:tab/>
        <w:t xml:space="preserve">   13</w:t>
        <w:tab/>
        <w:t xml:space="preserve">  93</w:t>
        <w:tab/>
        <w:t xml:space="preserve">   1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5. köt. (1907): 354–38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LI.] XXV. A népesség anyanyelve összevetve a felekezettel Csík, Háromszék, Maros-Torda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dvarhely és Kis-Küküllő megyében 191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tabs>
          <w:tab w:val="clear" w:pos="284"/>
          <w:tab w:val="decimal" w:pos="4338" w:leader="none"/>
          <w:tab w:val="decimal" w:pos="5188" w:leader="none"/>
          <w:tab w:val="decimal" w:pos="5954" w:leader="none"/>
          <w:tab w:val="decimal" w:pos="6663" w:leader="none"/>
          <w:tab w:val="decimal" w:pos="756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sí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</w:t>
        <w:tab/>
        <w:t>145720</w:t>
        <w:tab/>
        <w:t>188</w:t>
        <w:tab/>
        <w:t>23724</w:t>
        <w:tab/>
        <w:t>117351</w:t>
        <w:tab/>
        <w:t>1689</w:t>
        <w:tab/>
        <w:t>263</w:t>
        <w:tab/>
        <w:t>140</w:t>
        <w:tab/>
        <w:t>2357</w:t>
        <w:tab/>
        <w:t xml:space="preserve">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</w:t>
        <w:tab/>
        <w:t xml:space="preserve"> 18032</w:t>
        <w:tab/>
        <w:t>107</w:t>
        <w:tab/>
        <w:t>17786</w:t>
        <w:tab/>
        <w:t xml:space="preserve">   112</w:t>
        <w:tab/>
        <w:t xml:space="preserve">   5</w:t>
        <w:tab/>
        <w:t xml:space="preserve">  –</w:t>
        <w:tab/>
        <w:t xml:space="preserve">  –</w:t>
        <w:tab/>
        <w:t xml:space="preserve">  22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</w:t>
        <w:tab/>
        <w:t>125888</w:t>
        <w:tab/>
        <w:t xml:space="preserve"> 60</w:t>
        <w:tab/>
        <w:t xml:space="preserve"> 5657</w:t>
        <w:tab/>
        <w:t>116629</w:t>
        <w:tab/>
        <w:t>1663</w:t>
        <w:tab/>
        <w:t>158</w:t>
        <w:tab/>
        <w:t>138</w:t>
        <w:tab/>
        <w:t>1580</w:t>
        <w:tab/>
        <w:t xml:space="preserve">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</w:t>
        <w:tab/>
        <w:t xml:space="preserve">  1080</w:t>
        <w:tab/>
        <w:t xml:space="preserve">  –</w:t>
        <w:tab/>
        <w:t xml:space="preserve">   18</w:t>
        <w:tab/>
        <w:t xml:space="preserve">   209</w:t>
        <w:tab/>
        <w:t xml:space="preserve">  18</w:t>
        <w:tab/>
        <w:t xml:space="preserve"> 94</w:t>
        <w:tab/>
        <w:t xml:space="preserve">  2</w:t>
        <w:tab/>
        <w:t xml:space="preserve"> 739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</w:t>
        <w:tab/>
        <w:t xml:space="preserve">   720</w:t>
        <w:tab/>
        <w:t xml:space="preserve"> 21</w:t>
        <w:tab/>
        <w:t xml:space="preserve">  263</w:t>
        <w:tab/>
        <w:t xml:space="preserve">   401</w:t>
        <w:tab/>
        <w:t xml:space="preserve">   3</w:t>
        <w:tab/>
        <w:t xml:space="preserve"> 11</w:t>
        <w:tab/>
        <w:t xml:space="preserve">  –</w:t>
        <w:tab/>
        <w:t xml:space="preserve">  16</w:t>
        <w:tab/>
        <w:t xml:space="preserve"> 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áromszé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</w:t>
        <w:tab/>
        <w:t>148080</w:t>
        <w:tab/>
        <w:t>28077</w:t>
        <w:tab/>
        <w:t xml:space="preserve"> 3052</w:t>
        <w:tab/>
        <w:t>49654</w:t>
        <w:tab/>
        <w:t>60030</w:t>
        <w:tab/>
        <w:t>765</w:t>
        <w:tab/>
        <w:t>5228</w:t>
        <w:tab/>
        <w:t>1222</w:t>
        <w:tab/>
        <w:t>5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</w:t>
        <w:tab/>
        <w:t xml:space="preserve"> 22963</w:t>
        <w:tab/>
        <w:t>22348</w:t>
        <w:tab/>
        <w:t xml:space="preserve">  564</w:t>
        <w:tab/>
        <w:t xml:space="preserve">   26</w:t>
        <w:tab/>
        <w:t xml:space="preserve">   22</w:t>
        <w:tab/>
        <w:t xml:space="preserve">  –</w:t>
        <w:tab/>
        <w:t xml:space="preserve">   –</w:t>
        <w:tab/>
        <w:t xml:space="preserve">   2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</w:t>
        <w:tab/>
        <w:t>123518</w:t>
        <w:tab/>
        <w:t xml:space="preserve"> 5660</w:t>
        <w:tab/>
        <w:t xml:space="preserve"> 2280</w:t>
        <w:tab/>
        <w:t>48956</w:t>
        <w:tab/>
        <w:t>59757</w:t>
        <w:tab/>
        <w:t>439</w:t>
        <w:tab/>
        <w:t>5228</w:t>
        <w:tab/>
        <w:t>1161</w:t>
        <w:tab/>
        <w:t>3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</w:t>
        <w:tab/>
        <w:t xml:space="preserve">   617</w:t>
        <w:tab/>
        <w:t xml:space="preserve">    5</w:t>
        <w:tab/>
        <w:t xml:space="preserve">    –</w:t>
        <w:tab/>
        <w:t xml:space="preserve">  276</w:t>
        <w:tab/>
        <w:t xml:space="preserve">   19</w:t>
        <w:tab/>
        <w:t>262</w:t>
        <w:tab/>
        <w:t xml:space="preserve">   –</w:t>
        <w:tab/>
        <w:t xml:space="preserve">  55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</w:t>
        <w:tab/>
        <w:t xml:space="preserve">   982</w:t>
        <w:tab/>
        <w:t xml:space="preserve">   64</w:t>
        <w:tab/>
        <w:t xml:space="preserve">  208</w:t>
        <w:tab/>
        <w:t xml:space="preserve">  396</w:t>
        <w:tab/>
        <w:t xml:space="preserve">  232</w:t>
        <w:tab/>
        <w:t xml:space="preserve"> 64</w:t>
        <w:tab/>
        <w:t xml:space="preserve">   –</w:t>
        <w:tab/>
        <w:t xml:space="preserve">   4</w:t>
        <w:tab/>
        <w:t>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aros-Tord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</w:t>
        <w:tab/>
        <w:t>219589</w:t>
        <w:tab/>
        <w:t>31266</w:t>
        <w:tab/>
        <w:t>49911</w:t>
        <w:tab/>
        <w:t>30828</w:t>
        <w:tab/>
        <w:t>85692</w:t>
        <w:tab/>
        <w:t>6442</w:t>
        <w:tab/>
        <w:t>7894</w:t>
        <w:tab/>
        <w:t>7550</w:t>
        <w:tab/>
        <w:t xml:space="preserve">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</w:t>
        <w:tab/>
        <w:t xml:space="preserve"> 71909</w:t>
        <w:tab/>
        <w:t>29117</w:t>
        <w:tab/>
        <w:t>42533</w:t>
        <w:tab/>
        <w:t xml:space="preserve">  126</w:t>
        <w:tab/>
        <w:t xml:space="preserve">   88</w:t>
        <w:tab/>
        <w:t xml:space="preserve">   7</w:t>
        <w:tab/>
        <w:t xml:space="preserve">   9</w:t>
        <w:tab/>
        <w:t xml:space="preserve">  29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</w:t>
        <w:tab/>
        <w:t>134166</w:t>
        <w:tab/>
        <w:t xml:space="preserve"> 1594</w:t>
        <w:tab/>
        <w:t xml:space="preserve"> 5214</w:t>
        <w:tab/>
        <w:t>29247</w:t>
        <w:tab/>
        <w:t>83838</w:t>
        <w:tab/>
        <w:t xml:space="preserve"> 640</w:t>
        <w:tab/>
        <w:t>7857</w:t>
        <w:tab/>
        <w:t>5770</w:t>
        <w:tab/>
        <w:t xml:space="preserve">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</w:t>
        <w:tab/>
        <w:t xml:space="preserve">  8312</w:t>
        <w:tab/>
        <w:t xml:space="preserve">    4</w:t>
        <w:tab/>
        <w:t xml:space="preserve">   22</w:t>
        <w:tab/>
        <w:t xml:space="preserve">  736</w:t>
        <w:tab/>
        <w:t xml:space="preserve">   47</w:t>
        <w:tab/>
        <w:t>5777</w:t>
        <w:tab/>
        <w:t xml:space="preserve">   1</w:t>
        <w:tab/>
        <w:t>1725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</w:t>
        <w:tab/>
        <w:t xml:space="preserve">  5202</w:t>
        <w:tab/>
        <w:t xml:space="preserve">  551</w:t>
        <w:tab/>
        <w:t xml:space="preserve"> 2142</w:t>
        <w:tab/>
        <w:t xml:space="preserve">  719</w:t>
        <w:tab/>
        <w:t xml:space="preserve"> 1719</w:t>
        <w:tab/>
        <w:t xml:space="preserve">  18</w:t>
        <w:tab/>
        <w:t xml:space="preserve">  27</w:t>
        <w:tab/>
        <w:t xml:space="preserve">  26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dvarhel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</w:t>
        <w:tab/>
        <w:t>124173</w:t>
        <w:tab/>
        <w:t xml:space="preserve"> 4020</w:t>
        <w:tab/>
        <w:t xml:space="preserve"> 1508</w:t>
        <w:tab/>
        <w:t>45116</w:t>
        <w:tab/>
        <w:t>41632</w:t>
        <w:tab/>
        <w:t>2991</w:t>
        <w:tab/>
        <w:t>27567</w:t>
        <w:tab/>
        <w:t>1313</w:t>
        <w:tab/>
        <w:t>2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</w:t>
        <w:tab/>
        <w:t xml:space="preserve">  2840</w:t>
        <w:tab/>
        <w:t xml:space="preserve"> 2637</w:t>
        <w:tab/>
        <w:t xml:space="preserve">  174</w:t>
        <w:tab/>
        <w:t xml:space="preserve">   20</w:t>
        <w:tab/>
        <w:t xml:space="preserve">    9</w:t>
        <w:tab/>
        <w:t xml:space="preserve">   –</w:t>
        <w:tab/>
        <w:t xml:space="preserve"> 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</w:t>
        <w:tab/>
        <w:t>118458</w:t>
        <w:tab/>
        <w:t xml:space="preserve">  867</w:t>
        <w:tab/>
        <w:t xml:space="preserve"> 1330</w:t>
        <w:tab/>
        <w:t>44889</w:t>
        <w:tab/>
        <w:t>41579</w:t>
        <w:tab/>
        <w:t xml:space="preserve"> 993</w:t>
        <w:tab/>
        <w:t>27538</w:t>
        <w:tab/>
        <w:t>1236</w:t>
        <w:tab/>
        <w:t>2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</w:t>
        <w:tab/>
        <w:t xml:space="preserve">  2202</w:t>
        <w:tab/>
        <w:t xml:space="preserve">   29</w:t>
        <w:tab/>
        <w:t xml:space="preserve">    1</w:t>
        <w:tab/>
        <w:t xml:space="preserve">  124</w:t>
        <w:tab/>
        <w:t xml:space="preserve">    8</w:t>
        <w:tab/>
        <w:t>1965</w:t>
        <w:tab/>
        <w:t xml:space="preserve">    –</w:t>
        <w:tab/>
        <w:t xml:space="preserve">  75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</w:t>
        <w:tab/>
        <w:t xml:space="preserve">   673</w:t>
        <w:tab/>
        <w:t xml:space="preserve">  487</w:t>
        <w:tab/>
        <w:t xml:space="preserve">    3</w:t>
        <w:tab/>
        <w:t xml:space="preserve">   83</w:t>
        <w:tab/>
        <w:t xml:space="preserve">   36</w:t>
        <w:tab/>
        <w:t xml:space="preserve">  33</w:t>
        <w:tab/>
        <w:t xml:space="preserve">   29</w:t>
        <w:tab/>
        <w:t xml:space="preserve">   2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is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</w:t>
        <w:tab/>
        <w:t>116091</w:t>
        <w:tab/>
        <w:t>19438</w:t>
        <w:tab/>
        <w:t>41323</w:t>
        <w:tab/>
        <w:t xml:space="preserve"> 6488</w:t>
        <w:tab/>
        <w:t>21995</w:t>
        <w:tab/>
        <w:t>20159</w:t>
        <w:tab/>
        <w:t>4916</w:t>
        <w:tab/>
        <w:t>1766</w:t>
        <w:tab/>
        <w:t xml:space="preserve">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</w:t>
        <w:tab/>
        <w:t xml:space="preserve"> 55585</w:t>
        <w:tab/>
        <w:t>18457</w:t>
        <w:tab/>
        <w:t>36998</w:t>
        <w:tab/>
        <w:t xml:space="preserve">   56</w:t>
        <w:tab/>
        <w:t xml:space="preserve">   22</w:t>
        <w:tab/>
        <w:t xml:space="preserve">   29</w:t>
        <w:tab/>
        <w:t xml:space="preserve">  11</w:t>
        <w:tab/>
        <w:t xml:space="preserve">  12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</w:t>
        <w:tab/>
        <w:t xml:space="preserve"> 34902</w:t>
        <w:tab/>
        <w:t xml:space="preserve">  103</w:t>
        <w:tab/>
        <w:t xml:space="preserve">  837</w:t>
        <w:tab/>
        <w:t xml:space="preserve"> 5905</w:t>
        <w:tab/>
        <w:t>21501</w:t>
        <w:tab/>
        <w:t xml:space="preserve">  206</w:t>
        <w:tab/>
        <w:t>4810</w:t>
        <w:tab/>
        <w:t>1534</w:t>
        <w:tab/>
        <w:t xml:space="preserve">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</w:t>
        <w:tab/>
        <w:t xml:space="preserve"> 20272</w:t>
        <w:tab/>
        <w:t xml:space="preserve">   19</w:t>
        <w:tab/>
        <w:t xml:space="preserve">   17</w:t>
        <w:tab/>
        <w:t xml:space="preserve">   87</w:t>
        <w:tab/>
        <w:t xml:space="preserve">   13</w:t>
        <w:tab/>
        <w:t>19916</w:t>
        <w:tab/>
        <w:t xml:space="preserve">   1</w:t>
        <w:tab/>
        <w:t xml:space="preserve"> 219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</w:t>
        <w:tab/>
        <w:t xml:space="preserve">  5332</w:t>
        <w:tab/>
        <w:t xml:space="preserve">  859</w:t>
        <w:tab/>
        <w:t xml:space="preserve"> 3471</w:t>
        <w:tab/>
        <w:t xml:space="preserve">  440</w:t>
        <w:tab/>
        <w:t xml:space="preserve">  459</w:t>
        <w:tab/>
        <w:t xml:space="preserve">    8</w:t>
        <w:tab/>
        <w:t xml:space="preserve">  94</w:t>
        <w:tab/>
        <w:t xml:space="preserve">   1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1. köt. (1916): 248–28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[LII.] A beszélni tudó népesség nyelvismerete Csík, Háromszék, Maros-Torda, Udvarhely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Kis-Küküllő megyében 1880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090" w:leader="none"/>
          <w:tab w:val="decimal" w:pos="822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>Ebből csak</w:t>
        <w:tab/>
        <w:t>Az anyanyelven kívül elsősorban beszélt nyelvek</w:t>
      </w:r>
    </w:p>
    <w:p>
      <w:pPr>
        <w:pStyle w:val="Normal"/>
        <w:tabs>
          <w:tab w:val="clear" w:pos="284"/>
          <w:tab w:val="decimal" w:pos="1985" w:leader="none"/>
          <w:tab w:val="decimal" w:pos="3175" w:leader="none"/>
          <w:tab w:val="decimal" w:pos="3912" w:leader="none"/>
          <w:tab w:val="decimal" w:pos="4820" w:leader="none"/>
          <w:tab w:val="decimal" w:pos="5727" w:leader="none"/>
          <w:tab w:val="decimal" w:pos="6663" w:leader="none"/>
          <w:tab w:val="decimal" w:pos="7513" w:leader="none"/>
          <w:tab w:val="decimal" w:pos="8505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anyanyelvén</w:t>
        <w:tab/>
        <w:t>Román</w:t>
        <w:tab/>
        <w:t>Magyar</w:t>
        <w:tab/>
        <w:t>Német</w:t>
        <w:tab/>
        <w:t>Szlovák</w:t>
        <w:tab/>
        <w:t>Rutén</w:t>
        <w:tab/>
        <w:t>Cigány</w:t>
        <w:tab/>
        <w:t>Egyéb</w:t>
      </w:r>
    </w:p>
    <w:p>
      <w:pPr>
        <w:pStyle w:val="Normal"/>
        <w:tabs>
          <w:tab w:val="clear" w:pos="284"/>
          <w:tab w:val="decimal" w:pos="294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beszé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sí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06773 </w:t>
        <w:tab/>
        <w:t xml:space="preserve"> 99751</w:t>
        <w:tab/>
        <w:t xml:space="preserve"> 1922</w:t>
        <w:tab/>
        <w:t xml:space="preserve"> 3961 </w:t>
        <w:tab/>
        <w:t>1003</w:t>
        <w:tab/>
        <w:t xml:space="preserve"> 6</w:t>
        <w:tab/>
        <w:t>2</w:t>
        <w:tab/>
        <w:t xml:space="preserve"> 66</w:t>
        <w:tab/>
        <w:t>6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12836 </w:t>
        <w:tab/>
        <w:t xml:space="preserve">  9730</w:t>
        <w:tab/>
        <w:t xml:space="preserve">    –</w:t>
        <w:tab/>
        <w:t xml:space="preserve"> 3079 </w:t>
        <w:tab/>
        <w:t xml:space="preserve">  20</w:t>
        <w:tab/>
        <w:t xml:space="preserve"> –</w:t>
        <w:tab/>
        <w:t>2</w:t>
        <w:tab/>
        <w:t xml:space="preserve">  5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92802 </w:t>
        <w:tab/>
        <w:t xml:space="preserve"> 89849</w:t>
        <w:tab/>
        <w:t xml:space="preserve"> 1856</w:t>
        <w:tab/>
        <w:t xml:space="preserve">    – </w:t>
        <w:tab/>
        <w:t xml:space="preserve"> 970</w:t>
        <w:tab/>
        <w:t xml:space="preserve"> 6</w:t>
        <w:tab/>
        <w:t>–</w:t>
        <w:tab/>
        <w:t xml:space="preserve"> 61</w:t>
        <w:tab/>
        <w:t>6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 411 </w:t>
        <w:tab/>
        <w:t xml:space="preserve">    81</w:t>
        <w:tab/>
        <w:t xml:space="preserve">   32</w:t>
        <w:tab/>
        <w:t xml:space="preserve">  296 </w:t>
        <w:tab/>
        <w:t xml:space="preserve">   –</w:t>
        <w:tab/>
        <w:t xml:space="preserve"> –</w:t>
        <w:tab/>
        <w:t>–</w:t>
        <w:tab/>
        <w:t xml:space="preserve">  –</w:t>
        <w:tab/>
        <w:t xml:space="preserve">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10 </w:t>
        <w:tab/>
        <w:t xml:space="preserve">     –</w:t>
        <w:tab/>
        <w:t xml:space="preserve">    –</w:t>
        <w:tab/>
        <w:t xml:space="preserve">    8 </w:t>
        <w:tab/>
        <w:t xml:space="preserve">   2</w:t>
        <w:tab/>
        <w:t xml:space="preserve"> –</w:t>
        <w:tab/>
        <w:t>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– </w:t>
        <w:tab/>
        <w:t xml:space="preserve">     –</w:t>
        <w:tab/>
        <w:t xml:space="preserve">    –</w:t>
        <w:tab/>
        <w:t xml:space="preserve">    – </w:t>
        <w:tab/>
        <w:t xml:space="preserve">   –</w:t>
        <w:tab/>
        <w:t xml:space="preserve"> –</w:t>
        <w:tab/>
        <w:t>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 313 </w:t>
        <w:tab/>
        <w:t xml:space="preserve">    56</w:t>
        <w:tab/>
        <w:t xml:space="preserve">   32</w:t>
        <w:tab/>
        <w:t xml:space="preserve">  225 </w:t>
        <w:tab/>
        <w:t xml:space="preserve">   –</w:t>
        <w:tab/>
        <w:t xml:space="preserve"> –</w:t>
        <w:tab/>
        <w:t>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905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401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   </w:t>
      </w:r>
      <w:r>
        <w:rPr>
          <w:sz w:val="18"/>
          <w:szCs w:val="18"/>
        </w:rPr>
        <w:t>35</w:t>
        <w:tab/>
        <w:t xml:space="preserve">    2</w:t>
        <w:tab/>
        <w:t xml:space="preserve">  353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 </w:t>
      </w:r>
      <w:r>
        <w:rPr>
          <w:sz w:val="18"/>
          <w:szCs w:val="18"/>
        </w:rPr>
        <w:t>11</w:t>
        <w:tab/>
        <w:t xml:space="preserve"> –</w:t>
        <w:tab/>
        <w:t>–</w:t>
        <w:tab/>
        <w:t xml:space="preserve">  –</w:t>
        <w:tab/>
        <w:t xml:space="preserve"> –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>Ebből 324 örmény.</w:t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b </w:t>
      </w:r>
      <w:r>
        <w:rPr>
          <w:sz w:val="18"/>
          <w:szCs w:val="18"/>
        </w:rPr>
        <w:t>Ebből 299 örmény.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áromszé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20838 </w:t>
        <w:tab/>
        <w:t>108829</w:t>
        <w:tab/>
        <w:t xml:space="preserve"> 3994</w:t>
        <w:tab/>
        <w:t xml:space="preserve"> 6012 </w:t>
        <w:tab/>
        <w:t>1795</w:t>
        <w:tab/>
        <w:t>31</w:t>
        <w:tab/>
        <w:t>1</w:t>
        <w:tab/>
        <w:t>130</w:t>
        <w:tab/>
        <w:t>4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15448 </w:t>
        <w:tab/>
        <w:t xml:space="preserve">  9916</w:t>
        <w:tab/>
        <w:t xml:space="preserve">    –</w:t>
        <w:tab/>
        <w:t xml:space="preserve"> 5504 </w:t>
        <w:tab/>
        <w:t xml:space="preserve">  21</w:t>
        <w:tab/>
        <w:t xml:space="preserve"> –</w:t>
        <w:tab/>
        <w:t>–</w:t>
        <w:tab/>
        <w:t xml:space="preserve">  4</w:t>
        <w:tab/>
        <w:t xml:space="preserve">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104607 </w:t>
        <w:tab/>
        <w:t xml:space="preserve"> 98705</w:t>
        <w:tab/>
        <w:t xml:space="preserve"> 3948</w:t>
        <w:tab/>
        <w:t xml:space="preserve">    – </w:t>
        <w:tab/>
        <w:t>1757</w:t>
        <w:tab/>
        <w:t>29</w:t>
        <w:tab/>
        <w:t>1</w:t>
        <w:tab/>
        <w:t>126</w:t>
        <w:tab/>
        <w:t>4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 430 </w:t>
        <w:tab/>
        <w:t xml:space="preserve">   120</w:t>
        <w:tab/>
        <w:t xml:space="preserve">   37</w:t>
        <w:tab/>
        <w:t xml:space="preserve">  269 </w:t>
        <w:tab/>
        <w:t xml:space="preserve">   –</w:t>
        <w:tab/>
        <w:t xml:space="preserve"> 2</w:t>
        <w:tab/>
        <w:t>–</w:t>
        <w:tab/>
        <w:t xml:space="preserve">  –</w:t>
        <w:tab/>
        <w:t xml:space="preserve">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20 </w:t>
        <w:tab/>
        <w:t xml:space="preserve">     6</w:t>
        <w:tab/>
        <w:t xml:space="preserve">    1</w:t>
        <w:tab/>
        <w:t xml:space="preserve">   11 </w:t>
        <w:tab/>
        <w:t xml:space="preserve">   2</w:t>
        <w:tab/>
        <w:t xml:space="preserve"> –</w:t>
        <w:tab/>
        <w:t>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1 </w:t>
        <w:tab/>
        <w:t xml:space="preserve">     –</w:t>
        <w:tab/>
        <w:t xml:space="preserve">    –</w:t>
        <w:tab/>
        <w:t xml:space="preserve">    1 </w:t>
        <w:tab/>
        <w:t xml:space="preserve">   –</w:t>
        <w:tab/>
        <w:t xml:space="preserve"> –</w:t>
        <w:tab/>
        <w:t>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 242 </w:t>
        <w:tab/>
        <w:t xml:space="preserve">    63</w:t>
        <w:tab/>
        <w:t xml:space="preserve">    4</w:t>
        <w:tab/>
        <w:t xml:space="preserve">  175 </w:t>
        <w:tab/>
        <w:t xml:space="preserve">   –</w:t>
        <w:tab/>
        <w:t xml:space="preserve"> –</w:t>
        <w:tab/>
        <w:t>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 90 </w:t>
        <w:tab/>
        <w:t xml:space="preserve">    19</w:t>
        <w:tab/>
        <w:t xml:space="preserve">    4</w:t>
        <w:tab/>
        <w:t xml:space="preserve">   52 </w:t>
        <w:tab/>
        <w:t xml:space="preserve">  15</w:t>
        <w:tab/>
        <w:t xml:space="preserve"> –</w:t>
        <w:tab/>
        <w:t>–</w:t>
        <w:tab/>
        <w:t xml:space="preserve"> 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aros-Tord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53079 </w:t>
        <w:tab/>
        <w:t>115377</w:t>
        <w:tab/>
        <w:t>14277</w:t>
        <w:tab/>
        <w:t xml:space="preserve">19412 </w:t>
        <w:tab/>
        <w:t>3427</w:t>
        <w:tab/>
        <w:t>35</w:t>
        <w:tab/>
        <w:t>–</w:t>
        <w:tab/>
        <w:t>500</w:t>
        <w:tab/>
        <w:t>5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53650 </w:t>
        <w:tab/>
        <w:t xml:space="preserve"> 41488</w:t>
        <w:tab/>
        <w:t xml:space="preserve">    –</w:t>
        <w:tab/>
        <w:t xml:space="preserve">11984 </w:t>
        <w:tab/>
        <w:t xml:space="preserve">  81</w:t>
        <w:tab/>
        <w:t xml:space="preserve"> 7</w:t>
        <w:tab/>
        <w:t>–</w:t>
        <w:tab/>
        <w:t xml:space="preserve"> 80</w:t>
        <w:tab/>
        <w:t>1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86497 </w:t>
        <w:tab/>
        <w:t xml:space="preserve"> 71049</w:t>
        <w:tab/>
        <w:t>11673</w:t>
        <w:tab/>
        <w:t xml:space="preserve">    – </w:t>
        <w:tab/>
        <w:t>3301</w:t>
        <w:tab/>
        <w:t>21</w:t>
        <w:tab/>
        <w:t>–</w:t>
        <w:tab/>
        <w:t>420</w:t>
        <w:tab/>
        <w:t>3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6274 </w:t>
        <w:tab/>
        <w:t xml:space="preserve">  1542</w:t>
        <w:tab/>
        <w:t xml:space="preserve"> 1097</w:t>
        <w:tab/>
        <w:t xml:space="preserve"> 3626 </w:t>
        <w:tab/>
        <w:t xml:space="preserve">   –</w:t>
        <w:tab/>
        <w:t xml:space="preserve"> 7</w:t>
        <w:tab/>
        <w:t>–</w:t>
        <w:tab/>
        <w:t xml:space="preserve">  –</w:t>
        <w:tab/>
        <w:t xml:space="preserve">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45 </w:t>
        <w:tab/>
        <w:t xml:space="preserve">    13</w:t>
        <w:tab/>
        <w:t xml:space="preserve">    2</w:t>
        <w:tab/>
        <w:t xml:space="preserve">   26 </w:t>
        <w:tab/>
        <w:t xml:space="preserve">   4</w:t>
        <w:tab/>
        <w:t xml:space="preserve"> –</w:t>
        <w:tab/>
        <w:t>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1 </w:t>
        <w:tab/>
        <w:t xml:space="preserve">     1</w:t>
        <w:tab/>
        <w:t xml:space="preserve">    –</w:t>
        <w:tab/>
        <w:t xml:space="preserve">    – </w:t>
        <w:tab/>
        <w:t xml:space="preserve">   –</w:t>
        <w:tab/>
        <w:t xml:space="preserve"> –</w:t>
        <w:tab/>
        <w:t>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6304 </w:t>
        <w:tab/>
        <w:t xml:space="preserve">  1220</w:t>
        <w:tab/>
        <w:t xml:space="preserve"> 1496</w:t>
        <w:tab/>
        <w:t xml:space="preserve"> 3576 </w:t>
        <w:tab/>
        <w:t xml:space="preserve">   6</w:t>
        <w:tab/>
        <w:t xml:space="preserve"> –</w:t>
        <w:tab/>
        <w:t>–</w:t>
        <w:tab/>
        <w:t xml:space="preserve">  –</w:t>
        <w:tab/>
        <w:t xml:space="preserve">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308 </w:t>
        <w:tab/>
        <w:t xml:space="preserve">    64</w:t>
        <w:tab/>
        <w:t xml:space="preserve">    9</w:t>
        <w:tab/>
        <w:t xml:space="preserve">  200 </w:t>
        <w:tab/>
        <w:t xml:space="preserve">  35</w:t>
        <w:tab/>
        <w:t xml:space="preserve"> –</w:t>
        <w:tab/>
        <w:t>–</w:t>
        <w:tab/>
        <w:t xml:space="preserve"> 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dvarhel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01642 </w:t>
        <w:tab/>
        <w:t xml:space="preserve"> 94223</w:t>
        <w:tab/>
        <w:t xml:space="preserve"> 1799</w:t>
        <w:tab/>
        <w:t xml:space="preserve"> 3971 </w:t>
        <w:tab/>
        <w:t>1204</w:t>
        <w:tab/>
        <w:t>10</w:t>
        <w:tab/>
        <w:t>–</w:t>
        <w:tab/>
        <w:t>429</w:t>
        <w:tab/>
        <w:t xml:space="preserve">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 3099 </w:t>
        <w:tab/>
        <w:t xml:space="preserve">  1526</w:t>
        <w:tab/>
        <w:t xml:space="preserve">    –</w:t>
        <w:tab/>
        <w:t xml:space="preserve"> 1473 </w:t>
        <w:tab/>
        <w:t xml:space="preserve">  63</w:t>
        <w:tab/>
        <w:t xml:space="preserve"> –</w:t>
        <w:tab/>
        <w:t>–</w:t>
        <w:tab/>
        <w:t xml:space="preserve"> 37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94311 </w:t>
        <w:tab/>
        <w:t xml:space="preserve"> 91300</w:t>
        <w:tab/>
        <w:t xml:space="preserve"> 1517</w:t>
        <w:tab/>
        <w:t xml:space="preserve">    – </w:t>
        <w:tab/>
        <w:t>1088</w:t>
        <w:tab/>
        <w:t>10</w:t>
        <w:tab/>
        <w:t>–</w:t>
        <w:tab/>
        <w:t>392</w:t>
        <w:tab/>
        <w:t xml:space="preserve">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2322 </w:t>
        <w:tab/>
        <w:t xml:space="preserve">  1137</w:t>
        <w:tab/>
        <w:t xml:space="preserve">   35</w:t>
        <w:tab/>
        <w:t xml:space="preserve"> 1148 </w:t>
        <w:tab/>
        <w:t xml:space="preserve">   –</w:t>
        <w:tab/>
        <w:t xml:space="preserve"> –</w:t>
        <w:tab/>
        <w:t>–</w:t>
        <w:tab/>
        <w:t xml:space="preserve">  –</w:t>
        <w:tab/>
        <w:t xml:space="preserve">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29 </w:t>
        <w:tab/>
        <w:t xml:space="preserve">     3</w:t>
        <w:tab/>
        <w:t xml:space="preserve">    –</w:t>
        <w:tab/>
        <w:t xml:space="preserve">   19 </w:t>
        <w:tab/>
        <w:t xml:space="preserve">   7</w:t>
        <w:tab/>
        <w:t xml:space="preserve"> –</w:t>
        <w:tab/>
        <w:t>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– </w:t>
        <w:tab/>
        <w:t xml:space="preserve">     –</w:t>
        <w:tab/>
        <w:t xml:space="preserve">    –</w:t>
        <w:tab/>
        <w:t xml:space="preserve">    – </w:t>
        <w:tab/>
        <w:t xml:space="preserve">   –</w:t>
        <w:tab/>
        <w:t xml:space="preserve"> –</w:t>
        <w:tab/>
        <w:t>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1714 </w:t>
        <w:tab/>
        <w:t xml:space="preserve">   240</w:t>
        <w:tab/>
        <w:t xml:space="preserve">  242</w:t>
        <w:tab/>
        <w:t xml:space="preserve"> 1214 </w:t>
        <w:tab/>
        <w:t xml:space="preserve">  18</w:t>
        <w:tab/>
        <w:t xml:space="preserve"> –</w:t>
        <w:tab/>
        <w:t>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167 </w:t>
        <w:tab/>
        <w:t xml:space="preserve">    17</w:t>
        <w:tab/>
        <w:t xml:space="preserve">    5</w:t>
        <w:tab/>
        <w:t xml:space="preserve">  117 </w:t>
        <w:tab/>
        <w:t xml:space="preserve">  28</w:t>
        <w:tab/>
        <w:t xml:space="preserve"> –</w:t>
        <w:tab/>
        <w:t>–</w:t>
        <w:tab/>
        <w:t xml:space="preserve"> 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is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88885 </w:t>
        <w:tab/>
        <w:t xml:space="preserve"> 61150</w:t>
        <w:tab/>
        <w:t>18284</w:t>
        <w:tab/>
        <w:t xml:space="preserve"> 8245 </w:t>
        <w:tab/>
        <w:t>1033</w:t>
        <w:tab/>
        <w:t xml:space="preserve"> 2</w:t>
        <w:tab/>
        <w:t>–</w:t>
        <w:tab/>
        <w:t>153</w:t>
        <w:tab/>
        <w:t>1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44372 </w:t>
        <w:tab/>
        <w:t xml:space="preserve"> 40242</w:t>
        <w:tab/>
        <w:t xml:space="preserve">    –</w:t>
        <w:tab/>
        <w:t xml:space="preserve"> 3856 </w:t>
        <w:tab/>
        <w:t xml:space="preserve"> 169</w:t>
        <w:tab/>
        <w:t xml:space="preserve"> –</w:t>
        <w:tab/>
        <w:t>–</w:t>
        <w:tab/>
        <w:t>103</w:t>
        <w:tab/>
        <w:t xml:space="preserve">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21604 </w:t>
        <w:tab/>
        <w:t xml:space="preserve"> 12132</w:t>
        <w:tab/>
        <w:t xml:space="preserve"> 8576</w:t>
        <w:tab/>
        <w:t xml:space="preserve">    – </w:t>
        <w:tab/>
        <w:t xml:space="preserve"> 831</w:t>
        <w:tab/>
        <w:t xml:space="preserve"> 1</w:t>
        <w:tab/>
        <w:t>–</w:t>
        <w:tab/>
        <w:t xml:space="preserve"> 50</w:t>
        <w:tab/>
        <w:t>1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16976 </w:t>
        <w:tab/>
        <w:t xml:space="preserve">  7249</w:t>
        <w:tab/>
        <w:t xml:space="preserve"> 7288</w:t>
        <w:tab/>
        <w:t xml:space="preserve"> 2436 </w:t>
        <w:tab/>
        <w:t xml:space="preserve">   –</w:t>
        <w:tab/>
        <w:t xml:space="preserve"> 1</w:t>
        <w:tab/>
        <w:t>–</w:t>
        <w:tab/>
        <w:t xml:space="preserve">  –</w:t>
        <w:tab/>
        <w:t xml:space="preserve">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11 </w:t>
        <w:tab/>
        <w:t xml:space="preserve">     3</w:t>
        <w:tab/>
        <w:t xml:space="preserve">    –</w:t>
        <w:tab/>
        <w:t xml:space="preserve">    7 </w:t>
        <w:tab/>
        <w:t xml:space="preserve">   1</w:t>
        <w:tab/>
        <w:t xml:space="preserve"> –</w:t>
        <w:tab/>
        <w:t>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– </w:t>
        <w:tab/>
        <w:t xml:space="preserve">     –</w:t>
        <w:tab/>
        <w:t xml:space="preserve">    –</w:t>
        <w:tab/>
        <w:t xml:space="preserve">    – </w:t>
        <w:tab/>
        <w:t xml:space="preserve">   –</w:t>
        <w:tab/>
        <w:t xml:space="preserve"> –</w:t>
        <w:tab/>
        <w:t>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5484 </w:t>
        <w:tab/>
        <w:t xml:space="preserve">  1495</w:t>
        <w:tab/>
        <w:t xml:space="preserve"> 2398</w:t>
        <w:tab/>
        <w:t xml:space="preserve"> 1580 </w:t>
        <w:tab/>
        <w:t xml:space="preserve">  11</w:t>
        <w:tab/>
        <w:t xml:space="preserve"> –</w:t>
        <w:tab/>
        <w:t>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905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438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   </w:t>
      </w:r>
      <w:r>
        <w:rPr>
          <w:sz w:val="18"/>
          <w:szCs w:val="18"/>
        </w:rPr>
        <w:t>29</w:t>
        <w:tab/>
        <w:t xml:space="preserve">   22</w:t>
        <w:tab/>
        <w:t xml:space="preserve">  366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 </w:t>
      </w:r>
      <w:r>
        <w:rPr>
          <w:sz w:val="18"/>
          <w:szCs w:val="18"/>
        </w:rPr>
        <w:t>21</w:t>
        <w:tab/>
        <w:t xml:space="preserve"> –</w:t>
        <w:tab/>
        <w:t>–</w:t>
        <w:tab/>
        <w:t xml:space="preserve"> 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>Ebből 392 örmény.</w:t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b </w:t>
      </w:r>
      <w:r>
        <w:rPr>
          <w:sz w:val="18"/>
          <w:szCs w:val="18"/>
        </w:rPr>
        <w:t>Ebből 337 örmé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 Magyar korona országaiban az 1881. év elején végrehajtott népszámlálás eredményei. 1. köt. (1882): 630–7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LIII.] A magyar anyanyelvű népesség nyelvismerete Csík, Háromszék, Maros-Torda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dvarhely és Kis-Küküllő megyében 189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828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 csak</w:t>
        <w:tab/>
        <w:t>A magyar nyelven kívül elsősorban beszélt nyelvek</w:t>
      </w:r>
    </w:p>
    <w:p>
      <w:pPr>
        <w:pStyle w:val="Normal"/>
        <w:tabs>
          <w:tab w:val="clear" w:pos="284"/>
          <w:tab w:val="decimal" w:pos="2268" w:leader="none"/>
          <w:tab w:val="decimal" w:pos="3799" w:leader="none"/>
          <w:tab w:val="decimal" w:pos="5160" w:leader="none"/>
          <w:tab w:val="decimal" w:pos="6577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magyarul</w:t>
        <w:tab/>
        <w:t xml:space="preserve">Román </w:t>
        <w:tab/>
        <w:t xml:space="preserve">Német </w:t>
        <w:tab/>
        <w:t>Egyéb részle-</w:t>
        <w:tab/>
        <w:t>Egyéb nem</w:t>
      </w:r>
    </w:p>
    <w:p>
      <w:pPr>
        <w:pStyle w:val="Normal"/>
        <w:tabs>
          <w:tab w:val="clear" w:pos="284"/>
          <w:tab w:val="decimal" w:pos="3686" w:leader="none"/>
          <w:tab w:val="decimal" w:pos="7853" w:leader="none"/>
          <w:tab w:val="decimal" w:pos="9412" w:leader="none"/>
        </w:tabs>
        <w:spacing w:lineRule="exact" w:line="240"/>
        <w:rPr/>
      </w:pPr>
      <w:r>
        <w:rPr>
          <w:sz w:val="18"/>
          <w:szCs w:val="18"/>
        </w:rPr>
        <w:tab/>
        <w:t>beszél</w:t>
        <w:tab/>
        <w:t>tezett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 xml:space="preserve"> részleteze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</w:t>
        <w:tab/>
        <w:t xml:space="preserve"> 30181</w:t>
        <w:tab/>
        <w:t xml:space="preserve"> 11348</w:t>
        <w:tab/>
        <w:t>14748</w:t>
        <w:tab/>
        <w:t>4042</w:t>
        <w:tab/>
        <w:t xml:space="preserve"> 18 </w:t>
        <w:tab/>
        <w:t xml:space="preserve"> 25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 xml:space="preserve"> 98861</w:t>
        <w:tab/>
        <w:t xml:space="preserve"> 94693</w:t>
        <w:tab/>
        <w:t xml:space="preserve"> 2801</w:t>
        <w:tab/>
        <w:t>1211</w:t>
        <w:tab/>
        <w:t xml:space="preserve"> 12 </w:t>
        <w:tab/>
        <w:t>144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881" w:leader="none"/>
          <w:tab w:val="right" w:pos="9072" w:leader="none"/>
        </w:tabs>
        <w:spacing w:lineRule="exact" w:line="240"/>
        <w:rPr/>
      </w:pPr>
      <w:r>
        <w:rPr>
          <w:sz w:val="18"/>
          <w:szCs w:val="18"/>
        </w:rPr>
        <w:t xml:space="preserve">Háromszék  </w:t>
        <w:tab/>
        <w:t>110799</w:t>
        <w:tab/>
        <w:t>104138</w:t>
        <w:tab/>
        <w:t xml:space="preserve"> 4090</w:t>
        <w:tab/>
        <w:t>2208</w:t>
        <w:tab/>
        <w:t>185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78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881" w:leader="none"/>
          <w:tab w:val="right" w:pos="9072" w:leader="none"/>
        </w:tabs>
        <w:spacing w:lineRule="exact" w:line="240"/>
        <w:rPr/>
      </w:pPr>
      <w:r>
        <w:rPr>
          <w:sz w:val="18"/>
          <w:szCs w:val="18"/>
        </w:rPr>
        <w:t>Maros-Torda</w:t>
        <w:tab/>
        <w:t>102572</w:t>
        <w:tab/>
        <w:t xml:space="preserve"> 84917</w:t>
        <w:tab/>
        <w:t>12937</w:t>
        <w:tab/>
        <w:t>3649</w:t>
        <w:tab/>
        <w:t>231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>838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103209</w:t>
        <w:tab/>
        <w:t xml:space="preserve"> 99319</w:t>
        <w:tab/>
        <w:t xml:space="preserve"> 1830</w:t>
        <w:tab/>
        <w:t>1465</w:t>
        <w:tab/>
        <w:t xml:space="preserve"> 51 </w:t>
        <w:tab/>
        <w:t>544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 xml:space="preserve"> 27652</w:t>
        <w:tab/>
        <w:t xml:space="preserve"> 15263</w:t>
        <w:tab/>
        <w:t>11011</w:t>
        <w:tab/>
        <w:t>1268</w:t>
        <w:tab/>
        <w:t xml:space="preserve">  6 </w:t>
        <w:tab/>
        <w:t>10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>Szlovák, rutén, horvát, szerb, vend.</w:t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 xml:space="preserve">b </w:t>
      </w:r>
      <w:r>
        <w:rPr>
          <w:sz w:val="18"/>
          <w:szCs w:val="18"/>
        </w:rPr>
        <w:t>Ebből 161 szlovák.</w:t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 xml:space="preserve">c </w:t>
      </w:r>
      <w:r>
        <w:rPr>
          <w:sz w:val="18"/>
          <w:szCs w:val="18"/>
        </w:rPr>
        <w:t>Ebből 206 rutén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f. I. köt. (1893): 310–35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LIV.] A nem magyar anyanyelvű népesség magyar nyelvismerete Csík, Háromszék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aros-Torda, Udvarhely és Kis-Küküllő megyében 189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268" w:leader="none"/>
          <w:tab w:val="decimal" w:pos="3686" w:leader="none"/>
          <w:tab w:val="decimal" w:pos="5160" w:leader="none"/>
          <w:tab w:val="decimal" w:pos="6577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Ebből</w:t>
        <w:tab/>
        <w:t xml:space="preserve">Román </w:t>
        <w:tab/>
        <w:t xml:space="preserve">Német </w:t>
        <w:tab/>
        <w:t>Egyéb részle-</w:t>
        <w:tab/>
        <w:t>Egyéb nem</w:t>
      </w:r>
    </w:p>
    <w:p>
      <w:pPr>
        <w:pStyle w:val="Normal"/>
        <w:tabs>
          <w:tab w:val="clear" w:pos="284"/>
          <w:tab w:val="decimal" w:pos="4111" w:leader="none"/>
          <w:tab w:val="decimal" w:pos="7853" w:leader="none"/>
          <w:tab w:val="decimal" w:pos="9412" w:leader="none"/>
        </w:tabs>
        <w:rPr/>
      </w:pPr>
      <w:r>
        <w:rPr>
          <w:sz w:val="18"/>
          <w:szCs w:val="18"/>
        </w:rPr>
        <w:tab/>
        <w:t>magyarul  beszél</w:t>
        <w:tab/>
        <w:t>tezett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 xml:space="preserve"> részleteze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15249</w:t>
        <w:tab/>
        <w:t xml:space="preserve"> 4547</w:t>
        <w:tab/>
        <w:t xml:space="preserve"> 3924</w:t>
        <w:tab/>
        <w:t xml:space="preserve"> 280</w:t>
        <w:tab/>
        <w:t xml:space="preserve"> 8 </w:t>
        <w:tab/>
        <w:t xml:space="preserve"> 335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881" w:leader="none"/>
          <w:tab w:val="right" w:pos="9072" w:leader="none"/>
        </w:tabs>
        <w:spacing w:lineRule="exact" w:line="240"/>
        <w:rPr/>
      </w:pPr>
      <w:r>
        <w:rPr>
          <w:sz w:val="18"/>
          <w:szCs w:val="18"/>
        </w:rPr>
        <w:t xml:space="preserve">Háromszék  </w:t>
        <w:tab/>
        <w:t>19209</w:t>
        <w:tab/>
        <w:t xml:space="preserve"> 7431</w:t>
        <w:tab/>
        <w:t xml:space="preserve"> 6410</w:t>
        <w:tab/>
        <w:t xml:space="preserve"> 376</w:t>
        <w:tab/>
        <w:t>81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</w:t>
      </w:r>
      <w:r>
        <w:rPr>
          <w:sz w:val="18"/>
          <w:szCs w:val="18"/>
        </w:rPr>
        <w:t>564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75288</w:t>
        <w:tab/>
        <w:t>23134</w:t>
        <w:tab/>
        <w:t>15079</w:t>
        <w:tab/>
        <w:t>4369</w:t>
        <w:tab/>
        <w:t xml:space="preserve">43 </w:t>
        <w:tab/>
        <w:t>3643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 xml:space="preserve"> 6923</w:t>
        <w:tab/>
        <w:t xml:space="preserve"> 4072</w:t>
        <w:tab/>
        <w:t xml:space="preserve"> 1704</w:t>
        <w:tab/>
        <w:t>1222</w:t>
        <w:tab/>
        <w:t xml:space="preserve">12 </w:t>
        <w:tab/>
        <w:t>1134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73393</w:t>
        <w:tab/>
        <w:t>10351</w:t>
        <w:tab/>
        <w:t xml:space="preserve"> 5472</w:t>
        <w:tab/>
        <w:t>2689</w:t>
        <w:tab/>
        <w:t xml:space="preserve"> 4 </w:t>
        <w:tab/>
        <w:t>218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>Szlovák, rutén, horvát, szerb, vend.</w:t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 xml:space="preserve">b </w:t>
      </w:r>
      <w:r>
        <w:rPr>
          <w:sz w:val="18"/>
          <w:szCs w:val="18"/>
        </w:rPr>
        <w:t>Ebből 63 szlovák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f. I. köt. (1893): 364-40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LV.] A magyar anyanyelvű népesség felekezete összevetve a nyelvismerettel Csík, Háromszék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aros-Torda, Udvarhely és Kis-Küküllő megyében 1900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544" w:leader="none"/>
          <w:tab w:val="decimal" w:pos="836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 csak</w:t>
        <w:tab/>
        <w:t>A magyar nyelven kívül elsősorban beszélt nyelvek</w:t>
      </w:r>
    </w:p>
    <w:p>
      <w:pPr>
        <w:pStyle w:val="Normal"/>
        <w:tabs>
          <w:tab w:val="clear" w:pos="284"/>
          <w:tab w:val="decimal" w:pos="2410" w:leader="none"/>
          <w:tab w:val="decimal" w:pos="3487" w:leader="none"/>
          <w:tab w:val="decimal" w:pos="4395" w:leader="none"/>
          <w:tab w:val="decimal" w:pos="5387" w:leader="none"/>
          <w:tab w:val="decimal" w:pos="6464" w:leader="none"/>
          <w:tab w:val="decimal" w:pos="7371" w:leader="none"/>
          <w:tab w:val="decimal" w:pos="8448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magyarul</w:t>
        <w:tab/>
        <w:t>Román</w:t>
        <w:tab/>
        <w:t>Német</w:t>
        <w:tab/>
        <w:t>Szlovák</w:t>
        <w:tab/>
        <w:t>Rutén</w:t>
        <w:tab/>
        <w:t>Szerb,</w:t>
        <w:tab/>
        <w:t>Egyéb</w:t>
      </w:r>
    </w:p>
    <w:p>
      <w:pPr>
        <w:pStyle w:val="Normal"/>
        <w:tabs>
          <w:tab w:val="clear" w:pos="284"/>
          <w:tab w:val="decimal" w:pos="3402" w:leader="none"/>
          <w:tab w:val="decimal" w:pos="8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eszél</w:t>
        <w:tab/>
        <w:t>horvá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sí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110963</w:t>
        <w:tab/>
        <w:t>105940</w:t>
        <w:tab/>
        <w:t xml:space="preserve"> 3203</w:t>
        <w:tab/>
        <w:t xml:space="preserve"> 1520</w:t>
        <w:tab/>
        <w:t xml:space="preserve"> 90</w:t>
        <w:tab/>
        <w:t xml:space="preserve"> 2</w:t>
        <w:tab/>
        <w:t xml:space="preserve"> 7</w:t>
        <w:tab/>
        <w:t xml:space="preserve"> 20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 50</w:t>
        <w:tab/>
        <w:t xml:space="preserve">    40</w:t>
        <w:tab/>
        <w:t xml:space="preserve">    7</w:t>
        <w:tab/>
        <w:t xml:space="preserve">    2</w:t>
        <w:tab/>
        <w:t xml:space="preserve">  1</w:t>
        <w:tab/>
        <w:t xml:space="preserve"> –</w:t>
        <w:tab/>
        <w:t xml:space="preserve"> –</w:t>
        <w:tab/>
        <w:t xml:space="preserve">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5207</w:t>
        <w:tab/>
        <w:t xml:space="preserve">  4670</w:t>
        <w:tab/>
        <w:t xml:space="preserve">  426</w:t>
        <w:tab/>
        <w:t xml:space="preserve">   54</w:t>
        <w:tab/>
        <w:t xml:space="preserve">  4</w:t>
        <w:tab/>
        <w:t xml:space="preserve"> 1</w:t>
        <w:tab/>
        <w:t xml:space="preserve"> –</w:t>
        <w:tab/>
        <w:t xml:space="preserve">  5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>103817</w:t>
        <w:tab/>
        <w:t>100141</w:t>
        <w:tab/>
        <w:t xml:space="preserve"> 2534</w:t>
        <w:tab/>
        <w:t xml:space="preserve">  924</w:t>
        <w:tab/>
        <w:t xml:space="preserve"> 70</w:t>
        <w:tab/>
        <w:t xml:space="preserve"> –</w:t>
        <w:tab/>
        <w:t xml:space="preserve"> 6</w:t>
        <w:tab/>
        <w:t xml:space="preserve"> 14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  894</w:t>
        <w:tab/>
        <w:t xml:space="preserve">   652</w:t>
        <w:tab/>
        <w:t xml:space="preserve">  111</w:t>
        <w:tab/>
        <w:t xml:space="preserve">  122</w:t>
        <w:tab/>
        <w:t xml:space="preserve">  4</w:t>
        <w:tab/>
        <w:t xml:space="preserve"> 1</w:t>
        <w:tab/>
        <w:t xml:space="preserve"> 1</w:t>
        <w:tab/>
        <w:t xml:space="preserve">   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173</w:t>
        <w:tab/>
        <w:t xml:space="preserve">    97</w:t>
        <w:tab/>
        <w:t xml:space="preserve">   17</w:t>
        <w:tab/>
        <w:t xml:space="preserve">   56</w:t>
        <w:tab/>
        <w:t xml:space="preserve">  3</w:t>
        <w:tab/>
        <w:t xml:space="preserve"> –</w:t>
        <w:tab/>
        <w:t xml:space="preserve"> –</w:t>
        <w:tab/>
        <w:t xml:space="preserve">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 101</w:t>
        <w:tab/>
        <w:t xml:space="preserve">    67</w:t>
        <w:tab/>
        <w:t xml:space="preserve">   21</w:t>
        <w:tab/>
        <w:t xml:space="preserve">   13</w:t>
        <w:tab/>
        <w:t xml:space="preserve">  –</w:t>
        <w:tab/>
        <w:t xml:space="preserve"> –</w:t>
        <w:tab/>
        <w:t xml:space="preserve"> –</w:t>
        <w:tab/>
        <w:t xml:space="preserve">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 717</w:t>
        <w:tab/>
        <w:t xml:space="preserve">   271</w:t>
        <w:tab/>
        <w:t xml:space="preserve">   87</w:t>
        <w:tab/>
        <w:t xml:space="preserve">  347</w:t>
        <w:tab/>
        <w:t xml:space="preserve">  8</w:t>
        <w:tab/>
        <w:t xml:space="preserve"> –</w:t>
        <w:tab/>
        <w:t xml:space="preserve"> –</w:t>
        <w:tab/>
        <w:t xml:space="preserve">   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 4</w:t>
        <w:tab/>
        <w:t xml:space="preserve">     2</w:t>
        <w:tab/>
        <w:t xml:space="preserve">    –</w:t>
        <w:tab/>
        <w:t xml:space="preserve">    2</w:t>
        <w:tab/>
        <w:t xml:space="preserve">  –</w:t>
        <w:tab/>
        <w:t xml:space="preserve"> –</w:t>
        <w:tab/>
        <w:t xml:space="preserve"> –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áromszé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116755</w:t>
        <w:tab/>
        <w:t>109616</w:t>
        <w:tab/>
        <w:t xml:space="preserve"> 4487</w:t>
        <w:tab/>
        <w:t xml:space="preserve"> 2388</w:t>
        <w:tab/>
        <w:t xml:space="preserve"> 54</w:t>
        <w:tab/>
        <w:t>24</w:t>
        <w:tab/>
        <w:t>10</w:t>
        <w:tab/>
        <w:t xml:space="preserve"> 17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5616</w:t>
        <w:tab/>
        <w:t xml:space="preserve">  5095</w:t>
        <w:tab/>
        <w:t xml:space="preserve">  428</w:t>
        <w:tab/>
        <w:t xml:space="preserve">   37</w:t>
        <w:tab/>
        <w:t xml:space="preserve">  4</w:t>
        <w:tab/>
        <w:t xml:space="preserve"> –</w:t>
        <w:tab/>
        <w:t xml:space="preserve"> 1</w:t>
        <w:tab/>
        <w:t xml:space="preserve">  5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2053</w:t>
        <w:tab/>
        <w:t xml:space="preserve">  1853</w:t>
        <w:tab/>
        <w:t xml:space="preserve">  155</w:t>
        <w:tab/>
        <w:t xml:space="preserve">   19</w:t>
        <w:tab/>
        <w:t xml:space="preserve">  2</w:t>
        <w:tab/>
        <w:t>15</w:t>
        <w:tab/>
        <w:t xml:space="preserve"> 1</w:t>
        <w:tab/>
        <w:t xml:space="preserve">   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45105</w:t>
        <w:tab/>
        <w:t xml:space="preserve"> 42618</w:t>
        <w:tab/>
        <w:t xml:space="preserve"> 1477</w:t>
        <w:tab/>
        <w:t xml:space="preserve">  920</w:t>
        <w:tab/>
        <w:t xml:space="preserve"> 31</w:t>
        <w:tab/>
        <w:t xml:space="preserve"> 6</w:t>
        <w:tab/>
        <w:t xml:space="preserve"> 6</w:t>
        <w:tab/>
        <w:t xml:space="preserve">  4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57738</w:t>
        <w:tab/>
        <w:t xml:space="preserve"> 54590</w:t>
        <w:tab/>
        <w:t xml:space="preserve"> 2256</w:t>
        <w:tab/>
        <w:t xml:space="preserve">  814</w:t>
        <w:tab/>
        <w:t xml:space="preserve">  9</w:t>
        <w:tab/>
        <w:t xml:space="preserve"> 1</w:t>
        <w:tab/>
        <w:t xml:space="preserve"> 2</w:t>
        <w:tab/>
        <w:t xml:space="preserve">  6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260</w:t>
        <w:tab/>
        <w:t xml:space="preserve">   141</w:t>
        <w:tab/>
        <w:t xml:space="preserve">   31</w:t>
        <w:tab/>
        <w:t xml:space="preserve">   81</w:t>
        <w:tab/>
        <w:t xml:space="preserve">  7</w:t>
        <w:tab/>
        <w:t xml:space="preserve"> –</w:t>
        <w:tab/>
        <w:t xml:space="preserve"> –</w:t>
        <w:tab/>
        <w:t xml:space="preserve">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5102</w:t>
        <w:tab/>
        <w:t xml:space="preserve">  4902</w:t>
        <w:tab/>
        <w:t xml:space="preserve">  114</w:t>
        <w:tab/>
        <w:t xml:space="preserve">   85</w:t>
        <w:tab/>
        <w:t xml:space="preserve">  –</w:t>
        <w:tab/>
        <w:t xml:space="preserve"> –</w:t>
        <w:tab/>
        <w:t xml:space="preserve"> –</w:t>
        <w:tab/>
        <w:t xml:space="preserve">   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 852</w:t>
        <w:tab/>
        <w:t xml:space="preserve">   390</w:t>
        <w:tab/>
        <w:t xml:space="preserve">   26</w:t>
        <w:tab/>
        <w:t xml:space="preserve">  430</w:t>
        <w:tab/>
        <w:t xml:space="preserve">  1</w:t>
        <w:tab/>
        <w:t xml:space="preserve"> 2</w:t>
        <w:tab/>
        <w:t xml:space="preserve"> –</w:t>
        <w:tab/>
        <w:t xml:space="preserve">   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29</w:t>
        <w:tab/>
        <w:t xml:space="preserve">    27</w:t>
        <w:tab/>
        <w:t xml:space="preserve">    –</w:t>
        <w:tab/>
        <w:t xml:space="preserve">    2</w:t>
        <w:tab/>
        <w:t xml:space="preserve">  –</w:t>
        <w:tab/>
        <w:t xml:space="preserve"> –</w:t>
        <w:tab/>
        <w:t xml:space="preserve"> –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aros-Tord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119810</w:t>
        <w:tab/>
        <w:t xml:space="preserve"> 97329</w:t>
        <w:tab/>
        <w:t>16217</w:t>
        <w:tab/>
        <w:t xml:space="preserve"> 4892</w:t>
        <w:tab/>
        <w:t xml:space="preserve"> 63</w:t>
        <w:tab/>
        <w:t xml:space="preserve"> 5</w:t>
        <w:tab/>
        <w:t>13</w:t>
        <w:tab/>
        <w:t>129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1062</w:t>
        <w:tab/>
        <w:t xml:space="preserve">   589</w:t>
        <w:tab/>
        <w:t xml:space="preserve">  441</w:t>
        <w:tab/>
        <w:t xml:space="preserve">   14</w:t>
        <w:tab/>
        <w:t xml:space="preserve">  –</w:t>
        <w:tab/>
        <w:t xml:space="preserve"> –</w:t>
        <w:tab/>
        <w:t xml:space="preserve"> –</w:t>
        <w:tab/>
        <w:t xml:space="preserve">  1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4242</w:t>
        <w:tab/>
        <w:t xml:space="preserve">  2814</w:t>
        <w:tab/>
        <w:t xml:space="preserve"> 1331</w:t>
        <w:tab/>
        <w:t xml:space="preserve">   33</w:t>
        <w:tab/>
        <w:t xml:space="preserve">  2</w:t>
        <w:tab/>
        <w:t xml:space="preserve"> –</w:t>
        <w:tab/>
        <w:t xml:space="preserve"> 1</w:t>
        <w:tab/>
        <w:t xml:space="preserve">  6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24604</w:t>
        <w:tab/>
        <w:t xml:space="preserve"> 19450</w:t>
        <w:tab/>
        <w:t xml:space="preserve"> 3183</w:t>
        <w:tab/>
        <w:t xml:space="preserve"> 1531</w:t>
        <w:tab/>
        <w:t xml:space="preserve"> 53</w:t>
        <w:tab/>
        <w:t xml:space="preserve"> 3</w:t>
        <w:tab/>
        <w:t xml:space="preserve"> 8</w:t>
        <w:tab/>
        <w:t xml:space="preserve"> 37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77860</w:t>
        <w:tab/>
        <w:t xml:space="preserve"> 65573</w:t>
        <w:tab/>
        <w:t>10420</w:t>
        <w:tab/>
        <w:t xml:space="preserve"> 1114</w:t>
        <w:tab/>
        <w:t xml:space="preserve">  2</w:t>
        <w:tab/>
        <w:t xml:space="preserve"> 1</w:t>
        <w:tab/>
        <w:t xml:space="preserve"> 4</w:t>
        <w:tab/>
        <w:t xml:space="preserve"> 74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455</w:t>
        <w:tab/>
        <w:t xml:space="preserve">   216</w:t>
        <w:tab/>
        <w:t xml:space="preserve">   21</w:t>
        <w:tab/>
        <w:t xml:space="preserve">  213</w:t>
        <w:tab/>
        <w:t xml:space="preserve">  3</w:t>
        <w:tab/>
        <w:t xml:space="preserve"> –</w:t>
        <w:tab/>
        <w:t xml:space="preserve"> –</w:t>
        <w:tab/>
        <w:t xml:space="preserve">   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7878</w:t>
        <w:tab/>
        <w:t xml:space="preserve">  7396</w:t>
        <w:tab/>
        <w:t xml:space="preserve">  359</w:t>
        <w:tab/>
        <w:t xml:space="preserve">   74</w:t>
        <w:tab/>
        <w:t xml:space="preserve">  –</w:t>
        <w:tab/>
        <w:t xml:space="preserve"> –</w:t>
        <w:tab/>
        <w:t xml:space="preserve"> –</w:t>
        <w:tab/>
        <w:t xml:space="preserve">  4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3696</w:t>
        <w:tab/>
        <w:t xml:space="preserve">  1283</w:t>
        <w:tab/>
        <w:t xml:space="preserve">  459</w:t>
        <w:tab/>
        <w:t xml:space="preserve"> 1912</w:t>
        <w:tab/>
        <w:t xml:space="preserve">  3</w:t>
        <w:tab/>
        <w:t xml:space="preserve"> 1</w:t>
        <w:tab/>
        <w:t xml:space="preserve"> –</w:t>
        <w:tab/>
        <w:t xml:space="preserve">  3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13</w:t>
        <w:tab/>
        <w:t xml:space="preserve">     8</w:t>
        <w:tab/>
        <w:t xml:space="preserve">    3</w:t>
        <w:tab/>
        <w:t xml:space="preserve">    1</w:t>
        <w:tab/>
        <w:t xml:space="preserve">  –</w:t>
        <w:tab/>
        <w:t xml:space="preserve"> –</w:t>
        <w:tab/>
        <w:t xml:space="preserve"> –</w:t>
        <w:tab/>
        <w:t xml:space="preserve">  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dvarhel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112607</w:t>
        <w:tab/>
        <w:t>107425</w:t>
        <w:tab/>
        <w:t xml:space="preserve"> 2300</w:t>
        <w:tab/>
        <w:t xml:space="preserve"> 2373</w:t>
        <w:tab/>
        <w:t xml:space="preserve"> 31</w:t>
        <w:tab/>
        <w:t xml:space="preserve"> 2</w:t>
        <w:tab/>
        <w:t>11</w:t>
        <w:tab/>
        <w:t xml:space="preserve"> 46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957</w:t>
        <w:tab/>
        <w:t xml:space="preserve">   827</w:t>
        <w:tab/>
        <w:t xml:space="preserve">  111</w:t>
        <w:tab/>
        <w:t xml:space="preserve">   16</w:t>
        <w:tab/>
        <w:t xml:space="preserve">  3</w:t>
        <w:tab/>
        <w:t xml:space="preserve"> –</w:t>
        <w:tab/>
        <w:t xml:space="preserve"> –</w:t>
        <w:tab/>
        <w:t xml:space="preserve">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1210</w:t>
        <w:tab/>
        <w:t xml:space="preserve">  1012</w:t>
        <w:tab/>
        <w:t xml:space="preserve">  170</w:t>
        <w:tab/>
        <w:t xml:space="preserve">   23</w:t>
        <w:tab/>
        <w:t xml:space="preserve">  2</w:t>
        <w:tab/>
        <w:t xml:space="preserve"> 1</w:t>
        <w:tab/>
        <w:t xml:space="preserve"> –</w:t>
        <w:tab/>
        <w:t xml:space="preserve">   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41714</w:t>
        <w:tab/>
        <w:t xml:space="preserve"> 40288</w:t>
        <w:tab/>
        <w:t xml:space="preserve">  523</w:t>
        <w:tab/>
        <w:t xml:space="preserve">  699</w:t>
        <w:tab/>
        <w:t xml:space="preserve"> 15</w:t>
        <w:tab/>
        <w:t xml:space="preserve"> 1</w:t>
        <w:tab/>
        <w:t xml:space="preserve"> 6</w:t>
        <w:tab/>
        <w:t xml:space="preserve"> 18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40207</w:t>
        <w:tab/>
        <w:t xml:space="preserve"> 38180</w:t>
        <w:tab/>
        <w:t xml:space="preserve">  950</w:t>
        <w:tab/>
        <w:t xml:space="preserve">  859</w:t>
        <w:tab/>
        <w:t xml:space="preserve">  2</w:t>
        <w:tab/>
        <w:t xml:space="preserve"> –</w:t>
        <w:tab/>
        <w:t xml:space="preserve"> 3</w:t>
        <w:tab/>
        <w:t xml:space="preserve"> 21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865</w:t>
        <w:tab/>
        <w:t xml:space="preserve">   599</w:t>
        <w:tab/>
        <w:t xml:space="preserve">   91</w:t>
        <w:tab/>
        <w:t xml:space="preserve">  171</w:t>
        <w:tab/>
        <w:t xml:space="preserve">  4</w:t>
        <w:tab/>
        <w:t xml:space="preserve"> –</w:t>
        <w:tab/>
        <w:t xml:space="preserve"> –</w:t>
        <w:tab/>
        <w:t xml:space="preserve">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26602</w:t>
        <w:tab/>
        <w:t xml:space="preserve"> 25977</w:t>
        <w:tab/>
        <w:t xml:space="preserve">  415</w:t>
        <w:tab/>
        <w:t xml:space="preserve">  137</w:t>
        <w:tab/>
        <w:t xml:space="preserve">  3</w:t>
        <w:tab/>
        <w:t xml:space="preserve"> –</w:t>
        <w:tab/>
        <w:t xml:space="preserve"> 2</w:t>
        <w:tab/>
        <w:t xml:space="preserve">  6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1044</w:t>
        <w:tab/>
        <w:t xml:space="preserve">   537</w:t>
        <w:tab/>
        <w:t xml:space="preserve">   38</w:t>
        <w:tab/>
        <w:t xml:space="preserve">  467</w:t>
        <w:tab/>
        <w:t xml:space="preserve">  2</w:t>
        <w:tab/>
        <w:t xml:space="preserve"> –</w:t>
        <w:tab/>
        <w:t xml:space="preserve"> –</w:t>
        <w:tab/>
        <w:t xml:space="preserve">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 8</w:t>
        <w:tab/>
        <w:t xml:space="preserve">     5</w:t>
        <w:tab/>
        <w:t xml:space="preserve">    2</w:t>
        <w:tab/>
        <w:t xml:space="preserve">    1</w:t>
        <w:tab/>
        <w:t xml:space="preserve">  –</w:t>
        <w:tab/>
        <w:t xml:space="preserve"> –</w:t>
        <w:tab/>
        <w:t xml:space="preserve"> –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is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 xml:space="preserve"> 32491</w:t>
        <w:tab/>
        <w:t xml:space="preserve"> 17373</w:t>
        <w:tab/>
        <w:t>12600</w:t>
        <w:tab/>
        <w:t xml:space="preserve"> 1955</w:t>
        <w:tab/>
        <w:t>136</w:t>
        <w:tab/>
        <w:t xml:space="preserve"> 2</w:t>
        <w:tab/>
        <w:t xml:space="preserve"> –</w:t>
        <w:tab/>
        <w:t xml:space="preserve"> 42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138</w:t>
        <w:tab/>
        <w:t xml:space="preserve">    61</w:t>
        <w:tab/>
        <w:t xml:space="preserve">   69</w:t>
        <w:tab/>
        <w:t xml:space="preserve">    –</w:t>
        <w:tab/>
        <w:t xml:space="preserve">  –</w:t>
        <w:tab/>
        <w:t xml:space="preserve"> –</w:t>
        <w:tab/>
        <w:t xml:space="preserve"> –</w:t>
        <w:tab/>
        <w:t xml:space="preserve">   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1114</w:t>
        <w:tab/>
        <w:t xml:space="preserve">   374</w:t>
        <w:tab/>
        <w:t xml:space="preserve">  562</w:t>
        <w:tab/>
        <w:t xml:space="preserve">  131</w:t>
        <w:tab/>
        <w:t xml:space="preserve">  –</w:t>
        <w:tab/>
        <w:t xml:space="preserve"> 1</w:t>
        <w:tab/>
        <w:t xml:space="preserve"> –</w:t>
        <w:tab/>
        <w:t xml:space="preserve">  4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 5131</w:t>
        <w:tab/>
        <w:t xml:space="preserve">  2795</w:t>
        <w:tab/>
        <w:t xml:space="preserve"> 1544</w:t>
        <w:tab/>
        <w:t xml:space="preserve">  569</w:t>
        <w:tab/>
        <w:t>129</w:t>
        <w:tab/>
        <w:t xml:space="preserve"> 1</w:t>
        <w:tab/>
        <w:t xml:space="preserve"> –</w:t>
        <w:tab/>
        <w:t xml:space="preserve">  9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19783</w:t>
        <w:tab/>
        <w:t xml:space="preserve"> 10956</w:t>
        <w:tab/>
        <w:t xml:space="preserve"> 8182</w:t>
        <w:tab/>
        <w:t xml:space="preserve">  374</w:t>
        <w:tab/>
        <w:t xml:space="preserve">  2</w:t>
        <w:tab/>
        <w:t xml:space="preserve"> –</w:t>
        <w:tab/>
        <w:t xml:space="preserve"> –</w:t>
        <w:tab/>
        <w:t xml:space="preserve"> 26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224</w:t>
        <w:tab/>
        <w:t xml:space="preserve">    64</w:t>
        <w:tab/>
        <w:t xml:space="preserve">   28</w:t>
        <w:tab/>
        <w:t xml:space="preserve">  127</w:t>
        <w:tab/>
        <w:t xml:space="preserve">  4</w:t>
        <w:tab/>
        <w:t xml:space="preserve"> –</w:t>
        <w:tab/>
        <w:t xml:space="preserve"> –</w:t>
        <w:tab/>
        <w:t xml:space="preserve">   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4768</w:t>
        <w:tab/>
        <w:t xml:space="preserve">  2730</w:t>
        <w:tab/>
        <w:t xml:space="preserve"> 1970</w:t>
        <w:tab/>
        <w:t xml:space="preserve">   59</w:t>
        <w:tab/>
        <w:t xml:space="preserve">  1</w:t>
        <w:tab/>
        <w:t xml:space="preserve"> –</w:t>
        <w:tab/>
        <w:t xml:space="preserve"> –</w:t>
        <w:tab/>
        <w:t xml:space="preserve">   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1319</w:t>
        <w:tab/>
        <w:t xml:space="preserve">   389</w:t>
        <w:tab/>
        <w:t xml:space="preserve">  235</w:t>
        <w:tab/>
        <w:t xml:space="preserve">  695</w:t>
        <w:tab/>
        <w:t xml:space="preserve">  –</w:t>
        <w:tab/>
        <w:t xml:space="preserve"> –</w:t>
        <w:tab/>
        <w:t xml:space="preserve"> –</w:t>
        <w:tab/>
        <w:t xml:space="preserve">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14</w:t>
        <w:tab/>
        <w:t xml:space="preserve">     4</w:t>
        <w:tab/>
        <w:t xml:space="preserve">   10</w:t>
        <w:tab/>
        <w:t xml:space="preserve">    –</w:t>
        <w:tab/>
        <w:t xml:space="preserve">  –</w:t>
        <w:tab/>
        <w:t xml:space="preserve"> –</w:t>
        <w:tab/>
        <w:t xml:space="preserve"> –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5. köt. (1900): 548–58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LVI.] A nem magyar anyanyelvű népesség magyar nyelvismerete, összevetve a felekezettel Csík, Háromszék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aros-Torda, Udvarhely és Kis-Küküllő megyében 1900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098" w:leader="none"/>
          <w:tab w:val="decimal" w:pos="2778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Nem magyar</w:t>
        <w:tab/>
        <w:t>Ebből</w:t>
        <w:tab/>
        <w:t>Felekezet szerint</w:t>
      </w:r>
    </w:p>
    <w:p>
      <w:pPr>
        <w:pStyle w:val="Normal"/>
        <w:tabs>
          <w:tab w:val="clear" w:pos="284"/>
          <w:tab w:val="decimal" w:pos="2041" w:leader="none"/>
          <w:tab w:val="decimal" w:pos="2920" w:leader="none"/>
          <w:tab w:val="decimal" w:pos="3828" w:leader="none"/>
          <w:tab w:val="decimal" w:pos="4536" w:leader="none"/>
          <w:tab w:val="decimal" w:pos="5387" w:leader="none"/>
          <w:tab w:val="decimal" w:pos="6237" w:leader="none"/>
          <w:tab w:val="decimal" w:pos="7230" w:leader="none"/>
          <w:tab w:val="decimal" w:pos="8023" w:leader="none"/>
          <w:tab w:val="decimal" w:pos="8931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ű</w:t>
        <w:tab/>
        <w:t>magyarul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1985" w:leader="none"/>
          <w:tab w:val="decimal" w:pos="2835" w:leader="none"/>
          <w:tab w:val="decimal" w:pos="4621" w:leader="none"/>
          <w:tab w:val="decimal" w:pos="5472" w:leader="none"/>
          <w:tab w:val="decimal" w:pos="6237" w:leader="none"/>
          <w:tab w:val="decimal" w:pos="7088" w:leader="none"/>
          <w:tab w:val="decimal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beszél</w:t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sí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7419 </w:t>
        <w:tab/>
        <w:t xml:space="preserve"> 5880 </w:t>
        <w:tab/>
        <w:t xml:space="preserve">  44</w:t>
        <w:tab/>
        <w:t xml:space="preserve"> 4865</w:t>
        <w:tab/>
        <w:t>252</w:t>
        <w:tab/>
        <w:t xml:space="preserve"> 45</w:t>
        <w:tab/>
        <w:t xml:space="preserve">  59</w:t>
        <w:tab/>
        <w:t xml:space="preserve"> 2</w:t>
        <w:tab/>
        <w:t>610</w:t>
        <w:tab/>
        <w:t xml:space="preserve"> 3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15936 </w:t>
        <w:tab/>
        <w:t xml:space="preserve"> 4851 </w:t>
        <w:tab/>
        <w:t xml:space="preserve">  37</w:t>
        <w:tab/>
        <w:t xml:space="preserve"> 4776</w:t>
        <w:tab/>
        <w:t xml:space="preserve"> 28</w:t>
        <w:tab/>
        <w:t xml:space="preserve">  1</w:t>
        <w:tab/>
        <w:t xml:space="preserve">   –</w:t>
        <w:tab/>
        <w:t xml:space="preserve"> 1</w:t>
        <w:tab/>
        <w:t xml:space="preserve">  8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1062 </w:t>
        <w:tab/>
        <w:t xml:space="preserve">  815 </w:t>
        <w:tab/>
        <w:t xml:space="preserve">   –</w:t>
        <w:tab/>
        <w:t xml:space="preserve">    2</w:t>
        <w:tab/>
        <w:t>123</w:t>
        <w:tab/>
        <w:t xml:space="preserve"> 43</w:t>
        <w:tab/>
        <w:t xml:space="preserve">  56</w:t>
        <w:tab/>
        <w:t xml:space="preserve"> 1</w:t>
        <w:tab/>
        <w:t>589</w:t>
        <w:tab/>
        <w:t xml:space="preserve"> 1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43 </w:t>
        <w:tab/>
        <w:t xml:space="preserve">   23 </w:t>
        <w:tab/>
        <w:t xml:space="preserve">   5</w:t>
        <w:tab/>
        <w:t xml:space="preserve">    3</w:t>
        <w:tab/>
        <w:t xml:space="preserve"> 11</w:t>
        <w:tab/>
        <w:t xml:space="preserve">  –</w:t>
        <w:tab/>
        <w:t xml:space="preserve">   2</w:t>
        <w:tab/>
        <w:t xml:space="preserve"> –</w:t>
        <w:tab/>
        <w:t xml:space="preserve">  1</w:t>
        <w:tab/>
        <w:t xml:space="preserve"> 1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38 </w:t>
        <w:tab/>
        <w:t xml:space="preserve">   14 </w:t>
        <w:tab/>
        <w:t xml:space="preserve">   2</w:t>
        <w:tab/>
        <w:t xml:space="preserve">    6</w:t>
        <w:tab/>
        <w:t xml:space="preserve">  6</w:t>
        <w:tab/>
        <w:t xml:space="preserve">  –</w:t>
        <w:tab/>
        <w:t xml:space="preserve">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70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40</w:t>
      </w: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   </w:t>
      </w:r>
      <w:r>
        <w:rPr>
          <w:sz w:val="18"/>
          <w:szCs w:val="18"/>
        </w:rPr>
        <w:t>177</w:t>
      </w:r>
      <w:r>
        <w:rPr>
          <w:position w:val="6"/>
          <w:sz w:val="18"/>
          <w:szCs w:val="18"/>
        </w:rPr>
        <w:t xml:space="preserve">b 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      –</w:t>
      </w:r>
      <w:r>
        <w:rPr>
          <w:sz w:val="18"/>
          <w:szCs w:val="18"/>
        </w:rPr>
        <w:tab/>
        <w:t xml:space="preserve">   78</w:t>
        <w:tab/>
        <w:t xml:space="preserve"> 84</w:t>
        <w:tab/>
        <w:t xml:space="preserve">  1</w:t>
        <w:tab/>
        <w:t xml:space="preserve">   1</w:t>
        <w:tab/>
        <w:t xml:space="preserve"> –</w:t>
        <w:tab/>
        <w:t xml:space="preserve"> 12</w:t>
        <w:tab/>
        <w:t xml:space="preserve">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>Ebből 153 lengyel, 102 cigány, 64 olasz.</w:t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b </w:t>
      </w:r>
      <w:r>
        <w:rPr>
          <w:sz w:val="18"/>
          <w:szCs w:val="18"/>
        </w:rPr>
        <w:t>Ebből 94 cigány, 50 lengy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áromszé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20506 </w:t>
        <w:tab/>
        <w:t xml:space="preserve"> 7752 </w:t>
        <w:tab/>
        <w:t>6919</w:t>
        <w:tab/>
        <w:t xml:space="preserve">  237</w:t>
        <w:tab/>
        <w:t>317</w:t>
        <w:tab/>
        <w:t>102</w:t>
        <w:tab/>
        <w:t xml:space="preserve"> 143</w:t>
        <w:tab/>
        <w:t xml:space="preserve"> –</w:t>
        <w:tab/>
        <w:t xml:space="preserve"> 34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19439 </w:t>
        <w:tab/>
        <w:t xml:space="preserve"> 7120 </w:t>
        <w:tab/>
        <w:t>6910</w:t>
        <w:tab/>
        <w:t xml:space="preserve">  196</w:t>
        <w:tab/>
        <w:t xml:space="preserve">  9</w:t>
        <w:tab/>
        <w:t xml:space="preserve">  5</w:t>
        <w:tab/>
        <w:t xml:space="preserve">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363 </w:t>
        <w:tab/>
        <w:t xml:space="preserve">  266 </w:t>
        <w:tab/>
        <w:t xml:space="preserve">   –</w:t>
        <w:tab/>
        <w:t xml:space="preserve">    –</w:t>
        <w:tab/>
        <w:t>108</w:t>
        <w:tab/>
        <w:t xml:space="preserve"> 11</w:t>
        <w:tab/>
        <w:t xml:space="preserve"> 115</w:t>
        <w:tab/>
        <w:t xml:space="preserve"> –</w:t>
        <w:tab/>
        <w:t xml:space="preserve"> 32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210 </w:t>
        <w:tab/>
        <w:t xml:space="preserve">  102 </w:t>
        <w:tab/>
        <w:t xml:space="preserve">   –</w:t>
        <w:tab/>
        <w:t xml:space="preserve">    3</w:t>
        <w:tab/>
        <w:t xml:space="preserve"> 60</w:t>
        <w:tab/>
        <w:t xml:space="preserve">  9</w:t>
        <w:tab/>
        <w:t xml:space="preserve">  28</w:t>
        <w:tab/>
        <w:t xml:space="preserve"> –</w:t>
        <w:tab/>
        <w:t xml:space="preserve">  2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98 </w:t>
        <w:tab/>
        <w:t xml:space="preserve">   24 </w:t>
        <w:tab/>
        <w:t xml:space="preserve">   1</w:t>
        <w:tab/>
        <w:t xml:space="preserve">   22</w:t>
        <w:tab/>
        <w:t xml:space="preserve">  1</w:t>
        <w:tab/>
        <w:t xml:space="preserve">  –</w:t>
        <w:tab/>
        <w:t xml:space="preserve">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70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96</w:t>
      </w: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   </w:t>
      </w:r>
      <w:r>
        <w:rPr>
          <w:sz w:val="18"/>
          <w:szCs w:val="18"/>
        </w:rPr>
        <w:t>240</w:t>
      </w:r>
      <w:r>
        <w:rPr>
          <w:position w:val="6"/>
          <w:sz w:val="18"/>
          <w:szCs w:val="18"/>
        </w:rPr>
        <w:t xml:space="preserve">b 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      </w:t>
      </w:r>
      <w:r>
        <w:rPr>
          <w:sz w:val="18"/>
          <w:szCs w:val="18"/>
        </w:rPr>
        <w:t>8</w:t>
        <w:tab/>
        <w:t xml:space="preserve">   16</w:t>
        <w:tab/>
        <w:t>139</w:t>
        <w:tab/>
        <w:t xml:space="preserve"> 77</w:t>
        <w:tab/>
        <w:t xml:space="preserve">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>Ebből 176 cigány, 129 lengyel, 37 olasz.</w:t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b </w:t>
      </w:r>
      <w:r>
        <w:rPr>
          <w:sz w:val="18"/>
          <w:szCs w:val="18"/>
        </w:rPr>
        <w:t>Ebből 166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aros-Tord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77808 </w:t>
        <w:tab/>
        <w:t xml:space="preserve">24096 </w:t>
        <w:tab/>
        <w:t>5292</w:t>
        <w:tab/>
        <w:t>12111</w:t>
        <w:tab/>
        <w:t>955</w:t>
        <w:tab/>
        <w:t>856</w:t>
        <w:tab/>
        <w:t>3889</w:t>
        <w:tab/>
        <w:t>35</w:t>
        <w:tab/>
        <w:t>931</w:t>
        <w:tab/>
        <w:t>27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67402 </w:t>
        <w:tab/>
        <w:t xml:space="preserve">17223 </w:t>
        <w:tab/>
        <w:t>5271</w:t>
        <w:tab/>
        <w:t>11776</w:t>
        <w:tab/>
        <w:t xml:space="preserve"> 77</w:t>
        <w:tab/>
        <w:t xml:space="preserve"> 36</w:t>
        <w:tab/>
        <w:t xml:space="preserve">   3</w:t>
        <w:tab/>
        <w:t xml:space="preserve"> 7</w:t>
        <w:tab/>
        <w:t xml:space="preserve"> 52</w:t>
        <w:tab/>
        <w:t xml:space="preserve"> 1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7446 </w:t>
        <w:tab/>
        <w:t xml:space="preserve"> 5159 </w:t>
        <w:tab/>
        <w:t xml:space="preserve">   –</w:t>
        <w:tab/>
        <w:t xml:space="preserve">    4</w:t>
        <w:tab/>
        <w:t>351</w:t>
        <w:tab/>
        <w:t xml:space="preserve"> 37</w:t>
        <w:tab/>
        <w:t>3883</w:t>
        <w:tab/>
        <w:t xml:space="preserve"> 4</w:t>
        <w:tab/>
        <w:t>877</w:t>
        <w:tab/>
        <w:t xml:space="preserve"> 3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85 </w:t>
        <w:tab/>
        <w:t xml:space="preserve">   65 </w:t>
        <w:tab/>
        <w:t xml:space="preserve">   –</w:t>
        <w:tab/>
        <w:t xml:space="preserve">    –</w:t>
        <w:tab/>
        <w:t xml:space="preserve"> 63</w:t>
        <w:tab/>
        <w:t xml:space="preserve">  –</w:t>
        <w:tab/>
        <w:t xml:space="preserve">   2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9 </w:t>
        <w:tab/>
        <w:t xml:space="preserve">    2 </w:t>
        <w:tab/>
        <w:t xml:space="preserve">   1</w:t>
        <w:tab/>
        <w:t xml:space="preserve">    1</w:t>
        <w:tab/>
        <w:t xml:space="preserve">  –</w:t>
        <w:tab/>
        <w:t xml:space="preserve">  –</w:t>
        <w:tab/>
        <w:t xml:space="preserve">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70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2866</w:t>
      </w: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 </w:t>
      </w:r>
      <w:r>
        <w:rPr>
          <w:sz w:val="18"/>
          <w:szCs w:val="18"/>
        </w:rPr>
        <w:t>1647</w:t>
      </w:r>
      <w:r>
        <w:rPr>
          <w:position w:val="6"/>
          <w:sz w:val="18"/>
          <w:szCs w:val="18"/>
        </w:rPr>
        <w:t xml:space="preserve">b 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   </w:t>
      </w:r>
      <w:r>
        <w:rPr>
          <w:sz w:val="18"/>
          <w:szCs w:val="18"/>
        </w:rPr>
        <w:t>20</w:t>
        <w:tab/>
        <w:t xml:space="preserve">  330</w:t>
        <w:tab/>
        <w:t>464</w:t>
        <w:tab/>
        <w:t>783</w:t>
        <w:tab/>
        <w:t xml:space="preserve">   1</w:t>
        <w:tab/>
        <w:t>24</w:t>
        <w:tab/>
        <w:t xml:space="preserve">  2</w:t>
        <w:tab/>
        <w:t>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>Ebből 2596 cigány, 88 cseh és morva.</w:t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b </w:t>
      </w:r>
      <w:r>
        <w:rPr>
          <w:sz w:val="18"/>
          <w:szCs w:val="18"/>
        </w:rPr>
        <w:t>Ebből 1558 cigány, 34 cseh és morv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dvarhel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5668 </w:t>
        <w:tab/>
        <w:t xml:space="preserve"> 3156 </w:t>
        <w:tab/>
        <w:t>1461</w:t>
        <w:tab/>
        <w:t xml:space="preserve">  163</w:t>
        <w:tab/>
        <w:t>149</w:t>
        <w:tab/>
        <w:t xml:space="preserve"> 25</w:t>
        <w:tab/>
        <w:t>1210</w:t>
        <w:tab/>
        <w:t>12</w:t>
        <w:tab/>
        <w:t>136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2928 </w:t>
        <w:tab/>
        <w:t xml:space="preserve"> 1449 </w:t>
        <w:tab/>
        <w:t>1309</w:t>
        <w:tab/>
        <w:t xml:space="preserve">  126</w:t>
        <w:tab/>
        <w:t xml:space="preserve">  7</w:t>
        <w:tab/>
        <w:t xml:space="preserve">  3</w:t>
        <w:tab/>
        <w:t xml:space="preserve">   2</w:t>
        <w:tab/>
        <w:t xml:space="preserve"> 2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2225 </w:t>
        <w:tab/>
        <w:t xml:space="preserve"> 1425 </w:t>
        <w:tab/>
        <w:t xml:space="preserve">   –</w:t>
        <w:tab/>
        <w:t xml:space="preserve">    –</w:t>
        <w:tab/>
        <w:t xml:space="preserve"> 69</w:t>
        <w:tab/>
        <w:t xml:space="preserve"> 14</w:t>
        <w:tab/>
        <w:t>1206</w:t>
        <w:tab/>
        <w:t xml:space="preserve"> –</w:t>
        <w:tab/>
        <w:t>136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9 </w:t>
        <w:tab/>
        <w:t xml:space="preserve">   16 </w:t>
        <w:tab/>
        <w:t xml:space="preserve">   –</w:t>
        <w:tab/>
        <w:t xml:space="preserve">    1</w:t>
        <w:tab/>
        <w:t xml:space="preserve"> 14</w:t>
        <w:tab/>
        <w:t xml:space="preserve">  –</w:t>
        <w:tab/>
        <w:t xml:space="preserve">   1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3 </w:t>
        <w:tab/>
        <w:t xml:space="preserve">    1 </w:t>
        <w:tab/>
        <w:t xml:space="preserve">   –</w:t>
        <w:tab/>
        <w:t xml:space="preserve">    1</w:t>
        <w:tab/>
        <w:t xml:space="preserve">  –</w:t>
        <w:tab/>
        <w:t xml:space="preserve">  –</w:t>
        <w:tab/>
        <w:t xml:space="preserve">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70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493</w:t>
      </w: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   </w:t>
      </w:r>
      <w:r>
        <w:rPr>
          <w:sz w:val="18"/>
          <w:szCs w:val="18"/>
        </w:rPr>
        <w:t>265</w:t>
      </w:r>
      <w:r>
        <w:rPr>
          <w:position w:val="6"/>
          <w:sz w:val="18"/>
          <w:szCs w:val="18"/>
        </w:rPr>
        <w:t xml:space="preserve">b 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 </w:t>
      </w:r>
      <w:r>
        <w:rPr>
          <w:sz w:val="18"/>
          <w:szCs w:val="18"/>
        </w:rPr>
        <w:t>152</w:t>
        <w:tab/>
        <w:t xml:space="preserve">   35</w:t>
        <w:tab/>
        <w:t xml:space="preserve"> 59</w:t>
        <w:tab/>
        <w:t xml:space="preserve">  8</w:t>
        <w:tab/>
        <w:t xml:space="preserve">   1</w:t>
        <w:tab/>
        <w:t>10</w:t>
        <w:tab/>
        <w:t xml:space="preserve"> 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>Ebből 444 cigány.</w:t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b </w:t>
      </w:r>
      <w:r>
        <w:rPr>
          <w:sz w:val="18"/>
          <w:szCs w:val="18"/>
        </w:rPr>
        <w:t>Ebből 222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is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76706 </w:t>
        <w:tab/>
        <w:t xml:space="preserve">11357 </w:t>
        <w:tab/>
        <w:t>1646</w:t>
        <w:tab/>
        <w:t xml:space="preserve"> 6136</w:t>
        <w:tab/>
        <w:t>391</w:t>
        <w:tab/>
        <w:t>111</w:t>
        <w:tab/>
        <w:t>2820</w:t>
        <w:tab/>
        <w:t>66</w:t>
        <w:tab/>
        <w:t>187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55276 </w:t>
        <w:tab/>
        <w:t xml:space="preserve"> 7500 </w:t>
        <w:tab/>
        <w:t>1627</w:t>
        <w:tab/>
        <w:t xml:space="preserve"> 5823</w:t>
        <w:tab/>
        <w:t xml:space="preserve"> 13</w:t>
        <w:tab/>
        <w:t xml:space="preserve"> 19</w:t>
        <w:tab/>
        <w:t xml:space="preserve">   1</w:t>
        <w:tab/>
        <w:t xml:space="preserve"> 8</w:t>
        <w:tab/>
        <w:t xml:space="preserve">  9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19292 </w:t>
        <w:tab/>
        <w:t xml:space="preserve"> 3082 </w:t>
        <w:tab/>
        <w:t xml:space="preserve">   2</w:t>
        <w:tab/>
        <w:t xml:space="preserve">    2</w:t>
        <w:tab/>
        <w:t xml:space="preserve"> 84</w:t>
        <w:tab/>
        <w:t xml:space="preserve">  7</w:t>
        <w:tab/>
        <w:t>2809</w:t>
        <w:tab/>
        <w:t xml:space="preserve"> –</w:t>
        <w:tab/>
        <w:t>178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6 </w:t>
        <w:tab/>
        <w:t xml:space="preserve">   16 </w:t>
        <w:tab/>
        <w:t xml:space="preserve">   –</w:t>
        <w:tab/>
        <w:t xml:space="preserve">    –</w:t>
        <w:tab/>
        <w:t xml:space="preserve">  6</w:t>
        <w:tab/>
        <w:t xml:space="preserve">  –</w:t>
        <w:tab/>
        <w:t xml:space="preserve">  10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1 </w:t>
        <w:tab/>
        <w:t xml:space="preserve">    1 </w:t>
        <w:tab/>
        <w:t xml:space="preserve">   –</w:t>
        <w:tab/>
        <w:t xml:space="preserve">    –</w:t>
        <w:tab/>
        <w:t xml:space="preserve">  1</w:t>
        <w:tab/>
        <w:t xml:space="preserve">  –</w:t>
        <w:tab/>
        <w:t xml:space="preserve">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70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2121</w:t>
      </w: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    </w:t>
      </w:r>
      <w:r>
        <w:rPr>
          <w:sz w:val="18"/>
          <w:szCs w:val="18"/>
        </w:rPr>
        <w:t>758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    </w:t>
      </w:r>
      <w:r>
        <w:rPr>
          <w:sz w:val="18"/>
          <w:szCs w:val="18"/>
        </w:rPr>
        <w:t>17</w:t>
        <w:tab/>
        <w:t xml:space="preserve">  311</w:t>
        <w:tab/>
        <w:t>287</w:t>
        <w:tab/>
        <w:t xml:space="preserve"> 85</w:t>
        <w:tab/>
        <w:t xml:space="preserve">   –</w:t>
        <w:tab/>
        <w:t>58</w:t>
        <w:tab/>
        <w:t xml:space="preserve"> 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>Ebből 2041 cigány.</w:t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b </w:t>
      </w:r>
      <w:r>
        <w:rPr>
          <w:sz w:val="18"/>
          <w:szCs w:val="18"/>
        </w:rPr>
        <w:t>Ebből 734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5. köt. (1900): 228–229., 584–61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[LVII.] A népesség nyelvismerete Csík, Háromszék, Maros-Torda, Udvarhely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Kis-Küküllő megyében 191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119" w:leader="none"/>
          <w:tab w:val="decimal" w:pos="7513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 csak</w:t>
        <w:tab/>
        <w:t>Az anyanyelven kívül beszélt nyelvek</w:t>
      </w:r>
    </w:p>
    <w:p>
      <w:pPr>
        <w:pStyle w:val="Normal"/>
        <w:tabs>
          <w:tab w:val="clear" w:pos="284"/>
          <w:tab w:val="decimal" w:pos="1985" w:leader="none"/>
          <w:tab w:val="decimal" w:pos="3175" w:leader="none"/>
          <w:tab w:val="decimal" w:pos="3828" w:leader="none"/>
          <w:tab w:val="decimal" w:pos="4820" w:leader="none"/>
          <w:tab w:val="decimal" w:pos="5670" w:leader="none"/>
          <w:tab w:val="decimal" w:pos="6663" w:leader="none"/>
          <w:tab w:val="decimal" w:pos="7513" w:leader="none"/>
          <w:tab w:val="decimal" w:pos="8477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anyanyelvén</w:t>
        <w:tab/>
        <w:t>Román</w:t>
        <w:tab/>
        <w:t>Magyar</w:t>
        <w:tab/>
        <w:t>Német</w:t>
        <w:tab/>
        <w:t>Szlovák</w:t>
        <w:tab/>
        <w:t>Rutén</w:t>
        <w:tab/>
        <w:t>Szerb,</w:t>
        <w:tab/>
        <w:t>Cigány</w:t>
      </w:r>
    </w:p>
    <w:p>
      <w:pPr>
        <w:pStyle w:val="Normal"/>
        <w:tabs>
          <w:tab w:val="clear" w:pos="284"/>
          <w:tab w:val="decimal" w:pos="2977" w:leader="none"/>
          <w:tab w:val="decimal" w:pos="859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eszél</w:t>
        <w:tab/>
        <w:t>horvát</w:t>
      </w:r>
      <w:r>
        <w:rPr>
          <w:position w:val="6"/>
          <w:sz w:val="18"/>
          <w:szCs w:val="18"/>
        </w:rPr>
        <w:t>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sí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45720 </w:t>
        <w:tab/>
        <w:t>129321</w:t>
        <w:tab/>
        <w:t xml:space="preserve"> 6678</w:t>
        <w:tab/>
        <w:t xml:space="preserve"> 8298</w:t>
        <w:tab/>
        <w:t>3018</w:t>
        <w:tab/>
        <w:t>272</w:t>
        <w:tab/>
        <w:t xml:space="preserve"> 92</w:t>
        <w:tab/>
        <w:t>174</w:t>
        <w:tab/>
        <w:t xml:space="preserve"> 11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18032 </w:t>
        <w:tab/>
        <w:t xml:space="preserve"> 10933</w:t>
        <w:tab/>
        <w:t xml:space="preserve">    –</w:t>
        <w:tab/>
        <w:t xml:space="preserve"> 7087</w:t>
        <w:tab/>
        <w:t xml:space="preserve">  77</w:t>
        <w:tab/>
        <w:t xml:space="preserve">  5</w:t>
        <w:tab/>
        <w:t xml:space="preserve">  6</w:t>
        <w:tab/>
        <w:t xml:space="preserve">  3</w:t>
        <w:tab/>
        <w:t xml:space="preserve"> 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125888 </w:t>
        <w:tab/>
        <w:t>117955</w:t>
        <w:tab/>
        <w:t xml:space="preserve"> 6145</w:t>
        <w:tab/>
        <w:t xml:space="preserve">    –</w:t>
        <w:tab/>
        <w:t>2836</w:t>
        <w:tab/>
        <w:t>200</w:t>
        <w:tab/>
        <w:t xml:space="preserve"> 33</w:t>
        <w:tab/>
        <w:t>131</w:t>
        <w:tab/>
        <w:t xml:space="preserve"> 11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1080 </w:t>
        <w:tab/>
        <w:t xml:space="preserve">   255</w:t>
        <w:tab/>
        <w:t xml:space="preserve">  411</w:t>
        <w:tab/>
        <w:t xml:space="preserve">  742</w:t>
        <w:tab/>
        <w:t xml:space="preserve">   –</w:t>
        <w:tab/>
        <w:t xml:space="preserve"> 57</w:t>
        <w:tab/>
        <w:t xml:space="preserve"> 46</w:t>
        <w:tab/>
        <w:t xml:space="preserve"> 25</w:t>
        <w:tab/>
        <w:t xml:space="preserve"> 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85 </w:t>
        <w:tab/>
        <w:t xml:space="preserve">     9</w:t>
        <w:tab/>
        <w:t xml:space="preserve">   15</w:t>
        <w:tab/>
        <w:t xml:space="preserve">   67</w:t>
        <w:tab/>
        <w:t xml:space="preserve">  17</w:t>
        <w:tab/>
        <w:t xml:space="preserve">  –</w:t>
        <w:tab/>
        <w:t xml:space="preserve">  –</w:t>
        <w:tab/>
        <w:t xml:space="preserve">  7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188 </w:t>
        <w:tab/>
        <w:t xml:space="preserve">    99</w:t>
        <w:tab/>
        <w:t xml:space="preserve">   19</w:t>
        <w:tab/>
        <w:t xml:space="preserve">   71</w:t>
        <w:tab/>
        <w:t xml:space="preserve">   6</w:t>
        <w:tab/>
        <w:t xml:space="preserve">  1</w:t>
        <w:tab/>
        <w:t xml:space="preserve">  –</w:t>
        <w:tab/>
        <w:t xml:space="preserve">  1</w:t>
        <w:tab/>
        <w:t xml:space="preserve"> 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447</w:t>
      </w: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        </w:t>
      </w:r>
      <w:r>
        <w:rPr>
          <w:sz w:val="18"/>
          <w:szCs w:val="18"/>
        </w:rPr>
        <w:t>70</w:t>
        <w:tab/>
        <w:t xml:space="preserve">   88</w:t>
        <w:tab/>
        <w:t xml:space="preserve">  331</w:t>
        <w:tab/>
        <w:t xml:space="preserve">  82</w:t>
        <w:tab/>
        <w:t xml:space="preserve">  9</w:t>
        <w:tab/>
        <w:t xml:space="preserve">  7</w:t>
        <w:tab/>
        <w:t xml:space="preserve">  7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>Ebből 204 cigány, 152 lengyel, 38 olas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áromszé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48080 </w:t>
        <w:tab/>
        <w:t>126485</w:t>
        <w:tab/>
        <w:t xml:space="preserve"> 7795</w:t>
        <w:tab/>
        <w:t>11339</w:t>
        <w:tab/>
        <w:t>3386</w:t>
        <w:tab/>
        <w:t>413</w:t>
        <w:tab/>
        <w:t xml:space="preserve"> 71</w:t>
        <w:tab/>
        <w:t>173</w:t>
        <w:tab/>
        <w:t xml:space="preserve"> 13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22963 </w:t>
        <w:tab/>
        <w:t xml:space="preserve"> 12167</w:t>
        <w:tab/>
        <w:t xml:space="preserve">    –</w:t>
        <w:tab/>
        <w:t>10164</w:t>
        <w:tab/>
        <w:t xml:space="preserve">  94</w:t>
        <w:tab/>
        <w:t xml:space="preserve">  2</w:t>
        <w:tab/>
        <w:t xml:space="preserve">  5</w:t>
        <w:tab/>
        <w:t xml:space="preserve">  2</w:t>
        <w:tab/>
        <w:t xml:space="preserve"> 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123518 </w:t>
        <w:tab/>
        <w:t>114039</w:t>
        <w:tab/>
        <w:t xml:space="preserve"> 7438</w:t>
        <w:tab/>
        <w:t xml:space="preserve">    –</w:t>
        <w:tab/>
        <w:t>3145</w:t>
        <w:tab/>
        <w:t>357</w:t>
        <w:tab/>
        <w:t xml:space="preserve"> 40</w:t>
        <w:tab/>
        <w:t>142</w:t>
        <w:tab/>
        <w:t xml:space="preserve"> 13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 617 </w:t>
        <w:tab/>
        <w:t xml:space="preserve">   126</w:t>
        <w:tab/>
        <w:t xml:space="preserve">  194</w:t>
        <w:tab/>
        <w:t xml:space="preserve">  425</w:t>
        <w:tab/>
        <w:t xml:space="preserve">   –</w:t>
        <w:tab/>
        <w:t xml:space="preserve"> 34</w:t>
        <w:tab/>
        <w:t xml:space="preserve"> 24</w:t>
        <w:tab/>
        <w:t xml:space="preserve"> 16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202 </w:t>
        <w:tab/>
        <w:t xml:space="preserve">    40</w:t>
        <w:tab/>
        <w:t xml:space="preserve">   18</w:t>
        <w:tab/>
        <w:t xml:space="preserve">  147</w:t>
        <w:tab/>
        <w:t xml:space="preserve">  42</w:t>
        <w:tab/>
        <w:t xml:space="preserve">  –</w:t>
        <w:tab/>
        <w:t xml:space="preserve">  1</w:t>
        <w:tab/>
        <w:t xml:space="preserve">  2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144 </w:t>
        <w:tab/>
        <w:t xml:space="preserve">    22</w:t>
        <w:tab/>
        <w:t xml:space="preserve">   24</w:t>
        <w:tab/>
        <w:t xml:space="preserve">  113</w:t>
        <w:tab/>
        <w:t xml:space="preserve">   3</w:t>
        <w:tab/>
        <w:t xml:space="preserve">  1</w:t>
        <w:tab/>
        <w:t xml:space="preserve">  –</w:t>
        <w:tab/>
        <w:t xml:space="preserve">  –</w:t>
        <w:tab/>
        <w:t xml:space="preserve"> 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636</w:t>
      </w: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        </w:t>
      </w:r>
      <w:r>
        <w:rPr>
          <w:sz w:val="18"/>
          <w:szCs w:val="18"/>
        </w:rPr>
        <w:t>91</w:t>
        <w:tab/>
        <w:t xml:space="preserve">  121</w:t>
        <w:tab/>
        <w:t xml:space="preserve">  490</w:t>
        <w:tab/>
        <w:t xml:space="preserve"> 102</w:t>
        <w:tab/>
        <w:t xml:space="preserve"> 19</w:t>
        <w:tab/>
        <w:t xml:space="preserve">  1</w:t>
        <w:tab/>
        <w:t xml:space="preserve"> 11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>Ebből 371 cigány, 83 lengyel, 67 olas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aros-Tord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219589 </w:t>
        <w:tab/>
        <w:t>162521</w:t>
        <w:tab/>
        <w:t>26004</w:t>
        <w:tab/>
        <w:t>30069</w:t>
        <w:tab/>
        <w:t>7988</w:t>
        <w:tab/>
        <w:t>398</w:t>
        <w:tab/>
        <w:t>140</w:t>
        <w:tab/>
        <w:t>264</w:t>
        <w:tab/>
        <w:t>217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71909 </w:t>
        <w:tab/>
        <w:t xml:space="preserve"> 50268</w:t>
        <w:tab/>
        <w:t xml:space="preserve">    –</w:t>
        <w:tab/>
        <w:t>21519</w:t>
        <w:tab/>
        <w:t xml:space="preserve"> 744</w:t>
        <w:tab/>
        <w:t xml:space="preserve"> 11</w:t>
        <w:tab/>
        <w:t xml:space="preserve"> 17</w:t>
        <w:tab/>
        <w:t xml:space="preserve"> 21</w:t>
        <w:tab/>
        <w:t xml:space="preserve">  4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134166 </w:t>
        <w:tab/>
        <w:t>109706</w:t>
        <w:tab/>
        <w:t>18971</w:t>
        <w:tab/>
        <w:t xml:space="preserve">    –</w:t>
        <w:tab/>
        <w:t>6955</w:t>
        <w:tab/>
        <w:t>329</w:t>
        <w:tab/>
        <w:t xml:space="preserve"> 57</w:t>
        <w:tab/>
        <w:t>177</w:t>
        <w:tab/>
        <w:t>212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8312 </w:t>
        <w:tab/>
        <w:t xml:space="preserve">  1667</w:t>
        <w:tab/>
        <w:t xml:space="preserve"> 4541</w:t>
        <w:tab/>
        <w:t xml:space="preserve"> 5597</w:t>
        <w:tab/>
        <w:t xml:space="preserve">   –</w:t>
        <w:tab/>
        <w:t xml:space="preserve"> 49</w:t>
        <w:tab/>
        <w:t xml:space="preserve"> 55</w:t>
        <w:tab/>
        <w:t xml:space="preserve"> 46</w:t>
        <w:tab/>
        <w:t xml:space="preserve">   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79 </w:t>
        <w:tab/>
        <w:t xml:space="preserve">     9</w:t>
        <w:tab/>
        <w:t xml:space="preserve">   26</w:t>
        <w:tab/>
        <w:t xml:space="preserve">   64</w:t>
        <w:tab/>
        <w:t xml:space="preserve">  26</w:t>
        <w:tab/>
        <w:t xml:space="preserve">  –</w:t>
        <w:tab/>
        <w:t xml:space="preserve">  –</w:t>
        <w:tab/>
        <w:t xml:space="preserve">  1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174 </w:t>
        <w:tab/>
        <w:t xml:space="preserve">    85</w:t>
        <w:tab/>
        <w:t xml:space="preserve">   70</w:t>
        <w:tab/>
        <w:t xml:space="preserve">   50</w:t>
        <w:tab/>
        <w:t xml:space="preserve">   8</w:t>
        <w:tab/>
        <w:t xml:space="preserve">  2</w:t>
        <w:tab/>
        <w:t xml:space="preserve">  –</w:t>
        <w:tab/>
        <w:t xml:space="preserve">  1</w:t>
        <w:tab/>
        <w:t xml:space="preserve"> 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4949</w:t>
      </w: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      </w:t>
      </w:r>
      <w:r>
        <w:rPr>
          <w:sz w:val="18"/>
          <w:szCs w:val="18"/>
        </w:rPr>
        <w:t>786</w:t>
        <w:tab/>
        <w:t xml:space="preserve"> 2396</w:t>
        <w:tab/>
        <w:t xml:space="preserve"> 2839</w:t>
        <w:tab/>
        <w:t xml:space="preserve"> 255</w:t>
        <w:tab/>
        <w:t xml:space="preserve">  7</w:t>
        <w:tab/>
        <w:t xml:space="preserve"> 11</w:t>
        <w:tab/>
        <w:t xml:space="preserve"> 18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>Ebből 4613 cigány, 80 cseh-morva, 80 olasz, 57 lengy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dvarhel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24173 </w:t>
        <w:tab/>
        <w:t>115524</w:t>
        <w:tab/>
        <w:t xml:space="preserve"> 4111</w:t>
        <w:tab/>
        <w:t xml:space="preserve"> 3302</w:t>
        <w:tab/>
        <w:t>2381</w:t>
        <w:tab/>
        <w:t>231</w:t>
        <w:tab/>
        <w:t xml:space="preserve">  9</w:t>
        <w:tab/>
        <w:t xml:space="preserve"> 92</w:t>
        <w:tab/>
        <w:t xml:space="preserve"> 52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 2840 </w:t>
        <w:tab/>
        <w:t xml:space="preserve">  1288</w:t>
        <w:tab/>
        <w:t xml:space="preserve">    –</w:t>
        <w:tab/>
        <w:t xml:space="preserve"> 1550</w:t>
        <w:tab/>
        <w:t xml:space="preserve">  85</w:t>
        <w:tab/>
        <w:t xml:space="preserve">  1</w:t>
        <w:tab/>
        <w:t xml:space="preserve">  –</w:t>
        <w:tab/>
        <w:t xml:space="preserve">  4</w:t>
        <w:tab/>
        <w:t xml:space="preserve">  1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118458 </w:t>
        <w:tab/>
        <w:t>113374</w:t>
        <w:tab/>
        <w:t xml:space="preserve"> 3151</w:t>
        <w:tab/>
        <w:t xml:space="preserve">    –</w:t>
        <w:tab/>
        <w:t>2237</w:t>
        <w:tab/>
        <w:t>220</w:t>
        <w:tab/>
        <w:t xml:space="preserve">  7</w:t>
        <w:tab/>
        <w:t xml:space="preserve"> 79</w:t>
        <w:tab/>
        <w:t xml:space="preserve"> 50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2202 </w:t>
        <w:tab/>
        <w:t xml:space="preserve">   718</w:t>
        <w:tab/>
        <w:t xml:space="preserve">  617</w:t>
        <w:tab/>
        <w:t xml:space="preserve"> 1396</w:t>
        <w:tab/>
        <w:t xml:space="preserve">   –</w:t>
        <w:tab/>
        <w:t xml:space="preserve">  9</w:t>
        <w:tab/>
        <w:t xml:space="preserve">  2</w:t>
        <w:tab/>
        <w:t xml:space="preserve">  5</w:t>
        <w:tab/>
        <w:t xml:space="preserve">  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33 </w:t>
        <w:tab/>
        <w:t xml:space="preserve">     6</w:t>
        <w:tab/>
        <w:t xml:space="preserve">    4</w:t>
        <w:tab/>
        <w:t xml:space="preserve">   26</w:t>
        <w:tab/>
        <w:t xml:space="preserve">   4</w:t>
        <w:tab/>
        <w:t xml:space="preserve">  –</w:t>
        <w:tab/>
        <w:t xml:space="preserve">  –</w:t>
        <w:tab/>
        <w:t xml:space="preserve">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1 </w:t>
        <w:tab/>
        <w:t xml:space="preserve">     –</w:t>
        <w:tab/>
        <w:t xml:space="preserve">    1</w:t>
        <w:tab/>
        <w:t xml:space="preserve">    1</w:t>
        <w:tab/>
        <w:t xml:space="preserve">   1</w:t>
        <w:tab/>
        <w:t xml:space="preserve">  –</w:t>
        <w:tab/>
        <w:t xml:space="preserve">  –</w:t>
        <w:tab/>
        <w:t xml:space="preserve">  –</w:t>
        <w:tab/>
        <w:t xml:space="preserve"> 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639</w:t>
      </w: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      </w:t>
      </w:r>
      <w:r>
        <w:rPr>
          <w:sz w:val="18"/>
          <w:szCs w:val="18"/>
        </w:rPr>
        <w:t>138</w:t>
        <w:tab/>
        <w:t xml:space="preserve">  338</w:t>
        <w:tab/>
        <w:t xml:space="preserve">  329</w:t>
        <w:tab/>
        <w:t xml:space="preserve">  54</w:t>
        <w:tab/>
        <w:t xml:space="preserve">  1</w:t>
        <w:tab/>
        <w:t xml:space="preserve">  –</w:t>
        <w:tab/>
        <w:t xml:space="preserve">  4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>Ebből 554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is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16091 </w:t>
        <w:tab/>
        <w:t xml:space="preserve"> 75744</w:t>
        <w:tab/>
        <w:t>26700</w:t>
        <w:tab/>
        <w:t>16126</w:t>
        <w:tab/>
        <w:t>2956</w:t>
        <w:tab/>
        <w:t xml:space="preserve"> 52</w:t>
        <w:tab/>
        <w:t xml:space="preserve">  9</w:t>
        <w:tab/>
        <w:t xml:space="preserve"> 50</w:t>
        <w:tab/>
        <w:t>126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55585 </w:t>
        <w:tab/>
        <w:t xml:space="preserve"> 45350</w:t>
        <w:tab/>
        <w:t xml:space="preserve">    –</w:t>
        <w:tab/>
        <w:t xml:space="preserve"> 9978</w:t>
        <w:tab/>
        <w:t xml:space="preserve"> 575</w:t>
        <w:tab/>
        <w:t xml:space="preserve">  2</w:t>
        <w:tab/>
        <w:t xml:space="preserve">  1</w:t>
        <w:tab/>
        <w:t xml:space="preserve">  6</w:t>
        <w:tab/>
        <w:t xml:space="preserve"> 12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34902 </w:t>
        <w:tab/>
        <w:t xml:space="preserve"> 20705</w:t>
        <w:tab/>
        <w:t>12779</w:t>
        <w:tab/>
        <w:t xml:space="preserve">    –</w:t>
        <w:tab/>
        <w:t>2307</w:t>
        <w:tab/>
        <w:t xml:space="preserve"> 44</w:t>
        <w:tab/>
        <w:t xml:space="preserve">  6</w:t>
        <w:tab/>
        <w:t xml:space="preserve"> 35</w:t>
        <w:tab/>
        <w:t>111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20272 </w:t>
        <w:tab/>
        <w:t xml:space="preserve">  8632</w:t>
        <w:tab/>
        <w:t>10092</w:t>
        <w:tab/>
        <w:t xml:space="preserve"> 4370</w:t>
        <w:tab/>
        <w:t xml:space="preserve">   –</w:t>
        <w:tab/>
        <w:t xml:space="preserve">  4</w:t>
        <w:tab/>
        <w:t xml:space="preserve">  –</w:t>
        <w:tab/>
        <w:t xml:space="preserve">  7</w:t>
        <w:tab/>
        <w:t xml:space="preserve">  2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31 </w:t>
        <w:tab/>
        <w:t xml:space="preserve">    13</w:t>
        <w:tab/>
        <w:t xml:space="preserve">    5</w:t>
        <w:tab/>
        <w:t xml:space="preserve">   17</w:t>
        <w:tab/>
        <w:t xml:space="preserve">   4</w:t>
        <w:tab/>
        <w:t xml:space="preserve">  –</w:t>
        <w:tab/>
        <w:t xml:space="preserve">  –</w:t>
        <w:tab/>
        <w:t xml:space="preserve">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1 </w:t>
        <w:tab/>
        <w:t xml:space="preserve">     1</w:t>
        <w:tab/>
        <w:t xml:space="preserve">    –</w:t>
        <w:tab/>
        <w:t xml:space="preserve">    –</w:t>
        <w:tab/>
        <w:t xml:space="preserve">   –</w:t>
        <w:tab/>
        <w:t xml:space="preserve">  –</w:t>
        <w:tab/>
        <w:t xml:space="preserve">  –</w:t>
        <w:tab/>
        <w:t xml:space="preserve">  –</w:t>
        <w:tab/>
        <w:t xml:space="preserve"> 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5300</w:t>
      </w: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   </w:t>
      </w:r>
      <w:r>
        <w:rPr>
          <w:sz w:val="18"/>
          <w:szCs w:val="18"/>
        </w:rPr>
        <w:t>1043</w:t>
        <w:tab/>
        <w:t xml:space="preserve"> 3824</w:t>
        <w:tab/>
        <w:t xml:space="preserve"> 1761</w:t>
        <w:tab/>
        <w:t xml:space="preserve">  70</w:t>
        <w:tab/>
        <w:t xml:space="preserve">  2</w:t>
        <w:tab/>
        <w:t xml:space="preserve">  2</w:t>
        <w:tab/>
        <w:t xml:space="preserve">  2</w:t>
        <w:tab/>
        <w:t xml:space="preserve">  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>Ebből 5278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A bunyevác, sokác, dalmát, illír és bosnyák nyelvet beszélőkk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1. köt. (1916): 122–129., 132–15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LVIII.] A magyar anyanyelvű népesség felekezete összevetve a nyelvismerettel Csík, Háromszék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aros-Torda, Udvarhely és Kis-Küküllő megyében 191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3544" w:leader="none"/>
          <w:tab w:val="decimal" w:pos="793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544" w:leader="none"/>
          <w:tab w:val="decimal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 csak</w:t>
        <w:tab/>
        <w:t>A magyar nyelven kívül beszélt nyelvek</w:t>
      </w:r>
    </w:p>
    <w:p>
      <w:pPr>
        <w:pStyle w:val="Normal"/>
        <w:tabs>
          <w:tab w:val="clear" w:pos="284"/>
          <w:tab w:val="decimal" w:pos="2410" w:leader="none"/>
          <w:tab w:val="decimal" w:pos="3487" w:leader="none"/>
          <w:tab w:val="decimal" w:pos="4395" w:leader="none"/>
          <w:tab w:val="decimal" w:pos="5387" w:leader="none"/>
          <w:tab w:val="decimal" w:pos="6464" w:leader="none"/>
          <w:tab w:val="decimal" w:pos="7371" w:leader="none"/>
          <w:tab w:val="decimal" w:pos="8364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magyarul</w:t>
        <w:tab/>
        <w:t>Román</w:t>
        <w:tab/>
        <w:t>Német</w:t>
        <w:tab/>
        <w:t>Szlovák</w:t>
        <w:tab/>
        <w:t>Rutén</w:t>
        <w:tab/>
        <w:t>Szerb,</w:t>
        <w:tab/>
        <w:t>Egyéb</w:t>
      </w:r>
    </w:p>
    <w:p>
      <w:pPr>
        <w:pStyle w:val="Normal"/>
        <w:tabs>
          <w:tab w:val="clear" w:pos="284"/>
          <w:tab w:val="decimal" w:pos="3402" w:leader="none"/>
          <w:tab w:val="decimal" w:pos="836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eszél</w:t>
        <w:tab/>
        <w:t>horvá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sí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125888</w:t>
        <w:tab/>
        <w:t>117955</w:t>
        <w:tab/>
        <w:t xml:space="preserve"> 6145</w:t>
        <w:tab/>
        <w:t>2836</w:t>
        <w:tab/>
        <w:t>200</w:t>
        <w:tab/>
        <w:t>33</w:t>
        <w:tab/>
        <w:t>131</w:t>
        <w:tab/>
        <w:t xml:space="preserve"> 46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 60</w:t>
        <w:tab/>
        <w:t xml:space="preserve">    39</w:t>
        <w:tab/>
        <w:t xml:space="preserve">   15</w:t>
        <w:tab/>
        <w:t xml:space="preserve">   8</w:t>
        <w:tab/>
        <w:t xml:space="preserve">  1</w:t>
        <w:tab/>
        <w:t xml:space="preserve"> 1</w:t>
        <w:tab/>
        <w:t xml:space="preserve">  2</w:t>
        <w:tab/>
        <w:t xml:space="preserve">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5657</w:t>
        <w:tab/>
        <w:t xml:space="preserve">  4702</w:t>
        <w:tab/>
        <w:t xml:space="preserve">  908</w:t>
        <w:tab/>
        <w:t xml:space="preserve">  51</w:t>
        <w:tab/>
        <w:t xml:space="preserve">  9</w:t>
        <w:tab/>
        <w:t xml:space="preserve"> 2</w:t>
        <w:tab/>
        <w:t xml:space="preserve">  2</w:t>
        <w:tab/>
        <w:t xml:space="preserve">  1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>116629</w:t>
        <w:tab/>
        <w:t>111122</w:t>
        <w:tab/>
        <w:t xml:space="preserve"> 4419</w:t>
        <w:tab/>
        <w:t>1634</w:t>
        <w:tab/>
        <w:t xml:space="preserve"> 96</w:t>
        <w:tab/>
        <w:t>17</w:t>
        <w:tab/>
        <w:t>109</w:t>
        <w:tab/>
        <w:t xml:space="preserve"> 35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 1663</w:t>
        <w:tab/>
        <w:t xml:space="preserve">  1300</w:t>
        <w:tab/>
        <w:t xml:space="preserve">  277</w:t>
        <w:tab/>
        <w:t xml:space="preserve"> 176</w:t>
        <w:tab/>
        <w:t xml:space="preserve"> 10</w:t>
        <w:tab/>
        <w:t xml:space="preserve"> 1</w:t>
        <w:tab/>
        <w:t xml:space="preserve">  9</w:t>
        <w:tab/>
        <w:t xml:space="preserve">  2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158</w:t>
        <w:tab/>
        <w:t xml:space="preserve">    74</w:t>
        <w:tab/>
        <w:t xml:space="preserve">   48</w:t>
        <w:tab/>
        <w:t xml:space="preserve">  65</w:t>
        <w:tab/>
        <w:t xml:space="preserve">  9</w:t>
        <w:tab/>
        <w:t xml:space="preserve"> –</w:t>
        <w:tab/>
        <w:t xml:space="preserve">  2</w:t>
        <w:tab/>
        <w:t xml:space="preserve">   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 138</w:t>
        <w:tab/>
        <w:t xml:space="preserve">   112</w:t>
        <w:tab/>
        <w:t xml:space="preserve">   23</w:t>
        <w:tab/>
        <w:t xml:space="preserve">  11</w:t>
        <w:tab/>
        <w:t xml:space="preserve">  –</w:t>
        <w:tab/>
        <w:t xml:space="preserve"> –</w:t>
        <w:tab/>
        <w:t xml:space="preserve">  –</w:t>
        <w:tab/>
        <w:t xml:space="preserve">   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1580</w:t>
        <w:tab/>
        <w:t xml:space="preserve">   604</w:t>
        <w:tab/>
        <w:t xml:space="preserve">  455</w:t>
        <w:tab/>
        <w:t xml:space="preserve"> 890</w:t>
        <w:tab/>
        <w:t xml:space="preserve"> 75</w:t>
        <w:tab/>
        <w:t>12</w:t>
        <w:tab/>
        <w:t xml:space="preserve">  7</w:t>
        <w:tab/>
        <w:t xml:space="preserve">  6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 3</w:t>
        <w:tab/>
        <w:t xml:space="preserve">     2</w:t>
        <w:tab/>
        <w:t xml:space="preserve">    –</w:t>
        <w:tab/>
        <w:t xml:space="preserve">   1</w:t>
        <w:tab/>
        <w:t xml:space="preserve">  –</w:t>
        <w:tab/>
        <w:t xml:space="preserve"> –</w:t>
        <w:tab/>
        <w:t xml:space="preserve">  –</w:t>
        <w:tab/>
        <w:t xml:space="preserve">  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áromszé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123518</w:t>
        <w:tab/>
        <w:t>114039</w:t>
        <w:tab/>
        <w:t xml:space="preserve"> 7438</w:t>
        <w:tab/>
        <w:t>3145</w:t>
        <w:tab/>
        <w:t>357</w:t>
        <w:tab/>
        <w:t>40</w:t>
        <w:tab/>
        <w:t>142</w:t>
        <w:tab/>
        <w:t xml:space="preserve"> 60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5660</w:t>
        <w:tab/>
        <w:t xml:space="preserve">  4867</w:t>
        <w:tab/>
        <w:t xml:space="preserve">  711</w:t>
        <w:tab/>
        <w:t xml:space="preserve">  82</w:t>
        <w:tab/>
        <w:t xml:space="preserve">  2</w:t>
        <w:tab/>
        <w:t xml:space="preserve"> 8</w:t>
        <w:tab/>
        <w:t xml:space="preserve">  1</w:t>
        <w:tab/>
        <w:t xml:space="preserve">  3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2280</w:t>
        <w:tab/>
        <w:t xml:space="preserve">  1918</w:t>
        <w:tab/>
        <w:t xml:space="preserve">  313</w:t>
        <w:tab/>
        <w:t xml:space="preserve">  28</w:t>
        <w:tab/>
        <w:t xml:space="preserve"> 16</w:t>
        <w:tab/>
        <w:t xml:space="preserve"> 5</w:t>
        <w:tab/>
        <w:t xml:space="preserve">  2</w:t>
        <w:tab/>
        <w:t xml:space="preserve">  1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48956</w:t>
        <w:tab/>
        <w:t xml:space="preserve"> 45453</w:t>
        <w:tab/>
        <w:t xml:space="preserve"> 2766</w:t>
        <w:tab/>
        <w:t>1281</w:t>
        <w:tab/>
        <w:t>185</w:t>
        <w:tab/>
        <w:t>13</w:t>
        <w:tab/>
        <w:t xml:space="preserve"> 82</w:t>
        <w:tab/>
        <w:t xml:space="preserve"> 25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59757</w:t>
        <w:tab/>
        <w:t xml:space="preserve"> 56027</w:t>
        <w:tab/>
        <w:t xml:space="preserve"> 3088</w:t>
        <w:tab/>
        <w:t>1095</w:t>
        <w:tab/>
        <w:t xml:space="preserve"> 51</w:t>
        <w:tab/>
        <w:t xml:space="preserve"> 4</w:t>
        <w:tab/>
        <w:t xml:space="preserve"> 24</w:t>
        <w:tab/>
        <w:t xml:space="preserve"> 17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439</w:t>
        <w:tab/>
        <w:t xml:space="preserve">   211</w:t>
        <w:tab/>
        <w:t xml:space="preserve">  100</w:t>
        <w:tab/>
        <w:t xml:space="preserve"> 125</w:t>
        <w:tab/>
        <w:t xml:space="preserve"> 58</w:t>
        <w:tab/>
        <w:t xml:space="preserve"> 1</w:t>
        <w:tab/>
        <w:t xml:space="preserve">  4</w:t>
        <w:tab/>
        <w:t xml:space="preserve">  2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5228</w:t>
        <w:tab/>
        <w:t xml:space="preserve">  4982</w:t>
        <w:tab/>
        <w:t xml:space="preserve">  189</w:t>
        <w:tab/>
        <w:t xml:space="preserve"> 118</w:t>
        <w:tab/>
        <w:t xml:space="preserve">  5</w:t>
        <w:tab/>
        <w:t xml:space="preserve"> 1</w:t>
        <w:tab/>
        <w:t xml:space="preserve">  7</w:t>
        <w:tab/>
        <w:t xml:space="preserve">  1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1161</w:t>
        <w:tab/>
        <w:t xml:space="preserve">   550</w:t>
        <w:tab/>
        <w:t xml:space="preserve">  268</w:t>
        <w:tab/>
        <w:t xml:space="preserve"> 413</w:t>
        <w:tab/>
        <w:t xml:space="preserve"> 40</w:t>
        <w:tab/>
        <w:t xml:space="preserve"> 8</w:t>
        <w:tab/>
        <w:t xml:space="preserve"> 22</w:t>
        <w:tab/>
        <w:t xml:space="preserve">  8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37</w:t>
        <w:tab/>
        <w:t xml:space="preserve">    31</w:t>
        <w:tab/>
        <w:t xml:space="preserve">    5</w:t>
        <w:tab/>
        <w:t xml:space="preserve">   3</w:t>
        <w:tab/>
        <w:t xml:space="preserve">  –</w:t>
        <w:tab/>
        <w:t xml:space="preserve"> –</w:t>
        <w:tab/>
        <w:t xml:space="preserve">  –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aros-Tord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134166</w:t>
        <w:tab/>
        <w:t>109706</w:t>
        <w:tab/>
        <w:t>18971</w:t>
        <w:tab/>
        <w:t>6955</w:t>
        <w:tab/>
        <w:t>329</w:t>
        <w:tab/>
        <w:t>57</w:t>
        <w:tab/>
        <w:t>177</w:t>
        <w:tab/>
        <w:t>302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1594</w:t>
        <w:tab/>
        <w:t xml:space="preserve">   751</w:t>
        <w:tab/>
        <w:t xml:space="preserve">  816</w:t>
        <w:tab/>
        <w:t xml:space="preserve">  13</w:t>
        <w:tab/>
        <w:t xml:space="preserve">  1</w:t>
        <w:tab/>
        <w:t xml:space="preserve"> –</w:t>
        <w:tab/>
        <w:t xml:space="preserve"> 18</w:t>
        <w:tab/>
        <w:t xml:space="preserve">  1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5214</w:t>
        <w:tab/>
        <w:t xml:space="preserve">  3150</w:t>
        <w:tab/>
        <w:t xml:space="preserve"> 1988</w:t>
        <w:tab/>
        <w:t xml:space="preserve">  82</w:t>
        <w:tab/>
        <w:t xml:space="preserve">  6</w:t>
        <w:tab/>
        <w:t xml:space="preserve"> 9</w:t>
        <w:tab/>
        <w:t xml:space="preserve">  3</w:t>
        <w:tab/>
        <w:t xml:space="preserve">  8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29247</w:t>
        <w:tab/>
        <w:t xml:space="preserve"> 23655</w:t>
        <w:tab/>
        <w:t xml:space="preserve"> 3729</w:t>
        <w:tab/>
        <w:t>1953</w:t>
        <w:tab/>
        <w:t>194</w:t>
        <w:tab/>
        <w:t>13</w:t>
        <w:tab/>
        <w:t xml:space="preserve"> 78</w:t>
        <w:tab/>
        <w:t xml:space="preserve"> 89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83838</w:t>
        <w:tab/>
        <w:t xml:space="preserve"> 71913</w:t>
        <w:tab/>
        <w:t>10227</w:t>
        <w:tab/>
        <w:t>1574</w:t>
        <w:tab/>
        <w:t xml:space="preserve"> 43</w:t>
        <w:tab/>
        <w:t>15</w:t>
        <w:tab/>
        <w:t xml:space="preserve"> 51</w:t>
        <w:tab/>
        <w:t>179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640</w:t>
        <w:tab/>
        <w:t xml:space="preserve">   289</w:t>
        <w:tab/>
        <w:t xml:space="preserve">  146</w:t>
        <w:tab/>
        <w:t xml:space="preserve"> 292</w:t>
        <w:tab/>
        <w:t xml:space="preserve"> 26</w:t>
        <w:tab/>
        <w:t xml:space="preserve"> –</w:t>
        <w:tab/>
        <w:t xml:space="preserve">  4</w:t>
        <w:tab/>
        <w:t xml:space="preserve">  4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7857</w:t>
        <w:tab/>
        <w:t xml:space="preserve">  7481</w:t>
        <w:tab/>
        <w:t xml:space="preserve">  292</w:t>
        <w:tab/>
        <w:t xml:space="preserve">  95</w:t>
        <w:tab/>
        <w:t xml:space="preserve">  –</w:t>
        <w:tab/>
        <w:t xml:space="preserve"> –</w:t>
        <w:tab/>
        <w:t xml:space="preserve">  –</w:t>
        <w:tab/>
        <w:t xml:space="preserve">   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5770</w:t>
        <w:tab/>
        <w:t xml:space="preserve">  2465</w:t>
        <w:tab/>
        <w:t xml:space="preserve"> 1772</w:t>
        <w:tab/>
        <w:t>2943</w:t>
        <w:tab/>
        <w:t xml:space="preserve"> 58</w:t>
        <w:tab/>
        <w:t>20</w:t>
        <w:tab/>
        <w:t xml:space="preserve"> 23</w:t>
        <w:tab/>
        <w:t xml:space="preserve"> 17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 6</w:t>
        <w:tab/>
        <w:t xml:space="preserve">     2</w:t>
        <w:tab/>
        <w:t xml:space="preserve">    1</w:t>
        <w:tab/>
        <w:t xml:space="preserve">   3</w:t>
        <w:tab/>
        <w:t xml:space="preserve">  1</w:t>
        <w:tab/>
        <w:t xml:space="preserve"> –</w:t>
        <w:tab/>
        <w:t xml:space="preserve">  –</w:t>
        <w:tab/>
        <w:t xml:space="preserve">  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dvarhel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118458</w:t>
        <w:tab/>
        <w:t>113374</w:t>
        <w:tab/>
        <w:t xml:space="preserve"> 3151</w:t>
        <w:tab/>
        <w:t>2237</w:t>
        <w:tab/>
        <w:t>220</w:t>
        <w:tab/>
        <w:t xml:space="preserve"> 7</w:t>
        <w:tab/>
        <w:t xml:space="preserve"> 79</w:t>
        <w:tab/>
        <w:t xml:space="preserve"> 79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867</w:t>
        <w:tab/>
        <w:t xml:space="preserve">   733</w:t>
        <w:tab/>
        <w:t xml:space="preserve">  128</w:t>
        <w:tab/>
        <w:t xml:space="preserve">  21</w:t>
        <w:tab/>
        <w:t xml:space="preserve">  1</w:t>
        <w:tab/>
        <w:t xml:space="preserve"> –</w:t>
        <w:tab/>
        <w:t xml:space="preserve">  3</w:t>
        <w:tab/>
        <w:t xml:space="preserve">  1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1330</w:t>
        <w:tab/>
        <w:t xml:space="preserve">  1087</w:t>
        <w:tab/>
        <w:t xml:space="preserve">  202</w:t>
        <w:tab/>
        <w:t xml:space="preserve">  25</w:t>
        <w:tab/>
        <w:t xml:space="preserve">  7</w:t>
        <w:tab/>
        <w:t xml:space="preserve"> –</w:t>
        <w:tab/>
        <w:t xml:space="preserve">  4</w:t>
        <w:tab/>
        <w:t xml:space="preserve">  5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44889</w:t>
        <w:tab/>
        <w:t xml:space="preserve"> 43219</w:t>
        <w:tab/>
        <w:t xml:space="preserve">  867</w:t>
        <w:tab/>
        <w:t xml:space="preserve"> 742</w:t>
        <w:tab/>
        <w:t>140</w:t>
        <w:tab/>
        <w:t xml:space="preserve"> 7</w:t>
        <w:tab/>
        <w:t xml:space="preserve"> 46</w:t>
        <w:tab/>
        <w:t xml:space="preserve"> 31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41579</w:t>
        <w:tab/>
        <w:t xml:space="preserve"> 40013</w:t>
        <w:tab/>
        <w:t xml:space="preserve"> 1125</w:t>
        <w:tab/>
        <w:t xml:space="preserve"> 524</w:t>
        <w:tab/>
        <w:t xml:space="preserve"> 14</w:t>
        <w:tab/>
        <w:t xml:space="preserve"> –</w:t>
        <w:tab/>
        <w:t xml:space="preserve"> 11</w:t>
        <w:tab/>
        <w:t xml:space="preserve"> 21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993</w:t>
        <w:tab/>
        <w:t xml:space="preserve">   719</w:t>
        <w:tab/>
        <w:t xml:space="preserve">  147</w:t>
        <w:tab/>
        <w:t xml:space="preserve"> 203</w:t>
        <w:tab/>
        <w:t xml:space="preserve"> 27</w:t>
        <w:tab/>
        <w:t xml:space="preserve"> –</w:t>
        <w:tab/>
        <w:t xml:space="preserve">  5</w:t>
        <w:tab/>
        <w:t xml:space="preserve">  1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27538</w:t>
        <w:tab/>
        <w:t xml:space="preserve"> 26890</w:t>
        <w:tab/>
        <w:t xml:space="preserve">  445</w:t>
        <w:tab/>
        <w:t xml:space="preserve"> 196</w:t>
        <w:tab/>
        <w:t xml:space="preserve">  2</w:t>
        <w:tab/>
        <w:t xml:space="preserve"> –</w:t>
        <w:tab/>
        <w:t xml:space="preserve">  9</w:t>
        <w:tab/>
        <w:t xml:space="preserve"> 11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1236</w:t>
        <w:tab/>
        <w:t xml:space="preserve">   690</w:t>
        <w:tab/>
        <w:t xml:space="preserve">  235</w:t>
        <w:tab/>
        <w:t xml:space="preserve"> 526</w:t>
        <w:tab/>
        <w:t xml:space="preserve"> 27</w:t>
        <w:tab/>
        <w:t xml:space="preserve"> –</w:t>
        <w:tab/>
        <w:t xml:space="preserve">  1</w:t>
        <w:tab/>
        <w:t xml:space="preserve">  6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26</w:t>
        <w:tab/>
        <w:t xml:space="preserve">    23</w:t>
        <w:tab/>
        <w:t xml:space="preserve">    2</w:t>
        <w:tab/>
        <w:t xml:space="preserve">   –</w:t>
        <w:tab/>
        <w:t xml:space="preserve">  2</w:t>
        <w:tab/>
        <w:t xml:space="preserve"> –</w:t>
        <w:tab/>
        <w:t xml:space="preserve">  –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is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 xml:space="preserve"> 34902</w:t>
        <w:tab/>
        <w:t xml:space="preserve"> 20705</w:t>
        <w:tab/>
        <w:t>12779</w:t>
        <w:tab/>
        <w:t>2307</w:t>
        <w:tab/>
        <w:t xml:space="preserve"> 44</w:t>
        <w:tab/>
        <w:t xml:space="preserve"> 6</w:t>
        <w:tab/>
        <w:t xml:space="preserve"> 35</w:t>
        <w:tab/>
        <w:t>136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103</w:t>
        <w:tab/>
        <w:t xml:space="preserve">    36</w:t>
        <w:tab/>
        <w:t xml:space="preserve">   56</w:t>
        <w:tab/>
        <w:t xml:space="preserve">  12</w:t>
        <w:tab/>
        <w:t xml:space="preserve">  –</w:t>
        <w:tab/>
        <w:t xml:space="preserve"> –</w:t>
        <w:tab/>
        <w:t xml:space="preserve">  –</w:t>
        <w:tab/>
        <w:t xml:space="preserve">   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 837</w:t>
        <w:tab/>
        <w:t xml:space="preserve">   327</w:t>
        <w:tab/>
        <w:t xml:space="preserve">  479</w:t>
        <w:tab/>
        <w:t xml:space="preserve">  22</w:t>
        <w:tab/>
        <w:t xml:space="preserve">  1</w:t>
        <w:tab/>
        <w:t xml:space="preserve"> 1</w:t>
        <w:tab/>
        <w:t xml:space="preserve">  –</w:t>
        <w:tab/>
        <w:t xml:space="preserve"> 20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 5905</w:t>
        <w:tab/>
        <w:t xml:space="preserve">  3373</w:t>
        <w:tab/>
        <w:t xml:space="preserve"> 2272</w:t>
        <w:tab/>
        <w:t xml:space="preserve"> 729</w:t>
        <w:tab/>
        <w:t xml:space="preserve"> 21</w:t>
        <w:tab/>
        <w:t xml:space="preserve"> 2</w:t>
        <w:tab/>
        <w:t xml:space="preserve"> 20</w:t>
        <w:tab/>
        <w:t xml:space="preserve"> 25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21501</w:t>
        <w:tab/>
        <w:t xml:space="preserve"> 13558</w:t>
        <w:tab/>
        <w:t xml:space="preserve"> 7284</w:t>
        <w:tab/>
        <w:t xml:space="preserve"> 451</w:t>
        <w:tab/>
        <w:t xml:space="preserve">  5</w:t>
        <w:tab/>
        <w:t xml:space="preserve"> 1</w:t>
        <w:tab/>
        <w:t xml:space="preserve"> 10</w:t>
        <w:tab/>
        <w:t xml:space="preserve"> 59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206</w:t>
        <w:tab/>
        <w:t xml:space="preserve">    69</w:t>
        <w:tab/>
        <w:t xml:space="preserve">   86</w:t>
        <w:tab/>
        <w:t xml:space="preserve"> 107</w:t>
        <w:tab/>
        <w:t xml:space="preserve">  7</w:t>
        <w:tab/>
        <w:t xml:space="preserve"> –</w:t>
        <w:tab/>
        <w:t xml:space="preserve">  1</w:t>
        <w:tab/>
        <w:t xml:space="preserve">   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4810</w:t>
        <w:tab/>
        <w:t xml:space="preserve">  2836</w:t>
        <w:tab/>
        <w:t xml:space="preserve"> 1819</w:t>
        <w:tab/>
        <w:t xml:space="preserve"> 120</w:t>
        <w:tab/>
        <w:t xml:space="preserve">  3</w:t>
        <w:tab/>
        <w:t xml:space="preserve"> –</w:t>
        <w:tab/>
        <w:t xml:space="preserve">  –</w:t>
        <w:tab/>
        <w:t xml:space="preserve"> 26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1534</w:t>
        <w:tab/>
        <w:t xml:space="preserve">   502</w:t>
        <w:tab/>
        <w:t xml:space="preserve">  781</w:t>
        <w:tab/>
        <w:t xml:space="preserve"> 866</w:t>
        <w:tab/>
        <w:t xml:space="preserve">  7</w:t>
        <w:tab/>
        <w:t xml:space="preserve"> 2</w:t>
        <w:tab/>
        <w:t xml:space="preserve">  4</w:t>
        <w:tab/>
        <w:t xml:space="preserve">  2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 6</w:t>
        <w:tab/>
        <w:t xml:space="preserve">     4</w:t>
        <w:tab/>
        <w:t xml:space="preserve">    2</w:t>
        <w:tab/>
        <w:t xml:space="preserve">   –</w:t>
        <w:tab/>
        <w:t xml:space="preserve">  –</w:t>
        <w:tab/>
        <w:t xml:space="preserve"> –</w:t>
        <w:tab/>
        <w:t xml:space="preserve">  –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1. köt. (1916): 450–47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LIX.] A nem magyar anyanyelvű népesség nyelvismerete, összevetve a felekezettel Csík, Háromszék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aros-Torda, Udvarhely és Kis-Küküllő megyében 1910-be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) Csak anyanyelvükön tudó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1985" w:leader="none"/>
          <w:tab w:val="decimal" w:pos="2977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Nem magyar</w:t>
        <w:tab/>
        <w:t>Ebből csak</w:t>
        <w:tab/>
        <w:t>Felekezet szerint</w:t>
      </w:r>
    </w:p>
    <w:p>
      <w:pPr>
        <w:pStyle w:val="Normal"/>
        <w:tabs>
          <w:tab w:val="clear" w:pos="284"/>
          <w:tab w:val="decimal" w:pos="1928" w:leader="none"/>
          <w:tab w:val="decimal" w:pos="3062" w:leader="none"/>
          <w:tab w:val="decimal" w:pos="3828" w:leader="none"/>
          <w:tab w:val="decimal" w:pos="4536" w:leader="none"/>
          <w:tab w:val="decimal" w:pos="5387" w:leader="none"/>
          <w:tab w:val="decimal" w:pos="6237" w:leader="none"/>
          <w:tab w:val="decimal" w:pos="7230" w:leader="none"/>
          <w:tab w:val="decimal" w:pos="8023" w:leader="none"/>
          <w:tab w:val="decimal" w:pos="8931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ű</w:t>
        <w:tab/>
        <w:t>anyanyelvé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1843" w:leader="none"/>
          <w:tab w:val="decimal" w:pos="2835" w:leader="none"/>
          <w:tab w:val="decimal" w:pos="4621" w:leader="none"/>
          <w:tab w:val="decimal" w:pos="5472" w:leader="none"/>
          <w:tab w:val="decimal" w:pos="6237" w:leader="none"/>
          <w:tab w:val="decimal" w:pos="7088" w:leader="none"/>
          <w:tab w:val="decimal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beszél</w:t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sí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9832</w:t>
        <w:tab/>
        <w:t>11366</w:t>
        <w:tab/>
        <w:t xml:space="preserve">   53 </w:t>
        <w:tab/>
        <w:t>10962</w:t>
        <w:tab/>
        <w:t>143</w:t>
        <w:tab/>
        <w:t xml:space="preserve">  –</w:t>
        <w:tab/>
        <w:t xml:space="preserve">  11</w:t>
        <w:tab/>
        <w:t xml:space="preserve"> –</w:t>
        <w:tab/>
        <w:t>197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8032</w:t>
        <w:tab/>
        <w:t>10933</w:t>
        <w:tab/>
        <w:t xml:space="preserve">   50 </w:t>
        <w:tab/>
        <w:t>10836</w:t>
        <w:tab/>
        <w:t xml:space="preserve"> 44</w:t>
        <w:tab/>
        <w:t xml:space="preserve">  –</w:t>
        <w:tab/>
        <w:t xml:space="preserve">   –</w:t>
        <w:tab/>
        <w:t xml:space="preserve"> –</w:t>
        <w:tab/>
        <w:t xml:space="preserve">  3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1080</w:t>
        <w:tab/>
        <w:t xml:space="preserve">  255</w:t>
        <w:tab/>
        <w:t xml:space="preserve">    – </w:t>
        <w:tab/>
        <w:t xml:space="preserve">    2</w:t>
        <w:tab/>
        <w:t xml:space="preserve"> 51</w:t>
        <w:tab/>
        <w:t xml:space="preserve">  –</w:t>
        <w:tab/>
        <w:t xml:space="preserve">   8</w:t>
        <w:tab/>
        <w:t xml:space="preserve"> –</w:t>
        <w:tab/>
        <w:t>194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85</w:t>
        <w:tab/>
        <w:t xml:space="preserve">    9</w:t>
        <w:tab/>
        <w:t xml:space="preserve">    – </w:t>
        <w:tab/>
        <w:t xml:space="preserve">    1</w:t>
        <w:tab/>
        <w:t xml:space="preserve">  5</w:t>
        <w:tab/>
        <w:t xml:space="preserve">  –</w:t>
        <w:tab/>
        <w:t xml:space="preserve">   3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188</w:t>
        <w:tab/>
        <w:t xml:space="preserve">   99</w:t>
        <w:tab/>
        <w:t xml:space="preserve">    3 </w:t>
        <w:tab/>
        <w:t xml:space="preserve">   96</w:t>
        <w:tab/>
        <w:t xml:space="preserve">  –</w:t>
        <w:tab/>
        <w:t xml:space="preserve">  –</w:t>
        <w:tab/>
        <w:t xml:space="preserve">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447</w:t>
        <w:tab/>
        <w:t xml:space="preserve">   70</w:t>
        <w:tab/>
        <w:t xml:space="preserve">    – </w:t>
        <w:tab/>
        <w:t xml:space="preserve">   27</w:t>
        <w:tab/>
        <w:t xml:space="preserve"> 43</w:t>
        <w:tab/>
        <w:t xml:space="preserve">  –</w:t>
        <w:tab/>
        <w:t xml:space="preserve">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áromszé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24562</w:t>
        <w:tab/>
        <w:t>12446</w:t>
        <w:tab/>
        <w:t xml:space="preserve">11876 </w:t>
        <w:tab/>
        <w:t xml:space="preserve">  316</w:t>
        <w:tab/>
        <w:t>150</w:t>
        <w:tab/>
        <w:t xml:space="preserve"> 33</w:t>
        <w:tab/>
        <w:t xml:space="preserve">  56</w:t>
        <w:tab/>
        <w:t xml:space="preserve"> –</w:t>
        <w:tab/>
        <w:t xml:space="preserve"> 11</w:t>
        <w:tab/>
        <w:t xml:space="preserve"> 4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22963</w:t>
        <w:tab/>
        <w:t>12167</w:t>
        <w:tab/>
        <w:t xml:space="preserve">11870 </w:t>
        <w:tab/>
        <w:t xml:space="preserve">  277</w:t>
        <w:tab/>
        <w:t xml:space="preserve"> 12</w:t>
        <w:tab/>
        <w:t xml:space="preserve">  7</w:t>
        <w:tab/>
        <w:t xml:space="preserve">   –</w:t>
        <w:tab/>
        <w:t xml:space="preserve"> –</w:t>
        <w:tab/>
        <w:t xml:space="preserve">  1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617</w:t>
        <w:tab/>
        <w:t xml:space="preserve">  126</w:t>
        <w:tab/>
        <w:t xml:space="preserve">    – </w:t>
        <w:tab/>
        <w:t xml:space="preserve">    –</w:t>
        <w:tab/>
        <w:t xml:space="preserve"> 68</w:t>
        <w:tab/>
        <w:t xml:space="preserve">  6</w:t>
        <w:tab/>
        <w:t xml:space="preserve">  42</w:t>
        <w:tab/>
        <w:t xml:space="preserve"> –</w:t>
        <w:tab/>
        <w:t xml:space="preserve"> 10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202</w:t>
        <w:tab/>
        <w:t xml:space="preserve">   40</w:t>
        <w:tab/>
        <w:t xml:space="preserve">    – </w:t>
        <w:tab/>
        <w:t xml:space="preserve">    4</w:t>
        <w:tab/>
        <w:t xml:space="preserve"> 20</w:t>
        <w:tab/>
        <w:t xml:space="preserve">  2</w:t>
        <w:tab/>
        <w:t xml:space="preserve">  14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144</w:t>
        <w:tab/>
        <w:t xml:space="preserve">   22</w:t>
        <w:tab/>
        <w:t xml:space="preserve">    – </w:t>
        <w:tab/>
        <w:t xml:space="preserve">   22</w:t>
        <w:tab/>
        <w:t xml:space="preserve">  –</w:t>
        <w:tab/>
        <w:t xml:space="preserve">  –</w:t>
        <w:tab/>
        <w:t xml:space="preserve">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636</w:t>
        <w:tab/>
        <w:t xml:space="preserve">   91</w:t>
        <w:tab/>
        <w:t xml:space="preserve">    6 </w:t>
        <w:tab/>
        <w:t xml:space="preserve">   13</w:t>
        <w:tab/>
        <w:t xml:space="preserve"> 50</w:t>
        <w:tab/>
        <w:t xml:space="preserve"> 18</w:t>
        <w:tab/>
        <w:t xml:space="preserve">   –</w:t>
        <w:tab/>
        <w:t xml:space="preserve"> –</w:t>
        <w:tab/>
        <w:t xml:space="preserve">  –</w:t>
        <w:tab/>
        <w:t xml:space="preserve">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aros-Tord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85423</w:t>
        <w:tab/>
        <w:t>52815</w:t>
        <w:tab/>
        <w:t xml:space="preserve">22623 </w:t>
        <w:tab/>
        <w:t>28155</w:t>
        <w:tab/>
        <w:t>291</w:t>
        <w:tab/>
        <w:t>218</w:t>
        <w:tab/>
        <w:t>1118</w:t>
        <w:tab/>
        <w:t xml:space="preserve"> 6</w:t>
        <w:tab/>
        <w:t>404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71909</w:t>
        <w:tab/>
        <w:t>50268</w:t>
        <w:tab/>
        <w:t xml:space="preserve">22531 </w:t>
        <w:tab/>
        <w:t>27648</w:t>
        <w:tab/>
        <w:t xml:space="preserve"> 51</w:t>
        <w:tab/>
        <w:t xml:space="preserve"> 17</w:t>
        <w:tab/>
        <w:t xml:space="preserve">   3</w:t>
        <w:tab/>
        <w:t xml:space="preserve"> 6</w:t>
        <w:tab/>
        <w:t xml:space="preserve"> 12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8312</w:t>
        <w:tab/>
        <w:t xml:space="preserve"> 1667</w:t>
        <w:tab/>
        <w:t xml:space="preserve">    – </w:t>
        <w:tab/>
        <w:t xml:space="preserve">   11</w:t>
        <w:tab/>
        <w:t>148</w:t>
        <w:tab/>
        <w:t xml:space="preserve">  7</w:t>
        <w:tab/>
        <w:t>1112</w:t>
        <w:tab/>
        <w:t xml:space="preserve"> –</w:t>
        <w:tab/>
        <w:t>389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79</w:t>
        <w:tab/>
        <w:t xml:space="preserve">    9</w:t>
        <w:tab/>
        <w:t xml:space="preserve">    1 </w:t>
        <w:tab/>
        <w:t xml:space="preserve">    1</w:t>
        <w:tab/>
        <w:t xml:space="preserve">  4</w:t>
        <w:tab/>
        <w:t xml:space="preserve">  –</w:t>
        <w:tab/>
        <w:t xml:space="preserve">   3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174</w:t>
        <w:tab/>
        <w:t xml:space="preserve">   85</w:t>
        <w:tab/>
        <w:t xml:space="preserve">    7 </w:t>
        <w:tab/>
        <w:t xml:space="preserve">   75</w:t>
        <w:tab/>
        <w:t xml:space="preserve">  3</w:t>
        <w:tab/>
        <w:t xml:space="preserve">  –</w:t>
        <w:tab/>
        <w:t xml:space="preserve">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4949</w:t>
        <w:tab/>
        <w:t xml:space="preserve">  786</w:t>
        <w:tab/>
        <w:t xml:space="preserve">   84 </w:t>
        <w:tab/>
        <w:t xml:space="preserve">  420</w:t>
        <w:tab/>
        <w:t xml:space="preserve"> 85</w:t>
        <w:tab/>
        <w:t>194</w:t>
        <w:tab/>
        <w:t xml:space="preserve">   –</w:t>
        <w:tab/>
        <w:t xml:space="preserve"> –</w:t>
        <w:tab/>
        <w:t xml:space="preserve">  3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dvarhel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5715</w:t>
        <w:tab/>
        <w:t xml:space="preserve"> 2150</w:t>
        <w:tab/>
        <w:t xml:space="preserve"> 1346 </w:t>
        <w:tab/>
        <w:t xml:space="preserve">   35</w:t>
        <w:tab/>
        <w:t xml:space="preserve"> 71</w:t>
        <w:tab/>
        <w:t xml:space="preserve"> 12</w:t>
        <w:tab/>
        <w:t xml:space="preserve"> 659</w:t>
        <w:tab/>
        <w:t xml:space="preserve"> 8</w:t>
        <w:tab/>
        <w:t xml:space="preserve"> 19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2840</w:t>
        <w:tab/>
        <w:t xml:space="preserve"> 1288</w:t>
        <w:tab/>
        <w:t xml:space="preserve"> 1246 </w:t>
        <w:tab/>
        <w:t xml:space="preserve">   34</w:t>
        <w:tab/>
        <w:t xml:space="preserve">  7</w:t>
        <w:tab/>
        <w:t xml:space="preserve">  1</w:t>
        <w:tab/>
        <w:t xml:space="preserve">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2202</w:t>
        <w:tab/>
        <w:t xml:space="preserve">  718</w:t>
        <w:tab/>
        <w:t xml:space="preserve">    5 </w:t>
        <w:tab/>
        <w:t xml:space="preserve">    1</w:t>
        <w:tab/>
        <w:t xml:space="preserve"> 40</w:t>
        <w:tab/>
        <w:t xml:space="preserve">  2</w:t>
        <w:tab/>
        <w:t xml:space="preserve"> 652</w:t>
        <w:tab/>
        <w:t xml:space="preserve"> –</w:t>
        <w:tab/>
        <w:t xml:space="preserve"> 18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33</w:t>
        <w:tab/>
        <w:t xml:space="preserve">    6</w:t>
        <w:tab/>
        <w:t xml:space="preserve">    – </w:t>
        <w:tab/>
        <w:t xml:space="preserve">    –</w:t>
        <w:tab/>
        <w:t xml:space="preserve">  6</w:t>
        <w:tab/>
        <w:t xml:space="preserve">  –</w:t>
        <w:tab/>
        <w:t xml:space="preserve">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1</w:t>
        <w:tab/>
        <w:t xml:space="preserve">    –</w:t>
        <w:tab/>
        <w:t xml:space="preserve">    – </w:t>
        <w:tab/>
        <w:t xml:space="preserve">    –</w:t>
        <w:tab/>
        <w:t xml:space="preserve">  –</w:t>
        <w:tab/>
        <w:t xml:space="preserve">  –</w:t>
        <w:tab/>
        <w:t xml:space="preserve">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85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639</w:t>
        <w:tab/>
        <w:t xml:space="preserve">  138</w:t>
        <w:tab/>
        <w:t xml:space="preserve">   95*</w:t>
        <w:tab/>
        <w:t xml:space="preserve">    –</w:t>
        <w:tab/>
        <w:t xml:space="preserve"> 18</w:t>
        <w:tab/>
        <w:t xml:space="preserve">  9</w:t>
        <w:tab/>
        <w:t xml:space="preserve">   7</w:t>
        <w:tab/>
        <w:t xml:space="preserve"> 8</w:t>
        <w:tab/>
        <w:t xml:space="preserve">  1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* Ebből 31 szerb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is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81189</w:t>
        <w:tab/>
        <w:t>55039</w:t>
        <w:tab/>
        <w:t xml:space="preserve">15869 </w:t>
        <w:tab/>
        <w:t>30328</w:t>
        <w:tab/>
        <w:t>113</w:t>
        <w:tab/>
        <w:t xml:space="preserve"> 74</w:t>
        <w:tab/>
        <w:t>8592</w:t>
        <w:tab/>
        <w:t>28</w:t>
        <w:tab/>
        <w:t xml:space="preserve">35 </w:t>
        <w:tab/>
        <w:t>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55585</w:t>
        <w:tab/>
        <w:t>45350</w:t>
        <w:tab/>
        <w:t xml:space="preserve">15651 </w:t>
        <w:tab/>
        <w:t>29623</w:t>
        <w:tab/>
        <w:t xml:space="preserve"> 44</w:t>
        <w:tab/>
        <w:t xml:space="preserve">  5</w:t>
        <w:tab/>
        <w:t xml:space="preserve">  18</w:t>
        <w:tab/>
        <w:t xml:space="preserve"> 4</w:t>
        <w:tab/>
        <w:t xml:space="preserve"> 5 </w:t>
        <w:tab/>
        <w:t>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>20272</w:t>
        <w:tab/>
        <w:t xml:space="preserve"> 8632</w:t>
        <w:tab/>
        <w:t xml:space="preserve">    4 </w:t>
        <w:tab/>
        <w:t xml:space="preserve">    6</w:t>
        <w:tab/>
        <w:t xml:space="preserve"> 18</w:t>
        <w:tab/>
        <w:t xml:space="preserve">  1</w:t>
        <w:tab/>
        <w:t>8572</w:t>
        <w:tab/>
        <w:t xml:space="preserve"> 1</w:t>
        <w:tab/>
        <w:t xml:space="preserve">30 </w:t>
        <w:tab/>
        <w:t>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31</w:t>
        <w:tab/>
        <w:t xml:space="preserve">   13</w:t>
        <w:tab/>
        <w:t xml:space="preserve">    – </w:t>
        <w:tab/>
        <w:t xml:space="preserve">    1</w:t>
        <w:tab/>
        <w:t xml:space="preserve"> 10</w:t>
        <w:tab/>
        <w:t xml:space="preserve">  –</w:t>
        <w:tab/>
        <w:t xml:space="preserve">   2</w:t>
        <w:tab/>
        <w:t xml:space="preserve"> –</w:t>
        <w:tab/>
        <w:t xml:space="preserve"> – </w:t>
        <w:tab/>
        <w:t>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1</w:t>
        <w:tab/>
        <w:t xml:space="preserve">    1</w:t>
        <w:tab/>
        <w:t xml:space="preserve">    – </w:t>
        <w:tab/>
        <w:t xml:space="preserve">    1</w:t>
        <w:tab/>
        <w:t xml:space="preserve">  –</w:t>
        <w:tab/>
        <w:t xml:space="preserve">  –</w:t>
        <w:tab/>
        <w:t xml:space="preserve">   –</w:t>
        <w:tab/>
        <w:t xml:space="preserve"> –</w:t>
        <w:tab/>
        <w:t xml:space="preserve"> – </w:t>
        <w:tab/>
        <w:t>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5300</w:t>
        <w:tab/>
        <w:t xml:space="preserve"> 1043</w:t>
        <w:tab/>
        <w:t xml:space="preserve">  214 </w:t>
        <w:tab/>
        <w:t xml:space="preserve">  697</w:t>
        <w:tab/>
        <w:t xml:space="preserve"> 41</w:t>
        <w:tab/>
        <w:t xml:space="preserve"> 68</w:t>
        <w:tab/>
        <w:t xml:space="preserve">   –</w:t>
        <w:tab/>
        <w:t>23</w:t>
        <w:tab/>
        <w:t xml:space="preserve"> – </w:t>
        <w:tab/>
        <w:t>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1. köt. (1916): 476–49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LX.] A nem magyar anyanyelvű népesség nyelvismerete, összevetve a felekezettel Csík, Háromszék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aros-Torda, Udvarhely és Kis-Küküllő megyében 1910-ben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 Magyarul tudó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098" w:leader="none"/>
          <w:tab w:val="decimal" w:pos="2778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Nem magyar</w:t>
        <w:tab/>
        <w:t>Ebből</w:t>
        <w:tab/>
        <w:t>Felekezet szerint</w:t>
      </w:r>
    </w:p>
    <w:p>
      <w:pPr>
        <w:pStyle w:val="Normal"/>
        <w:tabs>
          <w:tab w:val="clear" w:pos="284"/>
          <w:tab w:val="decimal" w:pos="2041" w:leader="none"/>
          <w:tab w:val="decimal" w:pos="2920" w:leader="none"/>
          <w:tab w:val="decimal" w:pos="3828" w:leader="none"/>
          <w:tab w:val="decimal" w:pos="4536" w:leader="none"/>
          <w:tab w:val="decimal" w:pos="5387" w:leader="none"/>
          <w:tab w:val="decimal" w:pos="6237" w:leader="none"/>
          <w:tab w:val="decimal" w:pos="7230" w:leader="none"/>
          <w:tab w:val="decimal" w:pos="8023" w:leader="none"/>
          <w:tab w:val="decimal" w:pos="8931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ű</w:t>
        <w:tab/>
        <w:t>magyarul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1985" w:leader="none"/>
          <w:tab w:val="decimal" w:pos="2835" w:leader="none"/>
          <w:tab w:val="decimal" w:pos="4621" w:leader="none"/>
          <w:tab w:val="decimal" w:pos="5472" w:leader="none"/>
          <w:tab w:val="decimal" w:pos="6237" w:leader="none"/>
          <w:tab w:val="decimal" w:pos="7088" w:leader="none"/>
          <w:tab w:val="decimal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beszél</w:t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sí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9832</w:t>
        <w:tab/>
        <w:t xml:space="preserve"> 8298 </w:t>
        <w:tab/>
        <w:t xml:space="preserve">  70</w:t>
        <w:tab/>
        <w:t xml:space="preserve"> 7082</w:t>
        <w:tab/>
        <w:t xml:space="preserve"> 515</w:t>
        <w:tab/>
        <w:t xml:space="preserve">  26</w:t>
        <w:tab/>
        <w:t xml:space="preserve">  90</w:t>
        <w:tab/>
        <w:t xml:space="preserve"> 2</w:t>
        <w:tab/>
        <w:t xml:space="preserve"> 511</w:t>
        <w:tab/>
        <w:t xml:space="preserve"> 2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8032</w:t>
        <w:tab/>
        <w:t xml:space="preserve"> 7087 </w:t>
        <w:tab/>
        <w:t xml:space="preserve">  56</w:t>
        <w:tab/>
        <w:t xml:space="preserve"> 6944</w:t>
        <w:tab/>
        <w:t xml:space="preserve">  68</w:t>
        <w:tab/>
        <w:t xml:space="preserve">   5</w:t>
        <w:tab/>
        <w:t xml:space="preserve">   –</w:t>
        <w:tab/>
        <w:t xml:space="preserve"> –</w:t>
        <w:tab/>
        <w:t xml:space="preserve">  14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1080</w:t>
        <w:tab/>
        <w:t xml:space="preserve">  742 </w:t>
        <w:tab/>
        <w:t xml:space="preserve">   –</w:t>
        <w:tab/>
        <w:t xml:space="preserve">   14</w:t>
        <w:tab/>
        <w:t xml:space="preserve"> 142</w:t>
        <w:tab/>
        <w:t xml:space="preserve">  18</w:t>
        <w:tab/>
        <w:t xml:space="preserve">  82</w:t>
        <w:tab/>
        <w:t xml:space="preserve"> 2</w:t>
        <w:tab/>
        <w:t xml:space="preserve"> 484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85</w:t>
        <w:tab/>
        <w:t xml:space="preserve">   67 </w:t>
        <w:tab/>
        <w:t xml:space="preserve">   5</w:t>
        <w:tab/>
        <w:t xml:space="preserve">   11</w:t>
        <w:tab/>
        <w:t xml:space="preserve">  38</w:t>
        <w:tab/>
        <w:t xml:space="preserve">   –</w:t>
        <w:tab/>
        <w:t xml:space="preserve">   8</w:t>
        <w:tab/>
        <w:t xml:space="preserve"> –</w:t>
        <w:tab/>
        <w:t xml:space="preserve">   5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188</w:t>
        <w:tab/>
        <w:t xml:space="preserve">   71 </w:t>
        <w:tab/>
        <w:t xml:space="preserve">   3</w:t>
        <w:tab/>
        <w:t xml:space="preserve">   57</w:t>
        <w:tab/>
        <w:t xml:space="preserve">   9</w:t>
        <w:tab/>
        <w:t xml:space="preserve">   1</w:t>
        <w:tab/>
        <w:t xml:space="preserve">   –</w:t>
        <w:tab/>
        <w:t xml:space="preserve"> –</w:t>
        <w:tab/>
        <w:t xml:space="preserve">   1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447</w:t>
        <w:tab/>
        <w:t xml:space="preserve">  331*</w:t>
        <w:tab/>
        <w:t xml:space="preserve">   6</w:t>
        <w:tab/>
        <w:t xml:space="preserve">   56</w:t>
        <w:tab/>
        <w:t xml:space="preserve"> 258</w:t>
        <w:tab/>
        <w:t xml:space="preserve">   2</w:t>
        <w:tab/>
        <w:t xml:space="preserve">   –</w:t>
        <w:tab/>
        <w:t xml:space="preserve"> –</w:t>
        <w:tab/>
        <w:t xml:space="preserve">   7</w:t>
        <w:tab/>
        <w:t xml:space="preserve">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* Ebből 188 cigány, 77 lengyel, 31 olas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áromszé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24562</w:t>
        <w:tab/>
        <w:t xml:space="preserve">11339 </w:t>
        <w:tab/>
        <w:t>9904</w:t>
        <w:tab/>
        <w:t xml:space="preserve">  435</w:t>
        <w:tab/>
        <w:t xml:space="preserve"> 474</w:t>
        <w:tab/>
        <w:t xml:space="preserve"> 231</w:t>
        <w:tab/>
        <w:t xml:space="preserve"> 247</w:t>
        <w:tab/>
        <w:t xml:space="preserve"> –</w:t>
        <w:tab/>
        <w:t xml:space="preserve">  37</w:t>
        <w:tab/>
        <w:t>11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22963</w:t>
        <w:tab/>
        <w:t xml:space="preserve">10164 </w:t>
        <w:tab/>
        <w:t>9853</w:t>
        <w:tab/>
        <w:t xml:space="preserve">  281</w:t>
        <w:tab/>
        <w:t xml:space="preserve">  13</w:t>
        <w:tab/>
        <w:t xml:space="preserve">  15</w:t>
        <w:tab/>
        <w:t xml:space="preserve">   –</w:t>
        <w:tab/>
        <w:t xml:space="preserve"> –</w:t>
        <w:tab/>
        <w:t xml:space="preserve">   1</w:t>
        <w:tab/>
        <w:t xml:space="preserve"> 1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617</w:t>
        <w:tab/>
        <w:t xml:space="preserve">  425 </w:t>
        <w:tab/>
        <w:t xml:space="preserve">   5</w:t>
        <w:tab/>
        <w:t xml:space="preserve">    –</w:t>
        <w:tab/>
        <w:t xml:space="preserve"> 177</w:t>
        <w:tab/>
        <w:t xml:space="preserve">  13</w:t>
        <w:tab/>
        <w:t xml:space="preserve"> 197</w:t>
        <w:tab/>
        <w:t xml:space="preserve"> –</w:t>
        <w:tab/>
        <w:t xml:space="preserve">  33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202</w:t>
        <w:tab/>
        <w:t xml:space="preserve">  147 </w:t>
        <w:tab/>
        <w:t xml:space="preserve">   –</w:t>
        <w:tab/>
        <w:t xml:space="preserve">   19</w:t>
        <w:tab/>
        <w:t xml:space="preserve">  78</w:t>
        <w:tab/>
        <w:t xml:space="preserve">   –</w:t>
        <w:tab/>
        <w:t xml:space="preserve">  49</w:t>
        <w:tab/>
        <w:t xml:space="preserve"> –</w:t>
        <w:tab/>
        <w:t xml:space="preserve">   1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144</w:t>
        <w:tab/>
        <w:t xml:space="preserve">  113 </w:t>
        <w:tab/>
        <w:t xml:space="preserve">  12</w:t>
        <w:tab/>
        <w:t xml:space="preserve">  101</w:t>
        <w:tab/>
        <w:t xml:space="preserve">   –</w:t>
        <w:tab/>
        <w:t xml:space="preserve"> 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636</w:t>
        <w:tab/>
        <w:t xml:space="preserve">  490*</w:t>
        <w:tab/>
        <w:t xml:space="preserve">  34</w:t>
        <w:tab/>
        <w:t xml:space="preserve">   34</w:t>
        <w:tab/>
        <w:t xml:space="preserve"> 206</w:t>
        <w:tab/>
        <w:t xml:space="preserve"> 203</w:t>
        <w:tab/>
        <w:t xml:space="preserve">   1</w:t>
        <w:tab/>
        <w:t xml:space="preserve"> –</w:t>
        <w:tab/>
        <w:t xml:space="preserve">   2</w:t>
        <w:tab/>
        <w:t>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Ebből 343 cigány, 55 lengyel, 39 olas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aros-Tord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85423</w:t>
        <w:tab/>
        <w:t xml:space="preserve">30069 </w:t>
        <w:tab/>
        <w:t>6713</w:t>
        <w:tab/>
        <w:t>15697</w:t>
        <w:tab/>
        <w:t>1095</w:t>
        <w:tab/>
        <w:t>1430</w:t>
        <w:tab/>
        <w:t>3895</w:t>
        <w:tab/>
        <w:t>31</w:t>
        <w:tab/>
        <w:t>1208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71909</w:t>
        <w:tab/>
        <w:t xml:space="preserve">21519 </w:t>
        <w:tab/>
        <w:t>6542</w:t>
        <w:tab/>
        <w:t>14815</w:t>
        <w:tab/>
        <w:t xml:space="preserve">  70</w:t>
        <w:tab/>
        <w:t xml:space="preserve">  68</w:t>
        <w:tab/>
        <w:t xml:space="preserve">   4</w:t>
        <w:tab/>
        <w:t xml:space="preserve"> 3</w:t>
        <w:tab/>
        <w:t xml:space="preserve">  17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8312</w:t>
        <w:tab/>
        <w:t xml:space="preserve"> 5597 </w:t>
        <w:tab/>
        <w:t xml:space="preserve">   4</w:t>
        <w:tab/>
        <w:t xml:space="preserve">   11</w:t>
        <w:tab/>
        <w:t xml:space="preserve"> 494</w:t>
        <w:tab/>
        <w:t xml:space="preserve">  37</w:t>
        <w:tab/>
        <w:t>3877</w:t>
        <w:tab/>
        <w:t xml:space="preserve"> 1</w:t>
        <w:tab/>
        <w:t>1173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79</w:t>
        <w:tab/>
        <w:t xml:space="preserve">   64 </w:t>
        <w:tab/>
        <w:t xml:space="preserve">   2</w:t>
        <w:tab/>
        <w:t xml:space="preserve">    6</w:t>
        <w:tab/>
        <w:t xml:space="preserve">  43</w:t>
        <w:tab/>
        <w:t xml:space="preserve">   1</w:t>
        <w:tab/>
        <w:t xml:space="preserve">  11</w:t>
        <w:tab/>
        <w:t xml:space="preserve"> –</w:t>
        <w:tab/>
        <w:t xml:space="preserve">   1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174</w:t>
        <w:tab/>
        <w:t xml:space="preserve">   50 </w:t>
        <w:tab/>
        <w:t xml:space="preserve">   3</w:t>
        <w:tab/>
        <w:t xml:space="preserve">   44</w:t>
        <w:tab/>
        <w:t xml:space="preserve">   3</w:t>
        <w:tab/>
        <w:t xml:space="preserve"> 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4949</w:t>
        <w:tab/>
        <w:t xml:space="preserve"> 2839*</w:t>
        <w:tab/>
        <w:t xml:space="preserve"> 162</w:t>
        <w:tab/>
        <w:t xml:space="preserve">  821</w:t>
        <w:tab/>
        <w:t xml:space="preserve"> 485</w:t>
        <w:tab/>
        <w:t>1324</w:t>
        <w:tab/>
        <w:t xml:space="preserve">   3</w:t>
        <w:tab/>
        <w:t>27</w:t>
        <w:tab/>
        <w:t xml:space="preserve">  17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Ebből 2676 cigány, 36 cseh-morva, 30 lengyel, 28 olas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dvarhel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5715</w:t>
        <w:tab/>
        <w:t xml:space="preserve"> 3302 </w:t>
        <w:tab/>
        <w:t>1622</w:t>
        <w:tab/>
        <w:t xml:space="preserve">  142</w:t>
        <w:tab/>
        <w:t xml:space="preserve"> 154</w:t>
        <w:tab/>
        <w:t xml:space="preserve">  41</w:t>
        <w:tab/>
        <w:t>1270</w:t>
        <w:tab/>
        <w:t>19</w:t>
        <w:tab/>
        <w:t xml:space="preserve">  54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2840</w:t>
        <w:tab/>
        <w:t xml:space="preserve"> 1550 </w:t>
        <w:tab/>
        <w:t>1390</w:t>
        <w:tab/>
        <w:t xml:space="preserve">  139</w:t>
        <w:tab/>
        <w:t xml:space="preserve">  13</w:t>
        <w:tab/>
        <w:t xml:space="preserve">   8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2202</w:t>
        <w:tab/>
        <w:t xml:space="preserve"> 1396 </w:t>
        <w:tab/>
        <w:t xml:space="preserve">   3</w:t>
        <w:tab/>
        <w:t xml:space="preserve">    –</w:t>
        <w:tab/>
        <w:t xml:space="preserve">  84</w:t>
        <w:tab/>
        <w:t xml:space="preserve">   6</w:t>
        <w:tab/>
        <w:t>1249</w:t>
        <w:tab/>
        <w:t xml:space="preserve"> –</w:t>
        <w:tab/>
        <w:t xml:space="preserve">  54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33</w:t>
        <w:tab/>
        <w:t xml:space="preserve">   26 </w:t>
        <w:tab/>
        <w:t xml:space="preserve">   –</w:t>
        <w:tab/>
        <w:t xml:space="preserve">    –</w:t>
        <w:tab/>
        <w:t xml:space="preserve">  20</w:t>
        <w:tab/>
        <w:t xml:space="preserve">   2</w:t>
        <w:tab/>
        <w:t xml:space="preserve">   3</w:t>
        <w:tab/>
        <w:t xml:space="preserve"> 1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1</w:t>
        <w:tab/>
        <w:t xml:space="preserve">    1 </w:t>
        <w:tab/>
        <w:t xml:space="preserve">   –</w:t>
        <w:tab/>
        <w:t xml:space="preserve">    1</w:t>
        <w:tab/>
        <w:t xml:space="preserve">   –</w:t>
        <w:tab/>
        <w:t xml:space="preserve"> 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639</w:t>
        <w:tab/>
        <w:t xml:space="preserve">  329*</w:t>
        <w:tab/>
        <w:t xml:space="preserve"> 229</w:t>
        <w:tab/>
        <w:t xml:space="preserve">    2</w:t>
        <w:tab/>
        <w:t xml:space="preserve">  37</w:t>
        <w:tab/>
        <w:t xml:space="preserve">  25</w:t>
        <w:tab/>
        <w:t xml:space="preserve">  18</w:t>
        <w:tab/>
        <w:t>18</w:t>
        <w:tab/>
        <w:t xml:space="preserve">  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Ebből 292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is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81189</w:t>
        <w:tab/>
        <w:t xml:space="preserve">16126 </w:t>
        <w:tab/>
        <w:t>2979</w:t>
        <w:tab/>
        <w:t xml:space="preserve"> 7920</w:t>
        <w:tab/>
        <w:t xml:space="preserve"> 452</w:t>
        <w:tab/>
        <w:t xml:space="preserve"> 397</w:t>
        <w:tab/>
        <w:t>4137</w:t>
        <w:tab/>
        <w:t>75</w:t>
        <w:tab/>
        <w:t xml:space="preserve"> 166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55585</w:t>
        <w:tab/>
        <w:t xml:space="preserve"> 9978 </w:t>
        <w:tab/>
        <w:t>2702</w:t>
        <w:tab/>
        <w:t xml:space="preserve"> 7225</w:t>
        <w:tab/>
        <w:t xml:space="preserve">  12</w:t>
        <w:tab/>
        <w:t xml:space="preserve">  17</w:t>
        <w:tab/>
        <w:t xml:space="preserve">   8</w:t>
        <w:tab/>
        <w:t xml:space="preserve"> 7</w:t>
        <w:tab/>
        <w:t xml:space="preserve">   7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>20272</w:t>
        <w:tab/>
        <w:t xml:space="preserve"> 4370 </w:t>
        <w:tab/>
        <w:t xml:space="preserve">  12</w:t>
        <w:tab/>
        <w:t xml:space="preserve">    6</w:t>
        <w:tab/>
        <w:t xml:space="preserve">  61</w:t>
        <w:tab/>
        <w:t xml:space="preserve">   9</w:t>
        <w:tab/>
        <w:t>4124</w:t>
        <w:tab/>
        <w:t xml:space="preserve"> –</w:t>
        <w:tab/>
        <w:t xml:space="preserve"> 158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31</w:t>
        <w:tab/>
        <w:t xml:space="preserve">   17 </w:t>
        <w:tab/>
        <w:t xml:space="preserve">   –</w:t>
        <w:tab/>
        <w:t xml:space="preserve">    4</w:t>
        <w:tab/>
        <w:t xml:space="preserve">  11</w:t>
        <w:tab/>
        <w:t xml:space="preserve">   1</w:t>
        <w:tab/>
        <w:t xml:space="preserve">   1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1</w:t>
        <w:tab/>
        <w:t xml:space="preserve">    – </w:t>
        <w:tab/>
        <w:t xml:space="preserve">   –</w:t>
        <w:tab/>
        <w:t xml:space="preserve">    –</w:t>
        <w:tab/>
        <w:t xml:space="preserve">   –</w:t>
        <w:tab/>
        <w:t xml:space="preserve"> 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5300</w:t>
        <w:tab/>
        <w:t xml:space="preserve"> 1761*</w:t>
        <w:tab/>
        <w:t xml:space="preserve"> 265</w:t>
        <w:tab/>
        <w:t xml:space="preserve">  685</w:t>
        <w:tab/>
        <w:t xml:space="preserve"> 368</w:t>
        <w:tab/>
        <w:t xml:space="preserve"> 370</w:t>
        <w:tab/>
        <w:t xml:space="preserve">   4</w:t>
        <w:tab/>
        <w:t>68</w:t>
        <w:tab/>
        <w:t xml:space="preserve">   1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Ebből 1745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1. köt. (1916): 128–129., 502–52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[LXI.] XXVI. Élveszületések az anya anyanyelve szerint Csík, Háromszék, Maros-Torda,</w:t>
      </w:r>
    </w:p>
    <w:p>
      <w:pPr>
        <w:pStyle w:val="Normal"/>
        <w:jc w:val="center"/>
        <w:rPr>
          <w:u w:val="single"/>
        </w:rPr>
      </w:pPr>
      <w:r>
        <w:rPr>
          <w:i/>
          <w:iCs/>
        </w:rPr>
        <w:t>Udvarhely és Kis-Küküllő megyében 1901–1910 között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 </w:t>
        <w:tab/>
        <w:t>53670</w:t>
        <w:tab/>
        <w:t xml:space="preserve"> 6208</w:t>
        <w:tab/>
        <w:t>47188</w:t>
        <w:tab/>
        <w:t xml:space="preserve"> 201</w:t>
        <w:tab/>
        <w:t xml:space="preserve">   8</w:t>
        <w:tab/>
        <w:t>2</w:t>
        <w:tab/>
        <w:t>–</w:t>
        <w:tab/>
        <w:t xml:space="preserve">  6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 </w:t>
        <w:tab/>
        <w:t>49243</w:t>
        <w:tab/>
        <w:t xml:space="preserve"> 8822</w:t>
        <w:tab/>
        <w:t>40014</w:t>
        <w:tab/>
        <w:t xml:space="preserve"> 131</w:t>
        <w:tab/>
        <w:t xml:space="preserve"> 159</w:t>
        <w:tab/>
        <w:t>7</w:t>
        <w:tab/>
        <w:t>–</w:t>
        <w:tab/>
        <w:t xml:space="preserve"> 110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-Torda </w:t>
        <w:tab/>
        <w:t>75888</w:t>
        <w:tab/>
        <w:t>26098</w:t>
        <w:tab/>
        <w:t>47491</w:t>
        <w:tab/>
        <w:t>1806</w:t>
        <w:tab/>
        <w:t xml:space="preserve">  24</w:t>
        <w:tab/>
        <w:t>4</w:t>
        <w:tab/>
        <w:t>3</w:t>
        <w:tab/>
        <w:t xml:space="preserve"> 462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 </w:t>
        <w:tab/>
        <w:t>43001</w:t>
        <w:tab/>
        <w:t xml:space="preserve"> 1080</w:t>
        <w:tab/>
        <w:t>41247</w:t>
        <w:tab/>
        <w:t xml:space="preserve"> 538</w:t>
        <w:tab/>
        <w:t xml:space="preserve">   7</w:t>
        <w:tab/>
        <w:t>–</w:t>
        <w:tab/>
        <w:t>–</w:t>
        <w:tab/>
        <w:t xml:space="preserve"> 129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is-Küküllő </w:t>
        <w:tab/>
        <w:t>40204</w:t>
        <w:tab/>
        <w:t>21040</w:t>
        <w:tab/>
        <w:t>12218</w:t>
        <w:tab/>
        <w:t>6274</w:t>
        <w:tab/>
        <w:t xml:space="preserve">  13</w:t>
        <w:tab/>
        <w:t>–</w:t>
        <w:tab/>
        <w:t>–</w:t>
        <w:tab/>
        <w:t xml:space="preserve"> 65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 </w:t>
        <w:tab/>
        <w:t>39,1</w:t>
        <w:tab/>
        <w:t>36,5</w:t>
        <w:tab/>
        <w:t xml:space="preserve"> 39,9</w:t>
        <w:tab/>
        <w:t>18,8</w:t>
        <w:tab/>
        <w:t xml:space="preserve">  * </w:t>
        <w:tab/>
        <w:t>*</w:t>
        <w:tab/>
        <w:t>–</w:t>
        <w:tab/>
        <w:t>16,0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 </w:t>
        <w:tab/>
        <w:t>34,5</w:t>
        <w:tab/>
        <w:t>41,6</w:t>
        <w:tab/>
        <w:t xml:space="preserve"> 33,3</w:t>
        <w:tab/>
        <w:t>26,7</w:t>
        <w:tab/>
        <w:t>77,2</w:t>
        <w:tab/>
        <w:t>*</w:t>
        <w:tab/>
        <w:t>–</w:t>
        <w:tab/>
        <w:t>21,7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-Torda </w:t>
        <w:tab/>
        <w:t>36,4</w:t>
        <w:tab/>
        <w:t>37,5</w:t>
        <w:tab/>
        <w:t xml:space="preserve"> 37,4</w:t>
        <w:tab/>
        <w:t>22,9</w:t>
        <w:tab/>
        <w:t>29,3</w:t>
        <w:tab/>
        <w:t>*</w:t>
        <w:tab/>
        <w:t>*</w:t>
        <w:tab/>
        <w:t>11,9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 </w:t>
        <w:tab/>
        <w:t>35,5</w:t>
        <w:tab/>
        <w:t>37,5</w:t>
        <w:tab/>
        <w:t xml:space="preserve"> 35,7</w:t>
        <w:tab/>
        <w:t>24,3</w:t>
        <w:tab/>
        <w:t>26,9</w:t>
        <w:tab/>
        <w:t>–</w:t>
        <w:tab/>
        <w:t>–</w:t>
        <w:tab/>
        <w:t>23,6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is-Küküllő </w:t>
        <w:tab/>
        <w:t>35,7</w:t>
        <w:tab/>
        <w:t>38,0</w:t>
        <w:tab/>
        <w:t xml:space="preserve"> 36,3</w:t>
        <w:tab/>
        <w:t>31,7</w:t>
        <w:tab/>
        <w:t>56,5</w:t>
        <w:tab/>
        <w:t>–</w:t>
        <w:tab/>
        <w:t>–</w:t>
        <w:tab/>
        <w:t>17,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or. 7. köt. (1905): 178–183., Új sor. 22. köt. (1907): 184–193., Új sor. 32. köt. (1910): 184–193., Új sor. 50. köt. (1916): 244–24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LXII.] XXVII. Halálozások az elhaltak anyanyelve szerint Csík, Háromszék, Maros-Torda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dvarhely és Kis-Küküllő megyében 1901–1910 közöt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37181</w:t>
        <w:tab/>
        <w:t xml:space="preserve"> 3893</w:t>
        <w:tab/>
        <w:t>33117</w:t>
        <w:tab/>
        <w:t xml:space="preserve">  98</w:t>
        <w:tab/>
        <w:t xml:space="preserve">   5</w:t>
        <w:tab/>
        <w:t xml:space="preserve"> 2</w:t>
        <w:tab/>
        <w:t xml:space="preserve"> 2</w:t>
        <w:tab/>
        <w:t xml:space="preserve">  6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35989</w:t>
        <w:tab/>
        <w:t xml:space="preserve"> 4916</w:t>
        <w:tab/>
        <w:t>30815</w:t>
        <w:tab/>
        <w:t xml:space="preserve">  76</w:t>
        <w:tab/>
        <w:t xml:space="preserve">  70</w:t>
        <w:tab/>
        <w:t>14</w:t>
        <w:tab/>
        <w:t xml:space="preserve"> 1</w:t>
        <w:tab/>
        <w:t xml:space="preserve">  97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54057</w:t>
        <w:tab/>
        <w:t>18780</w:t>
        <w:tab/>
        <w:t>33412</w:t>
        <w:tab/>
        <w:t>1369</w:t>
        <w:tab/>
        <w:t xml:space="preserve">  21</w:t>
        <w:tab/>
        <w:t xml:space="preserve"> 3</w:t>
        <w:tab/>
        <w:t>14</w:t>
        <w:tab/>
        <w:t xml:space="preserve"> 458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32288</w:t>
        <w:tab/>
        <w:t xml:space="preserve">  887</w:t>
        <w:tab/>
        <w:t>30914</w:t>
        <w:tab/>
        <w:t xml:space="preserve"> 388</w:t>
        <w:tab/>
        <w:t xml:space="preserve">   6</w:t>
        <w:tab/>
        <w:t xml:space="preserve"> –</w:t>
        <w:tab/>
        <w:t xml:space="preserve"> –</w:t>
        <w:tab/>
        <w:t xml:space="preserve">  9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28064</w:t>
        <w:tab/>
        <w:t>15339</w:t>
        <w:tab/>
        <w:t xml:space="preserve"> 8122</w:t>
        <w:tab/>
        <w:t>4162</w:t>
        <w:tab/>
        <w:t xml:space="preserve">  14</w:t>
        <w:tab/>
        <w:t xml:space="preserve"> 1</w:t>
        <w:tab/>
        <w:t xml:space="preserve"> 1</w:t>
        <w:tab/>
        <w:t xml:space="preserve"> 4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27,1</w:t>
        <w:tab/>
        <w:t xml:space="preserve"> 22,9</w:t>
        <w:tab/>
        <w:t xml:space="preserve"> 28,0</w:t>
        <w:tab/>
        <w:t xml:space="preserve"> 9,2</w:t>
        <w:tab/>
        <w:t xml:space="preserve">  * </w:t>
        <w:tab/>
        <w:t xml:space="preserve"> *</w:t>
        <w:tab/>
        <w:t xml:space="preserve"> *</w:t>
        <w:tab/>
        <w:t>16,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25,2</w:t>
        <w:tab/>
        <w:t xml:space="preserve"> 23,2</w:t>
        <w:tab/>
        <w:t xml:space="preserve"> 25,6</w:t>
        <w:tab/>
        <w:t>15,5</w:t>
        <w:tab/>
        <w:t>34,0</w:t>
        <w:tab/>
        <w:t xml:space="preserve"> *</w:t>
        <w:tab/>
        <w:t xml:space="preserve"> *</w:t>
        <w:tab/>
        <w:t>19,1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25,9</w:t>
        <w:tab/>
        <w:t xml:space="preserve"> 27,0</w:t>
        <w:tab/>
        <w:t xml:space="preserve"> 26,3</w:t>
        <w:tab/>
        <w:t>17,4</w:t>
        <w:tab/>
        <w:t>25,6</w:t>
        <w:tab/>
        <w:t xml:space="preserve"> *</w:t>
        <w:tab/>
        <w:t xml:space="preserve"> *</w:t>
        <w:tab/>
        <w:t>11,8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26,6</w:t>
        <w:tab/>
        <w:t xml:space="preserve"> 30,8</w:t>
        <w:tab/>
        <w:t xml:space="preserve"> 26,8</w:t>
        <w:tab/>
        <w:t>17,5</w:t>
        <w:tab/>
        <w:t>23,1</w:t>
        <w:tab/>
        <w:t xml:space="preserve"> –</w:t>
        <w:tab/>
        <w:t xml:space="preserve"> –</w:t>
        <w:tab/>
        <w:t>17,0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24,9</w:t>
        <w:tab/>
        <w:t xml:space="preserve"> 27,7</w:t>
        <w:tab/>
        <w:t xml:space="preserve"> 24,1</w:t>
        <w:tab/>
        <w:t>21,0</w:t>
        <w:tab/>
        <w:t>60,9</w:t>
        <w:tab/>
        <w:t xml:space="preserve"> *</w:t>
        <w:tab/>
        <w:t xml:space="preserve"> *</w:t>
        <w:tab/>
        <w:t>11,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or. 7. köt. (1905): 340–345., Új sor. 22. köt. (1907): 346–355., Új sor. 32. köt. (1910): 346–355., Új sor. 50. köt. (1916): 460–46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LXIII.] XXVIII. Természetes szaporulat vagy fogyás (–) anyanyelv szerint Csík, Háromszék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aros-Torda, Udvarhely és Kis-Küküllő megyében 1901–1910 közöt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16489</w:t>
        <w:tab/>
        <w:t>2315</w:t>
        <w:tab/>
        <w:t>14071</w:t>
        <w:tab/>
        <w:t xml:space="preserve"> 103</w:t>
        <w:tab/>
        <w:t xml:space="preserve">   3</w:t>
        <w:tab/>
        <w:t xml:space="preserve"> –</w:t>
        <w:tab/>
        <w:t xml:space="preserve"> –2</w:t>
        <w:tab/>
        <w:t xml:space="preserve"> –1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13254</w:t>
        <w:tab/>
        <w:t>3906</w:t>
        <w:tab/>
        <w:t xml:space="preserve"> 9199</w:t>
        <w:tab/>
        <w:t xml:space="preserve">  55</w:t>
        <w:tab/>
        <w:t xml:space="preserve">  89</w:t>
        <w:tab/>
        <w:t>–7</w:t>
        <w:tab/>
        <w:t xml:space="preserve"> –1</w:t>
        <w:tab/>
        <w:t xml:space="preserve"> 1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21831</w:t>
        <w:tab/>
        <w:t>7318</w:t>
        <w:tab/>
        <w:t>14079</w:t>
        <w:tab/>
        <w:t xml:space="preserve"> 437</w:t>
        <w:tab/>
        <w:t xml:space="preserve">   3</w:t>
        <w:tab/>
        <w:t xml:space="preserve"> 1</w:t>
        <w:tab/>
        <w:t>–11</w:t>
        <w:tab/>
        <w:t xml:space="preserve">  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10713</w:t>
        <w:tab/>
        <w:t xml:space="preserve"> 193</w:t>
        <w:tab/>
        <w:t>10333</w:t>
        <w:tab/>
        <w:t xml:space="preserve"> 150</w:t>
        <w:tab/>
        <w:t xml:space="preserve">   1</w:t>
        <w:tab/>
        <w:t xml:space="preserve"> –</w:t>
        <w:tab/>
        <w:t xml:space="preserve">  –</w:t>
        <w:tab/>
        <w:t xml:space="preserve"> 36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12140</w:t>
        <w:tab/>
        <w:t>5701</w:t>
        <w:tab/>
        <w:t xml:space="preserve"> 4096</w:t>
        <w:tab/>
        <w:t>2112</w:t>
        <w:tab/>
        <w:t xml:space="preserve">  –1</w:t>
        <w:tab/>
        <w:t>–1</w:t>
        <w:tab/>
        <w:t xml:space="preserve"> –1</w:t>
        <w:tab/>
        <w:t>2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12,0</w:t>
        <w:tab/>
        <w:t>13,6</w:t>
        <w:tab/>
        <w:t xml:space="preserve"> 11,9</w:t>
        <w:tab/>
        <w:t xml:space="preserve"> 9,6</w:t>
        <w:tab/>
        <w:t xml:space="preserve">  * </w:t>
        <w:tab/>
        <w:t xml:space="preserve"> –</w:t>
        <w:tab/>
        <w:t xml:space="preserve">  *</w:t>
        <w:tab/>
        <w:t>–0,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 xml:space="preserve"> 9,3</w:t>
        <w:tab/>
        <w:t>18,4</w:t>
        <w:tab/>
        <w:t xml:space="preserve">  7,7</w:t>
        <w:tab/>
        <w:t>11,2</w:t>
        <w:tab/>
        <w:t>43,2</w:t>
        <w:tab/>
        <w:t xml:space="preserve"> *</w:t>
        <w:tab/>
        <w:t xml:space="preserve">  *</w:t>
        <w:tab/>
        <w:t xml:space="preserve"> 2,6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10,5</w:t>
        <w:tab/>
        <w:t>10,5</w:t>
        <w:tab/>
        <w:t xml:space="preserve"> 11,1</w:t>
        <w:tab/>
        <w:t xml:space="preserve"> 5,6</w:t>
        <w:tab/>
        <w:t xml:space="preserve"> 3,7</w:t>
        <w:tab/>
        <w:t xml:space="preserve"> *</w:t>
        <w:tab/>
        <w:t xml:space="preserve">  *</w:t>
        <w:tab/>
        <w:t xml:space="preserve"> 0,1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 xml:space="preserve"> 8,9</w:t>
        <w:tab/>
        <w:t xml:space="preserve"> 6,7</w:t>
        <w:tab/>
        <w:t xml:space="preserve">  8,9</w:t>
        <w:tab/>
        <w:t xml:space="preserve"> 6,8</w:t>
        <w:tab/>
        <w:t xml:space="preserve"> 3,8</w:t>
        <w:tab/>
        <w:t xml:space="preserve"> –</w:t>
        <w:tab/>
        <w:t xml:space="preserve">  –</w:t>
        <w:tab/>
        <w:t xml:space="preserve"> 6,6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10,8</w:t>
        <w:tab/>
        <w:t>10,3</w:t>
        <w:tab/>
        <w:t xml:space="preserve"> 12,2</w:t>
        <w:tab/>
        <w:t>10,7</w:t>
        <w:tab/>
        <w:t>–4,4</w:t>
        <w:tab/>
        <w:t xml:space="preserve"> *</w:t>
        <w:tab/>
        <w:t xml:space="preserve">  *</w:t>
        <w:tab/>
        <w:t xml:space="preserve"> 6,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[LXIV.] XXIX. Élveszületések hitfelekezet szerint Csík, Háromszék, Maros-Torda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dvarhely és Kis-Küküllő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53670</w:t>
        <w:tab/>
        <w:t xml:space="preserve">   48</w:t>
        <w:tab/>
        <w:t xml:space="preserve"> 8182</w:t>
        <w:tab/>
        <w:t>44100</w:t>
        <w:tab/>
        <w:t xml:space="preserve">  474</w:t>
        <w:tab/>
        <w:t xml:space="preserve">  70</w:t>
        <w:tab/>
        <w:t xml:space="preserve">  55</w:t>
        <w:tab/>
        <w:t xml:space="preserve"> 723</w:t>
        <w:tab/>
        <w:t>1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49243</w:t>
        <w:tab/>
        <w:t>10694</w:t>
        <w:tab/>
        <w:t xml:space="preserve">  981</w:t>
        <w:tab/>
        <w:t>17086</w:t>
        <w:tab/>
        <w:t>18279</w:t>
        <w:tab/>
        <w:t xml:space="preserve"> 240</w:t>
        <w:tab/>
        <w:t>1583</w:t>
        <w:tab/>
        <w:t xml:space="preserve"> 375</w:t>
        <w:tab/>
        <w:t xml:space="preserve">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75888</w:t>
        <w:tab/>
        <w:t>10286</w:t>
        <w:tab/>
        <w:t>17920</w:t>
        <w:tab/>
        <w:t>10000</w:t>
        <w:tab/>
        <w:t>30907</w:t>
        <w:tab/>
        <w:t>1662</w:t>
        <w:tab/>
        <w:t>2945</w:t>
        <w:tab/>
        <w:t>2159</w:t>
        <w:tab/>
        <w:t xml:space="preserve"> 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43001</w:t>
        <w:tab/>
        <w:t xml:space="preserve"> 1428</w:t>
        <w:tab/>
        <w:t xml:space="preserve">  493</w:t>
        <w:tab/>
        <w:t>17206</w:t>
        <w:tab/>
        <w:t>13820</w:t>
        <w:tab/>
        <w:t xml:space="preserve"> 788</w:t>
        <w:tab/>
        <w:t>8739</w:t>
        <w:tab/>
        <w:t xml:space="preserve"> 513</w:t>
        <w:tab/>
        <w:t>1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40204</w:t>
        <w:tab/>
        <w:t xml:space="preserve"> 6913</w:t>
        <w:tab/>
        <w:t>14961</w:t>
        <w:tab/>
        <w:t xml:space="preserve"> 1955</w:t>
        <w:tab/>
        <w:t xml:space="preserve"> 7850</w:t>
        <w:tab/>
        <w:t>6235</w:t>
        <w:tab/>
        <w:t>1683</w:t>
        <w:tab/>
        <w:t xml:space="preserve"> 603</w:t>
        <w:tab/>
        <w:t xml:space="preserve">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39,1</w:t>
        <w:tab/>
        <w:t>26,8</w:t>
        <w:tab/>
        <w:t xml:space="preserve"> 36,5</w:t>
        <w:tab/>
        <w:t xml:space="preserve"> 39,8</w:t>
        <w:tab/>
        <w:t xml:space="preserve"> 35,9</w:t>
        <w:tab/>
        <w:t>27,8</w:t>
        <w:tab/>
        <w:t>45,1</w:t>
        <w:tab/>
        <w:t>37,3</w:t>
        <w:tab/>
        <w:t xml:space="preserve">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34,5</w:t>
        <w:tab/>
        <w:t>40,5</w:t>
        <w:tab/>
        <w:t xml:space="preserve"> 35,6</w:t>
        <w:tab/>
        <w:t xml:space="preserve"> 35,8</w:t>
        <w:tab/>
        <w:t xml:space="preserve"> 31,0</w:t>
        <w:tab/>
        <w:t>39,4</w:t>
        <w:tab/>
        <w:t>30,6</w:t>
        <w:tab/>
        <w:t>35,3</w:t>
        <w:tab/>
        <w:t xml:space="preserve">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36,4</w:t>
        <w:tab/>
        <w:t>34,2</w:t>
        <w:tab/>
        <w:t xml:space="preserve"> 38,0</w:t>
        <w:tab/>
        <w:t xml:space="preserve"> 35,2</w:t>
        <w:tab/>
        <w:t xml:space="preserve"> 37,6</w:t>
        <w:tab/>
        <w:t>26,3</w:t>
        <w:tab/>
        <w:t>37,3</w:t>
        <w:tab/>
        <w:t>34,4</w:t>
        <w:tab/>
        <w:t xml:space="preserve">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35,4</w:t>
        <w:tab/>
        <w:t>35,2</w:t>
        <w:tab/>
        <w:t xml:space="preserve"> 34,1</w:t>
        <w:tab/>
        <w:t xml:space="preserve"> 39,5</w:t>
        <w:tab/>
        <w:t xml:space="preserve"> 33,7</w:t>
        <w:tab/>
        <w:t>27,1</w:t>
        <w:tab/>
        <w:t>32,3</w:t>
        <w:tab/>
        <w:t>40,8</w:t>
        <w:tab/>
        <w:t xml:space="preserve">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35,7</w:t>
        <w:tab/>
        <w:t>36,0</w:t>
        <w:tab/>
        <w:t xml:space="preserve"> 37,2</w:t>
        <w:tab/>
        <w:t xml:space="preserve"> 32,1</w:t>
        <w:tab/>
        <w:t xml:space="preserve"> 37,5</w:t>
        <w:tab/>
        <w:t>31,8</w:t>
        <w:tab/>
        <w:t>34,4</w:t>
        <w:tab/>
        <w:t>35,6</w:t>
        <w:tab/>
        <w:t xml:space="preserve"> 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or. 7. köt. (1905): 166–171., Új sor. 22. köt. (1907): 172–181., Új sor. 32. köt. (1910): 172–181., Új sor. 50. köt. (1916): 228–23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LXV.] XXX. Halálozások az elhaltak hitfelekezete szerint Csík, Háromszék, Maros-Torda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dvarhely és Kis-Küküllő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37181</w:t>
        <w:tab/>
        <w:t xml:space="preserve">  34</w:t>
        <w:tab/>
        <w:t xml:space="preserve"> 5434</w:t>
        <w:tab/>
        <w:t>31179</w:t>
        <w:tab/>
        <w:t xml:space="preserve">  230</w:t>
        <w:tab/>
        <w:t xml:space="preserve">  34</w:t>
        <w:tab/>
        <w:t xml:space="preserve">  23</w:t>
        <w:tab/>
        <w:t xml:space="preserve"> 223</w:t>
        <w:tab/>
        <w:t>2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35989</w:t>
        <w:tab/>
        <w:t>6328</w:t>
        <w:tab/>
        <w:t xml:space="preserve">  731</w:t>
        <w:tab/>
        <w:t>13075</w:t>
        <w:tab/>
        <w:t>14381</w:t>
        <w:tab/>
        <w:t xml:space="preserve"> 106</w:t>
        <w:tab/>
        <w:t>1216</w:t>
        <w:tab/>
        <w:t xml:space="preserve"> 139</w:t>
        <w:tab/>
        <w:t>1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54057</w:t>
        <w:tab/>
        <w:t>7555</w:t>
        <w:tab/>
        <w:t>12724</w:t>
        <w:tab/>
        <w:t xml:space="preserve"> 7537</w:t>
        <w:tab/>
        <w:t>21783</w:t>
        <w:tab/>
        <w:t>1323</w:t>
        <w:tab/>
        <w:t>2132</w:t>
        <w:tab/>
        <w:t xml:space="preserve"> 943</w:t>
        <w:tab/>
        <w:t>6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32288</w:t>
        <w:tab/>
        <w:t>1205</w:t>
        <w:tab/>
        <w:t xml:space="preserve">  440</w:t>
        <w:tab/>
        <w:t>12924</w:t>
        <w:tab/>
        <w:t>10286</w:t>
        <w:tab/>
        <w:t xml:space="preserve"> 599</w:t>
        <w:tab/>
        <w:t>6607</w:t>
        <w:tab/>
        <w:t xml:space="preserve"> 211</w:t>
        <w:tab/>
        <w:t>1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28064</w:t>
        <w:tab/>
        <w:t>5010</w:t>
        <w:tab/>
        <w:t>10849</w:t>
        <w:tab/>
        <w:t xml:space="preserve"> 1395</w:t>
        <w:tab/>
        <w:t xml:space="preserve"> 5233</w:t>
        <w:tab/>
        <w:t>4122</w:t>
        <w:tab/>
        <w:t>1157</w:t>
        <w:tab/>
        <w:t xml:space="preserve"> 273</w:t>
        <w:tab/>
        <w:t>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27,1</w:t>
        <w:tab/>
        <w:t>19,0</w:t>
        <w:tab/>
        <w:t xml:space="preserve"> 24,3</w:t>
        <w:tab/>
        <w:t xml:space="preserve"> 28,1</w:t>
        <w:tab/>
        <w:t xml:space="preserve"> 17,4</w:t>
        <w:tab/>
        <w:t>13,5</w:t>
        <w:tab/>
        <w:t>18,9</w:t>
        <w:tab/>
        <w:t>11,5</w:t>
        <w:tab/>
        <w:t xml:space="preserve">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25,2</w:t>
        <w:tab/>
        <w:t>24,0</w:t>
        <w:tab/>
        <w:t xml:space="preserve"> 26,5</w:t>
        <w:tab/>
        <w:t xml:space="preserve"> 27,4</w:t>
        <w:tab/>
        <w:t xml:space="preserve"> 24,4</w:t>
        <w:tab/>
        <w:t>17,4</w:t>
        <w:tab/>
        <w:t>23,5</w:t>
        <w:tab/>
        <w:t>13,1</w:t>
        <w:tab/>
        <w:t xml:space="preserve">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25,9</w:t>
        <w:tab/>
        <w:t>25,1</w:t>
        <w:tab/>
        <w:t xml:space="preserve"> 27,0</w:t>
        <w:tab/>
        <w:t xml:space="preserve"> 26,5</w:t>
        <w:tab/>
        <w:t xml:space="preserve"> 26,5</w:t>
        <w:tab/>
        <w:t>20,9</w:t>
        <w:tab/>
        <w:t>27,0</w:t>
        <w:tab/>
        <w:t>15,0</w:t>
        <w:tab/>
        <w:t xml:space="preserve">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26,6</w:t>
        <w:tab/>
        <w:t>29,7</w:t>
        <w:tab/>
        <w:t xml:space="preserve"> 30,4</w:t>
        <w:tab/>
        <w:t xml:space="preserve"> 29,7</w:t>
        <w:tab/>
        <w:t xml:space="preserve"> 25,1</w:t>
        <w:tab/>
        <w:t>20,6</w:t>
        <w:tab/>
        <w:t>24,4</w:t>
        <w:tab/>
        <w:t>16,8</w:t>
        <w:tab/>
        <w:t xml:space="preserve">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24,9</w:t>
        <w:tab/>
        <w:t>26,1</w:t>
        <w:tab/>
        <w:t xml:space="preserve"> 27,0</w:t>
        <w:tab/>
        <w:t xml:space="preserve"> 22,9</w:t>
        <w:tab/>
        <w:t xml:space="preserve"> 25,0</w:t>
        <w:tab/>
        <w:t>21,0</w:t>
        <w:tab/>
        <w:t>23,6</w:t>
        <w:tab/>
        <w:t>16,1</w:t>
        <w:tab/>
        <w:t xml:space="preserve"> 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or. 7. köt. (1905): 328–331., Új sor. 22. köt. (1907): 334–343., Új sor. 32. köt. (1910): 334–343., Új sor. 50. köt. (1916): 444–44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[LXVI.] XXXI. Természetes szaporulat vagy fogyás (–) hitfelekezet szerint Csík, Háromszék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Maros-Torda, Udvarhely és Kis-Küküllő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16489</w:t>
        <w:tab/>
        <w:t xml:space="preserve">  14</w:t>
        <w:tab/>
        <w:t>2748</w:t>
        <w:tab/>
        <w:t>12921</w:t>
        <w:tab/>
        <w:t xml:space="preserve"> 244</w:t>
        <w:tab/>
        <w:t xml:space="preserve">  36</w:t>
        <w:tab/>
        <w:t xml:space="preserve">  32</w:t>
        <w:tab/>
        <w:t xml:space="preserve"> 500</w:t>
        <w:tab/>
        <w:t xml:space="preserve"> –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13254</w:t>
        <w:tab/>
        <w:t>4366</w:t>
        <w:tab/>
        <w:t xml:space="preserve"> 250</w:t>
        <w:tab/>
        <w:t xml:space="preserve"> 4011</w:t>
        <w:tab/>
        <w:t>3898</w:t>
        <w:tab/>
        <w:t xml:space="preserve"> 134</w:t>
        <w:tab/>
        <w:t xml:space="preserve"> 367</w:t>
        <w:tab/>
        <w:t xml:space="preserve"> 236</w:t>
        <w:tab/>
        <w:t xml:space="preserve"> –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21831</w:t>
        <w:tab/>
        <w:t>2731</w:t>
        <w:tab/>
        <w:t>5196</w:t>
        <w:tab/>
        <w:t xml:space="preserve"> 2463</w:t>
        <w:tab/>
        <w:t>9124</w:t>
        <w:tab/>
        <w:t xml:space="preserve"> 339</w:t>
        <w:tab/>
        <w:t xml:space="preserve"> 813</w:t>
        <w:tab/>
        <w:t>1216</w:t>
        <w:tab/>
        <w:t>–5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10713</w:t>
        <w:tab/>
        <w:t xml:space="preserve"> 223</w:t>
        <w:tab/>
        <w:t xml:space="preserve">  53</w:t>
        <w:tab/>
        <w:t xml:space="preserve"> 4282</w:t>
        <w:tab/>
        <w:t>3534</w:t>
        <w:tab/>
        <w:t xml:space="preserve"> 189</w:t>
        <w:tab/>
        <w:t>2132</w:t>
        <w:tab/>
        <w:t xml:space="preserve"> 302</w:t>
        <w:tab/>
        <w:t xml:space="preserve"> –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12140</w:t>
        <w:tab/>
        <w:t>1903</w:t>
        <w:tab/>
        <w:t>4112</w:t>
        <w:tab/>
        <w:t xml:space="preserve">  560</w:t>
        <w:tab/>
        <w:t>2617</w:t>
        <w:tab/>
        <w:t>2113</w:t>
        <w:tab/>
        <w:t xml:space="preserve"> 526</w:t>
        <w:tab/>
        <w:t xml:space="preserve"> 330</w:t>
        <w:tab/>
        <w:t>–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12,0</w:t>
        <w:tab/>
        <w:t xml:space="preserve"> 7,8</w:t>
        <w:tab/>
        <w:t>12,3</w:t>
        <w:tab/>
        <w:t xml:space="preserve"> 11,7</w:t>
        <w:tab/>
        <w:t>18,5</w:t>
        <w:tab/>
        <w:t>14,3</w:t>
        <w:tab/>
        <w:t>26,2</w:t>
        <w:tab/>
        <w:t>25,8</w:t>
        <w:tab/>
        <w:t xml:space="preserve"> 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 xml:space="preserve"> 9,3</w:t>
        <w:tab/>
        <w:t>16,5</w:t>
        <w:tab/>
        <w:t xml:space="preserve"> 9,1</w:t>
        <w:tab/>
        <w:t xml:space="preserve">  8,4</w:t>
        <w:tab/>
        <w:t xml:space="preserve"> 6,6</w:t>
        <w:tab/>
        <w:t>22,0</w:t>
        <w:tab/>
        <w:t xml:space="preserve"> 7,1</w:t>
        <w:tab/>
        <w:t>22,2</w:t>
        <w:tab/>
        <w:t xml:space="preserve"> 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10,5</w:t>
        <w:tab/>
        <w:t xml:space="preserve"> 9,1</w:t>
        <w:tab/>
        <w:t>11,0</w:t>
        <w:tab/>
        <w:t xml:space="preserve">  8,7</w:t>
        <w:tab/>
        <w:t>11,1</w:t>
        <w:tab/>
        <w:t xml:space="preserve"> 5,4</w:t>
        <w:tab/>
        <w:t>10,3</w:t>
        <w:tab/>
        <w:t>19,4</w:t>
        <w:tab/>
        <w:t xml:space="preserve"> 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 xml:space="preserve"> 8,8</w:t>
        <w:tab/>
        <w:t xml:space="preserve"> 5,5</w:t>
        <w:tab/>
        <w:t xml:space="preserve"> 3,7</w:t>
        <w:tab/>
        <w:t xml:space="preserve">  9,8</w:t>
        <w:tab/>
        <w:t xml:space="preserve"> 8,6</w:t>
        <w:tab/>
        <w:t xml:space="preserve"> 6,5</w:t>
        <w:tab/>
        <w:t xml:space="preserve"> 7,9</w:t>
        <w:tab/>
        <w:t>24,0</w:t>
        <w:tab/>
        <w:t xml:space="preserve"> 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10,8</w:t>
        <w:tab/>
        <w:t xml:space="preserve"> 9,9</w:t>
        <w:tab/>
        <w:t>10,2</w:t>
        <w:tab/>
        <w:t xml:space="preserve">  9,2</w:t>
        <w:tab/>
        <w:t>12,5</w:t>
        <w:tab/>
        <w:t>10,8</w:t>
        <w:tab/>
        <w:t>10,8</w:t>
        <w:tab/>
        <w:t>19,5</w:t>
        <w:tab/>
        <w:t xml:space="preserve">  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[LXVII.] XXXII. Tényleges népszaporodás vagy fogyás (–) anyanyelv szerint Csík, Háromszék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Maros-Torda, Udvarhely és Kis-Küküllő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17338</w:t>
        <w:tab/>
        <w:t>2096</w:t>
        <w:tab/>
        <w:t>14925</w:t>
        <w:tab/>
        <w:t xml:space="preserve"> 18</w:t>
        <w:tab/>
        <w:t xml:space="preserve"> 299</w:t>
        <w:tab/>
        <w:t>42</w:t>
        <w:tab/>
        <w:t>150</w:t>
        <w:tab/>
        <w:t xml:space="preserve"> 2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10819</w:t>
        <w:tab/>
        <w:t>3524</w:t>
        <w:tab/>
        <w:t xml:space="preserve"> 6763</w:t>
        <w:tab/>
        <w:t>254</w:t>
        <w:tab/>
        <w:t xml:space="preserve"> 278</w:t>
        <w:tab/>
        <w:t>–8</w:t>
        <w:tab/>
        <w:t xml:space="preserve"> 46</w:t>
        <w:tab/>
        <w:t>1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21971</w:t>
        <w:tab/>
        <w:t>4507</w:t>
        <w:tab/>
        <w:t>14356</w:t>
        <w:tab/>
        <w:t>866</w:t>
        <w:tab/>
        <w:t>2242</w:t>
        <w:tab/>
        <w:t>–6</w:t>
        <w:tab/>
        <w:t>165</w:t>
        <w:tab/>
        <w:t>21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 xml:space="preserve"> 5898</w:t>
        <w:tab/>
        <w:t xml:space="preserve"> –88</w:t>
        <w:tab/>
        <w:t xml:space="preserve"> 5851</w:t>
        <w:tab/>
        <w:t>–23</w:t>
        <w:tab/>
        <w:t xml:space="preserve"> 158</w:t>
        <w:tab/>
        <w:t>14</w:t>
        <w:tab/>
        <w:t xml:space="preserve"> –2</w:t>
        <w:tab/>
        <w:t>32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 xml:space="preserve"> 6894</w:t>
        <w:tab/>
        <w:t xml:space="preserve"> 309</w:t>
        <w:tab/>
        <w:t xml:space="preserve"> 2411</w:t>
        <w:tab/>
        <w:t>980</w:t>
        <w:tab/>
        <w:t>3194</w:t>
        <w:tab/>
        <w:t>15</w:t>
        <w:tab/>
        <w:t xml:space="preserve">  –</w:t>
        <w:tab/>
        <w:t>–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LXVIII.] XXXIII. A tényleges és természetes népszaporodás különbözete anyanyelv szerint Csík, Háromszék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aros-Torda, Udvarhely és Kis-Küküllő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 xml:space="preserve">  849</w:t>
        <w:tab/>
        <w:t xml:space="preserve"> –219</w:t>
        <w:tab/>
        <w:t xml:space="preserve">  854</w:t>
        <w:tab/>
        <w:t xml:space="preserve">  –85</w:t>
        <w:tab/>
        <w:t xml:space="preserve"> 299</w:t>
        <w:tab/>
        <w:t xml:space="preserve"> 39</w:t>
        <w:tab/>
        <w:t>150</w:t>
        <w:tab/>
        <w:t xml:space="preserve"> 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–2435</w:t>
        <w:tab/>
        <w:t xml:space="preserve"> –382</w:t>
        <w:tab/>
        <w:t>–2436</w:t>
        <w:tab/>
        <w:t xml:space="preserve">  199</w:t>
        <w:tab/>
        <w:t xml:space="preserve"> 184</w:t>
        <w:tab/>
        <w:t>–97</w:t>
        <w:tab/>
        <w:t xml:space="preserve"> 53</w:t>
        <w:tab/>
        <w:t>1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 xml:space="preserve">  140</w:t>
        <w:tab/>
        <w:t>–2811</w:t>
        <w:tab/>
        <w:t xml:space="preserve">  277</w:t>
        <w:tab/>
        <w:t xml:space="preserve">  429</w:t>
        <w:tab/>
        <w:t>2245</w:t>
        <w:tab/>
        <w:t xml:space="preserve"> –9</w:t>
        <w:tab/>
        <w:t>164</w:t>
        <w:tab/>
        <w:t>32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–4815</w:t>
        <w:tab/>
        <w:t xml:space="preserve"> –281</w:t>
        <w:tab/>
        <w:t>–4482</w:t>
        <w:tab/>
        <w:t xml:space="preserve"> –173</w:t>
        <w:tab/>
        <w:t xml:space="preserve"> 121</w:t>
        <w:tab/>
        <w:t xml:space="preserve"> 13</w:t>
        <w:tab/>
        <w:t xml:space="preserve"> –2</w:t>
        <w:tab/>
        <w:t>32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–5246</w:t>
        <w:tab/>
        <w:t>–5392</w:t>
        <w:tab/>
        <w:t>–1685</w:t>
        <w:tab/>
        <w:t>–1132</w:t>
        <w:tab/>
        <w:t>2963</w:t>
        <w:tab/>
        <w:t xml:space="preserve"> 16</w:t>
        <w:tab/>
        <w:t xml:space="preserve">  1</w:t>
        <w:tab/>
        <w:t>–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LXIX.] XXXIV. Tényleges népszaporodás vagy fogyás (–) felekezet szerint Csík, Háromszék, Maros-Torda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dvarhely és Kis-Küküllő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17338</w:t>
        <w:tab/>
        <w:t xml:space="preserve">  19</w:t>
        <w:tab/>
        <w:t>2624</w:t>
        <w:tab/>
        <w:t>13064</w:t>
        <w:tab/>
        <w:t xml:space="preserve"> 733</w:t>
        <w:tab/>
        <w:t xml:space="preserve">  22</w:t>
        <w:tab/>
        <w:t xml:space="preserve"> 37</w:t>
        <w:tab/>
        <w:t xml:space="preserve"> 839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10819</w:t>
        <w:tab/>
        <w:t>3316</w:t>
        <w:tab/>
        <w:t xml:space="preserve"> 587</w:t>
        <w:tab/>
        <w:t xml:space="preserve"> 3973</w:t>
        <w:tab/>
        <w:t>2169</w:t>
        <w:tab/>
        <w:t xml:space="preserve"> 309</w:t>
        <w:tab/>
        <w:t>126</w:t>
        <w:tab/>
        <w:t xml:space="preserve"> 321</w:t>
        <w:tab/>
        <w:t xml:space="preserve"> 1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>21971</w:t>
        <w:tab/>
        <w:t>2277</w:t>
        <w:tab/>
        <w:t>5404</w:t>
        <w:tab/>
        <w:t xml:space="preserve"> 4782</w:t>
        <w:tab/>
        <w:t>6785</w:t>
        <w:tab/>
        <w:t xml:space="preserve"> 237</w:t>
        <w:tab/>
        <w:t>–23</w:t>
        <w:tab/>
        <w:t>2550</w:t>
        <w:tab/>
        <w:t>–4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 xml:space="preserve"> 5898</w:t>
        <w:tab/>
        <w:t xml:space="preserve"> –81</w:t>
        <w:tab/>
        <w:t xml:space="preserve"> 121</w:t>
        <w:tab/>
        <w:t xml:space="preserve"> 3223</w:t>
        <w:tab/>
        <w:t>1395</w:t>
        <w:tab/>
        <w:t xml:space="preserve"> 161</w:t>
        <w:tab/>
        <w:t>953</w:t>
        <w:tab/>
        <w:t xml:space="preserve"> 109</w:t>
        <w:tab/>
        <w:t xml:space="preserve"> 1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 xml:space="preserve"> 6894</w:t>
        <w:tab/>
        <w:t xml:space="preserve"> 513</w:t>
        <w:tab/>
        <w:t>2276</w:t>
        <w:tab/>
        <w:t xml:space="preserve">  798</w:t>
        <w:tab/>
        <w:t>2059</w:t>
        <w:tab/>
        <w:t>1070</w:t>
        <w:tab/>
        <w:t xml:space="preserve"> 42</w:t>
        <w:tab/>
        <w:t xml:space="preserve"> 145</w:t>
        <w:tab/>
        <w:t xml:space="preserve"> –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LXX.] XXXV. A tényleges és a természetes népszaporodás különbözete felekezet szerint Csík, Háromszék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aros-Torda, Udvarhely és Kis-Küküllő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 xml:space="preserve">  849</w:t>
        <w:tab/>
        <w:t xml:space="preserve">    5</w:t>
        <w:tab/>
        <w:t xml:space="preserve"> –124</w:t>
        <w:tab/>
        <w:t xml:space="preserve">  143</w:t>
        <w:tab/>
        <w:t xml:space="preserve">  489</w:t>
        <w:tab/>
        <w:t xml:space="preserve">  –14</w:t>
        <w:tab/>
        <w:t xml:space="preserve">    5</w:t>
        <w:tab/>
        <w:t xml:space="preserve"> 339</w:t>
        <w:tab/>
        <w:t xml:space="preserve">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–2435</w:t>
        <w:tab/>
        <w:t>–1050</w:t>
        <w:tab/>
        <w:t xml:space="preserve">  337</w:t>
        <w:tab/>
        <w:t xml:space="preserve">  –38</w:t>
        <w:tab/>
        <w:t>–1729</w:t>
        <w:tab/>
        <w:t xml:space="preserve">  175</w:t>
        <w:tab/>
        <w:t xml:space="preserve"> –241</w:t>
        <w:tab/>
        <w:t xml:space="preserve">  85</w:t>
        <w:tab/>
        <w:t>2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 xml:space="preserve">  140</w:t>
        <w:tab/>
        <w:t xml:space="preserve"> –454</w:t>
        <w:tab/>
        <w:t xml:space="preserve">  208</w:t>
        <w:tab/>
        <w:t xml:space="preserve"> 2319</w:t>
        <w:tab/>
        <w:t>–2339</w:t>
        <w:tab/>
        <w:t xml:space="preserve"> –102</w:t>
        <w:tab/>
        <w:t xml:space="preserve"> –836</w:t>
        <w:tab/>
        <w:t>1334</w:t>
        <w:tab/>
        <w:t>1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–4815</w:t>
        <w:tab/>
        <w:t xml:space="preserve"> –304</w:t>
        <w:tab/>
        <w:t xml:space="preserve">   68</w:t>
        <w:tab/>
        <w:t>–1059</w:t>
        <w:tab/>
        <w:t>–2139</w:t>
        <w:tab/>
        <w:t xml:space="preserve">  –28</w:t>
        <w:tab/>
        <w:t>–1179</w:t>
        <w:tab/>
        <w:t>–193</w:t>
        <w:tab/>
        <w:t>1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–5246</w:t>
        <w:tab/>
        <w:t>–1390</w:t>
        <w:tab/>
        <w:t>–1836</w:t>
        <w:tab/>
        <w:t xml:space="preserve">  238</w:t>
        <w:tab/>
        <w:t xml:space="preserve"> –558</w:t>
        <w:tab/>
        <w:t>–1043</w:t>
        <w:tab/>
        <w:t xml:space="preserve"> –484</w:t>
        <w:tab/>
        <w:t>–185</w:t>
        <w:tab/>
        <w:t>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LXXI.] XXXVI. Természetes szaporulat nemzetiség szerint Csík, Háromszék, Maros, Udvarhely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Kis-Küküllő megyében 1931–1939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Összesen</w:t>
        <w:tab/>
        <w:t>Román</w:t>
        <w:tab/>
        <w:t>Magyar</w:t>
        <w:tab/>
        <w:t>Német</w:t>
        <w:tab/>
        <w:t>Zsidó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14957</w:t>
        <w:tab/>
        <w:t xml:space="preserve"> 3978</w:t>
        <w:tab/>
        <w:t>10575</w:t>
        <w:tab/>
        <w:t xml:space="preserve">  73</w:t>
        <w:tab/>
        <w:t>192</w:t>
        <w:tab/>
        <w:t xml:space="preserve"> 139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10197</w:t>
        <w:tab/>
        <w:t xml:space="preserve"> 3083</w:t>
        <w:tab/>
        <w:t xml:space="preserve"> 6768</w:t>
        <w:tab/>
        <w:t xml:space="preserve">  10</w:t>
        <w:tab/>
        <w:t xml:space="preserve"> 29</w:t>
        <w:tab/>
        <w:t xml:space="preserve"> 307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   </w:t>
        <w:tab/>
        <w:t>27708</w:t>
        <w:tab/>
        <w:t>15410</w:t>
        <w:tab/>
        <w:t>10369</w:t>
        <w:tab/>
        <w:t xml:space="preserve"> 304</w:t>
        <w:tab/>
        <w:t>487</w:t>
        <w:tab/>
        <w:t>1138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10368</w:t>
        <w:tab/>
        <w:t xml:space="preserve">  758</w:t>
        <w:tab/>
        <w:t xml:space="preserve"> 8861</w:t>
        <w:tab/>
        <w:t xml:space="preserve">  35</w:t>
        <w:tab/>
        <w:t xml:space="preserve"> 58</w:t>
        <w:tab/>
        <w:t xml:space="preserve"> 656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16317</w:t>
        <w:tab/>
        <w:t>10311</w:t>
        <w:tab/>
        <w:t xml:space="preserve"> 2749</w:t>
        <w:tab/>
        <w:t>2371</w:t>
        <w:tab/>
        <w:t xml:space="preserve"> 12</w:t>
        <w:tab/>
        <w:t xml:space="preserve"> 87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>10,8</w:t>
        <w:tab/>
        <w:t xml:space="preserve"> 19,2</w:t>
        <w:tab/>
        <w:t xml:space="preserve">  9,3</w:t>
        <w:tab/>
        <w:t>17,0</w:t>
        <w:tab/>
        <w:t>8,6</w:t>
        <w:tab/>
        <w:t>10,6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 xml:space="preserve"> 8,0</w:t>
        <w:tab/>
        <w:t xml:space="preserve"> 14,7</w:t>
        <w:tab/>
        <w:t xml:space="preserve">  6,7</w:t>
        <w:tab/>
        <w:t xml:space="preserve"> 1,4</w:t>
        <w:tab/>
        <w:t>4,4</w:t>
        <w:tab/>
        <w:t xml:space="preserve"> 9,4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   </w:t>
        <w:tab/>
        <w:t>10,1</w:t>
        <w:tab/>
        <w:t xml:space="preserve"> 12,2</w:t>
        <w:tab/>
        <w:t xml:space="preserve">  9,0</w:t>
        <w:tab/>
        <w:t xml:space="preserve"> 3,0</w:t>
        <w:tab/>
        <w:t>5,3</w:t>
        <w:tab/>
        <w:t xml:space="preserve"> 9,9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 xml:space="preserve"> 8,5</w:t>
        <w:tab/>
        <w:t xml:space="preserve"> 12,5</w:t>
        <w:tab/>
        <w:t xml:space="preserve">  8,0</w:t>
        <w:tab/>
        <w:t xml:space="preserve"> 8,1</w:t>
        <w:tab/>
        <w:t>4,9</w:t>
        <w:tab/>
        <w:t>23,6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11,5</w:t>
        <w:tab/>
        <w:t xml:space="preserve"> 13,4</w:t>
        <w:tab/>
        <w:t xml:space="preserve">  8,3</w:t>
        <w:tab/>
        <w:t>10,5</w:t>
        <w:tab/>
        <w:t>0,8</w:t>
        <w:tab/>
        <w:t>11,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nuilă, S. (1940): 95–10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LXXII.] XXXVII. A kivándorlás és visszavándorlás alakulása Csík, Háromszék, Maros-Torda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dvarhely és Kis-Küküllő megyében 1901–1915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915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ivándorlási veszteség</w:t>
      </w:r>
    </w:p>
    <w:p>
      <w:pPr>
        <w:pStyle w:val="Normal"/>
        <w:tabs>
          <w:tab w:val="clear" w:pos="284"/>
          <w:tab w:val="decimal" w:pos="3402" w:leader="none"/>
          <w:tab w:val="decimal" w:pos="6096" w:leader="none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Kivándorlók</w:t>
        <w:tab/>
        <w:t>Visszavándorlók</w:t>
        <w:tab/>
        <w:t>(ki- és visszavándorlások</w:t>
      </w:r>
    </w:p>
    <w:p>
      <w:pPr>
        <w:pStyle w:val="Normal"/>
        <w:tabs>
          <w:tab w:val="clear" w:pos="284"/>
          <w:tab w:val="decimal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ülönbözet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325" w:leader="none"/>
          <w:tab w:val="right" w:pos="3175" w:leader="none"/>
          <w:tab w:val="right" w:pos="4026" w:leader="none"/>
          <w:tab w:val="right" w:pos="5018" w:leader="none"/>
          <w:tab w:val="right" w:pos="5868" w:leader="none"/>
          <w:tab w:val="right" w:pos="6719" w:leader="none"/>
          <w:tab w:val="right" w:pos="7711" w:leader="none"/>
          <w:tab w:val="right" w:pos="8562" w:leader="none"/>
          <w:tab w:val="right" w:pos="941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1901-</w:t>
        <w:tab/>
        <w:t>1905-</w:t>
        <w:tab/>
        <w:t>1911-</w:t>
        <w:tab/>
        <w:t>1901-</w:t>
        <w:tab/>
        <w:t>1905-</w:t>
        <w:tab/>
        <w:t>1911-</w:t>
        <w:tab/>
        <w:t>1901-</w:t>
        <w:tab/>
        <w:t>1905-</w:t>
        <w:tab/>
        <w:t>1911-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1904 </w:t>
        <w:tab/>
        <w:t>1910</w:t>
        <w:tab/>
        <w:t>1915</w:t>
        <w:tab/>
        <w:t>1904</w:t>
        <w:tab/>
        <w:t>1910</w:t>
        <w:tab/>
        <w:t>1915</w:t>
        <w:tab/>
        <w:t>1904</w:t>
        <w:tab/>
        <w:t>1910</w:t>
        <w:tab/>
        <w:t>19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 xml:space="preserve"> 459</w:t>
        <w:tab/>
        <w:t xml:space="preserve"> 1502</w:t>
        <w:tab/>
        <w:t xml:space="preserve"> 686</w:t>
        <w:tab/>
        <w:t xml:space="preserve"> 52</w:t>
        <w:tab/>
        <w:t xml:space="preserve">  76</w:t>
        <w:tab/>
        <w:t xml:space="preserve">  11</w:t>
        <w:tab/>
        <w:t xml:space="preserve"> 407</w:t>
        <w:tab/>
        <w:t>1426</w:t>
        <w:tab/>
        <w:t xml:space="preserve"> 675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1259</w:t>
        <w:tab/>
        <w:t xml:space="preserve"> 1984</w:t>
        <w:tab/>
        <w:t xml:space="preserve"> 671</w:t>
        <w:tab/>
        <w:t>220</w:t>
        <w:tab/>
        <w:t xml:space="preserve"> 289</w:t>
        <w:tab/>
        <w:t xml:space="preserve">  79</w:t>
        <w:tab/>
        <w:t>1039</w:t>
        <w:tab/>
        <w:t>1695</w:t>
        <w:tab/>
        <w:t xml:space="preserve"> 59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 xml:space="preserve"> 633</w:t>
        <w:tab/>
        <w:t xml:space="preserve"> 2016</w:t>
        <w:tab/>
        <w:t>1927</w:t>
        <w:tab/>
        <w:t xml:space="preserve"> 35</w:t>
        <w:tab/>
        <w:t xml:space="preserve"> 421</w:t>
        <w:tab/>
        <w:t xml:space="preserve"> 222</w:t>
        <w:tab/>
        <w:t xml:space="preserve"> 598</w:t>
        <w:tab/>
        <w:t>1595</w:t>
        <w:tab/>
        <w:t>1705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>1029</w:t>
        <w:tab/>
        <w:t xml:space="preserve"> 6388</w:t>
        <w:tab/>
        <w:t>2937</w:t>
        <w:tab/>
        <w:t>129</w:t>
        <w:tab/>
        <w:t>1562</w:t>
        <w:tab/>
        <w:t xml:space="preserve"> 371</w:t>
        <w:tab/>
        <w:t xml:space="preserve"> 900</w:t>
        <w:tab/>
        <w:t>4826</w:t>
        <w:tab/>
        <w:t>2566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3761</w:t>
        <w:tab/>
        <w:t>11946</w:t>
        <w:tab/>
        <w:t>9235</w:t>
        <w:tab/>
        <w:t>701</w:t>
        <w:tab/>
        <w:t>3743</w:t>
        <w:tab/>
        <w:t>1654</w:t>
        <w:tab/>
        <w:t>3060</w:t>
        <w:tab/>
        <w:t>8203</w:t>
        <w:tab/>
        <w:t>758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agya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 xml:space="preserve"> 397</w:t>
        <w:tab/>
        <w:t xml:space="preserve"> 1461</w:t>
        <w:tab/>
        <w:t xml:space="preserve"> 680</w:t>
        <w:tab/>
        <w:t>.</w:t>
        <w:tab/>
        <w:t xml:space="preserve">  76</w:t>
        <w:tab/>
        <w:t xml:space="preserve">  11</w:t>
        <w:tab/>
        <w:t>.</w:t>
        <w:tab/>
        <w:t>1385</w:t>
        <w:tab/>
        <w:t xml:space="preserve"> 669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1172</w:t>
        <w:tab/>
        <w:t xml:space="preserve"> 1703</w:t>
        <w:tab/>
        <w:t xml:space="preserve"> 608</w:t>
        <w:tab/>
        <w:t>.</w:t>
        <w:tab/>
        <w:t xml:space="preserve"> 160</w:t>
        <w:tab/>
        <w:t xml:space="preserve">  72</w:t>
        <w:tab/>
        <w:t>.</w:t>
        <w:tab/>
        <w:t>1543</w:t>
        <w:tab/>
        <w:t xml:space="preserve"> 536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 xml:space="preserve"> 204</w:t>
        <w:tab/>
        <w:t xml:space="preserve"> 1068</w:t>
        <w:tab/>
        <w:t xml:space="preserve"> 648</w:t>
        <w:tab/>
        <w:t>.</w:t>
        <w:tab/>
        <w:t xml:space="preserve"> 232</w:t>
        <w:tab/>
        <w:t xml:space="preserve">  95</w:t>
        <w:tab/>
        <w:t>.</w:t>
        <w:tab/>
        <w:t xml:space="preserve"> 836</w:t>
        <w:tab/>
        <w:t xml:space="preserve"> 553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 xml:space="preserve"> 827</w:t>
        <w:tab/>
        <w:t xml:space="preserve"> 5519</w:t>
        <w:tab/>
        <w:t>2431</w:t>
        <w:tab/>
        <w:t>.</w:t>
        <w:tab/>
        <w:t>1311</w:t>
        <w:tab/>
        <w:t xml:space="preserve"> 272</w:t>
        <w:tab/>
        <w:t>.</w:t>
        <w:tab/>
        <w:t>4208</w:t>
        <w:tab/>
        <w:t>2159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 xml:space="preserve"> 806</w:t>
        <w:tab/>
        <w:t xml:space="preserve"> 2657</w:t>
        <w:tab/>
        <w:t>1855</w:t>
        <w:tab/>
        <w:t>.</w:t>
        <w:tab/>
        <w:t xml:space="preserve"> 887</w:t>
        <w:tab/>
        <w:t xml:space="preserve"> 397</w:t>
        <w:tab/>
        <w:t>.</w:t>
        <w:tab/>
        <w:t>1770</w:t>
        <w:tab/>
        <w:t>14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Romá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 xml:space="preserve">  62</w:t>
        <w:tab/>
        <w:t xml:space="preserve">   27</w:t>
        <w:tab/>
        <w:t xml:space="preserve">   –</w:t>
        <w:tab/>
        <w:t>.</w:t>
        <w:tab/>
        <w:t xml:space="preserve">   –</w:t>
        <w:tab/>
        <w:t xml:space="preserve">   –</w:t>
        <w:tab/>
        <w:t>.</w:t>
        <w:tab/>
        <w:t xml:space="preserve">  27</w:t>
        <w:tab/>
        <w:t xml:space="preserve">   –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 xml:space="preserve">  85</w:t>
        <w:tab/>
        <w:t xml:space="preserve">  268</w:t>
        <w:tab/>
        <w:t xml:space="preserve">  63</w:t>
        <w:tab/>
        <w:t>.</w:t>
        <w:tab/>
        <w:t xml:space="preserve"> 128</w:t>
        <w:tab/>
        <w:t xml:space="preserve">   7</w:t>
        <w:tab/>
        <w:t>.</w:t>
        <w:tab/>
        <w:t xml:space="preserve"> 140</w:t>
        <w:tab/>
        <w:t xml:space="preserve">  56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 xml:space="preserve"> 414</w:t>
        <w:tab/>
        <w:t xml:space="preserve">  827</w:t>
        <w:tab/>
        <w:t>1142</w:t>
        <w:tab/>
        <w:t>.</w:t>
        <w:tab/>
        <w:t xml:space="preserve"> 150</w:t>
        <w:tab/>
        <w:t xml:space="preserve">  96</w:t>
        <w:tab/>
        <w:t>.</w:t>
        <w:tab/>
        <w:t xml:space="preserve"> 677</w:t>
        <w:tab/>
        <w:t>1046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 xml:space="preserve"> 172</w:t>
        <w:tab/>
        <w:t xml:space="preserve">  708</w:t>
        <w:tab/>
        <w:t xml:space="preserve"> 411</w:t>
        <w:tab/>
        <w:t>.</w:t>
        <w:tab/>
        <w:t xml:space="preserve"> 209</w:t>
        <w:tab/>
        <w:t xml:space="preserve">  89</w:t>
        <w:tab/>
        <w:t>.</w:t>
        <w:tab/>
        <w:t xml:space="preserve"> 499</w:t>
        <w:tab/>
        <w:t xml:space="preserve"> 32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2194</w:t>
        <w:tab/>
        <w:t xml:space="preserve"> 7536</w:t>
        <w:tab/>
        <w:t>6242</w:t>
        <w:tab/>
        <w:t>.</w:t>
        <w:tab/>
        <w:t>2085</w:t>
        <w:tab/>
        <w:t>1018</w:t>
        <w:tab/>
        <w:t>.</w:t>
        <w:tab/>
        <w:t>5451</w:t>
        <w:tab/>
        <w:t>52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Néme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 xml:space="preserve">   –</w:t>
        <w:tab/>
        <w:t xml:space="preserve">   14</w:t>
        <w:tab/>
        <w:t xml:space="preserve">   6</w:t>
        <w:tab/>
        <w:t>.</w:t>
        <w:tab/>
        <w:t xml:space="preserve">   –</w:t>
        <w:tab/>
        <w:t xml:space="preserve">   –</w:t>
        <w:tab/>
        <w:t>.</w:t>
        <w:tab/>
        <w:t xml:space="preserve">  14</w:t>
        <w:tab/>
        <w:t xml:space="preserve">   6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 xml:space="preserve">   1</w:t>
        <w:tab/>
        <w:t xml:space="preserve">    8</w:t>
        <w:tab/>
        <w:t xml:space="preserve">   –</w:t>
        <w:tab/>
        <w:t>.</w:t>
        <w:tab/>
        <w:t xml:space="preserve">   1</w:t>
        <w:tab/>
        <w:t xml:space="preserve">   –</w:t>
        <w:tab/>
        <w:t>.</w:t>
        <w:tab/>
        <w:t xml:space="preserve">   7</w:t>
        <w:tab/>
        <w:t xml:space="preserve">   –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 xml:space="preserve">  15</w:t>
        <w:tab/>
        <w:t xml:space="preserve">  116</w:t>
        <w:tab/>
        <w:t xml:space="preserve"> 136</w:t>
        <w:tab/>
        <w:t>.</w:t>
        <w:tab/>
        <w:t xml:space="preserve">  39</w:t>
        <w:tab/>
        <w:t xml:space="preserve">  31</w:t>
        <w:tab/>
        <w:t>.</w:t>
        <w:tab/>
        <w:t xml:space="preserve">  77</w:t>
        <w:tab/>
        <w:t xml:space="preserve"> 105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 xml:space="preserve">  30</w:t>
        <w:tab/>
        <w:t xml:space="preserve">  132</w:t>
        <w:tab/>
        <w:t xml:space="preserve">  84</w:t>
        <w:tab/>
        <w:t>.</w:t>
        <w:tab/>
        <w:t xml:space="preserve">  42</w:t>
        <w:tab/>
        <w:t xml:space="preserve">  10</w:t>
        <w:tab/>
        <w:t>.</w:t>
        <w:tab/>
        <w:t xml:space="preserve">  90</w:t>
        <w:tab/>
        <w:t xml:space="preserve">  74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 xml:space="preserve"> 743</w:t>
        <w:tab/>
        <w:t xml:space="preserve"> 1699</w:t>
        <w:tab/>
        <w:t>1120</w:t>
        <w:tab/>
        <w:t>.</w:t>
        <w:tab/>
        <w:t xml:space="preserve"> 739</w:t>
        <w:tab/>
        <w:t xml:space="preserve"> 200</w:t>
        <w:tab/>
        <w:t>.</w:t>
        <w:tab/>
        <w:t xml:space="preserve"> 960</w:t>
        <w:tab/>
        <w:t xml:space="preserve"> 9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ivándorlás Romániáb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Csík       </w:t>
        <w:tab/>
        <w:t xml:space="preserve"> 452</w:t>
        <w:tab/>
        <w:t xml:space="preserve"> 1386</w:t>
        <w:tab/>
        <w:t xml:space="preserve"> 608</w:t>
        <w:tab/>
        <w:t>.</w:t>
        <w:tab/>
        <w:t xml:space="preserve">  76</w:t>
        <w:tab/>
        <w:t xml:space="preserve">   3</w:t>
        <w:tab/>
        <w:t>.</w:t>
        <w:tab/>
        <w:t>1310</w:t>
        <w:tab/>
        <w:t xml:space="preserve"> 605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romszék  </w:t>
        <w:tab/>
        <w:t>1221</w:t>
        <w:tab/>
        <w:t xml:space="preserve"> 1771</w:t>
        <w:tab/>
        <w:t xml:space="preserve"> 602</w:t>
        <w:tab/>
        <w:t>.</w:t>
        <w:tab/>
        <w:t xml:space="preserve"> 278</w:t>
        <w:tab/>
        <w:t xml:space="preserve">  70</w:t>
        <w:tab/>
        <w:t>.</w:t>
        <w:tab/>
        <w:t>1493</w:t>
        <w:tab/>
        <w:t xml:space="preserve"> 53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aros-Torda</w:t>
        <w:tab/>
        <w:t xml:space="preserve"> 466</w:t>
        <w:tab/>
        <w:t xml:space="preserve">  690</w:t>
        <w:tab/>
        <w:t xml:space="preserve"> 973</w:t>
        <w:tab/>
        <w:t>.</w:t>
        <w:tab/>
        <w:t xml:space="preserve"> 108</w:t>
        <w:tab/>
        <w:t xml:space="preserve">  91</w:t>
        <w:tab/>
        <w:t>.</w:t>
        <w:tab/>
        <w:t xml:space="preserve"> 582</w:t>
        <w:tab/>
        <w:t xml:space="preserve"> 88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dvarhely  </w:t>
        <w:tab/>
        <w:t xml:space="preserve"> 520</w:t>
        <w:tab/>
        <w:t xml:space="preserve"> 2328</w:t>
        <w:tab/>
        <w:t>1053</w:t>
        <w:tab/>
        <w:t>.</w:t>
        <w:tab/>
        <w:t xml:space="preserve"> 301</w:t>
        <w:tab/>
        <w:t xml:space="preserve">  29</w:t>
        <w:tab/>
        <w:t>.</w:t>
        <w:tab/>
        <w:t>2027</w:t>
        <w:tab/>
        <w:t>1024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Kis-Küküllő</w:t>
        <w:tab/>
        <w:t>1230</w:t>
        <w:tab/>
        <w:t xml:space="preserve"> 2668</w:t>
        <w:tab/>
        <w:t>3745</w:t>
        <w:tab/>
        <w:t>.</w:t>
        <w:tab/>
        <w:t xml:space="preserve"> 528</w:t>
        <w:tab/>
        <w:t xml:space="preserve"> 454</w:t>
        <w:tab/>
        <w:t>.</w:t>
        <w:tab/>
        <w:t>2140</w:t>
        <w:tab/>
        <w:t>329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évkönyv (1901–191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[LXXIII.] XXXVIII. A népesség nemzetisége összevetve az anyanyelvve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 Magyar Autonóm Tartományban 1956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637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</w:t>
      </w:r>
    </w:p>
    <w:p>
      <w:pPr>
        <w:pStyle w:val="Normal"/>
        <w:tabs>
          <w:tab w:val="clear" w:pos="284"/>
          <w:tab w:val="decimal" w:pos="1985" w:leader="none"/>
          <w:tab w:val="decimal" w:pos="3261" w:leader="none"/>
          <w:tab w:val="decimal" w:pos="4536" w:leader="none"/>
          <w:tab w:val="decimal" w:pos="5812" w:leader="none"/>
          <w:tab w:val="decimal" w:pos="7088" w:leader="none"/>
          <w:tab w:val="decimal" w:pos="8307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emzetiség </w:t>
        <w:tab/>
        <w:t>Összesen</w:t>
        <w:tab/>
        <w:t>Román</w:t>
        <w:tab/>
        <w:t>Magyar</w:t>
        <w:tab/>
        <w:t>Német</w:t>
        <w:tab/>
        <w:t>Jiddis</w:t>
        <w:tab/>
        <w:t>Cigány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>731387</w:t>
        <w:tab/>
        <w:t>144624</w:t>
        <w:tab/>
        <w:t>575737</w:t>
        <w:tab/>
        <w:t>3209</w:t>
        <w:tab/>
        <w:t>502</w:t>
        <w:tab/>
        <w:t>5942</w:t>
        <w:tab/>
        <w:t>1373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>146830</w:t>
        <w:tab/>
        <w:t>142113</w:t>
        <w:tab/>
        <w:t xml:space="preserve">  4338</w:t>
        <w:tab/>
        <w:t xml:space="preserve">  34</w:t>
        <w:tab/>
        <w:t xml:space="preserve"> 11</w:t>
        <w:tab/>
        <w:t xml:space="preserve"> 277</w:t>
        <w:tab/>
        <w:t xml:space="preserve">  57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>565510</w:t>
        <w:tab/>
        <w:t xml:space="preserve">   586</w:t>
        <w:tab/>
        <w:t>564302</w:t>
        <w:tab/>
        <w:t xml:space="preserve">  49</w:t>
        <w:tab/>
        <w:t xml:space="preserve">  1</w:t>
        <w:tab/>
        <w:t xml:space="preserve"> 546</w:t>
        <w:tab/>
        <w:t xml:space="preserve">  26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 xml:space="preserve">  3214</w:t>
        <w:tab/>
        <w:t xml:space="preserve">    60</w:t>
        <w:tab/>
        <w:t xml:space="preserve">   228</w:t>
        <w:tab/>
        <w:t>2923</w:t>
        <w:tab/>
        <w:t xml:space="preserve">  –</w:t>
        <w:tab/>
        <w:t xml:space="preserve">   2</w:t>
        <w:tab/>
        <w:t xml:space="preserve">   1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dó </w:t>
        <w:tab/>
        <w:t xml:space="preserve">  3032</w:t>
        <w:tab/>
        <w:t xml:space="preserve">   457</w:t>
        <w:tab/>
        <w:t xml:space="preserve">  1999</w:t>
        <w:tab/>
        <w:t xml:space="preserve">  83</w:t>
        <w:tab/>
        <w:t>490</w:t>
        <w:tab/>
        <w:t xml:space="preserve">   –</w:t>
        <w:tab/>
        <w:t xml:space="preserve">   3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Cigány</w:t>
        <w:tab/>
        <w:t xml:space="preserve"> 11108</w:t>
        <w:tab/>
        <w:t xml:space="preserve">  1332</w:t>
        <w:tab/>
        <w:t xml:space="preserve">  4657</w:t>
        <w:tab/>
        <w:t xml:space="preserve">   1</w:t>
        <w:tab/>
        <w:t xml:space="preserve">  –</w:t>
        <w:tab/>
        <w:t>5117</w:t>
        <w:tab/>
        <w:t xml:space="preserve">   1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 1693</w:t>
        <w:tab/>
        <w:t xml:space="preserve">    76</w:t>
        <w:tab/>
        <w:t xml:space="preserve">   213</w:t>
        <w:tab/>
        <w:t xml:space="preserve"> 119</w:t>
        <w:tab/>
        <w:t xml:space="preserve">  –</w:t>
        <w:tab/>
        <w:t xml:space="preserve">   –</w:t>
        <w:tab/>
        <w:t>12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întul populaţiei din 21 februarie 1956. Vol. 1. (1960): 285. p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LXXIV.] XXXIX. A népesség nemzetisége összevetve az anyanyelvvel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 Maros-Magyar Autonóm Tartományban 1966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637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</w:t>
      </w:r>
    </w:p>
    <w:p>
      <w:pPr>
        <w:pStyle w:val="Normal"/>
        <w:tabs>
          <w:tab w:val="clear" w:pos="284"/>
          <w:tab w:val="decimal" w:pos="1985" w:leader="none"/>
          <w:tab w:val="decimal" w:pos="3261" w:leader="none"/>
          <w:tab w:val="decimal" w:pos="4536" w:leader="none"/>
          <w:tab w:val="decimal" w:pos="5812" w:leader="none"/>
          <w:tab w:val="decimal" w:pos="7088" w:leader="none"/>
          <w:tab w:val="decimal" w:pos="8307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emzetiség </w:t>
        <w:tab/>
        <w:t>Összesen</w:t>
        <w:tab/>
        <w:t>Román</w:t>
        <w:tab/>
        <w:t>Magyar</w:t>
        <w:tab/>
        <w:t>Német</w:t>
        <w:tab/>
        <w:t>Jiddis</w:t>
        <w:tab/>
        <w:t>Cigány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>819020</w:t>
        <w:tab/>
        <w:t>302316</w:t>
        <w:tab/>
        <w:t>498039</w:t>
        <w:tab/>
        <w:t>9290</w:t>
        <w:tab/>
        <w:t>81</w:t>
        <w:tab/>
        <w:t>8564</w:t>
        <w:tab/>
        <w:t>730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>301664</w:t>
        <w:tab/>
        <w:t>298621</w:t>
        <w:tab/>
        <w:t xml:space="preserve">  2405</w:t>
        <w:tab/>
        <w:t xml:space="preserve">  61</w:t>
        <w:tab/>
        <w:t xml:space="preserve"> –</w:t>
        <w:tab/>
        <w:t xml:space="preserve"> 542</w:t>
        <w:tab/>
        <w:t xml:space="preserve"> 35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>493135</w:t>
        <w:tab/>
        <w:t xml:space="preserve">   806</w:t>
        <w:tab/>
        <w:t>491932</w:t>
        <w:tab/>
        <w:t xml:space="preserve">  46</w:t>
        <w:tab/>
        <w:t xml:space="preserve"> –</w:t>
        <w:tab/>
        <w:t xml:space="preserve"> 328</w:t>
        <w:tab/>
        <w:t xml:space="preserve"> 23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 xml:space="preserve">  9439</w:t>
        <w:tab/>
        <w:t xml:space="preserve">    75</w:t>
        <w:tab/>
        <w:t xml:space="preserve">   225</w:t>
        <w:tab/>
        <w:t>9134</w:t>
        <w:tab/>
        <w:t xml:space="preserve"> –</w:t>
        <w:tab/>
        <w:t xml:space="preserve">   2</w:t>
        <w:tab/>
        <w:t xml:space="preserve">  3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dó </w:t>
        <w:tab/>
        <w:t xml:space="preserve">  1118</w:t>
        <w:tab/>
        <w:t xml:space="preserve">   345</w:t>
        <w:tab/>
        <w:t xml:space="preserve">   662</w:t>
        <w:tab/>
        <w:t xml:space="preserve">  24</w:t>
        <w:tab/>
        <w:t>81</w:t>
        <w:tab/>
        <w:t xml:space="preserve">   –</w:t>
        <w:tab/>
        <w:t xml:space="preserve">  6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Cigány</w:t>
        <w:tab/>
        <w:t xml:space="preserve"> 12764</w:t>
        <w:tab/>
        <w:t xml:space="preserve">  2402</w:t>
        <w:tab/>
        <w:t xml:space="preserve">  2667</w:t>
        <w:tab/>
        <w:t xml:space="preserve">   –</w:t>
        <w:tab/>
        <w:t xml:space="preserve"> –</w:t>
        <w:tab/>
        <w:t>7692</w:t>
        <w:tab/>
        <w:t xml:space="preserve">  3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  900</w:t>
        <w:tab/>
        <w:t xml:space="preserve">    67</w:t>
        <w:tab/>
        <w:t xml:space="preserve">   148</w:t>
        <w:tab/>
        <w:t xml:space="preserve">  25</w:t>
        <w:tab/>
        <w:t xml:space="preserve"> –</w:t>
        <w:tab/>
        <w:t xml:space="preserve">   –</w:t>
        <w:tab/>
        <w:t>66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întul populaţiei şi locuinţelor din 15 martie 1966. Vol. 1. Regiunea Mureş–Autonomă Maghiară (1968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[LXXV.] XL. A véglegesített adatok eltérése a népszámlálási kötet közléséhez képest főbb nemzetiségek szerint</w:t>
      </w:r>
    </w:p>
    <w:p>
      <w:pPr>
        <w:pStyle w:val="Normal"/>
        <w:spacing w:lineRule="exact" w:line="240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Kovászna, Hargita és Maros megyében 1977-ben, települési környezet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9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ltérő</w:t>
      </w:r>
    </w:p>
    <w:p>
      <w:pPr>
        <w:pStyle w:val="Normal"/>
        <w:tabs>
          <w:tab w:val="clear" w:pos="284"/>
          <w:tab w:val="decimal" w:pos="2268" w:leader="none"/>
          <w:tab w:val="decimal" w:pos="3686" w:leader="none"/>
          <w:tab w:val="decimal" w:pos="5103" w:leader="none"/>
          <w:tab w:val="decimal" w:pos="6521" w:leader="none"/>
          <w:tab w:val="decimal" w:pos="7797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Román</w:t>
        <w:tab/>
        <w:t>Magyar</w:t>
        <w:tab/>
        <w:t>Német</w:t>
        <w:tab/>
        <w:t>Cigány</w:t>
        <w:tab/>
        <w:t>Egyéb</w:t>
        <w:tab/>
        <w:t>nemzetiségű és</w:t>
      </w:r>
    </w:p>
    <w:p>
      <w:pPr>
        <w:pStyle w:val="Normal"/>
        <w:tabs>
          <w:tab w:val="clear" w:pos="284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anyanyelv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–2112</w:t>
        <w:tab/>
        <w:t xml:space="preserve"> +987</w:t>
        <w:tab/>
        <w:t xml:space="preserve">  +74</w:t>
        <w:tab/>
        <w:t xml:space="preserve"> +3429</w:t>
        <w:tab/>
        <w:t>+14</w:t>
        <w:tab/>
        <w:t>–2392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–1153</w:t>
        <w:tab/>
        <w:t>+1828</w:t>
        <w:tab/>
        <w:t xml:space="preserve">  +81</w:t>
        <w:tab/>
        <w:t xml:space="preserve"> +2396</w:t>
        <w:tab/>
        <w:t>+247</w:t>
        <w:tab/>
        <w:t>–3399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>–13021</w:t>
        <w:tab/>
        <w:t>+3684</w:t>
        <w:tab/>
        <w:t>+1368</w:t>
        <w:tab/>
        <w:t>+12152</w:t>
        <w:tab/>
        <w:t>–70</w:t>
        <w:tab/>
        <w:t>–41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Városo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 –667</w:t>
        <w:tab/>
        <w:t xml:space="preserve"> +516</w:t>
        <w:tab/>
        <w:t xml:space="preserve">  +51</w:t>
        <w:tab/>
        <w:t xml:space="preserve"> +1094</w:t>
        <w:tab/>
        <w:t xml:space="preserve"> +9</w:t>
        <w:tab/>
        <w:t>–1003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 –576</w:t>
        <w:tab/>
        <w:t xml:space="preserve"> +835</w:t>
        <w:tab/>
        <w:t xml:space="preserve">  +61</w:t>
        <w:tab/>
        <w:t xml:space="preserve">  +643</w:t>
        <w:tab/>
        <w:t xml:space="preserve"> +47</w:t>
        <w:tab/>
        <w:t>–1010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 xml:space="preserve"> –3239</w:t>
        <w:tab/>
        <w:t>+1754</w:t>
        <w:tab/>
        <w:t xml:space="preserve"> +623</w:t>
        <w:tab/>
        <w:t xml:space="preserve"> +2157</w:t>
        <w:tab/>
        <w:t>+39</w:t>
        <w:tab/>
        <w:t>–13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özsége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Kovászna</w:t>
        <w:tab/>
        <w:t xml:space="preserve"> –1445</w:t>
        <w:tab/>
        <w:t xml:space="preserve"> +471</w:t>
        <w:tab/>
        <w:t xml:space="preserve">  +23</w:t>
        <w:tab/>
        <w:t xml:space="preserve"> +2335</w:t>
        <w:tab/>
        <w:t xml:space="preserve"> +5</w:t>
        <w:tab/>
        <w:t>–1389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rgita </w:t>
        <w:tab/>
        <w:t xml:space="preserve">  –577</w:t>
        <w:tab/>
        <w:t xml:space="preserve"> +993</w:t>
        <w:tab/>
        <w:t xml:space="preserve">  +20</w:t>
        <w:tab/>
        <w:t xml:space="preserve"> +1753</w:t>
        <w:tab/>
        <w:t>+200</w:t>
        <w:tab/>
        <w:t>–2389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aros   </w:t>
        <w:tab/>
        <w:t xml:space="preserve"> –9782</w:t>
        <w:tab/>
        <w:t>+1930</w:t>
        <w:tab/>
        <w:t xml:space="preserve"> +745</w:t>
        <w:tab/>
        <w:t xml:space="preserve"> +9995</w:t>
        <w:tab/>
        <w:t>–109</w:t>
        <w:tab/>
        <w:t>–277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Erdély etnikai arculatának változása (1996): 5/F–H. tábl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LXXVI.] XLI. A népesség nemzetisége összevetve az anyanyelvvel Kovászna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Hargita és Maros megyében 1992-ben</w:t>
      </w:r>
    </w:p>
    <w:p>
      <w:pPr>
        <w:pStyle w:val="Normal"/>
        <w:tabs>
          <w:tab w:val="clear" w:pos="284"/>
          <w:tab w:val="decimal" w:pos="6096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609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609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</w:t>
      </w:r>
    </w:p>
    <w:p>
      <w:pPr>
        <w:pStyle w:val="Normal"/>
        <w:tabs>
          <w:tab w:val="clear" w:pos="284"/>
          <w:tab w:val="decimal" w:pos="2268" w:leader="none"/>
          <w:tab w:val="decimal" w:pos="3686" w:leader="none"/>
          <w:tab w:val="decimal" w:pos="5103" w:leader="none"/>
          <w:tab w:val="decimal" w:pos="6521" w:leader="none"/>
          <w:tab w:val="decimal" w:pos="7797" w:leader="none"/>
          <w:tab w:val="decimal" w:pos="9072" w:leader="none"/>
        </w:tabs>
        <w:rPr>
          <w:sz w:val="18"/>
          <w:szCs w:val="18"/>
        </w:rPr>
      </w:pPr>
      <w:r>
        <w:rPr>
          <w:sz w:val="18"/>
          <w:szCs w:val="18"/>
        </w:rPr>
        <w:t>Nemzetiség</w:t>
        <w:tab/>
        <w:t>Összesen</w:t>
        <w:tab/>
        <w:t>Román</w:t>
        <w:tab/>
        <w:t>Magyar</w:t>
        <w:tab/>
        <w:t>Cigány</w:t>
        <w:tab/>
        <w:t>Német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ovászn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>233256</w:t>
        <w:tab/>
        <w:t>55242</w:t>
        <w:tab/>
        <w:t>177687</w:t>
        <w:tab/>
        <w:t xml:space="preserve">  47</w:t>
        <w:tab/>
        <w:t xml:space="preserve"> 191</w:t>
        <w:tab/>
        <w:t>189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 xml:space="preserve"> 54586</w:t>
        <w:tab/>
        <w:t>53934</w:t>
        <w:tab/>
        <w:t xml:space="preserve">   643</w:t>
        <w:tab/>
        <w:t xml:space="preserve">   –</w:t>
        <w:tab/>
        <w:t xml:space="preserve">   5</w:t>
        <w:tab/>
        <w:t xml:space="preserve">  4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>175502</w:t>
        <w:tab/>
        <w:t xml:space="preserve">  475</w:t>
        <w:tab/>
        <w:t>174998</w:t>
        <w:tab/>
        <w:t xml:space="preserve">  15</w:t>
        <w:tab/>
        <w:t xml:space="preserve">   6</w:t>
        <w:tab/>
        <w:t xml:space="preserve">  8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Cigány</w:t>
        <w:tab/>
        <w:t xml:space="preserve">  2641</w:t>
        <w:tab/>
        <w:t xml:space="preserve">  690</w:t>
        <w:tab/>
        <w:t xml:space="preserve">  1916</w:t>
        <w:tab/>
        <w:t xml:space="preserve">  32</w:t>
        <w:tab/>
        <w:t xml:space="preserve">   3</w:t>
        <w:tab/>
        <w:t xml:space="preserve">  –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 xml:space="preserve">   252</w:t>
        <w:tab/>
        <w:t xml:space="preserve">   32</w:t>
        <w:tab/>
        <w:t xml:space="preserve">    45</w:t>
        <w:tab/>
        <w:t xml:space="preserve">   –</w:t>
        <w:tab/>
        <w:t xml:space="preserve"> 175</w:t>
        <w:tab/>
        <w:t xml:space="preserve">  –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  375</w:t>
        <w:tab/>
        <w:t xml:space="preserve">  111</w:t>
        <w:tab/>
        <w:t xml:space="preserve">    85</w:t>
        <w:tab/>
        <w:t xml:space="preserve">   –</w:t>
        <w:tab/>
        <w:t xml:space="preserve">   2</w:t>
        <w:tab/>
        <w:t>17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argit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>348335</w:t>
        <w:tab/>
        <w:t>49099</w:t>
        <w:tab/>
        <w:t>297533</w:t>
        <w:tab/>
        <w:t>1505</w:t>
        <w:tab/>
        <w:t xml:space="preserve"> 125</w:t>
        <w:tab/>
        <w:t xml:space="preserve"> 73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 xml:space="preserve"> 48948</w:t>
        <w:tab/>
        <w:t>48357</w:t>
        <w:tab/>
        <w:t xml:space="preserve">   585</w:t>
        <w:tab/>
        <w:t xml:space="preserve">   –</w:t>
        <w:tab/>
        <w:t xml:space="preserve">   –</w:t>
        <w:tab/>
        <w:t xml:space="preserve">  6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>295104</w:t>
        <w:tab/>
        <w:t xml:space="preserve">  367</w:t>
        <w:tab/>
        <w:t>294601</w:t>
        <w:tab/>
        <w:t xml:space="preserve"> 125</w:t>
        <w:tab/>
        <w:t xml:space="preserve">   7</w:t>
        <w:tab/>
        <w:t xml:space="preserve">  4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Cigány</w:t>
        <w:tab/>
        <w:t xml:space="preserve">  3827</w:t>
        <w:tab/>
        <w:t xml:space="preserve">  277</w:t>
        <w:tab/>
        <w:t xml:space="preserve">  2169</w:t>
        <w:tab/>
        <w:t>1380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 xml:space="preserve">   199</w:t>
        <w:tab/>
        <w:t xml:space="preserve">   17</w:t>
        <w:tab/>
        <w:t xml:space="preserve">    64</w:t>
        <w:tab/>
        <w:t xml:space="preserve">   –</w:t>
        <w:tab/>
        <w:t xml:space="preserve"> 117</w:t>
        <w:tab/>
        <w:t xml:space="preserve">  1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  257</w:t>
        <w:tab/>
        <w:t xml:space="preserve">   81</w:t>
        <w:tab/>
        <w:t xml:space="preserve">   114</w:t>
        <w:tab/>
        <w:t xml:space="preserve">   –</w:t>
        <w:tab/>
        <w:t xml:space="preserve">   1</w:t>
        <w:tab/>
        <w:t xml:space="preserve"> 6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ar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>610053</w:t>
        <w:tab/>
        <w:t>331160</w:t>
        <w:tab/>
        <w:t>255597</w:t>
        <w:tab/>
        <w:t>18899</w:t>
        <w:tab/>
        <w:t>4214</w:t>
        <w:tab/>
        <w:t>183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>317541</w:t>
        <w:tab/>
        <w:t>316382</w:t>
        <w:tab/>
        <w:t xml:space="preserve">  1011</w:t>
        <w:tab/>
        <w:t xml:space="preserve">   84</w:t>
        <w:tab/>
        <w:t xml:space="preserve">  54</w:t>
        <w:tab/>
        <w:t xml:space="preserve"> 10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>252651</w:t>
        <w:tab/>
        <w:t xml:space="preserve">  1681</w:t>
        <w:tab/>
        <w:t>250615</w:t>
        <w:tab/>
        <w:t xml:space="preserve">  296</w:t>
        <w:tab/>
        <w:t xml:space="preserve">  46</w:t>
        <w:tab/>
        <w:t xml:space="preserve"> 13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Cigány</w:t>
        <w:tab/>
        <w:t xml:space="preserve"> 34798</w:t>
        <w:tab/>
        <w:t xml:space="preserve"> 12669</w:t>
        <w:tab/>
        <w:t xml:space="preserve">  3606</w:t>
        <w:tab/>
        <w:t>18514</w:t>
        <w:tab/>
        <w:t xml:space="preserve">   8</w:t>
        <w:tab/>
        <w:t xml:space="preserve">  1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 xml:space="preserve">  4588</w:t>
        <w:tab/>
        <w:t xml:space="preserve">   300</w:t>
        <w:tab/>
        <w:t xml:space="preserve">   187</w:t>
        <w:tab/>
        <w:t xml:space="preserve">    3</w:t>
        <w:tab/>
        <w:t>4097</w:t>
        <w:tab/>
        <w:t xml:space="preserve">  1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  475</w:t>
        <w:tab/>
        <w:t xml:space="preserve">   128</w:t>
        <w:tab/>
        <w:t xml:space="preserve">   178</w:t>
        <w:tab/>
        <w:t xml:space="preserve">    2</w:t>
        <w:tab/>
        <w:t xml:space="preserve">   9</w:t>
        <w:tab/>
        <w:t>1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Structura etnică şi confesională a populaţiei (199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[LXXVII.] XLII. A népesség felekezete összevetve a nemzetiséggel Kovászna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Hargita és Maros megyében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666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Nemzetiség</w:t>
      </w:r>
    </w:p>
    <w:p>
      <w:pPr>
        <w:pStyle w:val="Normal"/>
        <w:tabs>
          <w:tab w:val="clear" w:pos="284"/>
          <w:tab w:val="decimal" w:pos="3261" w:leader="none"/>
          <w:tab w:val="decimal" w:pos="4536" w:leader="none"/>
          <w:tab w:val="decimal" w:pos="5812" w:leader="none"/>
          <w:tab w:val="decimal" w:pos="6946" w:leader="none"/>
          <w:tab w:val="decimal" w:pos="8222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Felekezet</w:t>
        <w:tab/>
        <w:t>Összesen</w:t>
        <w:tab/>
        <w:t>Román</w:t>
        <w:tab/>
        <w:t>Magyar</w:t>
        <w:tab/>
        <w:t>Cigány</w:t>
        <w:tab/>
        <w:t>Német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ovászn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          </w:t>
        <w:tab/>
        <w:t>233256</w:t>
        <w:tab/>
        <w:t>54586</w:t>
        <w:tab/>
        <w:t>175502</w:t>
        <w:tab/>
        <w:t>2641</w:t>
        <w:tab/>
        <w:t xml:space="preserve"> 252</w:t>
        <w:tab/>
        <w:t>275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          </w:t>
        <w:tab/>
        <w:t xml:space="preserve"> 50467</w:t>
        <w:tab/>
        <w:t>48884</w:t>
        <w:tab/>
        <w:t xml:space="preserve">  1067</w:t>
        <w:tab/>
        <w:t xml:space="preserve"> 440</w:t>
        <w:tab/>
        <w:t xml:space="preserve">  29</w:t>
        <w:tab/>
        <w:t xml:space="preserve"> 47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Görög katolikus          </w:t>
        <w:tab/>
        <w:t xml:space="preserve">   390</w:t>
        <w:tab/>
        <w:t xml:space="preserve">  209</w:t>
        <w:tab/>
        <w:t xml:space="preserve">   175</w:t>
        <w:tab/>
        <w:t xml:space="preserve">   1</w:t>
        <w:tab/>
        <w:t xml:space="preserve">   3</w:t>
        <w:tab/>
        <w:t xml:space="preserve">  2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ómai katolikus          </w:t>
        <w:tab/>
        <w:t xml:space="preserve"> 85648</w:t>
        <w:tab/>
        <w:t xml:space="preserve"> 2829</w:t>
        <w:tab/>
        <w:t xml:space="preserve"> 81345</w:t>
        <w:tab/>
        <w:t>1235</w:t>
        <w:tab/>
        <w:t xml:space="preserve">  86</w:t>
        <w:tab/>
        <w:t>153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          </w:t>
        <w:tab/>
        <w:t xml:space="preserve"> 79802</w:t>
        <w:tab/>
        <w:t xml:space="preserve">  280</w:t>
        <w:tab/>
        <w:t xml:space="preserve"> 78929</w:t>
        <w:tab/>
        <w:t xml:space="preserve"> 551</w:t>
        <w:tab/>
        <w:t xml:space="preserve">  30</w:t>
        <w:tab/>
        <w:t xml:space="preserve"> 12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Ágostai hitvallású evangélikus</w:t>
        <w:tab/>
        <w:t xml:space="preserve">   840</w:t>
        <w:tab/>
        <w:t xml:space="preserve">   16</w:t>
        <w:tab/>
        <w:t xml:space="preserve">   755</w:t>
        <w:tab/>
        <w:t xml:space="preserve">   –</w:t>
        <w:tab/>
        <w:t xml:space="preserve">  67</w:t>
        <w:tab/>
        <w:t xml:space="preserve">  2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nat-presbiteri evangélikus </w:t>
        <w:tab/>
        <w:t xml:space="preserve">   388</w:t>
        <w:tab/>
        <w:t xml:space="preserve">    7</w:t>
        <w:tab/>
        <w:t xml:space="preserve">   361</w:t>
        <w:tab/>
        <w:t xml:space="preserve">   1</w:t>
        <w:tab/>
        <w:t xml:space="preserve">  17</w:t>
        <w:tab/>
        <w:t xml:space="preserve">  2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          </w:t>
        <w:tab/>
        <w:t xml:space="preserve"> 10701</w:t>
        <w:tab/>
        <w:t xml:space="preserve">   46</w:t>
        <w:tab/>
        <w:t xml:space="preserve"> 10628</w:t>
        <w:tab/>
        <w:t xml:space="preserve">  23</w:t>
        <w:tab/>
        <w:t xml:space="preserve">   3</w:t>
        <w:tab/>
        <w:t xml:space="preserve">  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          </w:t>
        <w:tab/>
        <w:t xml:space="preserve">    23</w:t>
        <w:tab/>
        <w:t xml:space="preserve">    2</w:t>
        <w:tab/>
        <w:t xml:space="preserve">     4</w:t>
        <w:tab/>
        <w:t xml:space="preserve">   –</w:t>
        <w:tab/>
        <w:t xml:space="preserve">   –</w:t>
        <w:tab/>
        <w:t xml:space="preserve"> 17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Pünkösdista              </w:t>
        <w:tab/>
        <w:t xml:space="preserve">  1933</w:t>
        <w:tab/>
        <w:t xml:space="preserve"> 1298</w:t>
        <w:tab/>
        <w:t xml:space="preserve">   351</w:t>
        <w:tab/>
        <w:t xml:space="preserve"> 284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Baptista                 </w:t>
        <w:tab/>
        <w:t xml:space="preserve">   428</w:t>
        <w:tab/>
        <w:t xml:space="preserve">   42</w:t>
        <w:tab/>
        <w:t xml:space="preserve">   385</w:t>
        <w:tab/>
        <w:t xml:space="preserve">   1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dventista               </w:t>
        <w:tab/>
        <w:t xml:space="preserve">   573</w:t>
        <w:tab/>
        <w:t xml:space="preserve">  165</w:t>
        <w:tab/>
        <w:t xml:space="preserve">   361</w:t>
        <w:tab/>
        <w:t xml:space="preserve">  47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umi keresztény   </w:t>
        <w:tab/>
        <w:t xml:space="preserve">   138</w:t>
        <w:tab/>
        <w:t xml:space="preserve">   30</w:t>
        <w:tab/>
        <w:t xml:space="preserve">    91</w:t>
        <w:tab/>
        <w:t xml:space="preserve">   1</w:t>
        <w:tab/>
        <w:t xml:space="preserve">  16</w:t>
        <w:tab/>
        <w:t xml:space="preserve">  –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Óhitű ortodox            </w:t>
        <w:tab/>
        <w:t xml:space="preserve">   313</w:t>
        <w:tab/>
        <w:t xml:space="preserve">  299</w:t>
        <w:tab/>
        <w:t xml:space="preserve">     5</w:t>
        <w:tab/>
        <w:t xml:space="preserve">   –</w:t>
        <w:tab/>
        <w:t xml:space="preserve">   –</w:t>
        <w:tab/>
        <w:t xml:space="preserve">  9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felekezetű         </w:t>
        <w:tab/>
        <w:t xml:space="preserve">  1176</w:t>
        <w:tab/>
        <w:t xml:space="preserve">  368</w:t>
        <w:tab/>
        <w:t xml:space="preserve">   773</w:t>
        <w:tab/>
        <w:t xml:space="preserve">  30</w:t>
        <w:tab/>
        <w:t xml:space="preserve">   –</w:t>
        <w:tab/>
        <w:t xml:space="preserve">  5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teista                  </w:t>
        <w:tab/>
        <w:t xml:space="preserve">    30</w:t>
        <w:tab/>
        <w:t xml:space="preserve">    8</w:t>
        <w:tab/>
        <w:t xml:space="preserve">    18</w:t>
        <w:tab/>
        <w:t xml:space="preserve">   –</w:t>
        <w:tab/>
        <w:t xml:space="preserve">   1</w:t>
        <w:tab/>
        <w:t xml:space="preserve">  3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Felekezeten kívüli       </w:t>
        <w:tab/>
        <w:t xml:space="preserve">   271</w:t>
        <w:tab/>
        <w:t xml:space="preserve">   95</w:t>
        <w:tab/>
        <w:t xml:space="preserve">   161</w:t>
        <w:tab/>
        <w:t xml:space="preserve">  15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em nyilatkozott         </w:t>
        <w:tab/>
        <w:t xml:space="preserve">   135</w:t>
        <w:tab/>
        <w:t xml:space="preserve">    8</w:t>
        <w:tab/>
        <w:t xml:space="preserve">    93</w:t>
        <w:tab/>
        <w:t xml:space="preserve">  12</w:t>
        <w:tab/>
        <w:t xml:space="preserve">   –</w:t>
        <w:tab/>
        <w:t xml:space="preserve"> 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argit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          </w:t>
        <w:tab/>
        <w:t>348335</w:t>
        <w:tab/>
        <w:t>48948</w:t>
        <w:tab/>
        <w:t>295104</w:t>
        <w:tab/>
        <w:t>3827</w:t>
        <w:tab/>
        <w:t xml:space="preserve"> 199</w:t>
        <w:tab/>
        <w:t>257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          </w:t>
        <w:tab/>
        <w:t xml:space="preserve"> 45217</w:t>
        <w:tab/>
        <w:t>43990</w:t>
        <w:tab/>
        <w:t xml:space="preserve">   764</w:t>
        <w:tab/>
        <w:t xml:space="preserve"> 387</w:t>
        <w:tab/>
        <w:t xml:space="preserve">  20</w:t>
        <w:tab/>
        <w:t xml:space="preserve"> 56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Görög katolikus          </w:t>
        <w:tab/>
        <w:t xml:space="preserve">   694</w:t>
        <w:tab/>
        <w:t xml:space="preserve">  458</w:t>
        <w:tab/>
        <w:t xml:space="preserve">   229</w:t>
        <w:tab/>
        <w:t xml:space="preserve">   4</w:t>
        <w:tab/>
        <w:t xml:space="preserve">   2</w:t>
        <w:tab/>
        <w:t xml:space="preserve">  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ómai katolikus          </w:t>
        <w:tab/>
        <w:t>228884</w:t>
        <w:tab/>
        <w:t xml:space="preserve"> 3357</w:t>
        <w:tab/>
        <w:t>222998</w:t>
        <w:tab/>
        <w:t>2269</w:t>
        <w:tab/>
        <w:t xml:space="preserve"> 104</w:t>
        <w:tab/>
        <w:t>156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          </w:t>
        <w:tab/>
        <w:t xml:space="preserve"> 44558</w:t>
        <w:tab/>
        <w:t xml:space="preserve">  150</w:t>
        <w:tab/>
        <w:t xml:space="preserve"> 43675</w:t>
        <w:tab/>
        <w:t xml:space="preserve"> 717</w:t>
        <w:tab/>
        <w:t xml:space="preserve">  14</w:t>
        <w:tab/>
        <w:t xml:space="preserve">  2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Ágostai hitvallású evangélikus</w:t>
        <w:tab/>
        <w:t xml:space="preserve">   189</w:t>
        <w:tab/>
        <w:t xml:space="preserve">    7</w:t>
        <w:tab/>
        <w:t xml:space="preserve">   157</w:t>
        <w:tab/>
        <w:t xml:space="preserve">   1</w:t>
        <w:tab/>
        <w:t xml:space="preserve">  22</w:t>
        <w:tab/>
        <w:t xml:space="preserve">  2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nat-presbiteri evangélikus </w:t>
        <w:tab/>
        <w:t xml:space="preserve">    56</w:t>
        <w:tab/>
        <w:t xml:space="preserve">    6</w:t>
        <w:tab/>
        <w:t xml:space="preserve">    42</w:t>
        <w:tab/>
        <w:t xml:space="preserve">   –</w:t>
        <w:tab/>
        <w:t xml:space="preserve">   8</w:t>
        <w:tab/>
        <w:t xml:space="preserve">  –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          </w:t>
        <w:tab/>
        <w:t xml:space="preserve"> 24937</w:t>
        <w:tab/>
        <w:t xml:space="preserve">   43</w:t>
        <w:tab/>
        <w:t xml:space="preserve"> 24582</w:t>
        <w:tab/>
        <w:t xml:space="preserve"> 309</w:t>
        <w:tab/>
        <w:t xml:space="preserve">   1</w:t>
        <w:tab/>
        <w:t xml:space="preserve">  2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          </w:t>
        <w:tab/>
        <w:t xml:space="preserve">    27</w:t>
        <w:tab/>
        <w:t xml:space="preserve">    –</w:t>
        <w:tab/>
        <w:t xml:space="preserve">     7</w:t>
        <w:tab/>
        <w:t xml:space="preserve">   –</w:t>
        <w:tab/>
        <w:t xml:space="preserve">   –</w:t>
        <w:tab/>
        <w:t xml:space="preserve"> 20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Pünkösdista              </w:t>
        <w:tab/>
        <w:t xml:space="preserve">   421</w:t>
        <w:tab/>
        <w:t xml:space="preserve">  260</w:t>
        <w:tab/>
        <w:t xml:space="preserve">   120</w:t>
        <w:tab/>
        <w:t xml:space="preserve">  41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Baptista                 </w:t>
        <w:tab/>
        <w:t xml:space="preserve">   593</w:t>
        <w:tab/>
        <w:t xml:space="preserve">  266</w:t>
        <w:tab/>
        <w:t xml:space="preserve">   312</w:t>
        <w:tab/>
        <w:t xml:space="preserve">  14</w:t>
        <w:tab/>
        <w:t xml:space="preserve">   1</w:t>
        <w:tab/>
        <w:t xml:space="preserve">  –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dventista               </w:t>
        <w:tab/>
        <w:t xml:space="preserve">   343</w:t>
        <w:tab/>
        <w:t xml:space="preserve">  103</w:t>
        <w:tab/>
        <w:t xml:space="preserve">   220</w:t>
        <w:tab/>
        <w:t xml:space="preserve">  17</w:t>
        <w:tab/>
        <w:t xml:space="preserve">   2</w:t>
        <w:tab/>
        <w:t xml:space="preserve">  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umi keresztény   </w:t>
        <w:tab/>
        <w:t xml:space="preserve">   230</w:t>
        <w:tab/>
        <w:t xml:space="preserve">   56</w:t>
        <w:tab/>
        <w:t xml:space="preserve">   156</w:t>
        <w:tab/>
        <w:t xml:space="preserve">   1</w:t>
        <w:tab/>
        <w:t xml:space="preserve">  17</w:t>
        <w:tab/>
        <w:t xml:space="preserve">  –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Óhitű ortodox            </w:t>
        <w:tab/>
        <w:t xml:space="preserve">     8</w:t>
        <w:tab/>
        <w:t xml:space="preserve">    6</w:t>
        <w:tab/>
        <w:t xml:space="preserve">     1</w:t>
        <w:tab/>
        <w:t xml:space="preserve">   –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felekezetű         </w:t>
        <w:tab/>
        <w:t xml:space="preserve">  1509</w:t>
        <w:tab/>
        <w:t xml:space="preserve">   62</w:t>
        <w:tab/>
        <w:t xml:space="preserve">  1400</w:t>
        <w:tab/>
        <w:t xml:space="preserve">  28</w:t>
        <w:tab/>
        <w:t xml:space="preserve">   7</w:t>
        <w:tab/>
        <w:t xml:space="preserve"> 12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teista                  </w:t>
        <w:tab/>
        <w:t xml:space="preserve">    55</w:t>
        <w:tab/>
        <w:t xml:space="preserve">   25</w:t>
        <w:tab/>
        <w:t xml:space="preserve">    30</w:t>
        <w:tab/>
        <w:t xml:space="preserve">  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Felekezeten kívüli       </w:t>
        <w:tab/>
        <w:t xml:space="preserve">   457</w:t>
        <w:tab/>
        <w:t xml:space="preserve">  145</w:t>
        <w:tab/>
        <w:t xml:space="preserve">   271</w:t>
        <w:tab/>
        <w:t xml:space="preserve">  37</w:t>
        <w:tab/>
        <w:t xml:space="preserve">   1</w:t>
        <w:tab/>
        <w:t xml:space="preserve">  3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em nyilatkozott         </w:t>
        <w:tab/>
        <w:t xml:space="preserve">   157</w:t>
        <w:tab/>
        <w:t xml:space="preserve">   14</w:t>
        <w:tab/>
        <w:t xml:space="preserve">   140</w:t>
        <w:tab/>
        <w:t xml:space="preserve">   2</w:t>
        <w:tab/>
        <w:t xml:space="preserve">   –</w:t>
        <w:tab/>
        <w:t xml:space="preserve"> 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ar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          </w:t>
        <w:tab/>
        <w:t>610053</w:t>
        <w:tab/>
        <w:t>317541</w:t>
        <w:tab/>
        <w:t>252651</w:t>
        <w:tab/>
        <w:t>34798</w:t>
        <w:tab/>
        <w:t>4588</w:t>
        <w:tab/>
        <w:t>475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          </w:t>
        <w:tab/>
        <w:t>312514</w:t>
        <w:tab/>
        <w:t>288393</w:t>
        <w:tab/>
        <w:t xml:space="preserve">  2293</w:t>
        <w:tab/>
        <w:t>21422</w:t>
        <w:tab/>
        <w:t xml:space="preserve"> 296</w:t>
        <w:tab/>
        <w:t>110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Görög katolikus          </w:t>
        <w:tab/>
        <w:t xml:space="preserve"> 15228</w:t>
        <w:tab/>
        <w:t xml:space="preserve"> 13704</w:t>
        <w:tab/>
        <w:t xml:space="preserve">   958</w:t>
        <w:tab/>
        <w:t xml:space="preserve">  527</w:t>
        <w:tab/>
        <w:t xml:space="preserve">  23</w:t>
        <w:tab/>
        <w:t xml:space="preserve"> 16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ómai katolikus          </w:t>
        <w:tab/>
        <w:t xml:space="preserve"> 63933</w:t>
        <w:tab/>
        <w:t xml:space="preserve">  2091</w:t>
        <w:tab/>
        <w:t xml:space="preserve"> 57592</w:t>
        <w:tab/>
        <w:t xml:space="preserve"> 3742</w:t>
        <w:tab/>
        <w:t xml:space="preserve"> 431</w:t>
        <w:tab/>
        <w:t xml:space="preserve"> 77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          </w:t>
        <w:tab/>
        <w:t>174616</w:t>
        <w:tab/>
        <w:t xml:space="preserve">  1818</w:t>
        <w:tab/>
        <w:t>165983</w:t>
        <w:tab/>
        <w:t xml:space="preserve"> 6566</w:t>
        <w:tab/>
        <w:t xml:space="preserve"> 220</w:t>
        <w:tab/>
        <w:t xml:space="preserve"> 29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Ágostai hitvallású evangélikus</w:t>
        <w:tab/>
        <w:t xml:space="preserve">  3689</w:t>
        <w:tab/>
        <w:t xml:space="preserve">   153</w:t>
        <w:tab/>
        <w:t xml:space="preserve">   432</w:t>
        <w:tab/>
        <w:t xml:space="preserve">  143</w:t>
        <w:tab/>
        <w:t>2951</w:t>
        <w:tab/>
        <w:t xml:space="preserve"> 10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nat-presbiteri evangélikus </w:t>
        <w:tab/>
        <w:t xml:space="preserve">   391</w:t>
        <w:tab/>
        <w:t xml:space="preserve">    21</w:t>
        <w:tab/>
        <w:t xml:space="preserve">    83</w:t>
        <w:tab/>
        <w:t xml:space="preserve">    6</w:t>
        <w:tab/>
        <w:t xml:space="preserve"> 281</w:t>
        <w:tab/>
        <w:t xml:space="preserve">  –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          </w:t>
        <w:tab/>
        <w:t xml:space="preserve"> 16454</w:t>
        <w:tab/>
        <w:t xml:space="preserve">   160</w:t>
        <w:tab/>
        <w:t xml:space="preserve"> 15948</w:t>
        <w:tab/>
        <w:t xml:space="preserve">  309</w:t>
        <w:tab/>
        <w:t xml:space="preserve">  37</w:t>
        <w:tab/>
        <w:t xml:space="preserve">  –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          </w:t>
        <w:tab/>
        <w:t xml:space="preserve">   193</w:t>
        <w:tab/>
        <w:t xml:space="preserve">    18</w:t>
        <w:tab/>
        <w:t xml:space="preserve">    15</w:t>
        <w:tab/>
        <w:t xml:space="preserve">    –</w:t>
        <w:tab/>
        <w:t xml:space="preserve">   4</w:t>
        <w:tab/>
        <w:t>156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Pünkösdista              </w:t>
        <w:tab/>
        <w:t xml:space="preserve">  4321</w:t>
        <w:tab/>
        <w:t xml:space="preserve">  3374</w:t>
        <w:tab/>
        <w:t xml:space="preserve">   429</w:t>
        <w:tab/>
        <w:t xml:space="preserve">  514</w:t>
        <w:tab/>
        <w:t xml:space="preserve">   3</w:t>
        <w:tab/>
        <w:t xml:space="preserve">  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Baptista                 </w:t>
        <w:tab/>
        <w:t xml:space="preserve">  1325</w:t>
        <w:tab/>
        <w:t xml:space="preserve">   943</w:t>
        <w:tab/>
        <w:t xml:space="preserve">   324</w:t>
        <w:tab/>
        <w:t xml:space="preserve">   54</w:t>
        <w:tab/>
        <w:t xml:space="preserve">   4</w:t>
        <w:tab/>
        <w:t xml:space="preserve">  –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dventista               </w:t>
        <w:tab/>
        <w:t xml:space="preserve">  6629</w:t>
        <w:tab/>
        <w:t xml:space="preserve">  2582</w:t>
        <w:tab/>
        <w:t xml:space="preserve">  3299</w:t>
        <w:tab/>
        <w:t xml:space="preserve">  698</w:t>
        <w:tab/>
        <w:t xml:space="preserve">  46</w:t>
        <w:tab/>
        <w:t xml:space="preserve">  4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umi keresztény   </w:t>
        <w:tab/>
        <w:t xml:space="preserve">   963</w:t>
        <w:tab/>
        <w:t xml:space="preserve">   474</w:t>
        <w:tab/>
        <w:t xml:space="preserve">   251</w:t>
        <w:tab/>
        <w:t xml:space="preserve">   30</w:t>
        <w:tab/>
        <w:t xml:space="preserve"> 208</w:t>
        <w:tab/>
        <w:t xml:space="preserve">  –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Óhitű ortodox            </w:t>
        <w:tab/>
        <w:t xml:space="preserve">   305</w:t>
        <w:tab/>
        <w:t xml:space="preserve">   286</w:t>
        <w:tab/>
        <w:t xml:space="preserve">    11</w:t>
        <w:tab/>
        <w:t xml:space="preserve">    5</w:t>
        <w:tab/>
        <w:t xml:space="preserve">   2</w:t>
        <w:tab/>
        <w:t xml:space="preserve">  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felekezetű         </w:t>
        <w:tab/>
        <w:t xml:space="preserve">  6900</w:t>
        <w:tab/>
        <w:t xml:space="preserve">  2603</w:t>
        <w:tab/>
        <w:t xml:space="preserve">  3937</w:t>
        <w:tab/>
        <w:t xml:space="preserve">  261</w:t>
        <w:tab/>
        <w:t xml:space="preserve">  57</w:t>
        <w:tab/>
        <w:t xml:space="preserve"> 42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teista                  </w:t>
        <w:tab/>
        <w:t xml:space="preserve">   246</w:t>
        <w:tab/>
        <w:t xml:space="preserve">   136</w:t>
        <w:tab/>
        <w:t xml:space="preserve">    89</w:t>
        <w:tab/>
        <w:t xml:space="preserve">    7</w:t>
        <w:tab/>
        <w:t xml:space="preserve">   2</w:t>
        <w:tab/>
        <w:t xml:space="preserve"> 12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Felekezeten kívüli       </w:t>
        <w:tab/>
        <w:t xml:space="preserve">  2086</w:t>
        <w:tab/>
        <w:t xml:space="preserve">   689</w:t>
        <w:tab/>
        <w:t xml:space="preserve">   879</w:t>
        <w:tab/>
        <w:t xml:space="preserve">  486</w:t>
        <w:tab/>
        <w:t xml:space="preserve">  19</w:t>
        <w:tab/>
        <w:t xml:space="preserve"> 13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em nyilatkozott         </w:t>
        <w:tab/>
        <w:t xml:space="preserve">   260</w:t>
        <w:tab/>
        <w:t xml:space="preserve">    96</w:t>
        <w:tab/>
        <w:t xml:space="preserve">   128</w:t>
        <w:tab/>
        <w:t xml:space="preserve">   28</w:t>
        <w:tab/>
        <w:t xml:space="preserve">   4</w:t>
        <w:tab/>
        <w:t xml:space="preserve"> 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Structura etnică şi confesională a populaţiei (199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 táblamellékletek forrásainak jegyzéke: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demografic al Republicii Socialiste România. Bucureşti, 1967, Direcţia Centrală de Statistică. 263, 42 p., 11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demografic al Republicii Socialiste România. Bucureşti, 1974, Direcţia Centrală de Statistică. XXV, 541 p., 4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demografic al României. Bucureşti, 1996, Comisia Naţională pentru Statistică. XII, 531.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statistic al României. Bucureşti, Institutul Central de Statistică. 1928-1939/1940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statistic al Republicii Socialiste România. Bucureşti, Direcţia Centrală de Statistică. 1973-1986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statistic al României. Bucureşti, Comisia Naţională pentru Statistică. 1990-1992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Buletinul demografic al României. Bucureşti, Institutul Central de Statistică. IX-XVII, 1940-1948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Comunicări statistice. Bucureşti, Institutul Central de Statistică. Nr. 18. (15 august 1947)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Erdély etnikai arculatának változása. Nyárády R. Károly és Varga E. Árpád elemzései az 1977. évi romániai népszámlálásról. Kápolnai Iván előszavával. Budapest, Teleki László Alapítvány Könyvtár és Dokumentációs Szolgálata, 1996. 107, [46] p., (Kisebbségi adattár)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 Magyar korona országaiban az 1881. év elején végrehajtott népszámlálás eredményei, némely hasznos házi állatok kimutatásával együtt. 1. köt. Budapest, 1882, Országos M. Kir. Statistikai Hivatal. XXX, 825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évkönyv. Budapest, M. Kir. KÖzponti Statisztikai Hivatal. 1874–1875, 1877–1880. Új f. I–XXIV/XXVI, 1893–1916/1918, XLIX–L, 1941–1942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f. I. köt. A magyar korona országaiban az 1891. év elején végrehajtott népszámlálás eredményei. I.r. Általános népleírás. Budapest, 1893, Országos M. Kir. Statisztikai Hivatal. VI, 167*, 418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f. V. köt. A magyar korona országainak 1890. és 1891. évi népmozgalma. Budapest, 1893, Országos M. Kir. Statisztikai Hivatal. VI, 167*, 418.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5. köt. A magyar szent korona országainak 1900. évi népszámlálása. Harmadik rész. A népesség részletes leírása. Budapest, 1907, M. Kir. Központi Statisztikai Hivatal. VII, 746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or. 7. köt. A magyar szent korona országainak 1900., 1901. és 1902. évi népmozgalma. Budapest, 1905, M. Kir. Központi Statisztikai Hivatal. VIII, 106*, 675 p., 5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or. 22. köt. A magyar szent korona országainak 1903., 1904. és 1905. évi népmozgalma. Budapest, 1907, M. Kir. Központi Statisztikai Hivatal. VII, 67*, 748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or. 32. köt. A magyar szent korona országainak 1906., 1907. és 1908. évi népmozgalma. Budapest, 1910, M. Kir. Központi Statisztikai Hivatal. VIII, 85*, 773 p., 6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or. 50. köt. A magyar szent korona országainak 1909–1912. évi népmozgalma. Budapest, 1916, M. Kir. Központi Statisztikai Hivatal. IX, 179*, 947 p., 6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61. köt. A magyar szent korona országainak 1910. évi népszámlálása. Ötödik rész. Részletes demográfia. Budapest, 1916, M. Kir. Központi Statisztikai Hivatal. IV, 635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67. köt. A magyar szent korona országainak kivándorlása és visszavándorlása 1899–1913. Budapest, 1918, M. Kir. Központi Statisztikai Hivatal. 136*, 120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nuilă, Sabin: Tendinţele mişcării populaţiei în judeţele Transilvainei în anii 1920–1927. = Transilvania, Banatul, Crişana, Maramureşul 1918–1928. I. Bucureşti, 1929, Cultura Naţională. 667–676. p., XV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nuilă, Sabin: Studiu etnografic asupra populaţiei României. Bucureşti, 1940, Editura Institutului Central de Statistică. 108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întul populaţiei din 21 februarie 1956. Vol. 1. Structura demografică a populaţiei. Bucureşti, 1960, Direcţia Centrală de Statistică. LII, 689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întul populaţiei şi locuinţelor din 15 martie 1966. Vol. 1. Populaţia. Regiunea Mureş–Autonomă Maghiară. Bucureşti, 1968, Direcţia Centrală de Statistică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întul populaţiei şi locuinţelor din 15 martie 1966. Vol. 4. Populaţia după locul naşterii. Bucureşti, 1970, Direcţia Centrală de Statistică. VI, 776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întul populaţiei şi al locuinţelor din 5 ianuarie 1977. Vol. 1. Populaţie – structura demografică. Bucureşti, 1980, Direcţia Centrală de Statistică. VIII, 759 p., 16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ântul populaţiei şi al locuinţelor din 7 ianuarie 1992. Vol. I. Populaţie – structura demografică. Bucureşti, 1994, Comisia Naţională pentru Statistică. LVI, 991.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ântul populaţiei şi al locuinţelor din 7 ianuarie 1992. Structura etnică şi confesională a populaţiei. Bucureşti, 1995, Comisia Naţională pentru Statistică. LXXI, 635. p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sztikai negyedévi közlemények. Budapest, M. Kir. Központi Statisztikai Hivatal. XLV–XLVII, 1942–19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9:15:00Z</dcterms:created>
  <dc:creator>Ernszt �rp�d</dc:creator>
  <dc:description/>
  <dc:language>en-US</dc:language>
  <cp:lastModifiedBy>Ernszt �rp�d</cp:lastModifiedBy>
  <cp:lastPrinted>2004-03-08T11:05:00Z</cp:lastPrinted>
  <dcterms:modified xsi:type="dcterms:W3CDTF">2004-03-17T15:24:00Z</dcterms:modified>
  <cp:revision>37</cp:revision>
  <dc:subject/>
  <dc:title>T�blamell�kletek:</dc:title>
</cp:coreProperties>
</file>