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dély etnikai és felekezeti statisztikája</w:t>
      </w:r>
    </w:p>
    <w:p>
      <w:pPr>
        <w:pStyle w:val="Normal"/>
        <w:jc w:val="center"/>
        <w:rPr>
          <w:b/>
          <w:b/>
          <w:sz w:val="28"/>
        </w:rPr>
      </w:pPr>
      <w:r>
        <w:rPr>
          <w:b/>
          <w:sz w:val="28"/>
        </w:rPr>
        <w:t>V. Brassó, Hunyad és Szeben megye</w:t>
      </w:r>
    </w:p>
    <w:p>
      <w:pPr>
        <w:pStyle w:val="Normal"/>
        <w:jc w:val="center"/>
        <w:rPr>
          <w:b/>
          <w:b/>
          <w:sz w:val="18"/>
        </w:rPr>
      </w:pPr>
      <w:r>
        <w:rPr>
          <w:b/>
          <w:sz w:val="18"/>
        </w:rPr>
      </w:r>
    </w:p>
    <w:p>
      <w:pPr>
        <w:pStyle w:val="Normal"/>
        <w:jc w:val="center"/>
        <w:rPr>
          <w:b/>
          <w:b/>
          <w:sz w:val="26"/>
        </w:rPr>
      </w:pPr>
      <w:r>
        <w:rPr>
          <w:b/>
          <w:sz w:val="26"/>
        </w:rPr>
        <w:t>A Kárpátokon túli megyékhez került települések</w:t>
      </w:r>
    </w:p>
    <w:p>
      <w:pPr>
        <w:pStyle w:val="Normal"/>
        <w:jc w:val="center"/>
        <w:rPr>
          <w:b/>
          <w:b/>
          <w:sz w:val="24"/>
        </w:rPr>
      </w:pPr>
      <w:r>
        <w:rPr>
          <w:b/>
          <w:sz w:val="24"/>
        </w:rPr>
      </w:r>
    </w:p>
    <w:p>
      <w:pPr>
        <w:pStyle w:val="Normal"/>
        <w:jc w:val="center"/>
        <w:rPr>
          <w:b/>
          <w:b/>
          <w:sz w:val="26"/>
        </w:rPr>
      </w:pPr>
      <w:r>
        <w:rPr>
          <w:b/>
          <w:sz w:val="26"/>
        </w:rPr>
        <w:t>Népszámlálási adatok 1850–1992 között</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i/>
          <w:i/>
          <w:sz w:val="24"/>
        </w:rPr>
      </w:pPr>
      <w:r>
        <w:rPr>
          <w:i/>
          <w:sz w:val="24"/>
        </w:rPr>
        <w:t>Összeállította Varga E. Árpád</w:t>
      </w:r>
    </w:p>
    <w:p>
      <w:pPr>
        <w:pStyle w:val="Normal"/>
        <w:rPr>
          <w:i/>
          <w:i/>
          <w:sz w:val="18"/>
        </w:rPr>
      </w:pPr>
      <w:r>
        <w:rPr>
          <w:i/>
          <w:sz w:val="18"/>
        </w:rPr>
      </w:r>
    </w:p>
    <w:p>
      <w:pPr>
        <w:pStyle w:val="Normal"/>
        <w:rPr>
          <w:sz w:val="18"/>
        </w:rPr>
      </w:pPr>
      <w:r>
        <w:rPr>
          <w:sz w:val="18"/>
        </w:rPr>
      </w:r>
    </w:p>
    <w:p>
      <w:pPr>
        <w:pStyle w:val="Normal"/>
        <w:jc w:val="center"/>
        <w:rPr>
          <w:b/>
          <w:b/>
          <w:sz w:val="28"/>
        </w:rPr>
      </w:pPr>
      <w:r>
        <w:rPr>
          <w:b/>
          <w:sz w:val="28"/>
        </w:rPr>
        <w:t>Bevezető</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jc w:val="both"/>
        <w:rPr/>
      </w:pPr>
      <w:r>
        <w:rPr/>
        <w:tab/>
        <w:t>A kötet táblázatai a mai Brassó, Hunyad és Szeben megye településeinek lélekszámadatait tartalmazzák 1850 és 1992 között a lakosság anyanyelvi, nemzetiségi és/vagy felekezeti hovatartozása szerint részletezve. Kiegészítésképpen itt kaptak helyet az egykori Beszterce-Naszód, Csík, Háromszék és Krassó-Szörény megyéktől a Kárpátokon túli megyékhez (Bacău, Mehedinţi, Neamţ, Suceava) került települések adatai is. Az összeállítás célja a helyi nemzetiségi önismeret szolgálata, a helytörténeti kutatások, illetve az etnikus folyamatok vizsgálatának segítése az anyanyelvi, nemzetiségi és vallási adatsorok időbeni változásainak települések, települési csoportok szerinti áttekintésével és egyben láttatásával.</w:t>
      </w:r>
    </w:p>
    <w:p>
      <w:pPr>
        <w:pStyle w:val="Normal"/>
        <w:jc w:val="both"/>
        <w:rPr/>
      </w:pPr>
      <w:r>
        <w:rPr/>
        <w:tab/>
        <w:t>Az eltelt csaknem másfél évszázad során tizennégy hivatalos népesség-számbavételt és több, a népesség egészére vagy egyes csoportjaira kiterjedő összeírást hajtottak végre a jelenkori Erdély területén. A kötet fő része ezek közül az alábbi évekre vonatkozóan tartalmaz adatokat:</w:t>
      </w:r>
    </w:p>
    <w:p>
      <w:pPr>
        <w:pStyle w:val="Normal"/>
        <w:rPr/>
      </w:pPr>
      <w:r>
        <w:rPr/>
      </w:r>
    </w:p>
    <w:p>
      <w:pPr>
        <w:pStyle w:val="Normal"/>
        <w:rPr/>
      </w:pPr>
      <w:r>
        <w:rPr/>
      </w:r>
    </w:p>
    <w:p>
      <w:pPr>
        <w:pStyle w:val="Normal"/>
        <w:tabs>
          <w:tab w:val="clear" w:pos="454"/>
          <w:tab w:val="left" w:pos="4253" w:leader="none"/>
          <w:tab w:val="left" w:pos="5670" w:leader="none"/>
        </w:tabs>
        <w:ind w:left="2835" w:hanging="0"/>
        <w:rPr/>
      </w:pPr>
      <w:r>
        <w:rPr/>
        <w:t>Anyanyelv</w:t>
        <w:tab/>
        <w:t>Nemzetiség</w:t>
        <w:tab/>
        <w:t>Felekezet</w:t>
      </w:r>
    </w:p>
    <w:p>
      <w:pPr>
        <w:pStyle w:val="Normal"/>
        <w:ind w:left="3119" w:hanging="0"/>
        <w:rPr/>
      </w:pPr>
      <w:r>
        <w:rPr/>
      </w:r>
    </w:p>
    <w:p>
      <w:pPr>
        <w:pStyle w:val="Normal"/>
        <w:tabs>
          <w:tab w:val="clear" w:pos="454"/>
          <w:tab w:val="left" w:pos="4536" w:leader="none"/>
          <w:tab w:val="left" w:pos="5812" w:leader="none"/>
        </w:tabs>
        <w:ind w:left="3119" w:hanging="0"/>
        <w:rPr/>
      </w:pPr>
      <w:r>
        <w:rPr/>
        <w:t xml:space="preserve">    –  </w:t>
      </w:r>
      <w:r>
        <w:rPr/>
        <w:tab/>
        <w:t xml:space="preserve">1850 </w:t>
        <w:tab/>
        <w:t>1850</w:t>
      </w:r>
    </w:p>
    <w:p>
      <w:pPr>
        <w:pStyle w:val="Normal"/>
        <w:tabs>
          <w:tab w:val="clear" w:pos="454"/>
          <w:tab w:val="left" w:pos="4536" w:leader="none"/>
          <w:tab w:val="left" w:pos="5812" w:leader="none"/>
        </w:tabs>
        <w:ind w:left="3119" w:hanging="0"/>
        <w:rPr/>
      </w:pPr>
      <w:r>
        <w:rPr/>
        <w:t xml:space="preserve">    –  </w:t>
      </w:r>
      <w:r>
        <w:rPr/>
        <w:tab/>
        <w:t xml:space="preserve">   –  </w:t>
        <w:tab/>
        <w:t>1857</w:t>
      </w:r>
    </w:p>
    <w:p>
      <w:pPr>
        <w:pStyle w:val="Normal"/>
        <w:tabs>
          <w:tab w:val="clear" w:pos="454"/>
          <w:tab w:val="left" w:pos="4536" w:leader="none"/>
          <w:tab w:val="left" w:pos="5812" w:leader="none"/>
        </w:tabs>
        <w:ind w:left="3119" w:hanging="0"/>
        <w:rPr/>
      </w:pPr>
      <w:r>
        <w:rPr/>
        <w:t xml:space="preserve">    –  </w:t>
      </w:r>
      <w:r>
        <w:rPr/>
        <w:tab/>
        <w:t xml:space="preserve">   –  </w:t>
        <w:tab/>
        <w:t>1869</w:t>
      </w:r>
    </w:p>
    <w:p>
      <w:pPr>
        <w:pStyle w:val="Normal"/>
        <w:tabs>
          <w:tab w:val="clear" w:pos="454"/>
          <w:tab w:val="left" w:pos="4536" w:leader="none"/>
          <w:tab w:val="left" w:pos="5812" w:leader="none"/>
        </w:tabs>
        <w:ind w:left="3119" w:hanging="0"/>
        <w:rPr/>
      </w:pPr>
      <w:r>
        <w:rPr/>
        <w:t xml:space="preserve"> </w:t>
      </w:r>
      <w:r>
        <w:rPr/>
        <w:t xml:space="preserve">1880 </w:t>
        <w:tab/>
        <w:t xml:space="preserve">   –  </w:t>
        <w:tab/>
        <w:t>1880</w:t>
      </w:r>
    </w:p>
    <w:p>
      <w:pPr>
        <w:pStyle w:val="Normal"/>
        <w:tabs>
          <w:tab w:val="clear" w:pos="454"/>
          <w:tab w:val="left" w:pos="4536" w:leader="none"/>
          <w:tab w:val="left" w:pos="5812" w:leader="none"/>
        </w:tabs>
        <w:ind w:left="3119" w:hanging="0"/>
        <w:rPr/>
      </w:pPr>
      <w:r>
        <w:rPr/>
        <w:t xml:space="preserve"> </w:t>
      </w:r>
      <w:r>
        <w:rPr/>
        <w:t xml:space="preserve">1890 </w:t>
        <w:tab/>
        <w:t xml:space="preserve">   –  </w:t>
        <w:tab/>
        <w:t>1890</w:t>
      </w:r>
    </w:p>
    <w:p>
      <w:pPr>
        <w:pStyle w:val="Normal"/>
        <w:tabs>
          <w:tab w:val="clear" w:pos="454"/>
          <w:tab w:val="left" w:pos="4536" w:leader="none"/>
          <w:tab w:val="left" w:pos="5812" w:leader="none"/>
        </w:tabs>
        <w:ind w:left="3119" w:hanging="0"/>
        <w:rPr/>
      </w:pPr>
      <w:r>
        <w:rPr/>
        <w:t xml:space="preserve"> </w:t>
      </w:r>
      <w:r>
        <w:rPr/>
        <w:t xml:space="preserve">1900 </w:t>
        <w:tab/>
        <w:t xml:space="preserve">   –  </w:t>
        <w:tab/>
        <w:t>1900</w:t>
      </w:r>
    </w:p>
    <w:p>
      <w:pPr>
        <w:pStyle w:val="Normal"/>
        <w:tabs>
          <w:tab w:val="clear" w:pos="454"/>
          <w:tab w:val="left" w:pos="4536" w:leader="none"/>
          <w:tab w:val="left" w:pos="5812" w:leader="none"/>
        </w:tabs>
        <w:ind w:left="3119" w:hanging="0"/>
        <w:rPr/>
      </w:pPr>
      <w:r>
        <w:rPr/>
        <w:t xml:space="preserve"> </w:t>
      </w:r>
      <w:r>
        <w:rPr/>
        <w:t xml:space="preserve">1910 </w:t>
        <w:tab/>
        <w:t xml:space="preserve">   –  </w:t>
        <w:tab/>
        <w:t>1910</w:t>
      </w:r>
    </w:p>
    <w:p>
      <w:pPr>
        <w:pStyle w:val="Normal"/>
        <w:tabs>
          <w:tab w:val="clear" w:pos="454"/>
          <w:tab w:val="left" w:pos="4536" w:leader="none"/>
          <w:tab w:val="left" w:pos="5812" w:leader="none"/>
        </w:tabs>
        <w:ind w:left="3119" w:hanging="0"/>
        <w:rPr/>
      </w:pPr>
      <w:r>
        <w:rPr/>
        <w:t xml:space="preserve">    –  </w:t>
      </w:r>
      <w:r>
        <w:rPr/>
        <w:tab/>
        <w:t>1920</w:t>
      </w:r>
      <w:r>
        <w:rPr>
          <w:position w:val="6"/>
        </w:rPr>
        <w:t>a</w:t>
      </w:r>
      <w:r>
        <w:rPr/>
        <w:tab/>
        <w:t xml:space="preserve">   –</w:t>
      </w:r>
    </w:p>
    <w:p>
      <w:pPr>
        <w:pStyle w:val="Normal"/>
        <w:tabs>
          <w:tab w:val="clear" w:pos="454"/>
          <w:tab w:val="left" w:pos="4536" w:leader="none"/>
          <w:tab w:val="left" w:pos="5812" w:leader="none"/>
        </w:tabs>
        <w:ind w:left="3119" w:hanging="0"/>
        <w:rPr/>
      </w:pPr>
      <w:r>
        <w:rPr/>
        <w:t xml:space="preserve"> </w:t>
      </w:r>
      <w:r>
        <w:rPr/>
        <w:t xml:space="preserve">1930 </w:t>
        <w:tab/>
        <w:t xml:space="preserve">1930 </w:t>
        <w:tab/>
        <w:t>1930</w:t>
      </w:r>
    </w:p>
    <w:p>
      <w:pPr>
        <w:pStyle w:val="Normal"/>
        <w:tabs>
          <w:tab w:val="clear" w:pos="454"/>
          <w:tab w:val="left" w:pos="4536" w:leader="none"/>
          <w:tab w:val="left" w:pos="5812" w:leader="none"/>
        </w:tabs>
        <w:ind w:left="3119" w:hanging="0"/>
        <w:rPr/>
      </w:pPr>
      <w:r>
        <w:rPr/>
        <w:t xml:space="preserve"> </w:t>
      </w:r>
      <w:r>
        <w:rPr/>
        <w:t>1941</w:t>
      </w:r>
      <w:r>
        <w:rPr>
          <w:position w:val="6"/>
        </w:rPr>
        <w:t>b</w:t>
      </w:r>
      <w:r>
        <w:rPr/>
        <w:tab/>
        <w:t xml:space="preserve">1941 </w:t>
        <w:tab/>
        <w:t>1941</w:t>
      </w:r>
      <w:r>
        <w:rPr>
          <w:position w:val="6"/>
        </w:rPr>
        <w:t>b</w:t>
      </w:r>
    </w:p>
    <w:p>
      <w:pPr>
        <w:pStyle w:val="Normal"/>
        <w:tabs>
          <w:tab w:val="clear" w:pos="454"/>
          <w:tab w:val="left" w:pos="4536" w:leader="none"/>
          <w:tab w:val="left" w:pos="5812" w:leader="none"/>
        </w:tabs>
        <w:ind w:left="3119" w:hanging="0"/>
        <w:rPr/>
      </w:pPr>
      <w:r>
        <w:rPr/>
        <w:t xml:space="preserve">    </w:t>
      </w:r>
      <w:r>
        <w:rPr/>
        <w:t xml:space="preserve">. </w:t>
        <w:tab/>
        <w:t>1956</w:t>
      </w:r>
      <w:r>
        <w:rPr>
          <w:position w:val="6"/>
        </w:rPr>
        <w:t>c</w:t>
      </w:r>
      <w:r>
        <w:rPr/>
        <w:tab/>
        <w:t xml:space="preserve">   –</w:t>
      </w:r>
    </w:p>
    <w:p>
      <w:pPr>
        <w:pStyle w:val="Normal"/>
        <w:tabs>
          <w:tab w:val="clear" w:pos="454"/>
          <w:tab w:val="left" w:pos="4536" w:leader="none"/>
          <w:tab w:val="left" w:pos="5812" w:leader="none"/>
        </w:tabs>
        <w:ind w:left="3119" w:hanging="0"/>
        <w:rPr/>
      </w:pPr>
      <w:r>
        <w:rPr/>
        <w:t xml:space="preserve"> </w:t>
      </w:r>
      <w:r>
        <w:rPr/>
        <w:t xml:space="preserve">1966 </w:t>
        <w:tab/>
        <w:t xml:space="preserve">1966 </w:t>
        <w:tab/>
        <w:t xml:space="preserve">   –</w:t>
      </w:r>
    </w:p>
    <w:p>
      <w:pPr>
        <w:pStyle w:val="Normal"/>
        <w:tabs>
          <w:tab w:val="clear" w:pos="454"/>
          <w:tab w:val="left" w:pos="4536" w:leader="none"/>
          <w:tab w:val="left" w:pos="5812" w:leader="none"/>
        </w:tabs>
        <w:ind w:left="3119" w:hanging="0"/>
        <w:rPr/>
      </w:pPr>
      <w:r>
        <w:rPr/>
        <w:t xml:space="preserve">    </w:t>
      </w:r>
      <w:r>
        <w:rPr/>
        <w:t xml:space="preserve">. </w:t>
        <w:tab/>
        <w:t xml:space="preserve">1977 </w:t>
        <w:tab/>
        <w:t xml:space="preserve">   –</w:t>
      </w:r>
    </w:p>
    <w:p>
      <w:pPr>
        <w:pStyle w:val="Normal"/>
        <w:tabs>
          <w:tab w:val="clear" w:pos="454"/>
          <w:tab w:val="left" w:pos="4536" w:leader="none"/>
          <w:tab w:val="left" w:pos="5812" w:leader="none"/>
        </w:tabs>
        <w:ind w:left="3119" w:hanging="0"/>
        <w:rPr/>
      </w:pPr>
      <w:r>
        <w:rPr/>
        <w:t xml:space="preserve"> </w:t>
      </w:r>
      <w:r>
        <w:rPr/>
        <w:t>1992</w:t>
      </w:r>
      <w:r>
        <w:rPr>
          <w:position w:val="6"/>
        </w:rPr>
        <w:t>c</w:t>
      </w:r>
      <w:r>
        <w:rPr/>
        <w:tab/>
        <w:t xml:space="preserve">1992 </w:t>
        <w:tab/>
        <w:t>1992</w:t>
      </w:r>
    </w:p>
    <w:p>
      <w:pPr>
        <w:pStyle w:val="Normal"/>
        <w:ind w:left="3119" w:hanging="0"/>
        <w:rPr/>
      </w:pPr>
      <w:r>
        <w:rPr/>
      </w:r>
    </w:p>
    <w:p>
      <w:pPr>
        <w:pStyle w:val="Normal"/>
        <w:ind w:left="3119" w:hanging="0"/>
        <w:rPr/>
      </w:pPr>
      <w:r>
        <w:rPr>
          <w:position w:val="6"/>
          <w:sz w:val="18"/>
        </w:rPr>
        <w:t xml:space="preserve">a </w:t>
      </w:r>
      <w:r>
        <w:rPr>
          <w:sz w:val="18"/>
        </w:rPr>
        <w:t>Közigazgatási célú összeírás.</w:t>
      </w:r>
    </w:p>
    <w:p>
      <w:pPr>
        <w:pStyle w:val="Normal"/>
        <w:ind w:left="3119" w:hanging="0"/>
        <w:rPr/>
      </w:pPr>
      <w:r>
        <w:rPr>
          <w:position w:val="6"/>
          <w:sz w:val="18"/>
        </w:rPr>
        <w:t xml:space="preserve">b </w:t>
      </w:r>
      <w:r>
        <w:rPr>
          <w:sz w:val="18"/>
        </w:rPr>
        <w:t>Csak Észak-Erdély területén.</w:t>
      </w:r>
    </w:p>
    <w:p>
      <w:pPr>
        <w:pStyle w:val="Normal"/>
        <w:ind w:left="3119" w:hanging="0"/>
        <w:rPr/>
      </w:pPr>
      <w:r>
        <w:rPr>
          <w:position w:val="6"/>
          <w:sz w:val="18"/>
        </w:rPr>
        <w:t>c</w:t>
      </w:r>
      <w:r>
        <w:rPr>
          <w:sz w:val="18"/>
        </w:rPr>
        <w:t xml:space="preserve"> Csak községi összesítésű adatok.</w:t>
      </w:r>
    </w:p>
    <w:p>
      <w:pPr>
        <w:pStyle w:val="Normal"/>
        <w:rPr>
          <w:sz w:val="18"/>
        </w:rPr>
      </w:pPr>
      <w:r>
        <w:rPr>
          <w:sz w:val="18"/>
        </w:rPr>
      </w:r>
    </w:p>
    <w:p>
      <w:pPr>
        <w:pStyle w:val="Normal"/>
        <w:jc w:val="both"/>
        <w:rPr/>
      </w:pPr>
      <w:r>
        <w:rPr/>
        <w:tab/>
        <w:t>A települési idősorok csoportosítása a jelenlegi – az 1992. évi népszámlálás időpontjában fennálló – közigazgatási beosztást követi. A közlés alapelemei a ma is létező települések és mindazon helységek, melyek az illető településbe beolvadtak, vagy kiváltak belőle az idők folyamán, így rájuk vonatkozóan a feldolgozott népszámlálási kötetek bármelyikében adat található. A beolvadásokra vagy kiválásokra – és esetenként az érintett települések feltűnőbb lélekszám-változásainak egyéb természetű okaira  – lábjegyzetek, kereszthivatkozások utalnak. A mai alsó- vagy középszintű közigazgatási egységek – községek, városok és megyei városok (municípiumok) – idősorai a település alá rendelt helységek (illetőleg egykor önállóan létezett helységrészeik) adatait összegzik.</w:t>
      </w:r>
    </w:p>
    <w:p>
      <w:pPr>
        <w:pStyle w:val="Normal"/>
        <w:jc w:val="both"/>
        <w:rPr/>
      </w:pPr>
      <w:r>
        <w:rPr/>
        <w:tab/>
        <w:t>Az anyanyelvi-nemzetiségi rovatok románokat, magyarokat, németeket és egyéb nemzetiségűeket, a vallási megoszlás rovatai görögkeletieket, görög katolikusokat, római katolikusokat, reformátusokat, evangélikusokat, izraelitákat és egyéb felekezetűeket különböztetnek meg. Az egyéb etnikumokon belül a zsidók (illetve jiddisül beszélők), cigányok, ukránok, szerbek és szlovákok, az egyéb felekezetűeken belül pedig a baptisták, pünkösdisták és adventisták kaptak önálló rovatot. Az 1880. évi népszámlálás időpontjában a beszélni – túlnyomórészt életkoruknál fogva – nem tudókat nem sorolták be egyik nemzetiséghez sem. Ez esetben az eredeti közlést a beszélni nem tudók arányos szétosztása útján kiigazított számok követik. Az 1900. és 1910. évi népszámlálásoknak a külön nem részletezett, de jelentősebb számban összeírt anyanyelvekre, illetve felekezetekre utaló megjegyzéseit szintén beépítettük az adatsorokba. Ugyancsak szerepelnek az 1893. évi cigány-összeírás nemzetiségi hovatartozásra utaló adatai. Az 1956. évi népszámlálás anyanyelvi-nemzetiségi adatait – a városokat kivéve – településenként nem tették közzé, de tekintettel a nagy számú friss helységalakulásokra, az egyes helységek lélekszámát ez időpontban is feltüntettük.</w:t>
      </w:r>
    </w:p>
    <w:p>
      <w:pPr>
        <w:pStyle w:val="Normal"/>
        <w:jc w:val="both"/>
        <w:rPr/>
      </w:pPr>
      <w:r>
        <w:rPr/>
        <w:tab/>
        <w:t>Az anyanyelvi-nemzetiségi rovatok tartalma egyes népszámlálások eltérő kategorizálása, vagy a külön felvett adatok összevont közlése miatt nem egységes. (Néhány etnikumnál viszont – például a magyarok, németek, vagy ukránok esetében – éppen a széttördelt felvételi kategóriák utólagos egységesítése biztosítja a számadatok állagának folyamatosságát.) Az ezzel kapcsolatos tudnivalókat az alábbiak összegzik:</w:t>
      </w:r>
    </w:p>
    <w:p>
      <w:pPr>
        <w:pStyle w:val="Normal"/>
        <w:jc w:val="both"/>
        <w:rPr/>
      </w:pPr>
      <w:r>
        <w:rPr/>
        <w:t xml:space="preserve">– </w:t>
      </w:r>
      <w:r>
        <w:rPr/>
        <w:t>a román rovat 1977-ben és 1992-ben a románok, arománok és macedorománok,</w:t>
      </w:r>
    </w:p>
    <w:p>
      <w:pPr>
        <w:pStyle w:val="Normal"/>
        <w:jc w:val="both"/>
        <w:rPr/>
      </w:pPr>
      <w:r>
        <w:rPr/>
        <w:t xml:space="preserve">– </w:t>
      </w:r>
      <w:r>
        <w:rPr/>
        <w:t>a magyar rovat 1977-ben és 1992-ben a magyarok és székelyek,</w:t>
      </w:r>
    </w:p>
    <w:p>
      <w:pPr>
        <w:pStyle w:val="Normal"/>
        <w:jc w:val="both"/>
        <w:rPr/>
      </w:pPr>
      <w:r>
        <w:rPr/>
        <w:t xml:space="preserve">– </w:t>
      </w:r>
      <w:r>
        <w:rPr/>
        <w:t>a német rovat 1977-ben és 1992-ben a németek, szászok és svábok,</w:t>
      </w:r>
    </w:p>
    <w:p>
      <w:pPr>
        <w:pStyle w:val="Normal"/>
        <w:jc w:val="both"/>
        <w:rPr/>
      </w:pPr>
      <w:r>
        <w:rPr/>
        <w:t xml:space="preserve">– </w:t>
      </w:r>
      <w:r>
        <w:rPr/>
        <w:t>a szerb anyanyelvű rovat 1880-ban és 1992-ben a szerbek és horvátok, 1930–1966 között a szerbek, horvátok és szlovének,</w:t>
      </w:r>
    </w:p>
    <w:p>
      <w:pPr>
        <w:pStyle w:val="Normal"/>
        <w:jc w:val="both"/>
        <w:rPr/>
      </w:pPr>
      <w:r>
        <w:rPr/>
        <w:t xml:space="preserve">– </w:t>
      </w:r>
      <w:r>
        <w:rPr/>
        <w:t>a szerb nemzetiségű rovat 1930–1966 között a szerbek, horvátok és szlovének,</w:t>
      </w:r>
    </w:p>
    <w:p>
      <w:pPr>
        <w:pStyle w:val="Normal"/>
        <w:jc w:val="both"/>
        <w:rPr/>
      </w:pPr>
      <w:r>
        <w:rPr/>
        <w:t xml:space="preserve">– </w:t>
      </w:r>
      <w:r>
        <w:rPr/>
        <w:t>az ukrán rovat 1880–1910 között a rutének, 1930-ban és 1966–1992 között az ukránok és rutének, 1956-ban az ukránok, rutének és huculok,</w:t>
      </w:r>
    </w:p>
    <w:p>
      <w:pPr>
        <w:pStyle w:val="Normal"/>
        <w:jc w:val="both"/>
        <w:rPr/>
      </w:pPr>
      <w:r>
        <w:rPr/>
        <w:t xml:space="preserve">– </w:t>
      </w:r>
      <w:r>
        <w:rPr/>
        <w:t>a szlovák rovat 1930-ban a szlovákok és csehek együttes számát tartalmazza.</w:t>
      </w:r>
    </w:p>
    <w:p>
      <w:pPr>
        <w:pStyle w:val="Normal"/>
        <w:jc w:val="both"/>
        <w:rPr/>
      </w:pPr>
      <w:r>
        <w:rPr/>
        <w:tab/>
        <w:t>Az 1850. évi népszámlálás esetében a magyarok rovatában a magyarok és székelyek, a németek rovatában a németek és szászok, az 1992. évi népszámlálás esetében pedig az evangélikusok rovatában az ágostai hitvallású evangélikus, illetőleg a zsinat-presbiteri evangélikus-lutheránus egyház híveinek száma – az eredeti közlésnek megfelelően – külön-külön szerepel.</w:t>
      </w:r>
    </w:p>
    <w:p>
      <w:pPr>
        <w:pStyle w:val="Normal"/>
        <w:jc w:val="both"/>
        <w:rPr/>
      </w:pPr>
      <w:r>
        <w:rPr/>
        <w:tab/>
        <w:t>Az 1869–1910. évi magyar népszámlálások a jelenlevő népesség adatait részletezik, 1890-nel bezárólag a polgári, utána az összes (polgári és katonai népességre) vonatkozóan. Az 1850. és 1857. évi osztrák, valamint a román népszámlálások részletező adatai az állandó népességre vonatkoznak. A román népszámlálások esetében ez a kategória 1977-tel kezdődően – a huzamosabb ideje távollevők le-, illetve jelenlevők hozzászámításával – gyakorlatilag a ténylegesen jelenlevő népességet fejezi ki.</w:t>
      </w:r>
    </w:p>
    <w:p>
      <w:pPr>
        <w:pStyle w:val="Normal"/>
        <w:jc w:val="both"/>
        <w:rPr/>
      </w:pPr>
      <w:r>
        <w:rPr/>
        <w:tab/>
        <w:t>A kötet Brassó, Hunyad és Szeben (ezen felül kiegészítésképpen Bacău, Mehedinţi, Neamţ, Suceava) megyék sorrendjében előbb az anyanyelvi-nemzetiségi, majd a vallásfelekezeti adatokat veszi sorra. A település létrejöttével vagy megszűnésével kapcsolatos megjegyzések az anyanyelvi-nemzetiségi adatokat tartalmazó I. részben találhatók, a felekezeti adatokat felsorakoztató II. részben nem ismétlődnek meg. A táblázatos fő részhez román–magyar és magyar–román helynévmutató járul. A hivatalos román névalakot az illető helység mai közigazgatási hovatartozásának megnevezése – a föléje rendelt település neve, illetőleg a megye betűjele –, valamint esetleges beolvadásának jelölése egészíti ki. A magyar névalak többnyire az utolsó hivatalos magyar megnevezés, az 1913. évi magyar helységnévtárban foglaltaknak megfelelően. Az ezt követően alakult helységek magyar megnevezése az Erdélyi helységnévszótárban</w:t>
      </w:r>
      <w:r>
        <w:rPr>
          <w:rStyle w:val="FootnoteCharacters"/>
          <w:rStyle w:val="FootnoteAnchor"/>
        </w:rPr>
        <w:footnoteReference w:id="2"/>
      </w:r>
      <w:r>
        <w:rPr/>
        <w:t xml:space="preserve"> található névváltozattal azonos.</w:t>
      </w:r>
    </w:p>
    <w:p>
      <w:pPr>
        <w:pStyle w:val="Normal"/>
        <w:rPr/>
      </w:pPr>
      <w:r>
        <w:rPr/>
      </w:r>
    </w:p>
    <w:p>
      <w:pPr>
        <w:pStyle w:val="Normal"/>
        <w:jc w:val="center"/>
        <w:rPr/>
      </w:pPr>
      <w:r>
        <w:rPr/>
        <w:t>*</w:t>
      </w:r>
    </w:p>
    <w:p>
      <w:pPr>
        <w:pStyle w:val="Normal"/>
        <w:rPr/>
      </w:pPr>
      <w:r>
        <w:rPr/>
      </w:r>
    </w:p>
    <w:p>
      <w:pPr>
        <w:pStyle w:val="Normal"/>
        <w:rPr/>
      </w:pPr>
      <w:r>
        <w:rPr/>
        <w:tab/>
        <w:t>A népesség számának, anyanyelvi, nemzetiségi és felekezeti összetételének alakulását 1850-től 1992-ig a három mai megye területén az 1–4. táblázat szemlélteti</w:t>
      </w:r>
    </w:p>
    <w:p>
      <w:pPr>
        <w:pStyle w:val="Normal"/>
        <w:rPr/>
      </w:pPr>
      <w:r>
        <w:rPr/>
      </w:r>
    </w:p>
    <w:p>
      <w:pPr>
        <w:pStyle w:val="Normal"/>
        <w:rPr/>
      </w:pPr>
      <w:r>
        <w:rPr/>
      </w:r>
    </w:p>
    <w:p>
      <w:pPr>
        <w:pStyle w:val="Normal"/>
        <w:jc w:val="center"/>
        <w:rPr>
          <w:b/>
          <w:b/>
        </w:rPr>
      </w:pPr>
      <w:r>
        <w:rPr>
          <w:b/>
        </w:rPr>
        <w:t>1. táblázat</w:t>
      </w:r>
    </w:p>
    <w:p>
      <w:pPr>
        <w:pStyle w:val="Normal"/>
        <w:jc w:val="center"/>
        <w:rPr/>
      </w:pPr>
      <w:r>
        <w:rPr>
          <w:b/>
        </w:rPr>
        <w:t xml:space="preserve">A népesség megoszlása anyanyelv, illetve nemzetiség szerint Brassó, Hunyad és </w:t>
      </w:r>
    </w:p>
    <w:p>
      <w:pPr>
        <w:pStyle w:val="Normal"/>
        <w:jc w:val="center"/>
        <w:rPr/>
      </w:pPr>
      <w:r>
        <w:rPr>
          <w:b/>
        </w:rPr>
        <w:t>Szeben megye területén 1850–1992 között</w:t>
      </w:r>
    </w:p>
    <w:p>
      <w:pPr>
        <w:pStyle w:val="Normal"/>
        <w:spacing w:before="60" w:after="0"/>
        <w:jc w:val="center"/>
        <w:rPr>
          <w:i/>
          <w:i/>
        </w:rPr>
      </w:pPr>
      <w:r>
        <w:rPr>
          <w:i/>
        </w:rPr>
        <w:t>(Százalékban)</w:t>
      </w:r>
    </w:p>
    <w:p>
      <w:pPr>
        <w:pStyle w:val="Normal"/>
        <w:rPr>
          <w:i/>
          <w:i/>
        </w:rPr>
      </w:pPr>
      <w:r>
        <w:rPr>
          <w:i/>
        </w:rPr>
      </w:r>
    </w:p>
    <w:p>
      <w:pPr>
        <w:pStyle w:val="Normal"/>
        <w:tabs>
          <w:tab w:val="clear" w:pos="454"/>
          <w:tab w:val="decimal" w:pos="1843" w:leader="none"/>
          <w:tab w:val="decimal" w:pos="2977" w:leader="none"/>
          <w:tab w:val="decimal" w:pos="4395" w:leader="none"/>
          <w:tab w:val="decimal" w:pos="5670" w:leader="none"/>
          <w:tab w:val="decimal" w:pos="6861" w:leader="none"/>
          <w:tab w:val="decimal" w:pos="8080" w:leader="none"/>
          <w:tab w:val="decimal" w:pos="9214" w:leader="none"/>
        </w:tabs>
        <w:rPr/>
      </w:pPr>
      <w:r>
        <w:rPr/>
        <w:t>Év</w:t>
        <w:tab/>
        <w:t>Összesen</w:t>
        <w:tab/>
        <w:t>Román</w:t>
        <w:tab/>
        <w:t>Magyar</w:t>
        <w:tab/>
        <w:t>Német</w:t>
        <w:tab/>
        <w:t>Egyéb</w:t>
        <w:tab/>
        <w:t>Zsidó,</w:t>
        <w:tab/>
        <w:t>Cigány</w:t>
      </w:r>
    </w:p>
    <w:p>
      <w:pPr>
        <w:pStyle w:val="Normal"/>
        <w:tabs>
          <w:tab w:val="clear" w:pos="454"/>
          <w:tab w:val="decimal" w:pos="1843" w:leader="none"/>
          <w:tab w:val="decimal" w:pos="2977" w:leader="none"/>
          <w:tab w:val="decimal" w:pos="4395" w:leader="none"/>
          <w:tab w:val="decimal" w:pos="5670" w:leader="none"/>
          <w:tab w:val="decimal" w:pos="6946" w:leader="none"/>
          <w:tab w:val="decimal" w:pos="8080" w:leader="none"/>
          <w:tab w:val="decimal" w:pos="9214" w:leader="none"/>
        </w:tabs>
        <w:rPr/>
      </w:pPr>
      <w:r>
        <w:rPr/>
        <w:tab/>
        <w:tab/>
        <w:tab/>
        <w:tab/>
        <w:tab/>
        <w:t>összesen</w:t>
        <w:tab/>
        <w:t xml:space="preserve"> jiddis</w:t>
      </w:r>
    </w:p>
    <w:p>
      <w:pPr>
        <w:pStyle w:val="Normal"/>
        <w:rPr/>
      </w:pPr>
      <w:r>
        <w:rPr/>
      </w:r>
    </w:p>
    <w:p>
      <w:pPr>
        <w:pStyle w:val="Normal"/>
        <w:jc w:val="center"/>
        <w:rPr>
          <w:b/>
          <w:b/>
        </w:rPr>
      </w:pPr>
      <w:r>
        <w:rPr>
          <w:b/>
        </w:rPr>
        <w:t>Brassó</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57,8</w:t>
      </w:r>
      <w:r>
        <w:rPr>
          <w:position w:val="6"/>
        </w:rPr>
        <w:tab/>
      </w:r>
      <w:r>
        <w:rPr/>
        <w:t>13,4</w:t>
      </w:r>
      <w:r>
        <w:rPr>
          <w:position w:val="6"/>
        </w:rPr>
        <w:tab/>
      </w:r>
      <w:r>
        <w:rPr/>
        <w:t>23,2</w:t>
      </w:r>
      <w:r>
        <w:rPr>
          <w:position w:val="6"/>
        </w:rPr>
        <w:tab/>
      </w:r>
      <w:r>
        <w:rPr/>
        <w:t>5,6</w:t>
      </w:r>
      <w:r>
        <w:rPr>
          <w:position w:val="6"/>
        </w:rPr>
        <w:tab/>
      </w:r>
      <w:r>
        <w:rPr/>
        <w:t>0,2</w:t>
      </w:r>
      <w:r>
        <w:rPr>
          <w:position w:val="6"/>
        </w:rPr>
        <w:tab/>
      </w:r>
      <w:r>
        <w:rPr/>
        <w:t>5,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58,8</w:t>
        <w:tab/>
        <w:t>17,1</w:t>
        <w:tab/>
        <w:t>21,9</w:t>
        <w:tab/>
        <w:t>2,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57,0</w:t>
        <w:tab/>
        <w:t>18,5</w:t>
        <w:tab/>
        <w:t>22,2</w:t>
        <w:tab/>
        <w:t>2,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56,3</w:t>
        <w:tab/>
        <w:t>19,3</w:t>
        <w:tab/>
        <w:t>21,6</w:t>
        <w:tab/>
        <w:t>2,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56,3</w:t>
        <w:tab/>
        <w:t>21,2</w:t>
        <w:tab/>
        <w:t>20,9</w:t>
        <w:tab/>
        <w:t>1,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10a*</w:t>
        <w:tab/>
        <w:t>100,0</w:t>
        <w:tab/>
        <w:t>54,9</w:t>
        <w:tab/>
        <w:t>22,8</w:t>
        <w:tab/>
        <w:t>20,0</w:t>
        <w:tab/>
        <w:t>2,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20n*</w:t>
        <w:tab/>
        <w:t>100,0</w:t>
        <w:tab/>
        <w:t>58,0</w:t>
        <w:tab/>
        <w:t>20,5</w:t>
        <w:tab/>
        <w:t>20,3</w:t>
        <w:tab/>
        <w:t>1,2</w:t>
        <w:tab/>
        <w:t>0,9</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57,1</w:t>
        <w:tab/>
        <w:t>22,5</w:t>
        <w:tab/>
        <w:t>19,2</w:t>
        <w:tab/>
        <w:t>1,2</w:t>
        <w:tab/>
        <w:t>0,3</w:t>
        <w:tab/>
        <w:t>0,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55,7</w:t>
        <w:tab/>
        <w:t>21,5</w:t>
        <w:tab/>
        <w:t>19,1</w:t>
        <w:tab/>
        <w:t>3,7</w:t>
        <w:tab/>
        <w:t>1,1</w:t>
        <w:tab/>
        <w:t>1,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00,0</w:t>
      </w:r>
      <w:r>
        <w:rPr>
          <w:position w:val="6"/>
        </w:rPr>
        <w:tab/>
      </w:r>
      <w:r>
        <w:rPr/>
        <w:t>62,8</w:t>
      </w:r>
      <w:r>
        <w:rPr>
          <w:position w:val="6"/>
        </w:rPr>
        <w:tab/>
      </w:r>
      <w:r>
        <w:rPr/>
        <w:t>14,9</w:t>
      </w:r>
      <w:r>
        <w:rPr>
          <w:position w:val="6"/>
        </w:rPr>
        <w:tab/>
      </w:r>
      <w:r>
        <w:rPr/>
        <w:t>17,9</w:t>
      </w:r>
      <w:r>
        <w:rPr>
          <w:position w:val="6"/>
        </w:rPr>
        <w:tab/>
      </w:r>
      <w:r>
        <w:rPr/>
        <w:t>4,4</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00,0</w:t>
        <w:tab/>
        <w:t>73,0</w:t>
        <w:tab/>
        <w:t>15,8</w:t>
        <w:tab/>
        <w:t>10,7</w:t>
        <w:tab/>
        <w:t>0,5</w:t>
        <w:tab/>
        <w:t xml:space="preserve"> * </w:t>
        <w:tab/>
        <w:t>0,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71,6</w:t>
        <w:tab/>
        <w:t>15,3</w:t>
        <w:tab/>
        <w:t>10,5</w:t>
        <w:tab/>
        <w:t>2,6</w:t>
        <w:tab/>
        <w:t>0,5</w:t>
        <w:tab/>
        <w:t>1,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75,3</w:t>
        <w:tab/>
        <w:t>15,0</w:t>
        <w:tab/>
        <w:t xml:space="preserve"> 9,3</w:t>
        <w:tab/>
        <w:t>0,4</w:t>
        <w:tab/>
        <w:t xml:space="preserve"> * </w:t>
        <w:tab/>
        <w:t>0,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74,8</w:t>
        <w:tab/>
        <w:t>14,8</w:t>
        <w:tab/>
        <w:t xml:space="preserve"> 9,2</w:t>
        <w:tab/>
        <w:t>1,2</w:t>
        <w:tab/>
        <w:t>0,2</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78,5</w:t>
        <w:tab/>
        <w:t>12,5</w:t>
        <w:tab/>
        <w:t xml:space="preserve"> 6,6</w:t>
        <w:tab/>
        <w:t>2,4</w:t>
        <w:tab/>
        <w:t>0,1</w:t>
        <w:tab/>
        <w:t>2,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88,2</w:t>
        <w:tab/>
        <w:t xml:space="preserve"> 9,8</w:t>
        <w:tab/>
        <w:t xml:space="preserve"> 1,5</w:t>
        <w:tab/>
        <w:t>0,5</w:t>
        <w:tab/>
        <w:t xml:space="preserve"> * </w:t>
        <w:tab/>
        <w:t>0,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86,0</w:t>
        <w:tab/>
        <w:t xml:space="preserve"> 9,9</w:t>
        <w:tab/>
        <w:t xml:space="preserve"> 1,6</w:t>
        <w:tab/>
        <w:t>2,5</w:t>
        <w:tab/>
        <w:t xml:space="preserve"> * </w:t>
        <w:tab/>
        <w:t>2,4</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90,4</w:t>
      </w:r>
      <w:r>
        <w:rPr>
          <w:position w:val="6"/>
        </w:rPr>
        <w:tab/>
      </w:r>
      <w:r>
        <w:rPr/>
        <w:t xml:space="preserve"> 3,9</w:t>
      </w:r>
      <w:r>
        <w:rPr>
          <w:position w:val="6"/>
        </w:rPr>
        <w:tab/>
      </w:r>
      <w:r>
        <w:rPr/>
        <w:t xml:space="preserve"> 2,4</w:t>
      </w:r>
      <w:r>
        <w:rPr>
          <w:position w:val="6"/>
        </w:rPr>
        <w:tab/>
      </w:r>
      <w:r>
        <w:rPr/>
        <w:t>3,3</w:t>
      </w:r>
      <w:r>
        <w:rPr>
          <w:position w:val="6"/>
        </w:rPr>
        <w:tab/>
      </w:r>
      <w:r>
        <w:rPr/>
        <w:t>0,1</w:t>
      </w:r>
      <w:r>
        <w:rPr>
          <w:position w:val="6"/>
        </w:rPr>
        <w:tab/>
      </w:r>
      <w:r>
        <w:rPr/>
        <w:t>3,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91,0</w:t>
        <w:tab/>
        <w:t xml:space="preserve"> 5,2</w:t>
        <w:tab/>
        <w:t xml:space="preserve"> 2,7</w:t>
        <w:tab/>
        <w:t>1,1</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90,0</w:t>
        <w:tab/>
        <w:t xml:space="preserve"> 5,3</w:t>
        <w:tab/>
        <w:t xml:space="preserve"> 3,0</w:t>
        <w:tab/>
        <w:t>1,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88,8</w:t>
        <w:tab/>
        <w:t xml:space="preserve"> 6,6</w:t>
        <w:tab/>
        <w:t xml:space="preserve"> 3,0</w:t>
        <w:tab/>
        <w:t>1,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84,2</w:t>
        <w:tab/>
        <w:t>10,9</w:t>
        <w:tab/>
        <w:t xml:space="preserve"> 3,1</w:t>
        <w:tab/>
        <w:t>1,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79,4</w:t>
        <w:tab/>
        <w:t>15,9</w:t>
        <w:tab/>
        <w:t xml:space="preserve"> 2,4</w:t>
        <w:tab/>
        <w:t>2,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81,3</w:t>
        <w:tab/>
        <w:t>12,9</w:t>
        <w:tab/>
        <w:t xml:space="preserve"> 2,7</w:t>
        <w:tab/>
        <w:t>3,1</w:t>
        <w:tab/>
        <w:t>1,5</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83,3</w:t>
        <w:tab/>
        <w:t>12,5</w:t>
        <w:tab/>
        <w:t xml:space="preserve"> 2,2</w:t>
        <w:tab/>
        <w:t>2,0</w:t>
        <w:tab/>
        <w:t>0,7</w:t>
        <w:tab/>
        <w:t>0,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81,7</w:t>
        <w:tab/>
        <w:t>11,6</w:t>
        <w:tab/>
        <w:t xml:space="preserve"> 2,5</w:t>
        <w:tab/>
        <w:t>4,2</w:t>
        <w:tab/>
        <w:t>1,5</w:t>
        <w:tab/>
        <w:t>1,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00,0</w:t>
      </w:r>
      <w:r>
        <w:rPr>
          <w:position w:val="6"/>
        </w:rPr>
        <w:tab/>
      </w:r>
      <w:r>
        <w:rPr/>
        <w:t>87,5</w:t>
      </w:r>
      <w:r>
        <w:rPr>
          <w:position w:val="6"/>
        </w:rPr>
        <w:tab/>
      </w:r>
      <w:r>
        <w:rPr/>
        <w:t xml:space="preserve"> 6,6</w:t>
      </w:r>
      <w:r>
        <w:rPr>
          <w:position w:val="6"/>
        </w:rPr>
        <w:tab/>
      </w:r>
      <w:r>
        <w:rPr/>
        <w:t xml:space="preserve"> 2,8</w:t>
      </w:r>
      <w:r>
        <w:rPr>
          <w:position w:val="6"/>
        </w:rPr>
        <w:tab/>
      </w:r>
      <w:r>
        <w:rPr/>
        <w:t>3,1</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00,0</w:t>
        <w:tab/>
        <w:t>88,3</w:t>
        <w:tab/>
        <w:t xml:space="preserve"> 8,9</w:t>
        <w:tab/>
        <w:t xml:space="preserve"> 1,8</w:t>
        <w:tab/>
        <w:t>1,0</w:t>
        <w:tab/>
        <w:t>0,1</w:t>
        <w:tab/>
        <w:t>0,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87,0</w:t>
        <w:tab/>
        <w:t xml:space="preserve"> 8,6</w:t>
        <w:tab/>
        <w:t xml:space="preserve"> 2,0</w:t>
        <w:tab/>
        <w:t>2,4</w:t>
        <w:tab/>
        <w:t>0,4</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89,6</w:t>
        <w:tab/>
        <w:t xml:space="preserve"> 8,5</w:t>
        <w:tab/>
        <w:t xml:space="preserve"> 1,3</w:t>
        <w:tab/>
        <w:t>0,6</w:t>
        <w:tab/>
        <w:t xml:space="preserve"> * </w:t>
        <w:tab/>
        <w:t>0,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89,2</w:t>
        <w:tab/>
        <w:t xml:space="preserve"> 8,4</w:t>
        <w:tab/>
        <w:t xml:space="preserve"> 1,4</w:t>
        <w:tab/>
        <w:t>1,0</w:t>
        <w:tab/>
        <w:t>0,1</w:t>
        <w:tab/>
        <w:t>0,2</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90,4</w:t>
        <w:tab/>
        <w:t xml:space="preserve"> 7,5</w:t>
        <w:tab/>
        <w:t xml:space="preserve"> 1,0</w:t>
        <w:tab/>
        <w:t>1,1</w:t>
        <w:tab/>
        <w:t xml:space="preserve"> * </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93,4</w:t>
        <w:tab/>
        <w:t xml:space="preserve"> 5,7</w:t>
        <w:tab/>
        <w:t xml:space="preserve"> 0,5</w:t>
        <w:tab/>
        <w:t>0,4</w:t>
        <w:tab/>
        <w:t xml:space="preserve"> * </w:t>
        <w:tab/>
        <w:t>0,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91,8</w:t>
        <w:tab/>
        <w:t xml:space="preserve"> 6,2</w:t>
        <w:tab/>
        <w:t xml:space="preserve"> 0,7</w:t>
        <w:tab/>
        <w:t>1,3</w:t>
        <w:tab/>
        <w:t xml:space="preserve"> * </w:t>
        <w:tab/>
        <w:t>1,0</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58,1</w:t>
      </w:r>
      <w:r>
        <w:rPr>
          <w:position w:val="6"/>
        </w:rPr>
        <w:tab/>
      </w:r>
      <w:r>
        <w:rPr/>
        <w:t xml:space="preserve"> 2,9</w:t>
      </w:r>
      <w:r>
        <w:rPr>
          <w:position w:val="6"/>
        </w:rPr>
        <w:tab/>
      </w:r>
      <w:r>
        <w:rPr/>
        <w:t>31,3</w:t>
      </w:r>
      <w:r>
        <w:rPr>
          <w:position w:val="6"/>
        </w:rPr>
        <w:tab/>
      </w:r>
      <w:r>
        <w:rPr/>
        <w:t>7,7</w:t>
      </w:r>
      <w:r>
        <w:rPr>
          <w:position w:val="6"/>
        </w:rPr>
        <w:tab/>
      </w:r>
      <w:r>
        <w:rPr/>
        <w:t>0,2</w:t>
      </w:r>
      <w:r>
        <w:rPr>
          <w:position w:val="6"/>
        </w:rPr>
        <w:tab/>
      </w:r>
      <w:r>
        <w:rPr/>
        <w:t>6,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0,0</w:t>
        <w:tab/>
        <w:t>59,9</w:t>
        <w:tab/>
        <w:t xml:space="preserve"> 4,1</w:t>
        <w:tab/>
        <w:t>32,7</w:t>
        <w:tab/>
        <w:t>3,3</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0,0</w:t>
        <w:tab/>
        <w:t>58,0</w:t>
        <w:tab/>
        <w:t xml:space="preserve"> 4,2</w:t>
        <w:tab/>
        <w:t>34,3</w:t>
        <w:tab/>
        <w:t>3,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0,0</w:t>
        <w:tab/>
        <w:t>58,1</w:t>
        <w:tab/>
        <w:t xml:space="preserve"> 5,2</w:t>
        <w:tab/>
        <w:t>33,3</w:t>
        <w:tab/>
        <w:t>3,4</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00,0</w:t>
        <w:tab/>
        <w:t>58,8</w:t>
        <w:tab/>
        <w:t xml:space="preserve"> 6,9</w:t>
        <w:tab/>
        <w:t>32,7</w:t>
        <w:tab/>
        <w:t>1,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00,0</w:t>
        <w:tab/>
        <w:t>57,5</w:t>
        <w:tab/>
        <w:t xml:space="preserve"> 7,5</w:t>
        <w:tab/>
        <w:t>32,1</w:t>
        <w:tab/>
        <w:t>2,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00,0</w:t>
        <w:tab/>
        <w:t>58,5</w:t>
        <w:tab/>
        <w:t xml:space="preserve"> 5,4</w:t>
        <w:tab/>
        <w:t>33,6</w:t>
        <w:tab/>
        <w:t>2,5</w:t>
        <w:tab/>
        <w:t>0,8</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00,0</w:t>
        <w:tab/>
        <w:t>59,0</w:t>
        <w:tab/>
        <w:t xml:space="preserve"> 6,3</w:t>
        <w:tab/>
        <w:t>32,9</w:t>
        <w:tab/>
        <w:t>1,8</w:t>
        <w:tab/>
        <w:t>0,4</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00,0</w:t>
        <w:tab/>
        <w:t>56,8</w:t>
        <w:tab/>
        <w:t xml:space="preserve"> 6,0</w:t>
        <w:tab/>
        <w:t>32,8</w:t>
        <w:tab/>
        <w:t>4,4</w:t>
        <w:tab/>
        <w:t>0,8</w:t>
        <w:tab/>
        <w:t>3,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00,0</w:t>
      </w:r>
      <w:r>
        <w:rPr>
          <w:position w:val="6"/>
        </w:rPr>
        <w:tab/>
      </w:r>
      <w:r>
        <w:rPr/>
        <w:t>60,2</w:t>
      </w:r>
      <w:r>
        <w:rPr>
          <w:position w:val="6"/>
        </w:rPr>
        <w:tab/>
      </w:r>
      <w:r>
        <w:rPr/>
        <w:t xml:space="preserve"> 4,2</w:t>
      </w:r>
      <w:r>
        <w:rPr>
          <w:position w:val="6"/>
        </w:rPr>
        <w:tab/>
      </w:r>
      <w:r>
        <w:rPr/>
        <w:t>32,0</w:t>
      </w:r>
      <w:r>
        <w:rPr>
          <w:position w:val="6"/>
        </w:rPr>
        <w:tab/>
      </w:r>
      <w:r>
        <w:rPr/>
        <w:t>3,6</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00,0</w:t>
        <w:tab/>
        <w:t>70,4</w:t>
        <w:tab/>
        <w:t xml:space="preserve"> 4,8</w:t>
        <w:tab/>
        <w:t>23,8</w:t>
        <w:tab/>
        <w:t>1,0</w:t>
        <w:tab/>
        <w:t>0,1</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00,0</w:t>
        <w:tab/>
        <w:t>67,6</w:t>
        <w:tab/>
        <w:t xml:space="preserve"> 4,9</w:t>
        <w:tab/>
        <w:t>24,1</w:t>
        <w:tab/>
        <w:t>3,4</w:t>
        <w:tab/>
        <w:t>0,4</w:t>
        <w:tab/>
        <w:t>2,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00,0</w:t>
        <w:tab/>
        <w:t>71,2</w:t>
        <w:tab/>
        <w:t xml:space="preserve"> 4,8</w:t>
        <w:tab/>
        <w:t>23,5</w:t>
        <w:tab/>
        <w:t>0,5</w:t>
        <w:tab/>
        <w:t xml:space="preserve"> * </w:t>
        <w:tab/>
        <w:t>0,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00,0</w:t>
        <w:tab/>
        <w:t>70,6</w:t>
        <w:tab/>
        <w:t xml:space="preserve"> 4,9</w:t>
        <w:tab/>
        <w:t>23,4</w:t>
        <w:tab/>
        <w:t>1,1</w:t>
        <w:tab/>
        <w:t>0,1</w:t>
        <w:tab/>
        <w:t>0,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100,0</w:t>
        <w:tab/>
        <w:t>72,6</w:t>
        <w:tab/>
        <w:t xml:space="preserve"> 4,5</w:t>
        <w:tab/>
        <w:t>20,0</w:t>
        <w:tab/>
        <w:t>2,8</w:t>
        <w:tab/>
        <w:t xml:space="preserve"> * </w:t>
        <w:tab/>
        <w:t>2,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100,0</w:t>
        <w:tab/>
        <w:t>91,5</w:t>
        <w:tab/>
        <w:t xml:space="preserve"> 4,0</w:t>
        <w:tab/>
        <w:t xml:space="preserve"> 3,6</w:t>
        <w:tab/>
        <w:t>0,9</w:t>
        <w:tab/>
        <w:t xml:space="preserve"> * </w:t>
        <w:tab/>
        <w:t>0,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100,0</w:t>
        <w:tab/>
        <w:t>87,7</w:t>
        <w:tab/>
        <w:t xml:space="preserve"> 4,3</w:t>
        <w:tab/>
        <w:t xml:space="preserve"> 3,8</w:t>
        <w:tab/>
        <w:t>4,2</w:t>
        <w:tab/>
        <w:t xml:space="preserve"> * </w:t>
        <w:tab/>
        <w:t>4,1</w:t>
      </w:r>
    </w:p>
    <w:p>
      <w:pPr>
        <w:pStyle w:val="Normal"/>
        <w:rPr/>
      </w:pPr>
      <w:r>
        <w:rPr/>
      </w:r>
    </w:p>
    <w:p>
      <w:pPr>
        <w:pStyle w:val="Normal"/>
        <w:ind w:right="992" w:hanging="0"/>
        <w:rPr>
          <w:sz w:val="18"/>
        </w:rPr>
      </w:pPr>
      <w:r>
        <w:rPr>
          <w:sz w:val="18"/>
        </w:rPr>
        <w:t>a = Anyanyelv</w:t>
      </w:r>
    </w:p>
    <w:p>
      <w:pPr>
        <w:pStyle w:val="Normal"/>
        <w:ind w:right="992" w:hanging="0"/>
        <w:rPr>
          <w:sz w:val="18"/>
        </w:rPr>
      </w:pPr>
      <w:r>
        <w:rPr>
          <w:sz w:val="18"/>
        </w:rPr>
        <w:t>b = A beszélni nem tudók arányosan szétosztva az egyes anyanyelvek között</w:t>
      </w:r>
    </w:p>
    <w:p>
      <w:pPr>
        <w:pStyle w:val="Normal"/>
        <w:ind w:right="992" w:hanging="0"/>
        <w:rPr>
          <w:sz w:val="18"/>
        </w:rPr>
      </w:pPr>
      <w:r>
        <w:rPr>
          <w:sz w:val="18"/>
        </w:rPr>
        <w:t>n = Nemzetiség</w:t>
      </w:r>
    </w:p>
    <w:p>
      <w:pPr>
        <w:pStyle w:val="Normal"/>
        <w:ind w:right="992" w:hanging="0"/>
        <w:rPr>
          <w:sz w:val="18"/>
        </w:rPr>
      </w:pPr>
      <w:r>
        <w:rPr>
          <w:sz w:val="18"/>
        </w:rPr>
        <w:t>* = Becslés, illetve számított értékek</w:t>
      </w:r>
    </w:p>
    <w:p>
      <w:pPr>
        <w:pStyle w:val="Normal"/>
        <w:rPr>
          <w:sz w:val="18"/>
        </w:rPr>
      </w:pPr>
      <w:r>
        <w:rPr>
          <w:sz w:val="18"/>
        </w:rPr>
      </w:r>
    </w:p>
    <w:p>
      <w:pPr>
        <w:pStyle w:val="Normal"/>
        <w:rPr/>
      </w:pPr>
      <w:r>
        <w:rPr/>
      </w:r>
    </w:p>
    <w:p>
      <w:pPr>
        <w:pStyle w:val="Normal"/>
        <w:jc w:val="center"/>
        <w:rPr>
          <w:b/>
          <w:b/>
        </w:rPr>
      </w:pPr>
      <w:r>
        <w:rPr>
          <w:b/>
        </w:rPr>
        <w:t>2. táblázat</w:t>
      </w:r>
    </w:p>
    <w:p>
      <w:pPr>
        <w:pStyle w:val="Normal"/>
        <w:jc w:val="center"/>
        <w:rPr>
          <w:b/>
          <w:b/>
        </w:rPr>
      </w:pPr>
      <w:r>
        <w:rPr>
          <w:b/>
        </w:rPr>
        <w:t xml:space="preserve">A népesség megoszlása felekezet szerint Brassó, Hunyad és Szeben megye területén </w:t>
      </w:r>
    </w:p>
    <w:p>
      <w:pPr>
        <w:pStyle w:val="Normal"/>
        <w:jc w:val="center"/>
        <w:rPr/>
      </w:pPr>
      <w:r>
        <w:rPr>
          <w:b/>
        </w:rPr>
        <w:t>1850–1992 között</w:t>
      </w:r>
    </w:p>
    <w:p>
      <w:pPr>
        <w:pStyle w:val="Normal"/>
        <w:spacing w:before="60" w:after="0"/>
        <w:jc w:val="center"/>
        <w:rPr>
          <w:i/>
          <w:i/>
        </w:rPr>
      </w:pPr>
      <w:r>
        <w:rPr>
          <w:i/>
        </w:rPr>
        <w:t>(Százalékban)</w:t>
      </w:r>
    </w:p>
    <w:p>
      <w:pPr>
        <w:pStyle w:val="Normal"/>
        <w:rPr>
          <w:i/>
          <w:i/>
        </w:rPr>
      </w:pPr>
      <w:r>
        <w:rPr>
          <w:i/>
        </w:rPr>
      </w:r>
    </w:p>
    <w:p>
      <w:pPr>
        <w:pStyle w:val="Normal"/>
        <w:tabs>
          <w:tab w:val="clear" w:pos="454"/>
          <w:tab w:val="decimal" w:pos="1560" w:leader="none"/>
          <w:tab w:val="decimal" w:pos="2552" w:leader="none"/>
          <w:tab w:val="decimal" w:pos="3459" w:leader="none"/>
          <w:tab w:val="decimal" w:pos="4451" w:leader="none"/>
          <w:tab w:val="decimal" w:pos="5529" w:leader="none"/>
          <w:tab w:val="decimal" w:pos="6521" w:leader="none"/>
          <w:tab w:val="decimal" w:pos="7513" w:leader="none"/>
          <w:tab w:val="decimal" w:pos="8505" w:leader="none"/>
          <w:tab w:val="decimal" w:pos="9498" w:leader="none"/>
        </w:tabs>
        <w:rPr/>
      </w:pPr>
      <w:r>
        <w:rPr/>
        <w:t>Év</w:t>
        <w:tab/>
        <w:t>Összesen</w:t>
        <w:tab/>
        <w:t>Ortodox</w:t>
        <w:tab/>
        <w:t>Görög</w:t>
        <w:tab/>
        <w:t>Római</w:t>
        <w:tab/>
        <w:t>Refor-</w:t>
        <w:tab/>
        <w:t>Evangé-</w:t>
        <w:tab/>
        <w:t>Unitárius</w:t>
        <w:tab/>
        <w:t>Izraelita</w:t>
        <w:tab/>
        <w:t>Egyéb</w:t>
      </w:r>
    </w:p>
    <w:p>
      <w:pPr>
        <w:pStyle w:val="Normal"/>
        <w:tabs>
          <w:tab w:val="clear" w:pos="454"/>
          <w:tab w:val="decimal" w:pos="1560" w:leader="none"/>
          <w:tab w:val="decimal" w:pos="2552" w:leader="none"/>
          <w:tab w:val="decimal" w:pos="3544" w:leader="none"/>
          <w:tab w:val="decimal" w:pos="4593" w:leader="none"/>
          <w:tab w:val="decimal" w:pos="5529" w:leader="none"/>
          <w:tab w:val="decimal" w:pos="6379" w:leader="none"/>
          <w:tab w:val="decimal" w:pos="7513" w:leader="none"/>
          <w:tab w:val="decimal" w:pos="8505" w:leader="none"/>
          <w:tab w:val="decimal" w:pos="9498" w:leader="none"/>
        </w:tabs>
        <w:rPr/>
      </w:pPr>
      <w:r>
        <w:rPr/>
        <w:tab/>
        <w:tab/>
        <w:tab/>
        <w:t>katolikus</w:t>
        <w:tab/>
        <w:t>katolikus</w:t>
        <w:tab/>
        <w:t>mátus</w:t>
        <w:tab/>
        <w:t>likus</w:t>
      </w:r>
    </w:p>
    <w:p>
      <w:pPr>
        <w:pStyle w:val="Normal"/>
        <w:rPr/>
      </w:pPr>
      <w:r>
        <w:rPr/>
      </w:r>
    </w:p>
    <w:p>
      <w:pPr>
        <w:pStyle w:val="Normal"/>
        <w:jc w:val="center"/>
        <w:rPr>
          <w:b/>
          <w:b/>
        </w:rPr>
      </w:pPr>
      <w:r>
        <w:rPr>
          <w:b/>
        </w:rPr>
        <w:t>Brassó</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51,7</w:t>
        <w:tab/>
        <w:t>11,5</w:t>
        <w:tab/>
        <w:t>2,7</w:t>
        <w:tab/>
        <w:t>2,2</w:t>
        <w:tab/>
        <w:t xml:space="preserve"> 30,9  </w:t>
        <w:tab/>
        <w:t>0,8</w:t>
        <w:tab/>
        <w:t>0,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52,2</w:t>
        <w:tab/>
        <w:t>11,9</w:t>
        <w:tab/>
        <w:t>3,2</w:t>
        <w:tab/>
        <w:t>3,2</w:t>
        <w:tab/>
        <w:t xml:space="preserve"> 28,5  </w:t>
        <w:tab/>
        <w:t>0,8</w:t>
        <w:tab/>
        <w:t>0,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49,5</w:t>
        <w:tab/>
        <w:t>11,6</w:t>
        <w:tab/>
        <w:t>5,4</w:t>
        <w:tab/>
        <w:t>3,8</w:t>
        <w:tab/>
        <w:t xml:space="preserve"> 28,1  </w:t>
        <w:tab/>
        <w:t>1,1</w:t>
        <w:tab/>
        <w:t>0,5</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48,1</w:t>
        <w:tab/>
        <w:t>11,3</w:t>
        <w:tab/>
        <w:t>5,6</w:t>
        <w:tab/>
        <w:t>4,7</w:t>
        <w:tab/>
        <w:t xml:space="preserve"> 28,1  </w:t>
        <w:tab/>
        <w:t>1,4</w:t>
        <w:tab/>
        <w:t>0,7</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47,7</w:t>
        <w:tab/>
        <w:t>11,1</w:t>
        <w:tab/>
        <w:t>6,1</w:t>
        <w:tab/>
        <w:t>5,1</w:t>
        <w:tab/>
        <w:t xml:space="preserve"> 27,4  </w:t>
        <w:tab/>
        <w:t>1,6</w:t>
        <w:tab/>
        <w:t>0,9</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47,2</w:t>
        <w:tab/>
        <w:t>11,0</w:t>
        <w:tab/>
        <w:t>6,3</w:t>
        <w:tab/>
        <w:t>5,9</w:t>
        <w:tab/>
        <w:t xml:space="preserve"> 26,7  </w:t>
        <w:tab/>
        <w:t>1,8</w:t>
        <w:tab/>
        <w:t>1,0</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47,4</w:t>
        <w:tab/>
        <w:t>10,4</w:t>
        <w:tab/>
        <w:t>6,7</w:t>
        <w:tab/>
        <w:t>6,4</w:t>
        <w:tab/>
        <w:t xml:space="preserve"> 26,0  </w:t>
        <w:tab/>
        <w:t>2,0</w:t>
        <w:tab/>
        <w:t>1,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48,0</w:t>
        <w:tab/>
        <w:t xml:space="preserve"> 9,4</w:t>
        <w:tab/>
        <w:t>7,2</w:t>
        <w:tab/>
        <w:t>6,9</w:t>
        <w:tab/>
        <w:t xml:space="preserve"> 24,5  </w:t>
        <w:tab/>
        <w:t>2,2</w:t>
        <w:tab/>
        <w:t>1,3</w:t>
        <w:tab/>
        <w:t>0,4</w:t>
      </w:r>
    </w:p>
    <w:p>
      <w:pPr>
        <w:pStyle w:val="Normal"/>
        <w:tabs>
          <w:tab w:val="clear" w:pos="454"/>
          <w:tab w:val="right" w:pos="1418" w:leader="none"/>
          <w:tab w:val="right" w:pos="2410" w:leader="none"/>
          <w:tab w:val="right" w:pos="3402" w:leader="none"/>
          <w:tab w:val="right" w:pos="4395" w:leader="none"/>
          <w:tab w:val="right" w:pos="5387" w:leader="none"/>
          <w:tab w:val="right" w:pos="6521" w:leader="none"/>
          <w:tab w:val="right" w:pos="7371" w:leader="none"/>
          <w:tab w:val="right" w:pos="8364" w:leader="none"/>
          <w:tab w:val="right" w:pos="9356" w:leader="none"/>
        </w:tabs>
        <w:rPr/>
      </w:pPr>
      <w:r>
        <w:rPr/>
        <w:t>1992</w:t>
        <w:tab/>
        <w:t>100,0</w:t>
        <w:tab/>
        <w:t>84,0</w:t>
        <w:tab/>
        <w:t xml:space="preserve"> 1,1</w:t>
        <w:tab/>
        <w:t>4,6</w:t>
        <w:tab/>
        <w:t>2,9</w:t>
        <w:tab/>
        <w:t xml:space="preserve"> 1,8+1,8</w:t>
        <w:tab/>
        <w:t>1,2</w:t>
        <w:tab/>
        <w:t xml:space="preserve"> * </w:t>
        <w:tab/>
        <w:t>2,6</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71,5</w:t>
        <w:tab/>
        <w:t>22,5</w:t>
        <w:tab/>
        <w:t>2,7</w:t>
        <w:tab/>
        <w:t>2,5</w:t>
        <w:tab/>
        <w:t xml:space="preserve">  0,7  </w:t>
        <w:tab/>
        <w:t xml:space="preserve"> * </w:t>
        <w:tab/>
        <w:t>0,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76,0</w:t>
        <w:tab/>
        <w:t>17,5</w:t>
        <w:tab/>
        <w:t>3,1</w:t>
        <w:tab/>
        <w:t>2,5</w:t>
        <w:tab/>
        <w:t xml:space="preserve">  0,6  </w:t>
        <w:tab/>
        <w:t xml:space="preserve"> * </w:t>
        <w:tab/>
        <w:t>0,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75,0</w:t>
        <w:tab/>
        <w:t>16,8</w:t>
        <w:tab/>
        <w:t>4,3</w:t>
        <w:tab/>
        <w:t>2,5</w:t>
        <w:tab/>
        <w:t xml:space="preserve">  0,8  </w:t>
        <w:tab/>
        <w:t xml:space="preserve"> * </w:t>
        <w:tab/>
        <w:t>0,6</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72,6</w:t>
        <w:tab/>
        <w:t>18,1</w:t>
        <w:tab/>
        <w:t>4,9</w:t>
        <w:tab/>
        <w:t>2,8</w:t>
        <w:tab/>
        <w:t xml:space="preserve">  0,7  </w:t>
        <w:tab/>
        <w:t xml:space="preserve"> * </w:t>
        <w:tab/>
        <w:t>0,8</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72,2</w:t>
        <w:tab/>
        <w:t>17,4</w:t>
        <w:tab/>
        <w:t>5,7</w:t>
        <w:tab/>
        <w:t>2,9</w:t>
        <w:tab/>
        <w:t xml:space="preserve">  0,8  </w:t>
        <w:tab/>
        <w:t>0,1</w:t>
        <w:tab/>
        <w:t>0,9</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68,3</w:t>
        <w:tab/>
        <w:t>16,8</w:t>
        <w:tab/>
        <w:t>8,3</w:t>
        <w:tab/>
        <w:t>3,9</w:t>
        <w:tab/>
        <w:t xml:space="preserve">  1,1  </w:t>
        <w:tab/>
        <w:t>0,2</w:t>
        <w:tab/>
        <w:t>1,4</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64,7</w:t>
        <w:tab/>
        <w:t>16,4</w:t>
        <w:tab/>
        <w:t>0,4</w:t>
        <w:tab/>
        <w:t>5,1</w:t>
        <w:tab/>
        <w:t xml:space="preserve">  1,2  </w:t>
        <w:tab/>
        <w:t>0,5</w:t>
        <w:tab/>
        <w:t>1,7</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65,3</w:t>
        <w:tab/>
        <w:t>17,0</w:t>
        <w:tab/>
        <w:t>9,2</w:t>
        <w:tab/>
        <w:t>4,7</w:t>
        <w:tab/>
        <w:t xml:space="preserve">  1,0  </w:t>
        <w:tab/>
        <w:t>0,5</w:t>
        <w:tab/>
        <w:t>1,5</w:t>
        <w:tab/>
        <w:t>0,8</w:t>
      </w:r>
    </w:p>
    <w:p>
      <w:pPr>
        <w:pStyle w:val="Normal"/>
        <w:tabs>
          <w:tab w:val="clear" w:pos="454"/>
          <w:tab w:val="right" w:pos="1418" w:leader="none"/>
          <w:tab w:val="right" w:pos="2410" w:leader="none"/>
          <w:tab w:val="right" w:pos="3402" w:leader="none"/>
          <w:tab w:val="right" w:pos="4395" w:leader="none"/>
          <w:tab w:val="right" w:pos="5387" w:leader="none"/>
          <w:tab w:val="right" w:pos="6521" w:leader="none"/>
          <w:tab w:val="right" w:pos="7371" w:leader="none"/>
          <w:tab w:val="right" w:pos="8364" w:leader="none"/>
          <w:tab w:val="right" w:pos="9356" w:leader="none"/>
        </w:tabs>
        <w:rPr/>
      </w:pPr>
      <w:r>
        <w:rPr/>
        <w:t>1992</w:t>
        <w:tab/>
        <w:t>100,0</w:t>
        <w:tab/>
        <w:t>86,2</w:t>
        <w:tab/>
        <w:t xml:space="preserve"> 1,1</w:t>
        <w:tab/>
        <w:t>4,9</w:t>
        <w:tab/>
        <w:t>2,8</w:t>
        <w:tab/>
        <w:t xml:space="preserve"> 0,1+0,0</w:t>
        <w:tab/>
        <w:t>0,2</w:t>
        <w:tab/>
        <w:t xml:space="preserve"> * </w:t>
        <w:tab/>
        <w:t>4,6</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0</w:t>
        <w:tab/>
        <w:t>100,0</w:t>
        <w:tab/>
        <w:t>48,0</w:t>
        <w:tab/>
        <w:t>16,8</w:t>
        <w:tab/>
        <w:t>2,9</w:t>
        <w:tab/>
        <w:t>1,5</w:t>
        <w:tab/>
        <w:t xml:space="preserve"> 30,6  </w:t>
        <w:tab/>
        <w:t xml:space="preserve"> * </w:t>
        <w:tab/>
        <w:t>0,2</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57</w:t>
        <w:tab/>
        <w:t>100,0</w:t>
        <w:tab/>
        <w:t>48,7</w:t>
        <w:tab/>
        <w:t>16,2</w:t>
        <w:tab/>
        <w:t>3,3</w:t>
        <w:tab/>
        <w:t>1,6</w:t>
        <w:tab/>
        <w:t xml:space="preserve"> 29,6  </w:t>
        <w:tab/>
        <w:t xml:space="preserve"> * </w:t>
        <w:tab/>
        <w:t>0,2</w:t>
        <w:tab/>
        <w:t>0,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69</w:t>
        <w:tab/>
        <w:t>100,0</w:t>
        <w:tab/>
        <w:t>46,4</w:t>
        <w:tab/>
        <w:t>16,3</w:t>
        <w:tab/>
        <w:t>4,1</w:t>
        <w:tab/>
        <w:t>1,9</w:t>
        <w:tab/>
        <w:t xml:space="preserve"> 30,4  </w:t>
        <w:tab/>
        <w:t>0,1</w:t>
        <w:tab/>
        <w:t>0,4</w:t>
        <w:tab/>
        <w:t>0,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80</w:t>
        <w:tab/>
        <w:t>100,0</w:t>
        <w:tab/>
        <w:t>47,8</w:t>
        <w:tab/>
        <w:t>15,6</w:t>
        <w:tab/>
        <w:t>3,4</w:t>
        <w:tab/>
        <w:t>2,0</w:t>
        <w:tab/>
        <w:t xml:space="preserve"> 30,3  </w:t>
        <w:tab/>
        <w:t>0,1</w:t>
        <w:tab/>
        <w:t>0,6</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890</w:t>
        <w:tab/>
        <w:t>100,0</w:t>
        <w:tab/>
        <w:t>44,6</w:t>
        <w:tab/>
        <w:t>16,4</w:t>
        <w:tab/>
        <w:t>4,0</w:t>
        <w:tab/>
        <w:t>2,4</w:t>
        <w:tab/>
        <w:t xml:space="preserve"> 31,7  </w:t>
        <w:tab/>
        <w:t>0,2</w:t>
        <w:tab/>
        <w:t>0,6</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00</w:t>
        <w:tab/>
        <w:t>100,0</w:t>
        <w:tab/>
        <w:t>43,9</w:t>
        <w:tab/>
        <w:t>16,1</w:t>
        <w:tab/>
        <w:t>4,7</w:t>
        <w:tab/>
        <w:t>3,1</w:t>
        <w:tab/>
        <w:t xml:space="preserve"> 31,1  </w:t>
        <w:tab/>
        <w:t>0,3</w:t>
        <w:tab/>
        <w:t>0,8</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10</w:t>
        <w:tab/>
        <w:t>100,0</w:t>
        <w:tab/>
        <w:t>43,5</w:t>
        <w:tab/>
        <w:t>16,5</w:t>
        <w:tab/>
        <w:t>4,8</w:t>
        <w:tab/>
        <w:t>3,3</w:t>
        <w:tab/>
        <w:t xml:space="preserve"> 30,7  </w:t>
        <w:tab/>
        <w:t>0,3</w:t>
        <w:tab/>
        <w:t>0,9</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371" w:leader="none"/>
          <w:tab w:val="right" w:pos="8364" w:leader="none"/>
          <w:tab w:val="right" w:pos="9356" w:leader="none"/>
        </w:tabs>
        <w:rPr/>
      </w:pPr>
      <w:r>
        <w:rPr/>
        <w:t>1930</w:t>
        <w:tab/>
        <w:t>100,0</w:t>
        <w:tab/>
        <w:t>44,6</w:t>
        <w:tab/>
        <w:t>15,1</w:t>
        <w:tab/>
        <w:t>4,3</w:t>
        <w:tab/>
        <w:t>2,9</w:t>
        <w:tab/>
        <w:t xml:space="preserve"> 31,6  </w:t>
        <w:tab/>
        <w:t>0,3</w:t>
        <w:tab/>
        <w:t>0,8</w:t>
        <w:tab/>
        <w:t>0,4</w:t>
      </w:r>
    </w:p>
    <w:p>
      <w:pPr>
        <w:pStyle w:val="Normal"/>
        <w:tabs>
          <w:tab w:val="clear" w:pos="454"/>
          <w:tab w:val="right" w:pos="1418" w:leader="none"/>
          <w:tab w:val="right" w:pos="2410" w:leader="none"/>
          <w:tab w:val="right" w:pos="3402" w:leader="none"/>
          <w:tab w:val="right" w:pos="4395" w:leader="none"/>
          <w:tab w:val="right" w:pos="5387" w:leader="none"/>
          <w:tab w:val="right" w:pos="6521" w:leader="none"/>
          <w:tab w:val="right" w:pos="7371" w:leader="none"/>
          <w:tab w:val="right" w:pos="8364" w:leader="none"/>
          <w:tab w:val="right" w:pos="9356" w:leader="none"/>
        </w:tabs>
        <w:rPr/>
      </w:pPr>
      <w:r>
        <w:rPr/>
        <w:t>1992</w:t>
        <w:tab/>
        <w:t>100,0</w:t>
        <w:tab/>
        <w:t>87,4</w:t>
        <w:tab/>
        <w:t xml:space="preserve"> 2,1</w:t>
        <w:tab/>
        <w:t>1,9</w:t>
        <w:tab/>
        <w:t>2,4</w:t>
        <w:tab/>
        <w:t>2,9+0,3</w:t>
        <w:tab/>
        <w:t>0,2</w:t>
        <w:tab/>
        <w:t xml:space="preserve"> * </w:t>
        <w:tab/>
        <w:t>2,7</w:t>
      </w:r>
    </w:p>
    <w:p>
      <w:pPr>
        <w:pStyle w:val="Normal"/>
        <w:rPr/>
      </w:pPr>
      <w:r>
        <w:rPr/>
      </w:r>
    </w:p>
    <w:p>
      <w:pPr>
        <w:pStyle w:val="Normal"/>
        <w:rPr>
          <w:sz w:val="18"/>
        </w:rPr>
      </w:pPr>
      <w:r>
        <w:rPr>
          <w:sz w:val="18"/>
        </w:rPr>
        <w:t>* = Becslés, illetve számított értékek</w:t>
      </w:r>
    </w:p>
    <w:p>
      <w:pPr>
        <w:pStyle w:val="Normal"/>
        <w:rPr>
          <w:sz w:val="18"/>
        </w:rPr>
      </w:pPr>
      <w:r>
        <w:rPr>
          <w:sz w:val="18"/>
        </w:rPr>
      </w:r>
    </w:p>
    <w:p>
      <w:pPr>
        <w:pStyle w:val="Normal"/>
        <w:rPr/>
      </w:pPr>
      <w:r>
        <w:rPr/>
        <w:t>Megjegyzés: 1992-ben az evangélikus rovaton belül az első érték az ágostai hitvallású evangélikus, a második a zsinat-presbiteri evangélikus-lutheránus felekezetűek számarányát jelzi.</w:t>
      </w:r>
    </w:p>
    <w:p>
      <w:pPr>
        <w:pStyle w:val="Normal"/>
        <w:rPr/>
      </w:pPr>
      <w:r>
        <w:rPr/>
      </w:r>
    </w:p>
    <w:p>
      <w:pPr>
        <w:pStyle w:val="Normal"/>
        <w:rPr/>
      </w:pPr>
      <w:r>
        <w:rPr/>
      </w:r>
    </w:p>
    <w:p>
      <w:pPr>
        <w:pStyle w:val="Normal"/>
        <w:jc w:val="center"/>
        <w:rPr>
          <w:b/>
          <w:b/>
        </w:rPr>
      </w:pPr>
      <w:r>
        <w:rPr>
          <w:b/>
        </w:rPr>
        <w:t>3. táblázat</w:t>
      </w:r>
    </w:p>
    <w:p>
      <w:pPr>
        <w:pStyle w:val="Normal"/>
        <w:jc w:val="center"/>
        <w:rPr/>
      </w:pPr>
      <w:r>
        <w:rPr>
          <w:b/>
        </w:rPr>
        <w:t xml:space="preserve">A lélekszám alakulása anyanyelv, illetve nemzetiség szerint Brassó, Hunyad és </w:t>
      </w:r>
    </w:p>
    <w:p>
      <w:pPr>
        <w:pStyle w:val="Normal"/>
        <w:jc w:val="center"/>
        <w:rPr>
          <w:b/>
          <w:b/>
        </w:rPr>
      </w:pPr>
      <w:r>
        <w:rPr>
          <w:b/>
        </w:rPr>
        <w:t>Szeben megye területén 1850–1992 között</w:t>
      </w:r>
    </w:p>
    <w:p>
      <w:pPr>
        <w:pStyle w:val="Normal"/>
        <w:spacing w:before="60" w:after="0"/>
        <w:jc w:val="center"/>
        <w:rPr>
          <w:i/>
          <w:i/>
        </w:rPr>
      </w:pPr>
      <w:r>
        <w:rPr>
          <w:i/>
        </w:rPr>
        <w:t>Index (1850 = 100)</w:t>
      </w:r>
    </w:p>
    <w:p>
      <w:pPr>
        <w:pStyle w:val="Normal"/>
        <w:rPr>
          <w:i/>
          <w:i/>
        </w:rPr>
      </w:pPr>
      <w:r>
        <w:rPr>
          <w:i/>
        </w:rPr>
      </w:r>
    </w:p>
    <w:p>
      <w:pPr>
        <w:pStyle w:val="Normal"/>
        <w:tabs>
          <w:tab w:val="clear" w:pos="454"/>
          <w:tab w:val="decimal" w:pos="1843" w:leader="none"/>
          <w:tab w:val="decimal" w:pos="2977" w:leader="none"/>
          <w:tab w:val="decimal" w:pos="4395" w:leader="none"/>
          <w:tab w:val="decimal" w:pos="5670" w:leader="none"/>
          <w:tab w:val="decimal" w:pos="6861" w:leader="none"/>
          <w:tab w:val="decimal" w:pos="8080" w:leader="none"/>
          <w:tab w:val="decimal" w:pos="9214" w:leader="none"/>
        </w:tabs>
        <w:rPr/>
      </w:pPr>
      <w:r>
        <w:rPr/>
        <w:t>Év</w:t>
        <w:tab/>
        <w:t>Összesen</w:t>
        <w:tab/>
        <w:t>Román</w:t>
        <w:tab/>
        <w:t>Magyar</w:t>
        <w:tab/>
        <w:t>Német</w:t>
        <w:tab/>
        <w:t>Egyéb</w:t>
        <w:tab/>
        <w:t>Zsidó,</w:t>
        <w:tab/>
        <w:t>Cigány</w:t>
      </w:r>
    </w:p>
    <w:p>
      <w:pPr>
        <w:pStyle w:val="Normal"/>
        <w:tabs>
          <w:tab w:val="clear" w:pos="454"/>
          <w:tab w:val="decimal" w:pos="1843" w:leader="none"/>
          <w:tab w:val="decimal" w:pos="2977" w:leader="none"/>
          <w:tab w:val="decimal" w:pos="4395" w:leader="none"/>
          <w:tab w:val="decimal" w:pos="5670" w:leader="none"/>
          <w:tab w:val="decimal" w:pos="6946" w:leader="none"/>
          <w:tab w:val="decimal" w:pos="8080" w:leader="none"/>
          <w:tab w:val="decimal" w:pos="9214" w:leader="none"/>
        </w:tabs>
        <w:rPr/>
      </w:pPr>
      <w:r>
        <w:rPr/>
        <w:tab/>
        <w:tab/>
        <w:tab/>
        <w:tab/>
        <w:tab/>
        <w:t>összesen</w:t>
        <w:tab/>
        <w:t xml:space="preserve"> jiddis</w:t>
      </w:r>
    </w:p>
    <w:p>
      <w:pPr>
        <w:pStyle w:val="Normal"/>
        <w:ind w:right="1134" w:hanging="0"/>
        <w:rPr/>
      </w:pPr>
      <w:r>
        <w:rPr/>
      </w:r>
    </w:p>
    <w:p>
      <w:pPr>
        <w:pStyle w:val="Normal"/>
        <w:jc w:val="center"/>
        <w:rPr>
          <w:b/>
          <w:b/>
        </w:rPr>
      </w:pPr>
      <w:r>
        <w:rPr>
          <w:b/>
        </w:rPr>
        <w:t>Brassó</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 xml:space="preserve"> 100,0</w:t>
      </w:r>
      <w:r>
        <w:rPr>
          <w:position w:val="6"/>
        </w:rPr>
        <w:tab/>
      </w:r>
      <w:r>
        <w:rPr/>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7,1</w:t>
        <w:tab/>
        <w:t>108,8</w:t>
        <w:tab/>
        <w:t>136,6</w:t>
        <w:tab/>
        <w:t>101,0</w:t>
        <w:tab/>
        <w:t xml:space="preserve"> 43,0</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5,1</w:t>
        <w:tab/>
        <w:t>103,6</w:t>
        <w:tab/>
        <w:t>145,8</w:t>
        <w:tab/>
        <w:t>100,4</w:t>
        <w:tab/>
        <w:t xml:space="preserve"> 43,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9,1</w:t>
        <w:tab/>
        <w:t>106,3</w:t>
        <w:tab/>
        <w:t>157,8</w:t>
        <w:tab/>
        <w:t>101,4</w:t>
        <w:tab/>
        <w:t xml:space="preserve"> 54,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17,0</w:t>
        <w:tab/>
        <w:t>113,9</w:t>
        <w:tab/>
        <w:t>185,9</w:t>
        <w:tab/>
        <w:t>105,3</w:t>
        <w:tab/>
        <w:t xml:space="preserve"> 32,9</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10a*</w:t>
        <w:tab/>
        <w:t>122,4</w:t>
        <w:tab/>
        <w:t>116,3</w:t>
        <w:tab/>
        <w:t>208,6</w:t>
        <w:tab/>
        <w:t>105,2</w:t>
        <w:tab/>
        <w:t xml:space="preserve"> 50,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20n*</w:t>
        <w:tab/>
        <w:t>121,7</w:t>
        <w:tab/>
        <w:t>122,0</w:t>
        <w:tab/>
        <w:t>187,0</w:t>
        <w:tab/>
        <w:t>106,4</w:t>
        <w:tab/>
        <w:t xml:space="preserve"> 26,2</w:t>
        <w:tab/>
        <w:t xml:space="preserve"> 656,2</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35,4</w:t>
        <w:tab/>
        <w:t>133,7</w:t>
        <w:tab/>
        <w:t>228,1</w:t>
        <w:tab/>
        <w:t>111,8</w:t>
        <w:tab/>
        <w:t xml:space="preserve"> 28,6</w:t>
        <w:tab/>
        <w:t xml:space="preserve"> 203,5</w:t>
        <w:tab/>
        <w:t xml:space="preserve">  8,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35,4</w:t>
        <w:tab/>
        <w:t>130,6</w:t>
        <w:tab/>
        <w:t>217,8</w:t>
        <w:tab/>
        <w:t>111,0</w:t>
        <w:tab/>
        <w:t xml:space="preserve"> 88,9</w:t>
        <w:tab/>
        <w:t xml:space="preserve"> 870,4</w:t>
        <w:tab/>
        <w:t xml:space="preserve"> 47,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53,2</w:t>
      </w:r>
      <w:r>
        <w:rPr>
          <w:position w:val="6"/>
        </w:rPr>
        <w:tab/>
      </w:r>
      <w:r>
        <w:rPr/>
        <w:t>166,4</w:t>
      </w:r>
      <w:r>
        <w:rPr>
          <w:position w:val="6"/>
        </w:rPr>
        <w:tab/>
      </w:r>
      <w:r>
        <w:rPr/>
        <w:t>170,3</w:t>
      </w:r>
      <w:r>
        <w:rPr>
          <w:position w:val="6"/>
        </w:rPr>
        <w:tab/>
      </w:r>
      <w:r>
        <w:rPr/>
        <w:t>118,2</w:t>
      </w:r>
      <w:r>
        <w:rPr>
          <w:position w:val="6"/>
        </w:rPr>
        <w:tab/>
      </w:r>
      <w:r>
        <w:rPr/>
        <w:t>122,1</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90,8</w:t>
        <w:tab/>
        <w:t>240,7</w:t>
        <w:tab/>
        <w:t>225,9</w:t>
        <w:tab/>
        <w:t xml:space="preserve"> 87,7</w:t>
        <w:tab/>
        <w:t xml:space="preserve"> 18,4</w:t>
        <w:tab/>
        <w:t xml:space="preserve">  53,6</w:t>
        <w:tab/>
        <w:t xml:space="preserve">  9,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90,8</w:t>
        <w:tab/>
        <w:t>236,2</w:t>
        <w:tab/>
        <w:t>217,8</w:t>
        <w:tab/>
        <w:t xml:space="preserve"> 86,8</w:t>
        <w:tab/>
        <w:t xml:space="preserve"> 88,3</w:t>
        <w:tab/>
        <w:t xml:space="preserve"> 578,5</w:t>
        <w:tab/>
        <w:t xml:space="preserve"> 63,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225,8</w:t>
        <w:tab/>
        <w:t>294,1</w:t>
        <w:tab/>
        <w:t>254,0</w:t>
        <w:tab/>
        <w:t xml:space="preserve"> 90,3</w:t>
        <w:tab/>
        <w:t xml:space="preserve"> 15,3</w:t>
        <w:tab/>
        <w:t xml:space="preserve">  13,0</w:t>
        <w:tab/>
        <w:t xml:space="preserve">  6,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225,8</w:t>
        <w:tab/>
        <w:t>292,1</w:t>
        <w:tab/>
        <w:t>249,3</w:t>
        <w:tab/>
        <w:t xml:space="preserve"> 89,7</w:t>
        <w:tab/>
        <w:t xml:space="preserve"> 50,3</w:t>
        <w:tab/>
        <w:t xml:space="preserve"> 249,9</w:t>
        <w:tab/>
        <w:t xml:space="preserve"> 34,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297,4</w:t>
        <w:tab/>
        <w:t>403,7</w:t>
        <w:tab/>
        <w:t>278,5</w:t>
        <w:tab/>
        <w:t xml:space="preserve"> 84,8</w:t>
        <w:tab/>
        <w:t>125,5</w:t>
        <w:tab/>
        <w:t xml:space="preserve"> 145,5</w:t>
        <w:tab/>
        <w:t>120,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328,2</w:t>
        <w:tab/>
        <w:t>500,7</w:t>
        <w:tab/>
        <w:t>240,8</w:t>
        <w:tab/>
        <w:t xml:space="preserve"> 20,9</w:t>
        <w:tab/>
        <w:t xml:space="preserve"> 29,1</w:t>
        <w:tab/>
        <w:t xml:space="preserve">   4,9</w:t>
        <w:tab/>
        <w:t xml:space="preserve"> 26,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328,2</w:t>
        <w:tab/>
        <w:t>488,0</w:t>
        <w:tab/>
        <w:t>242,6</w:t>
        <w:tab/>
        <w:t xml:space="preserve"> 22,1</w:t>
        <w:tab/>
        <w:t>151,3</w:t>
        <w:tab/>
        <w:t xml:space="preserve">  47,0</w:t>
        <w:tab/>
        <w:t>155,8</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 xml:space="preserve"> 100,0</w:t>
      </w:r>
      <w:r>
        <w:rPr>
          <w:position w:val="6"/>
        </w:rPr>
        <w:tab/>
      </w:r>
      <w:r>
        <w:rPr/>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20,1</w:t>
        <w:tab/>
        <w:t>120,8</w:t>
        <w:tab/>
        <w:t>160,9</w:t>
        <w:tab/>
        <w:t>139,1</w:t>
        <w:tab/>
        <w:t xml:space="preserve"> 38,8</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15,8</w:t>
        <w:tab/>
        <w:t>115,2</w:t>
        <w:tab/>
        <w:t>157,6</w:t>
        <w:tab/>
        <w:t>143,9</w:t>
        <w:tab/>
        <w:t xml:space="preserve"> 61,5</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24,7</w:t>
        <w:tab/>
        <w:t>122,5</w:t>
        <w:tab/>
        <w:t>212,2</w:t>
        <w:tab/>
        <w:t>158,0</w:t>
        <w:tab/>
        <w:t xml:space="preserve"> 59,4</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41,7</w:t>
        <w:tab/>
        <w:t>132,0</w:t>
        <w:tab/>
        <w:t>397,3</w:t>
        <w:tab/>
        <w:t>183,5</w:t>
        <w:tab/>
        <w:t xml:space="preserve"> 76,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59,1</w:t>
        <w:tab/>
        <w:t>139,6</w:t>
        <w:tab/>
        <w:t>652,8</w:t>
        <w:tab/>
        <w:t>161,3</w:t>
        <w:tab/>
        <w:t>110,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49,8</w:t>
        <w:tab/>
        <w:t>134,7</w:t>
        <w:tab/>
        <w:t>496,8</w:t>
        <w:tab/>
        <w:t>170,9</w:t>
        <w:tab/>
        <w:t>139,6</w:t>
        <w:tab/>
        <w:t>1863,6</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57,4</w:t>
        <w:tab/>
        <w:t>144,9</w:t>
        <w:tab/>
        <w:t>504,8</w:t>
        <w:tab/>
        <w:t>148,6</w:t>
        <w:tab/>
        <w:t xml:space="preserve"> 97,7</w:t>
        <w:tab/>
        <w:t xml:space="preserve"> 905,6</w:t>
        <w:tab/>
        <w:t xml:space="preserve"> 16,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57,4</w:t>
        <w:tab/>
        <w:t>142,1</w:t>
        <w:tab/>
        <w:t>469,4</w:t>
        <w:tab/>
        <w:t>165,7</w:t>
        <w:tab/>
        <w:t>201,9</w:t>
        <w:tab/>
        <w:t>1863,6</w:t>
        <w:tab/>
        <w:t xml:space="preserve"> 76,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59,0</w:t>
      </w:r>
      <w:r>
        <w:rPr>
          <w:position w:val="6"/>
        </w:rPr>
        <w:tab/>
      </w:r>
      <w:r>
        <w:rPr/>
        <w:t>153,7</w:t>
      </w:r>
      <w:r>
        <w:rPr>
          <w:position w:val="6"/>
        </w:rPr>
        <w:tab/>
      </w:r>
      <w:r>
        <w:rPr/>
        <w:t>269,9</w:t>
      </w:r>
      <w:r>
        <w:rPr>
          <w:position w:val="6"/>
        </w:rPr>
        <w:tab/>
      </w:r>
      <w:r>
        <w:rPr/>
        <w:t>189,9</w:t>
      </w:r>
      <w:r>
        <w:rPr>
          <w:position w:val="6"/>
        </w:rPr>
        <w:tab/>
      </w:r>
      <w:r>
        <w:rPr/>
        <w:t>152,0</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87,8</w:t>
        <w:tab/>
        <w:t>183,4</w:t>
        <w:tab/>
        <w:t>431,3</w:t>
        <w:tab/>
        <w:t>139,1</w:t>
        <w:tab/>
        <w:t xml:space="preserve"> 59,4</w:t>
        <w:tab/>
        <w:t xml:space="preserve"> 164,0</w:t>
        <w:tab/>
        <w:t xml:space="preserve"> 10,9</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87,8</w:t>
        <w:tab/>
        <w:t>180,7</w:t>
        <w:tab/>
        <w:t>413,4</w:t>
        <w:tab/>
        <w:t>160,7</w:t>
        <w:tab/>
        <w:t>136,5</w:t>
        <w:tab/>
        <w:t xml:space="preserve"> 667,2</w:t>
        <w:tab/>
        <w:t xml:space="preserve"> 48,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233,4</w:t>
        <w:tab/>
        <w:t>231,3</w:t>
        <w:tab/>
        <w:t>510,0</w:t>
        <w:tab/>
        <w:t>124,3</w:t>
        <w:tab/>
        <w:t xml:space="preserve"> 44,4</w:t>
        <w:tab/>
        <w:t xml:space="preserve">  38,8</w:t>
        <w:tab/>
        <w:t xml:space="preserve">  5,3</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233,4</w:t>
        <w:tab/>
        <w:t>230,1</w:t>
        <w:tab/>
        <w:t>507,2</w:t>
        <w:tab/>
        <w:t>138,5</w:t>
        <w:tab/>
        <w:t xml:space="preserve"> 71,0</w:t>
        <w:tab/>
        <w:t xml:space="preserve"> 204,0</w:t>
        <w:tab/>
        <w:t xml:space="preserve"> 11,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253,0</w:t>
        <w:tab/>
        <w:t>252,8</w:t>
        <w:tab/>
        <w:t>485,6</w:t>
        <w:tab/>
        <w:t>112,2</w:t>
        <w:tab/>
        <w:t xml:space="preserve"> 85,7</w:t>
        <w:tab/>
        <w:t xml:space="preserve"> 118,8</w:t>
        <w:tab/>
        <w:t xml:space="preserve"> 53,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269,5</w:t>
        <w:tab/>
        <w:t>278,3</w:t>
        <w:tab/>
        <w:t>398,3</w:t>
        <w:tab/>
        <w:t xml:space="preserve"> 52,7</w:t>
        <w:tab/>
        <w:t xml:space="preserve"> 33,4</w:t>
        <w:tab/>
        <w:t xml:space="preserve">   5,6</w:t>
        <w:tab/>
        <w:t xml:space="preserve"> 22,7</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269,5</w:t>
        <w:tab/>
        <w:t>273,7</w:t>
        <w:tab/>
        <w:t>428,7</w:t>
        <w:tab/>
        <w:t xml:space="preserve"> 75,4</w:t>
        <w:tab/>
        <w:t>107,9</w:t>
        <w:tab/>
        <w:t xml:space="preserve">  49,6</w:t>
        <w:tab/>
        <w:t xml:space="preserve"> 89,6</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 xml:space="preserve"> 100,0</w:t>
      </w:r>
      <w:r>
        <w:rPr>
          <w:position w:val="6"/>
        </w:rPr>
        <w:tab/>
      </w:r>
      <w:r>
        <w:rPr/>
        <w:t>10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869a*</w:t>
        <w:tab/>
        <w:t>108,7</w:t>
        <w:tab/>
        <w:t>112,1</w:t>
        <w:tab/>
        <w:t>150,3</w:t>
        <w:tab/>
        <w:t>113,3</w:t>
        <w:tab/>
        <w:t xml:space="preserve"> 47,2</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80b </w:t>
        <w:tab/>
        <w:t>104,9</w:t>
        <w:tab/>
        <w:t>104,9</w:t>
        <w:tab/>
        <w:t>149,3</w:t>
        <w:tab/>
        <w:t>114,9</w:t>
        <w:tab/>
        <w:t xml:space="preserve"> 47,4</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890a </w:t>
        <w:tab/>
        <w:t>108,6</w:t>
        <w:tab/>
        <w:t>108,6</w:t>
        <w:tab/>
        <w:t>191,0</w:t>
        <w:tab/>
        <w:t>115,6</w:t>
        <w:tab/>
        <w:t xml:space="preserve"> 48,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00a </w:t>
        <w:tab/>
        <w:t>119,2</w:t>
        <w:tab/>
        <w:t>120,7</w:t>
        <w:tab/>
        <w:t>281,2</w:t>
        <w:tab/>
        <w:t>124,5</w:t>
        <w:tab/>
        <w:t xml:space="preserve"> 24,7</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10a </w:t>
        <w:tab/>
        <w:t>125,9</w:t>
        <w:tab/>
        <w:t>124,7</w:t>
        <w:tab/>
        <w:t>322,1</w:t>
        <w:tab/>
        <w:t>128,9</w:t>
        <w:tab/>
        <w:t xml:space="preserve"> 47,6</w:t>
        <w:tab/>
        <w:t xml:space="preserve">    . </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20n </w:t>
        <w:tab/>
        <w:t>125,8</w:t>
        <w:tab/>
        <w:t>126,9</w:t>
        <w:tab/>
        <w:t>229,1</w:t>
        <w:tab/>
        <w:t>135,0</w:t>
        <w:tab/>
        <w:t xml:space="preserve"> 40,9</w:t>
        <w:tab/>
        <w:t xml:space="preserve"> 651,7</w:t>
        <w:tab/>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a </w:t>
        <w:tab/>
        <w:t>142,8</w:t>
        <w:tab/>
        <w:t>145,3</w:t>
        <w:tab/>
        <w:t>304,3</w:t>
        <w:tab/>
        <w:t>150,0</w:t>
        <w:tab/>
        <w:t xml:space="preserve"> 32,6</w:t>
        <w:tab/>
        <w:t xml:space="preserve"> 339,8</w:t>
        <w:tab/>
        <w:t xml:space="preserve"> 17,5</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30n </w:t>
        <w:tab/>
        <w:t>142,8</w:t>
        <w:tab/>
        <w:t>139,5</w:t>
        <w:tab/>
        <w:t>293,3</w:t>
        <w:tab/>
        <w:t>149,6</w:t>
        <w:tab/>
        <w:t xml:space="preserve"> 82,4</w:t>
        <w:tab/>
        <w:t xml:space="preserve"> 680,5</w:t>
        <w:tab/>
        <w:t xml:space="preserve"> 64,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41n </w:t>
      </w:r>
      <w:r>
        <w:rPr>
          <w:position w:val="6"/>
        </w:rPr>
        <w:tab/>
      </w:r>
      <w:r>
        <w:rPr/>
        <w:t>156,8</w:t>
      </w:r>
      <w:r>
        <w:rPr>
          <w:position w:val="6"/>
        </w:rPr>
        <w:tab/>
      </w:r>
      <w:r>
        <w:rPr/>
        <w:t>162,6</w:t>
      </w:r>
      <w:r>
        <w:rPr>
          <w:position w:val="6"/>
        </w:rPr>
        <w:tab/>
      </w:r>
      <w:r>
        <w:rPr/>
        <w:t>222,4</w:t>
      </w:r>
      <w:r>
        <w:rPr>
          <w:position w:val="6"/>
        </w:rPr>
        <w:tab/>
      </w:r>
      <w:r>
        <w:rPr/>
        <w:t>160,2</w:t>
      </w:r>
      <w:r>
        <w:rPr>
          <w:position w:val="6"/>
        </w:rPr>
        <w:tab/>
      </w:r>
      <w:r>
        <w:rPr/>
        <w:t xml:space="preserve"> 74,3</w:t>
      </w:r>
      <w:r>
        <w:rPr>
          <w:position w:val="6"/>
        </w:rPr>
        <w:tab/>
      </w:r>
      <w:r>
        <w:rPr/>
        <w:t xml:space="preserve">    . </w:t>
      </w:r>
      <w:r>
        <w:rPr>
          <w:position w:val="6"/>
        </w:rPr>
        <w:tab/>
      </w:r>
      <w:r>
        <w:rPr/>
        <w:t xml:space="preserve">   . </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1956a*</w:t>
        <w:tab/>
        <w:t>173,3</w:t>
        <w:tab/>
        <w:t>210,3</w:t>
        <w:tab/>
        <w:t>282,9</w:t>
        <w:tab/>
        <w:t>131,6</w:t>
        <w:tab/>
        <w:t xml:space="preserve"> 21,8</w:t>
        <w:tab/>
        <w:t xml:space="preserve">  71,2</w:t>
        <w:tab/>
        <w:t xml:space="preserve"> 18,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56n </w:t>
        <w:tab/>
        <w:t>173,3</w:t>
        <w:tab/>
        <w:t>201,9</w:t>
        <w:tab/>
        <w:t>286,7</w:t>
        <w:tab/>
        <w:t>133,3</w:t>
        <w:tab/>
        <w:t xml:space="preserve"> 77,2</w:t>
        <w:tab/>
        <w:t xml:space="preserve"> 393,9</w:t>
        <w:tab/>
        <w:t xml:space="preserve"> 70,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a </w:t>
        <w:tab/>
        <w:t>192,9</w:t>
        <w:tab/>
        <w:t>236,6</w:t>
        <w:tab/>
        <w:t>314,8</w:t>
        <w:tab/>
        <w:t>144,6</w:t>
        <w:tab/>
        <w:t xml:space="preserve"> 13,2</w:t>
        <w:tab/>
        <w:t xml:space="preserve">  20,3</w:t>
        <w:tab/>
        <w:t xml:space="preserve">  9,1</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66n </w:t>
        <w:tab/>
        <w:t>192,9</w:t>
        <w:tab/>
        <w:t>234,9</w:t>
        <w:tab/>
        <w:t>318,7</w:t>
        <w:tab/>
        <w:t>143,9</w:t>
        <w:tab/>
        <w:t xml:space="preserve"> 27,0</w:t>
        <w:tab/>
        <w:t xml:space="preserve"> 118,3</w:t>
        <w:tab/>
        <w:t xml:space="preserve"> 21,0</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77n </w:t>
        <w:tab/>
        <w:t>224,0</w:t>
        <w:tab/>
        <w:t>280,1</w:t>
        <w:tab/>
        <w:t>346,2</w:t>
        <w:tab/>
        <w:t>143,2</w:t>
        <w:tab/>
        <w:t xml:space="preserve"> 82,6</w:t>
        <w:tab/>
        <w:t xml:space="preserve">  60,5</w:t>
        <w:tab/>
        <w:t xml:space="preserve"> 88,4</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a </w:t>
        <w:tab/>
        <w:t>210,6</w:t>
        <w:tab/>
        <w:t>332,1</w:t>
        <w:tab/>
        <w:t>285,7</w:t>
        <w:tab/>
        <w:t xml:space="preserve"> 24,3</w:t>
        <w:tab/>
        <w:t xml:space="preserve"> 23,5</w:t>
        <w:tab/>
        <w:t xml:space="preserve">   2,3</w:t>
        <w:tab/>
        <w:t xml:space="preserve"> 24,8</w:t>
      </w:r>
    </w:p>
    <w:p>
      <w:pPr>
        <w:pStyle w:val="Normal"/>
        <w:tabs>
          <w:tab w:val="clear" w:pos="454"/>
          <w:tab w:val="right" w:pos="1701" w:leader="none"/>
          <w:tab w:val="right" w:pos="2977" w:leader="none"/>
          <w:tab w:val="right" w:pos="4253" w:leader="none"/>
          <w:tab w:val="right" w:pos="5529" w:leader="none"/>
          <w:tab w:val="right" w:pos="6804" w:leader="none"/>
          <w:tab w:val="right" w:pos="8080" w:leader="none"/>
          <w:tab w:val="right" w:pos="9072" w:leader="none"/>
        </w:tabs>
        <w:rPr/>
      </w:pPr>
      <w:r>
        <w:rPr/>
        <w:t xml:space="preserve">1992n </w:t>
        <w:tab/>
        <w:t>210,6</w:t>
        <w:tab/>
        <w:t>318,2</w:t>
        <w:tab/>
        <w:t>305,5</w:t>
        <w:tab/>
        <w:t xml:space="preserve"> 25,4</w:t>
        <w:tab/>
        <w:t>116,5</w:t>
        <w:tab/>
        <w:t xml:space="preserve">  24,7</w:t>
        <w:tab/>
        <w:t>129,4</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sz w:val="18"/>
        </w:rPr>
      </w:pPr>
      <w:r>
        <w:rPr>
          <w:sz w:val="18"/>
        </w:rPr>
        <w:t>* = Becslés, illetve számított értékek</w:t>
      </w:r>
    </w:p>
    <w:p>
      <w:pPr>
        <w:pStyle w:val="Normal"/>
        <w:rPr>
          <w:sz w:val="18"/>
        </w:rPr>
      </w:pPr>
      <w:r>
        <w:rPr>
          <w:sz w:val="18"/>
        </w:rPr>
      </w:r>
    </w:p>
    <w:p>
      <w:pPr>
        <w:pStyle w:val="Normal"/>
        <w:rPr/>
      </w:pPr>
      <w:r>
        <w:rPr/>
      </w:r>
    </w:p>
    <w:p>
      <w:pPr>
        <w:pStyle w:val="Normal"/>
        <w:jc w:val="center"/>
        <w:rPr>
          <w:b/>
          <w:b/>
        </w:rPr>
      </w:pPr>
      <w:r>
        <w:rPr>
          <w:b/>
        </w:rPr>
        <w:t>4. táblázat</w:t>
      </w:r>
    </w:p>
    <w:p>
      <w:pPr>
        <w:pStyle w:val="Normal"/>
        <w:jc w:val="center"/>
        <w:rPr/>
      </w:pPr>
      <w:r>
        <w:rPr>
          <w:b/>
        </w:rPr>
        <w:t>A lélekszám alakulása felekezet szerint Brassó, Hunyad és Szeben megye területén 1850–1992 között</w:t>
      </w:r>
    </w:p>
    <w:p>
      <w:pPr>
        <w:pStyle w:val="Normal"/>
        <w:spacing w:before="60" w:after="0"/>
        <w:jc w:val="center"/>
        <w:rPr>
          <w:i/>
          <w:i/>
        </w:rPr>
      </w:pPr>
      <w:r>
        <w:rPr>
          <w:i/>
        </w:rPr>
        <w:t>Index (1850 = 100)</w:t>
      </w:r>
    </w:p>
    <w:p>
      <w:pPr>
        <w:pStyle w:val="Normal"/>
        <w:rPr>
          <w:i/>
          <w:i/>
        </w:rPr>
      </w:pPr>
      <w:r>
        <w:rPr>
          <w:i/>
        </w:rPr>
      </w:r>
    </w:p>
    <w:p>
      <w:pPr>
        <w:pStyle w:val="Normal"/>
        <w:tabs>
          <w:tab w:val="clear" w:pos="454"/>
          <w:tab w:val="decimal" w:pos="1560" w:leader="none"/>
          <w:tab w:val="decimal" w:pos="2694" w:leader="none"/>
          <w:tab w:val="decimal" w:pos="3686" w:leader="none"/>
          <w:tab w:val="decimal" w:pos="4820" w:leader="none"/>
          <w:tab w:val="decimal" w:pos="5954" w:leader="none"/>
          <w:tab w:val="decimal" w:pos="7173" w:leader="none"/>
          <w:tab w:val="decimal" w:pos="8278" w:leader="none"/>
          <w:tab w:val="decimal" w:pos="9356" w:leader="none"/>
        </w:tabs>
        <w:rPr/>
      </w:pPr>
      <w:r>
        <w:rPr/>
        <w:t>Év</w:t>
        <w:tab/>
        <w:t>Összesen</w:t>
        <w:tab/>
        <w:t>Ortodox</w:t>
        <w:tab/>
        <w:t>Görög</w:t>
        <w:tab/>
        <w:t>Római</w:t>
        <w:tab/>
        <w:t>Refor-</w:t>
        <w:tab/>
        <w:t>Evangé-</w:t>
        <w:tab/>
        <w:t xml:space="preserve">Unitá- </w:t>
        <w:tab/>
        <w:t>Izraelita</w:t>
      </w:r>
    </w:p>
    <w:p>
      <w:pPr>
        <w:pStyle w:val="Normal"/>
        <w:tabs>
          <w:tab w:val="clear" w:pos="454"/>
          <w:tab w:val="decimal" w:pos="1276" w:leader="none"/>
          <w:tab w:val="decimal" w:pos="2410" w:leader="none"/>
          <w:tab w:val="decimal" w:pos="3828" w:leader="none"/>
          <w:tab w:val="decimal" w:pos="4962" w:leader="none"/>
          <w:tab w:val="decimal" w:pos="5954" w:leader="none"/>
          <w:tab w:val="decimal" w:pos="7031" w:leader="none"/>
          <w:tab w:val="decimal" w:pos="8080" w:leader="none"/>
        </w:tabs>
        <w:rPr/>
      </w:pPr>
      <w:r>
        <w:rPr/>
        <w:tab/>
        <w:tab/>
        <w:tab/>
        <w:t>katolikus</w:t>
        <w:tab/>
        <w:t xml:space="preserve">     katolikus</w:t>
        <w:tab/>
        <w:t>mátus</w:t>
        <w:tab/>
        <w:t>likus</w:t>
        <w:tab/>
        <w:t>rius</w:t>
      </w:r>
    </w:p>
    <w:p>
      <w:pPr>
        <w:pStyle w:val="Normal"/>
        <w:rPr/>
      </w:pPr>
      <w:r>
        <w:rPr/>
      </w:r>
    </w:p>
    <w:p>
      <w:pPr>
        <w:pStyle w:val="Normal"/>
        <w:jc w:val="center"/>
        <w:rPr>
          <w:b/>
          <w:b/>
        </w:rPr>
      </w:pPr>
      <w:r>
        <w:rPr>
          <w:b/>
        </w:rPr>
        <w:t>Brassó</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100,0</w:t>
        <w:tab/>
        <w:t xml:space="preserve">  100,0</w:t>
        <w:tab/>
        <w:t xml:space="preserve"> 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5,2</w:t>
        <w:tab/>
        <w:t>106,2</w:t>
        <w:tab/>
        <w:t>109,3</w:t>
        <w:tab/>
        <w:t>125,2</w:t>
        <w:tab/>
        <w:t>149,7</w:t>
        <w:tab/>
        <w:t xml:space="preserve"> 96,9</w:t>
        <w:tab/>
        <w:t xml:space="preserve">  108,4</w:t>
        <w:tab/>
        <w:t xml:space="preserve"> 128,4</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7,1</w:t>
        <w:tab/>
        <w:t>102,4</w:t>
        <w:tab/>
        <w:t>108,2</w:t>
        <w:tab/>
        <w:t>212,1</w:t>
        <w:tab/>
        <w:t>185,0</w:t>
        <w:tab/>
        <w:t xml:space="preserve"> 97,5</w:t>
        <w:tab/>
        <w:t xml:space="preserve">  146,1</w:t>
        <w:tab/>
        <w:t xml:space="preserve"> 298,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05,2</w:t>
        <w:tab/>
        <w:t xml:space="preserve"> 97,8</w:t>
        <w:tab/>
        <w:t>104,0</w:t>
        <w:tab/>
        <w:t>218,0</w:t>
        <w:tab/>
        <w:t>223,7</w:t>
        <w:tab/>
        <w:t xml:space="preserve"> 95,5</w:t>
        <w:tab/>
        <w:t xml:space="preserve">  181,5</w:t>
        <w:tab/>
        <w:t xml:space="preserve"> 433,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9,1</w:t>
        <w:tab/>
        <w:t>100,8</w:t>
        <w:tab/>
        <w:t>106,0</w:t>
        <w:tab/>
        <w:t>248,0</w:t>
        <w:tab/>
        <w:t>250,5</w:t>
        <w:tab/>
        <w:t xml:space="preserve"> 96,8</w:t>
        <w:tab/>
        <w:t xml:space="preserve">  210,6</w:t>
        <w:tab/>
        <w:t xml:space="preserve"> 542,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7,0</w:t>
        <w:tab/>
        <w:t>106,7</w:t>
        <w:tab/>
        <w:t>112,4</w:t>
        <w:tab/>
        <w:t>272,8</w:t>
        <w:tab/>
        <w:t>313,3</w:t>
        <w:tab/>
        <w:t>101,0</w:t>
        <w:tab/>
        <w:t xml:space="preserve">  259,9</w:t>
        <w:tab/>
        <w:t xml:space="preserve"> 679,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22,4</w:t>
        <w:tab/>
        <w:t>112,0</w:t>
        <w:tab/>
        <w:t>111,5</w:t>
        <w:tab/>
        <w:t>302,4</w:t>
        <w:tab/>
        <w:t>354,7</w:t>
        <w:tab/>
        <w:t>102,9</w:t>
        <w:tab/>
        <w:t xml:space="preserve">  303,5</w:t>
        <w:tab/>
        <w:t xml:space="preserve"> 750,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35,4</w:t>
        <w:tab/>
        <w:t>126,2</w:t>
        <w:tab/>
        <w:t>110,4</w:t>
        <w:tab/>
        <w:t>359,4</w:t>
        <w:tab/>
        <w:t>421,5</w:t>
        <w:tab/>
        <w:t>107,3</w:t>
        <w:tab/>
        <w:t xml:space="preserve">  355,0</w:t>
        <w:tab/>
        <w:t xml:space="preserve"> 971,9</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328,2</w:t>
        <w:tab/>
        <w:t xml:space="preserve"> 442,0     </w:t>
        <w:tab/>
        <w:tab/>
        <w:t>561,6</w:t>
        <w:tab/>
        <w:t>434,4</w:t>
        <w:tab/>
        <w:t xml:space="preserve"> 37,8</w:t>
        <w:tab/>
        <w:t xml:space="preserve">  487,9</w:t>
        <w:tab/>
        <w:t xml:space="preserve">  46,4</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100,0</w:t>
        <w:tab/>
        <w:t xml:space="preserve">  100,0</w:t>
        <w:tab/>
        <w:t xml:space="preserve"> 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7,5</w:t>
        <w:tab/>
        <w:t>114,3</w:t>
        <w:tab/>
        <w:t xml:space="preserve"> 83,7</w:t>
        <w:tab/>
        <w:t>124,0</w:t>
        <w:tab/>
        <w:t>107,2</w:t>
        <w:tab/>
        <w:t xml:space="preserve"> 92,5</w:t>
        <w:tab/>
        <w:t xml:space="preserve">  407,7</w:t>
        <w:tab/>
        <w:t xml:space="preserve"> 206,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20,1</w:t>
        <w:tab/>
        <w:t>126,0</w:t>
        <w:tab/>
        <w:t xml:space="preserve"> 89,6</w:t>
        <w:tab/>
        <w:t>189,0</w:t>
        <w:tab/>
        <w:t>121,7</w:t>
        <w:tab/>
        <w:t>128,5</w:t>
        <w:tab/>
        <w:t xml:space="preserve">  323,1</w:t>
        <w:tab/>
        <w:t xml:space="preserve"> 620,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15,8</w:t>
        <w:tab/>
        <w:t>117,6</w:t>
        <w:tab/>
        <w:t xml:space="preserve"> 93,2</w:t>
        <w:tab/>
        <w:t>207,9</w:t>
        <w:tab/>
        <w:t>128,9</w:t>
        <w:tab/>
        <w:t>122,6</w:t>
        <w:tab/>
        <w:t xml:space="preserve">  792,3</w:t>
        <w:tab/>
        <w:t xml:space="preserve"> 790,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24,7</w:t>
        <w:tab/>
        <w:t>126,0</w:t>
        <w:tab/>
        <w:t xml:space="preserve"> 96,5</w:t>
        <w:tab/>
        <w:t>260,5</w:t>
        <w:tab/>
        <w:t>143,7</w:t>
        <w:tab/>
        <w:t>150,0</w:t>
        <w:tab/>
        <w:t xml:space="preserve"> 1515,4</w:t>
        <w:tab/>
        <w:t xml:space="preserve"> 961,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41,7</w:t>
        <w:tab/>
        <w:t>135,5</w:t>
        <w:tab/>
        <w:t>105,6</w:t>
        <w:tab/>
        <w:t>434,5</w:t>
        <w:tab/>
        <w:t>222,8</w:t>
        <w:tab/>
        <w:t>225,6</w:t>
        <w:tab/>
        <w:t xml:space="preserve"> 4776,9</w:t>
        <w:tab/>
        <w:t>1600,4</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59,1</w:t>
        <w:tab/>
        <w:t>144,2</w:t>
        <w:tab/>
        <w:t>115,6</w:t>
        <w:tab/>
        <w:t>608,4</w:t>
        <w:tab/>
        <w:t>326,0</w:t>
        <w:tab/>
        <w:t>281,8</w:t>
        <w:tab/>
        <w:t>11584,6</w:t>
        <w:tab/>
        <w:t>2246,6</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57,4</w:t>
        <w:tab/>
        <w:t>143,8</w:t>
        <w:tab/>
        <w:t>119,0</w:t>
        <w:tab/>
        <w:t>536,8</w:t>
        <w:tab/>
        <w:t>297,0</w:t>
        <w:tab/>
        <w:t>229,8</w:t>
        <w:tab/>
        <w:t>11953,8</w:t>
        <w:tab/>
        <w:t>1938,5</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269,5</w:t>
        <w:tab/>
        <w:t xml:space="preserve">  250,2 </w:t>
        <w:tab/>
        <w:t xml:space="preserve">    </w:t>
        <w:tab/>
        <w:t>489,9</w:t>
        <w:tab/>
        <w:t>307,8</w:t>
        <w:tab/>
        <w:t xml:space="preserve"> 65,1</w:t>
        <w:tab/>
        <w:t xml:space="preserve"> 9623,1</w:t>
        <w:tab/>
        <w:t xml:space="preserve">  57,4</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100,0</w:t>
        <w:tab/>
        <w:t xml:space="preserve">  100,0</w:t>
        <w:tab/>
        <w:t xml:space="preserve"> 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2,3</w:t>
        <w:tab/>
        <w:t>103,7</w:t>
        <w:tab/>
        <w:t xml:space="preserve"> 98,8</w:t>
        <w:tab/>
        <w:t>113,0</w:t>
        <w:tab/>
        <w:t>114,2</w:t>
        <w:tab/>
        <w:t xml:space="preserve"> 98,7</w:t>
        <w:tab/>
        <w:t xml:space="preserve">  170,3</w:t>
        <w:tab/>
        <w:t xml:space="preserve"> 109,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8,7</w:t>
        <w:tab/>
        <w:t>105,0</w:t>
        <w:tab/>
        <w:t>105,8</w:t>
        <w:tab/>
        <w:t>151,4</w:t>
        <w:tab/>
        <w:t>141,6</w:t>
        <w:tab/>
        <w:t>108,0</w:t>
        <w:tab/>
        <w:t xml:space="preserve">  870,3</w:t>
        <w:tab/>
        <w:t xml:space="preserve"> 264,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04,9</w:t>
        <w:tab/>
        <w:t>104,5</w:t>
        <w:tab/>
        <w:t xml:space="preserve"> 97,4</w:t>
        <w:tab/>
        <w:t>120,5</w:t>
        <w:tab/>
        <w:t>148,3</w:t>
        <w:tab/>
        <w:t>103,8</w:t>
        <w:tab/>
        <w:t xml:space="preserve">  724,3</w:t>
        <w:tab/>
        <w:t xml:space="preserve"> 366,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8,6</w:t>
        <w:tab/>
        <w:t>100,8</w:t>
        <w:tab/>
        <w:t>106,4</w:t>
        <w:tab/>
        <w:t>147,1</w:t>
        <w:tab/>
        <w:t>177,3</w:t>
        <w:tab/>
        <w:t>112,6</w:t>
        <w:tab/>
        <w:t xml:space="preserve"> 1124,3</w:t>
        <w:tab/>
        <w:t xml:space="preserve"> 390,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9,2</w:t>
        <w:tab/>
        <w:t>109,0</w:t>
        <w:tab/>
        <w:t>114,6</w:t>
        <w:tab/>
        <w:t>191,8</w:t>
        <w:tab/>
        <w:t>249,8</w:t>
        <w:tab/>
        <w:t>121,1</w:t>
        <w:tab/>
        <w:t xml:space="preserve"> 1932,4</w:t>
        <w:tab/>
        <w:t xml:space="preserve"> 567,4</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25,9</w:t>
        <w:tab/>
        <w:t>114,1</w:t>
        <w:tab/>
        <w:t>123,6</w:t>
        <w:tab/>
        <w:t>206,8</w:t>
        <w:tab/>
        <w:t>281,2</w:t>
        <w:tab/>
        <w:t>126,2</w:t>
        <w:tab/>
        <w:t xml:space="preserve"> 2154,0</w:t>
        <w:tab/>
        <w:t xml:space="preserve"> 710,8</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42,8</w:t>
        <w:tab/>
        <w:t>132,5</w:t>
        <w:tab/>
        <w:t>128,6</w:t>
        <w:tab/>
        <w:t>210,2</w:t>
        <w:tab/>
        <w:t>284,8</w:t>
        <w:tab/>
        <w:t>147,4</w:t>
        <w:tab/>
        <w:t xml:space="preserve"> 2102,7</w:t>
        <w:tab/>
        <w:t xml:space="preserve"> 726,2</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210,6</w:t>
        <w:tab/>
        <w:t xml:space="preserve">    291,2    </w:t>
        <w:tab/>
        <w:t xml:space="preserve"> </w:t>
        <w:tab/>
        <w:t>133,0</w:t>
        <w:tab/>
        <w:t>343,4</w:t>
        <w:tab/>
        <w:t xml:space="preserve"> 22,3</w:t>
        <w:tab/>
        <w:t xml:space="preserve"> 2967,6</w:t>
        <w:tab/>
        <w:t xml:space="preserve">  25,3</w:t>
      </w:r>
    </w:p>
    <w:p>
      <w:pPr>
        <w:pStyle w:val="Normal"/>
        <w:rPr/>
      </w:pPr>
      <w:r>
        <w:rPr/>
      </w:r>
    </w:p>
    <w:p>
      <w:pPr>
        <w:pStyle w:val="Normal"/>
        <w:jc w:val="both"/>
        <w:rPr/>
      </w:pPr>
      <w:r>
        <w:rPr/>
        <w:tab/>
        <w:t>A táblázatokban nyomon követhető változások értékeléséhez-értelmezéséhez szükséges tudnivalókat az egyes népesség-számbavételekhez kapcsolódóan vesszük sorra. Ennek során röviden jellemezzük az adott felvételt és az arról rendelkezésre álló forrásanyagot, kitérünk a népszámlálások között lezajlott területi-közigazgatási változásokra, valamint a népesség fejlődését, etnikai összetételét befolyásoló főbb népmozgalmi eseményekre.</w:t>
      </w:r>
      <w:r>
        <w:rPr>
          <w:rStyle w:val="FootnoteCharacters"/>
          <w:rStyle w:val="FootnoteAnchor"/>
        </w:rPr>
        <w:footnoteReference w:id="3"/>
      </w:r>
      <w:r>
        <w:rPr/>
        <w:t xml:space="preserve"> Az utóbbiakkal összefüggő adatokat a bevezetőt követő táblamellékletek részletezik.</w:t>
      </w:r>
    </w:p>
    <w:p>
      <w:pPr>
        <w:pStyle w:val="Normal"/>
        <w:jc w:val="both"/>
        <w:rPr/>
      </w:pPr>
      <w:r>
        <w:rPr/>
      </w:r>
    </w:p>
    <w:p>
      <w:pPr>
        <w:pStyle w:val="Normal"/>
        <w:rPr/>
      </w:pPr>
      <w:r>
        <w:rPr/>
      </w:r>
    </w:p>
    <w:p>
      <w:pPr>
        <w:pStyle w:val="Normal"/>
        <w:rPr>
          <w:b/>
          <w:b/>
        </w:rPr>
      </w:pPr>
      <w:r>
        <w:rPr>
          <w:b/>
        </w:rPr>
        <w:tab/>
        <w:t>1850</w:t>
      </w:r>
    </w:p>
    <w:p>
      <w:pPr>
        <w:pStyle w:val="Normal"/>
        <w:rPr>
          <w:b/>
          <w:b/>
        </w:rPr>
      </w:pPr>
      <w:r>
        <w:rPr>
          <w:b/>
        </w:rPr>
      </w:r>
    </w:p>
    <w:p>
      <w:pPr>
        <w:pStyle w:val="Normal"/>
        <w:rPr/>
      </w:pPr>
      <w:r>
        <w:rPr/>
      </w:r>
    </w:p>
    <w:p>
      <w:pPr>
        <w:pStyle w:val="Normal"/>
        <w:jc w:val="both"/>
        <w:rPr/>
      </w:pPr>
      <w:r>
        <w:rPr/>
        <w:tab/>
        <w:t>Az 1850. évi katonai célú népszámlálást a szabadságharc bukása után az osztrák kormányzat hajtotta végre. A számbavétel főbb eredményeit több korabeli kiadvány is ismertette, településenkénti adatait azonban sohasem közölték és java részük az idők során valószínűleg elkallódott. Az összeírás erdélyi és partiumi községsorai azonban a Magyar Országos Levéltárban fennmaradtak. Az anyagot 1974-ben a budapesti Központi Statisztikai Hivatal Levéltárának akkori igazgatója, Dávid Zoltán vette gondozásába és 1983-ban megjelentette. A mindössze 30 példányban sokszorosított kötetet ma már nehezen érthető politikai okokból megjelenése pillanatától elzárták a nyilvánosság elől. Így csak 1994. évi – egyúttal az első kiadás számos elírását, hibáját is korrigáló – újabb kiadása juthatott az érdeklődők kezeihez. E kiadás alapján dolgoztunk magunk is.</w:t>
      </w:r>
      <w:r>
        <w:rPr>
          <w:rStyle w:val="FootnoteCharacters"/>
          <w:rStyle w:val="FootnoteAnchor"/>
        </w:rPr>
        <w:footnoteReference w:id="4"/>
      </w:r>
    </w:p>
    <w:p>
      <w:pPr>
        <w:pStyle w:val="Normal"/>
        <w:jc w:val="both"/>
        <w:rPr/>
      </w:pPr>
      <w:r>
        <w:rPr/>
        <w:tab/>
        <w:t>A kiadványból itt közzétett adatok a jogi (állandó) népességre vonatkoznak, azaz magukban foglalják az összeírás időpontjában távollévő honosokat, nem tartalmazzák viszont a helységben talált idegeneket. A felvételből viszonylag sokan kimaradtak: a népszámlálásból hiányzó népességet kezdetben 5–6 százalékra tették, később némileg kisebbre becsülték az alulszámlálási arányt.</w:t>
      </w:r>
      <w:r>
        <w:rPr>
          <w:rStyle w:val="FootnoteCharacters"/>
          <w:rStyle w:val="FootnoteAnchor"/>
        </w:rPr>
        <w:footnoteReference w:id="5"/>
      </w:r>
      <w:r>
        <w:rPr/>
        <w:t xml:space="preserve"> A forráskiadvány a népszámlálás időpontjában fennálló területi beosztást követi, amely jelentős mértékben eltért mind a korábbi és későbbi megyebeosztástól, mind pedig az 1854. évi Bach-féle területrendezéstől. A történeti Erdély területe a népszámlálás idején öt katonai kerületre – illetőleg a Nagyszebeni Katonai Kerület alá rendelt két román határőrezredre – és 140 alkörzetre volt felosztva. A korabeli nagyobb közigazgatási egységek népességéből a mai három megye az alábbiak szerint részesedett:</w:t>
      </w:r>
    </w:p>
    <w:p>
      <w:pPr>
        <w:pStyle w:val="Normal"/>
        <w:rPr/>
      </w:pPr>
      <w:r>
        <w:rPr/>
      </w:r>
    </w:p>
    <w:p>
      <w:pPr>
        <w:pStyle w:val="Normal"/>
        <w:rPr/>
      </w:pPr>
      <w:r>
        <w:rPr/>
      </w:r>
    </w:p>
    <w:p>
      <w:pPr>
        <w:pStyle w:val="Normal"/>
        <w:jc w:val="center"/>
        <w:rPr>
          <w:b/>
          <w:b/>
        </w:rPr>
      </w:pPr>
      <w:r>
        <w:rPr>
          <w:b/>
        </w:rPr>
        <w:t>5. táblázat</w:t>
      </w:r>
    </w:p>
    <w:p>
      <w:pPr>
        <w:pStyle w:val="Normal"/>
        <w:jc w:val="center"/>
        <w:rPr>
          <w:b/>
          <w:b/>
        </w:rPr>
      </w:pPr>
      <w:r>
        <w:rPr>
          <w:b/>
        </w:rPr>
        <w:t xml:space="preserve">Brassó, Hunyad, Szeben megye és az érintett korabeli közigazgatási egységek lélekszáma </w:t>
      </w:r>
    </w:p>
    <w:p>
      <w:pPr>
        <w:pStyle w:val="Normal"/>
        <w:jc w:val="center"/>
        <w:rPr>
          <w:b/>
          <w:b/>
        </w:rPr>
      </w:pPr>
      <w:r>
        <w:rPr>
          <w:b/>
        </w:rPr>
        <w:t>egymással egybevetve az 185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atonai kerületek</w:t>
        <w:tab/>
        <w:t xml:space="preserve">   (.)</w:t>
        <w:tab/>
        <w:t>614311</w:t>
        <w:tab/>
        <w:t xml:space="preserve"> (.)</w:t>
        <w:tab/>
        <w:t>100,0</w:t>
        <w:tab/>
        <w:t>196019</w:t>
        <w:tab/>
        <w:t>203298</w:t>
        <w:tab/>
        <w:t>21499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Gyulafehérvári   </w:t>
        <w:tab/>
        <w:t>427801</w:t>
        <w:tab/>
        <w:t>189146</w:t>
        <w:tab/>
        <w:t>44,2</w:t>
        <w:tab/>
        <w:t xml:space="preserve"> 30,8</w:t>
        <w:tab/>
        <w:t xml:space="preserve">     –</w:t>
        <w:tab/>
        <w:t>183552</w:t>
        <w:tab/>
        <w:t xml:space="preserve">  559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szebeni      </w:t>
        <w:tab/>
        <w:t>531950</w:t>
        <w:tab/>
        <w:t>393217</w:t>
        <w:tab/>
        <w:t>73,9</w:t>
        <w:tab/>
        <w:t xml:space="preserve"> 64,0</w:t>
        <w:tab/>
        <w:t>176258</w:t>
        <w:tab/>
        <w:t xml:space="preserve"> 15093</w:t>
        <w:tab/>
        <w:t>20186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i       </w:t>
        <w:tab/>
        <w:t>371584</w:t>
        <w:tab/>
        <w:t xml:space="preserve">   640</w:t>
        <w:tab/>
        <w:t xml:space="preserve"> 0,2</w:t>
        <w:tab/>
        <w:t xml:space="preserve">  0,1</w:t>
        <w:tab/>
        <w:t xml:space="preserve">   64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I. Román Ezred   </w:t>
        <w:tab/>
        <w:t xml:space="preserve"> 32641</w:t>
        <w:tab/>
        <w:t xml:space="preserve"> 31308</w:t>
        <w:tab/>
        <w:t>95,9</w:t>
        <w:tab/>
        <w:t xml:space="preserve">  5,1</w:t>
        <w:tab/>
        <w:t xml:space="preserve"> 19121</w:t>
        <w:tab/>
        <w:t xml:space="preserve">  4653</w:t>
        <w:tab/>
        <w:t xml:space="preserve">  7534</w:t>
      </w:r>
    </w:p>
    <w:p>
      <w:pPr>
        <w:pStyle w:val="Normal"/>
        <w:rPr/>
      </w:pPr>
      <w:r>
        <w:rPr/>
      </w:r>
    </w:p>
    <w:p>
      <w:pPr>
        <w:pStyle w:val="Normal"/>
        <w:rPr/>
      </w:pPr>
      <w:r>
        <w:rPr/>
      </w:r>
    </w:p>
    <w:p>
      <w:pPr>
        <w:pStyle w:val="Normal"/>
        <w:jc w:val="both"/>
        <w:rPr/>
      </w:pPr>
      <w:r>
        <w:rPr/>
        <w:tab/>
        <w:t>A forráskiadvány nemzetiségi rovata magyarokat, székelyeket, románokat, szászokat, németeket, cigányokat, örményeket, zsidókat és – a kisebb nemzetiségek adatait összevonva – egyéb nemzetiségűeket különböztetett meg. (Utóbbiakat a felvétel aggályos alapossággal részletezte: az eredeti íveken sváb, osztrák, lotharingiai, cseh, illír, galíciai, olasz és görög megjelölés is szerepelt.) Az örmények számát (mely a három megyében 0,9 ezer volt) külön nem részleteztük, a számottevőbb örmény közösségekre azonban esetenként megjegyzés utal. (A felekezeti felvételben az örmény katolikusokról nem volt adat, ők a római katolikusok között szerepelnek.) Az eredeti közléshez híven mi is különbséget teszünk magyarok és székelyek (utóbbiak száma e területen elenyésző), illetve németek és szászok között, azonban az említett nemzetiségeket egy-egy közös rovatba összevonva, a magyarok és a németek oszlopában tüntettük fel. E két rovaton belül a székelyként, illetőleg szászként összeírtak számát *-gal jelöltük.</w:t>
      </w:r>
    </w:p>
    <w:p>
      <w:pPr>
        <w:pStyle w:val="Normal"/>
        <w:jc w:val="both"/>
        <w:rPr/>
      </w:pPr>
      <w:r>
        <w:rPr/>
        <w:tab/>
        <w:t>A múlt század derekán végrehajtott népszámlálás a magyarok, románok és németek mellett számottevő cigányt is talált a három mai megye területén. Számuk elérte a 30,7 ezret. A cigányok a három mai megye összes népességének 5 százalékát tették ki; részesedésük felülmúlta a történeti Erdély népességén belül képviselt 3,8 százalékos arányukat (részarányuk a mai Szeben megye területén a legnagyobb, 6,7 százalék). A nemzetiségi és felekezeti adatok településenkénti összevetése szerint a cigány nemzetiségűek 98,2 százaléka ortodox, illetve görög katolikus, vagyis román vallású volt.</w:t>
      </w:r>
    </w:p>
    <w:p>
      <w:pPr>
        <w:pStyle w:val="Normal"/>
        <w:jc w:val="both"/>
        <w:rPr/>
      </w:pPr>
      <w:r>
        <w:rPr/>
        <w:tab/>
        <w:t>A népszámlálási utasítás a nemzetiségi felvételt illetően meglehetősen szűkszavú: e szerint minden nagykorú állampolgár maga nyilatkozott nemzetiségi hovatartozásáról, a kiskorúak esetében szüleik rendelkeztek erről. A nemzetiség fogalmát nem tisztázták, így annak meghatározásába különféle szempontok keveredtek a rovat kitöltése során. A nemzetiségi felvétel eredményeit a magyar statisztikusok általában is fenntartásokkal fogadták, mivel véleményük szerint az abszolút kormány elfogult végrehajtó szervezete a magyarok számának megállapításakor a ténylegesnél alacsonyabb értékek meghatározására törekedett. Az adatok torzulása a korabeli irodalomban megjelent utalások alapján okkal feltételezhető, az alulszámlálás azonban valószínűleg nem volt túl jelentős; a magyar nemzetiségűek számából hiányzó hányadot a későbbi becslések országosan is legfeljebb két százaléknyira teszik.</w:t>
      </w:r>
      <w:r>
        <w:rPr>
          <w:rStyle w:val="FootnoteCharacters"/>
          <w:rStyle w:val="FootnoteAnchor"/>
        </w:rPr>
        <w:footnoteReference w:id="6"/>
      </w:r>
    </w:p>
    <w:p>
      <w:pPr>
        <w:pStyle w:val="Normal"/>
        <w:rPr/>
      </w:pPr>
      <w:r>
        <w:rPr/>
      </w:r>
    </w:p>
    <w:p>
      <w:pPr>
        <w:pStyle w:val="Normal"/>
        <w:rPr/>
      </w:pPr>
      <w:r>
        <w:rPr/>
      </w:r>
    </w:p>
    <w:p>
      <w:pPr>
        <w:pStyle w:val="Normal"/>
        <w:rPr>
          <w:b/>
          <w:b/>
        </w:rPr>
      </w:pPr>
      <w:r>
        <w:rPr>
          <w:b/>
        </w:rPr>
        <w:tab/>
        <w:t>1857</w:t>
      </w:r>
    </w:p>
    <w:p>
      <w:pPr>
        <w:pStyle w:val="Normal"/>
        <w:rPr>
          <w:b/>
          <w:b/>
        </w:rPr>
      </w:pPr>
      <w:r>
        <w:rPr>
          <w:b/>
        </w:rPr>
      </w:r>
    </w:p>
    <w:p>
      <w:pPr>
        <w:pStyle w:val="Normal"/>
        <w:rPr/>
      </w:pPr>
      <w:r>
        <w:rPr/>
      </w:r>
    </w:p>
    <w:p>
      <w:pPr>
        <w:pStyle w:val="Normal"/>
        <w:jc w:val="both"/>
        <w:rPr/>
      </w:pPr>
      <w:r>
        <w:rPr/>
        <w:tab/>
        <w:t>Az újabb, 1857. november-decemberi népszámlálást ugyancsak az osztrák hatóságok foganatosították. A települések adatait – a városok adatsorait kivéve – nem tették közzé. Feltehetően az 1857. évet követő közigazgatási – jogi – és területi reformok előkészítését szolgálta az az 1860-ban készült kéziratos kötet, mely Erdély és a részek településeinek 1857. évi népszámlálási adatait tartalmazza 66 rovatban részletezve. A kéziratot Dányi Dezső feldolgozásában 1992-ben a Központi Statisztikai Hivatal tette közzé.</w:t>
      </w:r>
      <w:r>
        <w:rPr>
          <w:rStyle w:val="FootnoteCharacters"/>
          <w:rStyle w:val="FootnoteAnchor"/>
        </w:rPr>
        <w:footnoteReference w:id="7"/>
      </w:r>
      <w:r>
        <w:rPr/>
        <w:t xml:space="preserve"> Az itt közölt – vallásfelekezeti – adatok ebből a forráskiadványból valók. Erdély újabb közigazgatási-területi átszervezésének előkészítése kapcsán egyébként egy másik – háromnyelvű, nyomtatott összefoglalás is fennmaradt, amely a tervezett közigazgatási beosztás szerint az 1857. évi népesség számát, valamint vallási megoszlását tartalmazza.</w:t>
      </w:r>
      <w:r>
        <w:rPr>
          <w:rStyle w:val="FootnoteCharacters"/>
          <w:rStyle w:val="FootnoteAnchor"/>
        </w:rPr>
        <w:footnoteReference w:id="8"/>
      </w:r>
      <w:r>
        <w:rPr/>
        <w:t xml:space="preserve"> A két forrás eltérő területet dolgoz fel, és számaik között is több kisebb eltérés található.</w:t>
      </w:r>
    </w:p>
    <w:p>
      <w:pPr>
        <w:pStyle w:val="Normal"/>
        <w:jc w:val="both"/>
        <w:rPr/>
      </w:pPr>
      <w:r>
        <w:rPr/>
        <w:tab/>
        <w:t>Az adatok ez alkalommal is a honos népességre vonatkoznak. A forráskötet az eredeti kézirat 1860. évi közigazgatási rendjét követi. Ez idő tájt Erdély politikai beosztása az 1854. évi Bach-féle területi reform nyomán jelentősen különbözött az 1850. évitől. A tartományt ekkor tíz kerületre, azon belül 79 járásra bontották. (Az új területi beosztás az 1857. évi népszámlálás végrehajtásáig, majd azt követően is, néhány község járási hovatartozásának megváltozása és pár település összevonása következtében apróbb mértékben tovább módosult.) A tíz kerület népességéből a mai három megye a következőképp részesedett:</w:t>
      </w:r>
    </w:p>
    <w:p>
      <w:pPr>
        <w:pStyle w:val="Normal"/>
        <w:rPr/>
      </w:pPr>
      <w:r>
        <w:rPr/>
      </w:r>
    </w:p>
    <w:p>
      <w:pPr>
        <w:pStyle w:val="Normal"/>
        <w:rPr/>
      </w:pPr>
      <w:r>
        <w:rPr/>
      </w:r>
    </w:p>
    <w:p>
      <w:pPr>
        <w:pStyle w:val="Normal"/>
        <w:jc w:val="center"/>
        <w:rPr>
          <w:b/>
          <w:b/>
        </w:rPr>
      </w:pPr>
      <w:r>
        <w:rPr>
          <w:b/>
        </w:rPr>
        <w:t>6. táblázat</w:t>
      </w:r>
    </w:p>
    <w:p>
      <w:pPr>
        <w:pStyle w:val="Normal"/>
        <w:jc w:val="center"/>
        <w:rPr>
          <w:b/>
          <w:b/>
        </w:rPr>
      </w:pPr>
      <w:r>
        <w:rPr>
          <w:b/>
        </w:rPr>
        <w:t xml:space="preserve">Brassó, Hunyad, Szeben megye és az érintett korabeli közigazgatási egységek lélekszáma </w:t>
      </w:r>
    </w:p>
    <w:p>
      <w:pPr>
        <w:pStyle w:val="Normal"/>
        <w:jc w:val="center"/>
        <w:rPr>
          <w:b/>
          <w:b/>
        </w:rPr>
      </w:pPr>
      <w:r>
        <w:rPr>
          <w:b/>
        </w:rPr>
        <w:t>egymással egybevetve az 1857.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erületek </w:t>
        <w:tab/>
        <w:t xml:space="preserve">   (.)</w:t>
        <w:tab/>
        <w:t>644750</w:t>
        <w:tab/>
        <w:t xml:space="preserve">  (.)</w:t>
        <w:tab/>
        <w:t>100,0</w:t>
        <w:tab/>
        <w:t>206315</w:t>
        <w:tab/>
        <w:t>218541</w:t>
        <w:tab/>
        <w:t>21989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i           </w:t>
        <w:tab/>
        <w:t>288176</w:t>
        <w:tab/>
        <w:t>181909</w:t>
        <w:tab/>
        <w:t xml:space="preserve"> 63,1</w:t>
        <w:tab/>
        <w:t xml:space="preserve"> 28,2</w:t>
        <w:tab/>
        <w:t>18190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Gyulafehérvári    </w:t>
        <w:tab/>
        <w:t>186408</w:t>
        <w:tab/>
        <w:t xml:space="preserve"> 13538</w:t>
        <w:tab/>
        <w:t xml:space="preserve">  7,3</w:t>
        <w:tab/>
        <w:t xml:space="preserve">  2,1</w:t>
        <w:tab/>
        <w:t xml:space="preserve">     –</w:t>
        <w:tab/>
        <w:t xml:space="preserve"> 1353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ászvárosi       </w:t>
        <w:tab/>
        <w:t>230550</w:t>
        <w:tab/>
        <w:t>205003</w:t>
        <w:tab/>
        <w:t xml:space="preserve"> 88,9</w:t>
        <w:tab/>
        <w:t xml:space="preserve"> 31,8</w:t>
        <w:tab/>
        <w:t xml:space="preserve">     –</w:t>
        <w:tab/>
        <w:t>20500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i           </w:t>
        <w:tab/>
        <w:t>309095</w:t>
        <w:tab/>
        <w:t>227180</w:t>
        <w:tab/>
        <w:t xml:space="preserve"> 73,5</w:t>
        <w:tab/>
        <w:t xml:space="preserve"> 35,2</w:t>
        <w:tab/>
        <w:t xml:space="preserve"> 21290</w:t>
        <w:tab/>
        <w:t xml:space="preserve">     –</w:t>
        <w:tab/>
        <w:t>20589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Nagyszeben főváros</w:t>
        <w:tab/>
        <w:t xml:space="preserve"> 14004</w:t>
        <w:tab/>
        <w:t xml:space="preserve"> 14004</w:t>
        <w:tab/>
        <w:t>100,0</w:t>
        <w:tab/>
        <w:t xml:space="preserve">  2,2</w:t>
        <w:tab/>
        <w:t xml:space="preserve">     –</w:t>
        <w:tab/>
        <w:t xml:space="preserve">     –</w:t>
        <w:tab/>
        <w:t xml:space="preserve"> 1400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ékelyudvarhelyi </w:t>
        <w:tab/>
        <w:t>191554</w:t>
        <w:tab/>
        <w:t xml:space="preserve">  3116</w:t>
        <w:tab/>
        <w:t xml:space="preserve">  1,6</w:t>
        <w:tab/>
        <w:t xml:space="preserve">  0,5</w:t>
        <w:tab/>
        <w:t xml:space="preserve">  3116</w:t>
        <w:tab/>
        <w:t xml:space="preserve">     –</w:t>
        <w:tab/>
        <w:t xml:space="preserve">     –</w:t>
      </w:r>
    </w:p>
    <w:p>
      <w:pPr>
        <w:pStyle w:val="Normal"/>
        <w:rPr/>
      </w:pPr>
      <w:r>
        <w:rPr/>
      </w:r>
    </w:p>
    <w:p>
      <w:pPr>
        <w:pStyle w:val="Normal"/>
        <w:rPr/>
      </w:pPr>
      <w:r>
        <w:rPr/>
      </w:r>
    </w:p>
    <w:p>
      <w:pPr>
        <w:pStyle w:val="Normal"/>
        <w:jc w:val="both"/>
        <w:rPr/>
      </w:pPr>
      <w:r>
        <w:rPr/>
        <w:tab/>
        <w:t>Az 1857. évi népszámlálás a nemzetiséget nem kérdezte. A vallási hovatartozás kimutatása során ezúttal külön tüntették fel az örmény felekezetek híveit; ők táblázatainkban az egyéb rovatban kaptak helyet. E változást a római katolikusok lélekszám-alakulásának vizsgálata során a mai Szeben megyében érdemes figyelembe venni. Az 1857. évi népszámlálás – és a reá következők – felekezeti adatainak tükrében a korábbi felvételek valószínű tévedései is kiviláglanak. Így az illető adat kérdéses voltára utal, ha a későbbiekben ortodox vallásúként megjelenő népesség 1850-ben görög katolikusként szerepelt (vagy fordítva), vagy ha egy település magyar református lakosait 1850-ben evangélikus felekezetűnek jelölték stb. Erre az érintett felekezetek tényleges gyarapodása – vagy fogyása – mértékének megítélésekor ugyancsak ügyelni kell.</w:t>
      </w:r>
    </w:p>
    <w:p>
      <w:pPr>
        <w:pStyle w:val="Normal"/>
        <w:jc w:val="both"/>
        <w:rPr/>
      </w:pPr>
      <w:r>
        <w:rPr/>
        <w:tab/>
        <w:t>Noha az 1857. évi népszámlálás kérdőpontjai között nem szerepelt a nemzetiségi hovatartozás, a Tafeln kötetekben közzétett hivatalos osztrák népszámlálási közleményben a nemzetiségi megoszlásra vonatkozóan is jelentek meg adatok.</w:t>
      </w:r>
      <w:r>
        <w:rPr>
          <w:rStyle w:val="FootnoteCharacters"/>
          <w:rStyle w:val="FootnoteAnchor"/>
        </w:rPr>
        <w:footnoteReference w:id="9"/>
      </w:r>
      <w:r>
        <w:rPr/>
        <w:t xml:space="preserve"> Ezek azonban csupán becslések, a jeles osztrák statisztikus, Carl Czoernig nyomán. Czoernig számításainak tudományos alaposságához nem fér kétség. Ha adatai teljességgel nem is felelnek meg a valóságnak, az inkább a felhasznált forrás hibáinak tulajdonítható. (Az 1850. évi népszámlálásból kiindulva, annak nemzetiségi eredményei és az 1851–1857. évi népmozgalmi statisztikák alapján határozta meg a különféle nemzetiségek számát.)</w:t>
      </w:r>
    </w:p>
    <w:p>
      <w:pPr>
        <w:pStyle w:val="Normal"/>
        <w:jc w:val="both"/>
        <w:rPr/>
      </w:pPr>
      <w:r>
        <w:rPr/>
        <w:tab/>
        <w:t>Becslése érvényességét alternatív hipotézis próbájának vetettük alá. Ellenőrző számításainkat az 1850. és az 1857. évi osztrák népszámlálás adatainak felhasználásával végeztük azon megfelelés alapján, amely Erdélyben nemzetiség és vallásfelekezet között az idő tájt nagy vonalakban fennállt. Ezek az összefüggések a következőkben összegezhetők. A románok valamennyien ortodoxok vagy görög katolikus felekezetűek voltak, a magyarok többnyire a római katolikusok, reformátusok és unitáriusok közül kerültek ki, a németek (szászok) csaknem mind lutheránusok, míg a zsidó etnikumnak szinte tökéletes jelzője az izraelita vallás. A román felekezetűek sorait ugyanakkor jelentős számban gyarapították cigányok, több más etnikum a magyarokkal azonos vallású volt (ideértve a németek és a cigányok egy részét), magyarokat viszont más felekezetek (elsősorban a lutheránusok) között is találni. E megállapításokat a 7. és 8. táblázat szemlélteti, s egyúttal bemutatja a felekezeti erőviszonyok változását is a két népszámlálás között.</w:t>
      </w:r>
    </w:p>
    <w:p>
      <w:pPr>
        <w:pStyle w:val="Normal"/>
        <w:rPr/>
      </w:pPr>
      <w:r>
        <w:rPr/>
      </w:r>
    </w:p>
    <w:p>
      <w:pPr>
        <w:pStyle w:val="Normal"/>
        <w:rPr/>
      </w:pPr>
      <w:r>
        <w:rPr/>
      </w:r>
    </w:p>
    <w:p>
      <w:pPr>
        <w:pStyle w:val="Normal"/>
        <w:jc w:val="center"/>
        <w:rPr>
          <w:b/>
          <w:b/>
        </w:rPr>
      </w:pPr>
      <w:r>
        <w:rPr>
          <w:b/>
        </w:rPr>
        <w:t>7. táblázat</w:t>
      </w:r>
    </w:p>
    <w:p>
      <w:pPr>
        <w:pStyle w:val="Normal"/>
        <w:jc w:val="center"/>
        <w:rPr>
          <w:b/>
          <w:b/>
        </w:rPr>
      </w:pPr>
      <w:r>
        <w:rPr>
          <w:b/>
        </w:rPr>
        <w:t>A népesség nemzetiségi megoszlása 1850-ben a Brassói, Szászvárosi és Szebeni kerületben</w:t>
      </w:r>
    </w:p>
    <w:p>
      <w:pPr>
        <w:pStyle w:val="Normal"/>
        <w:spacing w:before="60" w:after="0"/>
        <w:jc w:val="center"/>
        <w:rPr>
          <w:i/>
          <w:i/>
        </w:rPr>
      </w:pPr>
      <w:r>
        <w:rPr>
          <w:i/>
        </w:rPr>
        <w:t>(Az 1857. évi közigazgatási határok között, százalékban)</w:t>
      </w:r>
    </w:p>
    <w:p>
      <w:pPr>
        <w:pStyle w:val="Normal"/>
        <w:rPr>
          <w:i/>
          <w:i/>
        </w:rPr>
      </w:pPr>
      <w:r>
        <w:rPr>
          <w:i/>
        </w:rPr>
      </w:r>
    </w:p>
    <w:p>
      <w:pPr>
        <w:pStyle w:val="Normal"/>
        <w:tabs>
          <w:tab w:val="clear" w:pos="454"/>
          <w:tab w:val="center" w:pos="5954" w:leader="none"/>
        </w:tabs>
        <w:rPr/>
      </w:pPr>
      <w:r>
        <w:rPr/>
        <w:tab/>
        <w:t>Kerület</w:t>
      </w:r>
    </w:p>
    <w:p>
      <w:pPr>
        <w:pStyle w:val="Normal"/>
        <w:tabs>
          <w:tab w:val="clear" w:pos="454"/>
          <w:tab w:val="left" w:pos="1560" w:leader="none"/>
          <w:tab w:val="center" w:pos="4253" w:leader="none"/>
          <w:tab w:val="center" w:pos="5954" w:leader="none"/>
          <w:tab w:val="center" w:pos="7655" w:leader="none"/>
        </w:tabs>
        <w:rPr/>
      </w:pPr>
      <w:r>
        <w:rPr/>
        <w:tab/>
        <w:t xml:space="preserve">Nemzetiség </w:t>
        <w:tab/>
        <w:t>Brassói</w:t>
        <w:tab/>
        <w:t>Szászvárosi</w:t>
        <w:tab/>
        <w:t>Szebeni</w:t>
      </w:r>
    </w:p>
    <w:p>
      <w:pPr>
        <w:pStyle w:val="Normal"/>
        <w:rPr/>
      </w:pPr>
      <w:r>
        <w:rPr/>
      </w:r>
    </w:p>
    <w:p>
      <w:pPr>
        <w:pStyle w:val="Normal"/>
        <w:tabs>
          <w:tab w:val="clear" w:pos="454"/>
          <w:tab w:val="left" w:pos="1560" w:leader="none"/>
          <w:tab w:val="right" w:pos="4536" w:leader="none"/>
          <w:tab w:val="right" w:pos="6237" w:leader="none"/>
          <w:tab w:val="right" w:pos="7938" w:leader="none"/>
        </w:tabs>
        <w:rPr/>
      </w:pPr>
      <w:r>
        <w:rPr/>
        <w:tab/>
        <w:t xml:space="preserve">Összesen         </w:t>
        <w:tab/>
        <w:t>100,0</w:t>
        <w:tab/>
        <w:t>100,0</w:t>
        <w:tab/>
        <w:t>100,0</w:t>
      </w:r>
    </w:p>
    <w:p>
      <w:pPr>
        <w:pStyle w:val="Normal"/>
        <w:tabs>
          <w:tab w:val="clear" w:pos="454"/>
          <w:tab w:val="left" w:pos="1560" w:leader="none"/>
          <w:tab w:val="right" w:pos="4536" w:leader="none"/>
          <w:tab w:val="right" w:pos="6237" w:leader="none"/>
          <w:tab w:val="right" w:pos="7938" w:leader="none"/>
        </w:tabs>
        <w:rPr/>
      </w:pPr>
      <w:r>
        <w:rPr/>
        <w:tab/>
        <w:t xml:space="preserve">Román            </w:t>
        <w:tab/>
        <w:t xml:space="preserve"> 42,6</w:t>
        <w:tab/>
        <w:t xml:space="preserve"> 90,9</w:t>
        <w:tab/>
        <w:t xml:space="preserve"> 57,0</w:t>
      </w:r>
    </w:p>
    <w:p>
      <w:pPr>
        <w:pStyle w:val="Normal"/>
        <w:tabs>
          <w:tab w:val="clear" w:pos="454"/>
          <w:tab w:val="left" w:pos="1560" w:leader="none"/>
          <w:tab w:val="right" w:pos="4536" w:leader="none"/>
          <w:tab w:val="right" w:pos="6237" w:leader="none"/>
          <w:tab w:val="right" w:pos="7938" w:leader="none"/>
        </w:tabs>
        <w:rPr/>
      </w:pPr>
      <w:r>
        <w:rPr/>
        <w:tab/>
        <w:t>Magyar és székely</w:t>
        <w:tab/>
        <w:t xml:space="preserve"> 38,6</w:t>
        <w:tab/>
        <w:t xml:space="preserve">  3,7</w:t>
        <w:tab/>
        <w:t xml:space="preserve">  2,8</w:t>
      </w:r>
    </w:p>
    <w:p>
      <w:pPr>
        <w:pStyle w:val="Normal"/>
        <w:tabs>
          <w:tab w:val="clear" w:pos="454"/>
          <w:tab w:val="left" w:pos="1560" w:leader="none"/>
          <w:tab w:val="right" w:pos="4536" w:leader="none"/>
          <w:tab w:val="right" w:pos="6237" w:leader="none"/>
          <w:tab w:val="right" w:pos="7938" w:leader="none"/>
        </w:tabs>
        <w:rPr/>
      </w:pPr>
      <w:r>
        <w:rPr/>
        <w:tab/>
        <w:t xml:space="preserve">Német és szász   </w:t>
        <w:tab/>
        <w:t xml:space="preserve"> 14,4</w:t>
        <w:tab/>
        <w:t xml:space="preserve">  2,3</w:t>
        <w:tab/>
        <w:t xml:space="preserve"> 32,6</w:t>
      </w:r>
    </w:p>
    <w:p>
      <w:pPr>
        <w:pStyle w:val="Normal"/>
        <w:tabs>
          <w:tab w:val="clear" w:pos="454"/>
          <w:tab w:val="left" w:pos="1560" w:leader="none"/>
          <w:tab w:val="right" w:pos="4536" w:leader="none"/>
          <w:tab w:val="right" w:pos="6237" w:leader="none"/>
          <w:tab w:val="right" w:pos="7938" w:leader="none"/>
        </w:tabs>
        <w:rPr/>
      </w:pPr>
      <w:r>
        <w:rPr/>
        <w:tab/>
        <w:t xml:space="preserve">Cigány           </w:t>
        <w:tab/>
        <w:t xml:space="preserve">  4,0</w:t>
        <w:tab/>
        <w:t xml:space="preserve">  2,9</w:t>
        <w:tab/>
        <w:t xml:space="preserve">  6,8</w:t>
      </w:r>
    </w:p>
    <w:p>
      <w:pPr>
        <w:pStyle w:val="Normal"/>
        <w:tabs>
          <w:tab w:val="clear" w:pos="454"/>
          <w:tab w:val="left" w:pos="1560" w:leader="none"/>
          <w:tab w:val="right" w:pos="4536" w:leader="none"/>
          <w:tab w:val="right" w:pos="6237" w:leader="none"/>
          <w:tab w:val="right" w:pos="7938" w:leader="none"/>
        </w:tabs>
        <w:rPr/>
      </w:pPr>
      <w:r>
        <w:rPr/>
        <w:tab/>
        <w:t xml:space="preserve">Zsidó            </w:t>
        <w:tab/>
        <w:t xml:space="preserve">  0,1</w:t>
        <w:tab/>
        <w:t xml:space="preserve">  0,1</w:t>
        <w:tab/>
        <w:t xml:space="preserve">  0,2</w:t>
      </w:r>
    </w:p>
    <w:p>
      <w:pPr>
        <w:pStyle w:val="Normal"/>
        <w:tabs>
          <w:tab w:val="clear" w:pos="454"/>
          <w:tab w:val="left" w:pos="1560" w:leader="none"/>
          <w:tab w:val="right" w:pos="4536" w:leader="none"/>
          <w:tab w:val="right" w:pos="6237" w:leader="none"/>
          <w:tab w:val="right" w:pos="7938" w:leader="none"/>
        </w:tabs>
        <w:rPr/>
      </w:pPr>
      <w:r>
        <w:rPr/>
        <w:tab/>
        <w:t xml:space="preserve">Örmény           </w:t>
        <w:tab/>
        <w:t xml:space="preserve">  0,1</w:t>
        <w:tab/>
        <w:t xml:space="preserve">  0,1</w:t>
        <w:tab/>
        <w:t xml:space="preserve">  0,3</w:t>
      </w:r>
    </w:p>
    <w:p>
      <w:pPr>
        <w:pStyle w:val="Normal"/>
        <w:tabs>
          <w:tab w:val="clear" w:pos="454"/>
          <w:tab w:val="left" w:pos="1560" w:leader="none"/>
          <w:tab w:val="right" w:pos="4536" w:leader="none"/>
          <w:tab w:val="right" w:pos="6237" w:leader="none"/>
          <w:tab w:val="right" w:pos="7938" w:leader="none"/>
        </w:tabs>
        <w:rPr/>
      </w:pPr>
      <w:r>
        <w:rPr/>
        <w:tab/>
        <w:t xml:space="preserve">Egyéb            </w:t>
        <w:tab/>
        <w:t xml:space="preserve">  0,2</w:t>
        <w:tab/>
        <w:t xml:space="preserve">  0,0</w:t>
        <w:tab/>
        <w:t xml:space="preserve">  0,3</w:t>
      </w:r>
    </w:p>
    <w:p>
      <w:pPr>
        <w:pStyle w:val="Normal"/>
        <w:rPr/>
      </w:pPr>
      <w:r>
        <w:rPr/>
      </w:r>
    </w:p>
    <w:p>
      <w:pPr>
        <w:pStyle w:val="Normal"/>
        <w:rPr/>
      </w:pPr>
      <w:r>
        <w:rPr/>
      </w:r>
    </w:p>
    <w:p>
      <w:pPr>
        <w:pStyle w:val="Normal"/>
        <w:jc w:val="center"/>
        <w:rPr>
          <w:b/>
          <w:b/>
        </w:rPr>
      </w:pPr>
      <w:r>
        <w:rPr>
          <w:b/>
        </w:rPr>
        <w:t>8. táblázat</w:t>
      </w:r>
    </w:p>
    <w:p>
      <w:pPr>
        <w:pStyle w:val="Normal"/>
        <w:jc w:val="center"/>
        <w:rPr>
          <w:b/>
          <w:b/>
        </w:rPr>
      </w:pPr>
      <w:r>
        <w:rPr>
          <w:b/>
        </w:rPr>
        <w:t>A népesség felekezeti megoszlása 1850-ben és 1857-ben a Brassói, Szászvárosi és Szebeni kerületben</w:t>
      </w:r>
    </w:p>
    <w:p>
      <w:pPr>
        <w:pStyle w:val="Normal"/>
        <w:spacing w:before="60" w:after="0"/>
        <w:jc w:val="center"/>
        <w:rPr>
          <w:i/>
          <w:i/>
        </w:rPr>
      </w:pPr>
      <w:r>
        <w:rPr>
          <w:i/>
        </w:rPr>
        <w:t>(Az 1857. évi közigazgatási határok között, százalékban)</w:t>
      </w:r>
    </w:p>
    <w:p>
      <w:pPr>
        <w:pStyle w:val="Normal"/>
        <w:ind w:left="1134" w:right="850" w:hanging="0"/>
        <w:rPr>
          <w:i/>
          <w:i/>
        </w:rPr>
      </w:pPr>
      <w:r>
        <w:rPr>
          <w:i/>
        </w:rPr>
      </w:r>
    </w:p>
    <w:p>
      <w:pPr>
        <w:pStyle w:val="Normal"/>
        <w:tabs>
          <w:tab w:val="clear" w:pos="454"/>
          <w:tab w:val="decimal" w:pos="6379" w:leader="none"/>
        </w:tabs>
        <w:rPr/>
      </w:pPr>
      <w:r>
        <w:rPr/>
        <w:tab/>
        <w:t>Kerület</w:t>
      </w:r>
    </w:p>
    <w:p>
      <w:pPr>
        <w:pStyle w:val="Normal"/>
        <w:tabs>
          <w:tab w:val="clear" w:pos="454"/>
          <w:tab w:val="decimal" w:pos="4111" w:leader="none"/>
          <w:tab w:val="decimal" w:pos="6521" w:leader="none"/>
          <w:tab w:val="decimal" w:pos="8505" w:leader="none"/>
        </w:tabs>
        <w:rPr/>
      </w:pPr>
      <w:r>
        <w:rPr/>
        <w:tab/>
        <w:t>Brassói</w:t>
        <w:tab/>
        <w:t>Szászvárosi</w:t>
        <w:tab/>
        <w:t>Szebeni</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Felekezet</w:t>
        <w:tab/>
        <w:t xml:space="preserve">  1850  </w:t>
        <w:tab/>
        <w:t xml:space="preserve">  1857 </w:t>
        <w:tab/>
        <w:t xml:space="preserve">    1850</w:t>
        <w:tab/>
        <w:t xml:space="preserve">   1857 </w:t>
        <w:tab/>
        <w:t xml:space="preserve">   1850</w:t>
        <w:tab/>
        <w:t xml:space="preserve">    1857</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Összesen         </w:t>
        <w:tab/>
        <w:t>100,0</w:t>
        <w:tab/>
        <w:t>100,0</w:t>
        <w:tab/>
        <w:t>100,0</w:t>
        <w:tab/>
        <w:t>100,0</w:t>
        <w:tab/>
        <w:t>100,0</w:t>
        <w:tab/>
        <w:t>100,0</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Ortodox          </w:t>
        <w:tab/>
        <w:t xml:space="preserve"> 36,9</w:t>
        <w:tab/>
        <w:t xml:space="preserve"> 38,4</w:t>
        <w:tab/>
        <w:t xml:space="preserve"> 71,2</w:t>
        <w:tab/>
        <w:t xml:space="preserve"> 75,5</w:t>
        <w:tab/>
        <w:t xml:space="preserve"> 47,6</w:t>
        <w:tab/>
        <w:t xml:space="preserve"> 48,3</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Görög katolikus  </w:t>
        <w:tab/>
        <w:t xml:space="preserve">  9,5</w:t>
        <w:tab/>
        <w:t xml:space="preserve">  8,4</w:t>
        <w:tab/>
        <w:t xml:space="preserve"> 23,0</w:t>
        <w:tab/>
        <w:t xml:space="preserve"> 18,3</w:t>
        <w:tab/>
        <w:t xml:space="preserve"> 16,2</w:t>
        <w:tab/>
        <w:t xml:space="preserve"> 16,0</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position w:val="6"/>
        </w:rPr>
        <w:tab/>
      </w:r>
      <w:r>
        <w:rPr/>
        <w:t>Római katolikus</w:t>
      </w:r>
      <w:r>
        <w:rPr>
          <w:position w:val="6"/>
        </w:rPr>
        <w:t>a</w:t>
      </w:r>
      <w:r>
        <w:rPr/>
        <w:t xml:space="preserve"> </w:t>
      </w:r>
      <w:r>
        <w:rPr>
          <w:position w:val="6"/>
        </w:rPr>
        <w:tab/>
      </w:r>
      <w:r>
        <w:rPr/>
        <w:t xml:space="preserve"> 14,8</w:t>
      </w:r>
      <w:r>
        <w:rPr>
          <w:position w:val="6"/>
        </w:rPr>
        <w:tab/>
      </w:r>
      <w:r>
        <w:rPr/>
        <w:t xml:space="preserve"> 15,5</w:t>
      </w:r>
      <w:r>
        <w:rPr>
          <w:position w:val="6"/>
        </w:rPr>
        <w:tab/>
      </w:r>
      <w:r>
        <w:rPr/>
        <w:t xml:space="preserve">  2,8</w:t>
      </w:r>
      <w:r>
        <w:rPr>
          <w:position w:val="6"/>
        </w:rPr>
        <w:tab/>
      </w:r>
      <w:r>
        <w:rPr/>
        <w:t xml:space="preserve">  3,1</w:t>
      </w:r>
      <w:r>
        <w:rPr>
          <w:position w:val="6"/>
        </w:rPr>
        <w:tab/>
      </w:r>
      <w:r>
        <w:rPr/>
        <w:t xml:space="preserve">  2,4</w:t>
      </w:r>
      <w:r>
        <w:rPr>
          <w:position w:val="6"/>
        </w:rPr>
        <w:tab/>
      </w:r>
      <w:r>
        <w:rPr/>
        <w:t xml:space="preserve">  2,7</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Református       </w:t>
        <w:tab/>
        <w:t xml:space="preserve"> 17,5</w:t>
        <w:tab/>
        <w:t xml:space="preserve"> 18,1</w:t>
        <w:tab/>
        <w:t xml:space="preserve">  2,3</w:t>
        <w:tab/>
        <w:t xml:space="preserve">  2,3</w:t>
        <w:tab/>
        <w:t xml:space="preserve">  1,8</w:t>
        <w:tab/>
        <w:t xml:space="preserve">  1,7</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Lutheránus       </w:t>
        <w:tab/>
        <w:t xml:space="preserve"> 20,0</w:t>
        <w:tab/>
        <w:t xml:space="preserve"> 18,2</w:t>
        <w:tab/>
        <w:t xml:space="preserve">  0,6</w:t>
        <w:tab/>
        <w:t xml:space="preserve">  0,6</w:t>
        <w:tab/>
        <w:t xml:space="preserve"> 31,8</w:t>
        <w:tab/>
        <w:t xml:space="preserve"> 30,7</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Unitárius        </w:t>
        <w:tab/>
        <w:t xml:space="preserve">  1,2</w:t>
        <w:tab/>
        <w:t xml:space="preserve">  1,2</w:t>
        <w:tab/>
        <w:t xml:space="preserve">  0,0</w:t>
        <w:tab/>
        <w:t xml:space="preserve">  0,0</w:t>
        <w:tab/>
        <w:t xml:space="preserve">  0,0</w:t>
        <w:tab/>
        <w:t xml:space="preserve">  0,0</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 xml:space="preserve">Izraelita        </w:t>
        <w:tab/>
        <w:t xml:space="preserve">  0,1</w:t>
        <w:tab/>
        <w:t xml:space="preserve">  0,2</w:t>
        <w:tab/>
        <w:t xml:space="preserve">  0,1</w:t>
        <w:tab/>
        <w:t xml:space="preserve">  0,2</w:t>
        <w:tab/>
        <w:t xml:space="preserve">  0,2</w:t>
        <w:tab/>
        <w:t xml:space="preserve">  0,2</w:t>
      </w:r>
    </w:p>
    <w:p>
      <w:pPr>
        <w:pStyle w:val="Normal"/>
        <w:tabs>
          <w:tab w:val="clear" w:pos="454"/>
          <w:tab w:val="left" w:pos="567" w:leader="none"/>
          <w:tab w:val="right" w:pos="3402" w:leader="none"/>
          <w:tab w:val="right" w:pos="4536" w:leader="none"/>
          <w:tab w:val="right" w:pos="5670" w:leader="none"/>
          <w:tab w:val="right" w:pos="6804" w:leader="none"/>
          <w:tab w:val="right" w:pos="7938" w:leader="none"/>
          <w:tab w:val="right" w:pos="9072" w:leader="none"/>
        </w:tabs>
        <w:rPr/>
      </w:pPr>
      <w:r>
        <w:rPr/>
        <w:tab/>
        <w:t>Egyéb</w:t>
      </w:r>
      <w:r>
        <w:rPr>
          <w:position w:val="6"/>
        </w:rPr>
        <w:t>b</w:t>
      </w:r>
      <w:r>
        <w:rPr/>
        <w:t xml:space="preserve">           </w:t>
        <w:tab/>
        <w:t xml:space="preserve">   .  </w:t>
        <w:tab/>
        <w:t xml:space="preserve">  0,0</w:t>
        <w:tab/>
        <w:t xml:space="preserve">   . </w:t>
        <w:tab/>
        <w:t xml:space="preserve">  0,0</w:t>
        <w:tab/>
        <w:t xml:space="preserve">   . </w:t>
        <w:tab/>
        <w:t xml:space="preserve">  0,3</w:t>
      </w:r>
    </w:p>
    <w:p>
      <w:pPr>
        <w:pStyle w:val="Normal"/>
        <w:ind w:left="426" w:right="850" w:hanging="0"/>
        <w:rPr/>
      </w:pPr>
      <w:r>
        <w:rPr/>
      </w:r>
    </w:p>
    <w:p>
      <w:pPr>
        <w:pStyle w:val="Normal"/>
        <w:ind w:left="426" w:right="850" w:hanging="0"/>
        <w:rPr/>
      </w:pPr>
      <w:r>
        <w:rPr>
          <w:position w:val="6"/>
          <w:sz w:val="18"/>
        </w:rPr>
        <w:t xml:space="preserve">a </w:t>
      </w:r>
      <w:r>
        <w:rPr>
          <w:sz w:val="18"/>
        </w:rPr>
        <w:t>1850-ben az örmény felekezet híveivel együtt.</w:t>
      </w:r>
    </w:p>
    <w:p>
      <w:pPr>
        <w:pStyle w:val="Normal"/>
        <w:ind w:left="426" w:right="850" w:hanging="0"/>
        <w:rPr/>
      </w:pPr>
      <w:r>
        <w:rPr>
          <w:position w:val="6"/>
          <w:sz w:val="18"/>
        </w:rPr>
        <w:t>b</w:t>
      </w:r>
      <w:r>
        <w:rPr>
          <w:sz w:val="18"/>
        </w:rPr>
        <w:t xml:space="preserve"> 1857-ben: örmény felekezetek.</w:t>
      </w:r>
    </w:p>
    <w:p>
      <w:pPr>
        <w:pStyle w:val="Normal"/>
        <w:rPr>
          <w:sz w:val="18"/>
        </w:rPr>
      </w:pPr>
      <w:r>
        <w:rPr>
          <w:sz w:val="18"/>
        </w:rPr>
      </w:r>
    </w:p>
    <w:p>
      <w:pPr>
        <w:pStyle w:val="Normal"/>
        <w:rPr>
          <w:sz w:val="18"/>
        </w:rPr>
      </w:pPr>
      <w:r>
        <w:rPr>
          <w:sz w:val="18"/>
        </w:rPr>
      </w:r>
    </w:p>
    <w:p>
      <w:pPr>
        <w:pStyle w:val="Normal"/>
        <w:jc w:val="both"/>
        <w:rPr/>
      </w:pPr>
      <w:r>
        <w:rPr/>
        <w:tab/>
        <w:t>1850 és 1857 között a felekezeti arányok csak kis mértékben módosultak. A görögkeletiek aránya nőtt, a görög katolikusoké azonban csökkent (az eltolódások a két népszámlálás vallási felvételeiben mutatkozó tévedések folytán inkább nemzetiségen belüli felekezeti átcsoportosításokat takarnak), a román felekezetek számereje tehát összességében változatlan maradt. Nem sokat változott a reformátusok és az unitáriusok részaránya sem, és csak egy árnyalattal erősödött az izraelita felekezetűeké. Számottevően csökkent viszont a lutheránusok aránya a Brassói és a Szebeni kerületben (ahol összpontosultak). A római katolikusoké ellenben (akiknek soraiból 1850-ben le kell számítanunk a megfelelő örmény felekezet híveit) jelentősen emelkedett. Látható az is, hogy a román, valamint – a Szászvárosi és a Szebeni kerületben – a magyar (és székely) nemzetiségűek számaránya lényegesen alacsonyabb, a németeké (és szászoké) viszont – ugyancsak az említett két kerületben – magasabb, mint az adott nemzetiséget jellemző felekezeteké, illetőleg nemzeti alapon elkülöníthető felekezeti gyűjtőcsoportoké. Az 1850. évi népszámlálás adatainak részletezése lehetőséget nyújt arra, hogy az egyes nemzetiségek megoszlását – a nemzetiségi és felekezeti adatok községenkénti egybevetése útján – a különböző nemzeti egyházakhoz tartozásuk szerint is kimutassuk és így közelebbi magyarázatot kapjunk a nemzetiségi és felekezeti hovatartozás számai között tapasztalható eltérésekre. Számításaink végeredményét a 9. táblázat tartalmazza.</w:t>
      </w:r>
    </w:p>
    <w:p>
      <w:pPr>
        <w:pStyle w:val="Normal"/>
        <w:rPr/>
      </w:pPr>
      <w:r>
        <w:rPr/>
      </w:r>
    </w:p>
    <w:p>
      <w:pPr>
        <w:pStyle w:val="Normal"/>
        <w:rPr/>
      </w:pPr>
      <w:r>
        <w:rPr/>
      </w:r>
    </w:p>
    <w:p>
      <w:pPr>
        <w:pStyle w:val="Normal"/>
        <w:jc w:val="center"/>
        <w:rPr>
          <w:b/>
          <w:b/>
        </w:rPr>
      </w:pPr>
      <w:r>
        <w:rPr>
          <w:b/>
        </w:rPr>
        <w:t>9. táblázat</w:t>
      </w:r>
    </w:p>
    <w:p>
      <w:pPr>
        <w:pStyle w:val="Normal"/>
        <w:jc w:val="center"/>
        <w:rPr>
          <w:b/>
          <w:b/>
        </w:rPr>
      </w:pPr>
      <w:r>
        <w:rPr>
          <w:b/>
        </w:rPr>
        <w:t xml:space="preserve">A nemzetiségek becsült felekezeti megoszlása a különböző nemzeti egyházakhoz tartozásuk szerint </w:t>
      </w:r>
    </w:p>
    <w:p>
      <w:pPr>
        <w:pStyle w:val="Normal"/>
        <w:jc w:val="center"/>
        <w:rPr/>
      </w:pPr>
      <w:r>
        <w:rPr>
          <w:b/>
        </w:rPr>
        <w:t>a Brassói, Szászvárosi és Szebeni kerületben az 1850. évi népszámlálás adatai alapján</w:t>
      </w:r>
    </w:p>
    <w:p>
      <w:pPr>
        <w:pStyle w:val="Normal"/>
        <w:spacing w:before="60" w:after="0"/>
        <w:jc w:val="center"/>
        <w:rPr>
          <w:i/>
          <w:i/>
        </w:rPr>
      </w:pPr>
      <w:r>
        <w:rPr>
          <w:i/>
        </w:rPr>
        <w:t>(Az 1857. évi közigazgatási határok között)</w:t>
      </w:r>
    </w:p>
    <w:p>
      <w:pPr>
        <w:pStyle w:val="Normal"/>
        <w:rPr>
          <w:i/>
          <w:i/>
        </w:rPr>
      </w:pPr>
      <w:r>
        <w:rPr>
          <w:i/>
        </w:rPr>
      </w:r>
    </w:p>
    <w:p>
      <w:pPr>
        <w:pStyle w:val="Normal"/>
        <w:tabs>
          <w:tab w:val="clear" w:pos="454"/>
          <w:tab w:val="left" w:pos="567" w:leader="none"/>
          <w:tab w:val="right" w:pos="3402" w:leader="none"/>
          <w:tab w:val="right" w:pos="4820" w:leader="none"/>
          <w:tab w:val="right" w:pos="6096" w:leader="none"/>
          <w:tab w:val="right" w:pos="7655" w:leader="none"/>
          <w:tab w:val="right" w:pos="9072" w:leader="none"/>
        </w:tabs>
        <w:rPr/>
      </w:pPr>
      <w:r>
        <w:rPr/>
        <w:tab/>
        <w:tab/>
        <w:tab/>
        <w:tab/>
        <w:t>Római</w:t>
      </w:r>
    </w:p>
    <w:p>
      <w:pPr>
        <w:pStyle w:val="Normal"/>
        <w:tabs>
          <w:tab w:val="clear" w:pos="454"/>
          <w:tab w:val="left" w:pos="567" w:leader="none"/>
          <w:tab w:val="right" w:pos="3402" w:leader="none"/>
          <w:tab w:val="right" w:pos="4820" w:leader="none"/>
          <w:tab w:val="right" w:pos="6294" w:leader="none"/>
          <w:tab w:val="right" w:pos="7655" w:leader="none"/>
          <w:tab w:val="right" w:pos="9072" w:leader="none"/>
        </w:tabs>
        <w:rPr/>
      </w:pPr>
      <w:r>
        <w:rPr/>
        <w:tab/>
        <w:tab/>
        <w:tab/>
        <w:t>Ortodox,</w:t>
        <w:tab/>
        <w:t xml:space="preserve">katolikus, </w:t>
      </w:r>
    </w:p>
    <w:p>
      <w:pPr>
        <w:pStyle w:val="Normal"/>
        <w:tabs>
          <w:tab w:val="clear" w:pos="454"/>
          <w:tab w:val="left" w:pos="567" w:leader="none"/>
          <w:tab w:val="right" w:pos="3402" w:leader="none"/>
          <w:tab w:val="right" w:pos="4678" w:leader="none"/>
          <w:tab w:val="right" w:pos="6379" w:leader="none"/>
          <w:tab w:val="right" w:pos="7797" w:leader="none"/>
          <w:tab w:val="right" w:pos="9072" w:leader="none"/>
        </w:tabs>
        <w:rPr/>
      </w:pPr>
      <w:r>
        <w:rPr/>
        <w:tab/>
        <w:t>Nemzetiség</w:t>
        <w:tab/>
        <w:t>Összesen</w:t>
        <w:tab/>
        <w:t>görög</w:t>
        <w:tab/>
        <w:t>református,</w:t>
        <w:tab/>
        <w:t>Lutheránus</w:t>
        <w:tab/>
        <w:t>Izraelita</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ab/>
        <w:tab/>
        <w:t>katolikus</w:t>
        <w:tab/>
        <w:t>unitárius</w:t>
      </w:r>
    </w:p>
    <w:p>
      <w:pPr>
        <w:pStyle w:val="Normal"/>
        <w:rPr/>
      </w:pPr>
      <w:r>
        <w:rPr/>
      </w:r>
    </w:p>
    <w:p>
      <w:pPr>
        <w:pStyle w:val="Normal"/>
        <w:jc w:val="center"/>
        <w:rPr>
          <w:b/>
          <w:b/>
        </w:rPr>
      </w:pPr>
      <w:r>
        <w:rPr>
          <w:b/>
        </w:rPr>
        <w:t>Brassó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269267</w:t>
        <w:tab/>
        <w:t>124842</w:t>
        <w:tab/>
        <w:t>90303</w:t>
        <w:tab/>
        <w:t xml:space="preserve"> 53731</w:t>
        <w:tab/>
        <w:t>391</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14749</w:t>
        <w:tab/>
        <w:t>114683</w:t>
        <w:tab/>
        <w:t xml:space="preserve">   6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103825</w:t>
        <w:tab/>
        <w:t xml:space="preserve">   493</w:t>
        <w:tab/>
        <w:t>86739</w:t>
        <w:tab/>
        <w:t xml:space="preserve"> 16593</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38712</w:t>
        <w:tab/>
        <w:t xml:space="preserve">     6</w:t>
        <w:tab/>
        <w:t xml:space="preserve"> 1570</w:t>
        <w:tab/>
        <w:t xml:space="preserve"> 37136</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10780</w:t>
        <w:tab/>
        <w:t xml:space="preserve">  9282</w:t>
        <w:tab/>
        <w:t xml:space="preserve"> 1496</w:t>
        <w:tab/>
        <w:t xml:space="preserve">     2</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392</w:t>
        <w:tab/>
        <w:t xml:space="preserve">     –</w:t>
        <w:tab/>
        <w:t xml:space="preserve">    1</w:t>
        <w:tab/>
        <w:t xml:space="preserve">     –</w:t>
        <w:tab/>
        <w:t>391</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88</w:t>
        <w:tab/>
        <w:t xml:space="preserve">     5</w:t>
        <w:tab/>
        <w:t xml:space="preserve">  183</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621</w:t>
        <w:tab/>
        <w:t xml:space="preserve">   373</w:t>
        <w:tab/>
        <w:t xml:space="preserve">  248</w:t>
        <w:tab/>
        <w:t xml:space="preserve">     –</w:t>
        <w:tab/>
        <w:t xml:space="preserve">  –</w:t>
      </w:r>
    </w:p>
    <w:p>
      <w:pPr>
        <w:pStyle w:val="Normal"/>
        <w:rPr/>
      </w:pPr>
      <w:r>
        <w:rPr/>
      </w:r>
    </w:p>
    <w:p>
      <w:pPr>
        <w:pStyle w:val="Normal"/>
        <w:jc w:val="center"/>
        <w:rPr>
          <w:b/>
          <w:b/>
        </w:rPr>
      </w:pPr>
      <w:r>
        <w:rPr>
          <w:b/>
        </w:rPr>
        <w:t>Szászváros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213659</w:t>
        <w:tab/>
        <w:t>201373</w:t>
        <w:tab/>
        <w:t>10624</w:t>
        <w:tab/>
        <w:t xml:space="preserve">  1458</w:t>
        <w:tab/>
        <w:t>20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94144</w:t>
        <w:tab/>
        <w:t>194101</w:t>
        <w:tab/>
        <w:t xml:space="preserve">   43</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7822</w:t>
        <w:tab/>
        <w:t xml:space="preserve">  1164</w:t>
        <w:tab/>
        <w:t xml:space="preserve"> 6558</w:t>
        <w:tab/>
        <w:t xml:space="preserve">   100</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4953</w:t>
        <w:tab/>
        <w:t xml:space="preserve">    11</w:t>
        <w:tab/>
        <w:t xml:space="preserve"> 3584</w:t>
        <w:tab/>
        <w:t xml:space="preserve">  1358</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6301</w:t>
        <w:tab/>
        <w:t xml:space="preserve">  6095</w:t>
        <w:tab/>
        <w:t xml:space="preserve">  206</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205</w:t>
        <w:tab/>
        <w:t xml:space="preserve">     –</w:t>
        <w:tab/>
        <w:t xml:space="preserve">    1</w:t>
        <w:tab/>
        <w:t xml:space="preserve">     –</w:t>
        <w:tab/>
        <w:t>20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138</w:t>
        <w:tab/>
        <w:t xml:space="preserve">     –</w:t>
        <w:tab/>
        <w:t xml:space="preserve">  138</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96</w:t>
        <w:tab/>
        <w:t xml:space="preserve">     2</w:t>
        <w:tab/>
        <w:t xml:space="preserve">   94</w:t>
        <w:tab/>
        <w:t xml:space="preserve">     –</w:t>
        <w:tab/>
        <w:t xml:space="preserve">  –</w:t>
      </w:r>
    </w:p>
    <w:p>
      <w:pPr>
        <w:pStyle w:val="Normal"/>
        <w:rPr/>
      </w:pPr>
      <w:r>
        <w:rPr/>
      </w:r>
    </w:p>
    <w:p>
      <w:pPr>
        <w:pStyle w:val="Normal"/>
        <w:jc w:val="center"/>
        <w:rPr>
          <w:b/>
          <w:b/>
        </w:rPr>
      </w:pPr>
      <w:r>
        <w:rPr>
          <w:b/>
        </w:rPr>
        <w:t>Szeben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316159</w:t>
        <w:tab/>
        <w:t>201633</w:t>
        <w:tab/>
        <w:t>13428</w:t>
        <w:tab/>
        <w:t>100422</w:t>
        <w:tab/>
        <w:t>676</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80225</w:t>
        <w:tab/>
        <w:t>180221</w:t>
        <w:tab/>
        <w:t xml:space="preserve">    4</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8925</w:t>
        <w:tab/>
        <w:t xml:space="preserve">   117</w:t>
        <w:tab/>
        <w:t xml:space="preserve"> 7947</w:t>
        <w:tab/>
        <w:t xml:space="preserve">   861</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103037</w:t>
        <w:tab/>
        <w:t xml:space="preserve">     3</w:t>
        <w:tab/>
        <w:t xml:space="preserve"> 3885</w:t>
        <w:tab/>
        <w:t xml:space="preserve"> 99149</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21509</w:t>
        <w:tab/>
        <w:t xml:space="preserve"> 21244</w:t>
        <w:tab/>
        <w:t xml:space="preserve">  242</w:t>
        <w:tab/>
        <w:t xml:space="preserve">    23</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676</w:t>
        <w:tab/>
        <w:t xml:space="preserve">     –</w:t>
        <w:tab/>
        <w:t xml:space="preserve">    –</w:t>
        <w:tab/>
        <w:t xml:space="preserve">     –</w:t>
        <w:tab/>
        <w:t>676</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779</w:t>
        <w:tab/>
        <w:t xml:space="preserve">     –</w:t>
        <w:tab/>
        <w:t xml:space="preserve">  779</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008</w:t>
        <w:tab/>
        <w:t xml:space="preserve">    48</w:t>
        <w:tab/>
        <w:t xml:space="preserve">  571</w:t>
        <w:tab/>
        <w:t xml:space="preserve">   389</w:t>
        <w:tab/>
        <w:t xml:space="preserve">  –</w:t>
      </w:r>
    </w:p>
    <w:p>
      <w:pPr>
        <w:pStyle w:val="Normal"/>
        <w:rPr/>
      </w:pPr>
      <w:r>
        <w:rPr/>
      </w:r>
    </w:p>
    <w:p>
      <w:pPr>
        <w:pStyle w:val="Normal"/>
        <w:rPr/>
      </w:pPr>
      <w:r>
        <w:rPr/>
      </w:r>
    </w:p>
    <w:p>
      <w:pPr>
        <w:pStyle w:val="Normal"/>
        <w:jc w:val="both"/>
        <w:rPr/>
      </w:pPr>
      <w:r>
        <w:rPr/>
        <w:tab/>
        <w:t>A táblázat megerősíti – s egyúttal számszerűen pontosítja – a felekezet és nemzetiség közötti összefüggésekről előzetesen vázolt képet. Az 1850. évi felvételben a két entitás között lényegi megfelelés csak a zsidók (és feltehetőleg az örmények) esetében volt. A román nemzetiségűek csaknem valamennyien ortodoxok vagy görög katolikusok, a keleti szertartású egyházak híveinek azonban jelentős hányada nem román (túlnyomóan cigány) nemzetiségű. A magyar (és székely) nemzetiségűek többnyire római katolikus, református vagy unitárius vallásúak; emellett azonban a Brassói kerületben (közelebbről a Barcaság vidékén) igen sok a lutheránus, sőt jó néhány ortodox vagy görög katolikus is akad közöttük. A cigányok legnagyobb részt román vallásúak. A szászok nemzeti egyházának más nemzetiséghez tartozó hívei okozta hiányt – különösen, ha figyelembe vesszük, hogy a lutheránusok számát téves felekezeti adatfelvételek is növelték – jelentős mértékben enyhíti a római katolikus németek többlete.</w:t>
      </w:r>
    </w:p>
    <w:p>
      <w:pPr>
        <w:pStyle w:val="Normal"/>
        <w:jc w:val="both"/>
        <w:rPr/>
      </w:pPr>
      <w:r>
        <w:rPr/>
        <w:tab/>
        <w:t>Az 1857. évi nemzetiségi arányokat szintén a felekezeti viszonyokon keresztül, mégpedig az 1850. évi nemzetiség- és felekezetközi átfedéseknek az 1857. évi adatokra vetítésével próbáltuk megragadni. Vonatkozó számításaink eredménye a következő:</w:t>
      </w:r>
    </w:p>
    <w:p>
      <w:pPr>
        <w:pStyle w:val="Normal"/>
        <w:rPr/>
      </w:pPr>
      <w:r>
        <w:rPr/>
      </w:r>
    </w:p>
    <w:p>
      <w:pPr>
        <w:pStyle w:val="Normal"/>
        <w:rPr/>
      </w:pPr>
      <w:r>
        <w:rPr/>
      </w:r>
    </w:p>
    <w:p>
      <w:pPr>
        <w:pStyle w:val="Normal"/>
        <w:jc w:val="center"/>
        <w:rPr>
          <w:b/>
          <w:b/>
        </w:rPr>
      </w:pPr>
      <w:r>
        <w:rPr>
          <w:b/>
        </w:rPr>
        <w:t>10. táblázat</w:t>
      </w:r>
    </w:p>
    <w:p>
      <w:pPr>
        <w:pStyle w:val="Normal"/>
        <w:jc w:val="center"/>
        <w:rPr>
          <w:b/>
          <w:b/>
        </w:rPr>
      </w:pPr>
      <w:r>
        <w:rPr>
          <w:b/>
        </w:rPr>
        <w:t xml:space="preserve">A nemzetiségek becsült felekezeti megoszlása a különböző nemzeti egyházakhoz tartozásuk szerint </w:t>
      </w:r>
    </w:p>
    <w:p>
      <w:pPr>
        <w:pStyle w:val="Normal"/>
        <w:jc w:val="center"/>
        <w:rPr/>
      </w:pPr>
      <w:r>
        <w:rPr>
          <w:b/>
        </w:rPr>
        <w:t>a Brassói, Szászvárosi és Szebeni kerületben az 1857. évi népszámlálás időpontjában</w:t>
      </w:r>
    </w:p>
    <w:p>
      <w:pPr>
        <w:pStyle w:val="Normal"/>
        <w:rPr>
          <w:b/>
          <w:b/>
        </w:rPr>
      </w:pPr>
      <w:r>
        <w:rPr>
          <w:b/>
        </w:rPr>
      </w:r>
    </w:p>
    <w:p>
      <w:pPr>
        <w:pStyle w:val="Normal"/>
        <w:tabs>
          <w:tab w:val="clear" w:pos="454"/>
          <w:tab w:val="left" w:pos="567" w:leader="none"/>
          <w:tab w:val="right" w:pos="3402" w:leader="none"/>
          <w:tab w:val="right" w:pos="4820" w:leader="none"/>
          <w:tab w:val="right" w:pos="6096" w:leader="none"/>
          <w:tab w:val="right" w:pos="7655" w:leader="none"/>
          <w:tab w:val="right" w:pos="9072" w:leader="none"/>
        </w:tabs>
        <w:rPr/>
      </w:pPr>
      <w:r>
        <w:rPr/>
        <w:tab/>
        <w:tab/>
        <w:tab/>
        <w:tab/>
        <w:t>Római</w:t>
      </w:r>
    </w:p>
    <w:p>
      <w:pPr>
        <w:pStyle w:val="Normal"/>
        <w:tabs>
          <w:tab w:val="clear" w:pos="454"/>
          <w:tab w:val="left" w:pos="567" w:leader="none"/>
          <w:tab w:val="right" w:pos="3402" w:leader="none"/>
          <w:tab w:val="right" w:pos="4820" w:leader="none"/>
          <w:tab w:val="right" w:pos="6294" w:leader="none"/>
          <w:tab w:val="right" w:pos="7655" w:leader="none"/>
          <w:tab w:val="right" w:pos="9072" w:leader="none"/>
        </w:tabs>
        <w:rPr/>
      </w:pPr>
      <w:r>
        <w:rPr/>
        <w:tab/>
        <w:tab/>
        <w:tab/>
        <w:t>Ortodox,</w:t>
        <w:tab/>
        <w:t xml:space="preserve">katolikus, </w:t>
      </w:r>
    </w:p>
    <w:p>
      <w:pPr>
        <w:pStyle w:val="Normal"/>
        <w:tabs>
          <w:tab w:val="clear" w:pos="454"/>
          <w:tab w:val="left" w:pos="567" w:leader="none"/>
          <w:tab w:val="right" w:pos="3402" w:leader="none"/>
          <w:tab w:val="right" w:pos="4678" w:leader="none"/>
          <w:tab w:val="right" w:pos="6379" w:leader="none"/>
          <w:tab w:val="right" w:pos="7797" w:leader="none"/>
          <w:tab w:val="right" w:pos="9072" w:leader="none"/>
        </w:tabs>
        <w:rPr/>
      </w:pPr>
      <w:r>
        <w:rPr/>
        <w:tab/>
        <w:t>Nemzetiség</w:t>
        <w:tab/>
        <w:t>Összesen</w:t>
        <w:tab/>
        <w:t>görög</w:t>
        <w:tab/>
        <w:t>református,</w:t>
        <w:tab/>
        <w:t>Lutheránus</w:t>
        <w:tab/>
        <w:t>Izraelita</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ab/>
        <w:tab/>
        <w:t>katolikus</w:t>
        <w:tab/>
        <w:t>unitárius</w:t>
      </w:r>
    </w:p>
    <w:p>
      <w:pPr>
        <w:pStyle w:val="Normal"/>
        <w:rPr/>
      </w:pPr>
      <w:r>
        <w:rPr/>
      </w:r>
    </w:p>
    <w:p>
      <w:pPr>
        <w:pStyle w:val="Normal"/>
        <w:jc w:val="center"/>
        <w:rPr>
          <w:b/>
          <w:b/>
        </w:rPr>
      </w:pPr>
      <w:r>
        <w:rPr>
          <w:b/>
        </w:rPr>
        <w:t>Brassó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288175</w:t>
        <w:tab/>
        <w:t>134828</w:t>
        <w:tab/>
        <w:t>100314</w:t>
        <w:tab/>
        <w:t>52415</w:t>
        <w:tab/>
        <w:t>61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24136</w:t>
        <w:tab/>
        <w:t>124066</w:t>
        <w:tab/>
        <w:t xml:space="preserve">    7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112902</w:t>
        <w:tab/>
        <w:t xml:space="preserve">   530</w:t>
        <w:tab/>
        <w:t xml:space="preserve"> 96434</w:t>
        <w:tab/>
        <w:t>15938</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38254</w:t>
        <w:tab/>
        <w:t xml:space="preserve">     –</w:t>
        <w:tab/>
        <w:t xml:space="preserve">  1777</w:t>
        <w:tab/>
        <w:t>36477</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11538</w:t>
        <w:tab/>
        <w:t xml:space="preserve">  9809</w:t>
        <w:tab/>
        <w:t xml:space="preserve">  1729</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618</w:t>
        <w:tab/>
        <w:t xml:space="preserve">     –</w:t>
        <w:tab/>
        <w:t xml:space="preserve">     –</w:t>
        <w:tab/>
        <w:t xml:space="preserve">    –</w:t>
        <w:tab/>
        <w:t>618</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37</w:t>
        <w:tab/>
        <w:t xml:space="preserve">    23</w:t>
        <w:tab/>
        <w:t xml:space="preserve">    14</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690</w:t>
        <w:tab/>
        <w:t xml:space="preserve">   400</w:t>
        <w:tab/>
        <w:t xml:space="preserve">   290</w:t>
        <w:tab/>
        <w:t xml:space="preserve">    –</w:t>
        <w:tab/>
        <w:t xml:space="preserve">  –</w:t>
      </w:r>
    </w:p>
    <w:p>
      <w:pPr>
        <w:pStyle w:val="Normal"/>
        <w:rPr/>
      </w:pPr>
      <w:r>
        <w:rPr/>
      </w:r>
    </w:p>
    <w:p>
      <w:pPr>
        <w:pStyle w:val="Normal"/>
        <w:jc w:val="center"/>
        <w:rPr>
          <w:b/>
          <w:b/>
        </w:rPr>
      </w:pPr>
      <w:r>
        <w:rPr>
          <w:b/>
        </w:rPr>
        <w:t>Szászváros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230550</w:t>
        <w:tab/>
        <w:t>216320</w:t>
        <w:tab/>
        <w:t xml:space="preserve"> 12465</w:t>
        <w:tab/>
        <w:t xml:space="preserve"> 1331</w:t>
        <w:tab/>
        <w:t>43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209075</w:t>
        <w:tab/>
        <w:t>209035</w:t>
        <w:tab/>
        <w:t xml:space="preserve">    4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8901</w:t>
        <w:tab/>
        <w:t xml:space="preserve">   750</w:t>
        <w:tab/>
        <w:t xml:space="preserve">  8151</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 xml:space="preserve">  5260</w:t>
        <w:tab/>
        <w:t xml:space="preserve">     –</w:t>
        <w:tab/>
        <w:t xml:space="preserve">  3929</w:t>
        <w:tab/>
        <w:t xml:space="preserve"> 1331</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6729</w:t>
        <w:tab/>
        <w:t xml:space="preserve">  6526</w:t>
        <w:tab/>
        <w:t xml:space="preserve">   203</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434</w:t>
        <w:tab/>
        <w:t xml:space="preserve">     –</w:t>
        <w:tab/>
        <w:t xml:space="preserve">     –</w:t>
        <w:tab/>
        <w:t xml:space="preserve">    –</w:t>
        <w:tab/>
        <w:t>434</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31</w:t>
        <w:tab/>
        <w:t xml:space="preserve">     9</w:t>
        <w:tab/>
        <w:t xml:space="preserve">    22</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20</w:t>
        <w:tab/>
        <w:t xml:space="preserve">     –</w:t>
        <w:tab/>
        <w:t xml:space="preserve">   120</w:t>
        <w:tab/>
        <w:t xml:space="preserve">    –</w:t>
        <w:tab/>
        <w:t xml:space="preserve">  –</w:t>
      </w:r>
    </w:p>
    <w:p>
      <w:pPr>
        <w:pStyle w:val="Normal"/>
        <w:rPr/>
      </w:pPr>
      <w:r>
        <w:rPr/>
      </w:r>
    </w:p>
    <w:p>
      <w:pPr>
        <w:pStyle w:val="Normal"/>
        <w:jc w:val="center"/>
        <w:rPr>
          <w:b/>
          <w:b/>
        </w:rPr>
      </w:pPr>
      <w:r>
        <w:rPr>
          <w:b/>
        </w:rPr>
        <w:t>Szebeni kerület</w:t>
      </w:r>
    </w:p>
    <w:p>
      <w:pPr>
        <w:pStyle w:val="Normal"/>
        <w:rPr>
          <w:b/>
          <w:b/>
        </w:rPr>
      </w:pPr>
      <w:r>
        <w:rPr>
          <w:b/>
        </w:rPr>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Összesen         </w:t>
        <w:tab/>
        <w:t>325310</w:t>
        <w:tab/>
        <w:t>209338</w:t>
        <w:tab/>
        <w:t xml:space="preserve"> 15332</w:t>
        <w:tab/>
        <w:t>99895</w:t>
        <w:tab/>
        <w:t>745</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Román            </w:t>
        <w:tab/>
        <w:t>186935</w:t>
        <w:tab/>
        <w:t>186935</w:t>
        <w:tab/>
        <w:t xml:space="preserve">     –</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Magyar és székely</w:t>
        <w:tab/>
        <w:t xml:space="preserve"> 10059</w:t>
        <w:tab/>
        <w:t xml:space="preserve">   120</w:t>
        <w:tab/>
        <w:t xml:space="preserve">  9259</w:t>
        <w:tab/>
        <w:t xml:space="preserve">  680</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Német és szász   </w:t>
        <w:tab/>
        <w:t>103201</w:t>
        <w:tab/>
        <w:t xml:space="preserve">     –</w:t>
        <w:tab/>
        <w:t xml:space="preserve">  4355</w:t>
        <w:tab/>
        <w:t>98846</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Cigány           </w:t>
        <w:tab/>
        <w:t xml:space="preserve"> 22320</w:t>
        <w:tab/>
        <w:t xml:space="preserve"> 22073</w:t>
        <w:tab/>
        <w:t xml:space="preserve">   228</w:t>
        <w:tab/>
        <w:t xml:space="preserve">   19</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Zsidó            </w:t>
        <w:tab/>
        <w:t xml:space="preserve">   745</w:t>
        <w:tab/>
        <w:t xml:space="preserve">     –</w:t>
        <w:tab/>
        <w:t xml:space="preserve">     –</w:t>
        <w:tab/>
        <w:t xml:space="preserve">    –</w:t>
        <w:tab/>
        <w:t>745</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Örmény           </w:t>
        <w:tab/>
        <w:t xml:space="preserve">   990</w:t>
        <w:tab/>
        <w:t xml:space="preserve">   160</w:t>
        <w:tab/>
        <w:t xml:space="preserve">   830</w:t>
        <w:tab/>
        <w:t xml:space="preserve">    –</w:t>
        <w:tab/>
        <w:t xml:space="preserve">  –</w:t>
      </w:r>
    </w:p>
    <w:p>
      <w:pPr>
        <w:pStyle w:val="Normal"/>
        <w:tabs>
          <w:tab w:val="clear" w:pos="454"/>
          <w:tab w:val="left" w:pos="567" w:leader="none"/>
          <w:tab w:val="right" w:pos="3402" w:leader="none"/>
          <w:tab w:val="right" w:pos="4820" w:leader="none"/>
          <w:tab w:val="right" w:pos="6237" w:leader="none"/>
          <w:tab w:val="right" w:pos="7655" w:leader="none"/>
          <w:tab w:val="right" w:pos="9072" w:leader="none"/>
        </w:tabs>
        <w:rPr/>
      </w:pPr>
      <w:r>
        <w:rPr/>
        <w:tab/>
        <w:t xml:space="preserve">–  Egyéb            </w:t>
        <w:tab/>
        <w:t xml:space="preserve">  1060</w:t>
        <w:tab/>
        <w:t xml:space="preserve">    50</w:t>
        <w:tab/>
        <w:t xml:space="preserve">   660</w:t>
        <w:tab/>
        <w:t xml:space="preserve">  350</w:t>
        <w:tab/>
        <w:t xml:space="preserve">  –</w:t>
      </w:r>
    </w:p>
    <w:p>
      <w:pPr>
        <w:pStyle w:val="Normal"/>
        <w:rPr/>
      </w:pPr>
      <w:r>
        <w:rPr/>
      </w:r>
    </w:p>
    <w:p>
      <w:pPr>
        <w:pStyle w:val="Normal"/>
        <w:rPr/>
      </w:pPr>
      <w:r>
        <w:rPr/>
      </w:r>
    </w:p>
    <w:p>
      <w:pPr>
        <w:pStyle w:val="Normal"/>
        <w:jc w:val="both"/>
        <w:rPr/>
      </w:pPr>
      <w:r>
        <w:rPr/>
        <w:tab/>
        <w:t>A számításokat a különböző nemzetiségeknek az egyes felekezeteken vagy felekezeti gyűjtőcsoportokon belül 1850-ben megállapított aránya alapján végeztük el községenként oly módon, hogy az illető felekezetek 1857. évi lélekszámából is ugyanezeket a százalékokat számítottuk az adott nemzetiségre. Kivéve a lutheránus vallású magyaroknál, akiknek számát az általuk lakott 14 község adatai alapján összegeztük.Végül az így nyert adatokat a Tafeln 1861. évi kötetében közölt Czoernig-féle becslés eredményével állítottuk párhuzamba.</w:t>
      </w:r>
    </w:p>
    <w:p>
      <w:pPr>
        <w:pStyle w:val="Normal"/>
        <w:rPr/>
      </w:pPr>
      <w:r>
        <w:rPr/>
      </w:r>
    </w:p>
    <w:p>
      <w:pPr>
        <w:pStyle w:val="Normal"/>
        <w:rPr/>
      </w:pPr>
      <w:r>
        <w:rPr/>
      </w:r>
    </w:p>
    <w:p>
      <w:pPr>
        <w:pStyle w:val="Normal"/>
        <w:jc w:val="center"/>
        <w:rPr>
          <w:b/>
          <w:b/>
        </w:rPr>
      </w:pPr>
      <w:r>
        <w:rPr>
          <w:b/>
        </w:rPr>
        <w:t>11. táblázat</w:t>
      </w:r>
    </w:p>
    <w:p>
      <w:pPr>
        <w:pStyle w:val="Normal"/>
        <w:jc w:val="center"/>
        <w:rPr>
          <w:b/>
          <w:b/>
        </w:rPr>
      </w:pPr>
      <w:r>
        <w:rPr>
          <w:b/>
        </w:rPr>
        <w:t xml:space="preserve">A nemzetiségek becsült száma és aránya a különböző nemzeti egyházakhoz tartozásuk szerint </w:t>
      </w:r>
    </w:p>
    <w:p>
      <w:pPr>
        <w:pStyle w:val="Normal"/>
        <w:jc w:val="center"/>
        <w:rPr>
          <w:b/>
          <w:b/>
        </w:rPr>
      </w:pPr>
      <w:r>
        <w:rPr>
          <w:b/>
        </w:rPr>
        <w:t>a Brassói, Szászvárosi és Szebeni kerületben az 1857. évi népszámlálás időpontjában</w:t>
      </w:r>
    </w:p>
    <w:p>
      <w:pPr>
        <w:pStyle w:val="Normal"/>
        <w:rPr>
          <w:b/>
          <w:b/>
        </w:rPr>
      </w:pPr>
      <w:r>
        <w:rPr>
          <w:b/>
        </w:rPr>
      </w:r>
    </w:p>
    <w:p>
      <w:pPr>
        <w:pStyle w:val="Normal"/>
        <w:tabs>
          <w:tab w:val="clear" w:pos="454"/>
          <w:tab w:val="right" w:pos="4536" w:leader="none"/>
          <w:tab w:val="right" w:pos="8222" w:leader="none"/>
        </w:tabs>
        <w:rPr/>
      </w:pPr>
      <w:r>
        <w:rPr/>
        <w:tab/>
        <w:t>Szám szerint</w:t>
        <w:tab/>
        <w:t>Százalékban</w:t>
      </w:r>
    </w:p>
    <w:p>
      <w:pPr>
        <w:pStyle w:val="Normal"/>
        <w:tabs>
          <w:tab w:val="clear" w:pos="454"/>
          <w:tab w:val="left" w:pos="567" w:leader="none"/>
          <w:tab w:val="right" w:pos="3402" w:leader="none"/>
          <w:tab w:val="right" w:pos="5387" w:leader="none"/>
          <w:tab w:val="right" w:pos="7088" w:leader="none"/>
          <w:tab w:val="right" w:pos="9072" w:leader="none"/>
        </w:tabs>
        <w:rPr/>
      </w:pPr>
      <w:r>
        <w:rPr/>
        <w:tab/>
        <w:t>Nemzetiség</w:t>
        <w:tab/>
        <w:t>Tafeln</w:t>
        <w:tab/>
        <w:t>Saját becslés</w:t>
        <w:tab/>
        <w:t>Tafeln</w:t>
        <w:tab/>
        <w:t>Saját becslés</w:t>
      </w:r>
    </w:p>
    <w:p>
      <w:pPr>
        <w:pStyle w:val="Normal"/>
        <w:rPr/>
      </w:pPr>
      <w:r>
        <w:rPr/>
      </w:r>
    </w:p>
    <w:p>
      <w:pPr>
        <w:pStyle w:val="Normal"/>
        <w:jc w:val="center"/>
        <w:rPr>
          <w:b/>
          <w:b/>
        </w:rPr>
      </w:pPr>
      <w:r>
        <w:rPr>
          <w:b/>
        </w:rPr>
        <w:t>Brassói kerület</w:t>
      </w:r>
    </w:p>
    <w:p>
      <w:pPr>
        <w:pStyle w:val="Normal"/>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288176</w:t>
        <w:tab/>
        <w:t>288175</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Román            </w:t>
        <w:tab/>
        <w:t>122753</w:t>
        <w:tab/>
        <w:t>124136</w:t>
        <w:tab/>
        <w:t xml:space="preserve"> 42,6</w:t>
        <w:tab/>
        <w:t xml:space="preserve"> 43,1</w:t>
      </w:r>
    </w:p>
    <w:p>
      <w:pPr>
        <w:pStyle w:val="Normal"/>
        <w:tabs>
          <w:tab w:val="clear" w:pos="454"/>
          <w:tab w:val="left" w:pos="567" w:leader="none"/>
          <w:tab w:val="right" w:pos="3402" w:leader="none"/>
          <w:tab w:val="right" w:pos="5245" w:leader="none"/>
          <w:tab w:val="right" w:pos="7088" w:leader="none"/>
          <w:tab w:val="right" w:pos="8931" w:leader="none"/>
        </w:tabs>
        <w:rPr/>
      </w:pPr>
      <w:r>
        <w:rPr/>
        <w:tab/>
        <w:t>Magyar és székely</w:t>
        <w:tab/>
        <w:t>113289</w:t>
        <w:tab/>
        <w:t>112902</w:t>
        <w:tab/>
        <w:t xml:space="preserve"> 39,3</w:t>
        <w:tab/>
        <w:t xml:space="preserve"> 39,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Német és szász   </w:t>
        <w:tab/>
        <w:t xml:space="preserve"> 39106</w:t>
        <w:tab/>
        <w:t xml:space="preserve"> 38254</w:t>
        <w:tab/>
        <w:t xml:space="preserve"> 13,6</w:t>
        <w:tab/>
        <w:t xml:space="preserve"> 13,3</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Cigány           </w:t>
        <w:tab/>
        <w:t xml:space="preserve"> 11660</w:t>
        <w:tab/>
        <w:t xml:space="preserve"> 11538</w:t>
        <w:tab/>
        <w:t xml:space="preserve">  4,0</w:t>
        <w:tab/>
        <w:t xml:space="preserve">  4,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Zsidó            </w:t>
        <w:tab/>
        <w:t xml:space="preserve">   618</w:t>
        <w:tab/>
        <w:t xml:space="preserve">   618</w:t>
        <w:tab/>
        <w:t xml:space="preserve">  0,2</w:t>
        <w:tab/>
        <w:t xml:space="preserve">  0,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rmény           </w:t>
        <w:tab/>
        <w:t xml:space="preserve">   270</w:t>
        <w:tab/>
        <w:t xml:space="preserve">    37</w:t>
        <w:tab/>
        <w:t xml:space="preserve">  0,1</w:t>
        <w:tab/>
        <w:t xml:space="preserve">  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Egyéb            </w:t>
        <w:tab/>
        <w:t xml:space="preserve">   480</w:t>
        <w:tab/>
        <w:t xml:space="preserve">   690</w:t>
        <w:tab/>
        <w:t xml:space="preserve">  0,2</w:t>
        <w:tab/>
        <w:t xml:space="preserve">  0,2</w:t>
      </w:r>
    </w:p>
    <w:p>
      <w:pPr>
        <w:pStyle w:val="Normal"/>
        <w:rPr/>
      </w:pPr>
      <w:r>
        <w:rPr/>
      </w:r>
    </w:p>
    <w:p>
      <w:pPr>
        <w:pStyle w:val="Normal"/>
        <w:jc w:val="center"/>
        <w:rPr>
          <w:b/>
          <w:b/>
        </w:rPr>
      </w:pPr>
      <w:r>
        <w:rPr>
          <w:b/>
        </w:rPr>
        <w:t>Szászvárosi kerület</w:t>
      </w:r>
    </w:p>
    <w:p>
      <w:pPr>
        <w:pStyle w:val="Normal"/>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230550</w:t>
        <w:tab/>
        <w:t>230550</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Román            </w:t>
        <w:tab/>
        <w:t>209196</w:t>
        <w:tab/>
        <w:t>209075</w:t>
        <w:tab/>
        <w:t xml:space="preserve"> 90,7</w:t>
        <w:tab/>
        <w:t xml:space="preserve"> 90,7</w:t>
      </w:r>
    </w:p>
    <w:p>
      <w:pPr>
        <w:pStyle w:val="Normal"/>
        <w:tabs>
          <w:tab w:val="clear" w:pos="454"/>
          <w:tab w:val="left" w:pos="567" w:leader="none"/>
          <w:tab w:val="right" w:pos="3402" w:leader="none"/>
          <w:tab w:val="right" w:pos="5245" w:leader="none"/>
          <w:tab w:val="right" w:pos="7088" w:leader="none"/>
          <w:tab w:val="right" w:pos="8931" w:leader="none"/>
        </w:tabs>
        <w:rPr/>
      </w:pPr>
      <w:r>
        <w:rPr/>
        <w:tab/>
        <w:t>Magyar és székely</w:t>
        <w:tab/>
        <w:t xml:space="preserve">  8050</w:t>
        <w:tab/>
        <w:t xml:space="preserve">  8901</w:t>
        <w:tab/>
        <w:t xml:space="preserve">  3,5</w:t>
        <w:tab/>
        <w:t xml:space="preserve">  3,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Német és szász   </w:t>
        <w:tab/>
        <w:t xml:space="preserve">  5250</w:t>
        <w:tab/>
        <w:t xml:space="preserve">  5260</w:t>
        <w:tab/>
        <w:t xml:space="preserve">  2,3</w:t>
        <w:tab/>
        <w:t xml:space="preserve">  2,3</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Cigány           </w:t>
        <w:tab/>
        <w:t xml:space="preserve">  7400</w:t>
        <w:tab/>
        <w:t xml:space="preserve">  6729</w:t>
        <w:tab/>
        <w:t xml:space="preserve">  3,2</w:t>
        <w:tab/>
        <w:t xml:space="preserve">  2,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Zsidó            </w:t>
        <w:tab/>
        <w:t xml:space="preserve">   434</w:t>
        <w:tab/>
        <w:t xml:space="preserve">   434</w:t>
        <w:tab/>
        <w:t xml:space="preserve">  0,2</w:t>
        <w:tab/>
        <w:t xml:space="preserve">  0,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rmény           </w:t>
        <w:tab/>
        <w:t xml:space="preserve">   160</w:t>
        <w:tab/>
        <w:t xml:space="preserve">    31</w:t>
        <w:tab/>
        <w:t xml:space="preserve">  0,1</w:t>
        <w:tab/>
        <w:t xml:space="preserve">  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Egyéb            </w:t>
        <w:tab/>
        <w:t xml:space="preserve">    60</w:t>
        <w:tab/>
        <w:t xml:space="preserve">   120</w:t>
        <w:tab/>
        <w:t xml:space="preserve">  0,0</w:t>
        <w:tab/>
        <w:t xml:space="preserve">  0,0</w:t>
      </w:r>
    </w:p>
    <w:p>
      <w:pPr>
        <w:pStyle w:val="Normal"/>
        <w:rPr/>
      </w:pPr>
      <w:r>
        <w:rPr/>
      </w:r>
    </w:p>
    <w:p>
      <w:pPr>
        <w:pStyle w:val="Normal"/>
        <w:jc w:val="center"/>
        <w:rPr>
          <w:b/>
          <w:b/>
        </w:rPr>
      </w:pPr>
      <w:r>
        <w:rPr>
          <w:b/>
        </w:rPr>
        <w:t>Szebeni kerület</w:t>
      </w:r>
    </w:p>
    <w:p>
      <w:pPr>
        <w:pStyle w:val="Normal"/>
        <w:rPr>
          <w:b/>
          <w:b/>
        </w:rPr>
      </w:pPr>
      <w:r>
        <w:rPr>
          <w:b/>
        </w:rPr>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sszesen         </w:t>
        <w:tab/>
        <w:t>325273</w:t>
        <w:tab/>
        <w:t>325310</w:t>
        <w:tab/>
        <w:t>100,0</w:t>
        <w:tab/>
        <w:t>100,0</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Román            </w:t>
        <w:tab/>
        <w:t>184197</w:t>
        <w:tab/>
        <w:t>186935</w:t>
        <w:tab/>
        <w:t xml:space="preserve"> 56,6</w:t>
        <w:tab/>
        <w:t xml:space="preserve"> 57,5</w:t>
      </w:r>
    </w:p>
    <w:p>
      <w:pPr>
        <w:pStyle w:val="Normal"/>
        <w:tabs>
          <w:tab w:val="clear" w:pos="454"/>
          <w:tab w:val="left" w:pos="567" w:leader="none"/>
          <w:tab w:val="right" w:pos="3402" w:leader="none"/>
          <w:tab w:val="right" w:pos="5245" w:leader="none"/>
          <w:tab w:val="right" w:pos="7088" w:leader="none"/>
          <w:tab w:val="right" w:pos="8931" w:leader="none"/>
        </w:tabs>
        <w:rPr/>
      </w:pPr>
      <w:r>
        <w:rPr/>
        <w:tab/>
        <w:t>Magyar és székely</w:t>
        <w:tab/>
        <w:t xml:space="preserve">  9070</w:t>
        <w:tab/>
        <w:t xml:space="preserve"> 10059</w:t>
        <w:tab/>
        <w:t xml:space="preserve">  2,8</w:t>
        <w:tab/>
        <w:t xml:space="preserve">  3,1</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Német és szász   </w:t>
        <w:tab/>
        <w:t>107711</w:t>
        <w:tab/>
        <w:t>103201</w:t>
        <w:tab/>
        <w:t xml:space="preserve"> 33,1</w:t>
        <w:tab/>
        <w:t xml:space="preserve"> 31,7</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Cigány           </w:t>
        <w:tab/>
        <w:t xml:space="preserve"> 21770</w:t>
        <w:tab/>
        <w:t xml:space="preserve"> 22320</w:t>
        <w:tab/>
        <w:t xml:space="preserve">  6,7</w:t>
        <w:tab/>
        <w:t xml:space="preserve">  6,9</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Zsidó            </w:t>
        <w:tab/>
        <w:t xml:space="preserve">   745</w:t>
        <w:tab/>
        <w:t xml:space="preserve">   745</w:t>
        <w:tab/>
        <w:t xml:space="preserve">  0,2</w:t>
        <w:tab/>
        <w:t xml:space="preserve">  0,2</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Örmény           </w:t>
        <w:tab/>
        <w:t xml:space="preserve">  1080</w:t>
        <w:tab/>
        <w:t xml:space="preserve">   990</w:t>
        <w:tab/>
        <w:t xml:space="preserve">  0,3</w:t>
        <w:tab/>
        <w:t xml:space="preserve">  0,3</w:t>
      </w:r>
    </w:p>
    <w:p>
      <w:pPr>
        <w:pStyle w:val="Normal"/>
        <w:tabs>
          <w:tab w:val="clear" w:pos="454"/>
          <w:tab w:val="left" w:pos="567" w:leader="none"/>
          <w:tab w:val="right" w:pos="3402" w:leader="none"/>
          <w:tab w:val="right" w:pos="5245" w:leader="none"/>
          <w:tab w:val="right" w:pos="7088" w:leader="none"/>
          <w:tab w:val="right" w:pos="8931" w:leader="none"/>
        </w:tabs>
        <w:rPr/>
      </w:pPr>
      <w:r>
        <w:rPr/>
        <w:tab/>
        <w:t xml:space="preserve">Egyéb            </w:t>
        <w:tab/>
        <w:t xml:space="preserve">   700</w:t>
        <w:tab/>
        <w:t xml:space="preserve">  1060</w:t>
        <w:tab/>
        <w:t xml:space="preserve">  0,2</w:t>
        <w:tab/>
        <w:t xml:space="preserve">  0,3</w:t>
      </w:r>
    </w:p>
    <w:p>
      <w:pPr>
        <w:pStyle w:val="Normal"/>
        <w:rPr/>
      </w:pPr>
      <w:r>
        <w:rPr/>
      </w:r>
    </w:p>
    <w:p>
      <w:pPr>
        <w:pStyle w:val="Normal"/>
        <w:rPr/>
      </w:pPr>
      <w:r>
        <w:rPr/>
      </w:r>
    </w:p>
    <w:p>
      <w:pPr>
        <w:pStyle w:val="Normal"/>
        <w:jc w:val="both"/>
        <w:rPr/>
      </w:pPr>
      <w:r>
        <w:rPr/>
        <w:tab/>
        <w:t>Becslésünk lényegében egybevág a Tafeln adataival. A kerületenként – ellenkező előjellel – mutatkozó különbségek többnyire kiegyenlítik egymást. Az osztrák kimutatásban említésre méltó eltérés csupán a magyarok rovására és a németek javára jelentkezik. A németek száma eltúlzottnak tűnik, hiszen az etnikum zömét alkotó lutheránusok népességi súlya az 1850. évi népszámlálás óta nem csupán számarányukat tekintve csökkent, de ténylegesen is kevesebben lettek. Ettől eltekintve azonban a kétféle becslés megerősíti egymást, így – a számítások alapjául szolgáló 1850. évi nemzetiségi felvétellel kapcsolatos fenntartások mellett – kielégítő támpontnak tűnik az etnikai viszonyok alakulásának nyomon követéséhez.</w:t>
      </w:r>
    </w:p>
    <w:p>
      <w:pPr>
        <w:pStyle w:val="Normal"/>
        <w:rPr/>
      </w:pPr>
      <w:r>
        <w:rPr/>
      </w:r>
    </w:p>
    <w:p>
      <w:pPr>
        <w:pStyle w:val="Normal"/>
        <w:rPr/>
      </w:pPr>
      <w:r>
        <w:rPr/>
      </w:r>
    </w:p>
    <w:p>
      <w:pPr>
        <w:pStyle w:val="Normal"/>
        <w:rPr>
          <w:b/>
          <w:b/>
        </w:rPr>
      </w:pPr>
      <w:r>
        <w:rPr>
          <w:b/>
        </w:rPr>
        <w:tab/>
        <w:t>1869</w:t>
      </w:r>
    </w:p>
    <w:p>
      <w:pPr>
        <w:pStyle w:val="Normal"/>
        <w:rPr>
          <w:b/>
          <w:b/>
        </w:rPr>
      </w:pPr>
      <w:r>
        <w:rPr>
          <w:b/>
        </w:rPr>
      </w:r>
    </w:p>
    <w:p>
      <w:pPr>
        <w:pStyle w:val="Normal"/>
        <w:rPr/>
      </w:pPr>
      <w:r>
        <w:rPr/>
      </w:r>
    </w:p>
    <w:p>
      <w:pPr>
        <w:pStyle w:val="Normal"/>
        <w:jc w:val="both"/>
        <w:rPr/>
      </w:pPr>
      <w:r>
        <w:rPr/>
        <w:tab/>
        <w:t>A következő cenzust már a kiegyezés után felállított önálló magyar statisztikai hivatal – pontosabban annak elődje, a földművelés-, ipar- és kereskedelemügyi minisztérium statisztikai osztálya – hajtotta végre 1869. december 31-ei eszmei időponttal. Ezt követően tízévenként, a 0-ra végződő évek végén került sor népszámlálásra Magyarországon. A községenkénti sorok 1869-ben, 1880-ban és 1890-ben a jelenlévő polgári, míg 1900-ban és 1910-ben a jelenlevő összes (polgári és katonai) népesség adatait részletezték.</w:t>
      </w:r>
    </w:p>
    <w:p>
      <w:pPr>
        <w:pStyle w:val="Normal"/>
        <w:jc w:val="both"/>
        <w:rPr/>
      </w:pPr>
      <w:r>
        <w:rPr/>
        <w:tab/>
        <w:t>Az 1869. évi számbavétel eredményeit a Bach miniszter bukása után 1861-ben visszaállított – a történelmi hagyományokon alapuló, azaz kis módosításokkal az 1848. évinek megfelelő – politikai beosztás szerint (Erdélyben nyolc vármegye, két megyeként működő román kerület, öt székely, kilenc szász szék, két szász kerület) tették közzé. Községenkénti adatait – a népességszámokat nem számítva – sohasem közölték. (Kivételt képez a helyi statisztikai bizottmányok által kiadott tizennégy megyei, valamint két szabad királyi városi szűkebb körű monográfia.) A népesség vallásfelekezeti megoszlására vonatkozó községsorok azonban kéziratos formában hozzáférhetők.</w:t>
      </w:r>
      <w:r>
        <w:rPr>
          <w:rStyle w:val="FootnoteCharacters"/>
          <w:rStyle w:val="FootnoteAnchor"/>
        </w:rPr>
        <w:footnoteReference w:id="10"/>
      </w:r>
      <w:r>
        <w:rPr/>
        <w:t xml:space="preserve"> Az itt közzétett adatok ebből a forrásból származnak.</w:t>
      </w:r>
    </w:p>
    <w:p>
      <w:pPr>
        <w:pStyle w:val="Normal"/>
        <w:rPr/>
      </w:pPr>
      <w:r>
        <w:rPr/>
        <w:tab/>
        <w:t>A népesség megoszlását az 1869. évi népszámlálás idején a korabeli és a mai közigazgatási beosztást egybevetve a 12. táblázat tekinti át:</w:t>
      </w:r>
    </w:p>
    <w:p>
      <w:pPr>
        <w:pStyle w:val="Normal"/>
        <w:rPr/>
      </w:pPr>
      <w:r>
        <w:rPr/>
      </w:r>
    </w:p>
    <w:p>
      <w:pPr>
        <w:pStyle w:val="Normal"/>
        <w:rPr/>
      </w:pPr>
      <w:r>
        <w:rPr/>
      </w:r>
    </w:p>
    <w:p>
      <w:pPr>
        <w:pStyle w:val="Normal"/>
        <w:ind w:left="284" w:right="283" w:hanging="0"/>
        <w:jc w:val="center"/>
        <w:rPr>
          <w:b/>
          <w:b/>
        </w:rPr>
      </w:pPr>
      <w:r>
        <w:rPr>
          <w:b/>
        </w:rPr>
        <w:t>12. táblázat</w:t>
      </w:r>
    </w:p>
    <w:p>
      <w:pPr>
        <w:pStyle w:val="Normal"/>
        <w:ind w:left="284" w:right="283" w:hanging="0"/>
        <w:jc w:val="center"/>
        <w:rPr/>
      </w:pPr>
      <w:r>
        <w:rPr>
          <w:b/>
        </w:rPr>
        <w:t>Brassó, Hunyad, Szeben megye és az érintett korabeli közigazgatási egységek lélekszáma</w:t>
      </w:r>
    </w:p>
    <w:p>
      <w:pPr>
        <w:pStyle w:val="Normal"/>
        <w:ind w:left="284" w:right="283" w:hanging="0"/>
        <w:jc w:val="center"/>
        <w:rPr/>
      </w:pPr>
      <w:r>
        <w:rPr>
          <w:b/>
        </w:rPr>
        <w:t xml:space="preserve"> </w:t>
      </w:r>
      <w:r>
        <w:rPr>
          <w:b/>
        </w:rPr>
        <w:t>egymással egybevetve az 1869.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Megye, kerület, vidék</w:t>
        <w:tab/>
        <w:t xml:space="preserve">   (.)</w:t>
        <w:tab/>
        <w:t>687636</w:t>
        <w:tab/>
        <w:t xml:space="preserve">  (.)</w:t>
        <w:tab/>
        <w:t>100,0</w:t>
        <w:tab/>
        <w:t>209860</w:t>
        <w:tab/>
        <w:t>244164</w:t>
        <w:tab/>
        <w:t>233612</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27254</w:t>
        <w:tab/>
        <w:t xml:space="preserve"> 17169</w:t>
        <w:tab/>
        <w:t xml:space="preserve">  7,5</w:t>
        <w:tab/>
        <w:t xml:space="preserve">  2,5</w:t>
        <w:tab/>
        <w:t xml:space="preserve">     –</w:t>
        <w:tab/>
        <w:t xml:space="preserve">     –</w:t>
        <w:tab/>
        <w:t xml:space="preserve"> 1716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Felső-Fehér megye    </w:t>
        <w:tab/>
        <w:t xml:space="preserve"> 58077</w:t>
        <w:tab/>
        <w:t xml:space="preserve"> 39111</w:t>
        <w:tab/>
        <w:t xml:space="preserve"> 67,3</w:t>
        <w:tab/>
        <w:t xml:space="preserve">  5,7</w:t>
        <w:tab/>
        <w:t xml:space="preserve"> 18951</w:t>
        <w:tab/>
        <w:t xml:space="preserve">     –</w:t>
        <w:tab/>
        <w:t xml:space="preserve"> 2016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188901</w:t>
        <w:tab/>
        <w:t>180009</w:t>
        <w:tab/>
        <w:t xml:space="preserve"> 95,3</w:t>
        <w:tab/>
        <w:t xml:space="preserve"> 26,2</w:t>
        <w:tab/>
        <w:t xml:space="preserve">     –</w:t>
        <w:tab/>
        <w:t>18000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rassó megye         </w:t>
        <w:tab/>
        <w:t>259079</w:t>
        <w:tab/>
        <w:t xml:space="preserve">  1554</w:t>
        <w:tab/>
        <w:t xml:space="preserve">  0,6</w:t>
        <w:tab/>
        <w:t xml:space="preserve">  0,2</w:t>
        <w:tab/>
        <w:t xml:space="preserve">     –</w:t>
        <w:tab/>
        <w:t xml:space="preserve">  155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üküllő megye        </w:t>
        <w:tab/>
        <w:t xml:space="preserve"> 94895</w:t>
        <w:tab/>
        <w:t xml:space="preserve"> 12800</w:t>
        <w:tab/>
        <w:t xml:space="preserve"> 13,5</w:t>
        <w:tab/>
        <w:t xml:space="preserve">  1,9</w:t>
        <w:tab/>
        <w:t xml:space="preserve">     –</w:t>
        <w:tab/>
        <w:t xml:space="preserve">     –</w:t>
        <w:tab/>
        <w:t xml:space="preserve"> 1280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Zaránd megye         </w:t>
        <w:tab/>
        <w:t xml:space="preserve"> 63382</w:t>
        <w:tab/>
        <w:t xml:space="preserve"> 46848</w:t>
        <w:tab/>
        <w:t xml:space="preserve"> 73,9</w:t>
        <w:tab/>
        <w:t xml:space="preserve">  6,8</w:t>
        <w:tab/>
        <w:t xml:space="preserve">     –</w:t>
        <w:tab/>
        <w:t xml:space="preserve"> 4684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Fogaras vidék        </w:t>
        <w:tab/>
        <w:t xml:space="preserve"> 82852</w:t>
        <w:tab/>
        <w:t xml:space="preserve"> 82852</w:t>
        <w:tab/>
        <w:t>100,0</w:t>
        <w:tab/>
        <w:t xml:space="preserve"> 12,1</w:t>
        <w:tab/>
        <w:t xml:space="preserve"> 71512</w:t>
        <w:tab/>
        <w:t xml:space="preserve">     –</w:t>
        <w:tab/>
        <w:t xml:space="preserve"> 1134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 szék           </w:t>
        <w:tab/>
        <w:t>110055</w:t>
        <w:tab/>
        <w:t xml:space="preserve">   223</w:t>
        <w:tab/>
        <w:t xml:space="preserve">  0,2</w:t>
        <w:tab/>
        <w:t xml:space="preserve">  0,0</w:t>
        <w:tab/>
        <w:t xml:space="preserve">   22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szék       </w:t>
        <w:tab/>
        <w:t xml:space="preserve"> 98224</w:t>
        <w:tab/>
        <w:t xml:space="preserve">   362</w:t>
        <w:tab/>
        <w:t xml:space="preserve">  0,4</w:t>
        <w:tab/>
        <w:t xml:space="preserve">  0,1</w:t>
        <w:tab/>
        <w:t xml:space="preserve">   36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 vidék         </w:t>
        <w:tab/>
        <w:t xml:space="preserve"> 83090</w:t>
        <w:tab/>
        <w:t xml:space="preserve"> 83090</w:t>
        <w:tab/>
        <w:t>100,0</w:t>
        <w:tab/>
        <w:t xml:space="preserve"> 12,1</w:t>
        <w:tab/>
        <w:t xml:space="preserve"> 8309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őhalom szék         </w:t>
        <w:tab/>
        <w:t xml:space="preserve"> 21387</w:t>
        <w:tab/>
        <w:t xml:space="preserve"> 21387</w:t>
        <w:tab/>
        <w:t>100,0</w:t>
        <w:tab/>
        <w:t xml:space="preserve">  3,1</w:t>
        <w:tab/>
        <w:t xml:space="preserve"> 2138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dgyes szék         </w:t>
        <w:tab/>
        <w:t xml:space="preserve"> 39121</w:t>
        <w:tab/>
        <w:t xml:space="preserve"> 38172</w:t>
        <w:tab/>
        <w:t xml:space="preserve"> 97,6</w:t>
        <w:tab/>
        <w:t xml:space="preserve">  5,5</w:t>
        <w:tab/>
        <w:t xml:space="preserve">     –</w:t>
        <w:tab/>
        <w:t xml:space="preserve">     –</w:t>
        <w:tab/>
        <w:t xml:space="preserve"> 3817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sink szék        </w:t>
        <w:tab/>
        <w:t xml:space="preserve"> 23970</w:t>
        <w:tab/>
        <w:t xml:space="preserve"> 23970</w:t>
        <w:tab/>
        <w:t>100,0</w:t>
        <w:tab/>
        <w:t xml:space="preserve">  3,5</w:t>
        <w:tab/>
        <w:t xml:space="preserve"> 10280</w:t>
        <w:tab/>
        <w:t xml:space="preserve">     –</w:t>
        <w:tab/>
        <w:t xml:space="preserve"> 1369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egesvár szék        </w:t>
        <w:tab/>
        <w:t xml:space="preserve"> 27280</w:t>
        <w:tab/>
        <w:t xml:space="preserve">  8967</w:t>
        <w:tab/>
        <w:t xml:space="preserve"> 32,9</w:t>
        <w:tab/>
        <w:t xml:space="preserve">  1,3</w:t>
        <w:tab/>
        <w:t xml:space="preserve">  4055</w:t>
        <w:tab/>
        <w:t xml:space="preserve">     –</w:t>
        <w:tab/>
        <w:t xml:space="preserve">  491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ászváros szék      </w:t>
        <w:tab/>
        <w:t xml:space="preserve"> 22479</w:t>
        <w:tab/>
        <w:t xml:space="preserve"> 15753</w:t>
        <w:tab/>
        <w:t xml:space="preserve"> 70,1</w:t>
        <w:tab/>
        <w:t xml:space="preserve">  2,3</w:t>
        <w:tab/>
        <w:t xml:space="preserve">     –</w:t>
        <w:tab/>
        <w:t xml:space="preserve"> 1575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szék          </w:t>
        <w:tab/>
        <w:t xml:space="preserve"> 86917</w:t>
        <w:tab/>
        <w:t xml:space="preserve"> 86917</w:t>
        <w:tab/>
        <w:t>100,0</w:t>
        <w:tab/>
        <w:t xml:space="preserve"> 12,6</w:t>
        <w:tab/>
        <w:t xml:space="preserve">     –</w:t>
        <w:tab/>
        <w:t xml:space="preserve">     –</w:t>
        <w:tab/>
        <w:t xml:space="preserve"> 8691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rdahely szék      </w:t>
        <w:tab/>
        <w:t xml:space="preserve"> 19345</w:t>
        <w:tab/>
        <w:t xml:space="preserve"> 16062</w:t>
        <w:tab/>
        <w:t xml:space="preserve"> 83,0</w:t>
        <w:tab/>
        <w:t xml:space="preserve">  2,3</w:t>
        <w:tab/>
        <w:t xml:space="preserve">     –</w:t>
        <w:tab/>
        <w:t xml:space="preserve">     –</w:t>
        <w:tab/>
        <w:t xml:space="preserve"> 160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Újegyház szék        </w:t>
        <w:tab/>
        <w:t xml:space="preserve"> 12390</w:t>
        <w:tab/>
        <w:t xml:space="preserve"> 12390</w:t>
        <w:tab/>
        <w:t>100,0</w:t>
        <w:tab/>
        <w:t xml:space="preserve">  1,8</w:t>
        <w:tab/>
        <w:t xml:space="preserve">     –</w:t>
        <w:tab/>
        <w:t xml:space="preserve">     –</w:t>
        <w:tab/>
        <w:t xml:space="preserve"> 12390</w:t>
      </w:r>
    </w:p>
    <w:p>
      <w:pPr>
        <w:pStyle w:val="Normal"/>
        <w:rPr/>
      </w:pPr>
      <w:r>
        <w:rPr/>
      </w:r>
    </w:p>
    <w:p>
      <w:pPr>
        <w:pStyle w:val="Normal"/>
        <w:rPr/>
      </w:pPr>
      <w:r>
        <w:rPr/>
      </w:r>
    </w:p>
    <w:p>
      <w:pPr>
        <w:pStyle w:val="Normal"/>
        <w:jc w:val="both"/>
        <w:rPr/>
      </w:pPr>
      <w:r>
        <w:rPr/>
        <w:tab/>
        <w:t>Az 1869. évi felvétel a nemzetiségi hovatartozás kérdését politikai óvatosságból nem bolygatta, a kérdés fontosságára való tekintettel azonban a statisztikai hivatal igazgatója, Keleti Károly szellemes áthidaló megoldással igyekezett pótolni e hiányt. Kérésére Eötvös József, az akkori közoktatási miniszter, a 6–15 éves iskolaköteleseknek a népszámlálás évében végrehajtott összeírása alkalmával elrendelte azok beszélt nyelvének (más forrás szerint anyanyelvének) a felmérését. A felvétel során a gyermekeket felekezetük szerint is összeírták, s erre vonatkozóan a két egymástól független adatgyűjtés (a népszámlálás és a népiskolai felvétel) meglehetősen hasonló arányokat talált. Keleti Károly erre az egyezésre épített. Feltételezve, hogy a gyermekek összeírásánál a beszélt, illetve anyanyelv kimutatása éppen olyan megbízható, mint a hitfelekezeté, a tankötelesek nemzetiségi arányait a népszámlálási népességre vetítette, és az egyes nemzetiségek számát ennek megfelelően állapította meg.</w:t>
      </w:r>
      <w:r>
        <w:rPr>
          <w:rStyle w:val="FootnoteCharacters"/>
          <w:rStyle w:val="FootnoteAnchor"/>
        </w:rPr>
        <w:footnoteReference w:id="11"/>
      </w:r>
      <w:r>
        <w:rPr/>
        <w:t xml:space="preserve"> Habár számítása országos szinten megközelítette a valóságot, a magyarság szempontjából a ténylegesnél kedvezőbb képet nyújtott. Adatainak kiigazítása céljából Vizneker [Vizaknai] Antal végzett – szintén az Eötvös-féle felvételből kiindulva – utólagosan becslést. Az 1880. évi népszámlálás anyanyelvi eredményeinek felhasználásával, a gyermekkorosztályok és az összes népesség arányszámai közti összefüggést mindkét felvétel idején azonosnak feltételezve, igen bonyodalmas és aprólékos átszámítások sorozatán át a valósághoz közelebbi megoszlást kapott.</w:t>
      </w:r>
      <w:r>
        <w:rPr>
          <w:rStyle w:val="FootnoteCharacters"/>
          <w:rStyle w:val="FootnoteAnchor"/>
        </w:rPr>
        <w:footnoteReference w:id="12"/>
      </w:r>
    </w:p>
    <w:p>
      <w:pPr>
        <w:pStyle w:val="Normal"/>
        <w:jc w:val="both"/>
        <w:rPr/>
      </w:pPr>
      <w:r>
        <w:rPr/>
        <w:tab/>
        <w:t>A népesség vallásfelekezeti megoszlása alapján magunk is kísérletet tettünk a cenzus időpontjában feltételezhető etnikai arányok hozzávetőleges meghatározására, mégpedig – az említett szerzők, valamint a későbbi magyar népszámlálások gyakorlatához igazodva – anyanyelv szerint. Az 1869. évi népszámlálás részletes adatainak birtokában településenként végeztünk vallás és nemzetiség, nemzetiség és anyanyelv feltételezett egybeesésén alapuló számítást. Ott, ahol az egyik, vagy a másik egybeesés nem volt egyértelmű, a felekezetek lélekszámát az egyes nyelvek között egyedi mérlegeléssel, többnyire az 1880. évi népszámlálás időpontjában mutatkozó arányoknak megfelelően osztottuk szét; esetenként az 1850. évi népszámlálás tanulságait is figyelembe vettük. A zsidó vallásúak jiddisül beszélő hányadát – a magyar anyanyelvi felvételek eljárását követve, amely a jiddist sajátos német nyelvjárási változatnak minősítette – a német ajkúak között tüntettük fel.</w:t>
      </w:r>
    </w:p>
    <w:p>
      <w:pPr>
        <w:pStyle w:val="Normal"/>
        <w:jc w:val="both"/>
        <w:rPr/>
      </w:pPr>
      <w:r>
        <w:rPr/>
        <w:tab/>
        <w:t>Számításaink eredményeit Felső-Fehér, Hunyad, Zaránd megye, Fogaras vidék, Brassó vidék, valamint a szász székek területén (a negyedik kötetben tárgyalt Szászsebes szék nélkül), az említett becslésekkel és a felekezeti adatokkal, illetőleg az 1850. és 1880. évi népszámlálás megfelelő eredményeivel párhuzamba állítva a 13–18. táblázat tartalmazza. (Az 1. és a 3. táblázat a mai megyék szerinti összegzésen alapuló jelzőszámokat is magában foglalja.)</w:t>
      </w:r>
    </w:p>
    <w:p>
      <w:pPr>
        <w:pStyle w:val="Normal"/>
        <w:rPr/>
      </w:pPr>
      <w:r>
        <w:rPr/>
      </w:r>
    </w:p>
    <w:p>
      <w:pPr>
        <w:pStyle w:val="Normal"/>
        <w:rPr/>
      </w:pPr>
      <w:r>
        <w:rPr/>
      </w:r>
    </w:p>
    <w:p>
      <w:pPr>
        <w:pStyle w:val="Normal"/>
        <w:jc w:val="center"/>
        <w:rPr>
          <w:b/>
          <w:b/>
        </w:rPr>
      </w:pPr>
      <w:r>
        <w:rPr>
          <w:b/>
        </w:rPr>
        <w:t>13. táblázat</w:t>
      </w:r>
    </w:p>
    <w:p>
      <w:pPr>
        <w:pStyle w:val="Normal"/>
        <w:jc w:val="center"/>
        <w:rPr>
          <w:b/>
          <w:b/>
        </w:rPr>
      </w:pPr>
      <w:r>
        <w:rPr>
          <w:b/>
        </w:rPr>
        <w:t xml:space="preserve">Felső-Fehér, Hunyad, Zaránd megye, Fogaras vidék, Brassó vidék és a szász székek népességének </w:t>
      </w:r>
    </w:p>
    <w:p>
      <w:pPr>
        <w:pStyle w:val="Normal"/>
        <w:jc w:val="center"/>
        <w:rPr>
          <w:b/>
          <w:b/>
        </w:rPr>
      </w:pPr>
      <w:r>
        <w:rPr>
          <w:b/>
        </w:rPr>
        <w:t>felekezeti megoszlása 1850-be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835" w:leader="none"/>
          <w:tab w:val="decimal" w:pos="3828" w:leader="none"/>
          <w:tab w:val="decimal" w:pos="5103" w:leader="none"/>
          <w:tab w:val="decimal" w:pos="6237" w:leader="none"/>
          <w:tab w:val="decimal" w:pos="7428" w:leader="none"/>
          <w:tab w:val="decimal" w:pos="8590" w:leader="none"/>
          <w:tab w:val="decimal" w:pos="9498" w:leader="none"/>
        </w:tabs>
        <w:rPr/>
      </w:pPr>
      <w:r>
        <w:rPr/>
        <w:t xml:space="preserve"> </w:t>
      </w:r>
      <w:r>
        <w:rPr/>
        <w:t>Megye, vidék, szék</w:t>
        <w:tab/>
        <w:t>Ortodox</w:t>
        <w:tab/>
        <w:t>Görög</w:t>
        <w:tab/>
        <w:t>Római</w:t>
        <w:tab/>
        <w:t>Refor-</w:t>
        <w:tab/>
        <w:t>Evangé-</w:t>
        <w:tab/>
        <w:t>Unitárius</w:t>
        <w:tab/>
        <w:t>Izraelita</w:t>
      </w:r>
    </w:p>
    <w:p>
      <w:pPr>
        <w:pStyle w:val="Normal"/>
        <w:tabs>
          <w:tab w:val="clear" w:pos="454"/>
          <w:tab w:val="decimal" w:pos="2835" w:leader="none"/>
          <w:tab w:val="decimal" w:pos="3969" w:leader="none"/>
          <w:tab w:val="decimal" w:pos="5245" w:leader="none"/>
          <w:tab w:val="decimal" w:pos="6237" w:leader="none"/>
          <w:tab w:val="decimal" w:pos="7286" w:leader="none"/>
          <w:tab w:val="decimal" w:pos="8590" w:leader="none"/>
          <w:tab w:val="decimal" w:pos="9498" w:leader="none"/>
        </w:tabs>
        <w:rPr/>
      </w:pPr>
      <w:r>
        <w:rPr/>
        <w:tab/>
        <w:tab/>
        <w:t xml:space="preserve">katolikus </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Felső-Fehér megye</w:t>
        <w:tab/>
        <w:t xml:space="preserve"> 24450</w:t>
        <w:tab/>
        <w:t xml:space="preserve"> 8176</w:t>
        <w:tab/>
        <w:t>3857</w:t>
        <w:tab/>
        <w:t>6314</w:t>
        <w:tab/>
        <w:t xml:space="preserve"> 7034</w:t>
        <w:tab/>
        <w:t>2086</w:t>
        <w:tab/>
        <w:t>178</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Hunyad megye     </w:t>
        <w:tab/>
        <w:t>103136</w:t>
        <w:tab/>
        <w:t>46897</w:t>
        <w:tab/>
        <w:t>4031</w:t>
        <w:tab/>
        <w:t>4218</w:t>
        <w:tab/>
        <w:t xml:space="preserve">  152</w:t>
        <w:tab/>
        <w:t xml:space="preserve">   2</w:t>
        <w:tab/>
        <w:t>26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Zaránd megye     </w:t>
        <w:tab/>
        <w:t xml:space="preserve"> 51277</w:t>
        <w:tab/>
        <w:t xml:space="preserve">  327</w:t>
        <w:tab/>
        <w:t xml:space="preserve"> 873</w:t>
        <w:tab/>
        <w:t xml:space="preserve">  40</w:t>
        <w:tab/>
        <w:t xml:space="preserve">  167</w:t>
        <w:tab/>
        <w:t xml:space="preserve">   –</w:t>
        <w:tab/>
        <w:t xml:space="preserve">  7</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Fogaras vidék    </w:t>
        <w:tab/>
        <w:t xml:space="preserve"> 51005</w:t>
        <w:tab/>
        <w:t>21038</w:t>
        <w:tab/>
        <w:t>1538</w:t>
        <w:tab/>
        <w:t xml:space="preserve"> 710</w:t>
        <w:tab/>
        <w:t xml:space="preserve"> 2287</w:t>
        <w:tab/>
        <w:t xml:space="preserve">   9</w:t>
        <w:tab/>
        <w:t>263</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Brassó vidék     </w:t>
        <w:tab/>
        <w:t xml:space="preserve"> 34596</w:t>
        <w:tab/>
        <w:t xml:space="preserve">    –</w:t>
        <w:tab/>
        <w:t>3423</w:t>
        <w:tab/>
        <w:t xml:space="preserve"> 798</w:t>
        <w:tab/>
        <w:t>38381</w:t>
        <w:tab/>
        <w:t xml:space="preserve">   8</w:t>
        <w:tab/>
        <w:t xml:space="preserve"> 8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Kőhalom szék     </w:t>
        <w:tab/>
        <w:t xml:space="preserve">  6707</w:t>
        <w:tab/>
        <w:t xml:space="preserve"> 2051</w:t>
        <w:tab/>
        <w:t xml:space="preserve"> 277</w:t>
        <w:tab/>
        <w:t xml:space="preserve"> 960</w:t>
        <w:tab/>
        <w:t>11602</w:t>
        <w:tab/>
        <w:t xml:space="preserve">  12</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Medgyes szék     </w:t>
        <w:tab/>
        <w:t xml:space="preserve">  7049</w:t>
        <w:tab/>
        <w:t xml:space="preserve"> 8018</w:t>
        <w:tab/>
        <w:t xml:space="preserve"> 574</w:t>
        <w:tab/>
        <w:t xml:space="preserve"> 201</w:t>
        <w:tab/>
        <w:t>20195</w:t>
        <w:tab/>
        <w:t xml:space="preserve">   –</w:t>
        <w:tab/>
        <w:t xml:space="preserve"> 44</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Nagysink szék    </w:t>
        <w:tab/>
        <w:t xml:space="preserve">  8812</w:t>
        <w:tab/>
        <w:t xml:space="preserve"> 1482</w:t>
        <w:tab/>
        <w:t xml:space="preserve"> 119</w:t>
        <w:tab/>
        <w:t xml:space="preserve">  15</w:t>
        <w:tab/>
        <w:t>12872</w:t>
        <w:tab/>
        <w:t xml:space="preserve">   –</w:t>
        <w:tab/>
        <w:t xml:space="preserve"> 12</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egesvár szék    </w:t>
        <w:tab/>
        <w:t xml:space="preserve">  8562</w:t>
        <w:tab/>
        <w:t xml:space="preserve">  549</w:t>
        <w:tab/>
        <w:t xml:space="preserve"> 820</w:t>
        <w:tab/>
        <w:t xml:space="preserve">  75</w:t>
        <w:tab/>
        <w:t>15251</w:t>
        <w:tab/>
        <w:t xml:space="preserve">   3</w:t>
        <w:tab/>
        <w:t xml:space="preserve">  6</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ászváros szék  </w:t>
        <w:tab/>
        <w:t xml:space="preserve"> 13021</w:t>
        <w:tab/>
        <w:t xml:space="preserve"> 3360</w:t>
        <w:tab/>
        <w:t xml:space="preserve"> 822</w:t>
        <w:tab/>
        <w:t xml:space="preserve"> 815</w:t>
        <w:tab/>
        <w:t xml:space="preserve"> 1136</w:t>
        <w:tab/>
        <w:t xml:space="preserve">  13</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eben szék      </w:t>
        <w:tab/>
        <w:t xml:space="preserve"> 44281</w:t>
        <w:tab/>
        <w:t xml:space="preserve"> 8830</w:t>
        <w:tab/>
        <w:t>3214</w:t>
        <w:tab/>
        <w:t xml:space="preserve"> 263</w:t>
        <w:tab/>
        <w:t>21703</w:t>
        <w:tab/>
        <w:t xml:space="preserve">  18</w:t>
        <w:tab/>
        <w:t xml:space="preserve"> 1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erdahely szék  </w:t>
        <w:tab/>
        <w:t xml:space="preserve"> 14710</w:t>
        <w:tab/>
        <w:t xml:space="preserve">  499</w:t>
        <w:tab/>
        <w:t xml:space="preserve">  92</w:t>
        <w:tab/>
        <w:t xml:space="preserve">  33</w:t>
        <w:tab/>
        <w:t xml:space="preserve"> 3243</w:t>
        <w:tab/>
        <w:t xml:space="preserve">   –</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Újegyház szék    </w:t>
        <w:tab/>
        <w:t xml:space="preserve">  7082</w:t>
        <w:tab/>
        <w:t xml:space="preserve"> 1007</w:t>
        <w:tab/>
        <w:t xml:space="preserve">  33</w:t>
        <w:tab/>
        <w:t xml:space="preserve">   7</w:t>
        <w:tab/>
        <w:t xml:space="preserve"> 4212</w:t>
        <w:tab/>
        <w:t xml:space="preserve">   –</w:t>
        <w:tab/>
        <w:t xml:space="preserve">  –</w:t>
      </w:r>
    </w:p>
    <w:p>
      <w:pPr>
        <w:pStyle w:val="Normal"/>
        <w:rPr/>
      </w:pPr>
      <w:r>
        <w:rPr/>
      </w:r>
    </w:p>
    <w:p>
      <w:pPr>
        <w:pStyle w:val="Normal"/>
        <w:jc w:val="center"/>
        <w:rPr/>
      </w:pPr>
      <w:r>
        <w:rPr/>
        <w:t>Százalék szerint</w:t>
      </w:r>
    </w:p>
    <w:p>
      <w:pPr>
        <w:pStyle w:val="Normal"/>
        <w:rPr/>
      </w:pPr>
      <w:r>
        <w:rPr/>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Felső-Fehér megye</w:t>
        <w:tab/>
        <w:t xml:space="preserve">  46,9</w:t>
        <w:tab/>
        <w:t xml:space="preserve"> 15,7</w:t>
        <w:tab/>
        <w:t xml:space="preserve"> 7,4</w:t>
        <w:tab/>
        <w:t>12,1</w:t>
        <w:tab/>
        <w:t xml:space="preserve"> 13,5</w:t>
        <w:tab/>
        <w:t xml:space="preserve"> 4,0</w:t>
        <w:tab/>
        <w:t>0,3</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Hunyad megye     </w:t>
        <w:tab/>
        <w:t xml:space="preserve">  65,0</w:t>
        <w:tab/>
        <w:t xml:space="preserve"> 29,5</w:t>
        <w:tab/>
        <w:t xml:space="preserve"> 2,5</w:t>
        <w:tab/>
        <w:t xml:space="preserve"> 2,7</w:t>
        <w:tab/>
        <w:t xml:space="preserve">  0,1</w:t>
        <w:tab/>
        <w:t xml:space="preserve"> 0,0</w:t>
        <w:tab/>
        <w:t>0,2</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Zaránd megye     </w:t>
        <w:tab/>
        <w:t xml:space="preserve">  97,3</w:t>
        <w:tab/>
        <w:t xml:space="preserve">  0,6</w:t>
        <w:tab/>
        <w:t xml:space="preserve"> 1,7</w:t>
        <w:tab/>
        <w:t xml:space="preserve"> 0,1</w:t>
        <w:tab/>
        <w:t xml:space="preserve">  0,3</w:t>
        <w:tab/>
        <w:t xml:space="preserve">   –</w:t>
        <w:tab/>
        <w:t>0,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Fogaras vidék    </w:t>
        <w:tab/>
        <w:t xml:space="preserve">  66,4</w:t>
        <w:tab/>
        <w:t xml:space="preserve"> 27,4</w:t>
        <w:tab/>
        <w:t xml:space="preserve"> 2,0</w:t>
        <w:tab/>
        <w:t xml:space="preserve"> 0,9</w:t>
        <w:tab/>
        <w:t xml:space="preserve">  3,0</w:t>
        <w:tab/>
        <w:t xml:space="preserve"> 0,0</w:t>
        <w:tab/>
        <w:t>0,3</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Brassó vidék     </w:t>
        <w:tab/>
        <w:t xml:space="preserve">  44,8</w:t>
        <w:tab/>
        <w:t xml:space="preserve">    –</w:t>
        <w:tab/>
        <w:t xml:space="preserve"> 4,4</w:t>
        <w:tab/>
        <w:t xml:space="preserve"> 1,0</w:t>
        <w:tab/>
        <w:t xml:space="preserve"> 49,7</w:t>
        <w:tab/>
        <w:t xml:space="preserve"> 0,0</w:t>
        <w:tab/>
        <w:t>0,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Kőhalom szék     </w:t>
        <w:tab/>
        <w:t xml:space="preserve">  31,0</w:t>
        <w:tab/>
        <w:t xml:space="preserve">  9,5</w:t>
        <w:tab/>
        <w:t xml:space="preserve"> 1,3</w:t>
        <w:tab/>
        <w:t xml:space="preserve"> 4,4</w:t>
        <w:tab/>
        <w:t xml:space="preserve"> 53,7</w:t>
        <w:tab/>
        <w:t xml:space="preserve"> 0,1</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Medgyes szék     </w:t>
        <w:tab/>
        <w:t xml:space="preserve">  19,5</w:t>
        <w:tab/>
        <w:t xml:space="preserve"> 22,2</w:t>
        <w:tab/>
        <w:t xml:space="preserve"> 1,6</w:t>
        <w:tab/>
        <w:t xml:space="preserve"> 0,6</w:t>
        <w:tab/>
        <w:t xml:space="preserve"> 56,0</w:t>
        <w:tab/>
        <w:t xml:space="preserve">   –</w:t>
        <w:tab/>
        <w:t>0,1</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Nagysink szék    </w:t>
        <w:tab/>
        <w:t xml:space="preserve">  37,8</w:t>
        <w:tab/>
        <w:t xml:space="preserve">  6,4</w:t>
        <w:tab/>
        <w:t xml:space="preserve"> 0,5</w:t>
        <w:tab/>
        <w:t xml:space="preserve"> 0,1</w:t>
        <w:tab/>
        <w:t xml:space="preserve"> 55,2</w:t>
        <w:tab/>
        <w:t xml:space="preserve">   –</w:t>
        <w:tab/>
        <w:t>0,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egesvár szék    </w:t>
        <w:tab/>
        <w:t xml:space="preserve">  33,9</w:t>
        <w:tab/>
        <w:t xml:space="preserve">  2,2</w:t>
        <w:tab/>
        <w:t xml:space="preserve"> 3,2</w:t>
        <w:tab/>
        <w:t xml:space="preserve"> 0,3</w:t>
        <w:tab/>
        <w:t xml:space="preserve"> 60,4</w:t>
        <w:tab/>
        <w:t xml:space="preserve"> 0,0</w:t>
        <w:tab/>
        <w:t>0,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ászváros szék  </w:t>
        <w:tab/>
        <w:t xml:space="preserve">  67,9</w:t>
        <w:tab/>
        <w:t xml:space="preserve"> 17,5</w:t>
        <w:tab/>
        <w:t xml:space="preserve"> 4,3</w:t>
        <w:tab/>
        <w:t xml:space="preserve"> 4,3</w:t>
        <w:tab/>
        <w:t xml:space="preserve">  5,9</w:t>
        <w:tab/>
        <w:t xml:space="preserve"> 0,1</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eben szék      </w:t>
        <w:tab/>
        <w:t xml:space="preserve">  56,5</w:t>
        <w:tab/>
        <w:t xml:space="preserve"> 11,3</w:t>
        <w:tab/>
        <w:t xml:space="preserve"> 4,1</w:t>
        <w:tab/>
        <w:t xml:space="preserve"> 0,3</w:t>
        <w:tab/>
        <w:t xml:space="preserve"> 27,7</w:t>
        <w:tab/>
        <w:t xml:space="preserve"> 0,0</w:t>
        <w:tab/>
        <w:t>0,0</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Szerdahely szék  </w:t>
        <w:tab/>
        <w:t xml:space="preserve">  79,2</w:t>
        <w:tab/>
        <w:t xml:space="preserve">  2,7</w:t>
        <w:tab/>
        <w:t xml:space="preserve"> 0,5</w:t>
        <w:tab/>
        <w:t xml:space="preserve"> 0,2</w:t>
        <w:tab/>
        <w:t xml:space="preserve"> 17,4</w:t>
        <w:tab/>
        <w:t xml:space="preserve">   –</w:t>
        <w:tab/>
        <w:t xml:space="preserve">  –</w:t>
      </w:r>
    </w:p>
    <w:p>
      <w:pPr>
        <w:pStyle w:val="Normal"/>
        <w:tabs>
          <w:tab w:val="clear" w:pos="454"/>
          <w:tab w:val="right" w:pos="2835" w:leader="none"/>
          <w:tab w:val="right" w:pos="3969" w:leader="none"/>
          <w:tab w:val="right" w:pos="5103" w:leader="none"/>
          <w:tab w:val="right" w:pos="6237" w:leader="none"/>
          <w:tab w:val="right" w:pos="7371" w:leader="none"/>
          <w:tab w:val="right" w:pos="8505" w:leader="none"/>
          <w:tab w:val="right" w:pos="9498" w:leader="none"/>
        </w:tabs>
        <w:rPr/>
      </w:pPr>
      <w:r>
        <w:rPr/>
        <w:t xml:space="preserve">Újegyház szék    </w:t>
        <w:tab/>
        <w:t xml:space="preserve">  57,4</w:t>
        <w:tab/>
        <w:t xml:space="preserve">  8,1</w:t>
        <w:tab/>
        <w:t xml:space="preserve"> 0,3</w:t>
        <w:tab/>
        <w:t xml:space="preserve"> 0,1</w:t>
        <w:tab/>
        <w:t xml:space="preserve"> 34,1</w:t>
        <w:tab/>
        <w:t xml:space="preserve">   –</w:t>
        <w:tab/>
        <w:t xml:space="preserve">  –</w:t>
      </w:r>
    </w:p>
    <w:p>
      <w:pPr>
        <w:pStyle w:val="Normal"/>
        <w:rPr/>
      </w:pPr>
      <w:r>
        <w:rPr/>
      </w:r>
    </w:p>
    <w:p>
      <w:pPr>
        <w:pStyle w:val="Normal"/>
        <w:rPr/>
      </w:pPr>
      <w:r>
        <w:rPr/>
      </w:r>
    </w:p>
    <w:p>
      <w:pPr>
        <w:pStyle w:val="Normal"/>
        <w:jc w:val="center"/>
        <w:rPr>
          <w:b/>
          <w:b/>
        </w:rPr>
      </w:pPr>
      <w:r>
        <w:rPr>
          <w:b/>
        </w:rPr>
        <w:t>14. táblázat</w:t>
      </w:r>
    </w:p>
    <w:p>
      <w:pPr>
        <w:pStyle w:val="Normal"/>
        <w:jc w:val="center"/>
        <w:rPr>
          <w:b/>
          <w:b/>
        </w:rPr>
      </w:pPr>
      <w:r>
        <w:rPr>
          <w:b/>
        </w:rPr>
        <w:t xml:space="preserve">Felső-Fehér, Hunyad, Zaránd megye, Fogaras vidék, Brassó vidék és a szász székek népességének </w:t>
      </w:r>
    </w:p>
    <w:p>
      <w:pPr>
        <w:pStyle w:val="Normal"/>
        <w:jc w:val="center"/>
        <w:rPr>
          <w:b/>
          <w:b/>
        </w:rPr>
      </w:pPr>
      <w:r>
        <w:rPr>
          <w:b/>
        </w:rPr>
        <w:t>felekezeti megoszlása 1869-be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552" w:leader="none"/>
          <w:tab w:val="decimal" w:pos="3544" w:leader="none"/>
          <w:tab w:val="decimal" w:pos="4536" w:leader="none"/>
          <w:tab w:val="decimal" w:pos="5529" w:leader="none"/>
          <w:tab w:val="decimal" w:pos="6663" w:leader="none"/>
          <w:tab w:val="decimal" w:pos="7655" w:leader="none"/>
          <w:tab w:val="decimal" w:pos="8505" w:leader="none"/>
          <w:tab w:val="decimal" w:pos="9498" w:leader="none"/>
        </w:tabs>
        <w:rPr/>
      </w:pPr>
      <w:r>
        <w:rPr/>
        <w:t>Megye, vidék, szék</w:t>
        <w:tab/>
        <w:t>Ortodox</w:t>
        <w:tab/>
        <w:t>Görög</w:t>
        <w:tab/>
        <w:t>Római</w:t>
        <w:tab/>
        <w:t>Refor-</w:t>
        <w:tab/>
        <w:t>Evangé-</w:t>
        <w:tab/>
        <w:t>Unitárius</w:t>
        <w:tab/>
        <w:t>Izraelita</w:t>
        <w:tab/>
        <w:t>Egyéb</w:t>
      </w:r>
    </w:p>
    <w:p>
      <w:pPr>
        <w:pStyle w:val="Normal"/>
        <w:tabs>
          <w:tab w:val="clear" w:pos="454"/>
          <w:tab w:val="decimal" w:pos="2552" w:leader="none"/>
          <w:tab w:val="decimal" w:pos="3629" w:leader="none"/>
          <w:tab w:val="decimal" w:pos="4621" w:leader="none"/>
          <w:tab w:val="decimal" w:pos="5529" w:leader="none"/>
          <w:tab w:val="decimal" w:pos="6521" w:leader="none"/>
          <w:tab w:val="decimal" w:pos="7655" w:leader="none"/>
          <w:tab w:val="decimal" w:pos="8505" w:leader="none"/>
          <w:tab w:val="decimal" w:pos="9498" w:leader="none"/>
        </w:tabs>
        <w:rPr/>
      </w:pPr>
      <w:r>
        <w:rPr/>
        <w:tab/>
        <w:tab/>
        <w:t>katolikus</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Felső-Fehér megye</w:t>
        <w:tab/>
        <w:t xml:space="preserve"> 27076</w:t>
        <w:tab/>
        <w:t xml:space="preserve"> 7704</w:t>
        <w:tab/>
        <w:t>4815</w:t>
        <w:tab/>
        <w:t>9267</w:t>
        <w:tab/>
        <w:t xml:space="preserve"> 6021</w:t>
        <w:tab/>
        <w:t>2795</w:t>
        <w:tab/>
        <w:t xml:space="preserve"> 394</w:t>
        <w:tab/>
        <w:t xml:space="preserve">  5</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unyad megye     </w:t>
        <w:tab/>
        <w:t>132413</w:t>
        <w:tab/>
        <w:t>42037</w:t>
        <w:tab/>
        <w:t>7581</w:t>
        <w:tab/>
        <w:t>4878</w:t>
        <w:tab/>
        <w:t xml:space="preserve">  538</w:t>
        <w:tab/>
        <w:t xml:space="preserve">  32</w:t>
        <w:tab/>
        <w:t>1426</w:t>
        <w:tab/>
        <w:t xml:space="preserve"> 8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Zaránd megye     </w:t>
        <w:tab/>
        <w:t xml:space="preserve"> 60639</w:t>
        <w:tab/>
        <w:t xml:space="preserve">  759</w:t>
        <w:tab/>
        <w:t>1356</w:t>
        <w:tab/>
        <w:t xml:space="preserve"> 398</w:t>
        <w:tab/>
        <w:t xml:space="preserve">   22</w:t>
        <w:tab/>
        <w:t xml:space="preserve">   9</w:t>
        <w:tab/>
        <w:t xml:space="preserve"> 159</w:t>
        <w:tab/>
        <w:t xml:space="preserve"> 4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Fogaras vidék    </w:t>
        <w:tab/>
        <w:t xml:space="preserve"> 53950</w:t>
        <w:tab/>
        <w:t>22912</w:t>
        <w:tab/>
        <w:t>1961</w:t>
        <w:tab/>
        <w:t xml:space="preserve"> 863</w:t>
        <w:tab/>
        <w:t xml:space="preserve"> 2457</w:t>
        <w:tab/>
        <w:t xml:space="preserve"> 110</w:t>
        <w:tab/>
        <w:t xml:space="preserve"> 586</w:t>
        <w:tab/>
        <w:t xml:space="preserve"> 1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rassó vidék     </w:t>
        <w:tab/>
        <w:t xml:space="preserve"> 32510</w:t>
        <w:tab/>
        <w:t xml:space="preserve">  143</w:t>
        <w:tab/>
        <w:t>8539</w:t>
        <w:tab/>
        <w:t>2068</w:t>
        <w:tab/>
        <w:t>39336</w:t>
        <w:tab/>
        <w:t xml:space="preserve"> 156</w:t>
        <w:tab/>
        <w:t xml:space="preserve"> 277</w:t>
        <w:tab/>
        <w:t xml:space="preserve"> 6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őhalom szék     </w:t>
        <w:tab/>
        <w:t xml:space="preserve">  7307</w:t>
        <w:tab/>
        <w:t xml:space="preserve"> 2044</w:t>
        <w:tab/>
        <w:t xml:space="preserve"> 337</w:t>
        <w:tab/>
        <w:t>1003</w:t>
        <w:tab/>
        <w:t>10620</w:t>
        <w:tab/>
        <w:t xml:space="preserve">  67</w:t>
        <w:tab/>
        <w:t xml:space="preserve">   9</w:t>
        <w:tab/>
        <w:t xml:space="preserve">  –</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edgyes szék     </w:t>
        <w:tab/>
        <w:t xml:space="preserve">  7518</w:t>
        <w:tab/>
        <w:t xml:space="preserve"> 8365</w:t>
        <w:tab/>
        <w:t>1333</w:t>
        <w:tab/>
        <w:t xml:space="preserve"> 367</w:t>
        <w:tab/>
        <w:t>21286</w:t>
        <w:tab/>
        <w:t xml:space="preserve">  48</w:t>
        <w:tab/>
        <w:t xml:space="preserve"> 152</w:t>
        <w:tab/>
        <w:t xml:space="preserve"> 5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gysink szék    </w:t>
        <w:tab/>
        <w:t xml:space="preserve">  9790</w:t>
        <w:tab/>
        <w:t xml:space="preserve"> 1230</w:t>
        <w:tab/>
        <w:t xml:space="preserve"> 228</w:t>
        <w:tab/>
        <w:t xml:space="preserve">  19</w:t>
        <w:tab/>
        <w:t>12621</w:t>
        <w:tab/>
        <w:t xml:space="preserve">   3</w:t>
        <w:tab/>
        <w:t xml:space="preserve">  75</w:t>
        <w:tab/>
        <w:t xml:space="preserve">  4</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egesvár szék    </w:t>
        <w:tab/>
        <w:t xml:space="preserve"> 10096</w:t>
        <w:tab/>
        <w:t xml:space="preserve">  112</w:t>
        <w:tab/>
        <w:t>1100</w:t>
        <w:tab/>
        <w:t xml:space="preserve"> 293</w:t>
        <w:tab/>
        <w:t>15481</w:t>
        <w:tab/>
        <w:t xml:space="preserve"> 124</w:t>
        <w:tab/>
        <w:t xml:space="preserve">  66</w:t>
        <w:tab/>
        <w:t xml:space="preserve">  8</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város szék  </w:t>
        <w:tab/>
        <w:t xml:space="preserve"> 14010</w:t>
        <w:tab/>
        <w:t xml:space="preserve"> 4043</w:t>
        <w:tab/>
        <w:t>2004</w:t>
        <w:tab/>
        <w:t xml:space="preserve"> 978</w:t>
        <w:tab/>
        <w:t xml:space="preserve"> 1303</w:t>
        <w:tab/>
        <w:t xml:space="preserve">   2</w:t>
        <w:tab/>
        <w:t xml:space="preserve"> 139</w:t>
        <w:tab/>
        <w:t xml:space="preserve">  –</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ben szék      </w:t>
        <w:tab/>
        <w:t xml:space="preserve"> 45109</w:t>
        <w:tab/>
        <w:t xml:space="preserve"> 9678</w:t>
        <w:tab/>
        <w:t>5928</w:t>
        <w:tab/>
        <w:t xml:space="preserve"> 827</w:t>
        <w:tab/>
        <w:t>25126</w:t>
        <w:tab/>
        <w:t xml:space="preserve">  54</w:t>
        <w:tab/>
        <w:t xml:space="preserve"> 181</w:t>
        <w:tab/>
        <w:t xml:space="preserve"> 14</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rdahely szék  </w:t>
        <w:tab/>
        <w:t xml:space="preserve"> 14982</w:t>
        <w:tab/>
        <w:t xml:space="preserve">  473</w:t>
        <w:tab/>
        <w:t xml:space="preserve"> 193</w:t>
        <w:tab/>
        <w:t xml:space="preserve">  23</w:t>
        <w:tab/>
        <w:t xml:space="preserve"> 3674</w:t>
        <w:tab/>
        <w:t xml:space="preserve">   –</w:t>
        <w:tab/>
        <w:t xml:space="preserve">   –</w:t>
        <w:tab/>
        <w:t xml:space="preserve">  –</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Újegyház szék    </w:t>
        <w:tab/>
        <w:t xml:space="preserve">  6674</w:t>
        <w:tab/>
        <w:t xml:space="preserve"> 1295</w:t>
        <w:tab/>
        <w:t xml:space="preserve"> 140</w:t>
        <w:tab/>
        <w:t xml:space="preserve">   5</w:t>
        <w:tab/>
        <w:t xml:space="preserve"> 4232</w:t>
        <w:tab/>
        <w:t xml:space="preserve">   1</w:t>
        <w:tab/>
        <w:t xml:space="preserve">  43</w:t>
        <w:tab/>
        <w:t xml:space="preserve">  –</w:t>
      </w:r>
    </w:p>
    <w:p>
      <w:pPr>
        <w:pStyle w:val="Normal"/>
        <w:rPr/>
      </w:pPr>
      <w:r>
        <w:rPr/>
      </w:r>
    </w:p>
    <w:p>
      <w:pPr>
        <w:pStyle w:val="Normal"/>
        <w:jc w:val="center"/>
        <w:rPr/>
      </w:pPr>
      <w:r>
        <w:rPr/>
        <w:t>Százalék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Felső-Fehér megye</w:t>
        <w:tab/>
        <w:t xml:space="preserve">  46,6</w:t>
        <w:tab/>
        <w:t xml:space="preserve"> 13,3</w:t>
        <w:tab/>
        <w:t xml:space="preserve"> 8,3</w:t>
        <w:tab/>
        <w:t>16,0</w:t>
        <w:tab/>
        <w:t xml:space="preserve"> 10,4</w:t>
        <w:tab/>
        <w:t xml:space="preserve"> 4,8</w:t>
        <w:tab/>
        <w:t xml:space="preserve"> 0,7</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unyad megye     </w:t>
        <w:tab/>
        <w:t xml:space="preserve">  70,1</w:t>
        <w:tab/>
        <w:t xml:space="preserve"> 22,2</w:t>
        <w:tab/>
        <w:t xml:space="preserve"> 4,0</w:t>
        <w:tab/>
        <w:t xml:space="preserve"> 2,6</w:t>
        <w:tab/>
        <w:t xml:space="preserve">  0,3</w:t>
        <w:tab/>
        <w:t xml:space="preserve"> 0,0</w:t>
        <w:tab/>
        <w:t xml:space="preserve"> 0,8</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Zaránd megye     </w:t>
        <w:tab/>
        <w:t xml:space="preserve">  95,7</w:t>
        <w:tab/>
        <w:t xml:space="preserve">  1,2</w:t>
        <w:tab/>
        <w:t xml:space="preserve"> 2,1</w:t>
        <w:tab/>
        <w:t xml:space="preserve"> 0,6</w:t>
        <w:tab/>
        <w:t xml:space="preserve">  0,0</w:t>
        <w:tab/>
        <w:t xml:space="preserve"> 0,0</w:t>
        <w:tab/>
        <w:t xml:space="preserve"> 0,3</w:t>
        <w:tab/>
        <w:t>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Fogaras vidék    </w:t>
        <w:tab/>
        <w:t xml:space="preserve">  65,1</w:t>
        <w:tab/>
        <w:t xml:space="preserve"> 27,7</w:t>
        <w:tab/>
        <w:t xml:space="preserve"> 2,4</w:t>
        <w:tab/>
        <w:t xml:space="preserve"> 1,0</w:t>
        <w:tab/>
        <w:t xml:space="preserve">  3,0</w:t>
        <w:tab/>
        <w:t xml:space="preserve"> 0,1</w:t>
        <w:tab/>
        <w:t xml:space="preserve"> 0,7</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rassó vidék     </w:t>
        <w:tab/>
        <w:t xml:space="preserve">  39,1</w:t>
        <w:tab/>
        <w:t xml:space="preserve">  0,2</w:t>
        <w:tab/>
        <w:t>10,3</w:t>
        <w:tab/>
        <w:t xml:space="preserve"> 2,5</w:t>
        <w:tab/>
        <w:t xml:space="preserve"> 47,3</w:t>
        <w:tab/>
        <w:t xml:space="preserve"> 0,2</w:t>
        <w:tab/>
        <w:t xml:space="preserve"> 0,3</w:t>
        <w:tab/>
        <w:t>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őhalom szék     </w:t>
        <w:tab/>
        <w:t xml:space="preserve">  34,2</w:t>
        <w:tab/>
        <w:t xml:space="preserve">  9,6</w:t>
        <w:tab/>
        <w:t xml:space="preserve"> 1,6</w:t>
        <w:tab/>
        <w:t xml:space="preserve"> 4,7</w:t>
        <w:tab/>
        <w:t xml:space="preserve"> 49,6</w:t>
        <w:tab/>
        <w:t xml:space="preserve"> 0,3</w:t>
        <w:tab/>
        <w:t xml:space="preserve"> 0,0</w:t>
        <w:tab/>
        <w:t xml:space="preserve">  –</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edgyes szék     </w:t>
        <w:tab/>
        <w:t xml:space="preserve">  19,2</w:t>
        <w:tab/>
        <w:t xml:space="preserve"> 21,4</w:t>
        <w:tab/>
        <w:t xml:space="preserve"> 3,4</w:t>
        <w:tab/>
        <w:t xml:space="preserve"> 0,9</w:t>
        <w:tab/>
        <w:t xml:space="preserve"> 54,4</w:t>
        <w:tab/>
        <w:t xml:space="preserve"> 0,1</w:t>
        <w:tab/>
        <w:t xml:space="preserve"> 0,4</w:t>
        <w:tab/>
        <w:t>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gysink szék    </w:t>
        <w:tab/>
        <w:t xml:space="preserve">  40,8</w:t>
        <w:tab/>
        <w:t xml:space="preserve">  5,1</w:t>
        <w:tab/>
        <w:t xml:space="preserve"> 1,0</w:t>
        <w:tab/>
        <w:t xml:space="preserve"> 0,1</w:t>
        <w:tab/>
        <w:t xml:space="preserve"> 52,7</w:t>
        <w:tab/>
        <w:t xml:space="preserve"> 0,0</w:t>
        <w:tab/>
        <w:t xml:space="preserve"> 0,3</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egesvár szék    </w:t>
        <w:tab/>
        <w:t xml:space="preserve">  37,0</w:t>
        <w:tab/>
        <w:t xml:space="preserve">  0,4</w:t>
        <w:tab/>
        <w:t xml:space="preserve"> 4,0</w:t>
        <w:tab/>
        <w:t xml:space="preserve"> 1,1</w:t>
        <w:tab/>
        <w:t xml:space="preserve"> 56,8</w:t>
        <w:tab/>
        <w:t xml:space="preserve"> 0,5</w:t>
        <w:tab/>
        <w:t xml:space="preserve"> 0,2</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város szék  </w:t>
        <w:tab/>
        <w:t xml:space="preserve">  62,3</w:t>
        <w:tab/>
        <w:t xml:space="preserve"> 18,0</w:t>
        <w:tab/>
        <w:t xml:space="preserve"> 8,9</w:t>
        <w:tab/>
        <w:t xml:space="preserve"> 4,4</w:t>
        <w:tab/>
        <w:t xml:space="preserve">  5,8</w:t>
        <w:tab/>
        <w:t xml:space="preserve"> 0,0</w:t>
        <w:tab/>
        <w:t xml:space="preserve"> 0,6</w:t>
        <w:tab/>
        <w:t xml:space="preserve">  –</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ben szék      </w:t>
        <w:tab/>
        <w:t xml:space="preserve">  51,9</w:t>
        <w:tab/>
        <w:t xml:space="preserve"> 11,1</w:t>
        <w:tab/>
        <w:t xml:space="preserve"> 6,8</w:t>
        <w:tab/>
        <w:t xml:space="preserve"> 1,0</w:t>
        <w:tab/>
        <w:t xml:space="preserve"> 28,9</w:t>
        <w:tab/>
        <w:t xml:space="preserve"> 0,1</w:t>
        <w:tab/>
        <w:t xml:space="preserve"> 0,2</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rdahely szék  </w:t>
        <w:tab/>
        <w:t xml:space="preserve">  77,4</w:t>
        <w:tab/>
        <w:t xml:space="preserve">  2,5</w:t>
        <w:tab/>
        <w:t xml:space="preserve"> 1,0</w:t>
        <w:tab/>
        <w:t xml:space="preserve"> 0,1</w:t>
        <w:tab/>
        <w:t xml:space="preserve"> 19,0</w:t>
        <w:tab/>
        <w:t xml:space="preserve">   –</w:t>
        <w:tab/>
        <w:t xml:space="preserve">   –</w:t>
        <w:tab/>
        <w:t xml:space="preserve">  –</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Újegyház szék    </w:t>
        <w:tab/>
        <w:t xml:space="preserve">  53,9</w:t>
        <w:tab/>
        <w:t xml:space="preserve"> 10,5</w:t>
        <w:tab/>
        <w:t xml:space="preserve"> 1,1</w:t>
        <w:tab/>
        <w:t xml:space="preserve"> 0,0</w:t>
        <w:tab/>
        <w:t xml:space="preserve"> 34,2</w:t>
        <w:tab/>
        <w:t xml:space="preserve"> 0,0</w:t>
        <w:tab/>
        <w:t xml:space="preserve"> 0,3</w:t>
        <w:tab/>
        <w:t xml:space="preserve">  –</w:t>
      </w:r>
    </w:p>
    <w:p>
      <w:pPr>
        <w:pStyle w:val="Normal"/>
        <w:rPr/>
      </w:pPr>
      <w:r>
        <w:rPr/>
      </w:r>
    </w:p>
    <w:p>
      <w:pPr>
        <w:pStyle w:val="Normal"/>
        <w:rPr/>
      </w:pPr>
      <w:r>
        <w:rPr/>
      </w:r>
    </w:p>
    <w:p>
      <w:pPr>
        <w:pStyle w:val="Normal"/>
        <w:jc w:val="center"/>
        <w:rPr>
          <w:b/>
          <w:b/>
        </w:rPr>
      </w:pPr>
      <w:r>
        <w:rPr>
          <w:b/>
        </w:rPr>
        <w:t>15. táblázat</w:t>
      </w:r>
    </w:p>
    <w:p>
      <w:pPr>
        <w:pStyle w:val="Normal"/>
        <w:jc w:val="center"/>
        <w:rPr>
          <w:b/>
          <w:b/>
        </w:rPr>
      </w:pPr>
      <w:r>
        <w:rPr>
          <w:b/>
        </w:rPr>
        <w:t>Felső-Fehér, Hunyad, Zaránd megye, Fogaras vidék, Brassó vidék és a szász székek népességének</w:t>
      </w:r>
    </w:p>
    <w:p>
      <w:pPr>
        <w:pStyle w:val="Normal"/>
        <w:jc w:val="center"/>
        <w:rPr>
          <w:b/>
          <w:b/>
        </w:rPr>
      </w:pPr>
      <w:r>
        <w:rPr>
          <w:b/>
        </w:rPr>
        <w:t xml:space="preserve"> </w:t>
      </w:r>
      <w:r>
        <w:rPr>
          <w:b/>
        </w:rPr>
        <w:t>felekezeti megoszlása 1880-ba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2552" w:leader="none"/>
          <w:tab w:val="decimal" w:pos="3544" w:leader="none"/>
          <w:tab w:val="decimal" w:pos="4536" w:leader="none"/>
          <w:tab w:val="decimal" w:pos="5529" w:leader="none"/>
          <w:tab w:val="decimal" w:pos="6663" w:leader="none"/>
          <w:tab w:val="decimal" w:pos="7655" w:leader="none"/>
          <w:tab w:val="decimal" w:pos="8505" w:leader="none"/>
          <w:tab w:val="decimal" w:pos="9498" w:leader="none"/>
        </w:tabs>
        <w:rPr/>
      </w:pPr>
      <w:r>
        <w:rPr/>
        <w:t>Megye, vidék, szék</w:t>
        <w:tab/>
        <w:t>Ortodox</w:t>
        <w:tab/>
        <w:t>Görög</w:t>
        <w:tab/>
        <w:t>Római</w:t>
        <w:tab/>
        <w:t>Refor-</w:t>
        <w:tab/>
        <w:t>Evangé-</w:t>
        <w:tab/>
        <w:t>Unitárius</w:t>
        <w:tab/>
        <w:t>Izraelita</w:t>
        <w:tab/>
        <w:t>Egyéb</w:t>
      </w:r>
    </w:p>
    <w:p>
      <w:pPr>
        <w:pStyle w:val="Normal"/>
        <w:tabs>
          <w:tab w:val="clear" w:pos="454"/>
          <w:tab w:val="decimal" w:pos="2552" w:leader="none"/>
          <w:tab w:val="decimal" w:pos="3629" w:leader="none"/>
          <w:tab w:val="decimal" w:pos="4621" w:leader="none"/>
          <w:tab w:val="decimal" w:pos="5529" w:leader="none"/>
          <w:tab w:val="decimal" w:pos="6521" w:leader="none"/>
          <w:tab w:val="decimal" w:pos="7655" w:leader="none"/>
          <w:tab w:val="decimal" w:pos="8505" w:leader="none"/>
          <w:tab w:val="decimal" w:pos="9498" w:leader="none"/>
        </w:tabs>
        <w:rPr/>
      </w:pPr>
      <w:r>
        <w:rPr/>
        <w:tab/>
        <w:tab/>
        <w:t>katolikus</w:t>
        <w:tab/>
        <w:t>katolikus</w:t>
        <w:tab/>
        <w:t>mátus</w:t>
        <w:tab/>
        <w:t>likus</w:t>
      </w:r>
    </w:p>
    <w:p>
      <w:pPr>
        <w:pStyle w:val="Normal"/>
        <w:rPr/>
      </w:pPr>
      <w:r>
        <w:rPr/>
      </w:r>
    </w:p>
    <w:p>
      <w:pPr>
        <w:pStyle w:val="Normal"/>
        <w:jc w:val="center"/>
        <w:rPr/>
      </w:pPr>
      <w:r>
        <w:rPr/>
        <w:t>Szám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Felső-Fehér megye</w:t>
        <w:tab/>
        <w:t xml:space="preserve"> 25858</w:t>
        <w:tab/>
        <w:t xml:space="preserve"> 6861</w:t>
        <w:tab/>
        <w:t>5168</w:t>
        <w:tab/>
        <w:t>9400</w:t>
        <w:tab/>
        <w:t xml:space="preserve"> 6083</w:t>
        <w:tab/>
        <w:t>2972</w:t>
        <w:tab/>
        <w:t xml:space="preserve"> 420</w:t>
        <w:tab/>
        <w:t xml:space="preserve"> 1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unyad megye     </w:t>
        <w:tab/>
        <w:t>125248</w:t>
        <w:tab/>
        <w:t>43927</w:t>
        <w:tab/>
        <w:t>9036</w:t>
        <w:tab/>
        <w:t>5294</w:t>
        <w:tab/>
        <w:t xml:space="preserve">  552</w:t>
        <w:tab/>
        <w:t xml:space="preserve"> 101</w:t>
        <w:tab/>
        <w:t>1678</w:t>
        <w:tab/>
        <w:t xml:space="preserve">  7</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Zaránd megye     </w:t>
        <w:tab/>
        <w:t xml:space="preserve"> 55442</w:t>
        <w:tab/>
        <w:t xml:space="preserve">  658</w:t>
        <w:tab/>
        <w:t>1246</w:t>
        <w:tab/>
        <w:t xml:space="preserve"> 364</w:t>
        <w:tab/>
        <w:t xml:space="preserve">   17</w:t>
        <w:tab/>
        <w:t xml:space="preserve">   1</w:t>
        <w:tab/>
        <w:t xml:space="preserve"> 220</w:t>
        <w:tab/>
        <w:t xml:space="preserve">  5</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Fogaras vidék    </w:t>
        <w:tab/>
        <w:t xml:space="preserve"> 52500</w:t>
        <w:tab/>
        <w:t>21568</w:t>
        <w:tab/>
        <w:t>2178</w:t>
        <w:tab/>
        <w:t>1227</w:t>
        <w:tab/>
        <w:t xml:space="preserve"> 2442</w:t>
        <w:tab/>
        <w:t xml:space="preserve"> 167</w:t>
        <w:tab/>
        <w:t xml:space="preserve"> 640</w:t>
        <w:tab/>
        <w:t xml:space="preserve"> 6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rassó vidék     </w:t>
        <w:tab/>
        <w:t xml:space="preserve"> 31206</w:t>
        <w:tab/>
        <w:t xml:space="preserve">  356</w:t>
        <w:tab/>
        <w:t>8541</w:t>
        <w:tab/>
        <w:t>3228</w:t>
        <w:tab/>
        <w:t>39407</w:t>
        <w:tab/>
        <w:t xml:space="preserve"> 466</w:t>
        <w:tab/>
        <w:t xml:space="preserve"> 679</w:t>
        <w:tab/>
        <w:t xml:space="preserve"> 46</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őhalom szék     </w:t>
        <w:tab/>
        <w:t xml:space="preserve">  6706</w:t>
        <w:tab/>
        <w:t xml:space="preserve"> 2057</w:t>
        <w:tab/>
        <w:t xml:space="preserve"> 386</w:t>
        <w:tab/>
        <w:t>1042</w:t>
        <w:tab/>
        <w:t xml:space="preserve"> 9817</w:t>
        <w:tab/>
        <w:t xml:space="preserve"> 135</w:t>
        <w:tab/>
        <w:t xml:space="preserve">  21</w:t>
        <w:tab/>
        <w:t xml:space="preserve">  8</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edgyes szék     </w:t>
        <w:tab/>
        <w:t xml:space="preserve">  6865</w:t>
        <w:tab/>
        <w:t xml:space="preserve"> 7987</w:t>
        <w:tab/>
        <w:t>1320</w:t>
        <w:tab/>
        <w:t xml:space="preserve"> 333</w:t>
        <w:tab/>
        <w:t>21003</w:t>
        <w:tab/>
        <w:t xml:space="preserve">  77</w:t>
        <w:tab/>
        <w:t xml:space="preserve"> 261</w:t>
        <w:tab/>
        <w:t xml:space="preserve"> 13</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gysink szék    </w:t>
        <w:tab/>
        <w:t xml:space="preserve">  9012</w:t>
        <w:tab/>
        <w:t xml:space="preserve"> 1115</w:t>
        <w:tab/>
        <w:t xml:space="preserve"> 185</w:t>
        <w:tab/>
        <w:t xml:space="preserve">  49</w:t>
        <w:tab/>
        <w:t>12045</w:t>
        <w:tab/>
        <w:t xml:space="preserve">   6</w:t>
        <w:tab/>
        <w:t xml:space="preserve">  68</w:t>
        <w:tab/>
        <w:t xml:space="preserve">  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egesvár szék    </w:t>
        <w:tab/>
        <w:t xml:space="preserve">  9941</w:t>
        <w:tab/>
        <w:t xml:space="preserve">  108</w:t>
        <w:tab/>
        <w:t>1319</w:t>
        <w:tab/>
        <w:t xml:space="preserve"> 611</w:t>
        <w:tab/>
        <w:t>15219</w:t>
        <w:tab/>
        <w:t xml:space="preserve"> 171</w:t>
        <w:tab/>
        <w:t xml:space="preserve">  87</w:t>
        <w:tab/>
        <w:t xml:space="preserve">  9</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város szék  </w:t>
        <w:tab/>
        <w:t xml:space="preserve"> 12727</w:t>
        <w:tab/>
        <w:t xml:space="preserve"> 3829</w:t>
        <w:tab/>
        <w:t>1745</w:t>
        <w:tab/>
        <w:t xml:space="preserve"> 949</w:t>
        <w:tab/>
        <w:t xml:space="preserve"> 1233</w:t>
        <w:tab/>
        <w:t xml:space="preserve">   2</w:t>
        <w:tab/>
        <w:t xml:space="preserve"> 203</w:t>
        <w:tab/>
        <w:t xml:space="preserve">  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ben szék      </w:t>
        <w:tab/>
        <w:t xml:space="preserve"> 48821</w:t>
        <w:tab/>
        <w:t xml:space="preserve"> 8837</w:t>
        <w:tab/>
        <w:t>3891</w:t>
        <w:tab/>
        <w:t xml:space="preserve"> 964</w:t>
        <w:tab/>
        <w:t>22938</w:t>
        <w:tab/>
        <w:t xml:space="preserve">  21</w:t>
        <w:tab/>
        <w:t xml:space="preserve"> 446</w:t>
        <w:tab/>
        <w:t xml:space="preserve"> 1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rdahely szék  </w:t>
        <w:tab/>
        <w:t xml:space="preserve"> 13634</w:t>
        <w:tab/>
        <w:t xml:space="preserve">  385</w:t>
        <w:tab/>
        <w:t xml:space="preserve"> 174</w:t>
        <w:tab/>
        <w:t xml:space="preserve">  50</w:t>
        <w:tab/>
        <w:t xml:space="preserve"> 3684</w:t>
        <w:tab/>
        <w:t xml:space="preserve">   2</w:t>
        <w:tab/>
        <w:t xml:space="preserve">   1</w:t>
        <w:tab/>
        <w:t xml:space="preserve">  2</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Újegyház szék    </w:t>
        <w:tab/>
        <w:t xml:space="preserve">  6050</w:t>
        <w:tab/>
        <w:t xml:space="preserve"> 1276</w:t>
        <w:tab/>
        <w:t xml:space="preserve">  96</w:t>
        <w:tab/>
        <w:t xml:space="preserve">  18</w:t>
        <w:tab/>
        <w:t xml:space="preserve"> 4254</w:t>
        <w:tab/>
        <w:t xml:space="preserve">   –</w:t>
        <w:tab/>
        <w:t xml:space="preserve">  74</w:t>
        <w:tab/>
        <w:t xml:space="preserve">  –</w:t>
      </w:r>
    </w:p>
    <w:p>
      <w:pPr>
        <w:pStyle w:val="Normal"/>
        <w:rPr/>
      </w:pPr>
      <w:r>
        <w:rPr/>
      </w:r>
    </w:p>
    <w:p>
      <w:pPr>
        <w:pStyle w:val="Normal"/>
        <w:jc w:val="center"/>
        <w:rPr/>
      </w:pPr>
      <w:r>
        <w:rPr/>
        <w:t>Százalék szerint</w:t>
      </w:r>
    </w:p>
    <w:p>
      <w:pPr>
        <w:pStyle w:val="Normal"/>
        <w:rPr/>
      </w:pPr>
      <w:r>
        <w:rPr/>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Felső-Fehér megye</w:t>
        <w:tab/>
        <w:t xml:space="preserve">  45,5</w:t>
        <w:tab/>
        <w:t xml:space="preserve"> 12,1</w:t>
        <w:tab/>
        <w:t xml:space="preserve"> 9,1</w:t>
        <w:tab/>
        <w:t>16,6</w:t>
        <w:tab/>
        <w:t xml:space="preserve"> 10,7</w:t>
        <w:tab/>
        <w:t xml:space="preserve"> 5,2</w:t>
        <w:tab/>
        <w:t xml:space="preserve"> 0,7</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Hunyad megye     </w:t>
        <w:tab/>
        <w:t xml:space="preserve">  67,4</w:t>
        <w:tab/>
        <w:t xml:space="preserve"> 23,6</w:t>
        <w:tab/>
        <w:t xml:space="preserve"> 4,9</w:t>
        <w:tab/>
        <w:t xml:space="preserve"> 2,8</w:t>
        <w:tab/>
        <w:t xml:space="preserve">  0,3</w:t>
        <w:tab/>
        <w:t xml:space="preserve"> 0,1</w:t>
        <w:tab/>
        <w:t xml:space="preserve"> 0,9</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Zaránd megye     </w:t>
        <w:tab/>
        <w:t xml:space="preserve">  95,7</w:t>
        <w:tab/>
        <w:t xml:space="preserve">  1,1</w:t>
        <w:tab/>
        <w:t xml:space="preserve"> 2,2</w:t>
        <w:tab/>
        <w:t xml:space="preserve"> 0,6</w:t>
        <w:tab/>
        <w:t xml:space="preserve">  0,0</w:t>
        <w:tab/>
        <w:t xml:space="preserve"> 0,0</w:t>
        <w:tab/>
        <w:t xml:space="preserve"> 0,4</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Fogaras vidék    </w:t>
        <w:tab/>
        <w:t xml:space="preserve">  65,0</w:t>
        <w:tab/>
        <w:t xml:space="preserve"> 26,7</w:t>
        <w:tab/>
        <w:t xml:space="preserve"> 2,7</w:t>
        <w:tab/>
        <w:t xml:space="preserve"> 1,5</w:t>
        <w:tab/>
        <w:t xml:space="preserve">  3,0</w:t>
        <w:tab/>
        <w:t xml:space="preserve"> 0,2</w:t>
        <w:tab/>
        <w:t xml:space="preserve"> 0,8</w:t>
        <w:tab/>
        <w:t>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Brassó vidék     </w:t>
        <w:tab/>
        <w:t xml:space="preserve">  37,2</w:t>
        <w:tab/>
        <w:t xml:space="preserve">  0,4</w:t>
        <w:tab/>
        <w:t>10,2</w:t>
        <w:tab/>
        <w:t xml:space="preserve"> 3,8</w:t>
        <w:tab/>
        <w:t xml:space="preserve"> 46,8</w:t>
        <w:tab/>
        <w:t xml:space="preserve"> 0,6</w:t>
        <w:tab/>
        <w:t xml:space="preserve"> 0,8</w:t>
        <w:tab/>
        <w:t>0,1</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Kőhalom szék     </w:t>
        <w:tab/>
        <w:t xml:space="preserve">  33,2</w:t>
        <w:tab/>
        <w:t xml:space="preserve"> 10,2</w:t>
        <w:tab/>
        <w:t xml:space="preserve"> 1,9</w:t>
        <w:tab/>
        <w:t xml:space="preserve"> 5,2</w:t>
        <w:tab/>
        <w:t xml:space="preserve"> 48,7</w:t>
        <w:tab/>
        <w:t xml:space="preserve"> 0,7</w:t>
        <w:tab/>
        <w:t xml:space="preserve"> 0,1</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Medgyes szék     </w:t>
        <w:tab/>
        <w:t xml:space="preserve">  18,1</w:t>
        <w:tab/>
        <w:t xml:space="preserve"> 21,1</w:t>
        <w:tab/>
        <w:t xml:space="preserve"> 3,5</w:t>
        <w:tab/>
        <w:t xml:space="preserve"> 0,9</w:t>
        <w:tab/>
        <w:t xml:space="preserve"> 55,5</w:t>
        <w:tab/>
        <w:t xml:space="preserve"> 0,2</w:t>
        <w:tab/>
        <w:t xml:space="preserve"> 0,7</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Nagysink szék    </w:t>
        <w:tab/>
        <w:t xml:space="preserve">  40,1</w:t>
        <w:tab/>
        <w:t xml:space="preserve">  5,0</w:t>
        <w:tab/>
        <w:t xml:space="preserve"> 0,8</w:t>
        <w:tab/>
        <w:t xml:space="preserve"> 0,2</w:t>
        <w:tab/>
        <w:t xml:space="preserve"> 53,6</w:t>
        <w:tab/>
        <w:t xml:space="preserve"> 0,0</w:t>
        <w:tab/>
        <w:t xml:space="preserve"> 0,3</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egesvár szék    </w:t>
        <w:tab/>
        <w:t xml:space="preserve">  36,2</w:t>
        <w:tab/>
        <w:t xml:space="preserve">  0,4</w:t>
        <w:tab/>
        <w:t xml:space="preserve"> 4,8</w:t>
        <w:tab/>
        <w:t xml:space="preserve"> 2,2</w:t>
        <w:tab/>
        <w:t xml:space="preserve"> 55,4</w:t>
        <w:tab/>
        <w:t xml:space="preserve"> 0,6</w:t>
        <w:tab/>
        <w:t xml:space="preserve"> 0,3</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ászváros szék  </w:t>
        <w:tab/>
        <w:t xml:space="preserve">  61,5</w:t>
        <w:tab/>
        <w:t xml:space="preserve"> 18,5</w:t>
        <w:tab/>
        <w:t xml:space="preserve"> 8,4</w:t>
        <w:tab/>
        <w:t xml:space="preserve"> 4,6</w:t>
        <w:tab/>
        <w:t xml:space="preserve">  6,0</w:t>
        <w:tab/>
        <w:t xml:space="preserve"> 0,0</w:t>
        <w:tab/>
        <w:t xml:space="preserve"> 1,0</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ben szék      </w:t>
        <w:tab/>
        <w:t xml:space="preserve">  56,8</w:t>
        <w:tab/>
        <w:t xml:space="preserve"> 10,3</w:t>
        <w:tab/>
        <w:t xml:space="preserve"> 4,5</w:t>
        <w:tab/>
        <w:t xml:space="preserve"> 1,1</w:t>
        <w:tab/>
        <w:t xml:space="preserve"> 26,7</w:t>
        <w:tab/>
        <w:t xml:space="preserve"> 0,0</w:t>
        <w:tab/>
        <w:t xml:space="preserve"> 0,5</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Szerdahely szék  </w:t>
        <w:tab/>
        <w:t xml:space="preserve">  76,0</w:t>
        <w:tab/>
        <w:t xml:space="preserve">  2,2</w:t>
        <w:tab/>
        <w:t xml:space="preserve"> 1,0</w:t>
        <w:tab/>
        <w:t xml:space="preserve"> 0,3</w:t>
        <w:tab/>
        <w:t xml:space="preserve"> 20,5</w:t>
        <w:tab/>
        <w:t xml:space="preserve"> 0,0</w:t>
        <w:tab/>
        <w:t xml:space="preserve"> 0,0</w:t>
        <w:tab/>
        <w:t>0,0</w:t>
      </w:r>
    </w:p>
    <w:p>
      <w:pPr>
        <w:pStyle w:val="Normal"/>
        <w:tabs>
          <w:tab w:val="clear" w:pos="454"/>
          <w:tab w:val="right" w:pos="2552" w:leader="none"/>
          <w:tab w:val="right" w:pos="3544" w:leader="none"/>
          <w:tab w:val="right" w:pos="4536" w:leader="none"/>
          <w:tab w:val="right" w:pos="5529" w:leader="none"/>
          <w:tab w:val="right" w:pos="6521" w:leader="none"/>
          <w:tab w:val="right" w:pos="7513" w:leader="none"/>
          <w:tab w:val="right" w:pos="8505" w:leader="none"/>
          <w:tab w:val="right" w:pos="9498" w:leader="none"/>
        </w:tabs>
        <w:rPr/>
      </w:pPr>
      <w:r>
        <w:rPr/>
        <w:t xml:space="preserve">Újegyház szék    </w:t>
        <w:tab/>
        <w:t xml:space="preserve">  51,4</w:t>
        <w:tab/>
        <w:t xml:space="preserve"> 10,8</w:t>
        <w:tab/>
        <w:t xml:space="preserve"> 0,8</w:t>
        <w:tab/>
        <w:t xml:space="preserve"> 0,2</w:t>
        <w:tab/>
        <w:t xml:space="preserve"> 36,2</w:t>
        <w:tab/>
        <w:t xml:space="preserve">   –</w:t>
        <w:tab/>
        <w:t xml:space="preserve"> 0,6</w:t>
        <w:tab/>
        <w:t xml:space="preserve">  –</w:t>
      </w:r>
    </w:p>
    <w:p>
      <w:pPr>
        <w:pStyle w:val="Normal"/>
        <w:rPr/>
      </w:pPr>
      <w:r>
        <w:rPr/>
      </w:r>
    </w:p>
    <w:p>
      <w:pPr>
        <w:pStyle w:val="Normal"/>
        <w:rPr/>
      </w:pPr>
      <w:r>
        <w:rPr/>
      </w:r>
    </w:p>
    <w:p>
      <w:pPr>
        <w:pStyle w:val="Normal"/>
        <w:jc w:val="center"/>
        <w:rPr>
          <w:b/>
          <w:b/>
        </w:rPr>
      </w:pPr>
      <w:r>
        <w:rPr>
          <w:b/>
        </w:rPr>
        <w:t>16. táblázat</w:t>
      </w:r>
    </w:p>
    <w:p>
      <w:pPr>
        <w:pStyle w:val="Normal"/>
        <w:jc w:val="center"/>
        <w:rPr>
          <w:b/>
          <w:b/>
        </w:rPr>
      </w:pPr>
      <w:r>
        <w:rPr>
          <w:b/>
        </w:rPr>
        <w:t xml:space="preserve">Felső-Fehér, Hunyad, Zaránd megye, Fogaras vidék, Brassó vidék és a szász székek népességének </w:t>
      </w:r>
    </w:p>
    <w:p>
      <w:pPr>
        <w:pStyle w:val="Normal"/>
        <w:jc w:val="center"/>
        <w:rPr>
          <w:b/>
          <w:b/>
        </w:rPr>
      </w:pPr>
      <w:r>
        <w:rPr>
          <w:b/>
        </w:rPr>
        <w:t>nemzetiségi megoszlása 1850-ben</w:t>
      </w:r>
    </w:p>
    <w:p>
      <w:pPr>
        <w:pStyle w:val="Normal"/>
        <w:spacing w:before="60" w:after="0"/>
        <w:jc w:val="center"/>
        <w:rPr>
          <w:i/>
          <w:i/>
        </w:rPr>
      </w:pPr>
      <w:r>
        <w:rPr>
          <w:i/>
        </w:rPr>
        <w:t>(Népszámlálási adatok</w:t>
      </w:r>
    </w:p>
    <w:p>
      <w:pPr>
        <w:pStyle w:val="Normal"/>
        <w:rPr>
          <w:i/>
          <w:i/>
        </w:rPr>
      </w:pPr>
      <w:r>
        <w:rPr>
          <w:i/>
        </w:rPr>
      </w:r>
    </w:p>
    <w:p>
      <w:pPr>
        <w:pStyle w:val="Normal"/>
        <w:tabs>
          <w:tab w:val="clear" w:pos="454"/>
          <w:tab w:val="decimal" w:pos="3119" w:leader="none"/>
          <w:tab w:val="decimal" w:pos="4536" w:leader="none"/>
          <w:tab w:val="decimal" w:pos="5812" w:leader="none"/>
          <w:tab w:val="decimal" w:pos="6946" w:leader="none"/>
          <w:tab w:val="decimal" w:pos="8222" w:leader="none"/>
          <w:tab w:val="decimal" w:pos="9639" w:leader="none"/>
        </w:tabs>
        <w:rPr/>
      </w:pPr>
      <w:r>
        <w:rPr/>
        <w:t>Megye, vidék, szék</w:t>
        <w:tab/>
        <w:t>Román</w:t>
        <w:tab/>
        <w:t>Magyar</w:t>
      </w:r>
      <w:r>
        <w:rPr>
          <w:position w:val="6"/>
        </w:rPr>
        <w:t>a</w:t>
        <w:tab/>
      </w:r>
      <w:r>
        <w:rPr/>
        <w:t>Német</w:t>
      </w:r>
      <w:r>
        <w:rPr>
          <w:position w:val="6"/>
        </w:rPr>
        <w:t>b</w:t>
        <w:tab/>
      </w:r>
      <w:r>
        <w:rPr/>
        <w:t>Zsidó</w:t>
        <w:tab/>
        <w:t>Egyéb</w:t>
        <w:tab/>
        <w:t>Ebből cigány</w:t>
      </w:r>
    </w:p>
    <w:p>
      <w:pPr>
        <w:pStyle w:val="Normal"/>
        <w:rPr/>
      </w:pPr>
      <w:r>
        <w:rPr/>
      </w:r>
    </w:p>
    <w:p>
      <w:pPr>
        <w:pStyle w:val="Normal"/>
        <w:jc w:val="center"/>
        <w:rPr/>
      </w:pPr>
      <w:r>
        <w:rPr/>
        <w:t>Szám szerint</w:t>
      </w:r>
    </w:p>
    <w:p>
      <w:pPr>
        <w:pStyle w:val="Normal"/>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Felső-Fehér megye</w:t>
        <w:tab/>
        <w:t xml:space="preserve"> 29730</w:t>
        <w:tab/>
        <w:t>13386</w:t>
        <w:tab/>
        <w:t xml:space="preserve"> 5604</w:t>
        <w:tab/>
        <w:t>178</w:t>
        <w:tab/>
        <w:t>3197</w:t>
        <w:tab/>
        <w:t>316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Hunyad megye     </w:t>
        <w:tab/>
        <w:t>144327</w:t>
        <w:tab/>
        <w:t xml:space="preserve"> 6574</w:t>
        <w:tab/>
        <w:t xml:space="preserve"> 2669</w:t>
        <w:tab/>
        <w:t>261</w:t>
        <w:tab/>
        <w:t>4865</w:t>
        <w:tab/>
        <w:t>469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Zaránd megye     </w:t>
        <w:tab/>
        <w:t xml:space="preserve"> 50443</w:t>
        <w:tab/>
        <w:t xml:space="preserve">  330</w:t>
        <w:tab/>
        <w:t xml:space="preserve">  684</w:t>
        <w:tab/>
        <w:t xml:space="preserve">  7</w:t>
        <w:tab/>
        <w:t>1227</w:t>
        <w:tab/>
        <w:t>1191</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Fogaras vidék    </w:t>
        <w:tab/>
        <w:t xml:space="preserve"> 69715</w:t>
        <w:tab/>
        <w:t xml:space="preserve"> 1209</w:t>
        <w:tab/>
        <w:t xml:space="preserve"> 3251</w:t>
        <w:tab/>
        <w:t>263</w:t>
        <w:tab/>
        <w:t>2412</w:t>
        <w:tab/>
        <w:t>2331</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Brassó vidék     </w:t>
        <w:tab/>
        <w:t xml:space="preserve"> 30466</w:t>
        <w:tab/>
        <w:t>16495</w:t>
        <w:tab/>
        <w:t>26107</w:t>
        <w:tab/>
        <w:t xml:space="preserve"> 80</w:t>
        <w:tab/>
        <w:t>4138</w:t>
        <w:tab/>
        <w:t>374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Kőhalom szék     </w:t>
        <w:tab/>
        <w:t xml:space="preserve">  6811</w:t>
        <w:tab/>
        <w:t xml:space="preserve"> 3186</w:t>
        <w:tab/>
        <w:t xml:space="preserve"> 9597</w:t>
        <w:tab/>
        <w:t xml:space="preserve">  –</w:t>
        <w:tab/>
        <w:t>2015</w:t>
        <w:tab/>
        <w:t>1927</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Medgyes szék     </w:t>
        <w:tab/>
        <w:t xml:space="preserve"> 11949</w:t>
        <w:tab/>
        <w:t xml:space="preserve"> 1026</w:t>
        <w:tab/>
        <w:t>19949</w:t>
        <w:tab/>
        <w:t xml:space="preserve"> 44</w:t>
        <w:tab/>
        <w:t>3113</w:t>
        <w:tab/>
        <w:t>304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Nagysink szék    </w:t>
        <w:tab/>
        <w:t xml:space="preserve">  7678</w:t>
        <w:tab/>
        <w:t xml:space="preserve">   28</w:t>
        <w:tab/>
        <w:t>12917</w:t>
        <w:tab/>
        <w:t xml:space="preserve"> 12</w:t>
        <w:tab/>
        <w:t>2677</w:t>
        <w:tab/>
        <w:t>2617</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egesvár szék    </w:t>
        <w:tab/>
        <w:t xml:space="preserve">  6517</w:t>
        <w:tab/>
        <w:t xml:space="preserve">  424</w:t>
        <w:tab/>
        <w:t>15608</w:t>
        <w:tab/>
        <w:t xml:space="preserve">  6</w:t>
        <w:tab/>
        <w:t>2711</w:t>
        <w:tab/>
        <w:t>268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ászváros szék  </w:t>
        <w:tab/>
        <w:t xml:space="preserve"> 15595</w:t>
        <w:tab/>
        <w:t xml:space="preserve"> 1089</w:t>
        <w:tab/>
        <w:t xml:space="preserve"> 1617</w:t>
        <w:tab/>
        <w:t xml:space="preserve">  –</w:t>
        <w:tab/>
        <w:t xml:space="preserve"> 866</w:t>
        <w:tab/>
        <w:t xml:space="preserve"> 843</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eben szék      </w:t>
        <w:tab/>
        <w:t xml:space="preserve"> 48436</w:t>
        <w:tab/>
        <w:t xml:space="preserve"> 1286</w:t>
        <w:tab/>
        <w:t>23142</w:t>
        <w:tab/>
        <w:t xml:space="preserve"> 11</w:t>
        <w:tab/>
        <w:t>5445</w:t>
        <w:tab/>
        <w:t>4645</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erdahely szék  </w:t>
        <w:tab/>
        <w:t xml:space="preserve"> 14287</w:t>
        <w:tab/>
        <w:t xml:space="preserve">   42</w:t>
        <w:tab/>
        <w:t xml:space="preserve"> 3313</w:t>
        <w:tab/>
        <w:t xml:space="preserve">  –</w:t>
        <w:tab/>
        <w:t xml:space="preserve"> 935</w:t>
        <w:tab/>
        <w:t xml:space="preserve"> 921</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Újegyház szék    </w:t>
        <w:tab/>
        <w:t xml:space="preserve">  7006</w:t>
        <w:tab/>
        <w:t xml:space="preserve">   16</w:t>
        <w:tab/>
        <w:t xml:space="preserve"> 4233</w:t>
        <w:tab/>
        <w:t xml:space="preserve">  –</w:t>
        <w:tab/>
        <w:t>1086</w:t>
        <w:tab/>
        <w:t>1083</w:t>
      </w:r>
    </w:p>
    <w:p>
      <w:pPr>
        <w:pStyle w:val="Normal"/>
        <w:rPr/>
      </w:pPr>
      <w:r>
        <w:rPr/>
      </w:r>
    </w:p>
    <w:p>
      <w:pPr>
        <w:pStyle w:val="Normal"/>
        <w:jc w:val="center"/>
        <w:rPr/>
      </w:pPr>
      <w:r>
        <w:rPr/>
        <w:t>Százalék szerint</w:t>
      </w:r>
    </w:p>
    <w:p>
      <w:pPr>
        <w:pStyle w:val="Normal"/>
        <w:rPr/>
      </w:pPr>
      <w:r>
        <w:rPr/>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Felső-Fehér megye</w:t>
        <w:tab/>
        <w:t xml:space="preserve">  57,1</w:t>
        <w:tab/>
        <w:t xml:space="preserve"> 25,7</w:t>
        <w:tab/>
        <w:t xml:space="preserve"> 10,7</w:t>
        <w:tab/>
        <w:t>0,3</w:t>
        <w:tab/>
        <w:t xml:space="preserve"> 6,2</w:t>
        <w:tab/>
        <w:t xml:space="preserve"> 6,1</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Hunyad megye     </w:t>
        <w:tab/>
        <w:t xml:space="preserve">  90,9</w:t>
        <w:tab/>
        <w:t xml:space="preserve">  4,1</w:t>
        <w:tab/>
        <w:t xml:space="preserve">  1,7</w:t>
        <w:tab/>
        <w:t>0,2</w:t>
        <w:tab/>
        <w:t xml:space="preserve"> 3,1</w:t>
        <w:tab/>
        <w:t xml:space="preserve"> 3,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Zaránd megye     </w:t>
        <w:tab/>
        <w:t xml:space="preserve">  95,7</w:t>
        <w:tab/>
        <w:t xml:space="preserve">  0,6</w:t>
        <w:tab/>
        <w:t xml:space="preserve">  1,3</w:t>
        <w:tab/>
        <w:t>0,0</w:t>
        <w:tab/>
        <w:t xml:space="preserve"> 2,4</w:t>
        <w:tab/>
        <w:t xml:space="preserve"> 2,3</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Fogaras vidék    </w:t>
        <w:tab/>
        <w:t xml:space="preserve">  90,7</w:t>
        <w:tab/>
        <w:t xml:space="preserve">  1,6</w:t>
        <w:tab/>
        <w:t xml:space="preserve">  4,3</w:t>
        <w:tab/>
        <w:t>0,3</w:t>
        <w:tab/>
        <w:t xml:space="preserve"> 3,1</w:t>
        <w:tab/>
        <w:t xml:space="preserve"> 3,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Brassó vidék     </w:t>
        <w:tab/>
        <w:t xml:space="preserve">  39,4</w:t>
        <w:tab/>
        <w:t xml:space="preserve"> 21,3</w:t>
        <w:tab/>
        <w:t xml:space="preserve"> 33,8</w:t>
        <w:tab/>
        <w:t>0,1</w:t>
        <w:tab/>
        <w:t xml:space="preserve"> 5,4</w:t>
        <w:tab/>
        <w:t xml:space="preserve"> 4,8</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Kőhalom szék     </w:t>
        <w:tab/>
        <w:t xml:space="preserve">  31,5</w:t>
        <w:tab/>
        <w:t xml:space="preserve"> 14,7</w:t>
        <w:tab/>
        <w:t xml:space="preserve"> 44,4</w:t>
        <w:tab/>
        <w:t>0,0</w:t>
        <w:tab/>
        <w:t xml:space="preserve"> 9,3</w:t>
        <w:tab/>
        <w:t xml:space="preserve"> 8,9</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Medgyes szék     </w:t>
        <w:tab/>
        <w:t xml:space="preserve">  33,1</w:t>
        <w:tab/>
        <w:t xml:space="preserve">  2,8</w:t>
        <w:tab/>
        <w:t xml:space="preserve"> 55,3</w:t>
        <w:tab/>
        <w:t>0,1</w:t>
        <w:tab/>
        <w:t xml:space="preserve"> 8,7</w:t>
        <w:tab/>
        <w:t xml:space="preserve"> 8,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Nagysink szék    </w:t>
        <w:tab/>
        <w:t xml:space="preserve">  32,9</w:t>
        <w:tab/>
        <w:t xml:space="preserve">  0,1</w:t>
        <w:tab/>
        <w:t xml:space="preserve"> 55,4</w:t>
        <w:tab/>
        <w:t>0,1</w:t>
        <w:tab/>
        <w:t>11,5</w:t>
        <w:tab/>
        <w:t>11,2</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egesvár szék    </w:t>
        <w:tab/>
        <w:t xml:space="preserve">  25,8</w:t>
        <w:tab/>
        <w:t xml:space="preserve">  1,7</w:t>
        <w:tab/>
        <w:t xml:space="preserve"> 61,8</w:t>
        <w:tab/>
        <w:t>0,0</w:t>
        <w:tab/>
        <w:t>10,7</w:t>
        <w:tab/>
        <w:t>10,6</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ászváros szék  </w:t>
        <w:tab/>
        <w:t xml:space="preserve">  81,4</w:t>
        <w:tab/>
        <w:t xml:space="preserve">  5,7</w:t>
        <w:tab/>
        <w:t xml:space="preserve">  8,4</w:t>
        <w:tab/>
        <w:t xml:space="preserve">  –</w:t>
        <w:tab/>
        <w:t xml:space="preserve"> 4,5</w:t>
        <w:tab/>
        <w:t xml:space="preserve"> 4,4</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eben szék      </w:t>
        <w:tab/>
        <w:t xml:space="preserve">  61,8</w:t>
        <w:tab/>
        <w:t xml:space="preserve">  1,6</w:t>
        <w:tab/>
        <w:t xml:space="preserve"> 29,6</w:t>
        <w:tab/>
        <w:t>0,0</w:t>
        <w:tab/>
        <w:t xml:space="preserve"> 6,9</w:t>
        <w:tab/>
        <w:t xml:space="preserve"> 5,9</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Szerdahely szék  </w:t>
        <w:tab/>
        <w:t xml:space="preserve">  76,9</w:t>
        <w:tab/>
        <w:t xml:space="preserve">  0,2</w:t>
        <w:tab/>
        <w:t xml:space="preserve"> 17,8</w:t>
        <w:tab/>
        <w:t xml:space="preserve">  –</w:t>
        <w:tab/>
        <w:t xml:space="preserve"> 5,1</w:t>
        <w:tab/>
        <w:t xml:space="preserve"> 5,0</w:t>
      </w:r>
    </w:p>
    <w:p>
      <w:pPr>
        <w:pStyle w:val="Normal"/>
        <w:tabs>
          <w:tab w:val="clear" w:pos="454"/>
          <w:tab w:val="right" w:pos="3119" w:leader="none"/>
          <w:tab w:val="right" w:pos="4395" w:leader="none"/>
          <w:tab w:val="right" w:pos="5670" w:leader="none"/>
          <w:tab w:val="right" w:pos="6946" w:leader="none"/>
          <w:tab w:val="right" w:pos="8222" w:leader="none"/>
          <w:tab w:val="right" w:pos="9356" w:leader="none"/>
        </w:tabs>
        <w:rPr/>
      </w:pPr>
      <w:r>
        <w:rPr/>
        <w:t xml:space="preserve">Újegyház szék    </w:t>
        <w:tab/>
        <w:t xml:space="preserve">  56,8</w:t>
        <w:tab/>
        <w:t xml:space="preserve">  0,1</w:t>
        <w:tab/>
        <w:t xml:space="preserve"> 34,3</w:t>
        <w:tab/>
        <w:t xml:space="preserve">  –</w:t>
        <w:tab/>
        <w:t xml:space="preserve"> 8,8</w:t>
        <w:tab/>
        <w:t xml:space="preserve"> 8,8</w:t>
      </w:r>
    </w:p>
    <w:p>
      <w:pPr>
        <w:pStyle w:val="Normal"/>
        <w:rPr/>
      </w:pPr>
      <w:r>
        <w:rPr/>
      </w:r>
    </w:p>
    <w:p>
      <w:pPr>
        <w:pStyle w:val="Normal"/>
        <w:rPr/>
      </w:pPr>
      <w:r>
        <w:rPr>
          <w:position w:val="6"/>
          <w:sz w:val="18"/>
        </w:rPr>
        <w:t xml:space="preserve">a </w:t>
      </w:r>
      <w:r>
        <w:rPr>
          <w:sz w:val="18"/>
        </w:rPr>
        <w:t>Magyar és székely</w:t>
      </w:r>
    </w:p>
    <w:p>
      <w:pPr>
        <w:pStyle w:val="Normal"/>
        <w:rPr/>
      </w:pPr>
      <w:r>
        <w:rPr>
          <w:position w:val="6"/>
          <w:sz w:val="18"/>
        </w:rPr>
        <w:t xml:space="preserve">b </w:t>
      </w:r>
      <w:r>
        <w:rPr>
          <w:sz w:val="18"/>
        </w:rPr>
        <w:t>Német és szász</w:t>
      </w:r>
    </w:p>
    <w:p>
      <w:pPr>
        <w:pStyle w:val="Normal"/>
        <w:rPr>
          <w:sz w:val="18"/>
        </w:rPr>
      </w:pPr>
      <w:r>
        <w:rPr>
          <w:sz w:val="18"/>
        </w:rPr>
      </w:r>
    </w:p>
    <w:p>
      <w:pPr>
        <w:pStyle w:val="Normal"/>
        <w:jc w:val="center"/>
        <w:rPr>
          <w:b/>
          <w:b/>
        </w:rPr>
      </w:pPr>
      <w:r>
        <w:rPr>
          <w:b/>
        </w:rPr>
        <w:t>17. táblázat</w:t>
      </w:r>
    </w:p>
    <w:p>
      <w:pPr>
        <w:pStyle w:val="Normal"/>
        <w:jc w:val="center"/>
        <w:rPr>
          <w:b/>
          <w:b/>
        </w:rPr>
      </w:pPr>
      <w:r>
        <w:rPr>
          <w:b/>
        </w:rPr>
        <w:t xml:space="preserve">Felső-Fehér, Hunyad, Zaránd megye, Fogaras vidék, Brassó vidék és a szász székek népességének </w:t>
      </w:r>
    </w:p>
    <w:p>
      <w:pPr>
        <w:pStyle w:val="Normal"/>
        <w:jc w:val="center"/>
        <w:rPr>
          <w:b/>
          <w:b/>
        </w:rPr>
      </w:pPr>
      <w:r>
        <w:rPr>
          <w:b/>
        </w:rPr>
        <w:t>anyanyelvi megoszlása 1869-ben</w:t>
      </w:r>
    </w:p>
    <w:p>
      <w:pPr>
        <w:pStyle w:val="Normal"/>
        <w:spacing w:before="60" w:after="0"/>
        <w:jc w:val="center"/>
        <w:rPr>
          <w:i/>
          <w:i/>
        </w:rPr>
      </w:pPr>
      <w:r>
        <w:rPr>
          <w:i/>
        </w:rPr>
        <w:t>(Becsült adatok)</w:t>
      </w:r>
    </w:p>
    <w:p>
      <w:pPr>
        <w:pStyle w:val="Normal"/>
        <w:rPr>
          <w:i/>
          <w:i/>
        </w:rPr>
      </w:pPr>
      <w:r>
        <w:rPr>
          <w:i/>
        </w:rPr>
      </w:r>
    </w:p>
    <w:p>
      <w:pPr>
        <w:pStyle w:val="Normal"/>
        <w:tabs>
          <w:tab w:val="clear" w:pos="454"/>
          <w:tab w:val="decimal" w:pos="4395" w:leader="none"/>
          <w:tab w:val="decimal" w:pos="8364" w:leader="none"/>
        </w:tabs>
        <w:rPr/>
      </w:pPr>
      <w:r>
        <w:rPr/>
        <w:tab/>
        <w:t>Szám szerint</w:t>
        <w:tab/>
        <w:t>Százalék szerint</w:t>
      </w:r>
    </w:p>
    <w:p>
      <w:pPr>
        <w:pStyle w:val="Normal"/>
        <w:rPr/>
      </w:pPr>
      <w:r>
        <w:rPr/>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98" w:leader="none"/>
        </w:tabs>
        <w:rPr/>
      </w:pPr>
      <w:r>
        <w:rPr/>
        <w:t>Megye, vidék, szék</w:t>
        <w:tab/>
        <w:t>Román</w:t>
        <w:tab/>
        <w:t>Magyar</w:t>
        <w:tab/>
        <w:t>Német</w:t>
        <w:tab/>
        <w:t>Egyéb</w:t>
        <w:tab/>
        <w:t>Román</w:t>
        <w:tab/>
        <w:t>Magyar</w:t>
        <w:tab/>
        <w:t>Német</w:t>
        <w:tab/>
        <w:t>Egyéb</w:t>
      </w:r>
    </w:p>
    <w:p>
      <w:pPr>
        <w:pStyle w:val="Normal"/>
        <w:tabs>
          <w:tab w:val="clear" w:pos="454"/>
          <w:tab w:val="decimal" w:pos="4395" w:leader="none"/>
          <w:tab w:val="decimal" w:pos="8364" w:leader="none"/>
        </w:tabs>
        <w:rPr/>
      </w:pPr>
      <w:r>
        <w:rPr/>
      </w:r>
    </w:p>
    <w:p>
      <w:pPr>
        <w:pStyle w:val="Normal"/>
        <w:jc w:val="center"/>
        <w:rPr>
          <w:b/>
          <w:b/>
        </w:rPr>
      </w:pPr>
      <w:r>
        <w:rPr>
          <w:b/>
        </w:rPr>
        <w:t>Felső-Fehér megye</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31273</w:t>
        <w:tab/>
        <w:t>19635</w:t>
        <w:tab/>
        <w:t xml:space="preserve"> 7166</w:t>
        <w:tab/>
        <w:t xml:space="preserve">   3</w:t>
        <w:tab/>
        <w:t>53,9</w:t>
        <w:tab/>
        <w:t>33,8</w:t>
        <w:tab/>
        <w:t>12,3</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31013</w:t>
        <w:tab/>
        <w:t>18921</w:t>
        <w:tab/>
        <w:t xml:space="preserve"> 7051</w:t>
        <w:tab/>
        <w:t>1092</w:t>
        <w:tab/>
        <w:t>53,4</w:t>
        <w:tab/>
        <w:t>32,6</w:t>
        <w:tab/>
        <w:t>12,1</w:t>
        <w:tab/>
        <w:t>1,9</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32345</w:t>
        <w:tab/>
        <w:t>18621</w:t>
        <w:tab/>
        <w:t xml:space="preserve"> 6151</w:t>
        <w:tab/>
        <w:t xml:space="preserve"> 960</w:t>
        <w:tab/>
        <w:t>55,7</w:t>
        <w:tab/>
        <w:t>32,1</w:t>
        <w:tab/>
        <w:t>10,6</w:t>
        <w:tab/>
        <w:t>1,6</w:t>
      </w:r>
    </w:p>
    <w:p>
      <w:pPr>
        <w:pStyle w:val="Normal"/>
        <w:rPr/>
      </w:pPr>
      <w:r>
        <w:rPr/>
      </w:r>
    </w:p>
    <w:p>
      <w:pPr>
        <w:pStyle w:val="Normal"/>
        <w:jc w:val="center"/>
        <w:rPr>
          <w:b/>
          <w:b/>
        </w:rPr>
      </w:pPr>
      <w:r>
        <w:rPr>
          <w:b/>
        </w:rPr>
        <w:t>Hunyad megye</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77897</w:t>
        <w:tab/>
        <w:t xml:space="preserve"> 7729</w:t>
        <w:tab/>
        <w:t xml:space="preserve"> 3362</w:t>
        <w:tab/>
        <w:t xml:space="preserve">   3</w:t>
        <w:tab/>
        <w:t>94,1</w:t>
        <w:tab/>
        <w:t xml:space="preserve"> 4,1</w:t>
        <w:tab/>
        <w:t xml:space="preserve"> 1,8</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73154</w:t>
        <w:tab/>
        <w:t>10289</w:t>
        <w:tab/>
        <w:t xml:space="preserve"> 3768</w:t>
        <w:tab/>
        <w:t>1780</w:t>
        <w:tab/>
        <w:t>91,6</w:t>
        <w:tab/>
        <w:t xml:space="preserve"> 5,4</w:t>
        <w:tab/>
        <w:t xml:space="preserve"> 2,0</w:t>
        <w:tab/>
        <w:t>0,9</w:t>
      </w:r>
    </w:p>
    <w:p>
      <w:pPr>
        <w:pStyle w:val="Normal"/>
        <w:rPr/>
      </w:pPr>
      <w:r>
        <w:rPr/>
      </w:r>
    </w:p>
    <w:p>
      <w:pPr>
        <w:pStyle w:val="Normal"/>
        <w:jc w:val="center"/>
        <w:rPr>
          <w:b/>
          <w:b/>
        </w:rPr>
      </w:pPr>
      <w:r>
        <w:rPr>
          <w:b/>
        </w:rPr>
        <w:t>Hunyad megye + Szászváros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97239</w:t>
        <w:tab/>
        <w:t xml:space="preserve"> 9399</w:t>
        <w:tab/>
        <w:t xml:space="preserve"> 4826</w:t>
        <w:tab/>
        <w:t xml:space="preserve">   6</w:t>
        <w:tab/>
        <w:t>93,3</w:t>
        <w:tab/>
        <w:t xml:space="preserve"> 4,4</w:t>
        <w:tab/>
        <w:t xml:space="preserve"> 2,3</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193368</w:t>
        <w:tab/>
        <w:t xml:space="preserve"> 9749</w:t>
        <w:tab/>
        <w:t xml:space="preserve"> 4505</w:t>
        <w:tab/>
        <w:t>3848</w:t>
        <w:tab/>
        <w:t>91,4</w:t>
        <w:tab/>
        <w:t xml:space="preserve"> 4,6</w:t>
        <w:tab/>
        <w:t xml:space="preserve"> 2,1</w:t>
        <w:tab/>
        <w:t>1,9</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90777</w:t>
        <w:tab/>
        <w:t>12086</w:t>
        <w:tab/>
        <w:t xml:space="preserve"> 6237</w:t>
        <w:tab/>
        <w:t>2370</w:t>
        <w:tab/>
        <w:t>90,2</w:t>
        <w:tab/>
        <w:t xml:space="preserve"> 5,7</w:t>
        <w:tab/>
        <w:t xml:space="preserve"> 3,0</w:t>
        <w:tab/>
        <w:t>1,1</w:t>
      </w:r>
    </w:p>
    <w:p>
      <w:pPr>
        <w:pStyle w:val="Normal"/>
        <w:rPr/>
      </w:pPr>
      <w:r>
        <w:rPr/>
      </w:r>
    </w:p>
    <w:p>
      <w:pPr>
        <w:pStyle w:val="Normal"/>
        <w:jc w:val="center"/>
        <w:rPr>
          <w:b/>
          <w:b/>
        </w:rPr>
      </w:pPr>
      <w:r>
        <w:rPr>
          <w:b/>
        </w:rPr>
        <w:t>Zaránd megye</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61131</w:t>
        <w:tab/>
        <w:t xml:space="preserve"> 1083</w:t>
        <w:tab/>
        <w:t xml:space="preserve"> 1165</w:t>
        <w:tab/>
        <w:t xml:space="preserve">   3</w:t>
        <w:tab/>
        <w:t>96,5</w:t>
        <w:tab/>
        <w:t xml:space="preserve"> 1,7</w:t>
        <w:tab/>
        <w:t xml:space="preserve"> 1,8</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60409</w:t>
        <w:tab/>
        <w:t xml:space="preserve"> 1103</w:t>
        <w:tab/>
        <w:t xml:space="preserve"> 1115</w:t>
        <w:tab/>
        <w:t xml:space="preserve"> 755</w:t>
        <w:tab/>
        <w:t>95,3</w:t>
        <w:tab/>
        <w:t xml:space="preserve"> 1,7</w:t>
        <w:tab/>
        <w:t xml:space="preserve"> 1,8</w:t>
        <w:tab/>
        <w:t>1,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60982</w:t>
        <w:tab/>
        <w:t xml:space="preserve"> 1106</w:t>
        <w:tab/>
        <w:t xml:space="preserve">  784</w:t>
        <w:tab/>
        <w:t xml:space="preserve"> 510</w:t>
        <w:tab/>
        <w:t>96,2</w:t>
        <w:tab/>
        <w:t xml:space="preserve"> 1,7</w:t>
        <w:tab/>
        <w:t xml:space="preserve"> 1,2</w:t>
        <w:tab/>
        <w:t>0,8</w:t>
      </w:r>
    </w:p>
    <w:p>
      <w:pPr>
        <w:pStyle w:val="Normal"/>
        <w:rPr/>
      </w:pPr>
      <w:r>
        <w:rPr/>
      </w:r>
    </w:p>
    <w:p>
      <w:pPr>
        <w:pStyle w:val="Normal"/>
        <w:jc w:val="center"/>
        <w:rPr>
          <w:b/>
          <w:b/>
        </w:rPr>
      </w:pPr>
      <w:r>
        <w:rPr>
          <w:b/>
        </w:rPr>
        <w:t>Fogaras vid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77574</w:t>
        <w:tab/>
        <w:t xml:space="preserve"> 1856</w:t>
        <w:tab/>
        <w:t xml:space="preserve"> 3405</w:t>
        <w:tab/>
        <w:t xml:space="preserve">  17</w:t>
        <w:tab/>
        <w:t>93,6</w:t>
        <w:tab/>
        <w:t xml:space="preserve"> 2,2</w:t>
        <w:tab/>
        <w:t xml:space="preserve"> 4,1</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76514</w:t>
        <w:tab/>
        <w:t xml:space="preserve"> 1955</w:t>
        <w:tab/>
        <w:t xml:space="preserve"> 3331</w:t>
        <w:tab/>
        <w:t>1052</w:t>
        <w:tab/>
        <w:t>92,3</w:t>
        <w:tab/>
        <w:t xml:space="preserve"> 2,4</w:t>
        <w:tab/>
        <w:t xml:space="preserve"> 4,0</w:t>
        <w:tab/>
        <w:t>1,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76069</w:t>
        <w:tab/>
        <w:t xml:space="preserve"> 2065</w:t>
        <w:tab/>
        <w:t xml:space="preserve"> 3898</w:t>
        <w:tab/>
        <w:t xml:space="preserve"> 820</w:t>
        <w:tab/>
        <w:t>91,8</w:t>
        <w:tab/>
        <w:t xml:space="preserve"> 2,5</w:t>
        <w:tab/>
        <w:t xml:space="preserve"> 4,7</w:t>
        <w:tab/>
        <w:t>1,0</w:t>
      </w:r>
    </w:p>
    <w:p>
      <w:pPr>
        <w:pStyle w:val="Normal"/>
        <w:rPr/>
      </w:pPr>
      <w:r>
        <w:rPr/>
      </w:r>
    </w:p>
    <w:p>
      <w:pPr>
        <w:pStyle w:val="Normal"/>
        <w:jc w:val="center"/>
        <w:rPr>
          <w:b/>
          <w:b/>
        </w:rPr>
      </w:pPr>
      <w:r>
        <w:rPr>
          <w:b/>
        </w:rPr>
        <w:t>Brassó vid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36202</w:t>
        <w:tab/>
        <w:t>20100</w:t>
        <w:tab/>
        <w:t>26680</w:t>
        <w:tab/>
        <w:t xml:space="preserve"> 108</w:t>
        <w:tab/>
        <w:t>43,6</w:t>
        <w:tab/>
        <w:t>24,2</w:t>
        <w:tab/>
        <w:t>32,1</w:t>
        <w:tab/>
        <w:t>0,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 xml:space="preserve"> 34108</w:t>
        <w:tab/>
        <w:t>20183</w:t>
        <w:tab/>
        <w:t>26780</w:t>
        <w:tab/>
        <w:t>2019</w:t>
        <w:tab/>
        <w:t>41,0</w:t>
        <w:tab/>
        <w:t>24,3</w:t>
        <w:tab/>
        <w:t>32,2</w:t>
        <w:tab/>
        <w:t>2,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31503</w:t>
        <w:tab/>
        <w:t>23540</w:t>
        <w:tab/>
        <w:t>26887</w:t>
        <w:tab/>
        <w:t>1160</w:t>
        <w:tab/>
        <w:t>37,9</w:t>
        <w:tab/>
        <w:t>28,3</w:t>
        <w:tab/>
        <w:t>32,4</w:t>
        <w:tab/>
        <w:t>1,4</w:t>
      </w:r>
    </w:p>
    <w:p>
      <w:pPr>
        <w:pStyle w:val="Normal"/>
        <w:rPr/>
      </w:pPr>
      <w:r>
        <w:rPr/>
      </w:r>
    </w:p>
    <w:p>
      <w:pPr>
        <w:pStyle w:val="Normal"/>
        <w:jc w:val="center"/>
        <w:rPr>
          <w:b/>
          <w:b/>
        </w:rPr>
      </w:pPr>
      <w:r>
        <w:rPr>
          <w:b/>
        </w:rPr>
        <w:t>Kőhalom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8481</w:t>
        <w:tab/>
        <w:t xml:space="preserve"> 2869</w:t>
        <w:tab/>
        <w:t>10034</w:t>
        <w:tab/>
        <w:t xml:space="preserve">   3</w:t>
        <w:tab/>
        <w:t>39,7</w:t>
        <w:tab/>
        <w:t>13,4</w:t>
        <w:tab/>
        <w:t>46,9</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7833</w:t>
        <w:tab/>
        <w:t xml:space="preserve"> 3010</w:t>
        <w:tab/>
        <w:t xml:space="preserve"> 8994</w:t>
        <w:tab/>
        <w:t>1550</w:t>
        <w:tab/>
        <w:t>36,6</w:t>
        <w:tab/>
        <w:t>14,1</w:t>
        <w:tab/>
        <w:t>42,1</w:t>
        <w:tab/>
        <w:t>7,2</w:t>
      </w:r>
    </w:p>
    <w:p>
      <w:pPr>
        <w:pStyle w:val="Normal"/>
        <w:rPr/>
      </w:pPr>
      <w:r>
        <w:rPr/>
      </w:r>
    </w:p>
    <w:p>
      <w:pPr>
        <w:pStyle w:val="Normal"/>
        <w:jc w:val="center"/>
        <w:rPr>
          <w:b/>
          <w:b/>
        </w:rPr>
      </w:pPr>
      <w:r>
        <w:rPr>
          <w:b/>
        </w:rPr>
        <w:t>Medgyes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13457</w:t>
        <w:tab/>
        <w:t xml:space="preserve"> 1173</w:t>
        <w:tab/>
        <w:t>24434</w:t>
        <w:tab/>
        <w:t xml:space="preserve">  57</w:t>
        <w:tab/>
        <w:t>34,4</w:t>
        <w:tab/>
        <w:t xml:space="preserve"> 3,0</w:t>
        <w:tab/>
        <w:t>62,5</w:t>
        <w:tab/>
        <w:t>0,1</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14098</w:t>
        <w:tab/>
        <w:t xml:space="preserve"> 1702</w:t>
        <w:tab/>
        <w:t>21476</w:t>
        <w:tab/>
        <w:t>1845</w:t>
        <w:tab/>
        <w:t>36,0</w:t>
        <w:tab/>
        <w:t xml:space="preserve"> 4,4</w:t>
        <w:tab/>
        <w:t>54,9</w:t>
        <w:tab/>
        <w:t>4,7</w:t>
      </w:r>
    </w:p>
    <w:p>
      <w:pPr>
        <w:pStyle w:val="Normal"/>
        <w:rPr/>
      </w:pPr>
      <w:r>
        <w:rPr/>
      </w:r>
    </w:p>
    <w:p>
      <w:pPr>
        <w:pStyle w:val="Normal"/>
        <w:jc w:val="center"/>
        <w:rPr>
          <w:b/>
          <w:b/>
        </w:rPr>
      </w:pPr>
      <w:r>
        <w:rPr>
          <w:b/>
        </w:rPr>
        <w:t>Nagysink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10378</w:t>
        <w:tab/>
        <w:t xml:space="preserve">   14</w:t>
        <w:tab/>
        <w:t>13575</w:t>
        <w:tab/>
        <w:t xml:space="preserve">   3</w:t>
        <w:tab/>
        <w:t>43,3</w:t>
        <w:tab/>
        <w:t xml:space="preserve"> 0,1</w:t>
        <w:tab/>
        <w:t>56,6</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9585</w:t>
        <w:tab/>
        <w:t xml:space="preserve">  121</w:t>
        <w:tab/>
        <w:t>12824</w:t>
        <w:tab/>
        <w:t>1440</w:t>
        <w:tab/>
        <w:t>40,0</w:t>
        <w:tab/>
        <w:t>0,5</w:t>
        <w:tab/>
        <w:t>53,5</w:t>
        <w:tab/>
        <w:t>6,0</w:t>
      </w:r>
    </w:p>
    <w:p>
      <w:pPr>
        <w:pStyle w:val="Normal"/>
        <w:rPr/>
      </w:pPr>
      <w:r>
        <w:rPr/>
      </w:r>
    </w:p>
    <w:p>
      <w:pPr>
        <w:pStyle w:val="Normal"/>
        <w:jc w:val="center"/>
        <w:rPr>
          <w:b/>
          <w:b/>
        </w:rPr>
      </w:pPr>
      <w:r>
        <w:rPr>
          <w:b/>
        </w:rPr>
        <w:t>Segesvár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0312</w:t>
        <w:tab/>
        <w:t xml:space="preserve"> 1230</w:t>
        <w:tab/>
        <w:t>15577</w:t>
        <w:tab/>
        <w:t xml:space="preserve"> 161</w:t>
        <w:tab/>
        <w:t>37,8</w:t>
        <w:tab/>
        <w:t>4,5</w:t>
        <w:tab/>
        <w:t>57,1</w:t>
        <w:tab/>
        <w:t>0,6</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7968</w:t>
        <w:tab/>
        <w:t xml:space="preserve"> 1126</w:t>
        <w:tab/>
        <w:t>15864</w:t>
        <w:tab/>
        <w:t>2322</w:t>
        <w:tab/>
        <w:t>29,2</w:t>
        <w:tab/>
        <w:t>4,1</w:t>
        <w:tab/>
        <w:t>58,2</w:t>
        <w:tab/>
        <w:t>8,5</w:t>
      </w:r>
    </w:p>
    <w:p>
      <w:pPr>
        <w:pStyle w:val="Normal"/>
        <w:rPr/>
      </w:pPr>
      <w:r>
        <w:rPr/>
      </w:r>
    </w:p>
    <w:p>
      <w:pPr>
        <w:pStyle w:val="Normal"/>
        <w:jc w:val="center"/>
        <w:rPr>
          <w:b/>
          <w:b/>
        </w:rPr>
      </w:pPr>
      <w:r>
        <w:rPr>
          <w:b/>
        </w:rPr>
        <w:t>Kőhalom + Medgyes + Nagysink + Segesvár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42628</w:t>
        <w:tab/>
        <w:t xml:space="preserve"> 5286</w:t>
        <w:tab/>
        <w:t>63620</w:t>
        <w:tab/>
        <w:t xml:space="preserve"> 224</w:t>
        <w:tab/>
        <w:t>38,2</w:t>
        <w:tab/>
        <w:t>4,7</w:t>
        <w:tab/>
        <w:t>56,9</w:t>
        <w:tab/>
        <w:t>0,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41272</w:t>
        <w:tab/>
        <w:t xml:space="preserve"> 4973</w:t>
        <w:tab/>
        <w:t>57924</w:t>
        <w:tab/>
        <w:t>7589</w:t>
        <w:tab/>
        <w:t>36,9</w:t>
        <w:tab/>
        <w:t>4,5</w:t>
        <w:tab/>
        <w:t>51,8</w:t>
        <w:tab/>
        <w:t>6,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39484</w:t>
        <w:tab/>
        <w:t xml:space="preserve"> 5959</w:t>
        <w:tab/>
        <w:t>59158</w:t>
        <w:tab/>
        <w:t>7157</w:t>
        <w:tab/>
        <w:t>35,3</w:t>
        <w:tab/>
        <w:t>5,3</w:t>
        <w:tab/>
        <w:t>52,9</w:t>
        <w:tab/>
        <w:t>6,4</w:t>
      </w:r>
    </w:p>
    <w:p>
      <w:pPr>
        <w:pStyle w:val="Normal"/>
        <w:rPr/>
      </w:pPr>
      <w:r>
        <w:rPr/>
      </w:r>
    </w:p>
    <w:p>
      <w:pPr>
        <w:pStyle w:val="Normal"/>
        <w:jc w:val="center"/>
        <w:rPr>
          <w:b/>
          <w:b/>
        </w:rPr>
      </w:pPr>
      <w:r>
        <w:rPr>
          <w:b/>
        </w:rPr>
        <w:t>Szászváros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9342</w:t>
        <w:tab/>
        <w:t xml:space="preserve"> 1670</w:t>
        <w:tab/>
        <w:t xml:space="preserve"> 1464</w:t>
        <w:tab/>
        <w:t xml:space="preserve">   3</w:t>
        <w:tab/>
        <w:t>86,0</w:t>
        <w:tab/>
        <w:t>7,4</w:t>
        <w:tab/>
        <w:t xml:space="preserve"> 6,5</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7623</w:t>
        <w:tab/>
        <w:t xml:space="preserve"> 1797</w:t>
        <w:tab/>
        <w:t xml:space="preserve"> 2469</w:t>
        <w:tab/>
        <w:t xml:space="preserve"> 590</w:t>
        <w:tab/>
        <w:t>78,4</w:t>
        <w:tab/>
        <w:t>8,0</w:t>
        <w:tab/>
        <w:t>11,0</w:t>
        <w:tab/>
        <w:t>2,6</w:t>
      </w:r>
    </w:p>
    <w:p>
      <w:pPr>
        <w:pStyle w:val="Normal"/>
        <w:rPr/>
      </w:pPr>
      <w:r>
        <w:rPr/>
      </w:r>
    </w:p>
    <w:p>
      <w:pPr>
        <w:pStyle w:val="Normal"/>
        <w:jc w:val="center"/>
        <w:rPr>
          <w:b/>
          <w:b/>
        </w:rPr>
      </w:pPr>
      <w:r>
        <w:rPr>
          <w:b/>
        </w:rPr>
        <w:t>Szeben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50237</w:t>
        <w:tab/>
        <w:t xml:space="preserve"> 5249</w:t>
        <w:tab/>
        <w:t>31018</w:t>
        <w:tab/>
        <w:t xml:space="preserve"> 413</w:t>
        <w:tab/>
        <w:t>57,8</w:t>
        <w:tab/>
        <w:t>6,0</w:t>
        <w:tab/>
        <w:t>35,7</w:t>
        <w:tab/>
        <w:t>0,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53721</w:t>
        <w:tab/>
        <w:t xml:space="preserve"> 2584</w:t>
        <w:tab/>
        <w:t>29052</w:t>
        <w:tab/>
        <w:t>1560</w:t>
        <w:tab/>
        <w:t>61,8</w:t>
        <w:tab/>
        <w:t>3,0</w:t>
        <w:tab/>
        <w:t>33,4</w:t>
        <w:tab/>
        <w:t>1,8</w:t>
      </w:r>
    </w:p>
    <w:p>
      <w:pPr>
        <w:pStyle w:val="Normal"/>
        <w:rPr/>
      </w:pPr>
      <w:r>
        <w:rPr/>
      </w:r>
    </w:p>
    <w:p>
      <w:pPr>
        <w:pStyle w:val="Normal"/>
        <w:jc w:val="center"/>
        <w:rPr>
          <w:b/>
          <w:b/>
        </w:rPr>
      </w:pPr>
      <w:r>
        <w:rPr>
          <w:b/>
        </w:rPr>
        <w:t>Szerdahely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15368</w:t>
        <w:tab/>
        <w:t xml:space="preserve">   19</w:t>
        <w:tab/>
        <w:t xml:space="preserve"> 3955</w:t>
        <w:tab/>
        <w:t xml:space="preserve">   3</w:t>
        <w:tab/>
        <w:t>79,4</w:t>
        <w:tab/>
        <w:t>0,1</w:t>
        <w:tab/>
        <w:t>20,4</w:t>
        <w:tab/>
        <w:t>0,0</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15115</w:t>
        <w:tab/>
        <w:t xml:space="preserve">   98</w:t>
        <w:tab/>
        <w:t xml:space="preserve"> 3792</w:t>
        <w:tab/>
        <w:t xml:space="preserve"> 340</w:t>
        <w:tab/>
        <w:t>78,1</w:t>
        <w:tab/>
        <w:t>0,5</w:t>
        <w:tab/>
        <w:t>19,6</w:t>
        <w:tab/>
        <w:t>1,8</w:t>
      </w:r>
    </w:p>
    <w:p>
      <w:pPr>
        <w:pStyle w:val="Normal"/>
        <w:rPr/>
      </w:pPr>
      <w:r>
        <w:rPr/>
      </w:r>
    </w:p>
    <w:p>
      <w:pPr>
        <w:pStyle w:val="Normal"/>
        <w:jc w:val="center"/>
        <w:rPr>
          <w:b/>
          <w:b/>
        </w:rPr>
      </w:pPr>
      <w:r>
        <w:rPr>
          <w:b/>
        </w:rPr>
        <w:t>Újegyház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 xml:space="preserve"> 7153</w:t>
        <w:tab/>
        <w:t xml:space="preserve">    –</w:t>
        <w:tab/>
        <w:t xml:space="preserve"> 5237</w:t>
        <w:tab/>
        <w:t xml:space="preserve">   –</w:t>
        <w:tab/>
        <w:t>57,7</w:t>
        <w:tab/>
        <w:t xml:space="preserve">  –</w:t>
        <w:tab/>
        <w:t>42,3</w:t>
        <w:tab/>
        <w:t xml:space="preserve">  –</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 xml:space="preserve"> 7440</w:t>
        <w:tab/>
        <w:t xml:space="preserve">   40</w:t>
        <w:tab/>
        <w:t xml:space="preserve"> 4370</w:t>
        <w:tab/>
        <w:t xml:space="preserve"> 540</w:t>
        <w:tab/>
        <w:t>60,0</w:t>
        <w:tab/>
        <w:t>0,3</w:t>
        <w:tab/>
        <w:t>35,3</w:t>
        <w:tab/>
        <w:t>4,4</w:t>
      </w:r>
    </w:p>
    <w:p>
      <w:pPr>
        <w:pStyle w:val="Normal"/>
        <w:rPr/>
      </w:pPr>
      <w:r>
        <w:rPr/>
      </w:r>
    </w:p>
    <w:p>
      <w:pPr>
        <w:pStyle w:val="Normal"/>
        <w:jc w:val="center"/>
        <w:rPr/>
      </w:pPr>
      <w:r>
        <w:rPr>
          <w:b/>
        </w:rPr>
        <w:t>Szászsebes + Szeben + Szerdahely + Újegyház szék</w:t>
      </w:r>
    </w:p>
    <w:p>
      <w:pPr>
        <w:pStyle w:val="Normal"/>
        <w:rPr>
          <w:b/>
          <w:b/>
        </w:rPr>
      </w:pPr>
      <w:r>
        <w:rPr>
          <w:b/>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eleti becslése  </w:t>
        <w:tab/>
        <w:t>88006</w:t>
        <w:tab/>
        <w:t xml:space="preserve"> 5364</w:t>
        <w:tab/>
        <w:t>44101</w:t>
        <w:tab/>
        <w:t xml:space="preserve"> 418</w:t>
        <w:tab/>
        <w:t>63,8</w:t>
        <w:tab/>
        <w:t>3,9</w:t>
        <w:tab/>
        <w:t>32,0</w:t>
        <w:tab/>
        <w:t>0,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Vizneker becslése</w:t>
        <w:tab/>
        <w:t>85533</w:t>
        <w:tab/>
        <w:t xml:space="preserve"> 5267</w:t>
        <w:tab/>
        <w:t>43931</w:t>
        <w:tab/>
        <w:t>3158</w:t>
        <w:tab/>
        <w:t>62,0</w:t>
        <w:tab/>
        <w:t>3,8</w:t>
        <w:tab/>
        <w:t>31,9</w:t>
        <w:tab/>
        <w:t>2,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aját becslés    </w:t>
        <w:tab/>
        <w:t>91052</w:t>
        <w:tab/>
        <w:t xml:space="preserve"> 2872</w:t>
        <w:tab/>
        <w:t>41295</w:t>
        <w:tab/>
        <w:t>2670</w:t>
        <w:tab/>
        <w:t>66,0</w:t>
        <w:tab/>
        <w:t>2,1</w:t>
        <w:tab/>
        <w:t>30,0</w:t>
        <w:tab/>
        <w:t>1,9</w:t>
      </w:r>
    </w:p>
    <w:p>
      <w:pPr>
        <w:pStyle w:val="Normal"/>
        <w:rPr/>
      </w:pPr>
      <w:r>
        <w:rPr/>
      </w:r>
    </w:p>
    <w:p>
      <w:pPr>
        <w:pStyle w:val="Normal"/>
        <w:rPr/>
      </w:pPr>
      <w:r>
        <w:rPr/>
      </w:r>
    </w:p>
    <w:p>
      <w:pPr>
        <w:pStyle w:val="Normal"/>
        <w:jc w:val="center"/>
        <w:rPr>
          <w:b/>
          <w:b/>
        </w:rPr>
      </w:pPr>
      <w:r>
        <w:rPr>
          <w:b/>
        </w:rPr>
        <w:t>18. táblázat</w:t>
      </w:r>
    </w:p>
    <w:p>
      <w:pPr>
        <w:pStyle w:val="Normal"/>
        <w:jc w:val="center"/>
        <w:rPr>
          <w:b/>
          <w:b/>
        </w:rPr>
      </w:pPr>
      <w:r>
        <w:rPr>
          <w:b/>
        </w:rPr>
        <w:t xml:space="preserve">Felső-Fehér, Hunyad, Zaránd megye, Fogaras vidék, Brassó vidék és a szász székek népességének </w:t>
      </w:r>
    </w:p>
    <w:p>
      <w:pPr>
        <w:pStyle w:val="Normal"/>
        <w:jc w:val="center"/>
        <w:rPr>
          <w:b/>
          <w:b/>
        </w:rPr>
      </w:pPr>
      <w:r>
        <w:rPr>
          <w:b/>
        </w:rPr>
        <w:t>anyanyelvi megoszlása 1880-ban</w:t>
      </w:r>
    </w:p>
    <w:p>
      <w:pPr>
        <w:pStyle w:val="Normal"/>
        <w:spacing w:before="60" w:after="0"/>
        <w:jc w:val="center"/>
        <w:rPr>
          <w:i/>
          <w:i/>
        </w:rPr>
      </w:pPr>
      <w:r>
        <w:rPr>
          <w:i/>
        </w:rPr>
        <w:t xml:space="preserve"> </w:t>
      </w:r>
      <w:r>
        <w:rPr>
          <w:i/>
        </w:rPr>
        <w:t>(Népszámlálási adatok)*</w:t>
      </w:r>
    </w:p>
    <w:p>
      <w:pPr>
        <w:pStyle w:val="Normal"/>
        <w:rPr>
          <w:i/>
          <w:i/>
        </w:rPr>
      </w:pPr>
      <w:r>
        <w:rPr>
          <w:i/>
        </w:rPr>
      </w:r>
    </w:p>
    <w:p>
      <w:pPr>
        <w:pStyle w:val="Normal"/>
        <w:tabs>
          <w:tab w:val="clear" w:pos="454"/>
          <w:tab w:val="decimal" w:pos="2694" w:leader="none"/>
          <w:tab w:val="decimal" w:pos="3686" w:leader="none"/>
          <w:tab w:val="decimal" w:pos="4678" w:leader="none"/>
          <w:tab w:val="decimal" w:pos="5670" w:leader="none"/>
          <w:tab w:val="decimal" w:pos="6861" w:leader="none"/>
          <w:tab w:val="decimal" w:pos="7711" w:leader="none"/>
          <w:tab w:val="decimal" w:pos="8562" w:leader="none"/>
          <w:tab w:val="decimal" w:pos="9498" w:leader="none"/>
        </w:tabs>
        <w:rPr/>
      </w:pPr>
      <w:r>
        <w:rPr/>
        <w:t>Megye, vidék, szék</w:t>
        <w:tab/>
        <w:t>Román</w:t>
        <w:tab/>
        <w:t>Magyar</w:t>
        <w:tab/>
        <w:t>Német</w:t>
        <w:tab/>
        <w:t>Egyéb</w:t>
        <w:tab/>
        <w:t>Román</w:t>
        <w:tab/>
        <w:t>Magyar</w:t>
        <w:tab/>
        <w:t>Német</w:t>
        <w:tab/>
        <w:t>Egyéb</w:t>
      </w:r>
    </w:p>
    <w:p>
      <w:pPr>
        <w:pStyle w:val="Normal"/>
        <w:rPr/>
      </w:pPr>
      <w:r>
        <w:rPr/>
      </w:r>
    </w:p>
    <w:p>
      <w:pPr>
        <w:pStyle w:val="Normal"/>
        <w:tabs>
          <w:tab w:val="clear" w:pos="454"/>
          <w:tab w:val="decimal" w:pos="4395" w:leader="none"/>
          <w:tab w:val="decimal" w:pos="8364" w:leader="none"/>
        </w:tabs>
        <w:rPr/>
      </w:pPr>
      <w:r>
        <w:rPr/>
        <w:tab/>
        <w:t>Szám szerint</w:t>
        <w:tab/>
        <w:t>Százalék szerint</w:t>
      </w:r>
    </w:p>
    <w:p>
      <w:pPr>
        <w:pStyle w:val="Normal"/>
        <w:rPr/>
      </w:pPr>
      <w:r>
        <w:rPr/>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Felső-Fehér megye</w:t>
        <w:tab/>
        <w:t xml:space="preserve"> 29890</w:t>
        <w:tab/>
        <w:t>19586</w:t>
        <w:tab/>
        <w:t xml:space="preserve"> 6215</w:t>
        <w:tab/>
        <w:t>1084</w:t>
        <w:tab/>
        <w:t>52,6</w:t>
        <w:tab/>
        <w:t>34,5</w:t>
        <w:tab/>
        <w:t>11,0</w:t>
        <w:tab/>
        <w:t>1,9</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Hunyad megye     </w:t>
        <w:tab/>
        <w:t>168118</w:t>
        <w:tab/>
        <w:t>10089</w:t>
        <w:tab/>
        <w:t xml:space="preserve"> 4530</w:t>
        <w:tab/>
        <w:t>3106</w:t>
        <w:tab/>
        <w:t>90,5</w:t>
        <w:tab/>
        <w:t xml:space="preserve"> 5,4</w:t>
        <w:tab/>
        <w:t xml:space="preserve"> 2,5</w:t>
        <w:tab/>
        <w:t>1,6</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Zaránd megye     </w:t>
        <w:tab/>
        <w:t xml:space="preserve"> 55519</w:t>
        <w:tab/>
        <w:t xml:space="preserve">  981</w:t>
        <w:tab/>
        <w:t xml:space="preserve">  773</w:t>
        <w:tab/>
        <w:t xml:space="preserve"> 680</w:t>
        <w:tab/>
        <w:t>95,8</w:t>
        <w:tab/>
        <w:t xml:space="preserve"> 1,7</w:t>
        <w:tab/>
        <w:t xml:space="preserve"> 1,3</w:t>
        <w:tab/>
        <w:t>1,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Fogaras vidék    </w:t>
        <w:tab/>
        <w:t xml:space="preserve"> 73208</w:t>
        <w:tab/>
        <w:t xml:space="preserve"> 2675</w:t>
        <w:tab/>
        <w:t xml:space="preserve"> 3932</w:t>
        <w:tab/>
        <w:t xml:space="preserve"> 969</w:t>
        <w:tab/>
        <w:t>90,6</w:t>
        <w:tab/>
        <w:t xml:space="preserve"> 3,3</w:t>
        <w:tab/>
        <w:t xml:space="preserve"> 4,9</w:t>
        <w:tab/>
        <w:t>1,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Brassó vidék     </w:t>
        <w:tab/>
        <w:t xml:space="preserve"> 30372</w:t>
        <w:tab/>
        <w:t>24934</w:t>
        <w:tab/>
        <w:t>27509</w:t>
        <w:tab/>
        <w:t>1114</w:t>
        <w:tab/>
        <w:t>36,2</w:t>
        <w:tab/>
        <w:t>29,7</w:t>
        <w:tab/>
        <w:t>32,8</w:t>
        <w:tab/>
        <w:t>1,3</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Kőhalom szék     </w:t>
        <w:tab/>
        <w:t xml:space="preserve">  7275</w:t>
        <w:tab/>
        <w:t xml:space="preserve"> 2937</w:t>
        <w:tab/>
        <w:t xml:space="preserve"> 8437</w:t>
        <w:tab/>
        <w:t>1523</w:t>
        <w:tab/>
        <w:t>36,1</w:t>
        <w:tab/>
        <w:t>14,6</w:t>
        <w:tab/>
        <w:t>41,8</w:t>
        <w:tab/>
        <w:t>7,5</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Medgyes szék     </w:t>
        <w:tab/>
        <w:t xml:space="preserve"> 13017</w:t>
        <w:tab/>
        <w:t xml:space="preserve"> 1634</w:t>
        <w:tab/>
        <w:t>21224</w:t>
        <w:tab/>
        <w:t>1984</w:t>
        <w:tab/>
        <w:t>34,4</w:t>
        <w:tab/>
        <w:t xml:space="preserve"> 4,3</w:t>
        <w:tab/>
        <w:t>56,1</w:t>
        <w:tab/>
        <w:t>5,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Nagysink szék    </w:t>
        <w:tab/>
        <w:t xml:space="preserve">  8740</w:t>
        <w:tab/>
        <w:t xml:space="preserve">  152</w:t>
        <w:tab/>
        <w:t>12201</w:t>
        <w:tab/>
        <w:t>1388</w:t>
        <w:tab/>
        <w:t>38,9</w:t>
        <w:tab/>
        <w:t xml:space="preserve"> 0,7</w:t>
        <w:tab/>
        <w:t>54,3</w:t>
        <w:tab/>
        <w:t>6,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egesvár szék    </w:t>
        <w:tab/>
        <w:t xml:space="preserve">  7790</w:t>
        <w:tab/>
        <w:t xml:space="preserve"> 1581</w:t>
        <w:tab/>
        <w:t>15695</w:t>
        <w:tab/>
        <w:t>2399</w:t>
        <w:tab/>
        <w:t>28,4</w:t>
        <w:tab/>
        <w:t xml:space="preserve"> 5,7</w:t>
        <w:tab/>
        <w:t>57,1</w:t>
        <w:tab/>
        <w:t>8,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zászváros szék  </w:t>
        <w:tab/>
        <w:t xml:space="preserve"> 16225</w:t>
        <w:tab/>
        <w:t xml:space="preserve"> 1827</w:t>
        <w:tab/>
        <w:t xml:space="preserve"> 1965</w:t>
        <w:tab/>
        <w:t xml:space="preserve"> 672</w:t>
        <w:tab/>
        <w:t>78,4</w:t>
        <w:tab/>
        <w:t xml:space="preserve"> 8,8</w:t>
        <w:tab/>
        <w:t xml:space="preserve"> 9,5</w:t>
        <w:tab/>
        <w:t>3,2</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zeben szék      </w:t>
        <w:tab/>
        <w:t xml:space="preserve"> 51149</w:t>
        <w:tab/>
        <w:t xml:space="preserve"> 2643</w:t>
        <w:tab/>
        <w:t>30591</w:t>
        <w:tab/>
        <w:t>1547</w:t>
        <w:tab/>
        <w:t>59,5</w:t>
        <w:tab/>
        <w:t xml:space="preserve"> 3,1</w:t>
        <w:tab/>
        <w:t>35,6</w:t>
        <w:tab/>
        <w:t>1,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Szerdahely szék  </w:t>
        <w:tab/>
        <w:t xml:space="preserve"> 13719</w:t>
        <w:tab/>
        <w:t xml:space="preserve">  114</w:t>
        <w:tab/>
        <w:t xml:space="preserve"> 3776</w:t>
        <w:tab/>
        <w:t xml:space="preserve"> 323</w:t>
        <w:tab/>
        <w:t>76,5</w:t>
        <w:tab/>
        <w:t xml:space="preserve"> 0,6</w:t>
        <w:tab/>
        <w:t>21,1</w:t>
        <w:tab/>
        <w:t>1,8</w:t>
      </w:r>
    </w:p>
    <w:p>
      <w:pPr>
        <w:pStyle w:val="Normal"/>
        <w:tabs>
          <w:tab w:val="clear" w:pos="454"/>
          <w:tab w:val="right" w:pos="2694" w:leader="none"/>
          <w:tab w:val="right" w:pos="3686" w:leader="none"/>
          <w:tab w:val="right" w:pos="4678" w:leader="none"/>
          <w:tab w:val="right" w:pos="5670" w:leader="none"/>
          <w:tab w:val="right" w:pos="6804" w:leader="none"/>
          <w:tab w:val="right" w:pos="7655" w:leader="none"/>
          <w:tab w:val="right" w:pos="8505" w:leader="none"/>
          <w:tab w:val="right" w:pos="9356" w:leader="none"/>
        </w:tabs>
        <w:rPr/>
      </w:pPr>
      <w:r>
        <w:rPr/>
        <w:t xml:space="preserve">Újegyház szék    </w:t>
        <w:tab/>
        <w:t xml:space="preserve">  6777</w:t>
        <w:tab/>
        <w:t xml:space="preserve">   45</w:t>
        <w:tab/>
        <w:t xml:space="preserve"> 4388</w:t>
        <w:tab/>
        <w:t xml:space="preserve"> 558</w:t>
        <w:tab/>
        <w:t>57,6</w:t>
        <w:tab/>
        <w:t xml:space="preserve"> 0,4</w:t>
        <w:tab/>
        <w:t>37,3</w:t>
        <w:tab/>
        <w:t>4,7</w:t>
      </w:r>
    </w:p>
    <w:p>
      <w:pPr>
        <w:pStyle w:val="Normal"/>
        <w:rPr/>
      </w:pPr>
      <w:r>
        <w:rPr/>
      </w:r>
    </w:p>
    <w:p>
      <w:pPr>
        <w:pStyle w:val="Normal"/>
        <w:rPr>
          <w:sz w:val="18"/>
        </w:rPr>
      </w:pPr>
      <w:r>
        <w:rPr>
          <w:sz w:val="18"/>
        </w:rPr>
        <w:t>* A beszélni nem tudók arányosan szétosztva az egyes anyanyelvek között.</w:t>
      </w:r>
    </w:p>
    <w:p>
      <w:pPr>
        <w:pStyle w:val="Normal"/>
        <w:rPr>
          <w:sz w:val="18"/>
        </w:rPr>
      </w:pPr>
      <w:r>
        <w:rPr>
          <w:sz w:val="18"/>
        </w:rPr>
      </w:r>
    </w:p>
    <w:p>
      <w:pPr>
        <w:pStyle w:val="Normal"/>
        <w:jc w:val="both"/>
        <w:rPr/>
      </w:pPr>
      <w:r>
        <w:rPr/>
        <w:tab/>
        <w:t>Mint látható, a három eltérő módszerrel nyert végeredmény kisebb-nagyobb mértékben különbözik egymástól. Az általunk becsült adatok törvényhatóságonként és nyelvenként váltakozva hol Viznekeréhez, hol Keletiéhez állnak közelebb. Keletinél – s nyomában Viznekernél is – Erdély többi vidékeivel ellentétben a románok számaránya az általunk számítottnál általában kedvezőbben, a magyaroké pedig kedvezőtlenebbül alakult. Ez részben valószínűleg annak tulajdonítható, hogy a népiskolai felvétel során a tankötelesek korosztályában a magyarok, újabb keletű beköltözéseik folytán, tényleges számarányuk alatt képviseltették magukat. De közrejátszik az is, hogy Keleti a cigányokat csaknem teljesen kihagyta a számításból, illetőleg azon nemzetiségek – túlnyomórészt románok – közé sorolta be, amelyek mellett megtelepedve éltek. (E tekintetben Vizneker becslése a nagy számú egyéb anyanyelvű megjelenítésével hívebben tükrözi a valóságot.)</w:t>
      </w:r>
    </w:p>
    <w:p>
      <w:pPr>
        <w:pStyle w:val="Normal"/>
        <w:jc w:val="both"/>
        <w:rPr/>
      </w:pPr>
      <w:r>
        <w:rPr/>
        <w:tab/>
        <w:t>Ha a nemzetiségek adatait vallási megoszlásuk figyelembevételével összevontan kezeljük, e törvényhatóságok többségében is kiütközik a népiskolai felvétel Erdély-szerte tapasztalható egyenetlensége. A különböző felekezetek ugyanis nem egyforma pontossággal hajtották végre a tanköteles gyermekek számbavételét. Ennek következtében Felső-Fehér megyében és különösen a szász székek területén Keletinél a román és egyéb nemzetiségűek együttes részaránya már jóval alacsonyabb, mint a görög szertartásúaké volt a népszámlálási közleményben. (A németek aránya pedig magasabb, mint az evangélikusoké.) Megjegyzést érdemel egy kivételes eltérés: Szeben szék területén a magyarok számát Keleti Károlyhoz képest visszafogottabb – s megfelelő támpontok híján könnyen lehet, hogy némiképp alábecsült – értékben állapítottuk meg.</w:t>
      </w:r>
    </w:p>
    <w:p>
      <w:pPr>
        <w:pStyle w:val="Normal"/>
        <w:jc w:val="both"/>
        <w:rPr/>
      </w:pPr>
      <w:r>
        <w:rPr/>
        <w:tab/>
        <w:t>A népesség feltételezhető anyanyelvi megoszlására vonatkozó – a pontos számokat tekintve természetesen fiktív – becslésünk eredményei általában a vallási adatokkal egybevágó (az eltelt időszak népmozgalmi eseményeivel összefüggő) elmozdulásokat jeleznek az 1850. évi népszámláláshoz képest. Az ezen túlmutató változásokra a (közvetlen) nemzetiségi, illetve a (közvetett) anyanyelvi statisztika közötti módszerbeli eltérések kínálnak magyarázatot. Az eltolódás a görög szertartású felekezeteknél a legszembetűnőbb. Híveik számaránya általában ugyan csökkent, az ortodox és görög katolikus cigányok betagozódása azonban az általuk beszélt nyelvek megfelelő csoportjaiba jelentősen mérsékelte e felekezeti aránycsökkenésnek a románság statisztikai pozíciójára gyakorolt negatív hatását.</w:t>
      </w:r>
    </w:p>
    <w:p>
      <w:pPr>
        <w:pStyle w:val="Normal"/>
        <w:rPr/>
      </w:pPr>
      <w:r>
        <w:rPr/>
      </w:r>
    </w:p>
    <w:p>
      <w:pPr>
        <w:pStyle w:val="Normal"/>
        <w:rPr/>
      </w:pPr>
      <w:r>
        <w:rPr/>
      </w:r>
    </w:p>
    <w:p>
      <w:pPr>
        <w:pStyle w:val="Normal"/>
        <w:rPr>
          <w:b/>
          <w:b/>
        </w:rPr>
      </w:pPr>
      <w:r>
        <w:rPr>
          <w:b/>
        </w:rPr>
        <w:tab/>
        <w:t>1880</w:t>
      </w:r>
    </w:p>
    <w:p>
      <w:pPr>
        <w:pStyle w:val="Normal"/>
        <w:rPr>
          <w:b/>
          <w:b/>
        </w:rPr>
      </w:pPr>
      <w:r>
        <w:rPr>
          <w:b/>
        </w:rPr>
      </w:r>
    </w:p>
    <w:p>
      <w:pPr>
        <w:pStyle w:val="Normal"/>
        <w:rPr/>
      </w:pPr>
      <w:r>
        <w:rPr/>
      </w:r>
    </w:p>
    <w:p>
      <w:pPr>
        <w:pStyle w:val="Normal"/>
        <w:jc w:val="both"/>
        <w:rPr/>
      </w:pPr>
      <w:r>
        <w:rPr/>
        <w:tab/>
        <w:t>Az 1880. évi népszámlálás községi eredményeit az 1876. évi XXXIII. tc. által elrendelt – kisebb-nagyobb módosításokkal az 1920. évi trianoni békeszerződésig érvényes – területi átszervezésnek megfelelően tették közzé.</w:t>
      </w:r>
      <w:r>
        <w:rPr>
          <w:rStyle w:val="FootnoteCharacters"/>
          <w:rStyle w:val="FootnoteAnchor"/>
        </w:rPr>
        <w:footnoteReference w:id="13"/>
      </w:r>
      <w:r>
        <w:rPr/>
        <w:t xml:space="preserve"> A három mai megye területére eső 1880. évi lélekszámadatok a korabeli megyebeosztásnak megfelelően a 19. táblázatban foglaltak szerint alakulnak.</w:t>
      </w:r>
    </w:p>
    <w:p>
      <w:pPr>
        <w:pStyle w:val="Normal"/>
        <w:jc w:val="both"/>
        <w:rPr/>
      </w:pPr>
      <w:r>
        <w:rPr/>
      </w:r>
    </w:p>
    <w:p>
      <w:pPr>
        <w:pStyle w:val="Normal"/>
        <w:jc w:val="both"/>
        <w:rPr/>
      </w:pPr>
      <w:r>
        <w:rPr/>
      </w:r>
    </w:p>
    <w:p>
      <w:pPr>
        <w:pStyle w:val="Normal"/>
        <w:jc w:val="center"/>
        <w:rPr>
          <w:b/>
          <w:b/>
        </w:rPr>
      </w:pPr>
      <w:r>
        <w:rPr>
          <w:b/>
        </w:rPr>
        <w:t>19. táblázat</w:t>
      </w:r>
    </w:p>
    <w:p>
      <w:pPr>
        <w:pStyle w:val="Normal"/>
        <w:jc w:val="center"/>
        <w:rPr>
          <w:b/>
          <w:b/>
        </w:rPr>
      </w:pPr>
      <w:r>
        <w:rPr>
          <w:b/>
        </w:rPr>
        <w:t xml:space="preserve">Brassó, Hunyad, Szeben megye és az érintett korabeli közigazgatási egységek lélekszáma </w:t>
      </w:r>
    </w:p>
    <w:p>
      <w:pPr>
        <w:pStyle w:val="Normal"/>
        <w:jc w:val="center"/>
        <w:rPr>
          <w:b/>
          <w:b/>
        </w:rPr>
      </w:pPr>
      <w:r>
        <w:rPr>
          <w:b/>
        </w:rPr>
        <w:t>egymással egybevetve  az 188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667023</w:t>
        <w:tab/>
        <w:t xml:space="preserve">  (.)</w:t>
        <w:tab/>
        <w:t>100,0</w:t>
        <w:tab/>
        <w:t>206112</w:t>
        <w:tab/>
        <w:t>235358</w:t>
        <w:tab/>
        <w:t>225553</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178021</w:t>
        <w:tab/>
        <w:t xml:space="preserve"> 13904</w:t>
        <w:tab/>
        <w:t xml:space="preserve">  7,8</w:t>
        <w:tab/>
        <w:t xml:space="preserve">  2,1</w:t>
        <w:tab/>
        <w:t xml:space="preserve">     –</w:t>
        <w:tab/>
        <w:t xml:space="preserve">     –</w:t>
        <w:tab/>
        <w:t xml:space="preserve"> 1390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03964</w:t>
        <w:tab/>
        <w:t xml:space="preserve">   709</w:t>
        <w:tab/>
        <w:t xml:space="preserve">  0,2</w:t>
        <w:tab/>
        <w:t xml:space="preserve">  0,1</w:t>
        <w:tab/>
        <w:t xml:space="preserve">     –</w:t>
        <w:tab/>
        <w:t xml:space="preserve">   70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 megye        </w:t>
        <w:tab/>
        <w:t xml:space="preserve"> 83929</w:t>
        <w:tab/>
        <w:t xml:space="preserve"> 83929</w:t>
        <w:tab/>
        <w:t>100,0</w:t>
        <w:tab/>
        <w:t xml:space="preserve"> 12,6</w:t>
        <w:tab/>
        <w:t xml:space="preserve"> 8392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Fogaras megye       </w:t>
        <w:tab/>
        <w:t xml:space="preserve"> 84571</w:t>
        <w:tab/>
        <w:t xml:space="preserve"> 84571</w:t>
        <w:tab/>
        <w:t>100,0</w:t>
        <w:tab/>
        <w:t xml:space="preserve"> 12,7</w:t>
        <w:tab/>
        <w:t xml:space="preserve"> 72112</w:t>
        <w:tab/>
        <w:t xml:space="preserve">     –</w:t>
        <w:tab/>
        <w:t xml:space="preserve"> 1245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25277</w:t>
        <w:tab/>
        <w:t xml:space="preserve">  5286</w:t>
        <w:tab/>
        <w:t xml:space="preserve">  4,2</w:t>
        <w:tab/>
        <w:t xml:space="preserve">  0,8</w:t>
        <w:tab/>
        <w:t xml:space="preserve">  5286</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248464</w:t>
        <w:tab/>
        <w:t>233279</w:t>
        <w:tab/>
        <w:t xml:space="preserve"> 93,9</w:t>
        <w:tab/>
        <w:t xml:space="preserve"> 35,0</w:t>
        <w:tab/>
        <w:t xml:space="preserve">     –</w:t>
        <w:tab/>
        <w:t>23327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 xml:space="preserve"> 92214</w:t>
        <w:tab/>
        <w:t xml:space="preserve"> 17203</w:t>
        <w:tab/>
        <w:t xml:space="preserve"> 18,7</w:t>
        <w:tab/>
        <w:t xml:space="preserve">  2,6</w:t>
        <w:tab/>
        <w:t xml:space="preserve">     –</w:t>
        <w:tab/>
        <w:t xml:space="preserve">     –</w:t>
        <w:tab/>
        <w:t xml:space="preserve"> 1720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381304</w:t>
        <w:tab/>
        <w:t xml:space="preserve">  1370</w:t>
        <w:tab/>
        <w:t xml:space="preserve">  0,4</w:t>
        <w:tab/>
        <w:t xml:space="preserve">  0,2</w:t>
        <w:tab/>
        <w:t xml:space="preserve">     –</w:t>
        <w:tab/>
        <w:t xml:space="preserve">  137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32454</w:t>
        <w:tab/>
        <w:t>108873</w:t>
        <w:tab/>
        <w:t xml:space="preserve"> 82,2</w:t>
        <w:tab/>
        <w:t xml:space="preserve"> 16,3</w:t>
        <w:tab/>
        <w:t xml:space="preserve"> 41448</w:t>
        <w:tab/>
        <w:t xml:space="preserve">     –</w:t>
        <w:tab/>
        <w:t xml:space="preserve"> 6742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41627</w:t>
        <w:tab/>
        <w:t>114562</w:t>
        <w:tab/>
        <w:t xml:space="preserve"> 80,9</w:t>
        <w:tab/>
        <w:t xml:space="preserve"> 17,2</w:t>
        <w:tab/>
        <w:t xml:space="preserve">     –</w:t>
        <w:tab/>
        <w:t xml:space="preserve">     –</w:t>
        <w:tab/>
        <w:t>1145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05220</w:t>
        <w:tab/>
        <w:t xml:space="preserve">  3337</w:t>
        <w:tab/>
        <w:t xml:space="preserve">  3,2</w:t>
        <w:tab/>
        <w:t xml:space="preserve">  0,5</w:t>
        <w:tab/>
        <w:t xml:space="preserve">  3337</w:t>
        <w:tab/>
        <w:t xml:space="preserve">     –</w:t>
        <w:tab/>
        <w:t xml:space="preserve">     –</w:t>
      </w:r>
    </w:p>
    <w:p>
      <w:pPr>
        <w:pStyle w:val="Normal"/>
        <w:rPr/>
      </w:pPr>
      <w:r>
        <w:rPr/>
      </w:r>
    </w:p>
    <w:p>
      <w:pPr>
        <w:pStyle w:val="Normal"/>
        <w:rPr/>
      </w:pPr>
      <w:r>
        <w:rPr/>
      </w:r>
    </w:p>
    <w:p>
      <w:pPr>
        <w:pStyle w:val="Normal"/>
        <w:jc w:val="both"/>
        <w:rPr/>
      </w:pPr>
      <w:r>
        <w:rPr/>
        <w:tab/>
        <w:t>1880-nal kezdődően a magyar népszámlálások az anyanyelv kérdezésével a nemzetiségi hovatartozást is tudakolták. Mivel sokan voltak olyanok, akik két vagy több nyelvet beszéltek, szigorú utasítás szabta meg, hogy mindenkit olyan anyanyelvűnek kell beírni, amilyennek vallja magát. Az 1880. évi népszámlálás során – a nemzetiségi viszonyoknak a nyelv nyomán való megállapítását betű szerint értelmezve – a beszélni nem tudókat (akiknek túlnyomó többsége életkoránál fogva a 0–2 éves korosztályból került ki) egyik nemzetiség közé sem sorolták be, hanem külön mutatták ki. Ez hibás eljárásnak bizonyult, hiszen természetszerűleg a beszélni nem tudók is tartoznak valamely nemzetiséghez. Az 1880. évi anyanyelvi adatoknak a későbbi népszámlálásokkal való összehasonlíthatósága érdekében a beszélni nem tudókat a korabeli magyar statisztika gyakorlatának megfelelően arányosan szétosztottuk az egyes anyanyelvek között. Táblázataink ily módon 1880-ra vonatkozóan két – az eredeti közlés szerinti, illetve a beszélni nem tudók arányos felosztásával nyert – adatsort tartalmaznak.</w:t>
      </w:r>
    </w:p>
    <w:p>
      <w:pPr>
        <w:pStyle w:val="Normal"/>
        <w:jc w:val="both"/>
        <w:rPr/>
      </w:pPr>
      <w:r>
        <w:rPr/>
        <w:tab/>
        <w:t>A községsoros táblák az anyanyelvi hovatartozást részletezve magyar, német, szlovák, román, rutén, horvát-szerb, egyéb hazai (azaz a korabeli Magyarországon honos) és külföldi nyelvűeket különböztettek meg, az utolsó rovatot a beszélni nem tudóknak tartották fent. A zsidó (jiddis, azaz héberrel keveredett német) nyelven beszélőket kifogásolható módon nem anyanyelvük szerint, hanem a héber után első helyen megjelölt egyéb beszélt nyelv alapján mutatták ki.</w:t>
      </w:r>
      <w:r>
        <w:rPr>
          <w:rStyle w:val="FootnoteCharacters"/>
          <w:rStyle w:val="FootnoteAnchor"/>
        </w:rPr>
        <w:footnoteReference w:id="14"/>
      </w:r>
      <w:r>
        <w:rPr/>
        <w:t xml:space="preserve"> A nyilvánvalóan hibás eljárás torzítóan hatott az 1880. évi anyanyelvi statisztika szerkezetére. A cigányok kimutatásához eleve nem volt elégséges az anyanyelvi felvétel, hiszen az így nyert szám nem fejezi ki a több nyelv között megoszló cigány népesség valódi nagyságát. Mindez az anyanyelvi statisztika természetszerű korlátait jelzi. Hiányosságként róható fel továbbá, hogy a cigány anyanyelvűek a településenkénti idősorokban nem kaptak önálló tételt, hanem az egyéb nyelvűek rovatába olvadnak be.</w:t>
      </w:r>
    </w:p>
    <w:p>
      <w:pPr>
        <w:pStyle w:val="Normal"/>
        <w:jc w:val="both"/>
        <w:rPr/>
      </w:pPr>
      <w:r>
        <w:rPr/>
        <w:tab/>
        <w:t>Az 1880. évi népszámlálás anyanyelvi adatai mindhárom mai megyében a románok számerejének csupán kismérvű gyengülését mutatják az 1850. évi nemzetiségi felvételhez képest. A magyarok aránya ezzel egyidejűleg növekedett, a legnagyobb mértékben Brassó megye területén. Ugyanitt a németek számaránya csökkent, a másik két megyében azonban (különösen Szebenben) emelkedett. A német és/vagy magyar rovat jelzőszámainak jelentős növekedését az egyéb etnikumok gyűjtőrovatában található értékek hasonló arányú csökkenése ellentételezte. E veszteségben a románul beszélő cigányoknak a nemzetiségük szerinti rovatból a megfelelő nyelvi kategóriába történt átsorolódása fejeződik ki.</w:t>
      </w:r>
    </w:p>
    <w:p>
      <w:pPr>
        <w:pStyle w:val="Normal"/>
        <w:jc w:val="both"/>
        <w:rPr/>
      </w:pPr>
      <w:r>
        <w:rPr/>
        <w:tab/>
        <w:t>A románság tényleges pozícióvesztése – mint arra közvetve már utaltunk – csak az adatfelvételi szempontok különbözőségére ügyelve, vagyis az 1880-ban már román nyelvűek közt számon tartott cigányok többletének figyelembe vételével mutatható ki. Ehhez 1869. évi becslésünk kínál többé-kevésbé hasznosítható kiindulási alapot. A két időpont megfelelő értékeinek összevetése szerint a hetvenes évek során a román anyanyelvűek számaránya a mai Brassó, illetve Szeben megyében 1,8–1,9, Hunyad megyében pedig 1 százalékponttal lett kevesebb. Ez Brassó és Hunyad megyében egybevág a román felekezetűek soraiban tapasztalható aránycsökkenéssel. De Szeben megyében is hasonló eredményre jutunk, ha az ortodox vallásúak arányát a felekezet német ajkú hívei nélkül állapítjuk meg, akiknek száma a korabeli törvényhatóság területén – gyakorlatilag a megye székhelyén – 1880-ban rendhagyó módon meghaladta az 5 ezret! (Erre a szembeszökő jelenségre a XLVIII. melléklet, illetőleg Nagyszeben anyanyelvi és felekezeti adatai hívják fel a figyelmet.)</w:t>
      </w:r>
    </w:p>
    <w:p>
      <w:pPr>
        <w:pStyle w:val="Normal"/>
        <w:jc w:val="both"/>
        <w:rPr/>
      </w:pPr>
      <w:r>
        <w:rPr/>
        <w:tab/>
        <w:t>A románok számarányának visszaesése részben az évtized eleji demográfiai katasztrófának tulajdonítható. Az 1872–1873-ban dúló kolerajárvány – az annak folytán megnövekedett halandóság – következtében az évtized első felében (1870–1875 között) mért természetes fogyás Hunyad megyében volt a legnagyobb (évi átlagban –10,2 ezrelék). Nagy-Küküllő és Szeben megye vesztesége évi átlagban már csupán –3,1 ezrelék; Fogaras és különösen Brassó megyében pedig – a természetes szaporulat pozitív értékeiből következtetve – a kolera még kevésbé pusztított. (A járvány veszedelmessége azonban nagyobb, mint amit a halálozási statisztika mutat, mivel sok kolerában elhalt a tömeges halálozás idején nem került be az anyakönyvbe, s így elkerülte a számbavételt.)</w:t>
      </w:r>
    </w:p>
    <w:p>
      <w:pPr>
        <w:pStyle w:val="Normal"/>
        <w:jc w:val="both"/>
        <w:rPr/>
      </w:pPr>
      <w:r>
        <w:rPr/>
        <w:tab/>
        <w:t>A tényleges és a természetes népgyarapodás különbözete az érintett törvényhatóságok majd mindegyikében – immár Brassó és Fogaras megyében is – tekintélyes népességi hiányt jelez. (Ld. a VII. mellékletet.) E különbségben a feltehető vándorlási veszteségen túl – amely a tényleges népességszám alakulását figyelembe véve főként az ortodox és görög katolikus felekezetű (román ajkú) népességet sújthatta – része lehet az adatfelvételi pontatlanságoknak is. Az 1880. évi népszámlálás ugyanis országosan viszonylag figyelemre méltó – bár számszerűségében vitatott – hiánnyal rögzítette a népesség számát. (A hiány utólagos becslés szerint az anyaország területén – vagyis Horvát-Szlavonországok nélkül számítva – kb. 100 ezer főnyire tehető.)</w:t>
      </w:r>
      <w:r>
        <w:rPr>
          <w:rStyle w:val="FootnoteCharacters"/>
          <w:rStyle w:val="FootnoteAnchor"/>
        </w:rPr>
        <w:footnoteReference w:id="15"/>
      </w:r>
      <w:r>
        <w:rPr/>
        <w:t xml:space="preserve"> Ugyanebben az időben a népmozgalom adatainak gyűjtése sem volt még tökéletes, aminek következtében a népesedési eseményeket is alulregisztrálták. Ennek mértéke az 1870-es években országosan mintegy 7 százalékos volt és éppen a keleti megyékben, illetőleg a görögkeleti egyházközségekben voltak a legjelentősebbek a hiányok.</w:t>
      </w:r>
      <w:r>
        <w:rPr>
          <w:rStyle w:val="FootnoteCharacters"/>
          <w:rStyle w:val="FootnoteAnchor"/>
        </w:rPr>
        <w:footnoteReference w:id="16"/>
      </w:r>
    </w:p>
    <w:p>
      <w:pPr>
        <w:pStyle w:val="Normal"/>
        <w:rPr/>
      </w:pPr>
      <w:r>
        <w:rPr/>
      </w:r>
    </w:p>
    <w:p>
      <w:pPr>
        <w:pStyle w:val="Normal"/>
        <w:rPr/>
      </w:pPr>
      <w:r>
        <w:rPr/>
      </w:r>
    </w:p>
    <w:p>
      <w:pPr>
        <w:pStyle w:val="Normal"/>
        <w:rPr/>
      </w:pPr>
      <w:r>
        <w:rPr/>
        <w:tab/>
      </w:r>
      <w:r>
        <w:rPr>
          <w:b/>
        </w:rPr>
        <w:t>1890</w:t>
      </w:r>
    </w:p>
    <w:p>
      <w:pPr>
        <w:pStyle w:val="Normal"/>
        <w:rPr>
          <w:b/>
          <w:b/>
        </w:rPr>
      </w:pPr>
      <w:r>
        <w:rPr>
          <w:b/>
        </w:rPr>
      </w:r>
    </w:p>
    <w:p>
      <w:pPr>
        <w:pStyle w:val="Normal"/>
        <w:rPr/>
      </w:pPr>
      <w:r>
        <w:rPr/>
      </w:r>
    </w:p>
    <w:p>
      <w:pPr>
        <w:pStyle w:val="Normal"/>
        <w:rPr/>
      </w:pPr>
      <w:r>
        <w:rPr/>
        <w:tab/>
        <w:t>Feldolgozásunk következő forráskötete, a 1890. évi cenzus eredményeiről beszámoló első közlemény kivételesen nem a tulajdonképpeni népszámlálási kiadványsorozatban jelent meg. A népesség számára, anyanyelvi és hitfelekezeti megoszlására vonatkozó adatokat ez alkalommal az 1892. évben kiadott Helységnévtár tartalmazta.</w:t>
      </w:r>
      <w:r>
        <w:rPr>
          <w:rStyle w:val="FootnoteCharacters"/>
          <w:rStyle w:val="FootnoteAnchor"/>
        </w:rPr>
        <w:footnoteReference w:id="17"/>
      </w:r>
      <w:r>
        <w:rPr/>
        <w:t xml:space="preserve"> Lélekszámait a mai és a korabeli közigazgatási beosztásnak megfelelően a 20. táblázat összegzi.</w:t>
      </w:r>
    </w:p>
    <w:p>
      <w:pPr>
        <w:pStyle w:val="Normal"/>
        <w:rPr/>
      </w:pPr>
      <w:r>
        <w:rPr/>
      </w:r>
    </w:p>
    <w:p>
      <w:pPr>
        <w:pStyle w:val="Normal"/>
        <w:rPr/>
      </w:pPr>
      <w:r>
        <w:rPr/>
      </w:r>
    </w:p>
    <w:p>
      <w:pPr>
        <w:pStyle w:val="Normal"/>
        <w:jc w:val="center"/>
        <w:rPr>
          <w:b/>
          <w:b/>
        </w:rPr>
      </w:pPr>
      <w:r>
        <w:rPr>
          <w:b/>
        </w:rPr>
        <w:t>20. táblázat</w:t>
      </w:r>
    </w:p>
    <w:p>
      <w:pPr>
        <w:pStyle w:val="Normal"/>
        <w:jc w:val="center"/>
        <w:rPr/>
      </w:pPr>
      <w:r>
        <w:rPr>
          <w:b/>
        </w:rPr>
        <w:t xml:space="preserve">Brassó, Hunyad, Szeben megye és az érintett korabeli közigazgatási egységek lélekszáma </w:t>
      </w:r>
    </w:p>
    <w:p>
      <w:pPr>
        <w:pStyle w:val="Normal"/>
        <w:jc w:val="center"/>
        <w:rPr/>
      </w:pPr>
      <w:r>
        <w:rPr>
          <w:b/>
        </w:rPr>
        <w:t>egymással egybevetve az 189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701021</w:t>
        <w:tab/>
        <w:t xml:space="preserve">  (.)</w:t>
        <w:tab/>
        <w:t>100,0</w:t>
        <w:tab/>
        <w:t>213959</w:t>
        <w:tab/>
        <w:t>253529</w:t>
        <w:tab/>
        <w:t>233533</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193072</w:t>
        <w:tab/>
        <w:t xml:space="preserve"> 14617</w:t>
        <w:tab/>
        <w:t xml:space="preserve">  7,6</w:t>
        <w:tab/>
        <w:t xml:space="preserve">  2,1</w:t>
        <w:tab/>
        <w:t xml:space="preserve">     –</w:t>
        <w:tab/>
        <w:t xml:space="preserve">     –</w:t>
        <w:tab/>
        <w:t xml:space="preserve"> 1461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43597</w:t>
        <w:tab/>
        <w:t xml:space="preserve">   804</w:t>
        <w:tab/>
        <w:t xml:space="preserve">  0,2</w:t>
        <w:tab/>
        <w:t xml:space="preserve">  0,1</w:t>
        <w:tab/>
        <w:t xml:space="preserve">     –</w:t>
        <w:tab/>
        <w:t xml:space="preserve">   80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 megye        </w:t>
        <w:tab/>
        <w:t xml:space="preserve"> 86777</w:t>
        <w:tab/>
        <w:t xml:space="preserve"> 86777</w:t>
        <w:tab/>
        <w:t>100,0</w:t>
        <w:tab/>
        <w:t xml:space="preserve"> 12,4</w:t>
        <w:tab/>
        <w:t xml:space="preserve"> 86777</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Fogaras megye       </w:t>
        <w:tab/>
        <w:t xml:space="preserve"> 88217</w:t>
        <w:tab/>
        <w:t xml:space="preserve"> 88217</w:t>
        <w:tab/>
        <w:t>100,0</w:t>
        <w:tab/>
        <w:t xml:space="preserve"> 12,6</w:t>
        <w:tab/>
        <w:t xml:space="preserve"> 75333</w:t>
        <w:tab/>
        <w:t xml:space="preserve">     –</w:t>
        <w:tab/>
        <w:t xml:space="preserve"> 1288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30008</w:t>
        <w:tab/>
        <w:t xml:space="preserve">  5833</w:t>
        <w:tab/>
        <w:t xml:space="preserve">  4,5</w:t>
        <w:tab/>
        <w:t xml:space="preserve">  0,8</w:t>
        <w:tab/>
        <w:t xml:space="preserve">  583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267895</w:t>
        <w:tab/>
        <w:t>251147</w:t>
        <w:tab/>
        <w:t xml:space="preserve"> 93,8</w:t>
        <w:tab/>
        <w:t xml:space="preserve"> 35,8</w:t>
        <w:tab/>
        <w:t xml:space="preserve">     –</w:t>
        <w:tab/>
        <w:t>25114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01045</w:t>
        <w:tab/>
        <w:t xml:space="preserve"> 18550</w:t>
        <w:tab/>
        <w:t xml:space="preserve"> 18,4</w:t>
        <w:tab/>
        <w:t xml:space="preserve">  2,6</w:t>
        <w:tab/>
        <w:t xml:space="preserve">     –</w:t>
        <w:tab/>
        <w:t xml:space="preserve">     –</w:t>
        <w:tab/>
        <w:t xml:space="preserve"> 1855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407635</w:t>
        <w:tab/>
        <w:t xml:space="preserve">  1578</w:t>
        <w:tab/>
        <w:t xml:space="preserve">  0,4</w:t>
        <w:tab/>
        <w:t xml:space="preserve">  0,2</w:t>
        <w:tab/>
        <w:t xml:space="preserve">     –</w:t>
        <w:tab/>
        <w:t xml:space="preserve">  157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35312</w:t>
        <w:tab/>
        <w:t>110671</w:t>
        <w:tab/>
        <w:t xml:space="preserve"> 81,8</w:t>
        <w:tab/>
        <w:t xml:space="preserve"> 15,8</w:t>
        <w:tab/>
        <w:t xml:space="preserve"> 42723</w:t>
        <w:tab/>
        <w:t xml:space="preserve">     –</w:t>
        <w:tab/>
        <w:t xml:space="preserve"> 6794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48738</w:t>
        <w:tab/>
        <w:t>119534</w:t>
        <w:tab/>
        <w:t xml:space="preserve"> 80,4</w:t>
        <w:tab/>
        <w:t xml:space="preserve"> 17,1</w:t>
        <w:tab/>
        <w:t xml:space="preserve">     –</w:t>
        <w:tab/>
        <w:t xml:space="preserve">     –</w:t>
        <w:tab/>
        <w:t>11953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10132</w:t>
        <w:tab/>
        <w:t xml:space="preserve">  3293</w:t>
        <w:tab/>
        <w:t xml:space="preserve">  3,0</w:t>
        <w:tab/>
        <w:t xml:space="preserve">  0,5</w:t>
        <w:tab/>
        <w:t xml:space="preserve">  3293</w:t>
        <w:tab/>
        <w:t xml:space="preserve">     –</w:t>
        <w:tab/>
        <w:t xml:space="preserve">     –</w:t>
      </w:r>
    </w:p>
    <w:p>
      <w:pPr>
        <w:pStyle w:val="Normal"/>
        <w:rPr/>
      </w:pPr>
      <w:r>
        <w:rPr/>
      </w:r>
    </w:p>
    <w:p>
      <w:pPr>
        <w:pStyle w:val="Normal"/>
        <w:rPr/>
      </w:pPr>
      <w:r>
        <w:rPr/>
      </w:r>
    </w:p>
    <w:p>
      <w:pPr>
        <w:pStyle w:val="Normal"/>
        <w:jc w:val="both"/>
        <w:rPr/>
      </w:pPr>
      <w:r>
        <w:rPr/>
        <w:tab/>
        <w:t>Az 1890. évi népszámlálás során az anyanyelv tudakolásának módja megegyezett az 1880. évivel. Az előző népszámlálás tévedését kiigazítva az utasítás most már kimondta, hogy a beszélni koruknál fogva még nem tudó gyermekeknél az édesanyjuk nyelvét kell bejegyezni. Az 1892. évi Helységnévtár községsoros tábláiban kirajzolódott az anyanyelvi rovatok végleges rendje. Az egyéb (hazai és külföldi) nyelveket egyetlen rovatban egyesítették, a horvát-szerb rovatot viszont kettéválasztották. A jiddisül (és héberül) beszélők, akiknek anyanyelvét az akkori felfogás rontott német dialektusnak minősítette, most mindannyian a német nyelvűek közé kerültek. Így ők ez alkalommal, ha nem is a nyelvhasználatukat leghívebben kifejező külön nyelvi rovatban, de a tényleges anyanyelvi bevallásuk alapján lettek besorolva. Az anyanyelvi statisztikát természetesen a jiddis és német nyelvűek összevonása is torzította.</w:t>
      </w:r>
    </w:p>
    <w:p>
      <w:pPr>
        <w:pStyle w:val="Normal"/>
        <w:jc w:val="both"/>
        <w:rPr/>
      </w:pPr>
      <w:r>
        <w:rPr/>
        <w:tab/>
        <w:t>1880 és 1890 között a magyarság számereje mindegyik mai megye területén nőtt; a legerőteljesebben Hunyad és Szeben megyében (1,3, illetve 1 százalékponttal). A románság aránya Hunyad és Brassó megyében ugyanez idő alatt 1,2, illetve 0,7 százalékponttal fogyott. Törzsterületükön, a mai Brassó és Szeben megyében hasonló mértékben (0,6, illetve 1 százalékponttal) csökkent a német anyanyelvűként kimutatott népesség részaránya is.</w:t>
      </w:r>
    </w:p>
    <w:p>
      <w:pPr>
        <w:pStyle w:val="Normal"/>
        <w:jc w:val="both"/>
        <w:rPr/>
      </w:pPr>
      <w:r>
        <w:rPr/>
        <w:tab/>
        <w:t>A természetes szaporulat átlagértéke a viszonylag magas születésgyakoriság folytán a korabeli Brassó és Fogaras megyében (évi átlagban 10,8, illetve 9,9 ezrelék), az alacsonyabb halandóságnak köszönhetően pedig Nagy-Küküllő és Szeben megyében (9, illetve 9,4 ezrelék) volt a legnagyobb. Hunyad megyében a szaporodás mutatója a magas halálozási és alacsony születési ráta együtthatása következtében kedvezőtlenül alakult: mindössze évi 6,8 ezreléket ért el. A népesség (elsősorban a románság) növekedésére a másik négy megyében az elvándorlás hatott fékezően; Erdély délkeleti sarkából ebben az évtizedben már folyamatos volt a Romániába áramlás. A külső vándormozgalom hatásait a korabeli magyar statisztika – közvetlen adatgyűjtés hiányában – a természetes és tényleges szaporodás két népszámlálás közötti különbözetének, tehát a belső és külső vándorlások egyenlegének, illetőleg a születési hely kimutatása alapján a belső népcsere ugyanazon két időpont közt megvont mérlegének egybevetésével mérte fel.</w:t>
      </w:r>
      <w:r>
        <w:rPr>
          <w:rStyle w:val="FootnoteCharacters"/>
          <w:rStyle w:val="FootnoteAnchor"/>
        </w:rPr>
        <w:footnoteReference w:id="18"/>
      </w:r>
      <w:r>
        <w:rPr/>
        <w:t xml:space="preserve"> E számítás szerint a nyolcvanas évtizedben a Kárpátokon túlra irányuló vándormozgalmak vesztesége mintegy 50 ezer főre tehető, amiből Brassó, Fogaras, Nagy-Küküllő és Szeben megyékre több mint 30 ezer lélek esett. (A számítások részletezését ld. a IX. táblamellékletben.) A VII. és IX. melléklet adatainak egybevetése szerint Nagy-Küküllő megye népességét az ország más vidékeire történt elköltözés is fogyasztotta, Brassó, Hunyad és Szeben megyében ellenben ugyanekkor (főként a magyarságot gyarapító) belső vándorlási többlet mutatkozott.</w:t>
      </w:r>
    </w:p>
    <w:p>
      <w:pPr>
        <w:pStyle w:val="Normal"/>
        <w:jc w:val="both"/>
        <w:rPr/>
      </w:pPr>
      <w:r>
        <w:rPr/>
        <w:tab/>
        <w:t>1893-ban cigányösszeírást hajtottak végre Magyarországon. A felmérésről közzétett kötet mindazon településen megadta a számukat, melyekben a cigányok száma legalább 50 volt és a lakosságnak 10 százalékát tette ki, vagy ha nem érték el ezt az arányt, a számuk legalább 100 volt.</w:t>
      </w:r>
      <w:r>
        <w:rPr>
          <w:rStyle w:val="FootnoteCharacters"/>
          <w:rStyle w:val="FootnoteAnchor"/>
        </w:rPr>
        <w:footnoteReference w:id="19"/>
      </w:r>
      <w:r>
        <w:rPr/>
        <w:t xml:space="preserve"> Ezeket az eredményeket tájékoztatásul beiktattuk feldolgozásunkba. A számok az 1890. évi sorban szerepelnek, a népszámlálási adatoktól [ ] különíti el őket. Nyomatékos megkülönböztetésüket az időbeli eltolódáson túl az is indokolja, hogy ez a felvétel más módszert követett, mint a népszámlálások; nem a bevalláson, hanem a helyi hatóságok minősítésén alapult, az alkalmazott kategória pedig gyakorlatilag a nemzetiségi hovatartozás direkt ismérvének felel meg. Ennek következtében a cigányösszeírás vonatkozó adatai is többnyire nagyobbak, mint a népszámlálás egyéb gyűjtőrovatában szereplő értékek.</w:t>
      </w:r>
    </w:p>
    <w:p>
      <w:pPr>
        <w:pStyle w:val="Normal"/>
        <w:rPr/>
      </w:pPr>
      <w:r>
        <w:rPr/>
      </w:r>
    </w:p>
    <w:p>
      <w:pPr>
        <w:pStyle w:val="Normal"/>
        <w:rPr/>
      </w:pPr>
      <w:r>
        <w:rPr/>
      </w:r>
    </w:p>
    <w:p>
      <w:pPr>
        <w:pStyle w:val="Normal"/>
        <w:rPr/>
      </w:pPr>
      <w:r>
        <w:rPr/>
        <w:tab/>
      </w:r>
      <w:r>
        <w:rPr>
          <w:b/>
        </w:rPr>
        <w:t>1900</w:t>
      </w:r>
    </w:p>
    <w:p>
      <w:pPr>
        <w:pStyle w:val="Normal"/>
        <w:rPr>
          <w:b/>
          <w:b/>
        </w:rPr>
      </w:pPr>
      <w:r>
        <w:rPr>
          <w:b/>
        </w:rPr>
      </w:r>
    </w:p>
    <w:p>
      <w:pPr>
        <w:pStyle w:val="Normal"/>
        <w:rPr/>
      </w:pPr>
      <w:r>
        <w:rPr/>
      </w:r>
    </w:p>
    <w:p>
      <w:pPr>
        <w:pStyle w:val="Normal"/>
        <w:jc w:val="both"/>
        <w:rPr/>
      </w:pPr>
      <w:r>
        <w:rPr/>
        <w:tab/>
        <w:t>Az 1900. évi népszámlálás nyomán, a korábbiaknál gazdagabb feldolgozás eredményenként, tíz kötetnyi közlemény született. Közülük – immár az összes jelenlévő (polgári és katonai) népességre vonatkozóan – az első közlemény tartalmazza a községenkénti általános népleírást. Számaink ebből a kötetből valók.</w:t>
      </w:r>
      <w:r>
        <w:rPr>
          <w:rStyle w:val="FootnoteCharacters"/>
          <w:rStyle w:val="FootnoteAnchor"/>
        </w:rPr>
        <w:footnoteReference w:id="20"/>
      </w:r>
    </w:p>
    <w:p>
      <w:pPr>
        <w:pStyle w:val="Normal"/>
        <w:rPr/>
      </w:pPr>
      <w:r>
        <w:rPr/>
      </w:r>
    </w:p>
    <w:p>
      <w:pPr>
        <w:pStyle w:val="Normal"/>
        <w:jc w:val="center"/>
        <w:rPr>
          <w:b/>
          <w:b/>
        </w:rPr>
      </w:pPr>
      <w:r>
        <w:rPr>
          <w:b/>
        </w:rPr>
        <w:t>21. táblázat</w:t>
      </w:r>
    </w:p>
    <w:p>
      <w:pPr>
        <w:pStyle w:val="Normal"/>
        <w:jc w:val="center"/>
        <w:rPr>
          <w:b/>
          <w:b/>
        </w:rPr>
      </w:pPr>
      <w:r>
        <w:rPr>
          <w:b/>
        </w:rPr>
        <w:t xml:space="preserve">Brassó, Hunyad, Szeben megye és az érintett korabeli közigazgatási egységek lélekszáma </w:t>
      </w:r>
    </w:p>
    <w:p>
      <w:pPr>
        <w:pStyle w:val="Normal"/>
        <w:jc w:val="center"/>
        <w:rPr/>
      </w:pPr>
      <w:r>
        <w:rPr>
          <w:b/>
        </w:rPr>
        <w:t>egymással egybevetve az 190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773815</w:t>
        <w:tab/>
        <w:t xml:space="preserve">  (.)</w:t>
        <w:tab/>
        <w:t>100,0</w:t>
        <w:tab/>
        <w:t>229316</w:t>
        <w:tab/>
        <w:t>288125</w:t>
        <w:tab/>
        <w:t>25637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12352</w:t>
        <w:tab/>
        <w:t xml:space="preserve"> 15841</w:t>
        <w:tab/>
        <w:t xml:space="preserve">  7,5</w:t>
        <w:tab/>
        <w:t xml:space="preserve">  2,0</w:t>
        <w:tab/>
        <w:t xml:space="preserve">     –</w:t>
        <w:tab/>
        <w:t xml:space="preserve">     –</w:t>
        <w:tab/>
        <w:t xml:space="preserve"> 1584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386100</w:t>
        <w:tab/>
        <w:t xml:space="preserve">   842</w:t>
        <w:tab/>
        <w:t xml:space="preserve">  0,2</w:t>
        <w:tab/>
        <w:t xml:space="preserve">  0,1</w:t>
        <w:tab/>
        <w:t xml:space="preserve">     –</w:t>
        <w:tab/>
        <w:t xml:space="preserve">   84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 megye        </w:t>
        <w:tab/>
        <w:t xml:space="preserve"> 95565</w:t>
        <w:tab/>
        <w:t xml:space="preserve"> 95565</w:t>
        <w:tab/>
        <w:t>100,0</w:t>
        <w:tab/>
        <w:t xml:space="preserve"> 12,4</w:t>
        <w:tab/>
        <w:t xml:space="preserve"> 9556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Fogaras megye       </w:t>
        <w:tab/>
        <w:t xml:space="preserve"> 92801</w:t>
        <w:tab/>
        <w:t xml:space="preserve"> 92801</w:t>
        <w:tab/>
        <w:t>100,0</w:t>
        <w:tab/>
        <w:t xml:space="preserve"> 12,0</w:t>
        <w:tab/>
        <w:t xml:space="preserve"> 79532</w:t>
        <w:tab/>
        <w:t xml:space="preserve">     –</w:t>
        <w:tab/>
        <w:t xml:space="preserve"> 1326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37261</w:t>
        <w:tab/>
        <w:t xml:space="preserve">  5790</w:t>
        <w:tab/>
        <w:t xml:space="preserve">  4,2</w:t>
        <w:tab/>
        <w:t xml:space="preserve">  0,8</w:t>
        <w:tab/>
        <w:t xml:space="preserve">  579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303838</w:t>
        <w:tab/>
        <w:t>285802</w:t>
        <w:tab/>
        <w:t xml:space="preserve"> 94,1</w:t>
        <w:tab/>
        <w:t xml:space="preserve"> 36,9</w:t>
        <w:tab/>
        <w:t xml:space="preserve">     –</w:t>
        <w:tab/>
        <w:t>28580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09197</w:t>
        <w:tab/>
        <w:t xml:space="preserve"> 20741</w:t>
        <w:tab/>
        <w:t xml:space="preserve"> 19,0</w:t>
        <w:tab/>
        <w:t xml:space="preserve">  2,7</w:t>
        <w:tab/>
        <w:t xml:space="preserve">     –</w:t>
        <w:tab/>
        <w:t xml:space="preserve">     –</w:t>
        <w:tab/>
        <w:t xml:space="preserve"> 2074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443001</w:t>
        <w:tab/>
        <w:t xml:space="preserve">  1481</w:t>
        <w:tab/>
        <w:t xml:space="preserve">  0,3</w:t>
        <w:tab/>
        <w:t xml:space="preserve">  0,2</w:t>
        <w:tab/>
        <w:t xml:space="preserve">     –</w:t>
        <w:tab/>
        <w:t xml:space="preserve">  148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45138</w:t>
        <w:tab/>
        <w:t>117795</w:t>
        <w:tab/>
        <w:t xml:space="preserve"> 81,2</w:t>
        <w:tab/>
        <w:t xml:space="preserve"> 15,2</w:t>
        <w:tab/>
        <w:t xml:space="preserve"> 44981</w:t>
        <w:tab/>
        <w:t xml:space="preserve">     –</w:t>
        <w:tab/>
        <w:t xml:space="preserve"> 7281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66188</w:t>
        <w:tab/>
        <w:t>133709</w:t>
        <w:tab/>
        <w:t xml:space="preserve"> 80,5</w:t>
        <w:tab/>
        <w:t xml:space="preserve"> 17,3</w:t>
        <w:tab/>
        <w:t xml:space="preserve">     –</w:t>
        <w:tab/>
        <w:t xml:space="preserve">     –</w:t>
        <w:tab/>
        <w:t>13370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18275</w:t>
        <w:tab/>
        <w:t xml:space="preserve">  3448</w:t>
        <w:tab/>
        <w:t xml:space="preserve">  2,9</w:t>
        <w:tab/>
        <w:t xml:space="preserve">  0,4</w:t>
        <w:tab/>
        <w:t xml:space="preserve">  3448</w:t>
        <w:tab/>
        <w:t xml:space="preserve">     –</w:t>
        <w:tab/>
        <w:t xml:space="preserve">     –</w:t>
      </w:r>
    </w:p>
    <w:p>
      <w:pPr>
        <w:pStyle w:val="Normal"/>
        <w:rPr/>
      </w:pPr>
      <w:r>
        <w:rPr/>
      </w:r>
    </w:p>
    <w:p>
      <w:pPr>
        <w:pStyle w:val="Normal"/>
        <w:rPr/>
      </w:pPr>
      <w:r>
        <w:rPr/>
      </w:r>
    </w:p>
    <w:p>
      <w:pPr>
        <w:pStyle w:val="Normal"/>
        <w:jc w:val="both"/>
        <w:rPr/>
      </w:pPr>
      <w:r>
        <w:rPr/>
        <w:tab/>
        <w:t>Az 1900. évi népszámlálás során az anyanyelvi kérdőpont bővült. A számlálólapon ez erre vonatkozó kérdés így szerepelt: „Mi az anyanyelve, vagy az a nyelv, amelyet magáénak vall és legjobban és legszívesebben beszél?” Az anyanyelv kérdéséhez fűzött utasítás szerint: „Anyanyelv gyanánt mindenkor azt a nyelvet kell bejegyezni, amelyet az illető magáénak vall és amelyet a legtökéletesebben beszél.” A továbbiakban az utasítás megjegyzi, hogy az anyanyelv nem mindig „esik össze” a gyermekkorban az anyától elsajátított nyelvvel, majd hozzáteszi: „A még beszélni nem tudó csecsemőknél és némáknál anyanyelv gyanánt a családi nyelv írandó be, amelyen az illető egyén hozzátartozói otthon rendszeresen beszélni szoktak.” Az anyanyelv kérdéshez fűzött magyarázat és az idézett utasítások a kérdés tartalmának lényegi átalakulását jelzik az előző két népszámláláshoz képest. Már 1890-ben felmerült: „jó volna – az utasításban vagy egyebütt – felvilágosítani a népet, hogy ez [vagyis az anyanyelv] alatt nem azt a nyelvet értjük, amelyen az illető egyén beszélni tanult, sem azt, amelyen a szülői beszéltek.”</w:t>
      </w:r>
      <w:r>
        <w:rPr>
          <w:rStyle w:val="FootnoteCharacters"/>
          <w:rStyle w:val="FootnoteAnchor"/>
        </w:rPr>
        <w:footnoteReference w:id="21"/>
      </w:r>
      <w:r>
        <w:rPr/>
        <w:t xml:space="preserve"> Az 1900. évi népszámlálás előkészítői ez irányban léptek tovább, így az anyanyelv fogalma most már inkább a – sokat vitatott – ausztriai formulához, azaz a hétköznapi beszélt nyelvhez közelített. Ennek megfelelően a kapott feleletek is átértelmeződnek, amit figyelembe kell venni az 1900. évi eredmények értékelésekor.</w:t>
      </w:r>
    </w:p>
    <w:p>
      <w:pPr>
        <w:pStyle w:val="Normal"/>
        <w:jc w:val="both"/>
        <w:rPr/>
      </w:pPr>
      <w:r>
        <w:rPr/>
        <w:tab/>
        <w:t>A községi részletezésű I. népszámlálási közlemény tábláihoz ez alkalommal jegyzetanyag kapcsolódik, amely jelentősebb számú egyéb anyanyelvű esetében arról nyújt képet, hogy e gyűjtőrovatban milyen anyanyelvűek szerepelnek figyelemre méltóbb számban vagy arányban. Így, ha csak közvetve is, információkhoz juthatunk egyes töredék, illetve szórvány, ám helyenként komolyabb etnikai zárványt képező csoportok, mint például a térségben különösen nagy számban élő cigányok lokális jelenlétéről, elhelyezkedéséről, településen belüli súlyukról. A megjegyzésekben ezeket az információkat is közöljük.</w:t>
      </w:r>
    </w:p>
    <w:p>
      <w:pPr>
        <w:pStyle w:val="Normal"/>
        <w:jc w:val="both"/>
        <w:rPr/>
      </w:pPr>
      <w:r>
        <w:rPr/>
        <w:tab/>
        <w:t>A népszámlálást megelőző évtizedben a természetes szaporulat átlagértéke a születésgyakoriságnak a halandóságnál nagyobb arányú csökkenése következtében az érintett korabeli törvényhatóságok mindegyikében visszaesett; Hunyad megyében éves átlagban 6, a másik négy megyében 8–9 ezrelékes szintre szállt alább. A tényleges népszaporodás üteme azonban így is nagyobb volt, mint az előző évtizedben, részben a vándorlási veszteség mérséklődése folytán (különösen Nagy-Küküllő és Brassó megyében), részben pedig a vándorlások többletének köszönhetően (Szeben és Hunyad megyében). A romániai kivándorlás hevessége a kilencvenes években korabeli hivatalos értékelés szerint – a felerősödött visszavándorlásnak tulajdoníthatóan – csillapodott. A fentebb már ismertetett módszerrel számítva az érintett megyékből Kárpátokon túl maradtak hiánya összességében most csupán fele akkora volt, mint az előző évtizedben (Fogaras megyéből azonban továbbra is erős az elszivárgás). A belső népcsere mérlegének változása ezzel egyidejűleg betelepedést is jelez az ország más részeiből. A belső vándorlások többlete Brassó, Szeben és Hunyad megyében a legjelentékenyebb; Hunyad megye kiugróan nagy vándorlási nyereségét ezen felül külföldről érkezettek is növelték. (Ld. a VII. és a IX. mellékleteket.)</w:t>
      </w:r>
    </w:p>
    <w:p>
      <w:pPr>
        <w:pStyle w:val="Normal"/>
        <w:jc w:val="both"/>
        <w:rPr/>
      </w:pPr>
      <w:r>
        <w:rPr/>
        <w:tab/>
        <w:t>A magyarság számereje a beköltözések hatására a korábbinál nagyobb lendülettel (a mai Szeben megyében 1,7, Brassó megyében 1,9, Hunyad megyében pedig 4,3 százalékponttal) nőtt. Arányuk növekedésében emellett az összes (polgári és katonai) népesség szerinti kimutatás többlete is bennfoglaltatik a polgári népességre szorítkozó korábbi nyilvántartással szemben, amit a nagy helyőrséggel rendelkező városok (Brassó és különösen Nagyszeben) esetében szem előtt kell tartani. A mai Hunyad megyében az igen gyengén szaporodó románság aránya 4,6 százalékponttal esett vissza. Ugyancsak folytatódott, ha szerényebb ütemben is, a német ajkúak arányának csökkenése a mai Szeben és Brassó megyében (0,6–0,7 százalékponttal). Szembetűnően fogyott – az előző népszámlálással szembeni bevallási eltéréseknek köszönhetően, elsősorban az egykori Nagy-Küküllő, Szeben és Hunyad megyék területén – a cigány anyanyelvűek száma. Hiányuk a románok többleteként jelent meg, miként az a községi adatsorokból, illetőleg a 1890. és 1900. évi népszámlálás vonatkozó eredményeit feldolgozó anyanyelvi és felekezeti kereszttáblázatokból kiolvasható. (Vö. a XLIX. és L. mellékleteket.)</w:t>
      </w:r>
    </w:p>
    <w:p>
      <w:pPr>
        <w:pStyle w:val="Normal"/>
        <w:rPr/>
      </w:pPr>
      <w:r>
        <w:rPr/>
      </w:r>
    </w:p>
    <w:p>
      <w:pPr>
        <w:pStyle w:val="Normal"/>
        <w:rPr/>
      </w:pPr>
      <w:r>
        <w:rPr/>
      </w:r>
    </w:p>
    <w:p>
      <w:pPr>
        <w:pStyle w:val="Normal"/>
        <w:rPr/>
      </w:pPr>
      <w:r>
        <w:rPr/>
        <w:tab/>
      </w:r>
      <w:r>
        <w:rPr>
          <w:b/>
        </w:rPr>
        <w:t>1910</w:t>
      </w:r>
    </w:p>
    <w:p>
      <w:pPr>
        <w:pStyle w:val="Normal"/>
        <w:rPr/>
      </w:pPr>
      <w:r>
        <w:rPr/>
      </w:r>
    </w:p>
    <w:p>
      <w:pPr>
        <w:pStyle w:val="Normal"/>
        <w:rPr/>
      </w:pPr>
      <w:r>
        <w:rPr/>
      </w:r>
    </w:p>
    <w:p>
      <w:pPr>
        <w:pStyle w:val="Normal"/>
        <w:rPr/>
      </w:pPr>
      <w:r>
        <w:rPr/>
        <w:tab/>
        <w:t>Az ötödik – és e területen egyben az utolsó – magyar népszámlálást 1910-ben tartották. Eredményeit hat kötetben adták ki, az itt közölt adatokat az első kötet tartalmazza.</w:t>
      </w:r>
      <w:r>
        <w:rPr>
          <w:rStyle w:val="FootnoteCharacters"/>
          <w:rStyle w:val="FootnoteAnchor"/>
        </w:rPr>
        <w:footnoteReference w:id="22"/>
      </w:r>
    </w:p>
    <w:p>
      <w:pPr>
        <w:pStyle w:val="Normal"/>
        <w:rPr/>
      </w:pPr>
      <w:r>
        <w:rPr/>
      </w:r>
    </w:p>
    <w:p>
      <w:pPr>
        <w:pStyle w:val="Normal"/>
        <w:rPr/>
      </w:pPr>
      <w:r>
        <w:rPr/>
      </w:r>
    </w:p>
    <w:p>
      <w:pPr>
        <w:pStyle w:val="Normal"/>
        <w:jc w:val="center"/>
        <w:rPr>
          <w:b/>
          <w:b/>
        </w:rPr>
      </w:pPr>
      <w:r>
        <w:rPr>
          <w:b/>
        </w:rPr>
        <w:t>22. táblázat</w:t>
      </w:r>
    </w:p>
    <w:p>
      <w:pPr>
        <w:pStyle w:val="Normal"/>
        <w:jc w:val="center"/>
        <w:rPr>
          <w:b/>
          <w:b/>
        </w:rPr>
      </w:pPr>
      <w:r>
        <w:rPr>
          <w:b/>
        </w:rPr>
        <w:t xml:space="preserve">Brassó, Hunyad, Szeben megye és az érintett korabeli közigazgatási egységek lélekszáma </w:t>
      </w:r>
    </w:p>
    <w:p>
      <w:pPr>
        <w:pStyle w:val="Normal"/>
        <w:jc w:val="center"/>
        <w:rPr/>
      </w:pPr>
      <w:r>
        <w:rPr>
          <w:b/>
        </w:rPr>
        <w:t>egymással egybevetve az 191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834108</w:t>
        <w:tab/>
        <w:t xml:space="preserve">  (.)</w:t>
        <w:tab/>
        <w:t>100,0</w:t>
        <w:tab/>
        <w:t>239942</w:t>
        <w:tab/>
        <w:t>323526</w:t>
        <w:tab/>
        <w:t>270640</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lsó-Fehér megye    </w:t>
        <w:tab/>
        <w:t>221618</w:t>
        <w:tab/>
        <w:t xml:space="preserve"> 16780</w:t>
        <w:tab/>
        <w:t xml:space="preserve">  7,6</w:t>
        <w:tab/>
        <w:t xml:space="preserve">  2,0</w:t>
        <w:tab/>
        <w:t xml:space="preserve">     –</w:t>
        <w:tab/>
        <w:t xml:space="preserve">     –</w:t>
        <w:tab/>
        <w:t xml:space="preserve"> 1678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Arad megye          </w:t>
        <w:tab/>
        <w:t>414388</w:t>
        <w:tab/>
        <w:t xml:space="preserve">   960</w:t>
        <w:tab/>
        <w:t xml:space="preserve">  0,2</w:t>
        <w:tab/>
        <w:t xml:space="preserve">  0,1</w:t>
        <w:tab/>
        <w:t xml:space="preserve">     –</w:t>
        <w:tab/>
        <w:t xml:space="preserve">   96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Brassó megye        </w:t>
        <w:tab/>
        <w:t>101199</w:t>
        <w:tab/>
        <w:t>101199</w:t>
        <w:tab/>
        <w:t>100,0</w:t>
        <w:tab/>
        <w:t xml:space="preserve"> 12,1</w:t>
        <w:tab/>
        <w:t>10119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Fogaras megye       </w:t>
        <w:tab/>
        <w:t xml:space="preserve"> 95174</w:t>
        <w:tab/>
        <w:t xml:space="preserve"> 95174</w:t>
        <w:tab/>
        <w:t>100,0</w:t>
        <w:tab/>
        <w:t xml:space="preserve"> 11,4</w:t>
        <w:tab/>
        <w:t xml:space="preserve"> 81973</w:t>
        <w:tab/>
        <w:t xml:space="preserve">     –</w:t>
        <w:tab/>
        <w:t xml:space="preserve"> 1320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áromszék megye     </w:t>
        <w:tab/>
        <w:t>148080</w:t>
        <w:tab/>
        <w:t xml:space="preserve">  7225</w:t>
        <w:tab/>
        <w:t xml:space="preserve">  4,9</w:t>
        <w:tab/>
        <w:t xml:space="preserve">  0,9</w:t>
        <w:tab/>
        <w:t xml:space="preserve">  722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Hunyad megye        </w:t>
        <w:tab/>
        <w:t>340135</w:t>
        <w:tab/>
        <w:t>321006</w:t>
        <w:tab/>
        <w:t xml:space="preserve"> 94,4</w:t>
        <w:tab/>
        <w:t xml:space="preserve"> 38,5</w:t>
        <w:tab/>
        <w:t xml:space="preserve">     –</w:t>
        <w:tab/>
        <w:t>321006</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Kis-Küküllő megye   </w:t>
        <w:tab/>
        <w:t>116091</w:t>
        <w:tab/>
        <w:t xml:space="preserve"> 22280</w:t>
        <w:tab/>
        <w:t xml:space="preserve"> 19,2</w:t>
        <w:tab/>
        <w:t xml:space="preserve">  2,7</w:t>
        <w:tab/>
        <w:t xml:space="preserve">     –</w:t>
        <w:tab/>
        <w:t xml:space="preserve">     –</w:t>
        <w:tab/>
        <w:t xml:space="preserve"> 2228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Krassó-Szörény megye</w:t>
        <w:tab/>
        <w:t>466147</w:t>
        <w:tab/>
        <w:t xml:space="preserve">  1560</w:t>
        <w:tab/>
        <w:t xml:space="preserve">  0,3</w:t>
        <w:tab/>
        <w:t xml:space="preserve">  0,2</w:t>
        <w:tab/>
        <w:t xml:space="preserve">     –</w:t>
        <w:tab/>
        <w:t xml:space="preserve">  156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Nagy-Küküllő megye  </w:t>
        <w:tab/>
        <w:t>148826</w:t>
        <w:tab/>
        <w:t>121225</w:t>
        <w:tab/>
        <w:t xml:space="preserve"> 81,5</w:t>
        <w:tab/>
        <w:t xml:space="preserve"> 14,5</w:t>
        <w:tab/>
        <w:t xml:space="preserve"> 45974</w:t>
        <w:tab/>
        <w:t xml:space="preserve">     –</w:t>
        <w:tab/>
        <w:t xml:space="preserve"> 75251</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Szeben megye        </w:t>
        <w:tab/>
        <w:t>176921</w:t>
        <w:tab/>
        <w:t>143128</w:t>
        <w:tab/>
        <w:t xml:space="preserve"> 80,9</w:t>
        <w:tab/>
        <w:t xml:space="preserve"> 17,2</w:t>
        <w:tab/>
        <w:t xml:space="preserve">     –</w:t>
        <w:tab/>
        <w:t xml:space="preserve">     –</w:t>
        <w:tab/>
        <w:t>14312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24173</w:t>
        <w:tab/>
        <w:t xml:space="preserve">  3571</w:t>
        <w:tab/>
        <w:t xml:space="preserve">  2,9</w:t>
        <w:tab/>
        <w:t xml:space="preserve">  0,4</w:t>
        <w:tab/>
        <w:t xml:space="preserve">  3571</w:t>
        <w:tab/>
        <w:t xml:space="preserve">     –</w:t>
        <w:tab/>
        <w:t xml:space="preserve">     –</w:t>
      </w:r>
    </w:p>
    <w:p>
      <w:pPr>
        <w:pStyle w:val="Normal"/>
        <w:rPr/>
      </w:pPr>
      <w:r>
        <w:rPr/>
      </w:r>
    </w:p>
    <w:p>
      <w:pPr>
        <w:pStyle w:val="Normal"/>
        <w:rPr/>
      </w:pPr>
      <w:r>
        <w:rPr/>
      </w:r>
    </w:p>
    <w:p>
      <w:pPr>
        <w:pStyle w:val="Normal"/>
        <w:jc w:val="both"/>
        <w:rPr/>
      </w:pPr>
      <w:r>
        <w:rPr/>
        <w:tab/>
        <w:t>A kötet fontos újítása az addigi népszámlálási közlésekhez képest, hogy a 100 léleknél népesebb puszták, telepek és egyéb külterületi lakott helyek – vagy esetenként az ennél kisebb egységek – fontosabb demográfiai adatait is bemutatja. Ezeket tájékoztatásul () között megadjuk, de – tekintve, hogy sok, időközben önállósult településrész adatai 1910-ből így sem ismeretesek – a mai közigazgatást követő községi összegzésben nem vettük számításba. A megyei összegeket a hivatalos romániai statisztikai közlemények visszatekintő idősoraihoz igazítottuk. Így a Szeben megyei összegből hiányoznak a Zsinnától Fehér megyéhez került Dobratelep számai. A Brassó megyei összeg pedig magában foglalja a ma Kovászna megyében található helységek idekerült településrészeinek (a Hidvégtől különvált Lüget, illetve az Aldobolytól elcsatolt Farkasvágó és Vámhidpuszta) adatait. A fennmaradó 1485 főt az akkor Magyarbodzához tartozott Bodzavámra számítottuk, melynek lakosait román anyanyelvűnek és ortodox felekezetűnek vettük.</w:t>
      </w:r>
    </w:p>
    <w:p>
      <w:pPr>
        <w:pStyle w:val="Normal"/>
        <w:jc w:val="both"/>
        <w:rPr/>
      </w:pPr>
      <w:r>
        <w:rPr/>
        <w:tab/>
        <w:t>A kötet további értéke, hogy minden egyes község polgári lélekszámát közli az öt utolsó népszámlálás szerint, s ennek során jegyzetben utal a községek státusában beállott változásokra, sőt a helyi hatóságoktól bekért jelentések alapján az 1880 óta mutatkozó feltűnő lélekszámváltozásokra is magyarázattal szolgál. Ezeket a népességtörténeti adalékokat szintén beépítettük feldolgozásunkba, kiegészítve egy – ugyancsak az 1880–1910. évi népszámlálási adatokon alapuló – nemzetiségpolitikai indíttatású összeállítás vonatkozó jegyzetanyagával.</w:t>
      </w:r>
      <w:r>
        <w:rPr>
          <w:rStyle w:val="FootnoteCharacters"/>
          <w:rStyle w:val="FootnoteAnchor"/>
        </w:rPr>
        <w:footnoteReference w:id="23"/>
      </w:r>
    </w:p>
    <w:p>
      <w:pPr>
        <w:pStyle w:val="Normal"/>
        <w:jc w:val="both"/>
        <w:rPr/>
      </w:pPr>
      <w:r>
        <w:rPr/>
        <w:tab/>
        <w:t>Az 1910. évi népszámlálás anyanyelvre vonatkozó kérdésfeltevése azonos volt az 1900. évivel. Az utasítás ugyanakkor tovább árnyalta az anyanyelv fogalmát s egyúttal nyomatékosította a már 1900-ban is észlelt fogalmi elmozdulást a beszélt nyelv irányában. Az anyanyelv fogalmát immár határozottan különválasztották az anyától tanult nyelv fogalmától, s eközben kihangsúlyozták a társadalmi érintkezés hatásait e nyelv választása során.</w:t>
      </w:r>
      <w:r>
        <w:rPr>
          <w:rStyle w:val="FootnoteCharacters"/>
          <w:rStyle w:val="FootnoteAnchor"/>
        </w:rPr>
        <w:footnoteReference w:id="24"/>
      </w:r>
      <w:r>
        <w:rPr/>
        <w:t xml:space="preserve"> Az újabb változtatás, ha alapvetően nem is törte meg a magyar anyanyelvi statisztika viszonylagos egyöntetűségét, a tíz évvel korábbinál valószínűleg nagyobb mértékben befolyásolta az adatok állagát. A kérdőpont-módosulásra tehát ezúttal is érdemes tekintettel lenni az anyanyelvi erőviszonyokban bekövetkezett változások regisztrálása során.</w:t>
      </w:r>
    </w:p>
    <w:p>
      <w:pPr>
        <w:pStyle w:val="Normal"/>
        <w:jc w:val="both"/>
        <w:rPr/>
      </w:pPr>
      <w:r>
        <w:rPr/>
        <w:tab/>
        <w:t>Az eltelt évtizedben az élveszületések évi átlagos aránya Fogaras megyében 1, Nagy-Küküllő megyében 2,1, Szeben és Brassó megyében 2,6–2,9, míg Hunyad megyében 4 ezrelékponttal volt alacsonyabb, mint a megelőző decenniumban. A halandóság mérséklődése csupán Hunyad és Szeben megyében haladta meg a születésgyakoriság csökkenését, ahol így a természetes szaporulat átlagértéke 6,7, illetve 8,6 ezrelékre emelkedett. A másik három törvényhatóságban a természetes szaporulat kisebb-nagyobb mértékben visszaesett; Fogaras és Brassó megyében így is tartotta a korábbi 9 ezrelékhez közeli szintet, Nagy-Küküllő megyében azonban több mint egy ezrelékponttal, 8 ezrelék alá süllyedt. A tényleges népnövekedés üteme Hunyad megyében volt a leggyorsabb; itt változatlanul jelentős vándorlási többlet is mutatkozott. Másutt azonban a népesség gyarapodását visszafogta a kivándorlás, mely ez alkalommal Fogaras mellett különösen Nagy-Küküllő megyében öltött komolyabb méreteket. Szám szerint Szeben megye kivándorlási vesztesége is tekintélyesnek mondható.</w:t>
      </w:r>
    </w:p>
    <w:p>
      <w:pPr>
        <w:pStyle w:val="Normal"/>
        <w:jc w:val="both"/>
        <w:rPr/>
      </w:pPr>
      <w:r>
        <w:rPr/>
        <w:tab/>
        <w:t>A kivándorlást ebben az évtizedben már hivatalosan is számon tartották, az adatgyűjtés azonban – különösen a visszavándorlást illetően – korántsem volt teljes. Az országhatáron túlra távozottak tényleges hiányát ezért a hivatalos nyilvántartás (LXXII. melléklet) és a demográfiai adatok révén következtetett számok (IX. melléklet) között kell keresnünk. (Tájékoztatásul közöljük, hogy a népmozgalmi adatokat figyelembe véve a hivatalosan kimutatott 23,7 százalékkal szemben országosan a kivándorlóknak kb. negyven százalékára becsülhető a visszavándorlók aránya;</w:t>
      </w:r>
      <w:r>
        <w:rPr>
          <w:rStyle w:val="FootnoteCharacters"/>
          <w:rStyle w:val="FootnoteAnchor"/>
        </w:rPr>
        <w:footnoteReference w:id="25"/>
      </w:r>
      <w:r>
        <w:rPr/>
        <w:t xml:space="preserve"> a tényleges visszavándorlás azonban az érintett területen valószínűleg még ennél is nagyobb lehetett.)</w:t>
      </w:r>
    </w:p>
    <w:p>
      <w:pPr>
        <w:pStyle w:val="Normal"/>
        <w:jc w:val="both"/>
        <w:rPr/>
      </w:pPr>
      <w:r>
        <w:rPr/>
        <w:tab/>
        <w:t>A természetes népmozgalom és a kivándorlás adatait a statisztikai szolgálat anyanyelv (sőt az előbbieket felekezet) szerint is részletezte. (LXI–LVI., LXXII. mellékletek.) E szerint a románok élveszületési arányszáma a legmagasabb, kivéve Hunyad megyét, ahol az a magyarok körében nagyobb. A halandóság kedvezőbb alakulásának köszönhetően azonban Fogaras, Hunyad és Nagy-Küküllő megyében a magyar, sőt Hunyad, Nagy-Küküllő és Szeben megyében – viszonylag alacsony születésgyakoriságuk ellenére – a német anyanyelvűek is a románok elé kerültek a természetes szaporulat rangsorában.</w:t>
      </w:r>
    </w:p>
    <w:p>
      <w:pPr>
        <w:pStyle w:val="Normal"/>
        <w:jc w:val="both"/>
        <w:rPr/>
      </w:pPr>
      <w:r>
        <w:rPr/>
        <w:tab/>
        <w:t>Az érintett megyékben a kivándorlók többsége a románok közül került ki, emellett Szeben és Nagy-Küküllő megyéből tekintélyes számban távoztak németek. Magyarok legtöbben Nagy-Küküllő és Brassó megyéből keltek útra, de részesedésük a kivándorlásból csak ez utóbbi törvényhatóságban érte el népességi arányukat. A Brassó megyéből kivándorlók fő úti célja Románia, a többi megyéből távozóké – törvényhatóságonként változó arányban – inkább Amerika. Nagy-Küküllő megyéből számottevő kivándorlás folyt Németországba is.</w:t>
      </w:r>
      <w:r>
        <w:rPr>
          <w:rStyle w:val="FootnoteCharacters"/>
          <w:rStyle w:val="FootnoteAnchor"/>
        </w:rPr>
        <w:footnoteReference w:id="26"/>
      </w:r>
    </w:p>
    <w:p>
      <w:pPr>
        <w:pStyle w:val="Normal"/>
        <w:jc w:val="both"/>
        <w:rPr/>
      </w:pPr>
      <w:r>
        <w:rPr/>
        <w:tab/>
        <w:t>A tényleges gyarapodás a meghatározó nemzetiségek esetében csak az egyéb, valamint – Nagy-Küküllőt kivéve – a magyar, továbbá egészen csekély mértékben a Hunyad megyei román anyanyelvűek körében haladta meg a természetes szaporulatot. A magyarok nyeresége megyeközi vándorlásaik többletéből adódik, az egyéb (cigány) anyanyelvűek számának – Szeben, Hunyad és főként Nagy-Küküllő megyében tapasztalható – növekedését azonban nem tényleges népmozgalmi események, hanem az előző felvétellel szembeni bevallási eltérések idézték elő, a román anyanyelvűek rovására.</w:t>
      </w:r>
    </w:p>
    <w:p>
      <w:pPr>
        <w:pStyle w:val="Normal"/>
        <w:jc w:val="both"/>
        <w:rPr/>
      </w:pPr>
      <w:r>
        <w:rPr/>
        <w:tab/>
        <w:t>A vázolt népmozgásoknak megfelelően az évtized során a magyar anyanyelvűek aránya lényegében változatlan iramban (a mai Szeben megyében 0,6, Brassó megyében 1,6, Hunyad megyében pedig 5 százalékponttal) növekedett. A románság részarányának csökkenése Hunyad megye mellett (ahol újabb 4,8 százalékpontot veszítettek) az egyéb nyelvűek erősödésével összefüggésben ezúttal kiterjedt Szeben és Brassó megyére (itt 1,3, illetve 1,4 százalékponttal esett vissza). Mindhárom megyében tovább gyengült a német nyelvűek számereje is (0,6–0,9 százalékponttal).</w:t>
      </w:r>
    </w:p>
    <w:p>
      <w:pPr>
        <w:pStyle w:val="Normal"/>
        <w:rPr/>
      </w:pPr>
      <w:r>
        <w:rPr/>
      </w:r>
    </w:p>
    <w:p>
      <w:pPr>
        <w:pStyle w:val="Normal"/>
        <w:rPr/>
      </w:pPr>
      <w:r>
        <w:rPr/>
      </w:r>
    </w:p>
    <w:p>
      <w:pPr>
        <w:pStyle w:val="Normal"/>
        <w:rPr>
          <w:b/>
          <w:b/>
        </w:rPr>
      </w:pPr>
      <w:r>
        <w:rPr>
          <w:b/>
        </w:rPr>
        <w:tab/>
        <w:t>1920</w:t>
      </w:r>
    </w:p>
    <w:p>
      <w:pPr>
        <w:pStyle w:val="Normal"/>
        <w:rPr>
          <w:b/>
          <w:b/>
        </w:rPr>
      </w:pPr>
      <w:r>
        <w:rPr>
          <w:b/>
        </w:rPr>
      </w:r>
    </w:p>
    <w:p>
      <w:pPr>
        <w:pStyle w:val="Normal"/>
        <w:rPr/>
      </w:pPr>
      <w:r>
        <w:rPr/>
      </w:r>
    </w:p>
    <w:p>
      <w:pPr>
        <w:pStyle w:val="Normal"/>
        <w:jc w:val="both"/>
        <w:rPr/>
      </w:pPr>
      <w:r>
        <w:rPr/>
        <w:tab/>
        <w:t>A magyar államhatalom összeomlását követően a román hadsereg által megszállt területek nemzetiségi és felekezeti viszonyainak első felmérésére már 1919 elején, az erdélyi Kormányzótanács által elrendelt agrárösszeírás keretében sor került. A helyi elöljáróságok jelentésein alapuló adatokat az állami statisztikai hivatal közlönyében 1921-ben egy tanulmány keretében megyénkénti összegzésben jelentették meg.</w:t>
      </w:r>
      <w:r>
        <w:rPr>
          <w:rStyle w:val="FootnoteCharacters"/>
          <w:rStyle w:val="FootnoteAnchor"/>
        </w:rPr>
        <w:footnoteReference w:id="27"/>
      </w:r>
      <w:r>
        <w:rPr/>
        <w:t xml:space="preserve"> A következő, szintén közigazgatási célú – a választójogi és közigazgatási reform előkészítése érdekében az erdélyi belügyi államtitkárság által elrendelt – összeírást a kolozsvári tartományi statisztikai hivatal hajtotta végre 1920 decemberében. A nemzetiségi megoszlásra is kiterjedő eredményeket községenként, helységnévtár formájában hozták nyilvánosságra.</w:t>
      </w:r>
      <w:r>
        <w:rPr>
          <w:rStyle w:val="FootnoteCharacters"/>
          <w:rStyle w:val="FootnoteAnchor"/>
        </w:rPr>
        <w:footnoteReference w:id="28"/>
      </w:r>
    </w:p>
    <w:p>
      <w:pPr>
        <w:pStyle w:val="Normal"/>
        <w:rPr/>
      </w:pPr>
      <w:r>
        <w:rPr/>
      </w:r>
    </w:p>
    <w:p>
      <w:pPr>
        <w:pStyle w:val="Normal"/>
        <w:rPr/>
      </w:pPr>
      <w:r>
        <w:rPr/>
      </w:r>
    </w:p>
    <w:p>
      <w:pPr>
        <w:pStyle w:val="Normal"/>
        <w:jc w:val="center"/>
        <w:rPr>
          <w:b/>
          <w:b/>
        </w:rPr>
      </w:pPr>
      <w:r>
        <w:rPr>
          <w:b/>
        </w:rPr>
        <w:t>23. táblázat</w:t>
      </w:r>
    </w:p>
    <w:p>
      <w:pPr>
        <w:pStyle w:val="Normal"/>
        <w:jc w:val="center"/>
        <w:rPr/>
      </w:pPr>
      <w:r>
        <w:rPr>
          <w:b/>
        </w:rPr>
        <w:t xml:space="preserve">Brassó, Hunyad, Szeben megye és az érintett korabeli közigazgatási egységek lélekszáma </w:t>
      </w:r>
    </w:p>
    <w:p>
      <w:pPr>
        <w:pStyle w:val="Normal"/>
        <w:jc w:val="center"/>
        <w:rPr/>
      </w:pPr>
      <w:r>
        <w:rPr>
          <w:b/>
        </w:rPr>
        <w:t>egymással egybevetve az 192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813629</w:t>
        <w:tab/>
        <w:t xml:space="preserve">  (.)</w:t>
        <w:tab/>
        <w:t>100,0</w:t>
        <w:tab/>
        <w:t>238595</w:t>
        <w:tab/>
        <w:t>304510</w:t>
        <w:tab/>
        <w:t>27052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de Jos  </w:t>
        <w:tab/>
        <w:t>214962</w:t>
        <w:tab/>
        <w:t xml:space="preserve"> 17159</w:t>
        <w:tab/>
        <w:t xml:space="preserve">  8,0</w:t>
        <w:tab/>
        <w:t xml:space="preserve">  2,1</w:t>
        <w:tab/>
        <w:t xml:space="preserve">     –</w:t>
        <w:tab/>
        <w:t xml:space="preserve">     –</w:t>
        <w:tab/>
        <w:t xml:space="preserve"> 17159</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rad         </w:t>
        <w:tab/>
        <w:t>397969</w:t>
        <w:tab/>
        <w:t xml:space="preserve">   887</w:t>
        <w:tab/>
        <w:t xml:space="preserve">  0,2</w:t>
        <w:tab/>
        <w:t xml:space="preserve">  0,1</w:t>
        <w:tab/>
        <w:t xml:space="preserve">     –</w:t>
        <w:tab/>
        <w:t xml:space="preserve">   88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raşov       </w:t>
        <w:tab/>
        <w:t>101953</w:t>
        <w:tab/>
        <w:t>101953</w:t>
        <w:tab/>
        <w:t>100,0</w:t>
        <w:tab/>
        <w:t xml:space="preserve"> 12,5</w:t>
        <w:tab/>
        <w:t>10195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Caraş-Severin</w:t>
        <w:tab/>
        <w:t>424264</w:t>
        <w:tab/>
        <w:t xml:space="preserve">  1386</w:t>
        <w:tab/>
        <w:t xml:space="preserve">  0,3</w:t>
        <w:tab/>
        <w:t xml:space="preserve">  0,2</w:t>
        <w:tab/>
        <w:t xml:space="preserve">     –</w:t>
        <w:tab/>
        <w:t xml:space="preserve">  1386</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Făgăraş      </w:t>
        <w:tab/>
        <w:t xml:space="preserve"> 93916</w:t>
        <w:tab/>
        <w:t xml:space="preserve"> 93916</w:t>
        <w:tab/>
        <w:t>100,0</w:t>
        <w:tab/>
        <w:t xml:space="preserve"> 11,5</w:t>
        <w:tab/>
        <w:t xml:space="preserve"> 81451</w:t>
        <w:tab/>
        <w:t xml:space="preserve">     –</w:t>
        <w:tab/>
        <w:t xml:space="preserve"> 1246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20428</w:t>
        <w:tab/>
        <w:t>302237</w:t>
        <w:tab/>
        <w:t xml:space="preserve"> 94,3</w:t>
        <w:tab/>
        <w:t xml:space="preserve"> 37,2</w:t>
        <w:tab/>
        <w:t xml:space="preserve">     –</w:t>
        <w:tab/>
        <w:t>30223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Odorheiu     </w:t>
        <w:tab/>
        <w:t>119385</w:t>
        <w:tab/>
        <w:t xml:space="preserve">  3469</w:t>
        <w:tab/>
        <w:t xml:space="preserve">  2,9</w:t>
        <w:tab/>
        <w:t xml:space="preserve">  0,4</w:t>
        <w:tab/>
        <w:t xml:space="preserve">  3469</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ibiu        </w:t>
        <w:tab/>
        <w:t>175515</w:t>
        <w:tab/>
        <w:t>143270</w:t>
        <w:tab/>
        <w:t xml:space="preserve"> 81,6</w:t>
        <w:tab/>
        <w:t xml:space="preserve"> 17,6</w:t>
        <w:tab/>
        <w:t xml:space="preserve">     –</w:t>
        <w:tab/>
        <w:t xml:space="preserve">     –</w:t>
        <w:tab/>
        <w:t>143270</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ârnava mare </w:t>
        <w:tab/>
        <w:t>148864</w:t>
        <w:tab/>
        <w:t>121551</w:t>
        <w:tab/>
        <w:t xml:space="preserve"> 81,7</w:t>
        <w:tab/>
        <w:t xml:space="preserve"> 14,9</w:t>
        <w:tab/>
        <w:t xml:space="preserve"> 45595</w:t>
        <w:tab/>
        <w:t xml:space="preserve">     –</w:t>
        <w:tab/>
        <w:t xml:space="preserve"> 7595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ârnava mică </w:t>
        <w:tab/>
        <w:t>113566</w:t>
        <w:tab/>
        <w:t xml:space="preserve"> 21674</w:t>
        <w:tab/>
        <w:t xml:space="preserve"> 19,1</w:t>
        <w:tab/>
        <w:t xml:space="preserve">  2,7</w:t>
        <w:tab/>
        <w:t xml:space="preserve">     –</w:t>
        <w:tab/>
        <w:t xml:space="preserve">     –</w:t>
        <w:tab/>
        <w:t xml:space="preserve"> 2167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reiscaune   </w:t>
        <w:tab/>
        <w:t>144905</w:t>
        <w:tab/>
        <w:t xml:space="preserve">  6127</w:t>
        <w:tab/>
        <w:t xml:space="preserve">  4,2</w:t>
        <w:tab/>
        <w:t xml:space="preserve">  0,8</w:t>
        <w:tab/>
        <w:t xml:space="preserve">  6127</w:t>
        <w:tab/>
        <w:t xml:space="preserve">     –</w:t>
        <w:tab/>
        <w:t xml:space="preserve">     –</w:t>
      </w:r>
    </w:p>
    <w:p>
      <w:pPr>
        <w:pStyle w:val="Normal"/>
        <w:rPr/>
      </w:pPr>
      <w:r>
        <w:rPr/>
      </w:r>
    </w:p>
    <w:p>
      <w:pPr>
        <w:pStyle w:val="Normal"/>
        <w:rPr/>
      </w:pPr>
      <w:r>
        <w:rPr/>
      </w:r>
    </w:p>
    <w:p>
      <w:pPr>
        <w:pStyle w:val="Normal"/>
        <w:jc w:val="both"/>
        <w:rPr/>
      </w:pPr>
      <w:r>
        <w:rPr/>
        <w:tab/>
        <w:t>A kolozsvári statisztikai hivatal igazgatójának és vezető munkatársának összeállításában megjelent kiadványt az adatfelvétel, –feldolgozás és –közlés során alkalmazott kétes eljárások miatt erős fenntartásokkal kell fogadnunk. A kötetet összeadási és nyomdahibákból eredő pontatlanságai miatt a maga korában a román statisztikusok sem tekintették megbízhatónak. A Dicţionarul a főbb népességi adatokat, így a lakosság 1910. és 1920. évi lélekszámát, valamint nemzetiségek szerinti megoszlását a helységek betűrendjében tartalmazza; a kötetnek ezt a fő részét az adatokat összegző járási kimutatás vezeti be. Az adattár használata során hamar szembetűnik, hogy az összlakosság száma és az egyes nemzetiségek összesítésével nyert szám gyakran eltérnek egymástól, és az is előfordul, hogy egyes települések vagy adataik hiányoznak a kötetből, néha pedig felcserélődnek egymással. A helységnévtárban szereplő községenkénti adatok járások szerinti csoportosításával a hibák ellenőrizhetők és javíthatók lennének, ilyen fejezetet azonban a Dicţionarulban nem találni.</w:t>
      </w:r>
    </w:p>
    <w:p>
      <w:pPr>
        <w:pStyle w:val="Normal"/>
        <w:jc w:val="both"/>
        <w:rPr/>
      </w:pPr>
      <w:r>
        <w:rPr/>
        <w:tab/>
        <w:t>Jakabffy Elemér, a Magyar Kisebbség című nemzetpolitikai szemle szerkesztője ezt a sziszifuszi munkát annak idején elvégezte, és számításainak eredményeit külön kötetben közreadta.</w:t>
      </w:r>
      <w:r>
        <w:rPr>
          <w:rStyle w:val="FootnoteCharacters"/>
          <w:rStyle w:val="FootnoteAnchor"/>
        </w:rPr>
        <w:footnoteReference w:id="29"/>
      </w:r>
      <w:r>
        <w:rPr/>
        <w:t xml:space="preserve"> Összeállításának hasznát növeli, hogy az 1920. évi román népösszeírás adatait nem egyszerűen az aktuális járási és megyei beosztás szerint részletezve bocsátotta a közönség rendelkezésére, hanem kiegészítette az 1910. évi magyar népszámlálás megfelelő anyanyelvi, illetve felekezeti adataival. Így egyes községeknél különösebb magyarázat nélkül szembe ötlenek a Dicţionarul pontatlanságai. Az Erdély statisztikájában követett eljárás elvileg alkalmas lehetne a Dicţionarul kiigazítására, hiszen a betűrendes részben nyilvánvalóan hibásan közölt, vagy az onnan hiányzó adatok a járási összegek alapján a maguk helyére beállíthatók lennének. A részadatok, illetve a kötetet bevezető megyei és járási összesítések azonban sok esetben így sem egyeztethetők össze egymással, ami azt a gyanút kelti, hogy a Dicţionarul megannyi tévedése nem kizárólagosan felületességnek, hanem szerkesztés közben, vagy a nyomdai munkálatok során utólag történt beavatkozásnak a következménye. Talán Jakabffy is látta, hogy Dicţionarul hibáinak mindenre kiterjedő helyreigazítása kivihetetlen, mert nem közli az egyéb nemzetiségűekre vonatkozó adatokat, így munkájában az összlélekszám a nemzetiségi összegek révén eleve nem ellenőrizhető. (Hozzá kell tenni, hogy az Erdély statisztikája sem mentes elírásoktól, s míg szerzője egyes esetekben a Dicţionarul nyilvánvaló alaki hibáit javítatlanul hagyta, máskor a vitatható nemzetiségi adatokon akkor is változtatott, ha azok egyébként a községi vagy járási összegekbe hibátlanul beilleszthetők lettek volna.)</w:t>
      </w:r>
    </w:p>
    <w:p>
      <w:pPr>
        <w:pStyle w:val="Normal"/>
        <w:jc w:val="both"/>
        <w:rPr/>
      </w:pPr>
      <w:r>
        <w:rPr/>
        <w:tab/>
        <w:t>Feldolgozásunk során, ahol lehetett, a megfelelő sorok és oszlopok – azaz a községi és járási részadatok vagy összegek – egybevetésével igyekeztünk kijavítani az elírásokat és pontatlanságokat. A Dicţionarul adatainak számszakilag hibátlan rekonstruálása azonban nekünk sem sikerült. Az egyértelműen megállapítható tévedések esetében a hibás adatokat kiigazítottuk, máskor viszont el kellett tekintenünk a közbeavatkozástól. Az illető adat kérdéses voltát és a felmerült problémát minden alkalommal jelezzük, akár történt javítás, akár nem.</w:t>
      </w:r>
    </w:p>
    <w:p>
      <w:pPr>
        <w:pStyle w:val="Normal"/>
        <w:jc w:val="both"/>
        <w:rPr/>
      </w:pPr>
      <w:r>
        <w:rPr/>
        <w:tab/>
        <w:t>Az elmondottakból következően a községenkénti adatok alapján hibátlan területi összegzés nem nyerhető. Ezért a Dicţionarul megyénkénti és járási eredményeit tekintettük mérvadónak, és ezekből kiindulva, a megfelelő községi adatok le-, illetve hozzászámításával jutottunk a mai közigazgatási beosztás szerinti összegekhez. Az átszámítást nemzetiségenként, az érintett megyék, járások és városok szerint a 24. táblázat részletezi.</w:t>
      </w:r>
    </w:p>
    <w:p>
      <w:pPr>
        <w:pStyle w:val="Normal"/>
        <w:rPr/>
      </w:pPr>
      <w:r>
        <w:rPr/>
      </w:r>
    </w:p>
    <w:p>
      <w:pPr>
        <w:pStyle w:val="Normal"/>
        <w:rPr/>
      </w:pPr>
      <w:r>
        <w:rPr/>
      </w:r>
    </w:p>
    <w:p>
      <w:pPr>
        <w:pStyle w:val="Normal"/>
        <w:jc w:val="center"/>
        <w:rPr>
          <w:b/>
          <w:b/>
        </w:rPr>
      </w:pPr>
      <w:r>
        <w:rPr>
          <w:b/>
        </w:rPr>
        <w:t>24. táblázat</w:t>
      </w:r>
    </w:p>
    <w:p>
      <w:pPr>
        <w:pStyle w:val="Normal"/>
        <w:jc w:val="center"/>
        <w:rPr>
          <w:b/>
          <w:b/>
        </w:rPr>
      </w:pPr>
      <w:r>
        <w:rPr>
          <w:b/>
        </w:rPr>
        <w:t xml:space="preserve">Brassó, Hunyad, Szeben megye, valamint az érintett korabeli közigazgatási egységek lélekszáma </w:t>
      </w:r>
    </w:p>
    <w:p>
      <w:pPr>
        <w:pStyle w:val="Normal"/>
        <w:jc w:val="center"/>
        <w:rPr>
          <w:b/>
          <w:b/>
        </w:rPr>
      </w:pPr>
      <w:r>
        <w:rPr>
          <w:b/>
        </w:rPr>
        <w:t>egymással egybevetve nemzetiségenként az 1920. évi népszámlálás időpontjában</w:t>
      </w:r>
    </w:p>
    <w:p>
      <w:pPr>
        <w:pStyle w:val="Normal"/>
        <w:jc w:val="both"/>
        <w:rPr>
          <w:b/>
          <w:b/>
        </w:rPr>
      </w:pPr>
      <w:r>
        <w:rPr>
          <w:b/>
        </w:rPr>
      </w:r>
    </w:p>
    <w:p>
      <w:pPr>
        <w:pStyle w:val="Normal"/>
        <w:tabs>
          <w:tab w:val="clear" w:pos="454"/>
          <w:tab w:val="decimal" w:pos="3402" w:leader="none"/>
          <w:tab w:val="decimal" w:pos="4536" w:leader="none"/>
          <w:tab w:val="decimal" w:pos="5670" w:leader="none"/>
          <w:tab w:val="decimal" w:pos="6804" w:leader="none"/>
          <w:tab w:val="decimal" w:pos="7881" w:leader="none"/>
          <w:tab w:val="decimal" w:pos="9072" w:leader="none"/>
        </w:tabs>
        <w:rPr/>
      </w:pPr>
      <w:r>
        <w:rPr/>
        <w:t xml:space="preserve"> </w:t>
      </w:r>
      <w:r>
        <w:rPr/>
        <w:tab/>
        <w:t xml:space="preserve"> Összesen</w:t>
        <w:tab/>
        <w:t>Román</w:t>
        <w:tab/>
        <w:t>Magyar</w:t>
        <w:tab/>
        <w:t>Német</w:t>
        <w:tab/>
        <w:t>Egyéb</w:t>
        <w:tab/>
        <w:t>Ebből</w:t>
      </w:r>
    </w:p>
    <w:p>
      <w:pPr>
        <w:pStyle w:val="Normal"/>
        <w:tabs>
          <w:tab w:val="clear" w:pos="454"/>
          <w:tab w:val="decimal" w:pos="2977" w:leader="none"/>
          <w:tab w:val="decimal" w:pos="4111" w:leader="none"/>
          <w:tab w:val="decimal" w:pos="5245" w:leader="none"/>
          <w:tab w:val="decimal" w:pos="6379" w:leader="none"/>
          <w:tab w:val="decimal" w:pos="7995" w:leader="none"/>
          <w:tab w:val="decimal" w:pos="9072" w:leader="none"/>
        </w:tabs>
        <w:rPr/>
      </w:pPr>
      <w:r>
        <w:rPr/>
        <w:tab/>
        <w:tab/>
        <w:tab/>
        <w:tab/>
        <w:tab/>
        <w:t>összesen</w:t>
        <w:tab/>
        <w:t>zsidó</w:t>
      </w:r>
    </w:p>
    <w:p>
      <w:pPr>
        <w:pStyle w:val="Normal"/>
        <w:rPr/>
      </w:pPr>
      <w:r>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Brassó megye          </w:t>
        <w:tab/>
        <w:t>238595</w:t>
        <w:tab/>
        <w:t>138265</w:t>
        <w:tab/>
        <w:t>49000</w:t>
        <w:tab/>
        <w:t>48477</w:t>
        <w:tab/>
        <w:t>2853</w:t>
        <w:tab/>
        <w:t>226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Braşov        </w:t>
        <w:tab/>
        <w:t>101953</w:t>
        <w:tab/>
        <w:t xml:space="preserve"> 36138</w:t>
        <w:tab/>
        <w:t>33584</w:t>
        <w:tab/>
        <w:t>30281</w:t>
        <w:tab/>
        <w:t>1950</w:t>
        <w:tab/>
        <w:t>156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Făgăraş       </w:t>
        <w:tab/>
        <w:t xml:space="preserve"> 81451</w:t>
        <w:tab/>
        <w:t xml:space="preserve"> 74818</w:t>
        <w:tab/>
        <w:t xml:space="preserve"> 3679</w:t>
        <w:tab/>
        <w:t xml:space="preserve"> 2263</w:t>
        <w:tab/>
        <w:t xml:space="preserve"> 691</w:t>
        <w:tab/>
        <w:t xml:space="preserve"> 53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Plasa Arpaşul de jos</w:t>
        <w:tab/>
        <w:t xml:space="preserve">  9416</w:t>
        <w:tab/>
        <w:t xml:space="preserve">  9251</w:t>
        <w:tab/>
        <w:t xml:space="preserve">   61</w:t>
        <w:tab/>
        <w:t xml:space="preserve">   19</w:t>
        <w:tab/>
        <w:t xml:space="preserve">  85</w:t>
        <w:tab/>
        <w:t xml:space="preserve">  2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ran          </w:t>
        <w:tab/>
        <w:t xml:space="preserve"> 20750</w:t>
        <w:tab/>
        <w:t xml:space="preserve"> 19963</w:t>
        <w:tab/>
        <w:t xml:space="preserve">  425</w:t>
        <w:tab/>
        <w:t xml:space="preserve">  339</w:t>
        <w:tab/>
        <w:t xml:space="preserve">  23</w:t>
        <w:tab/>
        <w:t xml:space="preserve">   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Făgăraş       </w:t>
        <w:tab/>
        <w:t xml:space="preserve"> 20707</w:t>
        <w:tab/>
        <w:t xml:space="preserve"> 20442</w:t>
        <w:tab/>
        <w:t xml:space="preserve">  188</w:t>
        <w:tab/>
        <w:t xml:space="preserve">   24</w:t>
        <w:tab/>
        <w:t xml:space="preserve">  53</w:t>
        <w:tab/>
        <w:t xml:space="preserve">  1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Şercaia       </w:t>
        <w:tab/>
        <w:t xml:space="preserve"> 23726</w:t>
        <w:tab/>
        <w:t xml:space="preserve"> 22262</w:t>
        <w:tab/>
        <w:t xml:space="preserve">  505</w:t>
        <w:tab/>
        <w:t xml:space="preserve">  914</w:t>
        <w:tab/>
        <w:t xml:space="preserve">  45</w:t>
        <w:tab/>
        <w:t xml:space="preserve">  3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Făgăraş      </w:t>
        <w:tab/>
        <w:t xml:space="preserve">  6852</w:t>
        <w:tab/>
        <w:t xml:space="preserve">  2900</w:t>
        <w:tab/>
        <w:t xml:space="preserve"> 2500</w:t>
        <w:tab/>
        <w:t xml:space="preserve">  967</w:t>
        <w:tab/>
        <w:t xml:space="preserve"> 485</w:t>
        <w:tab/>
        <w:t xml:space="preserve"> 45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Odorheiu      </w:t>
        <w:tab/>
        <w:t xml:space="preserve">  3469</w:t>
        <w:tab/>
        <w:t xml:space="preserve">   968</w:t>
        <w:tab/>
        <w:t xml:space="preserve"> 1366</w:t>
        <w:tab/>
        <w:t xml:space="preserve"> 1111</w:t>
        <w:tab/>
        <w:t xml:space="preserve">  24</w:t>
        <w:tab/>
        <w:t xml:space="preserve">  2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cland        </w:t>
        <w:tab/>
        <w:t xml:space="preserve">  2564</w:t>
        <w:tab/>
        <w:t xml:space="preserve">   623</w:t>
        <w:tab/>
        <w:t xml:space="preserve"> 1299</w:t>
        <w:tab/>
        <w:t xml:space="preserve">  620</w:t>
        <w:tab/>
        <w:t xml:space="preserve">  22</w:t>
        <w:tab/>
        <w:t xml:space="preserve">  2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dorheiu      </w:t>
        <w:tab/>
        <w:t xml:space="preserve">   905</w:t>
        <w:tab/>
        <w:t xml:space="preserve">   345</w:t>
        <w:tab/>
        <w:t xml:space="preserve">   67</w:t>
        <w:tab/>
        <w:t xml:space="preserve">  491</w:t>
        <w:tab/>
        <w:t xml:space="preserve">   2</w:t>
        <w:tab/>
        <w:t xml:space="preserve">   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ârnava mare  </w:t>
        <w:tab/>
        <w:t xml:space="preserve"> 45595</w:t>
        <w:tab/>
        <w:t xml:space="preserve"> 22589</w:t>
        <w:tab/>
        <w:t xml:space="preserve"> 8027</w:t>
        <w:tab/>
        <w:t>14818</w:t>
        <w:tab/>
        <w:t xml:space="preserve"> 161</w:t>
        <w:tab/>
        <w:t xml:space="preserve"> 1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incul mare   </w:t>
        <w:tab/>
        <w:t xml:space="preserve"> 12697</w:t>
        <w:tab/>
        <w:t xml:space="preserve">  7058</w:t>
        <w:tab/>
        <w:t xml:space="preserve"> 1012</w:t>
        <w:tab/>
        <w:t xml:space="preserve"> 4615</w:t>
        <w:tab/>
        <w:t xml:space="preserve">  12</w:t>
        <w:tab/>
        <w:t xml:space="preserve">   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ohalm        </w:t>
        <w:tab/>
        <w:t xml:space="preserve"> 31167</w:t>
        <w:tab/>
        <w:t xml:space="preserve"> 14978</w:t>
        <w:tab/>
        <w:t xml:space="preserve"> 6981</w:t>
        <w:tab/>
        <w:t xml:space="preserve"> 9059</w:t>
        <w:tab/>
        <w:t xml:space="preserve"> 149</w:t>
        <w:tab/>
        <w:t xml:space="preserve"> 11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ighişoara    </w:t>
        <w:tab/>
        <w:t xml:space="preserve">  1731</w:t>
        <w:tab/>
        <w:t xml:space="preserve">   553</w:t>
        <w:tab/>
        <w:t xml:space="preserve">   34</w:t>
        <w:tab/>
        <w:t xml:space="preserve"> 1144</w:t>
        <w:tab/>
        <w:t xml:space="preserve">   –</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reiscaune    </w:t>
        <w:tab/>
        <w:t xml:space="preserve">  6127</w:t>
        <w:tab/>
        <w:t xml:space="preserve">  3752</w:t>
        <w:tab/>
        <w:t xml:space="preserve"> 2344</w:t>
        <w:tab/>
        <w:t xml:space="preserve">    4</w:t>
        <w:tab/>
        <w:t xml:space="preserve">  27</w:t>
        <w:tab/>
        <w:t xml:space="preserve">  2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f. Gheorghe  </w:t>
        <w:tab/>
        <w:t xml:space="preserve">  6127</w:t>
        <w:tab/>
        <w:t xml:space="preserve">  3752</w:t>
        <w:tab/>
        <w:t xml:space="preserve"> 2344</w:t>
        <w:tab/>
        <w:t xml:space="preserve">    4</w:t>
        <w:tab/>
        <w:t xml:space="preserve">  27</w:t>
        <w:tab/>
        <w:t xml:space="preserve">  2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Hunyad megye          </w:t>
        <w:tab/>
        <w:t>304510</w:t>
        <w:tab/>
        <w:t>247734</w:t>
        <w:tab/>
        <w:t>39222</w:t>
        <w:tab/>
        <w:t xml:space="preserve"> 8233</w:t>
        <w:tab/>
        <w:t>9321</w:t>
        <w:tab/>
        <w:t>465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Arad          </w:t>
        <w:tab/>
        <w:t xml:space="preserve">   887</w:t>
        <w:tab/>
        <w:t xml:space="preserve">   883</w:t>
        <w:tab/>
        <w:t xml:space="preserve">    4</w:t>
        <w:tab/>
        <w:t xml:space="preserve">    –</w:t>
        <w:tab/>
        <w:t xml:space="preserve">   –</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ălmagiu      </w:t>
        <w:tab/>
        <w:t xml:space="preserve">   887</w:t>
        <w:tab/>
        <w:t xml:space="preserve">   883</w:t>
        <w:tab/>
        <w:t xml:space="preserve">    4</w:t>
        <w:tab/>
        <w:t xml:space="preserve">    –</w:t>
        <w:tab/>
        <w:t xml:space="preserve">   –</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Caraş-Severin </w:t>
        <w:tab/>
        <w:t xml:space="preserve">  1386</w:t>
        <w:tab/>
        <w:t xml:space="preserve">  1365</w:t>
        <w:tab/>
        <w:t xml:space="preserve">    9</w:t>
        <w:tab/>
        <w:t xml:space="preserve">    3</w:t>
        <w:tab/>
        <w:t xml:space="preserve">   9</w:t>
        <w:tab/>
        <w:t xml:space="preserve">   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irchiş       </w:t>
        <w:tab/>
        <w:t xml:space="preserve">  1386</w:t>
        <w:tab/>
        <w:t xml:space="preserve">  1365</w:t>
        <w:tab/>
        <w:t xml:space="preserve">    9</w:t>
        <w:tab/>
        <w:t xml:space="preserve">    3</w:t>
        <w:tab/>
        <w:t xml:space="preserve">   9</w:t>
        <w:tab/>
        <w:t xml:space="preserve">   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Hunedoara     </w:t>
        <w:tab/>
        <w:t>302237</w:t>
        <w:tab/>
        <w:t>245486</w:t>
        <w:tab/>
        <w:t>39209</w:t>
        <w:tab/>
        <w:t xml:space="preserve"> 8230</w:t>
        <w:tab/>
        <w:t>9312</w:t>
        <w:tab/>
        <w:t>465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aia de Criş  </w:t>
        <w:tab/>
        <w:t xml:space="preserve"> 21072</w:t>
        <w:tab/>
        <w:t xml:space="preserve"> 20381</w:t>
        <w:tab/>
        <w:t xml:space="preserve">  412</w:t>
        <w:tab/>
        <w:t xml:space="preserve">  130</w:t>
        <w:tab/>
        <w:t xml:space="preserve"> 149</w:t>
        <w:tab/>
        <w:t xml:space="preserve">  8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rad          </w:t>
        <w:tab/>
        <w:t xml:space="preserve"> 29425</w:t>
        <w:tab/>
        <w:t xml:space="preserve"> 27574</w:t>
        <w:tab/>
        <w:t xml:space="preserve"> 1090</w:t>
        <w:tab/>
        <w:t xml:space="preserve">  460</w:t>
        <w:tab/>
        <w:t xml:space="preserve"> 301</w:t>
        <w:tab/>
        <w:t xml:space="preserve"> 11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Deva          </w:t>
        <w:tab/>
        <w:t xml:space="preserve"> 30899</w:t>
        <w:tab/>
        <w:t xml:space="preserve"> 25041</w:t>
        <w:tab/>
        <w:t xml:space="preserve"> 5043</w:t>
        <w:tab/>
        <w:t xml:space="preserve">  475</w:t>
        <w:tab/>
        <w:t xml:space="preserve"> 340</w:t>
        <w:tab/>
        <w:t xml:space="preserve"> 10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Plasa Geoagiul de jos</w:t>
        <w:tab/>
        <w:t xml:space="preserve"> 16154</w:t>
        <w:tab/>
        <w:t xml:space="preserve"> 15504</w:t>
        <w:tab/>
        <w:t xml:space="preserve">  346</w:t>
        <w:tab/>
        <w:t xml:space="preserve">   37</w:t>
        <w:tab/>
        <w:t xml:space="preserve"> 267</w:t>
        <w:tab/>
        <w:t xml:space="preserve"> 13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aţeg          </w:t>
        <w:tab/>
        <w:t xml:space="preserve"> 34484</w:t>
        <w:tab/>
        <w:t xml:space="preserve"> 32574</w:t>
        <w:tab/>
        <w:t xml:space="preserve"> 1324</w:t>
        <w:tab/>
        <w:t xml:space="preserve">  163</w:t>
        <w:tab/>
        <w:t xml:space="preserve"> 423</w:t>
        <w:tab/>
        <w:t xml:space="preserve"> 11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unedoara      </w:t>
        <w:tab/>
        <w:t xml:space="preserve"> 20898</w:t>
        <w:tab/>
        <w:t xml:space="preserve"> 18287</w:t>
        <w:tab/>
        <w:t xml:space="preserve"> 1755</w:t>
        <w:tab/>
        <w:t xml:space="preserve">  664</w:t>
        <w:tab/>
        <w:t xml:space="preserve"> 192</w:t>
        <w:tab/>
        <w:t xml:space="preserve">  7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lia           </w:t>
        <w:tab/>
        <w:t xml:space="preserve"> 34274</w:t>
        <w:tab/>
        <w:t xml:space="preserve"> 33244</w:t>
        <w:tab/>
        <w:t xml:space="preserve">  595</w:t>
        <w:tab/>
        <w:t xml:space="preserve">  133</w:t>
        <w:tab/>
        <w:t xml:space="preserve"> 302</w:t>
        <w:tab/>
        <w:t xml:space="preserve"> 22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răştie        </w:t>
        <w:tab/>
        <w:t xml:space="preserve"> 18133</w:t>
        <w:tab/>
        <w:t xml:space="preserve"> 17055</w:t>
        <w:tab/>
        <w:t xml:space="preserve">  656</w:t>
        <w:tab/>
        <w:t xml:space="preserve">  410</w:t>
        <w:tab/>
        <w:t xml:space="preserve">  12</w:t>
        <w:tab/>
        <w:t xml:space="preserve">  1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Petroşeni      </w:t>
        <w:tab/>
        <w:t xml:space="preserve"> 60053</w:t>
        <w:tab/>
        <w:t xml:space="preserve"> 31111</w:t>
        <w:tab/>
        <w:t>19663</w:t>
        <w:tab/>
        <w:t xml:space="preserve"> 4064</w:t>
        <w:tab/>
        <w:t>5215</w:t>
        <w:tab/>
        <w:t>195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Pui            </w:t>
        <w:tab/>
        <w:t xml:space="preserve"> 14223</w:t>
        <w:tab/>
        <w:t xml:space="preserve"> 13755</w:t>
        <w:tab/>
        <w:t xml:space="preserve">  346</w:t>
        <w:tab/>
        <w:t xml:space="preserve">   25</w:t>
        <w:tab/>
        <w:t xml:space="preserve">  97</w:t>
        <w:tab/>
        <w:t xml:space="preserve">  6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Deva*         </w:t>
        <w:tab/>
        <w:t xml:space="preserve">  7237</w:t>
        <w:tab/>
        <w:t xml:space="preserve">  2606</w:t>
        <w:tab/>
        <w:t xml:space="preserve"> 3680</w:t>
        <w:tab/>
        <w:t xml:space="preserve">  135</w:t>
        <w:tab/>
        <w:t xml:space="preserve"> 816</w:t>
        <w:tab/>
        <w:t xml:space="preserve"> 72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Haţeg         </w:t>
        <w:tab/>
        <w:t xml:space="preserve">  4043</w:t>
        <w:tab/>
        <w:t xml:space="preserve">  2425</w:t>
        <w:tab/>
        <w:t xml:space="preserve">  843</w:t>
        <w:tab/>
        <w:t xml:space="preserve">  170</w:t>
        <w:tab/>
        <w:t xml:space="preserve"> 605</w:t>
        <w:tab/>
        <w:t xml:space="preserve"> 55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Orăştie       </w:t>
        <w:tab/>
        <w:t xml:space="preserve">  7144</w:t>
        <w:tab/>
        <w:t xml:space="preserve">  4107</w:t>
        <w:tab/>
        <w:t xml:space="preserve"> 1492</w:t>
        <w:tab/>
        <w:t xml:space="preserve"> 1170</w:t>
        <w:tab/>
        <w:t xml:space="preserve"> 375</w:t>
        <w:tab/>
        <w:t xml:space="preserve"> 31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Hunedoara     </w:t>
        <w:tab/>
        <w:t xml:space="preserve">  4198</w:t>
        <w:tab/>
        <w:t xml:space="preserve">  1822</w:t>
        <w:tab/>
        <w:t xml:space="preserve"> 1964</w:t>
        <w:tab/>
        <w:t xml:space="preserve">  194</w:t>
        <w:tab/>
        <w:t xml:space="preserve"> 218</w:t>
        <w:tab/>
        <w:t xml:space="preserve"> 17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 xml:space="preserve">Szeben megye           </w:t>
        <w:tab/>
        <w:t>270524</w:t>
        <w:tab/>
        <w:t>158391</w:t>
        <w:tab/>
        <w:t>14481</w:t>
        <w:tab/>
        <w:t>90890</w:t>
        <w:tab/>
        <w:t>6762</w:t>
        <w:tab/>
        <w:t>224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Alba de Jos    </w:t>
        <w:tab/>
        <w:t xml:space="preserve"> 17159</w:t>
        <w:tab/>
        <w:t xml:space="preserve"> 13584</w:t>
        <w:tab/>
        <w:t xml:space="preserve"> 1540</w:t>
        <w:tab/>
        <w:t xml:space="preserve"> 1885</w:t>
        <w:tab/>
        <w:t xml:space="preserve"> 150</w:t>
        <w:tab/>
        <w:t xml:space="preserve">  6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Blaj           </w:t>
        <w:tab/>
        <w:t xml:space="preserve">  3338</w:t>
        <w:tab/>
        <w:t xml:space="preserve">  2348</w:t>
        <w:tab/>
        <w:t xml:space="preserve">  101</w:t>
        <w:tab/>
        <w:t xml:space="preserve">  863</w:t>
        <w:tab/>
        <w:t xml:space="preserve">  26</w:t>
        <w:tab/>
        <w:t xml:space="preserve">  2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Ocna Sibiului  </w:t>
        <w:tab/>
        <w:t xml:space="preserve">  9679</w:t>
        <w:tab/>
        <w:t xml:space="preserve">  8259</w:t>
        <w:tab/>
        <w:t xml:space="preserve">  391</w:t>
        <w:tab/>
        <w:t xml:space="preserve">  918</w:t>
        <w:tab/>
        <w:t xml:space="preserve"> 111</w:t>
        <w:tab/>
        <w:t xml:space="preserve">  3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Ocna Sibiului </w:t>
        <w:tab/>
        <w:t xml:space="preserve">  4142</w:t>
        <w:tab/>
        <w:t xml:space="preserve">  2977</w:t>
        <w:tab/>
        <w:t xml:space="preserve"> 1048</w:t>
        <w:tab/>
        <w:t xml:space="preserve">  104</w:t>
        <w:tab/>
        <w:t xml:space="preserve">  13</w:t>
        <w:tab/>
        <w:t xml:space="preserve">  1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Făgăraş        </w:t>
        <w:tab/>
        <w:t xml:space="preserve"> 12465</w:t>
        <w:tab/>
        <w:t xml:space="preserve"> 11537</w:t>
        <w:tab/>
        <w:t xml:space="preserve">  296</w:t>
        <w:tab/>
        <w:t xml:space="preserve">  572</w:t>
        <w:tab/>
        <w:t xml:space="preserve">  60</w:t>
        <w:tab/>
        <w:t xml:space="preserve">  2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Arpaşul de jos </w:t>
        <w:tab/>
        <w:t xml:space="preserve"> 12465</w:t>
        <w:tab/>
        <w:t xml:space="preserve"> 11537</w:t>
        <w:tab/>
        <w:t xml:space="preserve">  296</w:t>
        <w:tab/>
        <w:t xml:space="preserve">  572</w:t>
        <w:tab/>
        <w:t xml:space="preserve">  60</w:t>
        <w:tab/>
        <w:t xml:space="preserve">  2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Sibiu          </w:t>
        <w:tab/>
        <w:t>143270</w:t>
        <w:tab/>
        <w:t xml:space="preserve"> 86934</w:t>
        <w:tab/>
        <w:t xml:space="preserve"> 5452</w:t>
        <w:tab/>
        <w:t>46092</w:t>
        <w:tab/>
        <w:t>4792</w:t>
        <w:tab/>
        <w:t>136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isnădie       </w:t>
        <w:tab/>
        <w:t xml:space="preserve"> 28315</w:t>
        <w:tab/>
        <w:t xml:space="preserve"> 21987</w:t>
        <w:tab/>
        <w:t xml:space="preserve">  561</w:t>
        <w:tab/>
        <w:t xml:space="preserve"> 5478</w:t>
        <w:tab/>
        <w:t xml:space="preserve"> 289</w:t>
        <w:tab/>
        <w:t xml:space="preserve">  1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Mercurea       </w:t>
        <w:tab/>
        <w:t xml:space="preserve"> 23668</w:t>
        <w:tab/>
        <w:t xml:space="preserve"> 18258</w:t>
        <w:tab/>
        <w:t xml:space="preserve">   98</w:t>
        <w:tab/>
        <w:t xml:space="preserve"> 4839</w:t>
        <w:tab/>
        <w:t xml:space="preserve"> 473</w:t>
        <w:tab/>
        <w:t xml:space="preserve">   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Nocrich        </w:t>
        <w:tab/>
        <w:t xml:space="preserve"> 16173</w:t>
        <w:tab/>
        <w:t xml:space="preserve">  9699</w:t>
        <w:tab/>
        <w:t xml:space="preserve">  326</w:t>
        <w:tab/>
        <w:t xml:space="preserve"> 5107</w:t>
        <w:tab/>
        <w:t>1041</w:t>
        <w:tab/>
        <w:t xml:space="preserve">  3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ălişte        </w:t>
        <w:tab/>
        <w:t xml:space="preserve"> 16714</w:t>
        <w:tab/>
        <w:t xml:space="preserve"> 16528</w:t>
        <w:tab/>
        <w:t xml:space="preserve">   47</w:t>
        <w:tab/>
        <w:t xml:space="preserve">  111</w:t>
        <w:tab/>
        <w:t xml:space="preserve">  28</w:t>
        <w:tab/>
        <w:t xml:space="preserve">   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ibiu          </w:t>
        <w:tab/>
        <w:t xml:space="preserve"> 25652</w:t>
        <w:tab/>
        <w:t xml:space="preserve"> 11909</w:t>
        <w:tab/>
        <w:t xml:space="preserve">  129</w:t>
        <w:tab/>
        <w:t>12339</w:t>
        <w:tab/>
        <w:t>1275</w:t>
        <w:tab/>
        <w:t xml:space="preserve">   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Municipiul Sibiu     </w:t>
        <w:tab/>
        <w:t xml:space="preserve"> 32748</w:t>
        <w:tab/>
        <w:t xml:space="preserve">  8553</w:t>
        <w:tab/>
        <w:t xml:space="preserve"> 4291</w:t>
        <w:tab/>
        <w:t>18218</w:t>
        <w:tab/>
        <w:t>1686</w:t>
        <w:tab/>
        <w:t>131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ârnava mare   </w:t>
        <w:tab/>
        <w:t xml:space="preserve"> 75956</w:t>
        <w:tab/>
        <w:t xml:space="preserve"> 34016</w:t>
        <w:tab/>
        <w:t xml:space="preserve"> 4083</w:t>
        <w:tab/>
        <w:t>37135</w:t>
        <w:tab/>
        <w:t xml:space="preserve"> 722</w:t>
        <w:tab/>
        <w:t xml:space="preserve"> 54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Agnita         </w:t>
        <w:tab/>
        <w:t xml:space="preserve"> 21403</w:t>
        <w:tab/>
        <w:t xml:space="preserve"> 11741</w:t>
        <w:tab/>
        <w:t xml:space="preserve">  712</w:t>
        <w:tab/>
        <w:t xml:space="preserve"> 8924</w:t>
        <w:tab/>
        <w:t xml:space="preserve">  26</w:t>
        <w:tab/>
        <w:t xml:space="preserve">  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Cincul mare    </w:t>
        <w:tab/>
        <w:t xml:space="preserve">  5870</w:t>
        <w:tab/>
        <w:t xml:space="preserve">  2942</w:t>
        <w:tab/>
        <w:t xml:space="preserve">  134</w:t>
        <w:tab/>
        <w:t xml:space="preserve"> 2768</w:t>
        <w:tab/>
        <w:t xml:space="preserve">  26</w:t>
        <w:tab/>
        <w:t xml:space="preserve">  1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Mediaş         </w:t>
        <w:tab/>
        <w:t xml:space="preserve"> 30627</w:t>
        <w:tab/>
        <w:t xml:space="preserve"> 13750</w:t>
        <w:tab/>
        <w:t xml:space="preserve"> 1526</w:t>
        <w:tab/>
        <w:t>15280</w:t>
        <w:tab/>
        <w:t xml:space="preserve">  71</w:t>
        <w:tab/>
        <w:t xml:space="preserve">  6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Sighişoara     </w:t>
        <w:tab/>
        <w:t xml:space="preserve">  7932</w:t>
        <w:tab/>
        <w:t xml:space="preserve">  2364</w:t>
        <w:tab/>
        <w:t xml:space="preserve">   80</w:t>
        <w:tab/>
        <w:t xml:space="preserve"> 5472</w:t>
        <w:tab/>
        <w:t xml:space="preserve">  16</w:t>
        <w:tab/>
        <w:t xml:space="preserve">   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Mediaş        </w:t>
        <w:tab/>
        <w:t xml:space="preserve"> 10124</w:t>
        <w:tab/>
        <w:t xml:space="preserve">  3219</w:t>
        <w:tab/>
        <w:t xml:space="preserve"> 1631</w:t>
        <w:tab/>
        <w:t xml:space="preserve"> 4691</w:t>
        <w:tab/>
        <w:t xml:space="preserve"> 583</w:t>
        <w:tab/>
        <w:t xml:space="preserve"> 43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Judeţul Târnava mică   </w:t>
        <w:tab/>
        <w:t xml:space="preserve"> 21674</w:t>
        <w:tab/>
        <w:t xml:space="preserve"> 12320</w:t>
        <w:tab/>
        <w:t xml:space="preserve"> 3110</w:t>
        <w:tab/>
        <w:t xml:space="preserve"> 5206</w:t>
        <w:tab/>
        <w:t>1038</w:t>
        <w:tab/>
        <w:t xml:space="preserve"> 24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Diciosânmartin </w:t>
        <w:tab/>
        <w:t xml:space="preserve">  6929</w:t>
        <w:tab/>
        <w:t xml:space="preserve">  3833</w:t>
        <w:tab/>
        <w:t xml:space="preserve">  368</w:t>
        <w:tab/>
        <w:t xml:space="preserve"> 2279</w:t>
        <w:tab/>
        <w:t xml:space="preserve"> 449</w:t>
        <w:tab/>
        <w:t xml:space="preserve">  4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Hususău        </w:t>
        <w:tab/>
        <w:t xml:space="preserve">  4660</w:t>
        <w:tab/>
        <w:t xml:space="preserve">  2643</w:t>
        <w:tab/>
        <w:t xml:space="preserve">  225</w:t>
        <w:tab/>
        <w:t xml:space="preserve"> 1467</w:t>
        <w:tab/>
        <w:t xml:space="preserve"> 325</w:t>
        <w:tab/>
        <w:t xml:space="preserve">  2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Plasa Ibaşfalău      </w:t>
        <w:tab/>
        <w:t xml:space="preserve">  6159</w:t>
        <w:tab/>
        <w:t xml:space="preserve">  4380</w:t>
        <w:tab/>
        <w:t xml:space="preserve">  686</w:t>
        <w:tab/>
        <w:t xml:space="preserve"> 1061</w:t>
        <w:tab/>
        <w:t xml:space="preserve">  32</w:t>
        <w:tab/>
        <w:t xml:space="preserve">  3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 xml:space="preserve">–  </w:t>
      </w:r>
      <w:r>
        <w:rPr/>
        <w:t xml:space="preserve">Oraşul Ibaşfalău     </w:t>
        <w:tab/>
        <w:t xml:space="preserve">  3926</w:t>
        <w:tab/>
        <w:t xml:space="preserve">  1464</w:t>
        <w:tab/>
        <w:t xml:space="preserve"> 1831</w:t>
        <w:tab/>
        <w:t xml:space="preserve">  399</w:t>
        <w:tab/>
        <w:t xml:space="preserve"> 232</w:t>
        <w:tab/>
        <w:t xml:space="preserve"> 146</w:t>
      </w:r>
    </w:p>
    <w:p>
      <w:pPr>
        <w:pStyle w:val="Normal"/>
        <w:rPr>
          <w:i/>
          <w:i/>
        </w:rPr>
      </w:pPr>
      <w:r>
        <w:rPr>
          <w:i/>
        </w:rPr>
      </w:r>
    </w:p>
    <w:p>
      <w:pPr>
        <w:pStyle w:val="Normal"/>
        <w:rPr>
          <w:sz w:val="18"/>
        </w:rPr>
      </w:pPr>
      <w:r>
        <w:rPr>
          <w:sz w:val="18"/>
        </w:rPr>
        <w:t>* A Dicţionarul-ban tévesen szereplő számokat – a megyei összegekkel is egyezően – az 1922. évi román statisztikai évkönyvből átvett adatokkal helyettesítettük.</w:t>
      </w:r>
    </w:p>
    <w:p>
      <w:pPr>
        <w:pStyle w:val="Normal"/>
        <w:rPr>
          <w:sz w:val="18"/>
        </w:rPr>
      </w:pPr>
      <w:r>
        <w:rPr>
          <w:sz w:val="18"/>
        </w:rPr>
      </w:r>
    </w:p>
    <w:p>
      <w:pPr>
        <w:pStyle w:val="Normal"/>
        <w:rPr/>
      </w:pPr>
      <w:r>
        <w:rPr/>
      </w:r>
    </w:p>
    <w:p>
      <w:pPr>
        <w:pStyle w:val="Normal"/>
        <w:jc w:val="both"/>
        <w:rPr/>
      </w:pPr>
      <w:r>
        <w:rPr/>
        <w:tab/>
        <w:t>Romániában a háborút követően több mint egy évtizedig nem került sor hivatalos népszámlálásra, ezért a Dicţionarult a vázolt hiányosságok ellenére ma is hasznosítható forrásnak fogadjuk el. Az adatok érvényességével kapcsolatosan a kortárs magyar szakemberek ugyan többször is hangoztatták fenntartásaikat (Jakabffy Elemér már a számok puszta átcsoportosításával a Dicţionarul hatásos bírálatát nyújtotta, emellett kifogásait tételesen is kifejtette), kétségeik azonban elsősorban nem a közlés formai hiányosságaival, hanem a nemzetiségi felvétel hitelességével kapcsolatosak. (Igaz, e két mozzanat sok esetben összefügg egymással.) Ebben döntő szerepet játszik, hogy a háború utáni első román felvételek végrehajtói az etnikai összetételt a magyar statisztika gyakorlatától merőben eltérően, az úgynevezett „népi eredet” kritériuma alapján vizsgálták, az így kihozott eredmények pedig kibékíthetetlen ellentétben voltak a megelőző magyar népszámlálások anyanyelvi adataival.</w:t>
      </w:r>
    </w:p>
    <w:p>
      <w:pPr>
        <w:pStyle w:val="Normal"/>
        <w:jc w:val="both"/>
        <w:rPr/>
      </w:pPr>
      <w:r>
        <w:rPr/>
        <w:tab/>
        <w:t>Az 1919. évi összeírás – amely a vallási tagolódást is felmérte – lehetőséget nyújt arra, hogy ezeknek az ellentmondásoknak a megvilágítására az adott felvétel rendszerén belül tegyünk kísérletet. Az 1919. évi felmérés felekezeti és nemzetiségi számait az 1920. évi román népösszeírás és az 1910. évi magyar népszámlálás adataival párhuzamba állítva a korabeli Brassó, Fogaras, Hunyad, Nagy-Küküllő és Szeben megyék területén a 25. és 26. táblázat részletezi.</w:t>
      </w:r>
    </w:p>
    <w:p>
      <w:pPr>
        <w:pStyle w:val="Normal"/>
        <w:rPr/>
      </w:pPr>
      <w:r>
        <w:rPr/>
      </w:r>
    </w:p>
    <w:p>
      <w:pPr>
        <w:pStyle w:val="Normal"/>
        <w:rPr/>
      </w:pPr>
      <w:r>
        <w:rPr/>
      </w:r>
    </w:p>
    <w:p>
      <w:pPr>
        <w:pStyle w:val="Normal"/>
        <w:jc w:val="center"/>
        <w:rPr>
          <w:b/>
          <w:b/>
        </w:rPr>
      </w:pPr>
      <w:r>
        <w:rPr>
          <w:b/>
        </w:rPr>
        <w:t>25. táblázat</w:t>
      </w:r>
    </w:p>
    <w:p>
      <w:pPr>
        <w:pStyle w:val="Normal"/>
        <w:jc w:val="center"/>
        <w:rPr>
          <w:b/>
          <w:b/>
        </w:rPr>
      </w:pPr>
      <w:r>
        <w:rPr>
          <w:b/>
        </w:rPr>
        <w:t>A népesség felekezet szerint Brassó, Fogaras, Hunyad, Nagy-Küküllő és Szeben megyében 1910-ben és 1919-ben</w:t>
      </w:r>
    </w:p>
    <w:p>
      <w:pPr>
        <w:pStyle w:val="Normal"/>
        <w:rPr>
          <w:b/>
          <w:b/>
        </w:rPr>
      </w:pPr>
      <w:r>
        <w:rPr>
          <w:b/>
        </w:rPr>
      </w:r>
    </w:p>
    <w:p>
      <w:pPr>
        <w:pStyle w:val="Normal"/>
        <w:tabs>
          <w:tab w:val="clear" w:pos="454"/>
          <w:tab w:val="center" w:pos="4536" w:leader="none"/>
          <w:tab w:val="center" w:pos="7797" w:leader="none"/>
        </w:tabs>
        <w:rPr/>
      </w:pPr>
      <w:r>
        <w:rPr/>
        <w:t xml:space="preserve"> </w:t>
      </w:r>
      <w:r>
        <w:rPr/>
        <w:tab/>
        <w:t>Szám szerint</w:t>
        <w:tab/>
        <w:t xml:space="preserve"> Százalék szerint</w:t>
      </w:r>
    </w:p>
    <w:p>
      <w:pPr>
        <w:pStyle w:val="Normal"/>
        <w:rPr/>
      </w:pPr>
      <w:r>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Felekezet  </w:t>
        <w:tab/>
        <w:t>1910</w:t>
        <w:tab/>
        <w:t>1919</w:t>
        <w:tab/>
        <w:t>1910</w:t>
        <w:tab/>
        <w:t>1919</w:t>
      </w:r>
    </w:p>
    <w:p>
      <w:pPr>
        <w:pStyle w:val="Normal"/>
        <w:rPr/>
      </w:pPr>
      <w:r>
        <w:rPr/>
      </w:r>
    </w:p>
    <w:p>
      <w:pPr>
        <w:pStyle w:val="Normal"/>
        <w:jc w:val="center"/>
        <w:rPr>
          <w:b/>
          <w:b/>
        </w:rPr>
      </w:pPr>
      <w:r>
        <w:rPr>
          <w:b/>
        </w:rPr>
        <w:t>Brassó</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01199</w:t>
        <w:tab/>
        <w:t>103995</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35585</w:t>
        <w:tab/>
        <w:t xml:space="preserve"> 34762</w:t>
        <w:tab/>
        <w:t xml:space="preserve"> 35,2</w:t>
        <w:tab/>
        <w:t xml:space="preserve"> 33,4</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979</w:t>
        <w:tab/>
        <w:t xml:space="preserve">  1116</w:t>
        <w:tab/>
        <w:t xml:space="preserve">  1,0</w:t>
        <w:tab/>
        <w:t xml:space="preserve">  1,1</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11886</w:t>
        <w:tab/>
        <w:t xml:space="preserve"> 10533</w:t>
        <w:tab/>
        <w:t xml:space="preserve"> 11,7</w:t>
        <w:tab/>
        <w:t xml:space="preserve"> 1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6854</w:t>
        <w:tab/>
        <w:t xml:space="preserve">  5272</w:t>
        <w:tab/>
        <w:t xml:space="preserve">  6,8</w:t>
        <w:tab/>
        <w:t xml:space="preserve">  5,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42901</w:t>
        <w:tab/>
        <w:t xml:space="preserve"> 49137</w:t>
        <w:tab/>
        <w:t xml:space="preserve"> 42,4</w:t>
        <w:tab/>
        <w:t xml:space="preserve"> 47,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1441</w:t>
        <w:tab/>
        <w:t xml:space="preserve">  1070</w:t>
        <w:tab/>
        <w:t xml:space="preserve">  1,4</w:t>
        <w:tab/>
        <w:t xml:space="preserve">  1,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503</w:t>
        <w:tab/>
        <w:t xml:space="preserve">  2038</w:t>
        <w:tab/>
        <w:t xml:space="preserve">  1,5</w:t>
        <w:tab/>
        <w:t xml:space="preserve">  2,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50</w:t>
        <w:tab/>
        <w:t xml:space="preserve">    67</w:t>
        <w:tab/>
        <w:t xml:space="preserve">  0,0</w:t>
        <w:tab/>
        <w:t xml:space="preserve">  0,1</w:t>
      </w:r>
    </w:p>
    <w:p>
      <w:pPr>
        <w:pStyle w:val="Normal"/>
        <w:rPr/>
      </w:pPr>
      <w:r>
        <w:rPr/>
      </w:r>
    </w:p>
    <w:p>
      <w:pPr>
        <w:pStyle w:val="Normal"/>
        <w:jc w:val="center"/>
        <w:rPr>
          <w:b/>
          <w:b/>
        </w:rPr>
      </w:pPr>
      <w:r>
        <w:rPr>
          <w:b/>
        </w:rPr>
        <w:t>Fogaras</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 xml:space="preserve"> 95174</w:t>
        <w:tab/>
        <w:t xml:space="preserve"> 95669</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61881</w:t>
        <w:tab/>
        <w:t xml:space="preserve"> 64079</w:t>
        <w:tab/>
        <w:t xml:space="preserve"> 65,0</w:t>
        <w:tab/>
        <w:t xml:space="preserve"> 67,0</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23651</w:t>
        <w:tab/>
        <w:t xml:space="preserve"> 24489</w:t>
        <w:tab/>
        <w:t xml:space="preserve"> 24,8</w:t>
        <w:tab/>
        <w:t xml:space="preserve"> 25,6</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3024</w:t>
        <w:tab/>
        <w:t xml:space="preserve">  2076</w:t>
        <w:tab/>
        <w:t xml:space="preserve">  3,2</w:t>
        <w:tab/>
        <w:t xml:space="preserve">  2,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2441</w:t>
        <w:tab/>
        <w:t xml:space="preserve">  1795</w:t>
        <w:tab/>
        <w:t xml:space="preserve">  2,6</w:t>
        <w:tab/>
        <w:t xml:space="preserve">  1,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768</w:t>
        <w:tab/>
        <w:t xml:space="preserve">  2149</w:t>
        <w:tab/>
        <w:t xml:space="preserve">  2,9</w:t>
        <w:tab/>
        <w:t xml:space="preserve">  2,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482</w:t>
        <w:tab/>
        <w:t xml:space="preserve">   296</w:t>
        <w:tab/>
        <w:t xml:space="preserve">  0,5</w:t>
        <w:tab/>
        <w:t xml:space="preserve">  0,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905</w:t>
        <w:tab/>
        <w:t xml:space="preserve">   686</w:t>
        <w:tab/>
        <w:t xml:space="preserve">  1,0</w:t>
        <w:tab/>
        <w:t xml:space="preserve">  0,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22</w:t>
        <w:tab/>
        <w:t xml:space="preserve">    99</w:t>
        <w:tab/>
        <w:t xml:space="preserve">  0,0</w:t>
        <w:tab/>
        <w:t xml:space="preserve">  0,1</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Összesen        </w:t>
        <w:tab/>
        <w:t xml:space="preserve"> 340135</w:t>
        <w:tab/>
        <w:t>3330525</w:t>
        <w:tab/>
        <w:t>100,05</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Ortodox       </w:t>
        <w:tab/>
        <w:t xml:space="preserve"> 217425</w:t>
        <w:tab/>
        <w:t>2209575</w:t>
        <w:tab/>
        <w:t xml:space="preserve"> 63,95</w:t>
        <w:tab/>
        <w:t xml:space="preserve"> 66,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Görög katoliku</w:t>
        <w:tab/>
        <w:t xml:space="preserve">  60024</w:t>
        <w:tab/>
        <w:t xml:space="preserve"> 617824</w:t>
        <w:tab/>
        <w:t xml:space="preserve"> 17,64</w:t>
        <w:tab/>
        <w:t xml:space="preserve"> 18,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Római katoliku</w:t>
        <w:tab/>
        <w:t xml:space="preserve">  34668</w:t>
        <w:tab/>
        <w:t xml:space="preserve"> 267178</w:t>
        <w:tab/>
        <w:t xml:space="preserve"> 10,28</w:t>
        <w:tab/>
        <w:t xml:space="preserve">  8,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Református    </w:t>
        <w:tab/>
        <w:t xml:space="preserve">  16675</w:t>
        <w:tab/>
        <w:t xml:space="preserve"> 129915</w:t>
        <w:tab/>
        <w:t xml:space="preserve">  4,95</w:t>
        <w:tab/>
        <w:t xml:space="preserve">  3,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Evangélikus   </w:t>
        <w:tab/>
        <w:t xml:space="preserve">   4110</w:t>
        <w:tab/>
        <w:t xml:space="preserve">  37190</w:t>
        <w:tab/>
        <w:t xml:space="preserve">  1,20</w:t>
        <w:tab/>
        <w:t xml:space="preserve">  1,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Unitárius     </w:t>
        <w:tab/>
        <w:t xml:space="preserve">   1525</w:t>
        <w:tab/>
        <w:t xml:space="preserve">  13025</w:t>
        <w:tab/>
        <w:t xml:space="preserve">  0,55</w:t>
        <w:tab/>
        <w:t xml:space="preserve">  0,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Izraelita     </w:t>
        <w:tab/>
        <w:t xml:space="preserve">   5679</w:t>
        <w:tab/>
        <w:t xml:space="preserve">  46559</w:t>
        <w:tab/>
        <w:t xml:space="preserve">  1,79</w:t>
        <w:tab/>
        <w:t xml:space="preserve">  1,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  Egyéb         </w:t>
        <w:tab/>
        <w:t xml:space="preserve">     29</w:t>
        <w:tab/>
        <w:t xml:space="preserve">   9299</w:t>
        <w:tab/>
        <w:t xml:space="preserve">  0,09</w:t>
        <w:tab/>
        <w:t xml:space="preserve">  0,3</w:t>
      </w:r>
    </w:p>
    <w:p>
      <w:pPr>
        <w:pStyle w:val="Normal"/>
        <w:rPr/>
      </w:pPr>
      <w:r>
        <w:rPr/>
      </w:r>
    </w:p>
    <w:p>
      <w:pPr>
        <w:pStyle w:val="Normal"/>
        <w:jc w:val="center"/>
        <w:rPr>
          <w:b/>
          <w:b/>
        </w:rPr>
      </w:pPr>
      <w:r>
        <w:rPr>
          <w:b/>
        </w:rPr>
        <w:t>Nagy-Küküllő</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48826</w:t>
        <w:tab/>
        <w:t>148353</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51622</w:t>
        <w:tab/>
        <w:t xml:space="preserve"> 52063</w:t>
        <w:tab/>
        <w:t xml:space="preserve"> 34,7</w:t>
        <w:tab/>
        <w:t xml:space="preserve"> 35,1</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17145</w:t>
        <w:tab/>
        <w:t xml:space="preserve"> 15835</w:t>
        <w:tab/>
        <w:t xml:space="preserve"> 11,5</w:t>
        <w:tab/>
        <w:t xml:space="preserve"> 10,7</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5042</w:t>
        <w:tab/>
        <w:t xml:space="preserve">  4075</w:t>
        <w:tab/>
        <w:t xml:space="preserve">  3,4</w:t>
        <w:tab/>
        <w:t xml:space="preserve">  2,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8320</w:t>
        <w:tab/>
        <w:t xml:space="preserve">  7844</w:t>
        <w:tab/>
        <w:t xml:space="preserve">  5,6</w:t>
        <w:tab/>
        <w:t xml:space="preserve">  5,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62370</w:t>
        <w:tab/>
        <w:t xml:space="preserve"> 64341</w:t>
        <w:tab/>
        <w:t xml:space="preserve"> 41,9</w:t>
        <w:tab/>
        <w:t xml:space="preserve"> 43,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3222</w:t>
        <w:tab/>
        <w:t xml:space="preserve">  3187</w:t>
        <w:tab/>
        <w:t xml:space="preserve">  2,2</w:t>
        <w:tab/>
        <w:t xml:space="preserve">  2,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089</w:t>
        <w:tab/>
        <w:t xml:space="preserve">   957</w:t>
        <w:tab/>
        <w:t xml:space="preserve">  0,7</w:t>
        <w:tab/>
        <w:t xml:space="preserve">  0,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6</w:t>
        <w:tab/>
        <w:t xml:space="preserve">    51</w:t>
        <w:tab/>
        <w:t xml:space="preserve">  0,0</w:t>
        <w:tab/>
        <w:t xml:space="preserve">  0,0</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76921</w:t>
        <w:tab/>
        <w:t>171465</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99952</w:t>
        <w:tab/>
        <w:t>101020</w:t>
        <w:tab/>
        <w:t xml:space="preserve"> 56,5</w:t>
        <w:tab/>
        <w:t xml:space="preserve"> 58,9</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16064</w:t>
        <w:tab/>
        <w:t xml:space="preserve"> 13102</w:t>
        <w:tab/>
        <w:t xml:space="preserve">  9,1</w:t>
        <w:tab/>
        <w:t xml:space="preserve">  7,6</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9503</w:t>
        <w:tab/>
        <w:t xml:space="preserve">  7820</w:t>
        <w:tab/>
        <w:t xml:space="preserve">  5,4</w:t>
        <w:tab/>
        <w:t xml:space="preserve">  4,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3528</w:t>
        <w:tab/>
        <w:t xml:space="preserve">  2553</w:t>
        <w:tab/>
        <w:t xml:space="preserve">  2,0</w:t>
        <w:tab/>
        <w:t xml:space="preserve">  1,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45912</w:t>
        <w:tab/>
        <w:t xml:space="preserve"> 45262</w:t>
        <w:tab/>
        <w:t xml:space="preserve"> 25,9</w:t>
        <w:tab/>
        <w:t xml:space="preserve"> 26,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379</w:t>
        <w:tab/>
        <w:t xml:space="preserve">   172</w:t>
        <w:tab/>
        <w:t>0,2</w:t>
        <w:tab/>
        <w:t>0,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1565</w:t>
        <w:tab/>
        <w:t xml:space="preserve">  1372</w:t>
        <w:tab/>
        <w:t>0,9</w:t>
        <w:tab/>
        <w:t>0,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8</w:t>
        <w:tab/>
        <w:t xml:space="preserve">   164</w:t>
        <w:tab/>
        <w:t>0,0</w:t>
        <w:tab/>
        <w:t>0,1</w:t>
      </w:r>
    </w:p>
    <w:p>
      <w:pPr>
        <w:pStyle w:val="Normal"/>
        <w:rPr/>
      </w:pPr>
      <w:r>
        <w:rPr/>
      </w:r>
    </w:p>
    <w:p>
      <w:pPr>
        <w:pStyle w:val="Normal"/>
        <w:rPr/>
      </w:pPr>
      <w:r>
        <w:rPr/>
      </w:r>
    </w:p>
    <w:p>
      <w:pPr>
        <w:pStyle w:val="Normal"/>
        <w:jc w:val="center"/>
        <w:rPr>
          <w:b/>
          <w:b/>
        </w:rPr>
      </w:pPr>
      <w:r>
        <w:rPr>
          <w:b/>
        </w:rPr>
        <w:t>26. táblázat</w:t>
      </w:r>
    </w:p>
    <w:p>
      <w:pPr>
        <w:pStyle w:val="Normal"/>
        <w:jc w:val="center"/>
        <w:rPr>
          <w:b/>
          <w:b/>
        </w:rPr>
      </w:pPr>
      <w:r>
        <w:rPr>
          <w:b/>
        </w:rPr>
        <w:t>A népesség anyanyelv, illetve nemzetiség szerint Brassó, Fogaras, Hunyad, Nagy-Küküllő és Szeben megyében</w:t>
      </w:r>
    </w:p>
    <w:p>
      <w:pPr>
        <w:pStyle w:val="Normal"/>
        <w:jc w:val="center"/>
        <w:rPr>
          <w:b/>
          <w:b/>
        </w:rPr>
      </w:pPr>
      <w:r>
        <w:rPr>
          <w:b/>
        </w:rPr>
        <w:t xml:space="preserve"> </w:t>
      </w:r>
      <w:r>
        <w:rPr>
          <w:b/>
        </w:rPr>
        <w:t>1910-ben 1919-ben és 1920-ban</w:t>
      </w:r>
    </w:p>
    <w:p>
      <w:pPr>
        <w:pStyle w:val="Normal"/>
        <w:rPr>
          <w:b/>
          <w:b/>
        </w:rPr>
      </w:pPr>
      <w:r>
        <w:rPr>
          <w:b/>
        </w:rPr>
      </w:r>
    </w:p>
    <w:p>
      <w:pPr>
        <w:pStyle w:val="Normal"/>
        <w:tabs>
          <w:tab w:val="clear" w:pos="454"/>
          <w:tab w:val="decimal" w:pos="4820" w:leader="none"/>
          <w:tab w:val="decimal" w:pos="8364" w:leader="none"/>
        </w:tabs>
        <w:rPr/>
      </w:pPr>
      <w:r>
        <w:rPr/>
        <w:tab/>
        <w:t>Szám szerint</w:t>
        <w:tab/>
        <w:t>Százalék szerint</w:t>
      </w:r>
    </w:p>
    <w:p>
      <w:pPr>
        <w:pStyle w:val="Normal"/>
        <w:rPr/>
      </w:pPr>
      <w:r>
        <w:rPr/>
      </w:r>
    </w:p>
    <w:p>
      <w:pPr>
        <w:pStyle w:val="Normal"/>
        <w:tabs>
          <w:tab w:val="clear" w:pos="454"/>
          <w:tab w:val="left" w:pos="284" w:leader="none"/>
          <w:tab w:val="right" w:pos="3261" w:leader="none"/>
          <w:tab w:val="right" w:pos="4536" w:leader="none"/>
          <w:tab w:val="right" w:pos="5812" w:leader="none"/>
          <w:tab w:val="right" w:pos="6946" w:leader="none"/>
          <w:tab w:val="right" w:pos="8080" w:leader="none"/>
          <w:tab w:val="right" w:pos="9072" w:leader="none"/>
        </w:tabs>
        <w:rPr/>
      </w:pPr>
      <w:r>
        <w:rPr/>
        <w:tab/>
        <w:t>Anyanyelv/nemzetiség</w:t>
        <w:tab/>
        <w:t>1910</w:t>
        <w:tab/>
        <w:t>1919</w:t>
        <w:tab/>
        <w:t>1920</w:t>
        <w:tab/>
        <w:t>1910</w:t>
        <w:tab/>
        <w:t>1919</w:t>
        <w:tab/>
        <w:t>1920</w:t>
      </w:r>
    </w:p>
    <w:p>
      <w:pPr>
        <w:pStyle w:val="Normal"/>
        <w:rPr/>
      </w:pPr>
      <w:r>
        <w:rPr/>
      </w:r>
    </w:p>
    <w:p>
      <w:pPr>
        <w:pStyle w:val="Normal"/>
        <w:jc w:val="center"/>
        <w:rPr>
          <w:b/>
          <w:b/>
        </w:rPr>
      </w:pPr>
      <w:r>
        <w:rPr>
          <w:b/>
        </w:rPr>
        <w:t>Brassó</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101199</w:t>
        <w:tab/>
        <w:t>103995</w:t>
        <w:tab/>
        <w:t>101953</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35091</w:t>
        <w:tab/>
        <w:t xml:space="preserve"> 35170</w:t>
        <w:tab/>
        <w:t xml:space="preserve"> 36138</w:t>
        <w:tab/>
        <w:t xml:space="preserve"> 34,7</w:t>
        <w:tab/>
        <w:t xml:space="preserve"> 33,8</w:t>
        <w:tab/>
        <w:t xml:space="preserve"> 35,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35372</w:t>
        <w:tab/>
        <w:t xml:space="preserve"> 34433</w:t>
        <w:tab/>
        <w:t xml:space="preserve"> 33584</w:t>
        <w:tab/>
        <w:t xml:space="preserve"> 34,9</w:t>
        <w:tab/>
        <w:t xml:space="preserve"> 33,1</w:t>
        <w:tab/>
        <w:t xml:space="preserve"> 32,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29542</w:t>
        <w:tab/>
        <w:t xml:space="preserve"> 31498</w:t>
        <w:tab/>
        <w:t xml:space="preserve"> 30281</w:t>
        <w:tab/>
        <w:t xml:space="preserve"> 29,2</w:t>
        <w:tab/>
        <w:t xml:space="preserve"> 30,3</w:t>
        <w:tab/>
        <w:t xml:space="preserve"> 29,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2038</w:t>
        <w:tab/>
        <w:t xml:space="preserve">  1560</w:t>
        <w:tab/>
        <w:t xml:space="preserve">    .</w:t>
        <w:tab/>
        <w:t xml:space="preserve">  2,0</w:t>
        <w:tab/>
        <w:t xml:space="preserve">  1,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1194</w:t>
        <w:tab/>
        <w:t xml:space="preserve">   856</w:t>
        <w:tab/>
        <w:t xml:space="preserve">   390</w:t>
        <w:tab/>
        <w:t xml:space="preserve">  1,2</w:t>
        <w:tab/>
        <w:t xml:space="preserve">  0,8</w:t>
        <w:tab/>
        <w:t xml:space="preserve">  0,4</w:t>
      </w:r>
    </w:p>
    <w:p>
      <w:pPr>
        <w:pStyle w:val="Normal"/>
        <w:rPr/>
      </w:pPr>
      <w:r>
        <w:rPr/>
      </w:r>
    </w:p>
    <w:p>
      <w:pPr>
        <w:pStyle w:val="Normal"/>
        <w:jc w:val="center"/>
        <w:rPr>
          <w:b/>
          <w:b/>
        </w:rPr>
      </w:pPr>
      <w:r>
        <w:rPr>
          <w:b/>
        </w:rPr>
        <w:t>Fogaras</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 xml:space="preserve"> 95174</w:t>
        <w:tab/>
        <w:t xml:space="preserve"> 95669</w:t>
        <w:tab/>
        <w:t xml:space="preserve"> 93916</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84436</w:t>
        <w:tab/>
        <w:t xml:space="preserve"> 88380</w:t>
        <w:tab/>
        <w:t xml:space="preserve"> 86355</w:t>
        <w:tab/>
        <w:t xml:space="preserve"> 88,7</w:t>
        <w:tab/>
        <w:t xml:space="preserve"> 92,4</w:t>
        <w:tab/>
        <w:t xml:space="preserve"> 92,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6466</w:t>
        <w:tab/>
        <w:t xml:space="preserve">  3825</w:t>
        <w:tab/>
        <w:t xml:space="preserve">  3975</w:t>
        <w:tab/>
        <w:t xml:space="preserve">  6,8</w:t>
        <w:tab/>
        <w:t xml:space="preserve">  4,0</w:t>
        <w:tab/>
        <w:t xml:space="preserve">  4,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3236</w:t>
        <w:tab/>
        <w:t xml:space="preserve">  2572</w:t>
        <w:tab/>
        <w:t xml:space="preserve">  2835</w:t>
        <w:tab/>
        <w:t xml:space="preserve">  3,4</w:t>
        <w:tab/>
        <w:t xml:space="preserve">  2,7</w:t>
        <w:tab/>
        <w:t xml:space="preserve">  3,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686</w:t>
        <w:tab/>
        <w:t xml:space="preserve">   560</w:t>
        <w:tab/>
        <w:t xml:space="preserve">    .</w:t>
        <w:tab/>
        <w:t xml:space="preserve">  0,7</w:t>
        <w:tab/>
        <w:t xml:space="preserve">  0,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1036</w:t>
        <w:tab/>
        <w:t xml:space="preserve">   206</w:t>
        <w:tab/>
        <w:t xml:space="preserve">   191</w:t>
        <w:tab/>
        <w:t xml:space="preserve">  1,1</w:t>
        <w:tab/>
        <w:t xml:space="preserve">  0,2</w:t>
        <w:tab/>
        <w:t xml:space="preserve">  0,2</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340135</w:t>
        <w:tab/>
        <w:t>333052</w:t>
        <w:tab/>
        <w:t>320428</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271675</w:t>
        <w:tab/>
        <w:t>282468</w:t>
        <w:tab/>
        <w:t>262569</w:t>
        <w:tab/>
        <w:t xml:space="preserve"> 79,9</w:t>
        <w:tab/>
        <w:t xml:space="preserve"> 84,8</w:t>
        <w:tab/>
        <w:t xml:space="preserve"> 81,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52720</w:t>
        <w:tab/>
        <w:t xml:space="preserve"> 36881</w:t>
        <w:tab/>
        <w:t xml:space="preserve"> 39978</w:t>
        <w:tab/>
        <w:t xml:space="preserve"> 15,5</w:t>
        <w:tab/>
        <w:t xml:space="preserve"> 11,1</w:t>
        <w:tab/>
        <w:t xml:space="preserve"> 12,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8101</w:t>
        <w:tab/>
        <w:t xml:space="preserve">  5316</w:t>
        <w:tab/>
        <w:t xml:space="preserve">  8521</w:t>
        <w:tab/>
        <w:t xml:space="preserve">  2,4</w:t>
        <w:tab/>
        <w:t xml:space="preserve">  1,6</w:t>
        <w:tab/>
        <w:t xml:space="preserve">  2,7</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4655</w:t>
        <w:tab/>
        <w:t xml:space="preserve">  4656</w:t>
        <w:tab/>
        <w:t xml:space="preserve">    .</w:t>
        <w:tab/>
        <w:t xml:space="preserve">  1,4</w:t>
        <w:tab/>
        <w:t xml:space="preserve">  1,4</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7639</w:t>
        <w:tab/>
        <w:t xml:space="preserve">  3732</w:t>
        <w:tab/>
        <w:t xml:space="preserve">  4704</w:t>
        <w:tab/>
        <w:t xml:space="preserve">  2,2</w:t>
        <w:tab/>
        <w:t xml:space="preserve">  1,1</w:t>
        <w:tab/>
        <w:t xml:space="preserve">  1,5</w:t>
      </w:r>
    </w:p>
    <w:p>
      <w:pPr>
        <w:pStyle w:val="Normal"/>
        <w:rPr/>
      </w:pPr>
      <w:r>
        <w:rPr/>
      </w:r>
    </w:p>
    <w:p>
      <w:pPr>
        <w:pStyle w:val="Normal"/>
        <w:jc w:val="center"/>
        <w:rPr>
          <w:b/>
          <w:b/>
        </w:rPr>
      </w:pPr>
      <w:r>
        <w:rPr>
          <w:b/>
        </w:rPr>
        <w:t>Nagy-Küküllő</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148826</w:t>
        <w:tab/>
        <w:t>148353</w:t>
        <w:tab/>
        <w:t>148864</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60381</w:t>
        <w:tab/>
        <w:t xml:space="preserve"> 64835</w:t>
        <w:tab/>
        <w:t xml:space="preserve"> 67612</w:t>
        <w:tab/>
        <w:t xml:space="preserve"> 40,6</w:t>
        <w:tab/>
        <w:t xml:space="preserve"> 43,7</w:t>
        <w:tab/>
        <w:t xml:space="preserve"> 45,4</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18474</w:t>
        <w:tab/>
        <w:t xml:space="preserve"> 15880</w:t>
        <w:tab/>
        <w:t xml:space="preserve"> 16187</w:t>
        <w:tab/>
        <w:t xml:space="preserve"> 12,4</w:t>
        <w:tab/>
        <w:t xml:space="preserve"> 10,7</w:t>
        <w:tab/>
        <w:t xml:space="preserve"> 10,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62224</w:t>
        <w:tab/>
        <w:t xml:space="preserve"> 63921</w:t>
        <w:tab/>
        <w:t xml:space="preserve"> 63819</w:t>
        <w:tab/>
        <w:t xml:space="preserve"> 41,8</w:t>
        <w:tab/>
        <w:t xml:space="preserve"> 43,1</w:t>
        <w:tab/>
        <w:t xml:space="preserve"> 42,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957</w:t>
        <w:tab/>
        <w:t xml:space="preserve">   966</w:t>
        <w:tab/>
        <w:t xml:space="preserve">    .</w:t>
        <w:tab/>
        <w:t xml:space="preserve">  0,6</w:t>
        <w:tab/>
        <w:t xml:space="preserve">  0,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7747</w:t>
        <w:tab/>
        <w:t xml:space="preserve">  2760</w:t>
        <w:tab/>
        <w:t xml:space="preserve">   280</w:t>
        <w:tab/>
        <w:t xml:space="preserve">  5,2</w:t>
        <w:tab/>
        <w:t xml:space="preserve">  1,9</w:t>
        <w:tab/>
        <w:t xml:space="preserve">  0,2</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176921</w:t>
        <w:tab/>
        <w:t>171465</w:t>
        <w:tab/>
        <w:t>175515</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13672</w:t>
        <w:tab/>
        <w:t>112187</w:t>
        <w:tab/>
        <w:t>112720</w:t>
        <w:tab/>
        <w:t xml:space="preserve"> 64,3</w:t>
        <w:tab/>
        <w:t xml:space="preserve"> 65,4</w:t>
        <w:tab/>
        <w:t xml:space="preserve"> 64,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10159</w:t>
        <w:tab/>
        <w:t xml:space="preserve">  6734</w:t>
        <w:tab/>
        <w:t xml:space="preserve">  5758</w:t>
        <w:tab/>
        <w:t xml:space="preserve">  5,7</w:t>
        <w:tab/>
        <w:t xml:space="preserve">  3,9</w:t>
        <w:tab/>
        <w:t xml:space="preserve">  3,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49757</w:t>
        <w:tab/>
        <w:t xml:space="preserve"> 48915</w:t>
        <w:tab/>
        <w:t xml:space="preserve"> 51856</w:t>
        <w:tab/>
        <w:t xml:space="preserve"> 28,1</w:t>
        <w:tab/>
        <w:t xml:space="preserve"> 28,5</w:t>
        <w:tab/>
        <w:t xml:space="preserve"> 29,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1372</w:t>
        <w:tab/>
        <w:t xml:space="preserve">  1460</w:t>
        <w:tab/>
        <w:t xml:space="preserve">    .</w:t>
        <w:tab/>
        <w:t xml:space="preserve">  0,8</w:t>
        <w:tab/>
        <w:t xml:space="preserve">  0,8</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3333</w:t>
        <w:tab/>
        <w:t xml:space="preserve">  2257</w:t>
        <w:tab/>
        <w:t xml:space="preserve">  3721</w:t>
        <w:tab/>
        <w:t xml:space="preserve">  1,9</w:t>
        <w:tab/>
        <w:t xml:space="preserve">  1,3</w:t>
        <w:tab/>
        <w:t xml:space="preserve">  2,1</w:t>
      </w:r>
    </w:p>
    <w:p>
      <w:pPr>
        <w:pStyle w:val="Normal"/>
        <w:rPr/>
      </w:pPr>
      <w:r>
        <w:rPr/>
      </w:r>
    </w:p>
    <w:p>
      <w:pPr>
        <w:pStyle w:val="Normal"/>
        <w:rPr/>
      </w:pPr>
      <w:r>
        <w:rPr/>
      </w:r>
    </w:p>
    <w:p>
      <w:pPr>
        <w:pStyle w:val="Normal"/>
        <w:jc w:val="both"/>
        <w:rPr/>
      </w:pPr>
      <w:r>
        <w:rPr/>
        <w:tab/>
        <w:t>A két táblázat oszlopaiból kitűnik, hogy a vallási megoszlásban az 1919. évi román felvétel idején bekövetkezett módosulások kisebbek (kivált, ha a felekezeteket nemzetiségi jellegük szerint csoportosítjuk), mint amelyek a népesség etnikai összetételében tapasztalhatók. (Kétségtelen ugyanakkor, hogy a két ismérv arányváltozása közötti eltérés kevésbé szembetűnő, mint a jelenkori Erdély más térségeiben.) A vallási felvételben észlelt elmozdulások vélhetően az új főhatalom berendezkedése által még kevésbé befolyásolt népmozgalmi folyamatokat takarnak (kezdődő menekülésekkel igen, jelentősebb román betelepüléssel azonban nem kell számolnunk), így az anyanyelv és a felekezet között az évtized elején rögzített összefüggések többé-kevésbé 1919-ben is változatlannak vehetők. Ebből a feltételezésből kiindulva az 1919. évi felekezeti adatok alapján következtetni tudunk a népesség feltehető anyanyelvi megoszlására, az ily módon becsült anyanyelvi összetétel és az összeírás által kimutatott etnikai struktúra eltéréseivel pedig a korabeli magyar és román nemzetiségstatisztika felfogásbeli különbségei számszerűsíthetők. Számításaink eredményét a 27. táblázat összegzi.</w:t>
      </w:r>
    </w:p>
    <w:p>
      <w:pPr>
        <w:pStyle w:val="Normal"/>
        <w:rPr/>
      </w:pPr>
      <w:r>
        <w:rPr/>
      </w:r>
    </w:p>
    <w:p>
      <w:pPr>
        <w:pStyle w:val="Normal"/>
        <w:rPr/>
      </w:pPr>
      <w:r>
        <w:rPr/>
      </w:r>
    </w:p>
    <w:p>
      <w:pPr>
        <w:pStyle w:val="Normal"/>
        <w:ind w:right="-142" w:hanging="0"/>
        <w:jc w:val="center"/>
        <w:rPr>
          <w:b/>
          <w:b/>
        </w:rPr>
      </w:pPr>
      <w:r>
        <w:rPr>
          <w:b/>
        </w:rPr>
        <w:t>27. táblázat</w:t>
      </w:r>
    </w:p>
    <w:p>
      <w:pPr>
        <w:pStyle w:val="Normal"/>
        <w:ind w:right="-142" w:hanging="0"/>
        <w:jc w:val="center"/>
        <w:rPr>
          <w:b/>
          <w:b/>
        </w:rPr>
      </w:pPr>
      <w:r>
        <w:rPr>
          <w:b/>
        </w:rPr>
        <w:t xml:space="preserve">Brassó, Fogaras, Hunyad, Nagy-Küküllő és Szeben megye népességének becsült anyanyelvi megoszlása </w:t>
      </w:r>
    </w:p>
    <w:p>
      <w:pPr>
        <w:pStyle w:val="Normal"/>
        <w:ind w:right="-142" w:hanging="0"/>
        <w:jc w:val="center"/>
        <w:rPr>
          <w:b/>
          <w:b/>
        </w:rPr>
      </w:pPr>
      <w:r>
        <w:rPr>
          <w:b/>
        </w:rPr>
        <w:t>főbb nemzetiségek szerint 1919-ben az 1910. évi anyanyelvi-felekezeti arányszámok és az 1919. évi összeírás</w:t>
      </w:r>
    </w:p>
    <w:p>
      <w:pPr>
        <w:pStyle w:val="Normal"/>
        <w:ind w:right="-142" w:hanging="0"/>
        <w:jc w:val="center"/>
        <w:rPr/>
      </w:pPr>
      <w:r>
        <w:rPr>
          <w:b/>
        </w:rPr>
        <w:t xml:space="preserve"> </w:t>
      </w:r>
      <w:r>
        <w:rPr>
          <w:b/>
        </w:rPr>
        <w:t>felekezeti adatai alapján</w:t>
      </w:r>
    </w:p>
    <w:p>
      <w:pPr>
        <w:pStyle w:val="Normal"/>
        <w:ind w:right="-142" w:hanging="0"/>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 xml:space="preserve"> Összesen</w:t>
        <w:tab/>
        <w:t xml:space="preserve">  Román </w:t>
        <w:tab/>
        <w:t xml:space="preserve">Magyar </w:t>
        <w:tab/>
        <w:t xml:space="preserve">Német </w:t>
        <w:tab/>
        <w:t>Egyéb</w:t>
      </w:r>
    </w:p>
    <w:p>
      <w:pPr>
        <w:pStyle w:val="Normal"/>
        <w:ind w:right="-142" w:hanging="0"/>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Brassó      </w:t>
        <w:tab/>
        <w:t xml:space="preserve"> 103995</w:t>
        <w:tab/>
        <w:t xml:space="preserve"> 34378</w:t>
        <w:tab/>
        <w:t xml:space="preserve"> 35072</w:t>
        <w:tab/>
        <w:t>33399</w:t>
        <w:tab/>
        <w:t>1146</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Fogaras     </w:t>
        <w:tab/>
        <w:t xml:space="preserve">  95669</w:t>
        <w:tab/>
        <w:t xml:space="preserve"> 87447</w:t>
        <w:tab/>
        <w:t xml:space="preserve">  4696</w:t>
        <w:tab/>
        <w:t xml:space="preserve"> 2470</w:t>
        <w:tab/>
        <w:t>1056</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Hunyad      </w:t>
        <w:tab/>
        <w:t xml:space="preserve"> 333052</w:t>
        <w:tab/>
        <w:t>276949</w:t>
        <w:tab/>
        <w:t xml:space="preserve"> 42503</w:t>
        <w:tab/>
        <w:t xml:space="preserve"> 6703</w:t>
        <w:tab/>
        <w:t>689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Nagy-Küküllő</w:t>
        <w:tab/>
        <w:t xml:space="preserve"> 148353</w:t>
        <w:tab/>
        <w:t xml:space="preserve"> 59609</w:t>
        <w:tab/>
        <w:t xml:space="preserve"> 17174</w:t>
        <w:tab/>
        <w:t>63963</w:t>
        <w:tab/>
        <w:t>760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eben      </w:t>
        <w:tab/>
        <w:t xml:space="preserve"> 171465</w:t>
        <w:tab/>
        <w:t>112039</w:t>
        <w:tab/>
        <w:t xml:space="preserve">  8096</w:t>
        <w:tab/>
        <w:t>48305</w:t>
        <w:tab/>
        <w:t>3025</w:t>
      </w:r>
    </w:p>
    <w:p>
      <w:pPr>
        <w:pStyle w:val="Normal"/>
        <w:rPr/>
      </w:pPr>
      <w:r>
        <w:rPr/>
      </w:r>
    </w:p>
    <w:p>
      <w:pPr>
        <w:pStyle w:val="Normal"/>
        <w:rPr/>
      </w:pPr>
      <w:r>
        <w:rPr/>
      </w:r>
    </w:p>
    <w:p>
      <w:pPr>
        <w:pStyle w:val="Normal"/>
        <w:jc w:val="both"/>
        <w:rPr/>
      </w:pPr>
      <w:r>
        <w:rPr/>
        <w:tab/>
        <w:t>A számítást a román, magyar, német és egyéb anyanyelvűeknek az egyes felekezeteken belül 1910-ben képviselt arányából kiindulva végeztük oly módon, hogy az illető felekezet 1919. évi lélekszámából is ugyanezeket a százalékokat számítottuk az egyes nemzetiségekre. Az így feltételezett fiktív anyanyelvi értékeket azután a tényleges, „etnikai eredet” szerinti számokkal vetettük egybe. Az eredményt a 28. táblázat tartalmazza.</w:t>
      </w:r>
    </w:p>
    <w:p>
      <w:pPr>
        <w:pStyle w:val="Normal"/>
        <w:rPr/>
      </w:pPr>
      <w:r>
        <w:rPr/>
      </w:r>
    </w:p>
    <w:p>
      <w:pPr>
        <w:pStyle w:val="Normal"/>
        <w:rPr/>
      </w:pPr>
      <w:r>
        <w:rPr/>
      </w:r>
    </w:p>
    <w:p>
      <w:pPr>
        <w:pStyle w:val="Normal"/>
        <w:jc w:val="center"/>
        <w:rPr>
          <w:b/>
          <w:b/>
        </w:rPr>
      </w:pPr>
      <w:r>
        <w:rPr>
          <w:b/>
        </w:rPr>
        <w:t>28. táblázat</w:t>
      </w:r>
    </w:p>
    <w:p>
      <w:pPr>
        <w:pStyle w:val="Normal"/>
        <w:jc w:val="center"/>
        <w:rPr>
          <w:b/>
          <w:b/>
        </w:rPr>
      </w:pPr>
      <w:r>
        <w:rPr>
          <w:b/>
        </w:rPr>
        <w:t xml:space="preserve">A főbb nemzetiségek becsült nyeresége vagy vesztesége (–) </w:t>
      </w:r>
    </w:p>
    <w:p>
      <w:pPr>
        <w:pStyle w:val="Normal"/>
        <w:jc w:val="center"/>
        <w:rPr/>
      </w:pPr>
      <w:r>
        <w:rPr>
          <w:b/>
        </w:rPr>
        <w:t xml:space="preserve">az 1919. évi összeírás etnikai eredet szerinti kimutatásában a feltételezett anyanyelvi értékekkel szemben </w:t>
      </w:r>
    </w:p>
    <w:p>
      <w:pPr>
        <w:pStyle w:val="Normal"/>
        <w:jc w:val="center"/>
        <w:rPr>
          <w:b/>
          <w:b/>
        </w:rPr>
      </w:pPr>
      <w:r>
        <w:rPr>
          <w:b/>
        </w:rPr>
        <w:t>Brassó, Fogaras, Hunyad, Nagy-Küküllő és Szeben megyébe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 xml:space="preserve"> Román</w:t>
        <w:tab/>
        <w:t>Magyar</w:t>
        <w:tab/>
        <w:t>Német</w:t>
        <w:tab/>
        <w:t>Zsidó</w:t>
        <w:tab/>
        <w:t xml:space="preserve"> Egyéb</w:t>
      </w:r>
    </w:p>
    <w:p>
      <w:pPr>
        <w:pStyle w:val="Normal"/>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Brassó      </w:t>
        <w:tab/>
        <w:t xml:space="preserve">  792</w:t>
        <w:tab/>
        <w:t xml:space="preserve"> –639</w:t>
        <w:tab/>
        <w:t>–1901</w:t>
        <w:tab/>
        <w:t>2038</w:t>
        <w:tab/>
        <w:t xml:space="preserve"> –290</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Fogaras     </w:t>
        <w:tab/>
        <w:t xml:space="preserve">  933</w:t>
        <w:tab/>
        <w:t xml:space="preserve"> –871</w:t>
        <w:tab/>
        <w:t xml:space="preserve">  102</w:t>
        <w:tab/>
        <w:t xml:space="preserve"> 686</w:t>
        <w:tab/>
        <w:t xml:space="preserve"> –850</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Hunyad      </w:t>
        <w:tab/>
        <w:t xml:space="preserve"> 5519</w:t>
        <w:tab/>
        <w:t>–5622</w:t>
        <w:tab/>
        <w:t>–1387</w:t>
        <w:tab/>
        <w:t>4655</w:t>
        <w:tab/>
        <w:t>–3165</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Nagy-Küküllő</w:t>
        <w:tab/>
        <w:t xml:space="preserve"> 5226</w:t>
        <w:tab/>
        <w:t>–1294</w:t>
        <w:tab/>
        <w:t xml:space="preserve">  –42</w:t>
        <w:tab/>
        <w:t xml:space="preserve"> 957</w:t>
        <w:tab/>
        <w:t>–484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eben      </w:t>
        <w:tab/>
        <w:t xml:space="preserve">  148</w:t>
        <w:tab/>
        <w:t>–1362</w:t>
        <w:tab/>
        <w:t xml:space="preserve">  610</w:t>
        <w:tab/>
        <w:t>1372</w:t>
        <w:tab/>
        <w:t xml:space="preserve"> –768</w:t>
      </w:r>
    </w:p>
    <w:p>
      <w:pPr>
        <w:pStyle w:val="Normal"/>
        <w:rPr/>
      </w:pPr>
      <w:r>
        <w:rPr/>
      </w:r>
    </w:p>
    <w:p>
      <w:pPr>
        <w:pStyle w:val="Normal"/>
        <w:jc w:val="both"/>
        <w:rPr/>
      </w:pPr>
      <w:r>
        <w:rPr/>
      </w:r>
    </w:p>
    <w:p>
      <w:pPr>
        <w:pStyle w:val="Normal"/>
        <w:jc w:val="both"/>
        <w:rPr/>
      </w:pPr>
      <w:r>
        <w:rPr/>
        <w:tab/>
        <w:t>Mint látható, a magyar, a német (és jiddis), valamint az egyéb anyanyelvűek veszteségeit a román és a zsidó nemzetiségűek nyeresége ellentételezte. A magyar anyanyelvűek vesztesége főként a zsidóságra, kisebbrészt pedig – inkább Hunyad és Brassó megyében – a görög szertartásúakra jutott. A román nemzetiségűek nyeresége ez utóbbiak, illetőleg – Hunyad és Nagy-Küküllő megyére összpontosulva – az egyéb (cigány) nyelvűek közül került ki. A németek Brassó megyei – rendhagyó – veszteségére az evangélikusok 1919. évi kivételesen megnövekedett nagy száma (s köztük a magyarok esetleg hangsúlyozottabb jelenléte) kínál magyarázatot.</w:t>
      </w:r>
    </w:p>
    <w:p>
      <w:pPr>
        <w:pStyle w:val="Normal"/>
        <w:jc w:val="both"/>
        <w:rPr/>
      </w:pPr>
      <w:r>
        <w:rPr/>
        <w:tab/>
        <w:t>Az 1919. évi összeírás nem rendes úton végrehajtott népességszámlálás volt. Az adatokat az erdélyi Kormányzótanács földművelési ügyosztálya által kiküldött kérdőíveken a községi elöljáróságoknak kellett beszolgáltatniuk. A kérdőívek visszajuttatása elhúzódott és összesítésükre sok nehézség után csaknem egy év elteltével került sor. A világháborús időszak természetes és mechanikus népmozgásainak tényleges mérlege így közelítő biztonsággal csak az 1920. évi összeírás adatai alapján vonható meg.</w:t>
      </w:r>
    </w:p>
    <w:p>
      <w:pPr>
        <w:pStyle w:val="Normal"/>
        <w:jc w:val="both"/>
        <w:rPr/>
      </w:pPr>
      <w:r>
        <w:rPr/>
        <w:tab/>
        <w:t>Az összes népesség – s ezen belül a magyar és román nemzetiségűek – tényleges gyarapodásának vagy fogyásának összetevőit az öt érintett megyében a  29. táblázat részletezi.</w:t>
      </w:r>
    </w:p>
    <w:p>
      <w:pPr>
        <w:pStyle w:val="Normal"/>
        <w:rPr/>
      </w:pPr>
      <w:r>
        <w:rPr/>
      </w:r>
    </w:p>
    <w:p>
      <w:pPr>
        <w:pStyle w:val="Normal"/>
        <w:rPr/>
      </w:pPr>
      <w:r>
        <w:rPr/>
      </w:r>
    </w:p>
    <w:p>
      <w:pPr>
        <w:pStyle w:val="Normal"/>
        <w:jc w:val="center"/>
        <w:rPr>
          <w:b/>
          <w:b/>
        </w:rPr>
      </w:pPr>
      <w:r>
        <w:rPr>
          <w:b/>
        </w:rPr>
        <w:t>29. táblázat</w:t>
      </w:r>
    </w:p>
    <w:p>
      <w:pPr>
        <w:pStyle w:val="Normal"/>
        <w:jc w:val="center"/>
        <w:rPr>
          <w:b/>
          <w:b/>
        </w:rPr>
      </w:pPr>
      <w:r>
        <w:rPr>
          <w:b/>
        </w:rPr>
        <w:t xml:space="preserve"> </w:t>
      </w:r>
      <w:r>
        <w:rPr>
          <w:b/>
        </w:rPr>
        <w:t xml:space="preserve">Az összes népesség, valamint a románok és magyarok tényleges gyarapodásának </w:t>
      </w:r>
    </w:p>
    <w:p>
      <w:pPr>
        <w:pStyle w:val="Normal"/>
        <w:jc w:val="center"/>
        <w:rPr>
          <w:b/>
          <w:b/>
        </w:rPr>
      </w:pPr>
      <w:r>
        <w:rPr>
          <w:b/>
        </w:rPr>
        <w:t xml:space="preserve">vagy fogyásának (–) forrásai Brassó, Fogaras, Hunyad, Nagy-Küküllő és Szeben megye </w:t>
      </w:r>
    </w:p>
    <w:p>
      <w:pPr>
        <w:pStyle w:val="Normal"/>
        <w:jc w:val="center"/>
        <w:rPr>
          <w:b/>
          <w:b/>
        </w:rPr>
      </w:pPr>
      <w:r>
        <w:rPr>
          <w:b/>
        </w:rPr>
        <w:t>területén 1910–1920 között</w:t>
      </w:r>
    </w:p>
    <w:p>
      <w:pPr>
        <w:pStyle w:val="Normal"/>
        <w:jc w:val="center"/>
        <w:rPr>
          <w:i/>
          <w:i/>
        </w:rPr>
      </w:pPr>
      <w:r>
        <w:rPr>
          <w:i/>
        </w:rPr>
        <w:t>(Ezer fő, becsült adatok)</w:t>
      </w:r>
    </w:p>
    <w:p>
      <w:pPr>
        <w:pStyle w:val="Normal"/>
        <w:rPr>
          <w:i/>
          <w:i/>
        </w:rPr>
      </w:pPr>
      <w:r>
        <w:rPr>
          <w:i/>
        </w:rPr>
      </w:r>
    </w:p>
    <w:p>
      <w:pPr>
        <w:pStyle w:val="Normal"/>
        <w:tabs>
          <w:tab w:val="clear" w:pos="454"/>
          <w:tab w:val="left" w:pos="426" w:leader="none"/>
          <w:tab w:val="decimal" w:pos="5245" w:leader="none"/>
          <w:tab w:val="decimal" w:pos="6521" w:leader="none"/>
          <w:tab w:val="decimal" w:pos="7655" w:leader="none"/>
          <w:tab w:val="decimal" w:pos="8931" w:leader="none"/>
        </w:tabs>
        <w:rPr/>
      </w:pPr>
      <w:r>
        <w:rPr/>
        <w:tab/>
        <w:t>A népszaporodás vagy fogyás (–) forrásai</w:t>
        <w:tab/>
        <w:t>Időszak</w:t>
        <w:tab/>
        <w:t>Összes</w:t>
        <w:tab/>
        <w:t>Román</w:t>
        <w:tab/>
        <w:t>Magyar</w:t>
      </w:r>
    </w:p>
    <w:p>
      <w:pPr>
        <w:pStyle w:val="Normal"/>
        <w:tabs>
          <w:tab w:val="clear" w:pos="454"/>
          <w:tab w:val="decimal" w:pos="2127" w:leader="none"/>
          <w:tab w:val="decimal" w:pos="3969" w:leader="none"/>
          <w:tab w:val="decimal" w:pos="6606" w:leader="none"/>
        </w:tabs>
        <w:rPr/>
      </w:pPr>
      <w:r>
        <w:rPr/>
        <w:tab/>
        <w:tab/>
        <w:tab/>
        <w:t xml:space="preserve"> népesség</w:t>
      </w:r>
    </w:p>
    <w:p>
      <w:pPr>
        <w:pStyle w:val="Normal"/>
        <w:rPr/>
      </w:pPr>
      <w:r>
        <w:rPr/>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Természetes szaporulat                 </w:t>
        <w:tab/>
        <w:t>1911–1918</w:t>
        <w:tab/>
        <w:t xml:space="preserve">  6,6</w:t>
        <w:tab/>
        <w:t xml:space="preserve">   – </w:t>
        <w:tab/>
        <w:t xml:space="preserve">  4,5</w:t>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Kivándorlás                            </w:t>
        <w:tab/>
        <w:t>1911–1915</w:t>
        <w:tab/>
        <w:t>–16,7</w:t>
        <w:tab/>
        <w:t>–12,4</w:t>
        <w:tab/>
        <w:t xml:space="preserve"> –0,9</w:t>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Belső vándorlások többlete             </w:t>
        <w:tab/>
        <w:t>1911–1918</w:t>
        <w:tab/>
        <w:t xml:space="preserve">  5,0</w:t>
        <w:tab/>
        <w:t xml:space="preserve">   – </w:t>
        <w:tab/>
        <w:t xml:space="preserve">  2,0</w:t>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Háborús emberveszteség                 </w:t>
        <w:tab/>
        <w:t>1914–1918</w:t>
        <w:tab/>
        <w:t>–22,8</w:t>
        <w:tab/>
        <w:t>–15,2</w:t>
        <w:tab/>
        <w:t xml:space="preserve"> –3,2</w:t>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Természetes szaporulat                 </w:t>
        <w:tab/>
        <w:t>1919–1920</w:t>
        <w:tab/>
        <w:t xml:space="preserve">  9,9</w:t>
        <w:tab/>
        <w:t xml:space="preserve">  8,1</w:t>
        <w:tab/>
        <w:t xml:space="preserve">  0,5</w:t>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Menekülések                            </w:t>
        <w:tab/>
        <w:t>1918–1920</w:t>
        <w:tab/>
        <w:t>–20,5</w:t>
        <w:tab/>
        <w:t xml:space="preserve">   – </w:t>
        <w:tab/>
        <w:t>–17,5</w:t>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Belső vándorlások többlete             </w:t>
        <w:tab/>
        <w:t>1918–1920</w:t>
        <w:tab/>
        <w:t xml:space="preserve"> 10,9</w:t>
        <w:tab/>
        <w:t xml:space="preserve"> 10,9</w:t>
        <w:tab/>
        <w:t xml:space="preserve">   –</w:t>
      </w:r>
    </w:p>
    <w:p>
      <w:pPr>
        <w:pStyle w:val="Normal"/>
        <w:tabs>
          <w:tab w:val="clear" w:pos="454"/>
          <w:tab w:val="left" w:pos="426" w:leader="none"/>
          <w:tab w:val="right" w:pos="5387" w:leader="none"/>
          <w:tab w:val="right" w:pos="6521" w:leader="none"/>
          <w:tab w:val="right" w:pos="7655" w:leader="none"/>
          <w:tab w:val="right" w:pos="8789" w:leader="none"/>
        </w:tabs>
        <w:rPr/>
      </w:pPr>
      <w:r>
        <w:rPr/>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Tényleges szaporodás vagy fogyás       </w:t>
        <w:tab/>
        <w:t>1911–1920</w:t>
        <w:tab/>
        <w:t>–21,6</w:t>
        <w:tab/>
        <w:t xml:space="preserve"> –8,6</w:t>
        <w:tab/>
        <w:t>–14,6</w:t>
      </w:r>
    </w:p>
    <w:p>
      <w:pPr>
        <w:pStyle w:val="Normal"/>
        <w:tabs>
          <w:tab w:val="clear" w:pos="454"/>
          <w:tab w:val="left" w:pos="426" w:leader="none"/>
          <w:tab w:val="right" w:pos="5387" w:leader="none"/>
          <w:tab w:val="right" w:pos="6521" w:leader="none"/>
          <w:tab w:val="right" w:pos="7655" w:leader="none"/>
          <w:tab w:val="right" w:pos="8789" w:leader="none"/>
        </w:tabs>
        <w:rPr/>
      </w:pPr>
      <w:r>
        <w:rPr/>
      </w:r>
    </w:p>
    <w:p>
      <w:pPr>
        <w:pStyle w:val="Normal"/>
        <w:tabs>
          <w:tab w:val="clear" w:pos="454"/>
          <w:tab w:val="left" w:pos="426" w:leader="none"/>
          <w:tab w:val="right" w:pos="5387" w:leader="none"/>
          <w:tab w:val="right" w:pos="6521" w:leader="none"/>
          <w:tab w:val="right" w:pos="7655" w:leader="none"/>
          <w:tab w:val="right" w:pos="8789" w:leader="none"/>
        </w:tabs>
        <w:rPr/>
      </w:pPr>
      <w:r>
        <w:rPr/>
        <w:tab/>
        <w:t xml:space="preserve">A népszámlálási eredmények különbözete </w:t>
        <w:tab/>
        <w:t>1911–1920</w:t>
        <w:tab/>
        <w:t>–21,6</w:t>
        <w:tab/>
        <w:t xml:space="preserve">  0,2</w:t>
        <w:tab/>
        <w:t>–23,7</w:t>
      </w:r>
    </w:p>
    <w:p>
      <w:pPr>
        <w:pStyle w:val="Normal"/>
        <w:tabs>
          <w:tab w:val="clear" w:pos="454"/>
          <w:tab w:val="left" w:pos="426" w:leader="none"/>
          <w:tab w:val="right" w:pos="5160" w:leader="none"/>
          <w:tab w:val="right" w:pos="6521" w:leader="none"/>
          <w:tab w:val="right" w:pos="7655" w:leader="none"/>
          <w:tab w:val="right" w:pos="8789" w:leader="none"/>
        </w:tabs>
        <w:rPr/>
      </w:pPr>
      <w:r>
        <w:rPr/>
        <w:tab/>
        <w:t xml:space="preserve">Népszámlálási nyereség vagy veszteség  </w:t>
        <w:tab/>
        <w:t xml:space="preserve">   1920  </w:t>
        <w:tab/>
        <w:t xml:space="preserve">   – </w:t>
        <w:tab/>
        <w:t xml:space="preserve">  8,8</w:t>
        <w:tab/>
        <w:t xml:space="preserve"> –9,1</w:t>
      </w:r>
    </w:p>
    <w:p>
      <w:pPr>
        <w:pStyle w:val="Normal"/>
        <w:rPr/>
      </w:pPr>
      <w:r>
        <w:rPr/>
      </w:r>
    </w:p>
    <w:p>
      <w:pPr>
        <w:pStyle w:val="Normal"/>
        <w:rPr/>
      </w:pPr>
      <w:r>
        <w:rPr/>
      </w:r>
    </w:p>
    <w:p>
      <w:pPr>
        <w:pStyle w:val="Normal"/>
        <w:jc w:val="both"/>
        <w:rPr/>
      </w:pPr>
      <w:r>
        <w:rPr/>
        <w:tab/>
        <w:t>A táblázatban szereplő adatok – a népszámlálási eredmények különbözetének és az összes népesség természetes szaporulatának a kivételével – hozzávetőleges becslések. A két fő etnikum természetes szaporulatának kiszámításához 1911–1918 között a magyar statisztikai hivatal népmozgalmi közléseit vettük alapul. Az összes népesség 1919–1920. évi szaporodását a románok és magyarok között 1920. évi népességi arányuknak megfelelően osztottuk szét. A menekültek számát, tekintettel az újkeletű beköltözésekre, az ipari, valamint a katonai vándornépesség magas arányára, a korábbi kötetekben alkalmazott módszerek alapján becsülhetőnél</w:t>
      </w:r>
      <w:r>
        <w:rPr>
          <w:rStyle w:val="FootnoteCharacters"/>
          <w:rStyle w:val="FootnoteAnchor"/>
        </w:rPr>
        <w:footnoteReference w:id="30"/>
      </w:r>
      <w:r>
        <w:rPr/>
        <w:t xml:space="preserve"> magasabb értékben állapítottuk meg. Az 1911–1915 közötti kivándorlási veszteség – a ki- és visszavándorlások különbözete – a statisztikai szolgálat nyilvántartása szerint 22382 fő, mi azonban a visszatérők számát a hivatalosan kimutatottnál többnek vettük, így jött ki a táblázatban szereplő 16,7 ezres szám. Feltevésünk szerint a magyarok kivándorlásból adódó veszteségeit belső vándormozgalmuk nyereségei bőven ellensúlyozták. Az 1911–1918 között betelepülők – majd az ezt követően kényszerűen távozottak – közé nem magyar anyanyelvűeket is soroltunk.</w:t>
      </w:r>
    </w:p>
    <w:p>
      <w:pPr>
        <w:pStyle w:val="Normal"/>
        <w:jc w:val="both"/>
        <w:rPr/>
      </w:pPr>
      <w:r>
        <w:rPr/>
        <w:tab/>
        <w:t>Az előbbiekből következően a  29. táblázat utolsó számsora – a minuciózus részadatok ellenére – inkább csak nagyságrendeket valószínűsítő becslés. Az így származtatott értékek mindenesetre egybevágnak az 1919. évi összeírás elemzése során nyert számokkal, jelezve egyúttal, hogy az érintett megyékben a magyarság két népszámlálás közti tényleges veszteségeinek csak kisebbik hányada róható fel az 1920. évi nemzetiségi számbavétel során alkalmazott módszereknek (és ez a hiány is főként a zsidó kiválásból adódik). A lényegi fogyatkozás az összeomlást kísérő – a hunyadi bánya- és iparvidékre összpontosuló – kényszermozgások következménye.</w:t>
      </w:r>
    </w:p>
    <w:p>
      <w:pPr>
        <w:pStyle w:val="Normal"/>
        <w:jc w:val="both"/>
        <w:rPr/>
      </w:pPr>
      <w:r>
        <w:rPr/>
        <w:tab/>
        <w:t>Az évtized során a régió törvényhatóságainak lélekszáma többnyire nem sokat változott. Csupán Hunyad megyéé apadt számottevően; a népesség itteni fogyását az amúgy is alacsony természetes szaporulaton túl a háborús évek születéskiesése, a megnövekedett halálozások, illetve a hatalomváltozást kísérő tömeges menekülések együttesen idézték elő. A természetes népmozgalmi tényezőkkel szemben – melyek alakulása inkább a románság esetében éreztette negatív hatását – a vándormozgások a nemzetiségi összetételt egyértelműen a magyarság hátrányára befolyásolták. A vándorlási egyenleg itteni 12,4 ezer fős passzívuma – melyhez a természetes és a tényleges népszaporulat (vagy fogyás) különbözetéből a harctéren elesettek, a holtnak nyilvánított eltűntek és hadifoglyok leszámításával becslés útján jutottunk</w:t>
      </w:r>
      <w:r>
        <w:rPr>
          <w:rStyle w:val="FootnoteCharacters"/>
          <w:rStyle w:val="FootnoteAnchor"/>
        </w:rPr>
        <w:footnoteReference w:id="31"/>
      </w:r>
      <w:r>
        <w:rPr/>
        <w:t xml:space="preserve"> – teljes egészében az elmenekült magyarok hiányából adódik. A helyi igazgatási központok, bánya- és ipartelepek, vasúti csomópontok korábban gyorsan növekvő (bár inkább csak szórványt alkotó) magyar közösségeinek többsége csappant meg ily módon a hatalomváltás után. Hasonló jellegű veszteség csökkentette kevesebb mint kétharmadára Fogaras és alig több mint a felére Szeben megye amúgy is töredék magyar lakosságát. (Ehhez Nagyszeben városában – csakúgy mint Brassóban – a magyar ajkú katonaság távozása is hozzájárult.)</w:t>
      </w:r>
    </w:p>
    <w:p>
      <w:pPr>
        <w:pStyle w:val="Normal"/>
        <w:rPr/>
      </w:pPr>
      <w:r>
        <w:rPr/>
      </w:r>
    </w:p>
    <w:p>
      <w:pPr>
        <w:pStyle w:val="Normal"/>
        <w:rPr/>
      </w:pPr>
      <w:r>
        <w:rPr/>
      </w:r>
    </w:p>
    <w:p>
      <w:pPr>
        <w:pStyle w:val="Normal"/>
        <w:rPr/>
      </w:pPr>
      <w:r>
        <w:rPr/>
        <w:tab/>
      </w:r>
      <w:r>
        <w:rPr>
          <w:b/>
        </w:rPr>
        <w:t>1930</w:t>
      </w:r>
    </w:p>
    <w:p>
      <w:pPr>
        <w:pStyle w:val="Normal"/>
        <w:rPr>
          <w:b/>
          <w:b/>
        </w:rPr>
      </w:pPr>
      <w:r>
        <w:rPr>
          <w:b/>
        </w:rPr>
      </w:r>
    </w:p>
    <w:p>
      <w:pPr>
        <w:pStyle w:val="Normal"/>
        <w:rPr/>
      </w:pPr>
      <w:r>
        <w:rPr/>
      </w:r>
    </w:p>
    <w:p>
      <w:pPr>
        <w:pStyle w:val="Normal"/>
        <w:jc w:val="both"/>
        <w:rPr/>
      </w:pPr>
      <w:r>
        <w:rPr/>
        <w:tab/>
        <w:t>1927 áprilisában a román Belügyminisztérium kísérletet tett a lakosság számának általános ellenőrzésére. Az akció végrehajtói a nemzetiségi hovatartozás kimutatásakor ezúttal is a „népi leszármazás” homályos, erősen aktuálpolitikai töltetű és fajbiológiai színezetű fogalmával operáltak. E művelet során a nemzetiséget sok esetben a lakosok tényleges bevallását figyelmen kívül hagyva, névelemzéssel vagy pedig a felekezeti kötődés alapján állapították meg. A statisztikai hivatal elhatárolódása következtében eleve kudarcra ítélt, sebtében végrehajtott regisztráció részletes eredményeit nem hozták nyilvánosságra.</w:t>
      </w:r>
    </w:p>
    <w:p>
      <w:pPr>
        <w:pStyle w:val="Normal"/>
        <w:jc w:val="both"/>
        <w:rPr/>
      </w:pPr>
      <w:r>
        <w:rPr/>
        <w:tab/>
        <w:t>Az I. világháború után az első valódi, tudományos alapokon végrehajtott és ily módon hitelt érdemlő népszámlást 1930. december 29-ei eszmei időponttal tartották Romániában. A korszakos jelentőségű felvétel az anyanyelvi, nemzetiségi, felekezeti hovatartozás vizsgálatára egyaránt kiterjedt. Eredményeit tíz kötetből álló gazdag adattár tartalmazza, melyek közül az állandó népesség megoszlását községenként az említett ismérvek szerint a második kötet részletezi.</w:t>
      </w:r>
      <w:r>
        <w:rPr>
          <w:rStyle w:val="FootnoteCharacters"/>
          <w:rStyle w:val="FootnoteAnchor"/>
        </w:rPr>
        <w:footnoteReference w:id="32"/>
      </w:r>
    </w:p>
    <w:p>
      <w:pPr>
        <w:pStyle w:val="Normal"/>
        <w:jc w:val="both"/>
        <w:rPr/>
      </w:pPr>
      <w:r>
        <w:rPr/>
        <w:tab/>
        <w:t>Időközben területi átszervezés is lezajlott Romániában. Az új beosztást a közigazgatás egységesítéséről 1925 júniusában hozott törvény alapján a 2465. sz. királyi rendelet szabályozta. A népszámlálás lélekszámadatait immár az új megyei határoknak megfelelően a mai közigazgatási beosztással egybevetve a 30. táblázat tekinti át.</w:t>
      </w:r>
    </w:p>
    <w:p>
      <w:pPr>
        <w:pStyle w:val="Normal"/>
        <w:jc w:val="both"/>
        <w:rPr/>
      </w:pPr>
      <w:r>
        <w:rPr/>
      </w:r>
    </w:p>
    <w:p>
      <w:pPr>
        <w:pStyle w:val="Normal"/>
        <w:jc w:val="both"/>
        <w:rPr/>
      </w:pPr>
      <w:r>
        <w:rPr/>
      </w:r>
    </w:p>
    <w:p>
      <w:pPr>
        <w:pStyle w:val="Normal"/>
        <w:ind w:left="284" w:right="283" w:hanging="0"/>
        <w:jc w:val="center"/>
        <w:rPr>
          <w:b/>
          <w:b/>
        </w:rPr>
      </w:pPr>
      <w:r>
        <w:rPr>
          <w:b/>
        </w:rPr>
        <w:t>30. táblázat</w:t>
      </w:r>
    </w:p>
    <w:p>
      <w:pPr>
        <w:pStyle w:val="Normal"/>
        <w:ind w:left="284" w:right="283" w:hanging="0"/>
        <w:jc w:val="center"/>
        <w:rPr/>
      </w:pPr>
      <w:r>
        <w:rPr>
          <w:b/>
        </w:rPr>
        <w:t xml:space="preserve"> </w:t>
      </w:r>
      <w:r>
        <w:rPr>
          <w:b/>
        </w:rPr>
        <w:t>Brassó, Hunyad, Szeben megye és az érintett korabeli közigazgatási egységek lélekszáma egymással egybevetve az 193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892327</w:t>
        <w:tab/>
        <w:t xml:space="preserve">  (.)</w:t>
        <w:tab/>
        <w:t>100,0</w:t>
        <w:tab/>
        <w:t>265414</w:t>
        <w:tab/>
        <w:t>319929</w:t>
        <w:tab/>
        <w:t>30698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w:t>
        <w:tab/>
        <w:t>212749</w:t>
        <w:tab/>
        <w:t xml:space="preserve">   889</w:t>
        <w:tab/>
        <w:t xml:space="preserve">  0,4</w:t>
        <w:tab/>
        <w:t xml:space="preserve">  0,1</w:t>
        <w:tab/>
        <w:t xml:space="preserve">     –</w:t>
        <w:tab/>
        <w:t xml:space="preserve">   88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rad        </w:t>
        <w:tab/>
        <w:t>423649</w:t>
        <w:tab/>
        <w:t xml:space="preserve">   993</w:t>
        <w:tab/>
        <w:t xml:space="preserve">  0,2</w:t>
        <w:tab/>
        <w:t xml:space="preserve">  0,1</w:t>
        <w:tab/>
        <w:t xml:space="preserve">     –</w:t>
        <w:tab/>
        <w:t xml:space="preserve">   99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raşov      </w:t>
        <w:tab/>
        <w:t>168125</w:t>
        <w:tab/>
        <w:t>157251</w:t>
        <w:tab/>
        <w:t xml:space="preserve"> 93,5</w:t>
        <w:tab/>
        <w:t xml:space="preserve"> 17,6</w:t>
        <w:tab/>
        <w:t>15725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Făgăraş     </w:t>
        <w:tab/>
        <w:t xml:space="preserve"> 86039</w:t>
        <w:tab/>
        <w:t xml:space="preserve"> 86039</w:t>
        <w:tab/>
        <w:t>100,0</w:t>
        <w:tab/>
        <w:t xml:space="preserve">  9,6</w:t>
        <w:tab/>
        <w:t xml:space="preserve"> 70372</w:t>
        <w:tab/>
        <w:t xml:space="preserve">     –</w:t>
        <w:tab/>
        <w:t xml:space="preserve"> 1566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32118</w:t>
        <w:tab/>
        <w:t>316732</w:t>
        <w:tab/>
        <w:t xml:space="preserve"> 95,4</w:t>
        <w:tab/>
        <w:t xml:space="preserve"> 35,5</w:t>
        <w:tab/>
        <w:t xml:space="preserve">     –</w:t>
        <w:tab/>
        <w:t>31673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Odorhei     </w:t>
        <w:tab/>
        <w:t>130282</w:t>
        <w:tab/>
        <w:t xml:space="preserve">  1545</w:t>
        <w:tab/>
        <w:t xml:space="preserve">  1,2</w:t>
        <w:tab/>
        <w:t xml:space="preserve">  0,2</w:t>
        <w:tab/>
        <w:t xml:space="preserve">  1545</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Prahova     </w:t>
        <w:tab/>
        <w:t>477750</w:t>
        <w:tab/>
        <w:t xml:space="preserve">  2113</w:t>
        <w:tab/>
        <w:t xml:space="preserve">  0,4</w:t>
        <w:tab/>
        <w:t xml:space="preserve">  0,2</w:t>
        <w:tab/>
        <w:t xml:space="preserve">  2113</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everin     </w:t>
        <w:tab/>
        <w:t>239586</w:t>
        <w:tab/>
        <w:t xml:space="preserve">  1315</w:t>
        <w:tab/>
        <w:t xml:space="preserve">  0,5</w:t>
        <w:tab/>
        <w:t xml:space="preserve">  0,2</w:t>
        <w:tab/>
        <w:t xml:space="preserve">     –</w:t>
        <w:tab/>
        <w:t xml:space="preserve">  1315</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ibiu       </w:t>
        <w:tab/>
        <w:t>194619</w:t>
        <w:tab/>
        <w:t>183226</w:t>
        <w:tab/>
        <w:t xml:space="preserve"> 94,1</w:t>
        <w:tab/>
        <w:t xml:space="preserve"> 20,5</w:t>
        <w:tab/>
        <w:t xml:space="preserve">     –</w:t>
        <w:tab/>
        <w:t xml:space="preserve">     –</w:t>
        <w:tab/>
        <w:t>18322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are</w:t>
        <w:tab/>
        <w:t>147994</w:t>
        <w:tab/>
        <w:t>112808</w:t>
        <w:tab/>
        <w:t xml:space="preserve"> 76,2</w:t>
        <w:tab/>
        <w:t xml:space="preserve"> 12,7</w:t>
        <w:tab/>
        <w:t xml:space="preserve"> 31395</w:t>
        <w:tab/>
        <w:t xml:space="preserve">     –</w:t>
        <w:tab/>
        <w:t xml:space="preserve"> 8141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ică</w:t>
        <w:tab/>
        <w:t>149482</w:t>
        <w:tab/>
        <w:t xml:space="preserve"> 26678</w:t>
        <w:tab/>
        <w:t xml:space="preserve"> 17,8</w:t>
        <w:tab/>
        <w:t xml:space="preserve">  3,0</w:t>
        <w:tab/>
        <w:t xml:space="preserve">     –</w:t>
        <w:tab/>
        <w:t xml:space="preserve">     –</w:t>
        <w:tab/>
        <w:t xml:space="preserve"> 2667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Trei-Scaune </w:t>
        <w:tab/>
        <w:t>136122</w:t>
        <w:tab/>
        <w:t xml:space="preserve">  2738</w:t>
        <w:tab/>
        <w:t xml:space="preserve">  2,0</w:t>
        <w:tab/>
        <w:t xml:space="preserve">  0,3</w:t>
        <w:tab/>
        <w:t xml:space="preserve">  2738</w:t>
        <w:tab/>
        <w:t xml:space="preserve">     –</w:t>
        <w:tab/>
        <w:t xml:space="preserve">     –</w:t>
      </w:r>
    </w:p>
    <w:p>
      <w:pPr>
        <w:pStyle w:val="Normal"/>
        <w:rPr/>
      </w:pPr>
      <w:r>
        <w:rPr/>
      </w:r>
    </w:p>
    <w:p>
      <w:pPr>
        <w:pStyle w:val="Normal"/>
        <w:rPr/>
      </w:pPr>
      <w:r>
        <w:rPr/>
      </w:r>
    </w:p>
    <w:p>
      <w:pPr>
        <w:pStyle w:val="Normal"/>
        <w:jc w:val="both"/>
        <w:rPr/>
      </w:pPr>
      <w:r>
        <w:rPr/>
        <w:tab/>
        <w:t>Az élveszületések évi átlagos mutatója a húszas évek első felében Nagy-Küküllő megyében kissé emelkedett a század első évtizedéhez képest. A születésgyakoriság Szeben és Hunyad megyében sem csökkent számottevően, Fogaras és Brassó megyében viszont már 3,3, illetve 4,8 ezrelékponttal visszaesett. Ám a halandóság is ugyanebben a két törvényhatóságban mérséklődött a legnagyobb arányban (5 ezrelékponttal), így a természetes reprodukció – a másfél évtizeddel korábbiaknál magasabb, évi 8–11 ezrelék közti átlagértékekkel – végső soron mindenütt kedvezően alakult. A népességszaporulat növekedése Szeben és Nagy-Küküllő megyében volt a legjelentékenyebb. Ez a kedvező irányzat azonban a húszas évek második felében – a születési és halálozási arányszám azonos mértékű enyhe elmozdulása mellett (le-, illetve felfelé) – csupán Nagy-Küküllő és Brassó megyében folytatódott. A másik három megyében a születésgyakoriságnak a halálozásokét meghaladó (Fogaras megyében zuhanásszerű) csökkenése a természetes szaporulatot már visszavetette. A visszaesés Hunyad és Fogaras megyében volt a legerőteljesebb, mely két törvényhatóságban ez a mutató évi átlagban 6 ezrelék alá süllyedt. (Hangsúlyozva természetesen, hogy a közigazgatási változások következtében az összehasonlítás eltérő megyeterületekre vonatkozik.)</w:t>
      </w:r>
    </w:p>
    <w:p>
      <w:pPr>
        <w:pStyle w:val="Normal"/>
        <w:jc w:val="both"/>
        <w:rPr/>
      </w:pPr>
      <w:r>
        <w:rPr/>
        <w:tab/>
        <w:t>A tényleges népszaporodás ütemét tekintve Brassó és Szeben megye áll az első helyen (évi átlagban 19,2, illetve 13,9 ezrelékkel) a megyeszékhelyek tekintélyes vándorlási nyereségének köszönhetően, majd a sorban utánuk az elvándorlás által kevésbé érintett Nagy-Küküllő megye következik (8,9 ezrelékkel). Hunyad megye népessége az előbbiekénél mérsékeltebben gyarapodott, Fogaras megye lélekszáma pedig – a nagyarányú vándorlási veszteségek folytán – csökkent.</w:t>
      </w:r>
    </w:p>
    <w:p>
      <w:pPr>
        <w:pStyle w:val="Normal"/>
        <w:jc w:val="both"/>
        <w:rPr/>
      </w:pPr>
      <w:r>
        <w:rPr/>
      </w:r>
    </w:p>
    <w:p>
      <w:pPr>
        <w:pStyle w:val="Normal"/>
        <w:rPr/>
      </w:pPr>
      <w:r>
        <w:rPr/>
      </w:r>
    </w:p>
    <w:p>
      <w:pPr>
        <w:pStyle w:val="Normal"/>
        <w:jc w:val="center"/>
        <w:rPr>
          <w:b/>
          <w:b/>
        </w:rPr>
      </w:pPr>
      <w:r>
        <w:rPr>
          <w:b/>
        </w:rPr>
        <w:t>31. táblázat</w:t>
      </w:r>
    </w:p>
    <w:p>
      <w:pPr>
        <w:pStyle w:val="Normal"/>
        <w:jc w:val="center"/>
        <w:rPr>
          <w:b/>
          <w:b/>
        </w:rPr>
      </w:pPr>
      <w:r>
        <w:rPr>
          <w:b/>
        </w:rPr>
        <w:t xml:space="preserve">Tényleges népszaporodás vagy fogyás (–) nemzetiség szerint 1920–1930 között, a népesség száma </w:t>
      </w:r>
    </w:p>
    <w:p>
      <w:pPr>
        <w:pStyle w:val="Normal"/>
        <w:jc w:val="center"/>
        <w:rPr>
          <w:b/>
          <w:b/>
        </w:rPr>
      </w:pPr>
      <w:r>
        <w:rPr>
          <w:b/>
        </w:rPr>
        <w:t xml:space="preserve">nemzetiség, illetve anyanyelv szerint, továbbá az anyanyelvi és nemzetiségi adatok különbözete 1930-ban </w:t>
      </w:r>
    </w:p>
    <w:p>
      <w:pPr>
        <w:pStyle w:val="Normal"/>
        <w:jc w:val="center"/>
        <w:rPr>
          <w:b/>
          <w:b/>
        </w:rPr>
      </w:pPr>
      <w:r>
        <w:rPr>
          <w:b/>
        </w:rPr>
        <w:t>Brassó, Fogaras, Hunyad, Nagy-Küküllő és Szeben megyében*</w:t>
      </w:r>
    </w:p>
    <w:p>
      <w:pPr>
        <w:pStyle w:val="Normal"/>
        <w:rPr>
          <w:b/>
          <w:b/>
        </w:rPr>
      </w:pPr>
      <w:r>
        <w:rPr>
          <w:b/>
        </w:rPr>
      </w:r>
    </w:p>
    <w:p>
      <w:pPr>
        <w:pStyle w:val="Normal"/>
        <w:tabs>
          <w:tab w:val="clear" w:pos="454"/>
          <w:tab w:val="right" w:pos="4962" w:leader="none"/>
          <w:tab w:val="right" w:pos="8080" w:leader="none"/>
          <w:tab w:val="right" w:pos="9498" w:leader="none"/>
        </w:tabs>
        <w:rPr/>
      </w:pPr>
      <w:r>
        <w:rPr/>
        <w:tab/>
        <w:t>A népesség száma</w:t>
        <w:tab/>
        <w:t>Tényleges népszaporodás</w:t>
        <w:tab/>
        <w:t>Anyanyelvi és</w:t>
      </w:r>
    </w:p>
    <w:p>
      <w:pPr>
        <w:pStyle w:val="Normal"/>
        <w:tabs>
          <w:tab w:val="clear" w:pos="454"/>
          <w:tab w:val="right" w:pos="7797" w:leader="none"/>
          <w:tab w:val="right" w:pos="9356" w:leader="none"/>
        </w:tabs>
        <w:rPr/>
      </w:pPr>
      <w:r>
        <w:rPr/>
        <w:tab/>
        <w:t>vagy fogyás (–)</w:t>
        <w:tab/>
        <w:t>nemzetiségi</w:t>
      </w:r>
    </w:p>
    <w:p>
      <w:pPr>
        <w:pStyle w:val="Normal"/>
        <w:tabs>
          <w:tab w:val="clear" w:pos="454"/>
          <w:tab w:val="right" w:pos="3686" w:leader="none"/>
          <w:tab w:val="right" w:pos="5529" w:leader="none"/>
          <w:tab w:val="right" w:pos="7938" w:leader="none"/>
          <w:tab w:val="right" w:pos="9214" w:leader="none"/>
        </w:tabs>
        <w:rPr/>
      </w:pPr>
      <w:r>
        <w:rPr/>
        <w:tab/>
        <w:t>Nemzetiség</w:t>
        <w:tab/>
        <w:t>Anyanyelv</w:t>
        <w:tab/>
        <w:t>nemzetiség szerint</w:t>
        <w:tab/>
        <w:t>adatok</w:t>
      </w:r>
    </w:p>
    <w:p>
      <w:pPr>
        <w:pStyle w:val="Normal"/>
        <w:tabs>
          <w:tab w:val="clear" w:pos="454"/>
          <w:tab w:val="right" w:pos="6606" w:leader="none"/>
          <w:tab w:val="right" w:pos="8023" w:leader="none"/>
          <w:tab w:val="right" w:pos="9498" w:leader="none"/>
        </w:tabs>
        <w:rPr/>
      </w:pPr>
      <w:r>
        <w:rPr/>
        <w:tab/>
        <w:t>Szám</w:t>
        <w:tab/>
        <w:t>Ezer főre</w:t>
        <w:tab/>
        <w:t>különbözete</w:t>
      </w:r>
    </w:p>
    <w:p>
      <w:pPr>
        <w:pStyle w:val="Normal"/>
        <w:tabs>
          <w:tab w:val="clear" w:pos="454"/>
          <w:tab w:val="right" w:pos="2835" w:leader="none"/>
          <w:tab w:val="right" w:pos="4111" w:leader="none"/>
          <w:tab w:val="right" w:pos="5387" w:leader="none"/>
          <w:tab w:val="right" w:pos="6663" w:leader="none"/>
          <w:tab w:val="right" w:pos="8222" w:leader="none"/>
          <w:tab w:val="right" w:pos="9299" w:leader="none"/>
        </w:tabs>
        <w:rPr/>
      </w:pPr>
      <w:r>
        <w:rPr/>
        <w:tab/>
        <w:t>1920</w:t>
        <w:tab/>
        <w:t>1930</w:t>
        <w:tab/>
        <w:t>1930</w:t>
        <w:tab/>
        <w:t xml:space="preserve"> szerint</w:t>
        <w:tab/>
        <w:t>éves átlagban</w:t>
        <w:tab/>
        <w:t>1930-ban</w:t>
      </w:r>
    </w:p>
    <w:p>
      <w:pPr>
        <w:pStyle w:val="Normal"/>
        <w:ind w:right="991" w:hanging="0"/>
        <w:rPr/>
      </w:pPr>
      <w:r>
        <w:rPr/>
      </w:r>
    </w:p>
    <w:p>
      <w:pPr>
        <w:pStyle w:val="Normal"/>
        <w:jc w:val="center"/>
        <w:rPr>
          <w:b/>
          <w:b/>
        </w:rPr>
      </w:pPr>
      <w:r>
        <w:rPr>
          <w:b/>
        </w:rPr>
        <w:t>Brassó</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38627</w:t>
        <w:tab/>
        <w:t>168125</w:t>
        <w:tab/>
        <w:t>168125</w:t>
        <w:tab/>
        <w:t>29498</w:t>
        <w:tab/>
        <w:t xml:space="preserve"> 19,2</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 xml:space="preserve"> 69428</w:t>
        <w:tab/>
        <w:t xml:space="preserve"> 83948</w:t>
        <w:tab/>
        <w:t xml:space="preserve"> 85519</w:t>
        <w:tab/>
        <w:t>14520</w:t>
        <w:tab/>
        <w:t xml:space="preserve"> 18,9</w:t>
        <w:tab/>
        <w:t>+157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36532</w:t>
        <w:tab/>
        <w:t xml:space="preserve"> 44761</w:t>
        <w:tab/>
        <w:t xml:space="preserve"> 46798</w:t>
        <w:tab/>
        <w:t xml:space="preserve"> 8229</w:t>
        <w:tab/>
        <w:t xml:space="preserve"> 20,2</w:t>
        <w:tab/>
        <w:t>+203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30666</w:t>
        <w:tab/>
        <w:t xml:space="preserve"> 33348</w:t>
        <w:tab/>
        <w:t xml:space="preserve"> 33592</w:t>
        <w:tab/>
        <w:t xml:space="preserve"> 2682</w:t>
        <w:tab/>
        <w:t xml:space="preserve">  8,4</w:t>
        <w:tab/>
        <w:t xml:space="preserve"> +24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580</w:t>
        <w:tab/>
        <w:t xml:space="preserve">  2438</w:t>
        <w:tab/>
        <w:t xml:space="preserve">   615</w:t>
        <w:tab/>
        <w:t xml:space="preserve">  858</w:t>
        <w:tab/>
        <w:t xml:space="preserve"> 42,7</w:t>
        <w:tab/>
        <w:t>–1823</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421</w:t>
        <w:tab/>
        <w:t xml:space="preserve">  3630</w:t>
        <w:tab/>
        <w:t xml:space="preserve">  1601</w:t>
        <w:tab/>
        <w:t xml:space="preserve"> 3209</w:t>
        <w:tab/>
        <w:t>158,5</w:t>
        <w:tab/>
        <w:t>–202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1997</w:t>
        <w:tab/>
        <w:t xml:space="preserve">  1190</w:t>
        <w:tab/>
        <w:t xml:space="preserve">    .</w:t>
        <w:tab/>
        <w:t xml:space="preserve">    .</w:t>
        <w:tab/>
        <w:t xml:space="preserve"> –807</w:t>
      </w:r>
    </w:p>
    <w:p>
      <w:pPr>
        <w:pStyle w:val="Normal"/>
        <w:rPr/>
      </w:pPr>
      <w:r>
        <w:rPr/>
      </w:r>
    </w:p>
    <w:p>
      <w:pPr>
        <w:pStyle w:val="Normal"/>
        <w:jc w:val="center"/>
        <w:rPr>
          <w:b/>
          <w:b/>
        </w:rPr>
      </w:pPr>
      <w:r>
        <w:rPr>
          <w:b/>
        </w:rPr>
        <w:t>Fogaras</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 xml:space="preserve"> 87401</w:t>
        <w:tab/>
        <w:t xml:space="preserve"> 86039</w:t>
        <w:tab/>
        <w:t xml:space="preserve"> 86039</w:t>
        <w:tab/>
        <w:t>–1362</w:t>
        <w:tab/>
        <w:t xml:space="preserve"> –1,6</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 xml:space="preserve"> 70422</w:t>
        <w:tab/>
        <w:t xml:space="preserve"> 67375</w:t>
        <w:tab/>
        <w:t xml:space="preserve"> 69685</w:t>
        <w:tab/>
        <w:t>–3047</w:t>
        <w:tab/>
        <w:t xml:space="preserve"> –4,4</w:t>
        <w:tab/>
        <w:t>+231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5401</w:t>
        <w:tab/>
        <w:t xml:space="preserve">  4768</w:t>
        <w:tab/>
        <w:t xml:space="preserve">  5049</w:t>
        <w:tab/>
        <w:t xml:space="preserve"> –633</w:t>
        <w:tab/>
        <w:t>–12,5</w:t>
        <w:tab/>
        <w:t xml:space="preserve"> +28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10838</w:t>
        <w:tab/>
        <w:t xml:space="preserve"> 10750</w:t>
        <w:tab/>
        <w:t xml:space="preserve"> 10828</w:t>
        <w:tab/>
        <w:t xml:space="preserve">  –88</w:t>
        <w:tab/>
        <w:t xml:space="preserve"> –0,8</w:t>
        <w:tab/>
        <w:t xml:space="preserve">  +7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556</w:t>
        <w:tab/>
        <w:t xml:space="preserve">   442</w:t>
        <w:tab/>
        <w:t xml:space="preserve">    58</w:t>
        <w:tab/>
        <w:t xml:space="preserve"> –114</w:t>
        <w:tab/>
        <w:t>–22,8</w:t>
        <w:tab/>
        <w:t xml:space="preserve"> –38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184</w:t>
        <w:tab/>
        <w:t xml:space="preserve">  2704</w:t>
        <w:tab/>
        <w:t xml:space="preserve">   419</w:t>
        <w:tab/>
        <w:t xml:space="preserve"> 2520</w:t>
        <w:tab/>
        <w:t>174,5</w:t>
        <w:tab/>
        <w:t>–228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2513</w:t>
        <w:tab/>
        <w:t xml:space="preserve">   269</w:t>
        <w:tab/>
        <w:t xml:space="preserve">    .</w:t>
        <w:tab/>
        <w:t xml:space="preserve">    .</w:t>
        <w:tab/>
        <w:t>–2244</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316764</w:t>
        <w:tab/>
        <w:t>332118</w:t>
        <w:tab/>
        <w:t>332118</w:t>
        <w:tab/>
        <w:t>15354</w:t>
        <w:tab/>
        <w:t xml:space="preserve">  4,7</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258916</w:t>
        <w:tab/>
        <w:t>272283</w:t>
        <w:tab/>
        <w:t>277705</w:t>
        <w:tab/>
        <w:t>13367</w:t>
        <w:tab/>
        <w:t xml:space="preserve">  5,0</w:t>
        <w:tab/>
        <w:t>+542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39977</w:t>
        <w:tab/>
        <w:t xml:space="preserve"> 37584</w:t>
        <w:tab/>
        <w:t xml:space="preserve"> 40375</w:t>
        <w:tab/>
        <w:t>–2393</w:t>
        <w:tab/>
        <w:t xml:space="preserve"> –6,2</w:t>
        <w:tab/>
        <w:t>+279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8521</w:t>
        <w:tab/>
        <w:t xml:space="preserve">  8282</w:t>
        <w:tab/>
        <w:t xml:space="preserve">  7422</w:t>
        <w:tab/>
        <w:t xml:space="preserve"> –239</w:t>
        <w:tab/>
        <w:t xml:space="preserve"> –5,7</w:t>
        <w:tab/>
        <w:t xml:space="preserve"> –86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4656</w:t>
        <w:tab/>
        <w:t xml:space="preserve">  4662</w:t>
        <w:tab/>
        <w:t xml:space="preserve">  2268</w:t>
        <w:tab/>
        <w:t xml:space="preserve">    6</w:t>
        <w:tab/>
        <w:t xml:space="preserve">  0,1</w:t>
        <w:tab/>
        <w:t>–239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4694</w:t>
        <w:tab/>
        <w:t xml:space="preserve">  9307</w:t>
        <w:tab/>
        <w:t xml:space="preserve">  4348</w:t>
        <w:tab/>
        <w:t xml:space="preserve"> 4613</w:t>
        <w:tab/>
        <w:t xml:space="preserve"> 65,9</w:t>
        <w:tab/>
        <w:t>–495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5128</w:t>
        <w:tab/>
        <w:t xml:space="preserve">  1049</w:t>
        <w:tab/>
        <w:t xml:space="preserve">    .</w:t>
        <w:tab/>
        <w:t xml:space="preserve">    .</w:t>
        <w:tab/>
        <w:t>–4079</w:t>
      </w:r>
    </w:p>
    <w:p>
      <w:pPr>
        <w:pStyle w:val="Normal"/>
        <w:rPr/>
      </w:pPr>
      <w:r>
        <w:rPr/>
      </w:r>
    </w:p>
    <w:p>
      <w:pPr>
        <w:pStyle w:val="Normal"/>
        <w:jc w:val="center"/>
        <w:rPr>
          <w:b/>
          <w:b/>
        </w:rPr>
      </w:pPr>
      <w:r>
        <w:rPr>
          <w:b/>
        </w:rPr>
        <w:t>Nagy-Küküllő</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35366</w:t>
        <w:tab/>
        <w:t>147994</w:t>
        <w:tab/>
        <w:t>147994</w:t>
        <w:tab/>
        <w:t>12628</w:t>
        <w:tab/>
        <w:t xml:space="preserve">  8,9</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 xml:space="preserve"> 63146</w:t>
        <w:tab/>
        <w:t xml:space="preserve"> 66307</w:t>
        <w:tab/>
        <w:t xml:space="preserve"> 68259</w:t>
        <w:tab/>
        <w:t xml:space="preserve"> 3161</w:t>
        <w:tab/>
        <w:t xml:space="preserve">  4,9</w:t>
        <w:tab/>
        <w:t>+195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14074</w:t>
        <w:tab/>
        <w:t xml:space="preserve"> 17419</w:t>
        <w:tab/>
        <w:t xml:space="preserve"> 18094</w:t>
        <w:tab/>
        <w:t xml:space="preserve"> 3345</w:t>
        <w:tab/>
        <w:t xml:space="preserve"> 21,2</w:t>
        <w:tab/>
        <w:t xml:space="preserve"> +67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56657</w:t>
        <w:tab/>
        <w:t xml:space="preserve"> 58810</w:t>
        <w:tab/>
        <w:t xml:space="preserve"> 58970</w:t>
        <w:tab/>
        <w:t xml:space="preserve"> 2153</w:t>
        <w:tab/>
        <w:t xml:space="preserve">  3,7</w:t>
        <w:tab/>
        <w:t xml:space="preserve"> +16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978</w:t>
        <w:tab/>
        <w:t xml:space="preserve">  1061</w:t>
        <w:tab/>
        <w:t xml:space="preserve">   511</w:t>
        <w:tab/>
        <w:t xml:space="preserve">   83</w:t>
        <w:tab/>
        <w:t xml:space="preserve">  8,2</w:t>
        <w:tab/>
        <w:t xml:space="preserve"> –55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511</w:t>
        <w:tab/>
        <w:t xml:space="preserve">  4397</w:t>
        <w:tab/>
        <w:t xml:space="preserve">  2160</w:t>
        <w:tab/>
        <w:t xml:space="preserve"> 3886</w:t>
        <w:tab/>
        <w:t>158,4</w:t>
        <w:tab/>
        <w:t>–223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3767</w:t>
        <w:tab/>
        <w:t xml:space="preserve">  1629</w:t>
        <w:tab/>
        <w:t xml:space="preserve">     </w:t>
        <w:tab/>
        <w:t xml:space="preserve">    .</w:t>
        <w:tab/>
        <w:t>–2138</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69334</w:t>
        <w:tab/>
        <w:t>194619</w:t>
        <w:tab/>
        <w:t>194619</w:t>
        <w:tab/>
        <w:t>25285</w:t>
        <w:tab/>
        <w:t xml:space="preserve"> 13,9</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07236</w:t>
        <w:tab/>
        <w:t>120738</w:t>
        <w:tab/>
        <w:t>125686</w:t>
        <w:tab/>
        <w:t>13502</w:t>
        <w:tab/>
        <w:t xml:space="preserve"> 11,9</w:t>
        <w:tab/>
        <w:t>+494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6947</w:t>
        <w:tab/>
        <w:t xml:space="preserve">  9085</w:t>
        <w:tab/>
        <w:t xml:space="preserve">  9325</w:t>
        <w:tab/>
        <w:t xml:space="preserve"> 2138</w:t>
        <w:tab/>
        <w:t xml:space="preserve"> 26,7</w:t>
        <w:tab/>
        <w:t xml:space="preserve"> +24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50204</w:t>
        <w:tab/>
        <w:t xml:space="preserve"> 56999</w:t>
        <w:tab/>
        <w:t xml:space="preserve"> 57215</w:t>
        <w:tab/>
        <w:t xml:space="preserve"> 6795</w:t>
        <w:tab/>
        <w:t xml:space="preserve"> 12,7</w:t>
        <w:tab/>
        <w:t xml:space="preserve"> +21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406</w:t>
        <w:tab/>
        <w:t xml:space="preserve">  1400</w:t>
        <w:tab/>
        <w:t xml:space="preserve">   691</w:t>
        <w:tab/>
        <w:t xml:space="preserve">   –6</w:t>
        <w:tab/>
        <w:t xml:space="preserve"> –0,4</w:t>
        <w:tab/>
        <w:t xml:space="preserve"> –70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3541</w:t>
        <w:tab/>
        <w:t xml:space="preserve">  6397</w:t>
        <w:tab/>
        <w:t xml:space="preserve">  1702</w:t>
        <w:tab/>
        <w:t xml:space="preserve"> 2856</w:t>
        <w:tab/>
        <w:t xml:space="preserve"> 57,5</w:t>
        <w:tab/>
        <w:t>–469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4961</w:t>
        <w:tab/>
        <w:t xml:space="preserve">   512</w:t>
        <w:tab/>
        <w:t xml:space="preserve">    .</w:t>
        <w:tab/>
        <w:t xml:space="preserve">    .</w:t>
        <w:tab/>
        <w:t>–4449</w:t>
      </w:r>
    </w:p>
    <w:p>
      <w:pPr>
        <w:pStyle w:val="Normal"/>
        <w:rPr/>
      </w:pPr>
      <w:r>
        <w:rPr/>
      </w:r>
    </w:p>
    <w:p>
      <w:pPr>
        <w:pStyle w:val="Normal"/>
        <w:rPr>
          <w:sz w:val="18"/>
        </w:rPr>
      </w:pPr>
      <w:r>
        <w:rPr>
          <w:sz w:val="18"/>
        </w:rPr>
        <w:t>* Az 1930. évi közigazgatási beosztás szerint.</w:t>
      </w:r>
    </w:p>
    <w:p>
      <w:pPr>
        <w:pStyle w:val="Normal"/>
        <w:rPr>
          <w:sz w:val="18"/>
        </w:rPr>
      </w:pPr>
      <w:r>
        <w:rPr>
          <w:sz w:val="18"/>
        </w:rPr>
      </w:r>
    </w:p>
    <w:p>
      <w:pPr>
        <w:pStyle w:val="Normal"/>
        <w:rPr/>
      </w:pPr>
      <w:r>
        <w:rPr/>
      </w:r>
    </w:p>
    <w:p>
      <w:pPr>
        <w:pStyle w:val="Normal"/>
        <w:jc w:val="both"/>
        <w:rPr/>
      </w:pPr>
      <w:r>
        <w:rPr/>
        <w:tab/>
        <w:t>A magyar nemzetiségűek számaránya egy évtized lepergése alatt egyedül a mai Hunyad megye területén lett alacsonyabb (1,3 százalékponttal), Szeben, illetve Brassó megyében 0,6–1 százalékponttal nőtt. A románok számereje ellenben csupán Hunyad megyében emelkedett (ott is mindössze 0,5 százalékponttal), a másik két megyében – az egyéb nemzetiségűek erősödésével párhuzamosan – 1,7–2,3 százalékponttal csökkent. Mérsékeltebb arányban a németek is veszítettek számerejükből. Az anyanyelvi kimutatásban kirajzolódó kép némileg eltér ettől: az 1930. évi népszámlálás ugyanis a három mai megyében 15773-mal több román és 6211-gyel több magyar anyanyelvűt talált, mint ahányat nemzetiségük szerint regisztráltak ugyanott. (Ilyenformán az anyanyelvi arányszámok mind a magyarok, mind pedig a románok esetében kedvezőbben alakultak a nemzetiséginél.) Ezzel egyidejűleg a jiddis nyelvűek száma 5868-cal, a cigány nyelvűeké pedig 14419-cel volt kevesebb, mint a zsidó, illetve cigány nemzetiségűeké.</w:t>
      </w:r>
    </w:p>
    <w:p>
      <w:pPr>
        <w:pStyle w:val="Normal"/>
        <w:jc w:val="both"/>
        <w:rPr/>
      </w:pPr>
      <w:r>
        <w:rPr/>
        <w:tab/>
        <w:t>Az 1930. évi cenzus az anyanyelvi, nemzetiségi (illetve felekezeti) hovatartozás egyidejű vizsgálata révén a korábbi román összeírások egysíkú felvételeivel szemben kétségtelenül – a népszámlálási főigazgató, Sabin Manuilă szavait idézve – „eleven képet nyújtott a valóságról”,</w:t>
      </w:r>
      <w:r>
        <w:rPr>
          <w:rStyle w:val="FootnoteCharacters"/>
          <w:rStyle w:val="FootnoteAnchor"/>
        </w:rPr>
        <w:footnoteReference w:id="33"/>
      </w:r>
      <w:r>
        <w:rPr/>
        <w:t xml:space="preserve"> még ha a három szempont összevetése által kínált informálódási lehetőségeket nem is merítette ki, hiszen a népszámlálási közlemény sem az anyanyelvi és nemzetiségi, sem pedig az anyanyelvi/nemzetiségi és felekezeti adatok kombinációját nem tartalmazza.</w:t>
      </w:r>
    </w:p>
    <w:p>
      <w:pPr>
        <w:pStyle w:val="Normal"/>
        <w:jc w:val="both"/>
        <w:rPr/>
      </w:pPr>
      <w:r>
        <w:rPr/>
        <w:tab/>
        <w:t>Emlékeztetnünk kell ugyanakkor arra, hogy ennek – az 1930. évi népszámlálás etnikai adatai nyújtotta – képnek a valódiságát a magyar szakemberek egybehangzóan vitatták. A megelőző román népesség-számbavételek (főként az 1927. évi belügyi népszámlálás) körülményeinek ismeretében éltek a gyanúperrel – és ebbéli aggodalmukat a felvétel idején tapasztalt rendellenességek is megerősítették –, hogy az összeírók a népszámlálási törvényben és a végrehajtási utasításban foglalt méltányos elveket esetenként figyelmen kívül hagyva, bizalmas utasításokat követve a magyarok szempontjából hátrányos eredmények elérésére törekedtek.</w:t>
      </w:r>
    </w:p>
    <w:p>
      <w:pPr>
        <w:pStyle w:val="Normal"/>
        <w:jc w:val="both"/>
        <w:rPr/>
      </w:pPr>
      <w:r>
        <w:rPr/>
        <w:tab/>
        <w:t>A vitatott hovatartozású etnikai csoportok zöme azonban, akiknek jelenléte tömegesebb népszámlálási visszaélésekre adhatott alkalmat, Erdély más vidékein élt. A nemzetiségi bevallás adatai is azt jelzik, hogy az előző felvétel helyenkénti túlkapásai – melyekkel a románok számát igyekeztek szaporítani a cigányság rovására – ezúttal tömeges méretekben nem ismétlődtek meg. Ezért az esetleges anomáliák ellenére is a népszámlálás adatait a kötetben tárgyalt területen – a Bánsághoz hasonlatosan – megközelítőleg helyeseknek tarthatjuk.</w:t>
      </w:r>
    </w:p>
    <w:p>
      <w:pPr>
        <w:pStyle w:val="Normal"/>
        <w:rPr/>
      </w:pPr>
      <w:r>
        <w:rPr/>
      </w:r>
    </w:p>
    <w:p>
      <w:pPr>
        <w:pStyle w:val="Normal"/>
        <w:rPr/>
      </w:pPr>
      <w:r>
        <w:rPr/>
      </w:r>
    </w:p>
    <w:p>
      <w:pPr>
        <w:pStyle w:val="Normal"/>
        <w:rPr/>
      </w:pPr>
      <w:r>
        <w:rPr/>
        <w:tab/>
      </w:r>
      <w:r>
        <w:rPr>
          <w:b/>
        </w:rPr>
        <w:t>1941</w:t>
      </w:r>
    </w:p>
    <w:p>
      <w:pPr>
        <w:pStyle w:val="Normal"/>
        <w:rPr/>
      </w:pPr>
      <w:r>
        <w:rPr/>
      </w:r>
    </w:p>
    <w:p>
      <w:pPr>
        <w:pStyle w:val="Normal"/>
        <w:rPr/>
      </w:pPr>
      <w:r>
        <w:rPr/>
      </w:r>
    </w:p>
    <w:p>
      <w:pPr>
        <w:pStyle w:val="Normal"/>
        <w:jc w:val="both"/>
        <w:rPr/>
      </w:pPr>
      <w:r>
        <w:rPr/>
        <w:tab/>
        <w:t>A következő román népszámlálásra 1941. április 6-án – az 1930. évi népszámlálási törvényben előírt időponthoz képest négy hónapos késéssel – került sor. A felvételt az 1930. évihez hasonló alapossággal tervezték meg: a nemzetiségen kívül az anyanyelvet, a felekezeti hovatartozást és – a román népszámlálások közt egyedülálló módon – az egyéb nyelvek ismeretét is kérdezték. Emellett a szülők népi származása, sőt a vallásváltozás tudakolása is bekerült a kérdések közé. A szokatlanul aprólékos, szinte végletekig finomított eljárás nem titkoltan a faji ideológia jegyeit viselte magán; ez alkalommal ismét a népi eredet (originea etnică) került a vizsgálódások középpontjába, ami ez egy évtizeddel korábbi gyakorlathoz képest komoly visszalépést jelentett.</w:t>
      </w:r>
    </w:p>
    <w:p>
      <w:pPr>
        <w:pStyle w:val="Normal"/>
        <w:jc w:val="both"/>
        <w:rPr/>
      </w:pPr>
      <w:r>
        <w:rPr/>
        <w:tab/>
        <w:t>A páratlanul gazdag adattömeg – a vizsgálódás eszmei hátterétől és a felvétel történelmi körülményeitől függetlenül – rendkívül összetett elemzéshez nyújthatna nyersanyagot, ezért különösen sajnálatos, hogy a vonatkozó eredmények teljes körű feldolgozása a háborús viszonyok következtében végül is elmaradt. A számbavételnek csak az előzetes eredményeit publikálták; ennek keretében is csupán a népesség „etnikai eredetére” vonatkozó főbb községszintű adatok láttak napvilágot.</w:t>
      </w:r>
      <w:r>
        <w:rPr>
          <w:rStyle w:val="FootnoteCharacters"/>
          <w:rStyle w:val="FootnoteAnchor"/>
        </w:rPr>
        <w:footnoteReference w:id="34"/>
      </w:r>
      <w:r>
        <w:rPr/>
        <w:t xml:space="preserve"> (Ezen felül, a Zsidó Világkongresszus romániai tagozatának forrásközlése jóvoltából az izraelita felekezetűek lélekszámára vonatkozó helységenkénti adatok is rendelkezésre állnak.)</w:t>
      </w:r>
      <w:r>
        <w:rPr>
          <w:rStyle w:val="FootnoteCharacters"/>
          <w:rStyle w:val="FootnoteAnchor"/>
        </w:rPr>
        <w:footnoteReference w:id="35"/>
      </w:r>
    </w:p>
    <w:p>
      <w:pPr>
        <w:pStyle w:val="Normal"/>
        <w:rPr/>
      </w:pPr>
      <w:r>
        <w:rPr/>
      </w:r>
    </w:p>
    <w:p>
      <w:pPr>
        <w:pStyle w:val="Normal"/>
        <w:rPr/>
      </w:pPr>
      <w:r>
        <w:rPr/>
      </w:r>
    </w:p>
    <w:p>
      <w:pPr>
        <w:pStyle w:val="Normal"/>
        <w:ind w:left="284" w:right="283" w:hanging="0"/>
        <w:jc w:val="center"/>
        <w:rPr>
          <w:b/>
          <w:b/>
        </w:rPr>
      </w:pPr>
      <w:r>
        <w:rPr>
          <w:b/>
        </w:rPr>
        <w:t>32. táblázat</w:t>
      </w:r>
    </w:p>
    <w:p>
      <w:pPr>
        <w:pStyle w:val="Normal"/>
        <w:ind w:left="284" w:right="283" w:hanging="0"/>
        <w:jc w:val="center"/>
        <w:rPr>
          <w:b/>
          <w:b/>
        </w:rPr>
      </w:pPr>
      <w:r>
        <w:rPr>
          <w:b/>
        </w:rPr>
        <w:t>Brassó, Hunyad, Szeben megye és az érintett korabeli közigazgatási egységek lélekszáma</w:t>
      </w:r>
    </w:p>
    <w:p>
      <w:pPr>
        <w:pStyle w:val="Normal"/>
        <w:ind w:left="284" w:right="283" w:hanging="0"/>
        <w:jc w:val="center"/>
        <w:rPr>
          <w:b/>
          <w:b/>
        </w:rPr>
      </w:pPr>
      <w:r>
        <w:rPr>
          <w:b/>
        </w:rPr>
        <w:t xml:space="preserve"> </w:t>
      </w:r>
      <w:r>
        <w:rPr>
          <w:b/>
        </w:rPr>
        <w:t>egymással egybevetve az 1941.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Megye               </w:t>
        <w:tab/>
        <w:t xml:space="preserve">   (.)</w:t>
        <w:tab/>
        <w:t>960782</w:t>
        <w:tab/>
        <w:t xml:space="preserve">  (.)</w:t>
        <w:tab/>
        <w:t>100,0</w:t>
        <w:tab/>
        <w:t>300369</w:t>
        <w:tab/>
        <w:t>323197</w:t>
        <w:tab/>
        <w:t>337216</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lba        </w:t>
        <w:tab/>
        <w:t>224355</w:t>
        <w:tab/>
        <w:t xml:space="preserve">   872</w:t>
        <w:tab/>
        <w:t xml:space="preserve">  0,4</w:t>
        <w:tab/>
        <w:t xml:space="preserve">  0,1</w:t>
        <w:tab/>
        <w:t xml:space="preserve">     –</w:t>
        <w:tab/>
        <w:t xml:space="preserve">   87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Arad        </w:t>
        <w:tab/>
        <w:t>426009</w:t>
        <w:tab/>
        <w:t xml:space="preserve">   952</w:t>
        <w:tab/>
        <w:t xml:space="preserve">  0,2</w:t>
        <w:tab/>
        <w:t xml:space="preserve">  0,1</w:t>
        <w:tab/>
        <w:t xml:space="preserve">     –</w:t>
        <w:tab/>
        <w:t xml:space="preserve">   95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Braşov      </w:t>
        <w:tab/>
        <w:t>210887</w:t>
        <w:tab/>
        <w:t>191702</w:t>
        <w:tab/>
        <w:t xml:space="preserve"> 90,9</w:t>
        <w:tab/>
        <w:t xml:space="preserve"> 20,0</w:t>
        <w:tab/>
        <w:t>191702</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Făgăraş     </w:t>
        <w:tab/>
        <w:t xml:space="preserve"> 89669</w:t>
        <w:tab/>
        <w:t xml:space="preserve"> 89669</w:t>
        <w:tab/>
        <w:t>100,0</w:t>
        <w:tab/>
        <w:t xml:space="preserve">  9,3</w:t>
        <w:tab/>
        <w:t xml:space="preserve"> 73494</w:t>
        <w:tab/>
        <w:t xml:space="preserve">     –</w:t>
        <w:tab/>
        <w:t xml:space="preserve"> 1617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Hunedoara   </w:t>
        <w:tab/>
        <w:t>339062</w:t>
        <w:tab/>
        <w:t>320198</w:t>
        <w:tab/>
        <w:t xml:space="preserve"> 94,4</w:t>
        <w:tab/>
        <w:t xml:space="preserve"> 33,3</w:t>
        <w:tab/>
        <w:t xml:space="preserve">     –</w:t>
        <w:tab/>
        <w:t>32019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Prahova     </w:t>
        <w:tab/>
        <w:t>568639</w:t>
        <w:tab/>
        <w:t xml:space="preserve">  2764</w:t>
        <w:tab/>
        <w:t xml:space="preserve">  0,5</w:t>
        <w:tab/>
        <w:t xml:space="preserve">  0,3</w:t>
        <w:tab/>
        <w:t xml:space="preserve">  276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everin     </w:t>
        <w:tab/>
        <w:t>243405</w:t>
        <w:tab/>
        <w:t xml:space="preserve">  1175</w:t>
        <w:tab/>
        <w:t xml:space="preserve">  0,5</w:t>
        <w:tab/>
        <w:t xml:space="preserve">  0,1</w:t>
        <w:tab/>
        <w:t xml:space="preserve">     –</w:t>
        <w:tab/>
        <w:t xml:space="preserve">  1175</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Judeţul Sibiu       </w:t>
        <w:tab/>
        <w:t>215570</w:t>
        <w:tab/>
        <w:t>203845</w:t>
        <w:tab/>
        <w:t xml:space="preserve"> 94,6</w:t>
        <w:tab/>
        <w:t xml:space="preserve"> 21,2</w:t>
        <w:tab/>
        <w:t xml:space="preserve">     –</w:t>
        <w:tab/>
        <w:t xml:space="preserve">     –</w:t>
        <w:tab/>
        <w:t>203845</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are</w:t>
        <w:tab/>
        <w:t>164646</w:t>
        <w:tab/>
        <w:t>118611</w:t>
        <w:tab/>
        <w:t xml:space="preserve"> 72,0</w:t>
        <w:tab/>
        <w:t xml:space="preserve"> 12,4</w:t>
        <w:tab/>
        <w:t xml:space="preserve"> 29649</w:t>
        <w:tab/>
        <w:t xml:space="preserve">     –</w:t>
        <w:tab/>
        <w:t xml:space="preserve"> 88962</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Judeţul Târnava-Mică</w:t>
        <w:tab/>
        <w:t>163370</w:t>
        <w:tab/>
        <w:t xml:space="preserve"> 28234</w:t>
        <w:tab/>
        <w:t xml:space="preserve"> 17,3</w:t>
        <w:tab/>
        <w:t xml:space="preserve">  2,9</w:t>
        <w:tab/>
        <w:t xml:space="preserve">     –</w:t>
        <w:tab/>
        <w:t xml:space="preserve">     –</w:t>
        <w:tab/>
        <w:t xml:space="preserve"> 28234</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Udvarhely megye     </w:t>
        <w:tab/>
        <w:t>117657</w:t>
        <w:tab/>
        <w:t xml:space="preserve">  2760</w:t>
        <w:tab/>
        <w:t xml:space="preserve">  2,3</w:t>
        <w:tab/>
        <w:t xml:space="preserve">  0,3</w:t>
        <w:tab/>
        <w:t xml:space="preserve">  2760</w:t>
        <w:tab/>
        <w:t xml:space="preserve">     –</w:t>
        <w:tab/>
        <w:t xml:space="preserve">     –</w:t>
      </w:r>
    </w:p>
    <w:p>
      <w:pPr>
        <w:pStyle w:val="Normal"/>
        <w:rPr/>
      </w:pPr>
      <w:r>
        <w:rPr/>
      </w:r>
    </w:p>
    <w:p>
      <w:pPr>
        <w:pStyle w:val="Normal"/>
        <w:rPr/>
      </w:pPr>
      <w:r>
        <w:rPr/>
      </w:r>
    </w:p>
    <w:p>
      <w:pPr>
        <w:pStyle w:val="Normal"/>
        <w:jc w:val="both"/>
        <w:rPr/>
      </w:pPr>
      <w:r>
        <w:rPr/>
        <w:tab/>
        <w:t>1931 és 1939 között az előző évtized második feléhez viszonyítva a születésgyakoriság Nagy-Küküllő és Hunyad megyében csökkent a legnagyobb mértékben: 5,5 és 6,5 ezrelékponttal. Szeben megyében az élveszületések aránya 3,6, Brassó megyében 2,7, Fogaras megyében pedig 2,1 ezrelékponttal lett kevesebb. A halálozási arányszám mérséklődése most is kisebb mértékű, mint a születéseké, így a reprodukció értékei is – eltérő arányban ugyan – tovább csökkentek. A természetes szaporulat szintje csupán Brassó megyében maradt lényegében változatlan (éves átlagban 9,3 ezrelék), Hunyad megyében ellenben csaknem a harmadára (2,3 ezrelékre) esett vissza; a többi törvényhatóság mutatói e két szélső érték között helyezkednek el. A természetes szaporodást etnikumonként vizsgálva Brassó és Szeben megyében a románok, Nagy-Küküllő megyében a magyarok, Fogaras megyében a németek és az egyéb nemzetiségűek mutatói a kedvezőbbek; ez utóbbi két nemzetiség reprodukciója Nagy-Küküllő megyében (valamint a németeké Szebenben) szintén átlag fölötti értékeket ért el. A Hunyad és Fogaras megyei demográfiai hullámvölgy számbeli fölényük folytán túlnyomórészt a románságot sújtotta.</w:t>
      </w:r>
    </w:p>
    <w:p>
      <w:pPr>
        <w:pStyle w:val="Normal"/>
        <w:jc w:val="both"/>
        <w:rPr/>
      </w:pPr>
      <w:r>
        <w:rPr/>
        <w:tab/>
        <w:t>A vázolt természetes népmozgalmi tendenciákkal egybevágóan az 1941. évi számlálás Brassó és Szeben megyében a népesség kiemelkedő arányú gyarapodását rögzítette. A VII. és XXVII. táblamelléklet jól mutatja, hogy ehhez a növekedéshez a mechanikus népmozgalom is jelentékeny hozzájárult, aminek hatása elsősorban az igazgatási – s egyúttal ipari – központokban (Brassóban és Nagyszebenben) jelentkezett. A vándorlások többlete szinte kizárólag a románok számát növelte. (Lásd a továbbiakban a 33. táblázatot.)</w:t>
      </w:r>
    </w:p>
    <w:p>
      <w:pPr>
        <w:pStyle w:val="Normal"/>
        <w:jc w:val="both"/>
        <w:rPr/>
      </w:pPr>
      <w:r>
        <w:rPr/>
        <w:tab/>
        <w:t>A természetes és tényleges szaporulat különbözete a románok esetében (nyilvánvalóan ugyancsak a bánya- és iparvidékek szívóhatásának köszönhetően) Hunyad megyében is tekintélyes pozitívumot jelez. A megyeszékhely Déva vándorlási többletében már inkább a II. bécsi döntést követően megindult kölcsönös népcsere hatása mutatkozik. Hasonló okokkal magyarázható a magyarság mindenütt jelentkező (a Székelyföldről elszármazottak visszaáramlása következtében Brassó és Hunyad megyében különösen drámai méreteket öltő) vándorlási vesztesége. Az egyéb nemzetiségűeknél a fenti két érték különbsége már bevallási eltéréseket takar. Az eltérések iránya rapszodikusan változó; egyes községekben az egyéb nemzetiségűek száma a románok rovására hirtelen megugrott, másutt viszont az egy évtizeddel korábban nagy számban felbukkant egyéb (többnyire cigány) nemzetiségűek most ismét eltűntek a román „etnikai eredetűek” között. Az egyenleg Hunyad és Szeben megyében negatív, a többiek esetében (Nagy-Küküllő megyére összpontosulva) pozitív előjelű az egyéb nemzetiségűekre nézve; a törvényhatóságok összességét tekintve azonban az eltérések kiegyenlítik egymást, s a végső mérleg kis mértékben inkább a románság számára kedvező.</w:t>
      </w:r>
    </w:p>
    <w:p>
      <w:pPr>
        <w:pStyle w:val="Normal"/>
        <w:jc w:val="both"/>
        <w:rPr/>
      </w:pPr>
      <w:r>
        <w:rPr/>
        <w:tab/>
        <w:t>Mindezek következtében az 1941. évi népszámlálás román-magyar viszonylatban a századfordulón kialakult etnikai szerkezet első megroppanását rögzítette Dél-Erdély e térségében. A magyarság részaránya az általuk nagyobb számban lakott területeken, azaz a mai Brassó és Hunyad megyékben 6,6, illetve 5 százalékponttal csökkent, de a tíz évvel korábbihoz képest Szeben megyében is 1,8 százalékponttal kevesebb. Kisebb – egy százalékpont körüli – mértékben az egyéb, valamint Hunyad megyét kivéve a német nemzetiségűek is teret veszítettek. A románok számereje viszont e három mai megyében 7,1, 5,8, illetve 3,4 százalékponttal nőtt.</w:t>
      </w:r>
    </w:p>
    <w:p>
      <w:pPr>
        <w:pStyle w:val="Normal"/>
        <w:rPr/>
      </w:pPr>
      <w:r>
        <w:rPr/>
      </w:r>
    </w:p>
    <w:p>
      <w:pPr>
        <w:pStyle w:val="Normal"/>
        <w:rPr/>
      </w:pPr>
      <w:r>
        <w:rPr/>
      </w:r>
    </w:p>
    <w:p>
      <w:pPr>
        <w:pStyle w:val="Normal"/>
        <w:ind w:left="284" w:right="141" w:hanging="0"/>
        <w:jc w:val="center"/>
        <w:rPr>
          <w:b/>
          <w:b/>
        </w:rPr>
      </w:pPr>
      <w:r>
        <w:rPr>
          <w:b/>
        </w:rPr>
        <w:t>33. táblázat</w:t>
      </w:r>
    </w:p>
    <w:p>
      <w:pPr>
        <w:pStyle w:val="Normal"/>
        <w:jc w:val="center"/>
        <w:rPr>
          <w:b/>
          <w:b/>
        </w:rPr>
      </w:pPr>
      <w:r>
        <w:rPr>
          <w:b/>
        </w:rPr>
        <w:t>Tényleges és természetes népszaporodás, valamint a két érték különbözete Brassó, Fogaras, Hunyad, Nagy-Küküllő és Szeben megyében nemzetiség szerint 1930 és 1941 között</w:t>
      </w:r>
      <w:r>
        <w:rPr>
          <w:b/>
          <w:position w:val="6"/>
        </w:rPr>
        <w:t>a</w:t>
      </w:r>
    </w:p>
    <w:p>
      <w:pPr>
        <w:pStyle w:val="Normal"/>
        <w:rPr>
          <w:b/>
          <w:b/>
        </w:rPr>
      </w:pPr>
      <w:r>
        <w:rPr>
          <w:b/>
        </w:rPr>
      </w:r>
    </w:p>
    <w:p>
      <w:pPr>
        <w:pStyle w:val="Normal"/>
        <w:tabs>
          <w:tab w:val="clear" w:pos="454"/>
          <w:tab w:val="decimal" w:pos="9498" w:leader="none"/>
        </w:tabs>
        <w:rPr/>
      </w:pPr>
      <w:r>
        <w:rPr/>
        <w:tab/>
        <w:t>Tényleges és</w:t>
      </w:r>
    </w:p>
    <w:p>
      <w:pPr>
        <w:pStyle w:val="Normal"/>
        <w:tabs>
          <w:tab w:val="clear" w:pos="454"/>
          <w:tab w:val="decimal" w:pos="6379" w:leader="none"/>
          <w:tab w:val="decimal" w:pos="8080" w:leader="none"/>
          <w:tab w:val="decimal" w:pos="9498" w:leader="none"/>
        </w:tabs>
        <w:rPr/>
      </w:pPr>
      <w:r>
        <w:rPr/>
        <w:t xml:space="preserve">  </w:t>
      </w:r>
      <w:r>
        <w:rPr/>
        <w:tab/>
        <w:t>Tényleges</w:t>
        <w:tab/>
        <w:t>Természetes</w:t>
        <w:tab/>
        <w:t>természetes</w:t>
      </w:r>
    </w:p>
    <w:p>
      <w:pPr>
        <w:pStyle w:val="Normal"/>
        <w:tabs>
          <w:tab w:val="clear" w:pos="454"/>
          <w:tab w:val="decimal" w:pos="567" w:leader="none"/>
          <w:tab w:val="decimal" w:pos="4111" w:leader="none"/>
          <w:tab w:val="decimal" w:pos="6521" w:leader="none"/>
          <w:tab w:val="decimal" w:pos="8222" w:leader="none"/>
          <w:tab w:val="decimal" w:pos="9498" w:leader="none"/>
        </w:tabs>
        <w:rPr/>
      </w:pPr>
      <w:r>
        <w:rPr/>
        <w:tab/>
        <w:t>Főbb</w:t>
        <w:tab/>
        <w:t>A népesség száma</w:t>
        <w:tab/>
        <w:t>népszaporodás</w:t>
        <w:tab/>
        <w:t>népszaporodás</w:t>
        <w:tab/>
        <w:t>szaporodás</w:t>
      </w:r>
    </w:p>
    <w:p>
      <w:pPr>
        <w:pStyle w:val="Normal"/>
        <w:tabs>
          <w:tab w:val="clear" w:pos="454"/>
          <w:tab w:val="decimal" w:pos="2694" w:leader="none"/>
          <w:tab w:val="decimal" w:pos="4395" w:leader="none"/>
          <w:tab w:val="decimal" w:pos="6521" w:leader="none"/>
          <w:tab w:val="decimal" w:pos="8222" w:leader="none"/>
          <w:tab w:val="decimal" w:pos="9498" w:leader="none"/>
        </w:tabs>
        <w:rPr/>
      </w:pPr>
      <w:r>
        <w:rPr/>
        <w:t>nemzetiségek</w:t>
        <w:tab/>
        <w:t>1930</w:t>
        <w:tab/>
        <w:t>1941</w:t>
        <w:tab/>
        <w:t>vagy fogyás (–)</w:t>
        <w:tab/>
        <w:t>vagy fogyás (–)</w:t>
        <w:tab/>
        <w:t>különbözete</w:t>
      </w:r>
    </w:p>
    <w:p>
      <w:pPr>
        <w:pStyle w:val="Normal"/>
        <w:rPr/>
      </w:pPr>
      <w:r>
        <w:rPr/>
      </w:r>
    </w:p>
    <w:p>
      <w:pPr>
        <w:pStyle w:val="Normal"/>
        <w:jc w:val="center"/>
        <w:rPr>
          <w:b/>
          <w:b/>
        </w:rPr>
      </w:pPr>
      <w:r>
        <w:rPr>
          <w:b/>
        </w:rPr>
        <w:t>Brassó</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176478</w:t>
        <w:tab/>
        <w:t>210887</w:t>
        <w:tab/>
        <w:t xml:space="preserve"> 34409</w:t>
        <w:tab/>
        <w:t>17250</w:t>
        <w:tab/>
        <w:t xml:space="preserve"> 17159</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 xml:space="preserve"> 88202</w:t>
        <w:tab/>
        <w:t>129950</w:t>
        <w:tab/>
        <w:t xml:space="preserve"> 41748</w:t>
        <w:tab/>
        <w:t>12050</w:t>
        <w:tab/>
        <w:t xml:space="preserve"> 29698</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48308</w:t>
        <w:tab/>
        <w:t xml:space="preserve"> 37423</w:t>
        <w:tab/>
        <w:t>–10885</w:t>
        <w:tab/>
        <w:t xml:space="preserve"> 3030</w:t>
        <w:tab/>
        <w:t>–1391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33369</w:t>
        <w:tab/>
        <w:t xml:space="preserve"> 36677</w:t>
        <w:tab/>
        <w:t xml:space="preserve">  3308</w:t>
        <w:tab/>
        <w:t xml:space="preserve"> 2140</w:t>
        <w:tab/>
        <w:t xml:space="preserve">  1168</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6599</w:t>
        <w:tab/>
        <w:t xml:space="preserve">  6837</w:t>
        <w:tab/>
        <w:t xml:space="preserve">   238</w:t>
        <w:tab/>
        <w:t xml:space="preserve">   30</w:t>
        <w:tab/>
        <w:t xml:space="preserve">   208</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Ebből zsidó</w:t>
        <w:tab/>
        <w:t xml:space="preserve">  2445</w:t>
        <w:tab/>
        <w:t xml:space="preserve">     .</w:t>
        <w:tab/>
        <w:t xml:space="preserve">     .</w:t>
        <w:tab/>
        <w:t xml:space="preserve">  –25</w:t>
        <w:tab/>
        <w:t xml:space="preserve">     . </w:t>
      </w:r>
    </w:p>
    <w:p>
      <w:pPr>
        <w:pStyle w:val="Normal"/>
        <w:rPr/>
      </w:pPr>
      <w:r>
        <w:rPr/>
      </w:r>
    </w:p>
    <w:p>
      <w:pPr>
        <w:pStyle w:val="Normal"/>
        <w:jc w:val="center"/>
        <w:rPr>
          <w:b/>
          <w:b/>
        </w:rPr>
      </w:pPr>
      <w:r>
        <w:rPr>
          <w:b/>
        </w:rPr>
        <w:t>Fogaras</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 xml:space="preserve"> 86039</w:t>
        <w:tab/>
        <w:t xml:space="preserve"> 89669</w:t>
        <w:tab/>
        <w:t xml:space="preserve">  3630</w:t>
        <w:tab/>
        <w:t xml:space="preserve"> 4243</w:t>
        <w:tab/>
        <w:t xml:space="preserve">  –61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 xml:space="preserve"> 67375</w:t>
        <w:tab/>
        <w:t xml:space="preserve"> 70752</w:t>
        <w:tab/>
        <w:t xml:space="preserve">  3377</w:t>
        <w:tab/>
        <w:t xml:space="preserve"> 2980</w:t>
        <w:tab/>
        <w:t xml:space="preserve">   397</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4768</w:t>
        <w:tab/>
        <w:t xml:space="preserve">  3776</w:t>
        <w:tab/>
        <w:t xml:space="preserve">  –992</w:t>
        <w:tab/>
        <w:t xml:space="preserve">  191</w:t>
        <w:tab/>
        <w:t xml:space="preserve"> –118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10750</w:t>
        <w:tab/>
        <w:t xml:space="preserve"> 11005</w:t>
        <w:tab/>
        <w:t xml:space="preserve">   255</w:t>
        <w:tab/>
        <w:t xml:space="preserve">  767</w:t>
        <w:tab/>
        <w:t xml:space="preserve">  –51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3146</w:t>
        <w:tab/>
        <w:t xml:space="preserve">  4136</w:t>
        <w:tab/>
        <w:t xml:space="preserve">   990</w:t>
        <w:tab/>
        <w:t xml:space="preserve">  305</w:t>
        <w:tab/>
        <w:t xml:space="preserve">   68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Ebből zsidó</w:t>
        <w:tab/>
        <w:t xml:space="preserve">   442</w:t>
        <w:tab/>
        <w:t xml:space="preserve">     .</w:t>
        <w:tab/>
        <w:t xml:space="preserve">     .</w:t>
        <w:tab/>
        <w:t xml:space="preserve">  –24</w:t>
        <w:tab/>
        <w:t xml:space="preserve">     . </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332118</w:t>
        <w:tab/>
        <w:t>339062</w:t>
        <w:tab/>
        <w:t xml:space="preserve">  6944</w:t>
        <w:tab/>
        <w:t xml:space="preserve"> 7445</w:t>
        <w:tab/>
        <w:t xml:space="preserve">  –50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272283</w:t>
        <w:tab/>
        <w:t>297590</w:t>
        <w:tab/>
        <w:t xml:space="preserve"> 25307</w:t>
        <w:tab/>
        <w:t xml:space="preserve"> 6442</w:t>
        <w:tab/>
        <w:t xml:space="preserve"> 1886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37584</w:t>
        <w:tab/>
        <w:t xml:space="preserve"> 21565</w:t>
        <w:tab/>
        <w:t>–16019</w:t>
        <w:tab/>
        <w:t xml:space="preserve"> 1083</w:t>
        <w:tab/>
        <w:t>–1710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8282</w:t>
        <w:tab/>
        <w:t xml:space="preserve">  9431</w:t>
        <w:tab/>
        <w:t xml:space="preserve">  1149</w:t>
        <w:tab/>
        <w:t xml:space="preserve"> –245</w:t>
        <w:tab/>
        <w:t xml:space="preserve">  139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13969</w:t>
        <w:tab/>
        <w:t xml:space="preserve"> 10476</w:t>
        <w:tab/>
        <w:t xml:space="preserve"> –3493</w:t>
        <w:tab/>
        <w:t xml:space="preserve">  165</w:t>
        <w:tab/>
        <w:t xml:space="preserve"> –3658</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Ebből zsidó</w:t>
        <w:tab/>
        <w:t xml:space="preserve">  4662</w:t>
        <w:tab/>
        <w:t xml:space="preserve">     .</w:t>
        <w:tab/>
        <w:t xml:space="preserve">     .</w:t>
        <w:tab/>
        <w:t xml:space="preserve">   23</w:t>
        <w:tab/>
        <w:t xml:space="preserve">     . </w:t>
      </w:r>
    </w:p>
    <w:p>
      <w:pPr>
        <w:pStyle w:val="Normal"/>
        <w:rPr/>
      </w:pPr>
      <w:r>
        <w:rPr/>
      </w:r>
    </w:p>
    <w:p>
      <w:pPr>
        <w:pStyle w:val="Normal"/>
        <w:jc w:val="center"/>
        <w:rPr>
          <w:b/>
          <w:b/>
        </w:rPr>
      </w:pPr>
      <w:r>
        <w:rPr>
          <w:b/>
        </w:rPr>
        <w:t>Nagy-Küküllő</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155282</w:t>
        <w:tab/>
        <w:t>164646</w:t>
        <w:tab/>
        <w:t xml:space="preserve">  9364</w:t>
        <w:tab/>
        <w:t>14580</w:t>
        <w:tab/>
        <w:t xml:space="preserve"> –5216</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 xml:space="preserve"> 66989</w:t>
        <w:tab/>
        <w:t xml:space="preserve"> 70764</w:t>
        <w:tab/>
        <w:t xml:space="preserve">  3775</w:t>
        <w:tab/>
        <w:t xml:space="preserve"> 6130</w:t>
        <w:tab/>
        <w:t xml:space="preserve"> –235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24367</w:t>
        <w:tab/>
        <w:t xml:space="preserve"> 20466</w:t>
        <w:tab/>
        <w:t xml:space="preserve"> –3901</w:t>
        <w:tab/>
        <w:t xml:space="preserve"> 2270</w:t>
        <w:tab/>
        <w:t xml:space="preserve"> –617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58164</w:t>
        <w:tab/>
        <w:t xml:space="preserve"> 60141</w:t>
        <w:tab/>
        <w:t xml:space="preserve">  1977</w:t>
        <w:tab/>
        <w:t xml:space="preserve"> 5600</w:t>
        <w:tab/>
        <w:t xml:space="preserve"> –362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5762</w:t>
        <w:tab/>
        <w:t xml:space="preserve"> 13275</w:t>
        <w:tab/>
        <w:t xml:space="preserve">  7513</w:t>
        <w:tab/>
        <w:t xml:space="preserve">  580</w:t>
        <w:tab/>
        <w:t xml:space="preserve">  693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Ebből zsidó</w:t>
        <w:tab/>
        <w:t xml:space="preserve">  1093</w:t>
        <w:tab/>
        <w:t xml:space="preserve">     .</w:t>
        <w:tab/>
        <w:t xml:space="preserve">     .</w:t>
        <w:tab/>
        <w:t xml:space="preserve">   40</w:t>
        <w:tab/>
        <w:t xml:space="preserve">     . </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Összesen     </w:t>
        <w:tab/>
        <w:t>194619</w:t>
        <w:tab/>
        <w:t>215570</w:t>
        <w:tab/>
        <w:t xml:space="preserve"> 20951</w:t>
        <w:tab/>
        <w:t>16841</w:t>
        <w:tab/>
        <w:t xml:space="preserve">  4110</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20738</w:t>
        <w:tab/>
        <w:t>145210</w:t>
        <w:tab/>
        <w:t xml:space="preserve"> 24472</w:t>
        <w:tab/>
        <w:t>11091</w:t>
        <w:tab/>
        <w:t xml:space="preserve"> 1338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Magyar     </w:t>
        <w:tab/>
        <w:t xml:space="preserve">  9085</w:t>
        <w:tab/>
        <w:t xml:space="preserve">  5975</w:t>
        <w:tab/>
        <w:t xml:space="preserve"> –3110</w:t>
        <w:tab/>
        <w:t xml:space="preserve">  202</w:t>
        <w:tab/>
        <w:t xml:space="preserve"> –331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56999</w:t>
        <w:tab/>
        <w:t xml:space="preserve"> 61623</w:t>
        <w:tab/>
        <w:t xml:space="preserve">  4624</w:t>
        <w:tab/>
        <w:t xml:space="preserve"> 5358</w:t>
        <w:tab/>
        <w:t xml:space="preserve">  –73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7797</w:t>
        <w:tab/>
        <w:t xml:space="preserve">  2762</w:t>
        <w:tab/>
        <w:t xml:space="preserve"> –5035</w:t>
        <w:tab/>
        <w:t xml:space="preserve">  190</w:t>
        <w:tab/>
        <w:t xml:space="preserve"> –522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Ebből zsidó</w:t>
        <w:tab/>
        <w:t xml:space="preserve">  1400</w:t>
        <w:tab/>
        <w:t xml:space="preserve">     .</w:t>
        <w:tab/>
        <w:t xml:space="preserve">     .</w:t>
        <w:tab/>
        <w:t xml:space="preserve">   10</w:t>
        <w:tab/>
        <w:t xml:space="preserve">     . </w:t>
      </w:r>
    </w:p>
    <w:p>
      <w:pPr>
        <w:pStyle w:val="Normal"/>
        <w:ind w:right="850" w:hanging="0"/>
        <w:rPr/>
      </w:pPr>
      <w:r>
        <w:rPr/>
      </w:r>
    </w:p>
    <w:p>
      <w:pPr>
        <w:pStyle w:val="Normal"/>
        <w:ind w:right="850" w:hanging="0"/>
        <w:rPr/>
      </w:pPr>
      <w:r>
        <w:rPr>
          <w:position w:val="6"/>
          <w:sz w:val="18"/>
        </w:rPr>
        <w:t xml:space="preserve">a </w:t>
      </w:r>
      <w:r>
        <w:rPr>
          <w:sz w:val="18"/>
        </w:rPr>
        <w:t>Brassó és Nagy-Küküllő megyében a közigazgatási határok időközbeni változása miatt a természetes szaporulat számított értékeivel.</w:t>
      </w:r>
    </w:p>
    <w:p>
      <w:pPr>
        <w:pStyle w:val="Normal"/>
        <w:rPr>
          <w:sz w:val="18"/>
        </w:rPr>
      </w:pPr>
      <w:r>
        <w:rPr>
          <w:sz w:val="18"/>
        </w:rPr>
      </w:r>
    </w:p>
    <w:p>
      <w:pPr>
        <w:pStyle w:val="Normal"/>
        <w:rPr/>
      </w:pPr>
      <w:r>
        <w:rPr/>
      </w:r>
    </w:p>
    <w:p>
      <w:pPr>
        <w:pStyle w:val="Normal"/>
        <w:rPr>
          <w:b/>
          <w:b/>
        </w:rPr>
      </w:pPr>
      <w:r>
        <w:rPr>
          <w:b/>
        </w:rPr>
        <w:tab/>
        <w:t>1956</w:t>
      </w:r>
    </w:p>
    <w:p>
      <w:pPr>
        <w:pStyle w:val="Normal"/>
        <w:rPr>
          <w:b/>
          <w:b/>
        </w:rPr>
      </w:pPr>
      <w:r>
        <w:rPr>
          <w:b/>
        </w:rPr>
      </w:r>
    </w:p>
    <w:p>
      <w:pPr>
        <w:pStyle w:val="Normal"/>
        <w:jc w:val="both"/>
        <w:rPr/>
      </w:pPr>
      <w:r>
        <w:rPr/>
      </w:r>
    </w:p>
    <w:p>
      <w:pPr>
        <w:pStyle w:val="Normal"/>
        <w:jc w:val="both"/>
        <w:rPr/>
      </w:pPr>
      <w:r>
        <w:rPr/>
        <w:tab/>
        <w:t>A II. világháború utáni első népszámlálást 1948. január 25-ei kezdettel hajtották végre Romániában, a szövetkezesítés előkészítését célzó mezőgazdasági összeírással egybekötve. A vizsgálati szempontjaiban az előző két népszámláláshoz illeszkedő felmérés eredményeiből csupán a népesség számára és anyanyelvi megoszlására vonatkozó főbb előzetes adatokat tették közzé, megyénként és városonként.</w:t>
      </w:r>
      <w:r>
        <w:rPr>
          <w:rStyle w:val="FootnoteCharacters"/>
          <w:rStyle w:val="FootnoteAnchor"/>
        </w:rPr>
        <w:footnoteReference w:id="36"/>
      </w:r>
      <w:r>
        <w:rPr/>
        <w:t xml:space="preserve"> Ezek közül a városok adatai helyet kaptak kiadványunkban is.</w:t>
      </w:r>
    </w:p>
    <w:p>
      <w:pPr>
        <w:pStyle w:val="Normal"/>
        <w:jc w:val="both"/>
        <w:rPr/>
      </w:pPr>
      <w:r>
        <w:rPr/>
        <w:tab/>
        <w:t>A következő román népszámlálásra 1956. február 21-én került sor. A munkálatok eredményeit a Központi Statisztikai Igazgatóság négy kötetben publikálta, így 1930 óta első ízben juthattak részletesebb népszámlálási adatokhoz az érdeklődők. Az állandó népesség számát helységenként az átfogó eredményeket közreadó – sorszámozás nélküli – bevezető kötet után megjelent második közlemény tartalmazza. Ugyanez részletezi a nemzetiségi és anyanyelvi adatokat is, de csupán rajonok, városok és városi jellegű település-együttesek szintjéig lebontva.</w:t>
      </w:r>
      <w:r>
        <w:rPr>
          <w:rStyle w:val="FootnoteCharacters"/>
          <w:rStyle w:val="FootnoteAnchor"/>
        </w:rPr>
        <w:footnoteReference w:id="37"/>
      </w:r>
    </w:p>
    <w:p>
      <w:pPr>
        <w:pStyle w:val="Normal"/>
        <w:jc w:val="both"/>
        <w:rPr/>
      </w:pPr>
      <w:r>
        <w:rPr/>
        <w:tab/>
        <w:t>Románia területi-közigazgatási beosztása az 1956. évi népszámlálás időpontjában alapvetően különbözött a korábbitól. 1950 szeptemberében felszámolták a megyerendszert, a megyék és járások helyén szovjet mintára körzeteket (rajonokat), a rajonok fölé pedig tartományokat szerveztek. Az új elrendezést többször is átalakították, az egyik jelentős módosítást éppen a népszámlálást megelőzően – az 1956. január 10-én kihirdetett 12. sz. rendelet alapján – hajtották végre. A változtatásoknak megfelelően közzétett népszámlálási lélekszámadatokat a mai megyehatárok között a 34. táblázat tekinti át.</w:t>
      </w:r>
    </w:p>
    <w:p>
      <w:pPr>
        <w:pStyle w:val="Normal"/>
        <w:rPr/>
      </w:pPr>
      <w:r>
        <w:rPr/>
      </w:r>
    </w:p>
    <w:p>
      <w:pPr>
        <w:pStyle w:val="Normal"/>
        <w:rPr/>
      </w:pPr>
      <w:r>
        <w:rPr/>
      </w:r>
    </w:p>
    <w:p>
      <w:pPr>
        <w:pStyle w:val="Normal"/>
        <w:ind w:left="284" w:right="283" w:hanging="0"/>
        <w:jc w:val="center"/>
        <w:rPr>
          <w:b/>
          <w:b/>
        </w:rPr>
      </w:pPr>
      <w:r>
        <w:rPr>
          <w:b/>
        </w:rPr>
        <w:t>34. táblázat</w:t>
      </w:r>
    </w:p>
    <w:p>
      <w:pPr>
        <w:pStyle w:val="Normal"/>
        <w:ind w:left="284" w:right="283" w:hanging="0"/>
        <w:jc w:val="center"/>
        <w:rPr/>
      </w:pPr>
      <w:r>
        <w:rPr>
          <w:b/>
        </w:rPr>
        <w:t>Brassó, Hunyad, Szeben megye és az érintett korabeli közigazgatási egységek lélekszáma egymással egybevetve az 1956.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Tartomány, tartományi  </w:t>
        <w:tab/>
        <w:t xml:space="preserve">   (.)</w:t>
        <w:tab/>
        <w:t>1128530</w:t>
        <w:tab/>
        <w:t xml:space="preserve">  (.)</w:t>
        <w:tab/>
        <w:t>100,0</w:t>
        <w:tab/>
        <w:t>373941</w:t>
        <w:tab/>
        <w:t>381902</w:t>
        <w:tab/>
        <w:t>372687</w:t>
      </w:r>
    </w:p>
    <w:p>
      <w:pPr>
        <w:pStyle w:val="Normal"/>
        <w:rPr/>
      </w:pPr>
      <w:r>
        <w:rPr/>
        <w:t xml:space="preserve"> </w:t>
      </w:r>
      <w:r>
        <w:rPr/>
        <w:t>város, rajo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Hunedoara     </w:t>
        <w:tab/>
        <w:t>572963</w:t>
        <w:tab/>
        <w:t xml:space="preserve"> 405285</w:t>
        <w:tab/>
        <w:t xml:space="preserve"> 70,7</w:t>
        <w:tab/>
        <w:t xml:space="preserve"> 35,9</w:t>
        <w:tab/>
        <w:t xml:space="preserve">     –</w:t>
        <w:tab/>
        <w:t>381902</w:t>
        <w:tab/>
        <w:t xml:space="preserve"> 23383</w:t>
      </w:r>
    </w:p>
    <w:p>
      <w:pPr>
        <w:pStyle w:val="Normal"/>
        <w:rPr/>
      </w:pPr>
      <w:r>
        <w:rPr/>
        <w:t>Oraşul de subordonare regională</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Deva                 </w:t>
        <w:tab/>
        <w:t xml:space="preserve"> 16879</w:t>
        <w:tab/>
        <w:t xml:space="preserve">  16879</w:t>
        <w:tab/>
        <w:t>100,0</w:t>
        <w:tab/>
        <w:t xml:space="preserve">  1,5</w:t>
        <w:tab/>
        <w:t xml:space="preserve">     –</w:t>
        <w:tab/>
        <w:t xml:space="preserve"> 16879</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Hunedoara            </w:t>
        <w:tab/>
        <w:t xml:space="preserve"> 36498</w:t>
        <w:tab/>
        <w:t xml:space="preserve">  36498</w:t>
        <w:tab/>
        <w:t>100,0</w:t>
        <w:tab/>
        <w:t xml:space="preserve">  3,2</w:t>
        <w:tab/>
        <w:t xml:space="preserve">     –</w:t>
        <w:tab/>
        <w:t xml:space="preserve"> 36498</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rad         </w:t>
        <w:tab/>
        <w:t xml:space="preserve"> 54086</w:t>
        <w:tab/>
        <w:t xml:space="preserve">  54086</w:t>
        <w:tab/>
        <w:t>100,0</w:t>
        <w:tab/>
        <w:t xml:space="preserve">  4,8</w:t>
        <w:tab/>
        <w:t xml:space="preserve">     –</w:t>
        <w:tab/>
        <w:t xml:space="preserve"> 54086</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aţeg        </w:t>
        <w:tab/>
        <w:t xml:space="preserve"> 51354</w:t>
        <w:tab/>
        <w:t xml:space="preserve">  51280</w:t>
        <w:tab/>
        <w:t xml:space="preserve"> 99,9</w:t>
        <w:tab/>
        <w:t xml:space="preserve">  4,5</w:t>
        <w:tab/>
        <w:t xml:space="preserve">     –</w:t>
        <w:tab/>
        <w:t xml:space="preserve"> 5128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unedoara    </w:t>
        <w:tab/>
        <w:t xml:space="preserve"> 41432</w:t>
        <w:tab/>
        <w:t xml:space="preserve">  41432</w:t>
        <w:tab/>
        <w:t>100,0</w:t>
        <w:tab/>
        <w:t xml:space="preserve">  3,7</w:t>
        <w:tab/>
        <w:t xml:space="preserve">     –</w:t>
        <w:tab/>
        <w:t xml:space="preserve"> 4143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Ilia         </w:t>
        <w:tab/>
        <w:t xml:space="preserve"> 47658</w:t>
        <w:tab/>
        <w:t xml:space="preserve">  47658</w:t>
        <w:tab/>
        <w:t>100,0</w:t>
        <w:tab/>
        <w:t xml:space="preserve">  4,2</w:t>
        <w:tab/>
        <w:t xml:space="preserve">     –</w:t>
        <w:tab/>
        <w:t xml:space="preserve"> 4765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ăştie      </w:t>
        <w:tab/>
        <w:t xml:space="preserve"> 61506</w:t>
        <w:tab/>
        <w:t xml:space="preserve">  39368</w:t>
        <w:tab/>
        <w:t xml:space="preserve"> 64,0</w:t>
        <w:tab/>
        <w:t xml:space="preserve">  3,5</w:t>
        <w:tab/>
        <w:t xml:space="preserve">     –</w:t>
        <w:tab/>
        <w:t xml:space="preserve"> 39368</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Petroşeni    </w:t>
        <w:tab/>
        <w:t xml:space="preserve"> 94701</w:t>
        <w:tab/>
        <w:t xml:space="preserve">  94701</w:t>
        <w:tab/>
        <w:t>100,0</w:t>
        <w:tab/>
        <w:t xml:space="preserve">  8,4</w:t>
        <w:tab/>
        <w:t xml:space="preserve">     –</w:t>
        <w:tab/>
        <w:t xml:space="preserve"> 94701</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ebeş        </w:t>
        <w:tab/>
        <w:t xml:space="preserve"> 82426</w:t>
        <w:tab/>
        <w:t xml:space="preserve">  23383</w:t>
        <w:tab/>
        <w:t xml:space="preserve"> 28,4</w:t>
        <w:tab/>
        <w:t xml:space="preserve">  2,1</w:t>
        <w:tab/>
        <w:t xml:space="preserve">     –</w:t>
        <w:tab/>
        <w:t xml:space="preserve">     –</w:t>
        <w:tab/>
        <w:t xml:space="preserve"> 23383</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Stalin        </w:t>
        <w:tab/>
        <w:t>901708</w:t>
        <w:tab/>
        <w:t xml:space="preserve"> 723245</w:t>
        <w:tab/>
        <w:t xml:space="preserve"> 80,2</w:t>
        <w:tab/>
        <w:t xml:space="preserve"> 64,1</w:t>
        <w:tab/>
        <w:t>373941</w:t>
        <w:tab/>
        <w:t xml:space="preserve">     –</w:t>
        <w:tab/>
        <w:t>349304</w:t>
      </w:r>
    </w:p>
    <w:p>
      <w:pPr>
        <w:pStyle w:val="Normal"/>
        <w:rPr/>
      </w:pPr>
      <w:r>
        <w:rPr/>
        <w:t>Oraşul de subordonare regională</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Mediaş               </w:t>
        <w:tab/>
        <w:t xml:space="preserve"> 32498</w:t>
        <w:tab/>
        <w:t xml:space="preserve">  32498</w:t>
        <w:tab/>
        <w:t>100,0</w:t>
        <w:tab/>
        <w:t xml:space="preserve">  2,9</w:t>
        <w:tab/>
        <w:t xml:space="preserve">     –</w:t>
        <w:tab/>
        <w:t xml:space="preserve">     –</w:t>
        <w:tab/>
        <w:t xml:space="preserve"> 32498</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Oraşul Stalin        </w:t>
        <w:tab/>
        <w:t>123834</w:t>
        <w:tab/>
        <w:t xml:space="preserve"> 123834</w:t>
        <w:tab/>
        <w:t>100,0</w:t>
        <w:tab/>
        <w:t xml:space="preserve"> 11,0</w:t>
        <w:tab/>
        <w:t>12383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Sibiu                </w:t>
        <w:tab/>
        <w:t xml:space="preserve"> 90475</w:t>
        <w:tab/>
        <w:t xml:space="preserve">  90475</w:t>
        <w:tab/>
        <w:t>100,0</w:t>
        <w:tab/>
        <w:t xml:space="preserve">  8,0</w:t>
        <w:tab/>
        <w:t xml:space="preserve">     –</w:t>
        <w:tab/>
        <w:t xml:space="preserve">     –</w:t>
        <w:tab/>
        <w:t xml:space="preserve"> 90475</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gnita       </w:t>
        <w:tab/>
        <w:t xml:space="preserve"> 46961</w:t>
        <w:tab/>
        <w:t xml:space="preserve">  46961</w:t>
        <w:tab/>
        <w:t>100,0</w:t>
        <w:tab/>
        <w:t xml:space="preserve">  4,2</w:t>
        <w:tab/>
        <w:t xml:space="preserve">  4704</w:t>
        <w:tab/>
        <w:t xml:space="preserve">     –</w:t>
        <w:tab/>
        <w:t xml:space="preserve"> 4225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Codlea       </w:t>
        <w:tab/>
        <w:t>154371</w:t>
        <w:tab/>
        <w:t xml:space="preserve"> 134570</w:t>
        <w:tab/>
        <w:t xml:space="preserve"> 87,2</w:t>
        <w:tab/>
        <w:t xml:space="preserve"> 11,9</w:t>
        <w:tab/>
        <w:t>134570</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Făgăraş      </w:t>
        <w:tab/>
        <w:t xml:space="preserve"> 77942</w:t>
        <w:tab/>
        <w:t xml:space="preserve">  77942</w:t>
        <w:tab/>
        <w:t>100,0</w:t>
        <w:tab/>
        <w:t xml:space="preserve">  6,9</w:t>
        <w:tab/>
        <w:t xml:space="preserve"> 71455</w:t>
        <w:tab/>
        <w:t xml:space="preserve">     –</w:t>
        <w:tab/>
        <w:t xml:space="preserve">  648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ediaş       </w:t>
        <w:tab/>
        <w:t xml:space="preserve"> 74466</w:t>
        <w:tab/>
        <w:t xml:space="preserve">  60837</w:t>
        <w:tab/>
        <w:t xml:space="preserve"> 81,7</w:t>
        <w:tab/>
        <w:t xml:space="preserve">  5,4</w:t>
        <w:tab/>
        <w:t xml:space="preserve">     –</w:t>
        <w:tab/>
        <w:t xml:space="preserve">     –</w:t>
        <w:tab/>
        <w:t xml:space="preserve"> 6083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upea        </w:t>
        <w:tab/>
        <w:t xml:space="preserve"> 39378</w:t>
        <w:tab/>
        <w:t xml:space="preserve">  39378</w:t>
        <w:tab/>
        <w:t>100,0</w:t>
        <w:tab/>
        <w:t xml:space="preserve">  3,5</w:t>
        <w:tab/>
        <w:t xml:space="preserve"> 3937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ibiu        </w:t>
        <w:tab/>
        <w:t>103646</w:t>
        <w:tab/>
        <w:t xml:space="preserve"> 103646</w:t>
        <w:tab/>
        <w:t>100,0</w:t>
        <w:tab/>
        <w:t xml:space="preserve">  9,2</w:t>
        <w:tab/>
        <w:t xml:space="preserve">     –</w:t>
        <w:tab/>
        <w:t xml:space="preserve">     –</w:t>
        <w:tab/>
        <w:t>10364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ighişoara   </w:t>
        <w:tab/>
        <w:t xml:space="preserve"> 67886</w:t>
        <w:tab/>
        <w:t xml:space="preserve">  13104</w:t>
        <w:tab/>
        <w:t xml:space="preserve"> 19,3</w:t>
        <w:tab/>
        <w:t xml:space="preserve">  1,1</w:t>
        <w:tab/>
        <w:t xml:space="preserve">     –</w:t>
        <w:tab/>
        <w:t xml:space="preserve">     –</w:t>
        <w:tab/>
        <w:t xml:space="preserve"> 13104</w:t>
      </w:r>
    </w:p>
    <w:p>
      <w:pPr>
        <w:pStyle w:val="Normal"/>
        <w:rPr/>
      </w:pPr>
      <w:r>
        <w:rPr/>
      </w:r>
    </w:p>
    <w:p>
      <w:pPr>
        <w:pStyle w:val="Normal"/>
        <w:rPr/>
      </w:pPr>
      <w:r>
        <w:rPr/>
      </w:r>
    </w:p>
    <w:p>
      <w:pPr>
        <w:pStyle w:val="Normal"/>
        <w:jc w:val="both"/>
        <w:rPr/>
      </w:pPr>
      <w:r>
        <w:rPr/>
        <w:tab/>
        <w:t>Az 1956 eleji átrendezés során viszonylag nagy számban nyilvánítottak önálló falvakká korábbi településrészeket (külterületeket, falun kívüli házcsoportokat, tanyákat). A települések száma Brassó megyében 188-ra, Hunyad megyében 565-re, Szeben megyében pedig 240-re emelkedett az 1930. évi 149-cel, 412-vel, illetve 178-cal szemben. A feldolgozott népszámlálási kötet jegyzetanyaga az 1956. évi 12. sz. rendelet függeléke alapján gondosan feltünteti az érintett települések státusában bekövetkezett változásokat. E fontos település- és népesedéstörténeti adalékokat beépítettük feldolgozásunkba. Néhány frissen önállósult helység adatát a népszámlálási kötet nem különíti el, csupán lábjegyzetként közli annál a településnél, amelyhez az illető adatot hozzászámította. E helységek 1956. évi lélekszáma ( ) közé került. Lélekszámuk nem mindig annál a településnél szerepel, amelyből kiváltak; erre külön megjegyzés hívja fel a figyelmet.</w:t>
      </w:r>
    </w:p>
    <w:p>
      <w:pPr>
        <w:pStyle w:val="Normal"/>
        <w:jc w:val="both"/>
        <w:rPr/>
      </w:pPr>
      <w:r>
        <w:rPr/>
        <w:tab/>
        <w:t>Mint említettük, a vonatkozó publikáció csupán a városok és egyes városi jellegű települések adatait részletezi anyanyelv, illetve nemzetiség szerint. 1996-ban azonban a budapesti Központi Statisztikai Hivatal – a bukaresti társintézmény által számítógépes adathordozón rendelkezésére bocsátott szerkesztett anyag alapján – figyelemre méltó forráskötetet jelentetett meg. A kiadvány az 1930., 1956., 1966., 1977. és 1992. évi népszámlálások nemzetiségi (továbbá az 1992. évi népszámlálás felekezeti és anyanyelvi) adatait tartalmazza a mai adminisztratív beosztásnak megfelelően, az alapfokú igazgatási egységek (municípiumok, városok és községek) szerint összegezve.</w:t>
      </w:r>
      <w:r>
        <w:rPr>
          <w:rStyle w:val="FootnoteCharacters"/>
          <w:rStyle w:val="FootnoteAnchor"/>
        </w:rPr>
        <w:footnoteReference w:id="38"/>
      </w:r>
      <w:r>
        <w:rPr/>
        <w:t xml:space="preserve"> Ez alapján az 1956. évi községi szintű nemzetiségi adatokat feltüntettük idősorainkban. Brassó megyében Betlen, Zsiberk, Sáros és Voila községek, Hunyad megyében Reketyefalva és Alsófarkadin községek, Szeben megyében pedig Felek város, Alcina, Alsóárpás, Asszonyfalva, Bürkös, Kürpöd, Strezakercisora, Alsóporumbák és Nagybaromlak községek, összesen tehát tizenöt település-együttes adatait tévesen, nem a mai közigazgatási beosztásnak megfelelően összesítették; ezeket kihagytuk az összeállításból.</w:t>
      </w:r>
    </w:p>
    <w:p>
      <w:pPr>
        <w:pStyle w:val="Normal"/>
        <w:jc w:val="both"/>
        <w:rPr/>
      </w:pPr>
      <w:r>
        <w:rPr/>
        <w:tab/>
        <w:t>1941 és 1956 között a három mai megye (különösen Brassó és Hunyad) területén a népesség az erdélyi átlagot messze felülmúló ütemben növekedett. E periódus első fele azonban – melynek számai a világháborús veszteségeket is magukban foglalják – érthető módon még népesedési regressziót jelez: az 1948. évi népszámlálás adatai szerint Brassó megye népessége mindössze 467 fővel nőtt, míg Szeben megye lakosainak száma 2100-zal, Hunyad megyéé pedig 16242 fővel kevesebb 1941-hez képest. Az ezt követő nyolc év során viszont a népesség tényleges növekedése Brassó megyében 73105, Hunyad megyében 74947, Szeben megyében 37571 főnyi volt.</w:t>
      </w:r>
    </w:p>
    <w:p>
      <w:pPr>
        <w:pStyle w:val="Normal"/>
        <w:jc w:val="both"/>
        <w:rPr/>
      </w:pPr>
      <w:r>
        <w:rPr/>
        <w:tab/>
        <w:t>Az egykori megyék természetes népmozgalmának mutatói szerint 1941 és 1943 között a halandóság szintjének emelkedése és a születésgyakoriság további gyors csökkenése következtében a természetes szaporulat éves átlagértéke Brassó megyében az előző évtizedhez képest kevesebb mint a felére (4,2 ezrelékre), Szeben és Nagy-Küküllő megyében csaknem a negyedére (2,2–2,4 ezrelékre) zuhant vissza; Fogaras megyében a népesség szaporodása megállt, Hunyad megye pedig –3 ezrelékes átlagértékkel a természetes fogyás útjára lépett. A háborút követő három évben e két utóbbi törvényhatóságban némi javulás mutatkozik: Hunyad megyében a korábbinál kedvezőbb születésgyakoriság, valamint a halandóság mérséklődése folytán a népességfogyatkozás lefékeződött (–0,6 ezrelék), Fogaras megyében pedig a születésszám növekedése ismét pozitív reprodukciós értéket eredményezett (1,2 ezrelék). A termékenység változatlan csökkenése következtében a természetes szaporulat átlagértéke a másik három megyében sem sokkal magasabb ennél; mindössze évi 1,5–2 ezreléket ért el.</w:t>
      </w:r>
    </w:p>
    <w:p>
      <w:pPr>
        <w:pStyle w:val="Normal"/>
        <w:jc w:val="both"/>
        <w:rPr/>
      </w:pPr>
      <w:r>
        <w:rPr/>
        <w:tab/>
        <w:t>A háborút közvetlenül megelőző és az azt követő népszámlálás adatait, valamint a két időpont (1941 és 1948) közötti természetes szaporulat (részben számított) értékeit figyelembe véve az öt megyében a népesség 19,1 ezer fős tényleges fogyása és 6,2 ezer fős természetes növekedése között az eltérés – azaz az érintett terület tényleges népességi vesztesége – mindössze 25,3 ezer főnyi volt. (A kapott érték a nem regisztrált háborús halottakra és eltűntekre tekintettel még tovább csökkenthető.)</w:t>
      </w:r>
    </w:p>
    <w:p>
      <w:pPr>
        <w:pStyle w:val="Normal"/>
        <w:jc w:val="both"/>
        <w:rPr/>
      </w:pPr>
      <w:r>
        <w:rPr/>
        <w:tab/>
        <w:t>Miután e módszerrel a mai Románia területén ugyanez idő alatt 626 ezer (a jelenkori Erdélyben pedig 275 ezer) főnyi népességi veszteség mutatható ki, az említett passzívum csekély volta már önmagában is rendhagyó vándormozgásokra utal, habár csak jelzésszerűen, hiszen a migrációs egyenleg elfedi a térségben lezajlott mozgások valóságos méreteit. A mechanikus népmozgalom tényleges kiterjedtségére az anyanyelvi megoszlás adataiból következtethetünk. Ezek számottevő népességcseréről tanúskodnak, jelezvén, hogy az etnikai viszonyok évtized elején megkezdődött átrendeződése a világháborús időszakban tovább folytatódott. Az etnikai összetétel változásait az öt egykori megye területén 1930-ban, 1948-ban és 1956-ban anyanyelv, 1941-ben pedig nemzetiség szerint a 35. táblázat szemlélteti.</w:t>
      </w:r>
    </w:p>
    <w:p>
      <w:pPr>
        <w:pStyle w:val="Normal"/>
        <w:rPr/>
      </w:pPr>
      <w:r>
        <w:rPr/>
      </w:r>
    </w:p>
    <w:p>
      <w:pPr>
        <w:pStyle w:val="Normal"/>
        <w:rPr/>
      </w:pPr>
      <w:r>
        <w:rPr/>
      </w:r>
    </w:p>
    <w:p>
      <w:pPr>
        <w:pStyle w:val="Normal"/>
        <w:ind w:left="284" w:right="283" w:hanging="0"/>
        <w:jc w:val="center"/>
        <w:rPr>
          <w:b/>
          <w:b/>
        </w:rPr>
      </w:pPr>
      <w:r>
        <w:rPr>
          <w:b/>
        </w:rPr>
        <w:t>35. táblázat</w:t>
      </w:r>
    </w:p>
    <w:p>
      <w:pPr>
        <w:pStyle w:val="Normal"/>
        <w:ind w:left="284" w:right="283" w:hanging="0"/>
        <w:jc w:val="center"/>
        <w:rPr>
          <w:b/>
          <w:b/>
        </w:rPr>
      </w:pPr>
      <w:r>
        <w:rPr>
          <w:b/>
        </w:rPr>
        <w:t>A népesség Brassó, Fogaras, Hunyad, Nagy-Küküllő és Szeben megyében anyanyelv szerint 1930-ban, 1948-ban és 1956-ban, illetve nemzetiség szerint 1941-ben</w:t>
      </w:r>
      <w:r>
        <w:rPr>
          <w:b/>
          <w:position w:val="6"/>
        </w:rPr>
        <w:t>a</w:t>
      </w:r>
    </w:p>
    <w:p>
      <w:pPr>
        <w:pStyle w:val="Normal"/>
        <w:tabs>
          <w:tab w:val="clear" w:pos="454"/>
          <w:tab w:val="center" w:pos="3828" w:leader="none"/>
          <w:tab w:val="center" w:pos="7655" w:leader="none"/>
        </w:tabs>
        <w:rPr>
          <w:b/>
          <w:b/>
        </w:rPr>
      </w:pPr>
      <w:r>
        <w:rPr>
          <w:b/>
        </w:rPr>
      </w:r>
    </w:p>
    <w:p>
      <w:pPr>
        <w:pStyle w:val="Normal"/>
        <w:tabs>
          <w:tab w:val="clear" w:pos="454"/>
          <w:tab w:val="center" w:pos="3828" w:leader="none"/>
          <w:tab w:val="center" w:pos="7655" w:leader="none"/>
        </w:tabs>
        <w:rPr/>
      </w:pPr>
      <w:r>
        <w:rPr/>
        <w:tab/>
        <w:t xml:space="preserve"> Szám szerint (Ezer fő)</w:t>
        <w:tab/>
        <w:t>Százalék szerint</w:t>
      </w:r>
    </w:p>
    <w:p>
      <w:pPr>
        <w:pStyle w:val="Normal"/>
        <w:rPr/>
      </w:pPr>
      <w:r>
        <w:rPr/>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ab/>
        <w:t>1930</w:t>
        <w:tab/>
        <w:t>1941</w:t>
        <w:tab/>
        <w:t>1948</w:t>
        <w:tab/>
        <w:t>1956</w:t>
      </w:r>
      <w:r>
        <w:rPr>
          <w:position w:val="6"/>
        </w:rPr>
        <w:t>b</w:t>
      </w:r>
      <w:r>
        <w:rPr/>
        <w:tab/>
        <w:t>1930</w:t>
        <w:tab/>
        <w:t>1941</w:t>
        <w:tab/>
        <w:t>1948</w:t>
        <w:tab/>
        <w:t>1956</w:t>
      </w:r>
      <w:r>
        <w:rPr>
          <w:position w:val="6"/>
        </w:rPr>
        <w:t>b</w:t>
      </w:r>
    </w:p>
    <w:p>
      <w:pPr>
        <w:pStyle w:val="Normal"/>
        <w:ind w:right="283" w:hanging="0"/>
        <w:rPr/>
      </w:pPr>
      <w:r>
        <w:rPr/>
      </w:r>
    </w:p>
    <w:p>
      <w:pPr>
        <w:pStyle w:val="Normal"/>
        <w:jc w:val="center"/>
        <w:rPr>
          <w:b/>
          <w:b/>
        </w:rPr>
      </w:pPr>
      <w:r>
        <w:rPr>
          <w:b/>
        </w:rPr>
        <w:t>Brassó</w:t>
      </w:r>
    </w:p>
    <w:p>
      <w:pPr>
        <w:pStyle w:val="Normal"/>
        <w:rPr>
          <w:b/>
          <w:b/>
        </w:rPr>
      </w:pPr>
      <w:r>
        <w:rPr>
          <w:b/>
        </w:rPr>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Összesen</w:t>
        <w:tab/>
        <w:t>168,1</w:t>
        <w:tab/>
        <w:t>201,5</w:t>
        <w:tab/>
        <w:t>203,7</w:t>
        <w:tab/>
        <w:t>265,7</w:t>
        <w:tab/>
        <w:t>100,0</w:t>
        <w:tab/>
        <w:t>100,0</w:t>
        <w:tab/>
        <w:t>100,0</w:t>
        <w:tab/>
        <w:t>100,0</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Román </w:t>
        <w:tab/>
        <w:t xml:space="preserve"> 85,5</w:t>
        <w:tab/>
        <w:t>124,3</w:t>
        <w:tab/>
        <w:t>140,8</w:t>
        <w:tab/>
        <w:t>191,9</w:t>
        <w:tab/>
        <w:t xml:space="preserve"> 50,9</w:t>
        <w:tab/>
        <w:t xml:space="preserve"> 61,7</w:t>
        <w:tab/>
        <w:t xml:space="preserve"> 69,1</w:t>
        <w:tab/>
        <w:t xml:space="preserve"> 72,2</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Magyar</w:t>
        <w:tab/>
        <w:t xml:space="preserve"> 46,8</w:t>
        <w:tab/>
        <w:t xml:space="preserve"> 34,2</w:t>
        <w:tab/>
        <w:t xml:space="preserve"> 37,5</w:t>
        <w:tab/>
        <w:t xml:space="preserve"> 46,2</w:t>
        <w:tab/>
        <w:t xml:space="preserve"> 27,8</w:t>
        <w:tab/>
        <w:t xml:space="preserve"> 16,9</w:t>
        <w:tab/>
        <w:t xml:space="preserve"> 18,4</w:t>
        <w:tab/>
        <w:t xml:space="preserve"> 17,4</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Német </w:t>
        <w:tab/>
        <w:t xml:space="preserve"> 33,6</w:t>
        <w:tab/>
        <w:t xml:space="preserve"> 36,6</w:t>
        <w:tab/>
        <w:t xml:space="preserve"> 23,4</w:t>
        <w:tab/>
        <w:t xml:space="preserve"> 26,7</w:t>
        <w:tab/>
        <w:t xml:space="preserve"> 20,0</w:t>
        <w:tab/>
        <w:t xml:space="preserve"> 18,2</w:t>
        <w:tab/>
        <w:t xml:space="preserve"> 11,5</w:t>
        <w:tab/>
        <w:t xml:space="preserve"> 10,1</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Egyéb </w:t>
        <w:tab/>
        <w:t xml:space="preserve">  2,2</w:t>
        <w:tab/>
        <w:t xml:space="preserve">  6,4</w:t>
        <w:tab/>
        <w:t xml:space="preserve">  2,0</w:t>
        <w:tab/>
        <w:t xml:space="preserve">  0,9</w:t>
        <w:tab/>
        <w:t xml:space="preserve">  1,3</w:t>
        <w:tab/>
        <w:t xml:space="preserve">  3,2</w:t>
        <w:tab/>
        <w:t xml:space="preserve">  1,0</w:t>
        <w:tab/>
        <w:t xml:space="preserve">  0,3</w:t>
      </w:r>
    </w:p>
    <w:p>
      <w:pPr>
        <w:pStyle w:val="Normal"/>
        <w:rPr/>
      </w:pPr>
      <w:r>
        <w:rPr/>
      </w:r>
    </w:p>
    <w:p>
      <w:pPr>
        <w:pStyle w:val="Normal"/>
        <w:jc w:val="center"/>
        <w:rPr>
          <w:b/>
          <w:b/>
        </w:rPr>
      </w:pPr>
      <w:r>
        <w:rPr>
          <w:b/>
        </w:rPr>
        <w:t>Fogaras</w:t>
      </w:r>
    </w:p>
    <w:p>
      <w:pPr>
        <w:pStyle w:val="Normal"/>
        <w:rPr>
          <w:b/>
          <w:b/>
        </w:rPr>
      </w:pPr>
      <w:r>
        <w:rPr>
          <w:b/>
        </w:rPr>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Összesen</w:t>
        <w:tab/>
        <w:t xml:space="preserve"> 86,0</w:t>
        <w:tab/>
        <w:t xml:space="preserve"> 89,7</w:t>
        <w:tab/>
        <w:t xml:space="preserve"> 88,9</w:t>
        <w:tab/>
        <w:t xml:space="preserve"> 96,6</w:t>
        <w:tab/>
        <w:t>100,0</w:t>
        <w:tab/>
        <w:t>100,0</w:t>
        <w:tab/>
        <w:t>100,0</w:t>
        <w:tab/>
        <w:t>100,0</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Román </w:t>
        <w:tab/>
        <w:t xml:space="preserve"> 69,7</w:t>
        <w:tab/>
        <w:t xml:space="preserve"> 70,8</w:t>
        <w:tab/>
        <w:t xml:space="preserve"> 76,4</w:t>
        <w:tab/>
        <w:t xml:space="preserve"> 83,0</w:t>
        <w:tab/>
        <w:t xml:space="preserve"> 81,0</w:t>
        <w:tab/>
        <w:t xml:space="preserve"> 78,9</w:t>
        <w:tab/>
        <w:t xml:space="preserve"> 85,9</w:t>
        <w:tab/>
        <w:t xml:space="preserve"> 85,9</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Magyar</w:t>
        <w:tab/>
        <w:t xml:space="preserve">  5,0</w:t>
        <w:tab/>
        <w:t xml:space="preserve">  3,8</w:t>
        <w:tab/>
        <w:t xml:space="preserve">  3,6</w:t>
        <w:tab/>
        <w:t xml:space="preserve">  4,1</w:t>
        <w:tab/>
        <w:t xml:space="preserve">  5,9</w:t>
        <w:tab/>
        <w:t xml:space="preserve">  4,2</w:t>
        <w:tab/>
        <w:t xml:space="preserve">  4,0</w:t>
        <w:tab/>
        <w:t xml:space="preserve">  4,2</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Német </w:t>
        <w:tab/>
        <w:t xml:space="preserve"> 10,8</w:t>
        <w:tab/>
        <w:t xml:space="preserve"> 11,0</w:t>
        <w:tab/>
        <w:t xml:space="preserve">  8,6</w:t>
        <w:tab/>
        <w:t xml:space="preserve">  8,8</w:t>
        <w:tab/>
        <w:t xml:space="preserve"> 12,6</w:t>
        <w:tab/>
        <w:t xml:space="preserve"> 12,3</w:t>
        <w:tab/>
        <w:t xml:space="preserve">  9,7</w:t>
        <w:tab/>
        <w:t xml:space="preserve">  9,1</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Egyéb </w:t>
        <w:tab/>
        <w:t xml:space="preserve">  0,5</w:t>
        <w:tab/>
        <w:t xml:space="preserve">  4,1</w:t>
        <w:tab/>
        <w:t xml:space="preserve">  0,3</w:t>
        <w:tab/>
        <w:t xml:space="preserve">  0,7</w:t>
        <w:tab/>
        <w:t xml:space="preserve">  0,5</w:t>
        <w:tab/>
        <w:t xml:space="preserve">  4,6</w:t>
        <w:tab/>
        <w:t xml:space="preserve">  0,4</w:t>
        <w:tab/>
        <w:t xml:space="preserve">  0,8</w:t>
      </w:r>
    </w:p>
    <w:p>
      <w:pPr>
        <w:pStyle w:val="Normal"/>
        <w:rPr/>
      </w:pPr>
      <w:r>
        <w:rPr/>
      </w:r>
    </w:p>
    <w:p>
      <w:pPr>
        <w:pStyle w:val="Normal"/>
        <w:jc w:val="center"/>
        <w:rPr>
          <w:b/>
          <w:b/>
        </w:rPr>
      </w:pPr>
      <w:r>
        <w:rPr>
          <w:b/>
        </w:rPr>
        <w:t>Hunyad</w:t>
      </w:r>
    </w:p>
    <w:p>
      <w:pPr>
        <w:pStyle w:val="Normal"/>
        <w:rPr>
          <w:b/>
          <w:b/>
        </w:rPr>
      </w:pPr>
      <w:r>
        <w:rPr>
          <w:b/>
        </w:rPr>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Összesen</w:t>
        <w:tab/>
        <w:t>332,1</w:t>
        <w:tab/>
        <w:t>339,1</w:t>
        <w:tab/>
        <w:t>321,7</w:t>
        <w:tab/>
        <w:t>399,7</w:t>
        <w:tab/>
        <w:t>100,0</w:t>
        <w:tab/>
        <w:t>100,0</w:t>
        <w:tab/>
        <w:t>100,0</w:t>
        <w:tab/>
        <w:t>100,0</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Román </w:t>
        <w:tab/>
        <w:t>277,7</w:t>
        <w:tab/>
        <w:t>297,6</w:t>
        <w:tab/>
        <w:t>292,6</w:t>
        <w:tab/>
        <w:t>354,4</w:t>
        <w:tab/>
        <w:t xml:space="preserve"> 83,6</w:t>
        <w:tab/>
        <w:t xml:space="preserve"> 87,7</w:t>
        <w:tab/>
        <w:t xml:space="preserve"> 91,0</w:t>
        <w:tab/>
        <w:t xml:space="preserve"> 88,7</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Magyar</w:t>
        <w:tab/>
        <w:t xml:space="preserve"> 40,4</w:t>
        <w:tab/>
        <w:t xml:space="preserve"> 21,6</w:t>
        <w:tab/>
        <w:t xml:space="preserve"> 23,2</w:t>
        <w:tab/>
        <w:t xml:space="preserve"> 34,4</w:t>
        <w:tab/>
        <w:t xml:space="preserve"> 12,2</w:t>
        <w:tab/>
        <w:t xml:space="preserve">  6,4</w:t>
        <w:tab/>
        <w:t xml:space="preserve">  7,2</w:t>
        <w:tab/>
        <w:t xml:space="preserve">  8,6</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Német </w:t>
        <w:tab/>
        <w:t xml:space="preserve">  7,4</w:t>
        <w:tab/>
        <w:t xml:space="preserve">  9,4</w:t>
        <w:tab/>
        <w:t xml:space="preserve">  2,9</w:t>
        <w:tab/>
        <w:t xml:space="preserve">  6,9</w:t>
        <w:tab/>
        <w:t xml:space="preserve">  2,2</w:t>
        <w:tab/>
        <w:t xml:space="preserve">  2,8</w:t>
        <w:tab/>
        <w:t xml:space="preserve">  0,9</w:t>
        <w:tab/>
        <w:t xml:space="preserve">  1,7</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Egyéb </w:t>
        <w:tab/>
        <w:t xml:space="preserve">  6,6</w:t>
        <w:tab/>
        <w:t xml:space="preserve"> 10,5</w:t>
        <w:tab/>
        <w:t xml:space="preserve">  3,0</w:t>
        <w:tab/>
        <w:t xml:space="preserve">  4,0</w:t>
        <w:tab/>
        <w:t xml:space="preserve">  2,0</w:t>
        <w:tab/>
        <w:t xml:space="preserve">  3,1</w:t>
        <w:tab/>
        <w:t xml:space="preserve">  0,9</w:t>
        <w:tab/>
        <w:t xml:space="preserve">  1,0</w:t>
      </w:r>
    </w:p>
    <w:p>
      <w:pPr>
        <w:pStyle w:val="Normal"/>
        <w:rPr/>
      </w:pPr>
      <w:r>
        <w:rPr/>
      </w:r>
    </w:p>
    <w:p>
      <w:pPr>
        <w:pStyle w:val="Normal"/>
        <w:jc w:val="center"/>
        <w:rPr>
          <w:b/>
          <w:b/>
        </w:rPr>
      </w:pPr>
      <w:r>
        <w:rPr>
          <w:b/>
        </w:rPr>
        <w:t>Nagy-Küküllő</w:t>
      </w:r>
    </w:p>
    <w:p>
      <w:pPr>
        <w:pStyle w:val="Normal"/>
        <w:rPr>
          <w:b/>
          <w:b/>
        </w:rPr>
      </w:pPr>
      <w:r>
        <w:rPr>
          <w:b/>
        </w:rPr>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Összesen</w:t>
        <w:tab/>
        <w:t>148,0</w:t>
        <w:tab/>
        <w:t>157,5</w:t>
        <w:tab/>
        <w:t>159,7</w:t>
        <w:tab/>
        <w:t>177,4</w:t>
        <w:tab/>
        <w:t>100,0</w:t>
        <w:tab/>
        <w:t>100,0</w:t>
        <w:tab/>
        <w:t>100,0</w:t>
        <w:tab/>
        <w:t>100,0</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Román </w:t>
        <w:tab/>
        <w:t xml:space="preserve"> 68,2</w:t>
        <w:tab/>
        <w:t xml:space="preserve"> 69,3</w:t>
        <w:tab/>
        <w:t xml:space="preserve"> 91,1</w:t>
        <w:tab/>
        <w:t>104,8</w:t>
        <w:tab/>
        <w:t xml:space="preserve"> 46,1</w:t>
        <w:tab/>
        <w:t xml:space="preserve"> 44,0</w:t>
        <w:tab/>
        <w:t xml:space="preserve"> 57,1</w:t>
        <w:tab/>
        <w:t xml:space="preserve"> 59,1</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Magyar</w:t>
        <w:tab/>
        <w:t xml:space="preserve"> 18,1</w:t>
        <w:tab/>
        <w:t xml:space="preserve"> 14,6</w:t>
        <w:tab/>
        <w:t xml:space="preserve"> 17,6</w:t>
        <w:tab/>
        <w:t xml:space="preserve"> 21,0</w:t>
        <w:tab/>
        <w:t xml:space="preserve"> 12,2</w:t>
        <w:tab/>
        <w:t xml:space="preserve">  9,3</w:t>
        <w:tab/>
        <w:t xml:space="preserve"> 11,0</w:t>
        <w:tab/>
        <w:t xml:space="preserve"> 11,9</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Német </w:t>
        <w:tab/>
        <w:t xml:space="preserve"> 59,0</w:t>
        <w:tab/>
        <w:t xml:space="preserve"> 60,8</w:t>
        <w:tab/>
        <w:t xml:space="preserve"> 47,0</w:t>
        <w:tab/>
        <w:t xml:space="preserve"> 49,4</w:t>
        <w:tab/>
        <w:t xml:space="preserve"> 39,9</w:t>
        <w:tab/>
        <w:t xml:space="preserve"> 38,6</w:t>
        <w:tab/>
        <w:t xml:space="preserve"> 29,4</w:t>
        <w:tab/>
        <w:t xml:space="preserve"> 27,8</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Egyéb </w:t>
        <w:tab/>
        <w:t xml:space="preserve">  2,7</w:t>
        <w:tab/>
        <w:t xml:space="preserve"> 12,8</w:t>
        <w:tab/>
        <w:t xml:space="preserve">  4,0</w:t>
        <w:tab/>
        <w:t xml:space="preserve">  2,2</w:t>
        <w:tab/>
        <w:t xml:space="preserve">  1,8</w:t>
        <w:tab/>
        <w:t xml:space="preserve">  8,1</w:t>
        <w:tab/>
        <w:t xml:space="preserve">  2,5</w:t>
        <w:tab/>
        <w:t xml:space="preserve">  1,2</w:t>
      </w:r>
    </w:p>
    <w:p>
      <w:pPr>
        <w:pStyle w:val="Normal"/>
        <w:rPr/>
      </w:pPr>
      <w:r>
        <w:rPr/>
      </w:r>
    </w:p>
    <w:p>
      <w:pPr>
        <w:pStyle w:val="Normal"/>
        <w:jc w:val="center"/>
        <w:rPr>
          <w:b/>
          <w:b/>
        </w:rPr>
      </w:pPr>
      <w:r>
        <w:rPr>
          <w:b/>
        </w:rPr>
        <w:t>Szeben</w:t>
      </w:r>
    </w:p>
    <w:p>
      <w:pPr>
        <w:pStyle w:val="Normal"/>
        <w:rPr>
          <w:b/>
          <w:b/>
        </w:rPr>
      </w:pPr>
      <w:r>
        <w:rPr>
          <w:b/>
        </w:rPr>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Összesen</w:t>
        <w:tab/>
        <w:t>194,6</w:t>
        <w:tab/>
        <w:t>215,6</w:t>
        <w:tab/>
        <w:t>210,2</w:t>
        <w:tab/>
        <w:t>235,5</w:t>
        <w:tab/>
        <w:t>100,0</w:t>
        <w:tab/>
        <w:t>100,0</w:t>
        <w:tab/>
        <w:t>100,0</w:t>
        <w:tab/>
        <w:t>100,0</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Román </w:t>
        <w:tab/>
        <w:t>125,7</w:t>
        <w:tab/>
        <w:t>145,2</w:t>
        <w:tab/>
        <w:t>155,2</w:t>
        <w:tab/>
        <w:t>176,6</w:t>
        <w:tab/>
        <w:t xml:space="preserve"> 64,6</w:t>
        <w:tab/>
        <w:t xml:space="preserve"> 67,3</w:t>
        <w:tab/>
        <w:t xml:space="preserve"> 73,9</w:t>
        <w:tab/>
        <w:t xml:space="preserve"> 75,0</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Magyar</w:t>
        <w:tab/>
        <w:t xml:space="preserve">  9,3</w:t>
        <w:tab/>
        <w:t xml:space="preserve">  6,0</w:t>
        <w:tab/>
        <w:t xml:space="preserve">  6,8</w:t>
        <w:tab/>
        <w:t xml:space="preserve">  6,4</w:t>
        <w:tab/>
        <w:t xml:space="preserve">  4,8</w:t>
        <w:tab/>
        <w:t xml:space="preserve">  2,8</w:t>
        <w:tab/>
        <w:t xml:space="preserve">  3,2</w:t>
        <w:tab/>
        <w:t xml:space="preserve">  2,7</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Német </w:t>
        <w:tab/>
        <w:t xml:space="preserve"> 57,2</w:t>
        <w:tab/>
        <w:t xml:space="preserve"> 61,6</w:t>
        <w:tab/>
        <w:t xml:space="preserve"> 45,4</w:t>
        <w:tab/>
        <w:t xml:space="preserve"> 51,1</w:t>
        <w:tab/>
        <w:t xml:space="preserve"> 29,4</w:t>
        <w:tab/>
        <w:t xml:space="preserve"> 28,6</w:t>
        <w:tab/>
        <w:t xml:space="preserve"> 21,6</w:t>
        <w:tab/>
        <w:t xml:space="preserve"> 21,7</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t xml:space="preserve">–  </w:t>
      </w:r>
      <w:r>
        <w:rPr/>
        <w:t xml:space="preserve">Egyéb </w:t>
        <w:tab/>
        <w:t xml:space="preserve">  2,4</w:t>
        <w:tab/>
        <w:t xml:space="preserve">  2,8</w:t>
        <w:tab/>
        <w:t xml:space="preserve">  2,8</w:t>
        <w:tab/>
        <w:t xml:space="preserve">  1,4</w:t>
        <w:tab/>
        <w:t xml:space="preserve">  1,2</w:t>
        <w:tab/>
        <w:t xml:space="preserve">  1,3</w:t>
        <w:tab/>
        <w:t xml:space="preserve">  1,3</w:t>
        <w:tab/>
        <w:t xml:space="preserve">  0,6</w:t>
      </w:r>
    </w:p>
    <w:p>
      <w:pPr>
        <w:pStyle w:val="Normal"/>
        <w:rPr/>
      </w:pPr>
      <w:r>
        <w:rPr/>
      </w:r>
    </w:p>
    <w:p>
      <w:pPr>
        <w:pStyle w:val="Normal"/>
        <w:rPr/>
      </w:pPr>
      <w:r>
        <w:rPr>
          <w:position w:val="6"/>
          <w:sz w:val="18"/>
        </w:rPr>
        <w:t>a</w:t>
      </w:r>
      <w:r>
        <w:rPr>
          <w:sz w:val="18"/>
        </w:rPr>
        <w:t xml:space="preserve"> Az 1930. évi közigazgatási beosztás szerint.</w:t>
      </w:r>
    </w:p>
    <w:p>
      <w:pPr>
        <w:pStyle w:val="Normal"/>
        <w:rPr/>
      </w:pPr>
      <w:r>
        <w:rPr>
          <w:position w:val="6"/>
          <w:sz w:val="18"/>
        </w:rPr>
        <w:t>b</w:t>
      </w:r>
      <w:r>
        <w:rPr>
          <w:sz w:val="18"/>
        </w:rPr>
        <w:t xml:space="preserve"> A korábbi közigazgatási beosztás szerint átszámított adatok. Forrás: Sebők László erdélyi történeti-statisztikai helységnévtára. Számítógépes adatbázis, Teleki L. Alapítvány Könyvtár és Dokumentációs Szolgálat, Budapest.</w:t>
      </w:r>
    </w:p>
    <w:p>
      <w:pPr>
        <w:pStyle w:val="Normal"/>
        <w:rPr>
          <w:sz w:val="18"/>
        </w:rPr>
      </w:pPr>
      <w:r>
        <w:rPr>
          <w:sz w:val="18"/>
        </w:rPr>
      </w:r>
    </w:p>
    <w:p>
      <w:pPr>
        <w:pStyle w:val="Normal"/>
        <w:jc w:val="both"/>
        <w:rPr/>
      </w:pPr>
      <w:r>
        <w:rPr/>
        <w:tab/>
        <w:t>Az öt megyében 1930 és 1948 között az összes népesség száma 55,4 ezerrel nőtt. Ezen belül a magyar anyanyelvűek 30,9 ezerrel, a németek 40,7 ezerrel, az egyéb anyanyelvűek 2,3 ezerrel voltak kevesebben, míg a román anyanyelvűek száma 129,3 ezerrel gyarapodott. Tekintettel a természetes népmozgalom pozitívumaira, a magyarság tényleges vesztesége valójában több mint 38 ezer, a németeké mintegy 55 ezer, az egyéb nyelvűeké pedig csaknem 4 ezer lelket tett ki. Az előbbi két érték a II. bécsi döntést, illetve a háborút követően elmenekültek, továbbá a kitelepítettek (a háborús károk helyreállítására a Szovjetunióba elhurcolt németek) hiányát jelzi. A románság vándorlási nyeresége a fentebbi pozitívumnál értelemszerűen kevesebb, de így is tekintélyes volt: az összes népesség 10 ezres migrációs veszteségével számolva elérte a 87 ezer főt. A román beköltözés többletének nagyobbik hányada valószínűleg a megbolydult háborús évtizedre (legalább egyharmada pedig bizonyosan az 1941. és 1948. évi népszámlálás közti időszakra) esik.</w:t>
      </w:r>
    </w:p>
    <w:p>
      <w:pPr>
        <w:pStyle w:val="Normal"/>
        <w:jc w:val="both"/>
        <w:rPr/>
      </w:pPr>
      <w:r>
        <w:rPr/>
        <w:tab/>
        <w:t>Ilyenformán a román anyanyelvűek aránya jelentékenyen erősödött (Brassó megyében ugrásszerűen megnőtt), a németeké és magyaroké pedig együttesen nagyjából egyenlő mértékben gyengült 1930-hoz képest. (Az arányok hozzávetőleges változása az 1941. évi népszámlálás adatainak figyelembevételével is nyomon követhető, ügyelve természetesen az anyanyelvi és nemzetiségi felvétel különbözőségére, aminek megfelelően 1941-ben az egyéb rovatban található értékeket csökkenteni, a román, illetőleg magyar rovatban szereplő értékeket pedig növelni kell.)</w:t>
      </w:r>
    </w:p>
    <w:p>
      <w:pPr>
        <w:pStyle w:val="Normal"/>
        <w:jc w:val="both"/>
        <w:rPr/>
      </w:pPr>
      <w:r>
        <w:rPr/>
        <w:tab/>
        <w:t>Az új jövevények származásáról az 1966. évi népszámlálás születési hely szerinti kimutatása alapján tájékozódhatunk. (Lásd a XI. és XVII. mellékletet.) E szerint a negyvenes években megtelepedettek közül a népszámlálás időpontjában a három mai megyében élők száma 33508-cal volt több az ez idő alatt ugyaninnen az ország más vidékeire távozottak számánál. E pozitívumból 14533 főt tett ki a regáti országrészekkel folytatott népcsere és 8267-et a külföldi születésűek (nagyobbrészt feltehetően Pruton túliak) többlete. Vagyis a térségből elűzött-elmenekült népelemek helyébe költözött románok többsége nagy valószínűséggel a Kárpátokon túlról érkezett.</w:t>
      </w:r>
    </w:p>
    <w:p>
      <w:pPr>
        <w:pStyle w:val="Normal"/>
        <w:jc w:val="both"/>
        <w:rPr/>
      </w:pPr>
      <w:r>
        <w:rPr/>
        <w:tab/>
        <w:t>Az 1948 és 1956 közötti periódus népmozgalmi adatai nem ismeretesek. A tényleges népnövekedés jelzőszáma szerint a mai Brassó megye lakossága átlagosan évi 26,8 ezrelékkel, Hunyad megyéé évi 27 ezrelékkel, Szeben megyéé évi 13,1 ezrelékkel gyarapodott. A fejlesztési politika ez idő tájt a korábban is fejlett területeket részesítette előnyben, így a Brassó környéki és hunyadvidéki iparvidék az ország minden tájáról vonzotta a munkaerőt. A belső népcsere egyenlege ennek megfelelően mindhárom megyében komoly vándorlási nyereséget mutat, amely – ha csak az 1966. évi népszámlálás idején élőket számítjuk is – összességében legalább 60–70 ezer fő lehetett (e többletnek mintegy fele a mai Brassó, több mint harmada pedig Hunyad megye területére jutott); hatvan százalékuk a Kárpátokon túl született.</w:t>
      </w:r>
    </w:p>
    <w:p>
      <w:pPr>
        <w:pStyle w:val="Normal"/>
        <w:jc w:val="both"/>
        <w:rPr/>
      </w:pPr>
      <w:r>
        <w:rPr/>
        <w:tab/>
        <w:t>1948 és 1956 között a magyar anyanyelvűek számereje csupán a hajdani Szeben és Brassó megyékben csökkent (bár ez utóbbi övezetben abszolút számuk jelentékenyen nőtt), másutt viszont – különösen Hunyad megyében, a bányavidékre történt visszaáramlásuk következtében – arányuk emelkedett. A németek térvesztése is lefékeződött. A románok részaránya főként Brassó vidékén erősödött, Hunyad megyében ugyanakkor számottevően gyengült. Az egykori Szeben és Nagy-Küküllő megyékben statisztikai pozíciójuk további szilárdulásához – az egyéb nyelvűek arányának csökkenéséből ítélve – a cigányság bevallási eltérése is hozzájárulhatott.</w:t>
      </w:r>
    </w:p>
    <w:p>
      <w:pPr>
        <w:pStyle w:val="Normal"/>
        <w:rPr/>
      </w:pPr>
      <w:r>
        <w:rPr/>
      </w:r>
    </w:p>
    <w:p>
      <w:pPr>
        <w:pStyle w:val="Normal"/>
        <w:rPr/>
      </w:pPr>
      <w:r>
        <w:rPr/>
      </w:r>
    </w:p>
    <w:p>
      <w:pPr>
        <w:pStyle w:val="Normal"/>
        <w:rPr/>
      </w:pPr>
      <w:r>
        <w:rPr/>
        <w:tab/>
      </w:r>
      <w:r>
        <w:rPr>
          <w:b/>
        </w:rPr>
        <w:t>1966</w:t>
      </w:r>
    </w:p>
    <w:p>
      <w:pPr>
        <w:pStyle w:val="Normal"/>
        <w:rPr>
          <w:b/>
          <w:b/>
        </w:rPr>
      </w:pPr>
      <w:r>
        <w:rPr>
          <w:b/>
        </w:rPr>
      </w:r>
    </w:p>
    <w:p>
      <w:pPr>
        <w:pStyle w:val="Normal"/>
        <w:rPr/>
      </w:pPr>
      <w:r>
        <w:rPr/>
      </w:r>
    </w:p>
    <w:p>
      <w:pPr>
        <w:pStyle w:val="Normal"/>
        <w:jc w:val="both"/>
        <w:rPr/>
      </w:pPr>
      <w:r>
        <w:rPr/>
        <w:tab/>
        <w:t>Az újabb romániai népszámlálást 1966. március 15-én hajtották végre. Időközben a tartományi rendszert ismét átszervezték (ennek során az egykori Magyar Autonóm Tartománytól Sepsiszentgyörgy és Kézdivásárhely rajon Brassó tartományhoz, Dicsőszentmárton rajon zöme viszont a korábbi Sztálin tartománytól az újonnan létrehozott Maros–Magyar Autonóm tartományhoz került), majd a népszámlálás után két esztendővel, az 1968. február 17-ei 2. sz. törvény rendelkezése alapján a ma is érvényes megyerendszert léptették érvénybe. A népszámlálás részletesen feldolgozott anyaga ennek megfelelően 1969–1970-ben, összesen kilenc kötetben látott napvilágot. A községenkénti demográfiai, köztük az egyes helységek nemzetiségi és anyanyelvi megoszlására vonatkozó adatokat azonban még ezt megelőzőn a népszámlálás időpontjában fennálló közigazgatási beosztás szerint, tizenhat tartományi és egy összefoglaló kötetben publikálták.</w:t>
      </w:r>
      <w:r>
        <w:rPr>
          <w:rStyle w:val="FootnoteCharacters"/>
          <w:rStyle w:val="FootnoteAnchor"/>
        </w:rPr>
        <w:footnoteReference w:id="39"/>
      </w:r>
      <w:r>
        <w:rPr/>
        <w:t xml:space="preserve"> Az 1966. évi népszámlálási közlemények két lépcsőben közreadott sorozata kiemelkedően bő adatközlése folytán a román népességi – s egyúttal a nemzetiségi és anyanyelvi – statisztika 1930. évihez fogható fontos bázisának tekinthető.</w:t>
      </w:r>
    </w:p>
    <w:p>
      <w:pPr>
        <w:pStyle w:val="Normal"/>
        <w:rPr/>
      </w:pPr>
      <w:r>
        <w:rPr/>
        <w:tab/>
        <w:t>Az 1966. évi lélekszámadatokat az eredeti csoportosításban, a mai felosztással egybevetve a 36. táblázat ismerteti.</w:t>
      </w:r>
    </w:p>
    <w:p>
      <w:pPr>
        <w:pStyle w:val="Normal"/>
        <w:rPr/>
      </w:pPr>
      <w:r>
        <w:rPr/>
      </w:r>
    </w:p>
    <w:p>
      <w:pPr>
        <w:pStyle w:val="Normal"/>
        <w:rPr/>
      </w:pPr>
      <w:r>
        <w:rPr/>
      </w:r>
    </w:p>
    <w:p>
      <w:pPr>
        <w:pStyle w:val="Normal"/>
        <w:ind w:left="284" w:right="283" w:hanging="0"/>
        <w:jc w:val="center"/>
        <w:rPr>
          <w:b/>
          <w:b/>
        </w:rPr>
      </w:pPr>
      <w:r>
        <w:rPr>
          <w:b/>
        </w:rPr>
        <w:t>36. táblázat</w:t>
      </w:r>
    </w:p>
    <w:p>
      <w:pPr>
        <w:pStyle w:val="Normal"/>
        <w:ind w:left="284" w:right="283" w:hanging="0"/>
        <w:jc w:val="center"/>
        <w:rPr/>
      </w:pPr>
      <w:r>
        <w:rPr>
          <w:b/>
        </w:rPr>
        <w:t>Brassó, Hunyad, Szeben megye és az érintett korabeli közigazgatási egységek lélekszáma egymással egybevetve az 1966.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három mai megye területére esik</w:t>
      </w:r>
    </w:p>
    <w:p>
      <w:pPr>
        <w:pStyle w:val="Normal"/>
        <w:tabs>
          <w:tab w:val="clear" w:pos="454"/>
          <w:tab w:val="decimal" w:pos="3119" w:leader="none"/>
          <w:tab w:val="decimal" w:pos="4111" w:leader="none"/>
          <w:tab w:val="decimal" w:pos="5103" w:leader="none"/>
          <w:tab w:val="decimal" w:pos="5812" w:leader="none"/>
          <w:tab w:val="decimal" w:pos="7088" w:leader="none"/>
          <w:tab w:val="decimal" w:pos="8222" w:leader="none"/>
          <w:tab w:val="decimal" w:pos="9356" w:leader="none"/>
        </w:tabs>
        <w:rPr/>
      </w:pPr>
      <w:r>
        <w:rPr/>
        <w:tab/>
        <w:t xml:space="preserve">Lélekszám </w:t>
        <w:tab/>
        <w:t>Együtt</w:t>
        <w:tab/>
        <w:t>%</w:t>
        <w:tab/>
        <w:t>%</w:t>
        <w:tab/>
        <w:t>Brassó</w:t>
        <w:tab/>
        <w:t>Hunyad</w:t>
        <w:tab/>
        <w:t>Szebe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Tartomány, tartományi</w:t>
        <w:tab/>
        <w:t xml:space="preserve">     (.)</w:t>
        <w:tab/>
        <w:t>1332050</w:t>
        <w:tab/>
        <w:t xml:space="preserve">  (.)</w:t>
        <w:tab/>
        <w:t>100,0</w:t>
        <w:tab/>
        <w:t>442692</w:t>
        <w:tab/>
        <w:t>474602</w:t>
        <w:tab/>
        <w:t>414756</w:t>
      </w:r>
    </w:p>
    <w:p>
      <w:pPr>
        <w:pStyle w:val="Normal"/>
        <w:rPr/>
      </w:pPr>
      <w:r>
        <w:rPr/>
        <w:t xml:space="preserve"> </w:t>
      </w:r>
      <w:r>
        <w:rPr/>
        <w:t>város, rajon</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Braşov      </w:t>
        <w:tab/>
        <w:t xml:space="preserve"> 1106645</w:t>
        <w:tab/>
        <w:t xml:space="preserve"> 835106</w:t>
        <w:tab/>
        <w:t xml:space="preserve"> 75,5</w:t>
        <w:tab/>
        <w:t xml:space="preserve"> 62,7</w:t>
        <w:tab/>
        <w:t>442692</w:t>
        <w:tab/>
        <w:t xml:space="preserve">     –</w:t>
        <w:tab/>
        <w:t>392414</w:t>
      </w:r>
    </w:p>
    <w:p>
      <w:pPr>
        <w:pStyle w:val="Normal"/>
        <w:rPr/>
      </w:pPr>
      <w:r>
        <w:rPr/>
        <w:t>Oraşul regional</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Braşov             </w:t>
        <w:tab/>
        <w:t xml:space="preserve">  263158</w:t>
        <w:tab/>
        <w:t xml:space="preserve"> 263158</w:t>
        <w:tab/>
        <w:t>100,0</w:t>
        <w:tab/>
        <w:t xml:space="preserve"> 19,8</w:t>
        <w:tab/>
        <w:t>263158</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Făgăraş            </w:t>
        <w:tab/>
        <w:t xml:space="preserve">   22934</w:t>
        <w:tab/>
        <w:t xml:space="preserve">  22934</w:t>
        <w:tab/>
        <w:t>100,0</w:t>
        <w:tab/>
        <w:t xml:space="preserve">  1,7</w:t>
        <w:tab/>
        <w:t xml:space="preserve"> 2293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Mediaş             </w:t>
        <w:tab/>
        <w:t xml:space="preserve">   46384</w:t>
        <w:tab/>
        <w:t xml:space="preserve">  46384</w:t>
        <w:tab/>
        <w:t>100,0</w:t>
        <w:tab/>
        <w:t xml:space="preserve">  3,5</w:t>
        <w:tab/>
        <w:t xml:space="preserve">     –</w:t>
        <w:tab/>
        <w:t xml:space="preserve">     –</w:t>
        <w:tab/>
        <w:t xml:space="preserve"> 46384</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Sibiu              </w:t>
        <w:tab/>
        <w:t xml:space="preserve">  109515</w:t>
        <w:tab/>
        <w:t xml:space="preserve"> 109515</w:t>
        <w:tab/>
        <w:t>100,0</w:t>
        <w:tab/>
        <w:t xml:space="preserve">  8,2</w:t>
        <w:tab/>
        <w:t xml:space="preserve">     –</w:t>
        <w:tab/>
        <w:t xml:space="preserve">     –</w:t>
        <w:tab/>
        <w:t>109515</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Agnita     </w:t>
        <w:tab/>
        <w:t xml:space="preserve">   44778</w:t>
        <w:tab/>
        <w:t xml:space="preserve">  44778</w:t>
        <w:tab/>
        <w:t>100,0</w:t>
        <w:tab/>
        <w:t xml:space="preserve">  3,4</w:t>
        <w:tab/>
        <w:t xml:space="preserve">  4305</w:t>
        <w:tab/>
        <w:t xml:space="preserve">     –</w:t>
        <w:tab/>
        <w:t xml:space="preserve"> 4047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Făgăraş    </w:t>
        <w:tab/>
        <w:t xml:space="preserve">   69887</w:t>
        <w:tab/>
        <w:t xml:space="preserve">  69887</w:t>
        <w:tab/>
        <w:t>100,0</w:t>
        <w:tab/>
        <w:t xml:space="preserve">  5,3</w:t>
        <w:tab/>
        <w:t xml:space="preserve"> 63551</w:t>
        <w:tab/>
        <w:t xml:space="preserve">     –</w:t>
        <w:tab/>
        <w:t xml:space="preserve">  633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Mediaş     </w:t>
        <w:tab/>
        <w:t xml:space="preserve">   98388</w:t>
        <w:tab/>
        <w:t xml:space="preserve">  61393</w:t>
        <w:tab/>
        <w:t xml:space="preserve"> 62,4</w:t>
        <w:tab/>
        <w:t xml:space="preserve">  4,6</w:t>
        <w:tab/>
        <w:t xml:space="preserve">     –</w:t>
        <w:tab/>
        <w:t xml:space="preserve">     –</w:t>
        <w:tab/>
        <w:t xml:space="preserve"> 61393</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Rupea      </w:t>
        <w:tab/>
        <w:t xml:space="preserve">   44591</w:t>
        <w:tab/>
        <w:t xml:space="preserve">  44591</w:t>
        <w:tab/>
        <w:t>100,0</w:t>
        <w:tab/>
        <w:t xml:space="preserve">  3,3</w:t>
        <w:tab/>
        <w:t xml:space="preserve"> 44591</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Sfîntu Gheorghe</w:t>
      </w:r>
      <w:r>
        <w:rPr>
          <w:sz w:val="18"/>
        </w:rPr>
        <w:tab/>
      </w:r>
      <w:r>
        <w:rPr/>
        <w:t>124254</w:t>
        <w:tab/>
        <w:t xml:space="preserve">  41074</w:t>
        <w:tab/>
        <w:t xml:space="preserve"> 33,1</w:t>
        <w:tab/>
        <w:t xml:space="preserve">  3,1</w:t>
        <w:tab/>
        <w:t xml:space="preserve"> 41074</w:t>
        <w:tab/>
        <w:t xml:space="preserve">     –</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ibiu      </w:t>
        <w:tab/>
        <w:t xml:space="preserve">  112267</w:t>
        <w:tab/>
        <w:t xml:space="preserve"> 112267</w:t>
        <w:tab/>
        <w:t>100,0</w:t>
        <w:tab/>
        <w:t xml:space="preserve">  8,4</w:t>
        <w:tab/>
        <w:t xml:space="preserve">     –</w:t>
        <w:tab/>
        <w:t xml:space="preserve">     –</w:t>
        <w:tab/>
        <w:t>11226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ighişoara </w:t>
        <w:tab/>
        <w:t xml:space="preserve">   48623</w:t>
        <w:tab/>
        <w:t xml:space="preserve">  16046</w:t>
        <w:tab/>
        <w:t xml:space="preserve"> 33,0</w:t>
        <w:tab/>
        <w:t xml:space="preserve">  1,2</w:t>
        <w:tab/>
        <w:t xml:space="preserve">     –</w:t>
        <w:tab/>
        <w:t xml:space="preserve">     –</w:t>
        <w:tab/>
        <w:t xml:space="preserve"> 16046</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Raionul Tîrgu Secuiesc</w:t>
        <w:tab/>
        <w:t>96757</w:t>
        <w:tab/>
        <w:t xml:space="preserve">   3079</w:t>
        <w:tab/>
        <w:t xml:space="preserve">  3,2</w:t>
        <w:tab/>
        <w:t xml:space="preserve">  0,2</w:t>
        <w:tab/>
        <w:t xml:space="preserve">  3079</w:t>
        <w:tab/>
        <w:t xml:space="preserve">     –</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Regiunea Hunedoara   </w:t>
        <w:tab/>
        <w:t xml:space="preserve">  670129</w:t>
        <w:tab/>
        <w:t xml:space="preserve"> 495957</w:t>
        <w:tab/>
        <w:t xml:space="preserve"> 74,0</w:t>
        <w:tab/>
        <w:t xml:space="preserve"> 37,2</w:t>
        <w:tab/>
        <w:t xml:space="preserve">     –</w:t>
        <w:tab/>
        <w:t>474602</w:t>
        <w:tab/>
        <w:t xml:space="preserve"> 21355</w:t>
      </w:r>
    </w:p>
    <w:p>
      <w:pPr>
        <w:pStyle w:val="Normal"/>
        <w:rPr/>
      </w:pPr>
      <w:r>
        <w:rPr/>
        <w:t>Oraşul regional</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Deva               </w:t>
        <w:tab/>
        <w:t xml:space="preserve">   45840</w:t>
        <w:tab/>
        <w:t xml:space="preserve">  45840</w:t>
        <w:tab/>
        <w:t>100,0</w:t>
        <w:tab/>
        <w:t xml:space="preserve">  3,4</w:t>
        <w:tab/>
        <w:t xml:space="preserve">     –</w:t>
        <w:tab/>
        <w:t xml:space="preserve"> 45840</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Hunedoara          </w:t>
        <w:tab/>
        <w:t xml:space="preserve">  100844</w:t>
        <w:tab/>
        <w:t xml:space="preserve"> 100844</w:t>
        <w:tab/>
        <w:t>100,0</w:t>
        <w:tab/>
        <w:t xml:space="preserve">  7,6</w:t>
        <w:tab/>
        <w:t xml:space="preserve">     –</w:t>
        <w:tab/>
        <w:t>100844</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Petroşeni          </w:t>
        <w:tab/>
        <w:t xml:space="preserve">  130031</w:t>
        <w:tab/>
        <w:t xml:space="preserve"> 130031</w:t>
        <w:tab/>
        <w:t>100,0</w:t>
        <w:tab/>
        <w:t xml:space="preserve">  9,8</w:t>
        <w:tab/>
        <w:t xml:space="preserve">     –</w:t>
        <w:tab/>
        <w:t>130031</w:t>
        <w:tab/>
        <w:t xml:space="preserve">     –</w:t>
      </w:r>
    </w:p>
    <w:p>
      <w:pPr>
        <w:pStyle w:val="Normal"/>
        <w:rPr/>
      </w:pPr>
      <w:r>
        <w:rPr/>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Brad       </w:t>
        <w:tab/>
        <w:t xml:space="preserve">   59293</w:t>
        <w:tab/>
        <w:t xml:space="preserve">  59293</w:t>
        <w:tab/>
        <w:t>100,0</w:t>
        <w:tab/>
        <w:t xml:space="preserve">  4,5</w:t>
        <w:tab/>
        <w:t xml:space="preserve">     –</w:t>
        <w:tab/>
        <w:t xml:space="preserve"> 59293</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Haţeg      </w:t>
        <w:tab/>
        <w:t xml:space="preserve">   52333</w:t>
        <w:tab/>
        <w:t xml:space="preserve">  52252</w:t>
        <w:tab/>
        <w:t xml:space="preserve"> 99,8</w:t>
        <w:tab/>
        <w:t xml:space="preserve">  3,9</w:t>
        <w:tab/>
        <w:t xml:space="preserve">     –</w:t>
        <w:tab/>
        <w:t xml:space="preserve"> 52252</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Ilia       </w:t>
        <w:tab/>
        <w:t xml:space="preserve">   45907</w:t>
        <w:tab/>
        <w:t xml:space="preserve">  45907</w:t>
        <w:tab/>
        <w:t>100,0</w:t>
        <w:tab/>
        <w:t xml:space="preserve">  3,4</w:t>
        <w:tab/>
        <w:t xml:space="preserve">     –</w:t>
        <w:tab/>
        <w:t xml:space="preserve"> 45907</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Orăştie    </w:t>
        <w:tab/>
        <w:t xml:space="preserve">   68380</w:t>
        <w:tab/>
        <w:t xml:space="preserve">  40435</w:t>
        <w:tab/>
        <w:t xml:space="preserve"> 59,1</w:t>
        <w:tab/>
        <w:t xml:space="preserve">  3,0</w:t>
        <w:tab/>
        <w:t xml:space="preserve">     –</w:t>
        <w:tab/>
        <w:t xml:space="preserve"> 40435</w:t>
        <w:tab/>
        <w:t xml:space="preserve">     –</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Sebeş      </w:t>
        <w:tab/>
        <w:t xml:space="preserve">   78619</w:t>
        <w:tab/>
        <w:t xml:space="preserve">  21355</w:t>
        <w:tab/>
        <w:t xml:space="preserve"> 27,2</w:t>
        <w:tab/>
        <w:t xml:space="preserve">  1,6</w:t>
        <w:tab/>
        <w:t xml:space="preserve">     –</w:t>
        <w:tab/>
        <w:t xml:space="preserve">     –</w:t>
        <w:tab/>
        <w:t xml:space="preserve"> 21355</w:t>
      </w:r>
    </w:p>
    <w:p>
      <w:pPr>
        <w:pStyle w:val="Normal"/>
        <w:rPr/>
      </w:pPr>
      <w:r>
        <w:rPr/>
      </w:r>
    </w:p>
    <w:p>
      <w:pPr>
        <w:pStyle w:val="Normal"/>
        <w:rPr/>
      </w:pPr>
      <w:r>
        <w:rPr/>
        <w:t>Regiunea Mureş–</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Autonomă Maghiară  </w:t>
        <w:tab/>
        <w:t xml:space="preserve">  819020</w:t>
        <w:tab/>
        <w:t xml:space="preserve">    987</w:t>
        <w:tab/>
        <w:t xml:space="preserve">  0,1</w:t>
        <w:tab/>
        <w:t xml:space="preserve">  0,1</w:t>
        <w:tab/>
        <w:t xml:space="preserve">     –</w:t>
        <w:tab/>
        <w:t xml:space="preserve">     –</w:t>
        <w:tab/>
        <w:t xml:space="preserve">   987</w:t>
      </w:r>
    </w:p>
    <w:p>
      <w:pPr>
        <w:pStyle w:val="Normal"/>
        <w:tabs>
          <w:tab w:val="clear" w:pos="454"/>
          <w:tab w:val="right" w:pos="3119" w:leader="none"/>
          <w:tab w:val="right" w:pos="4253" w:leader="none"/>
          <w:tab w:val="right" w:pos="5103" w:leader="none"/>
          <w:tab w:val="right" w:pos="5954" w:leader="none"/>
          <w:tab w:val="right" w:pos="7088" w:leader="none"/>
          <w:tab w:val="right" w:pos="8222" w:leader="none"/>
          <w:tab w:val="right" w:pos="9356" w:leader="none"/>
        </w:tabs>
        <w:rPr/>
      </w:pPr>
      <w:r>
        <w:rPr/>
        <w:t xml:space="preserve">–  </w:t>
      </w:r>
      <w:r>
        <w:rPr/>
        <w:t xml:space="preserve">Raionul Tîrnăveni  </w:t>
        <w:tab/>
        <w:t xml:space="preserve">   84728</w:t>
        <w:tab/>
        <w:t xml:space="preserve">    987</w:t>
        <w:tab/>
        <w:t xml:space="preserve">  1,2</w:t>
        <w:tab/>
        <w:t xml:space="preserve">  0,1</w:t>
        <w:tab/>
        <w:t xml:space="preserve">     –</w:t>
        <w:tab/>
        <w:t xml:space="preserve">     –</w:t>
        <w:tab/>
        <w:t xml:space="preserve">   987</w:t>
      </w:r>
    </w:p>
    <w:p>
      <w:pPr>
        <w:pStyle w:val="Normal"/>
        <w:rPr/>
      </w:pPr>
      <w:r>
        <w:rPr/>
      </w:r>
    </w:p>
    <w:p>
      <w:pPr>
        <w:pStyle w:val="Normal"/>
        <w:rPr/>
      </w:pPr>
      <w:r>
        <w:rPr/>
      </w:r>
    </w:p>
    <w:p>
      <w:pPr>
        <w:pStyle w:val="Normal"/>
        <w:jc w:val="both"/>
        <w:rPr/>
      </w:pPr>
      <w:r>
        <w:rPr/>
        <w:tab/>
        <w:t>1956 és 1965 között Brassó tartomány területén az élveszületési arányszám évi átlagban 17,3 ezrelék volt (eközben az 1956. évi 22,5 ezrelékről fokozatosan 14 ezrelékre csökkent), míg a halálozások aránya 8–10 ezrelék között váltakozott. Ugyanez idő alatt a születésgyakoriság görbéje Hunyad tartományban enyhébb ívben kanyarodott lefelé, s a csökkenés is mindössze 1–1,5 ezrelékponttal alacsonyabb értéksávban zajlott le. Ám a halandóság indexe ugyanennyivel kedvezőtlenebbül alakult, így a természetes szaporulat átlagértéke is csaknem harmadával alacsonyabb volt, mint Brassó tartományban, és az ottani 8,5 ezrelékkel szemben mindössze évi 6 ezreléket ért el.</w:t>
      </w:r>
    </w:p>
    <w:p>
      <w:pPr>
        <w:pStyle w:val="Normal"/>
        <w:jc w:val="both"/>
        <w:rPr/>
      </w:pPr>
      <w:r>
        <w:rPr/>
        <w:tab/>
        <w:t>Brassó tartomány lélekszáma a 89,4 ezer főnyi természetes szaporulattal szemben 124,7 ezerrel növekedett, 35,3 ezer főt tett ki tehát a bevándorlások többlete. Hunyad tartomány vándorlási nyeresége – 37,6 ezer fős természetes és 97,2 ezer fős tényleges szaporodás mellett – ennek több mint a másfélszerese, 59,6 ezer főnyi volt. A nagyobb vonzásközpontok migrációs nyeresége a régió falvaiból történt beköltözések folytán értelemszerűen ennél nagyobb: 91,4 ezer, illetve 83,8 ezer volt, de még a városi jellegű településeket leszámítva is mindkét tartományban meghaladta a 70 ezer főt (ld. a XXX. és XXXI. mellékleteket.)</w:t>
      </w:r>
    </w:p>
    <w:p>
      <w:pPr>
        <w:pStyle w:val="Normal"/>
        <w:jc w:val="both"/>
        <w:rPr/>
      </w:pPr>
      <w:r>
        <w:rPr/>
        <w:tab/>
        <w:t>A világháborús események kiváltotta népességcsere és a már régebbtől fogva folyamatosan zajló – az ötvenes évek elejétől kezdve pedig új lendületet vett – beáramlás következtében az 1966. évi népszámlálás időpontjában a három mai megyében összeírt lakosok közül minden harmadik embernek a térségen kívül volt a szülőhelye. (Ez az arány Szeben megyében 23%, Brassó megyében 37,8%, Hunyad megyében 39,2%.) A városi népesség fele (Szeben megyében 35,8 százaléka, Brassó megyében 52,6 százaléka, Hunyad megyében 55,8 százaléka) érkezett távolabbi vidékekről. (X. és XXXVI. mellékletek.) A más megyéből érkezettek 50,2 (a városokban 51,4) százaléka Erdélyen kívülről, túlnyomóan a Kárpátokon túlról származott.</w:t>
      </w:r>
    </w:p>
    <w:p>
      <w:pPr>
        <w:pStyle w:val="Normal"/>
        <w:jc w:val="both"/>
        <w:rPr/>
      </w:pPr>
      <w:r>
        <w:rPr/>
        <w:tab/>
        <w:t>A román nemzetiségűek aránya az 1956. évi népszámlálást követő bő évtizedben a mai Szeben és Brassó megye területén 3–3,2, Hunyad megyében pedig 2,2 százalékponttal emelkedett. Számerejük növekedését nagyobbrészt a német és a cigány nemzetiségűek térvesztése ellentételezte, csupán Brassó és Hunyad megyében mérséklődött kisebb arányban (0,5, illetve 0,2 százalékponttal) a magyar nemzetiségűek részesedése is.</w:t>
      </w:r>
    </w:p>
    <w:p>
      <w:pPr>
        <w:pStyle w:val="Normal"/>
        <w:jc w:val="both"/>
        <w:rPr/>
      </w:pPr>
      <w:r>
        <w:rPr/>
        <w:tab/>
        <w:t>A népesség etnikai összetételének változásai szűkebb területi részletezésben csak az 1956. évi rajoni határok szerint követhetők nyomon. A főbb etnikumok számát 1956-ban és 1966-ban, valamint számuk változását a két népszámlálás között nemzetiség, illetve anyanyelv szerint, körzetenként a 37–39. táblázat részletezi.</w:t>
      </w:r>
    </w:p>
    <w:p>
      <w:pPr>
        <w:pStyle w:val="Normal"/>
        <w:rPr/>
      </w:pPr>
      <w:r>
        <w:rPr/>
      </w:r>
    </w:p>
    <w:p>
      <w:pPr>
        <w:pStyle w:val="Normal"/>
        <w:rPr/>
      </w:pPr>
      <w:r>
        <w:rPr/>
      </w:r>
    </w:p>
    <w:p>
      <w:pPr>
        <w:pStyle w:val="Normal"/>
        <w:jc w:val="center"/>
        <w:rPr>
          <w:b/>
          <w:b/>
        </w:rPr>
      </w:pPr>
      <w:r>
        <w:rPr>
          <w:b/>
        </w:rPr>
        <w:t>37. táblázat</w:t>
      </w:r>
    </w:p>
    <w:p>
      <w:pPr>
        <w:pStyle w:val="Normal"/>
        <w:jc w:val="center"/>
        <w:rPr>
          <w:b/>
          <w:b/>
        </w:rPr>
      </w:pPr>
      <w:r>
        <w:rPr>
          <w:b/>
        </w:rPr>
        <w:t xml:space="preserve">Az összes népesség, valamint a románok, magyarok, németek és cigányok száma nemzetiség, </w:t>
      </w:r>
    </w:p>
    <w:p>
      <w:pPr>
        <w:pStyle w:val="Normal"/>
        <w:jc w:val="center"/>
        <w:rPr/>
      </w:pPr>
      <w:r>
        <w:rPr>
          <w:b/>
        </w:rPr>
        <w:t>illetve anyanyelv szerint Hunyad és Sztálin tartományok területén 1956-ban</w:t>
      </w:r>
    </w:p>
    <w:p>
      <w:pPr>
        <w:pStyle w:val="Normal"/>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Német</w:t>
        <w:tab/>
        <w:t>Cigány</w:t>
        <w:tab/>
        <w:t>Román</w:t>
        <w:tab/>
        <w:t>Magyar</w:t>
        <w:tab/>
        <w:t>Német</w:t>
        <w:tab/>
        <w:t>Cigány</w:t>
      </w:r>
    </w:p>
    <w:p>
      <w:pPr>
        <w:pStyle w:val="Normal"/>
        <w:tabs>
          <w:tab w:val="clear" w:pos="454"/>
          <w:tab w:val="right" w:pos="2410" w:leader="none"/>
        </w:tabs>
        <w:rPr/>
      </w:pPr>
      <w:r>
        <w:rPr/>
      </w:r>
    </w:p>
    <w:p>
      <w:pPr>
        <w:pStyle w:val="Normal"/>
        <w:jc w:val="center"/>
        <w:rPr>
          <w:b/>
          <w:b/>
        </w:rPr>
      </w:pPr>
      <w:r>
        <w:rPr>
          <w:b/>
        </w:rPr>
        <w:t>Huny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572963</w:t>
        <w:tab/>
        <w:t>502257</w:t>
        <w:tab/>
        <w:t xml:space="preserve"> 37048</w:t>
        <w:tab/>
        <w:t xml:space="preserve"> 18795</w:t>
        <w:tab/>
        <w:t xml:space="preserve"> 7836</w:t>
        <w:tab/>
        <w:t>510984</w:t>
        <w:tab/>
        <w:t xml:space="preserve"> 38265</w:t>
        <w:tab/>
        <w:t xml:space="preserve"> 17641</w:t>
        <w:tab/>
        <w:t>2529</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éva város       </w:t>
        <w:tab/>
        <w:t xml:space="preserve"> 16879</w:t>
        <w:tab/>
        <w:t xml:space="preserve"> 12227</w:t>
        <w:tab/>
        <w:t xml:space="preserve">  3420</w:t>
        <w:tab/>
        <w:t xml:space="preserve">   391</w:t>
        <w:tab/>
        <w:t xml:space="preserve">   48</w:t>
        <w:tab/>
        <w:t xml:space="preserve"> 12709</w:t>
        <w:tab/>
        <w:t xml:space="preserve">  3591</w:t>
        <w:tab/>
        <w:t xml:space="preserve">   368</w:t>
        <w:tab/>
        <w:t xml:space="preserve">  –</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Vajdahunyad város</w:t>
        <w:tab/>
        <w:t xml:space="preserve"> 36498</w:t>
        <w:tab/>
        <w:t xml:space="preserve"> 29760</w:t>
        <w:tab/>
        <w:t xml:space="preserve">  3801</w:t>
        <w:tab/>
        <w:t xml:space="preserve">  1817</w:t>
        <w:tab/>
        <w:t xml:space="preserve">   26</w:t>
        <w:tab/>
        <w:t xml:space="preserve"> 30018</w:t>
        <w:tab/>
        <w:t xml:space="preserve">  3852</w:t>
        <w:tab/>
        <w:t xml:space="preserve">  1726</w:t>
        <w:tab/>
        <w:t xml:space="preserve">   9</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hér            </w:t>
        <w:tab/>
        <w:t xml:space="preserve"> 86423</w:t>
        <w:tab/>
        <w:t xml:space="preserve"> 79356</w:t>
        <w:tab/>
        <w:t xml:space="preserve">  3459</w:t>
        <w:tab/>
        <w:t xml:space="preserve">  1178</w:t>
        <w:tab/>
        <w:t xml:space="preserve"> 1685</w:t>
        <w:tab/>
        <w:t xml:space="preserve"> 81167</w:t>
        <w:tab/>
        <w:t xml:space="preserve">  3406</w:t>
        <w:tab/>
        <w:t xml:space="preserve">  1141</w:t>
        <w:tab/>
        <w:t xml:space="preserve"> 54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Brád             </w:t>
        <w:tab/>
        <w:t xml:space="preserve"> 54086</w:t>
        <w:tab/>
        <w:t xml:space="preserve"> 52881</w:t>
        <w:tab/>
        <w:t xml:space="preserve">   733</w:t>
        <w:tab/>
        <w:t xml:space="preserve">   182</w:t>
        <w:tab/>
        <w:t xml:space="preserve">  167</w:t>
        <w:tab/>
        <w:t xml:space="preserve"> 53208</w:t>
        <w:tab/>
        <w:t xml:space="preserve">   722</w:t>
        <w:tab/>
        <w:t xml:space="preserve">   114</w:t>
        <w:tab/>
        <w:t xml:space="preserve">  –</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Hátszeg          </w:t>
        <w:tab/>
        <w:t xml:space="preserve"> 51354</w:t>
        <w:tab/>
        <w:t xml:space="preserve"> 48842</w:t>
        <w:tab/>
        <w:t xml:space="preserve">   973</w:t>
        <w:tab/>
        <w:t xml:space="preserve">   133</w:t>
        <w:tab/>
        <w:t xml:space="preserve">  516</w:t>
        <w:tab/>
        <w:t xml:space="preserve"> 49517</w:t>
        <w:tab/>
        <w:t xml:space="preserve">   915</w:t>
        <w:tab/>
        <w:t xml:space="preserve">   118</w:t>
        <w:tab/>
        <w:t xml:space="preserve"> 15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Vajdahunyad      </w:t>
        <w:tab/>
        <w:t xml:space="preserve"> 41432</w:t>
        <w:tab/>
        <w:t xml:space="preserve"> 35791</w:t>
        <w:tab/>
        <w:t xml:space="preserve">  4148</w:t>
        <w:tab/>
        <w:t xml:space="preserve">   835</w:t>
        <w:tab/>
        <w:t xml:space="preserve">  343</w:t>
        <w:tab/>
        <w:t xml:space="preserve"> 36543</w:t>
        <w:tab/>
        <w:t xml:space="preserve">  3791</w:t>
        <w:tab/>
        <w:t xml:space="preserve">   761</w:t>
        <w:tab/>
        <w:t xml:space="preserve"> 185</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arosillye       </w:t>
        <w:tab/>
        <w:t xml:space="preserve"> 47658</w:t>
        <w:tab/>
        <w:t xml:space="preserve"> 46450</w:t>
        <w:tab/>
        <w:t xml:space="preserve">   667</w:t>
        <w:tab/>
        <w:t xml:space="preserve">    87</w:t>
        <w:tab/>
        <w:t xml:space="preserve">  317</w:t>
        <w:tab/>
        <w:t xml:space="preserve"> 46789</w:t>
        <w:tab/>
        <w:t xml:space="preserve">   647</w:t>
        <w:tab/>
        <w:t xml:space="preserve">    54</w:t>
        <w:tab/>
        <w:t xml:space="preserve"> 12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város       </w:t>
        <w:tab/>
        <w:t xml:space="preserve"> 61506</w:t>
        <w:tab/>
        <w:t xml:space="preserve"> 56623</w:t>
        <w:tab/>
        <w:t xml:space="preserve">  1570</w:t>
        <w:tab/>
        <w:t xml:space="preserve">  1290</w:t>
        <w:tab/>
        <w:t xml:space="preserve"> 1771</w:t>
        <w:tab/>
        <w:t xml:space="preserve"> 58539</w:t>
        <w:tab/>
        <w:t xml:space="preserve">  1483</w:t>
        <w:tab/>
        <w:t xml:space="preserve">  1227</w:t>
        <w:tab/>
        <w:t xml:space="preserve"> 16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Petrozsény       </w:t>
        <w:tab/>
        <w:t xml:space="preserve"> 94701</w:t>
        <w:tab/>
        <w:t xml:space="preserve"> 71048</w:t>
        <w:tab/>
        <w:t xml:space="preserve"> 17727</w:t>
        <w:tab/>
        <w:t xml:space="preserve">  3265</w:t>
        <w:tab/>
        <w:t xml:space="preserve">  112</w:t>
        <w:tab/>
        <w:t xml:space="preserve"> 71493</w:t>
        <w:tab/>
        <w:t xml:space="preserve"> 19368</w:t>
        <w:tab/>
        <w:t xml:space="preserve">  2539</w:t>
        <w:tab/>
        <w:t xml:space="preserve">  6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sebes       </w:t>
        <w:tab/>
        <w:t xml:space="preserve"> 82426</w:t>
        <w:tab/>
        <w:t xml:space="preserve"> 69279</w:t>
        <w:tab/>
        <w:t xml:space="preserve">   550</w:t>
        <w:tab/>
        <w:t xml:space="preserve">  9617</w:t>
        <w:tab/>
        <w:t xml:space="preserve"> 2851</w:t>
        <w:tab/>
        <w:t xml:space="preserve"> 71001</w:t>
        <w:tab/>
        <w:t xml:space="preserve">   490</w:t>
        <w:tab/>
        <w:t xml:space="preserve">  9593</w:t>
        <w:tab/>
        <w:t>1282</w:t>
      </w:r>
    </w:p>
    <w:p>
      <w:pPr>
        <w:pStyle w:val="Normal"/>
        <w:rPr/>
      </w:pPr>
      <w:r>
        <w:rPr/>
      </w:r>
    </w:p>
    <w:p>
      <w:pPr>
        <w:pStyle w:val="Normal"/>
        <w:jc w:val="center"/>
        <w:rPr>
          <w:b/>
          <w:b/>
        </w:rPr>
      </w:pPr>
      <w:r>
        <w:rPr>
          <w:b/>
        </w:rPr>
        <w:t>Sztálin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901708</w:t>
        <w:tab/>
        <w:t>616220</w:t>
        <w:tab/>
        <w:t>108751</w:t>
        <w:tab/>
        <w:t>148343</w:t>
        <w:tab/>
        <w:t>21545</w:t>
        <w:tab/>
        <w:t>633062</w:t>
        <w:tab/>
        <w:t>111087</w:t>
        <w:tab/>
        <w:t>148761</w:t>
        <w:tab/>
        <w:t>6494</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város    </w:t>
        <w:tab/>
        <w:t xml:space="preserve"> 32498</w:t>
        <w:tab/>
        <w:t xml:space="preserve"> 17532</w:t>
        <w:tab/>
        <w:t xml:space="preserve">  6049</w:t>
        <w:tab/>
        <w:t xml:space="preserve">  8064</w:t>
        <w:tab/>
        <w:t xml:space="preserve">   23</w:t>
        <w:tab/>
        <w:t xml:space="preserve"> 18120</w:t>
        <w:tab/>
        <w:t xml:space="preserve">  6122</w:t>
        <w:tab/>
        <w:t xml:space="preserve">  8034</w:t>
        <w:tab/>
        <w:t xml:space="preserve">   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tálinváros     </w:t>
        <w:tab/>
        <w:t>123834</w:t>
        <w:tab/>
        <w:t xml:space="preserve"> 88329</w:t>
        <w:tab/>
        <w:t xml:space="preserve"> 22742</w:t>
        <w:tab/>
        <w:t xml:space="preserve"> 10127</w:t>
        <w:tab/>
        <w:t xml:space="preserve">   70</w:t>
        <w:tab/>
        <w:t xml:space="preserve"> 88651</w:t>
        <w:tab/>
        <w:t xml:space="preserve"> 24186</w:t>
        <w:tab/>
        <w:t xml:space="preserve"> 10349</w:t>
        <w:tab/>
        <w:t xml:space="preserve">   5</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város </w:t>
        <w:tab/>
        <w:t xml:space="preserve"> 90475</w:t>
        <w:tab/>
        <w:t xml:space="preserve"> 59855</w:t>
        <w:tab/>
        <w:t xml:space="preserve">  4882</w:t>
        <w:tab/>
        <w:t xml:space="preserve"> 24253</w:t>
        <w:tab/>
        <w:t xml:space="preserve">   59</w:t>
        <w:tab/>
        <w:t xml:space="preserve"> 60526</w:t>
        <w:tab/>
        <w:t xml:space="preserve">  4772</w:t>
        <w:tab/>
        <w:t xml:space="preserve"> 24636</w:t>
        <w:tab/>
        <w:t xml:space="preserve">  17</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entágota       </w:t>
        <w:tab/>
        <w:t xml:space="preserve"> 46961</w:t>
        <w:tab/>
        <w:t xml:space="preserve"> 28856</w:t>
        <w:tab/>
        <w:t xml:space="preserve">  1108</w:t>
        <w:tab/>
        <w:t xml:space="preserve"> 15485</w:t>
        <w:tab/>
        <w:t xml:space="preserve"> 1469</w:t>
        <w:tab/>
        <w:t xml:space="preserve"> 30124</w:t>
        <w:tab/>
        <w:t xml:space="preserve">  1045</w:t>
        <w:tab/>
        <w:t xml:space="preserve"> 15468</w:t>
        <w:tab/>
        <w:t xml:space="preserve"> 30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ketehalom      </w:t>
        <w:tab/>
        <w:t>154371</w:t>
        <w:tab/>
        <w:t>112111</w:t>
        <w:tab/>
        <w:t xml:space="preserve"> 24212</w:t>
        <w:tab/>
        <w:t xml:space="preserve"> 16464</w:t>
        <w:tab/>
        <w:t xml:space="preserve"> 1188</w:t>
        <w:tab/>
        <w:t>113348</w:t>
        <w:tab/>
        <w:t xml:space="preserve"> 24325</w:t>
        <w:tab/>
        <w:t xml:space="preserve"> 16432</w:t>
        <w:tab/>
        <w:t xml:space="preserve">  2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ogaras          </w:t>
        <w:tab/>
        <w:t xml:space="preserve"> 77942</w:t>
        <w:tab/>
        <w:t xml:space="preserve"> 68781</w:t>
        <w:tab/>
        <w:t xml:space="preserve">  2945</w:t>
        <w:tab/>
        <w:t xml:space="preserve">  4084</w:t>
        <w:tab/>
        <w:t xml:space="preserve"> 1799</w:t>
        <w:tab/>
        <w:t xml:space="preserve"> 70417</w:t>
        <w:tab/>
        <w:t xml:space="preserve">  2971</w:t>
        <w:tab/>
        <w:t xml:space="preserve">  4058</w:t>
        <w:tab/>
        <w:t xml:space="preserve"> 373</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w:t>
        <w:tab/>
        <w:t xml:space="preserve"> 74466</w:t>
        <w:tab/>
        <w:t xml:space="preserve"> 48405</w:t>
        <w:tab/>
        <w:t xml:space="preserve">  3917</w:t>
        <w:tab/>
        <w:t xml:space="preserve"> 19834</w:t>
        <w:tab/>
        <w:t xml:space="preserve"> 2250</w:t>
        <w:tab/>
        <w:t xml:space="preserve"> 49644</w:t>
        <w:tab/>
        <w:t xml:space="preserve">  3808</w:t>
        <w:tab/>
        <w:t xml:space="preserve"> 19902</w:t>
        <w:tab/>
        <w:t>107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Kőhalom          </w:t>
        <w:tab/>
        <w:t xml:space="preserve"> 39378</w:t>
        <w:tab/>
        <w:t xml:space="preserve"> 18631</w:t>
        <w:tab/>
        <w:t xml:space="preserve">  9385</w:t>
        <w:tab/>
        <w:t xml:space="preserve">  7592</w:t>
        <w:tab/>
        <w:t xml:space="preserve"> 3718</w:t>
        <w:tab/>
        <w:t xml:space="preserve"> 21016</w:t>
        <w:tab/>
        <w:t xml:space="preserve"> 10096</w:t>
        <w:tab/>
        <w:t xml:space="preserve">  7610</w:t>
        <w:tab/>
        <w:t xml:space="preserve"> 633</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w:t>
        <w:tab/>
        <w:t>103646</w:t>
        <w:tab/>
        <w:t xml:space="preserve"> 80303</w:t>
        <w:tab/>
        <w:t xml:space="preserve">  1615</w:t>
        <w:tab/>
        <w:t xml:space="preserve"> 17288</w:t>
        <w:tab/>
        <w:t xml:space="preserve"> 4264</w:t>
        <w:tab/>
        <w:t xml:space="preserve"> 84514</w:t>
        <w:tab/>
        <w:t xml:space="preserve">  1560</w:t>
        <w:tab/>
        <w:t xml:space="preserve"> 17175</w:t>
        <w:tab/>
        <w:t xml:space="preserve"> 29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egesvár         </w:t>
        <w:tab/>
        <w:t xml:space="preserve"> 67886</w:t>
        <w:tab/>
        <w:t xml:space="preserve"> 35846</w:t>
        <w:tab/>
        <w:t xml:space="preserve">  8809</w:t>
        <w:tab/>
        <w:t xml:space="preserve"> 19050</w:t>
        <w:tab/>
        <w:t xml:space="preserve"> 3767</w:t>
        <w:tab/>
        <w:t xml:space="preserve"> 37864</w:t>
        <w:tab/>
        <w:t xml:space="preserve">  8994</w:t>
        <w:tab/>
        <w:t xml:space="preserve"> 19053</w:t>
        <w:tab/>
        <w:t>1763</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icsőszentmárton </w:t>
        <w:tab/>
        <w:t xml:space="preserve"> 90251</w:t>
        <w:tab/>
        <w:t xml:space="preserve"> 57571</w:t>
        <w:tab/>
        <w:t xml:space="preserve"> 23087</w:t>
        <w:tab/>
        <w:t xml:space="preserve">  6102</w:t>
        <w:tab/>
        <w:t xml:space="preserve"> 2938</w:t>
        <w:tab/>
        <w:t xml:space="preserve"> 58838</w:t>
        <w:tab/>
        <w:t xml:space="preserve"> 23208</w:t>
        <w:tab/>
        <w:t xml:space="preserve">  6044</w:t>
        <w:tab/>
        <w:t>1999</w:t>
      </w:r>
    </w:p>
    <w:p>
      <w:pPr>
        <w:pStyle w:val="Normal"/>
        <w:rPr/>
      </w:pPr>
      <w:r>
        <w:rPr/>
      </w:r>
    </w:p>
    <w:p>
      <w:pPr>
        <w:pStyle w:val="Normal"/>
        <w:rPr/>
      </w:pPr>
      <w:r>
        <w:rPr/>
      </w:r>
    </w:p>
    <w:p>
      <w:pPr>
        <w:pStyle w:val="Normal"/>
        <w:jc w:val="center"/>
        <w:rPr>
          <w:b/>
          <w:b/>
        </w:rPr>
      </w:pPr>
      <w:r>
        <w:rPr>
          <w:b/>
        </w:rPr>
        <w:t>38. táblázat</w:t>
      </w:r>
    </w:p>
    <w:p>
      <w:pPr>
        <w:pStyle w:val="Normal"/>
        <w:jc w:val="center"/>
        <w:rPr>
          <w:b/>
          <w:b/>
        </w:rPr>
      </w:pPr>
      <w:r>
        <w:rPr>
          <w:b/>
        </w:rPr>
        <w:t xml:space="preserve">Az összes népesség, valamint a románok, magyarok, németek és cigányok száma nemzetiség, </w:t>
      </w:r>
    </w:p>
    <w:p>
      <w:pPr>
        <w:pStyle w:val="Normal"/>
        <w:jc w:val="center"/>
        <w:rPr/>
      </w:pPr>
      <w:r>
        <w:rPr>
          <w:b/>
        </w:rPr>
        <w:t>illetve anyanyelv szerint Hunyad és Sztálin tartományok területén 1966-ban</w:t>
      </w:r>
    </w:p>
    <w:p>
      <w:pPr>
        <w:pStyle w:val="Normal"/>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Német</w:t>
        <w:tab/>
        <w:t>Cigány</w:t>
        <w:tab/>
        <w:t>Román</w:t>
        <w:tab/>
        <w:t>Magyar</w:t>
        <w:tab/>
        <w:t>Német</w:t>
        <w:tab/>
        <w:t>Cigány</w:t>
      </w:r>
    </w:p>
    <w:p>
      <w:pPr>
        <w:pStyle w:val="Normal"/>
        <w:tabs>
          <w:tab w:val="clear" w:pos="454"/>
          <w:tab w:val="right" w:pos="2410" w:leader="none"/>
        </w:tabs>
        <w:rPr/>
      </w:pPr>
      <w:r>
        <w:rPr/>
      </w:r>
    </w:p>
    <w:p>
      <w:pPr>
        <w:pStyle w:val="Normal"/>
        <w:jc w:val="center"/>
        <w:rPr>
          <w:b/>
          <w:b/>
        </w:rPr>
      </w:pPr>
      <w:r>
        <w:rPr>
          <w:b/>
        </w:rPr>
        <w:t>Huny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 xml:space="preserve"> 670129</w:t>
        <w:tab/>
        <w:t>601373</w:t>
        <w:tab/>
        <w:t xml:space="preserve"> 44235</w:t>
        <w:tab/>
        <w:t xml:space="preserve"> 17947</w:t>
        <w:tab/>
        <w:t xml:space="preserve"> 2124</w:t>
        <w:tab/>
        <w:t>604719</w:t>
        <w:tab/>
        <w:t xml:space="preserve"> 44387</w:t>
        <w:tab/>
        <w:t xml:space="preserve"> 17261</w:t>
        <w:tab/>
        <w:t xml:space="preserve"> 948</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éva város      </w:t>
        <w:tab/>
        <w:t xml:space="preserve">  26969</w:t>
        <w:tab/>
        <w:t xml:space="preserve"> 21786</w:t>
        <w:tab/>
        <w:t xml:space="preserve">  4079</w:t>
        <w:tab/>
        <w:t xml:space="preserve">   672</w:t>
        <w:tab/>
        <w:t xml:space="preserve">   51</w:t>
        <w:tab/>
        <w:t xml:space="preserve"> 22053</w:t>
        <w:tab/>
        <w:t xml:space="preserve">  4095</w:t>
        <w:tab/>
        <w:t xml:space="preserve">   657</w:t>
        <w:tab/>
        <w:t xml:space="preserve">   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Vajdahunyad város</w:t>
        <w:tab/>
        <w:t xml:space="preserve">  64199</w:t>
        <w:tab/>
        <w:t xml:space="preserve"> 55518</w:t>
        <w:tab/>
        <w:t xml:space="preserve">  5350</w:t>
        <w:tab/>
        <w:t xml:space="preserve">  2223</w:t>
        <w:tab/>
        <w:t xml:space="preserve">   12</w:t>
        <w:tab/>
        <w:t xml:space="preserve"> 55664</w:t>
        <w:tab/>
        <w:t xml:space="preserve">  5358</w:t>
        <w:tab/>
        <w:t xml:space="preserve">  2193</w:t>
        <w:tab/>
        <w:t xml:space="preserve">  13</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hér           </w:t>
        <w:tab/>
        <w:t xml:space="preserve">  88881</w:t>
        <w:tab/>
        <w:t xml:space="preserve"> 83707</w:t>
        <w:tab/>
        <w:t xml:space="preserve">  3211</w:t>
        <w:tab/>
        <w:t xml:space="preserve">  1101</w:t>
        <w:tab/>
        <w:t xml:space="preserve">  565</w:t>
        <w:tab/>
        <w:t xml:space="preserve"> 84255</w:t>
        <w:tab/>
        <w:t xml:space="preserve">  3205</w:t>
        <w:tab/>
        <w:t xml:space="preserve">  1103</w:t>
        <w:tab/>
        <w:t xml:space="preserve"> 21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Brád            </w:t>
        <w:tab/>
        <w:t xml:space="preserve">  59293</w:t>
        <w:tab/>
        <w:t xml:space="preserve"> 57953</w:t>
        <w:tab/>
        <w:t xml:space="preserve">   957</w:t>
        <w:tab/>
        <w:t xml:space="preserve">   159</w:t>
        <w:tab/>
        <w:t xml:space="preserve">   52</w:t>
        <w:tab/>
        <w:t xml:space="preserve"> 58095</w:t>
        <w:tab/>
        <w:t xml:space="preserve">   914</w:t>
        <w:tab/>
        <w:t xml:space="preserve">   119</w:t>
        <w:tab/>
        <w:t xml:space="preserve">  5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Hátszeg         </w:t>
        <w:tab/>
        <w:t xml:space="preserve">  51260</w:t>
        <w:tab/>
        <w:t xml:space="preserve"> 49935</w:t>
        <w:tab/>
        <w:t xml:space="preserve">   900</w:t>
        <w:tab/>
        <w:t xml:space="preserve">   100</w:t>
        <w:tab/>
        <w:t xml:space="preserve">  110</w:t>
        <w:tab/>
        <w:t xml:space="preserve"> 50070</w:t>
        <w:tab/>
        <w:t xml:space="preserve">   867</w:t>
        <w:tab/>
        <w:t xml:space="preserve">    90</w:t>
        <w:tab/>
        <w:t xml:space="preserve">  7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Vajdahunyad     </w:t>
        <w:tab/>
        <w:t xml:space="preserve">  56333</w:t>
        <w:tab/>
        <w:t xml:space="preserve"> 49767</w:t>
        <w:tab/>
        <w:t xml:space="preserve">  5390</w:t>
        <w:tab/>
        <w:t xml:space="preserve">   892</w:t>
        <w:tab/>
        <w:t xml:space="preserve">   22</w:t>
        <w:tab/>
        <w:t xml:space="preserve"> 50076</w:t>
        <w:tab/>
        <w:t xml:space="preserve">  5208</w:t>
        <w:tab/>
        <w:t xml:space="preserve">   833</w:t>
        <w:tab/>
        <w:t xml:space="preserve">  3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arosillye      </w:t>
        <w:tab/>
        <w:t xml:space="preserve">  46164</w:t>
        <w:tab/>
        <w:t xml:space="preserve"> 45135</w:t>
        <w:tab/>
        <w:t xml:space="preserve">   669</w:t>
        <w:tab/>
        <w:t xml:space="preserve">    72</w:t>
        <w:tab/>
        <w:t xml:space="preserve">  161</w:t>
        <w:tab/>
        <w:t xml:space="preserve"> 45297</w:t>
        <w:tab/>
        <w:t xml:space="preserve">   650</w:t>
        <w:tab/>
        <w:t xml:space="preserve">    47</w:t>
        <w:tab/>
        <w:t xml:space="preserve">  8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város      </w:t>
        <w:tab/>
        <w:t xml:space="preserve">  68380</w:t>
        <w:tab/>
        <w:t xml:space="preserve"> 65055</w:t>
        <w:tab/>
        <w:t xml:space="preserve">  1630</w:t>
        <w:tab/>
        <w:t xml:space="preserve">  1212</w:t>
        <w:tab/>
        <w:t xml:space="preserve">  272</w:t>
        <w:tab/>
        <w:t xml:space="preserve"> 65461</w:t>
        <w:tab/>
        <w:t xml:space="preserve">  1550</w:t>
        <w:tab/>
        <w:t xml:space="preserve">  1198</w:t>
        <w:tab/>
        <w:t xml:space="preserve">  2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Petrozsény      </w:t>
        <w:tab/>
        <w:t xml:space="preserve"> 130031</w:t>
        <w:tab/>
        <w:t>105086</w:t>
        <w:tab/>
        <w:t xml:space="preserve"> 21591</w:t>
        <w:tab/>
        <w:t xml:space="preserve">  1676</w:t>
        <w:tab/>
        <w:t xml:space="preserve">   56</w:t>
        <w:tab/>
        <w:t>105827</w:t>
        <w:tab/>
        <w:t xml:space="preserve"> 22129</w:t>
        <w:tab/>
        <w:t xml:space="preserve">  1169</w:t>
        <w:tab/>
        <w:t xml:space="preserve">  3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sebes      </w:t>
        <w:tab/>
        <w:t xml:space="preserve">  78619</w:t>
        <w:tab/>
        <w:t xml:space="preserve"> 67431</w:t>
        <w:tab/>
        <w:t xml:space="preserve">   458</w:t>
        <w:tab/>
        <w:t xml:space="preserve">  9840</w:t>
        <w:tab/>
        <w:t xml:space="preserve">  823</w:t>
        <w:tab/>
        <w:t xml:space="preserve"> 67921</w:t>
        <w:tab/>
        <w:t xml:space="preserve">   411</w:t>
        <w:tab/>
        <w:t xml:space="preserve">  9852</w:t>
        <w:tab/>
        <w:t xml:space="preserve"> 398</w:t>
      </w:r>
    </w:p>
    <w:p>
      <w:pPr>
        <w:pStyle w:val="Normal"/>
        <w:rPr/>
      </w:pPr>
      <w:r>
        <w:rPr/>
      </w:r>
    </w:p>
    <w:p>
      <w:pPr>
        <w:pStyle w:val="Normal"/>
        <w:jc w:val="center"/>
        <w:rPr>
          <w:b/>
          <w:b/>
        </w:rPr>
      </w:pPr>
      <w:r>
        <w:rPr>
          <w:b/>
        </w:rPr>
        <w:t>Sztálin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1028011</w:t>
        <w:tab/>
        <w:t>735419</w:t>
        <w:tab/>
        <w:t>121726</w:t>
        <w:tab/>
        <w:t>156888</w:t>
        <w:tab/>
        <w:t>10127</w:t>
        <w:tab/>
        <w:t>740573</w:t>
        <w:tab/>
        <w:t>122875</w:t>
        <w:tab/>
        <w:t>157616</w:t>
        <w:tab/>
        <w:t>4891</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város   </w:t>
        <w:tab/>
        <w:t xml:space="preserve">  46384</w:t>
        <w:tab/>
        <w:t xml:space="preserve"> 27862</w:t>
        <w:tab/>
        <w:t xml:space="preserve">  7558</w:t>
        <w:tab/>
        <w:t xml:space="preserve"> 10556</w:t>
        <w:tab/>
        <w:t xml:space="preserve">   44</w:t>
        <w:tab/>
        <w:t xml:space="preserve"> 27998</w:t>
        <w:tab/>
        <w:t xml:space="preserve">  7562</w:t>
        <w:tab/>
        <w:t xml:space="preserve"> 10601</w:t>
        <w:tab/>
        <w:t xml:space="preserve">  3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tálinváros    </w:t>
        <w:tab/>
        <w:t xml:space="preserve"> 163345</w:t>
        <w:tab/>
        <w:t>123852</w:t>
        <w:tab/>
        <w:t xml:space="preserve"> 27835</w:t>
        <w:tab/>
        <w:t xml:space="preserve"> 10003</w:t>
        <w:tab/>
        <w:t xml:space="preserve">   19</w:t>
        <w:tab/>
        <w:t>123711</w:t>
        <w:tab/>
        <w:t xml:space="preserve"> 28638</w:t>
        <w:tab/>
        <w:t xml:space="preserve"> 10280</w:t>
        <w:tab/>
        <w:t xml:space="preserve">   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Nagyszeben város</w:t>
        <w:tab/>
        <w:t xml:space="preserve"> 109515</w:t>
        <w:tab/>
        <w:t xml:space="preserve"> 78523</w:t>
        <w:tab/>
        <w:t xml:space="preserve">  5201</w:t>
        <w:tab/>
        <w:t xml:space="preserve"> 25032</w:t>
        <w:tab/>
        <w:t xml:space="preserve">   26</w:t>
        <w:tab/>
        <w:t xml:space="preserve"> 78548</w:t>
        <w:tab/>
        <w:t xml:space="preserve">  5124</w:t>
        <w:tab/>
        <w:t xml:space="preserve"> 25387</w:t>
        <w:tab/>
        <w:t xml:space="preserve">  19</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entágota      </w:t>
        <w:tab/>
        <w:t xml:space="preserve">  44778</w:t>
        <w:tab/>
        <w:t xml:space="preserve"> 27280</w:t>
        <w:tab/>
        <w:t xml:space="preserve">  1070</w:t>
        <w:tab/>
        <w:t xml:space="preserve"> 15520</w:t>
        <w:tab/>
        <w:t xml:space="preserve">  874</w:t>
        <w:tab/>
        <w:t xml:space="preserve"> 27813</w:t>
        <w:tab/>
        <w:t xml:space="preserve">  1023</w:t>
        <w:tab/>
        <w:t xml:space="preserve"> 15549</w:t>
        <w:tab/>
        <w:t xml:space="preserve"> 37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ketehalom     </w:t>
        <w:tab/>
        <w:t xml:space="preserve"> 177972</w:t>
        <w:tab/>
        <w:t>132676</w:t>
        <w:tab/>
        <w:t xml:space="preserve"> 26243</w:t>
        <w:tab/>
        <w:t xml:space="preserve"> 17449</w:t>
        <w:tab/>
        <w:t xml:space="preserve"> 1364</w:t>
        <w:tab/>
        <w:t>133842</w:t>
        <w:tab/>
        <w:t xml:space="preserve"> 26410</w:t>
        <w:tab/>
        <w:t xml:space="preserve"> 17470</w:t>
        <w:tab/>
        <w:t xml:space="preserve">  56</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ogaras         </w:t>
        <w:tab/>
        <w:t xml:space="preserve">  84623</w:t>
        <w:tab/>
        <w:t xml:space="preserve"> 75593</w:t>
        <w:tab/>
        <w:t xml:space="preserve">  3108</w:t>
        <w:tab/>
        <w:t xml:space="preserve">  4885</w:t>
        <w:tab/>
        <w:t xml:space="preserve">  824</w:t>
        <w:tab/>
        <w:t xml:space="preserve"> 76074</w:t>
        <w:tab/>
        <w:t xml:space="preserve">  3156</w:t>
        <w:tab/>
        <w:t xml:space="preserve">  4881</w:t>
        <w:tab/>
        <w:t xml:space="preserve"> 39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w:t>
        <w:tab/>
        <w:t xml:space="preserve">  77133</w:t>
        <w:tab/>
        <w:t xml:space="preserve"> 51035</w:t>
        <w:tab/>
        <w:t xml:space="preserve">  4146</w:t>
        <w:tab/>
        <w:t xml:space="preserve"> 20793</w:t>
        <w:tab/>
        <w:t xml:space="preserve"> 1133</w:t>
        <w:tab/>
        <w:t xml:space="preserve"> 51829</w:t>
        <w:tab/>
        <w:t xml:space="preserve">  4052</w:t>
        <w:tab/>
        <w:t xml:space="preserve"> 20797</w:t>
        <w:tab/>
        <w:t xml:space="preserve"> 436</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Kőhalom         </w:t>
        <w:tab/>
        <w:t xml:space="preserve">  39529</w:t>
        <w:tab/>
        <w:t xml:space="preserve"> 20347</w:t>
        <w:tab/>
        <w:t xml:space="preserve"> 10374</w:t>
        <w:tab/>
        <w:t xml:space="preserve">  7485</w:t>
        <w:tab/>
        <w:t xml:space="preserve"> 1295</w:t>
        <w:tab/>
        <w:t xml:space="preserve"> 21331</w:t>
        <w:tab/>
        <w:t xml:space="preserve"> 10572</w:t>
        <w:tab/>
        <w:t xml:space="preserve">  7445</w:t>
        <w:tab/>
        <w:t xml:space="preserve"> 15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w:t>
        <w:tab/>
        <w:t xml:space="preserve"> 111489</w:t>
        <w:tab/>
        <w:t xml:space="preserve"> 89847</w:t>
        <w:tab/>
        <w:t xml:space="preserve">  1508</w:t>
        <w:tab/>
        <w:t xml:space="preserve"> 19328</w:t>
        <w:tab/>
        <w:t xml:space="preserve">  613</w:t>
        <w:tab/>
        <w:t xml:space="preserve"> 90310</w:t>
        <w:tab/>
        <w:t xml:space="preserve">  1490</w:t>
        <w:tab/>
        <w:t xml:space="preserve"> 19380</w:t>
        <w:tab/>
        <w:t xml:space="preserve"> 16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egesvár        </w:t>
        <w:tab/>
        <w:t xml:space="preserve">  73062</w:t>
        <w:tab/>
        <w:t xml:space="preserve"> 42312</w:t>
        <w:tab/>
        <w:t xml:space="preserve"> 10071</w:t>
        <w:tab/>
        <w:t xml:space="preserve"> 19419</w:t>
        <w:tab/>
        <w:t xml:space="preserve"> 1106</w:t>
        <w:tab/>
        <w:t xml:space="preserve"> 42508</w:t>
        <w:tab/>
        <w:t xml:space="preserve"> 10112</w:t>
        <w:tab/>
        <w:t xml:space="preserve"> 19460</w:t>
        <w:tab/>
        <w:t xml:space="preserve"> 866</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Dicsőszentmárton</w:t>
        <w:tab/>
        <w:t xml:space="preserve"> 100181</w:t>
        <w:tab/>
        <w:t xml:space="preserve"> 66092</w:t>
        <w:tab/>
        <w:t xml:space="preserve"> 24612</w:t>
        <w:tab/>
        <w:t xml:space="preserve">  6418</w:t>
        <w:tab/>
        <w:t xml:space="preserve"> 2829</w:t>
        <w:tab/>
        <w:t xml:space="preserve"> 66609</w:t>
        <w:tab/>
        <w:t xml:space="preserve"> 24736</w:t>
        <w:tab/>
        <w:t xml:space="preserve">  6366</w:t>
        <w:tab/>
        <w:t>2388</w:t>
      </w:r>
    </w:p>
    <w:p>
      <w:pPr>
        <w:pStyle w:val="Normal"/>
        <w:rPr/>
      </w:pPr>
      <w:r>
        <w:rPr/>
      </w:r>
    </w:p>
    <w:p>
      <w:pPr>
        <w:pStyle w:val="Normal"/>
        <w:rPr/>
      </w:pPr>
      <w:r>
        <w:rPr/>
      </w:r>
    </w:p>
    <w:p>
      <w:pPr>
        <w:pStyle w:val="Normal"/>
        <w:jc w:val="center"/>
        <w:rPr>
          <w:b/>
          <w:b/>
        </w:rPr>
      </w:pPr>
      <w:r>
        <w:rPr>
          <w:b/>
        </w:rPr>
        <w:t>39. táblázat</w:t>
      </w:r>
    </w:p>
    <w:p>
      <w:pPr>
        <w:pStyle w:val="Normal"/>
        <w:jc w:val="center"/>
        <w:rPr>
          <w:b/>
          <w:b/>
        </w:rPr>
      </w:pPr>
      <w:r>
        <w:rPr>
          <w:b/>
        </w:rPr>
        <w:t xml:space="preserve">Az összes népesség, valamint a románok, magyarok, németek és cigányok tényleges szaporodása </w:t>
      </w:r>
    </w:p>
    <w:p>
      <w:pPr>
        <w:pStyle w:val="Normal"/>
        <w:jc w:val="center"/>
        <w:rPr>
          <w:b/>
          <w:b/>
        </w:rPr>
      </w:pPr>
      <w:r>
        <w:rPr>
          <w:b/>
        </w:rPr>
        <w:t xml:space="preserve">vagy fogyása (–) nemzetiség, illetve anyanyelv szerint Hunyad és Sztálin tartományok területén </w:t>
      </w:r>
    </w:p>
    <w:p>
      <w:pPr>
        <w:pStyle w:val="Normal"/>
        <w:jc w:val="center"/>
        <w:rPr/>
      </w:pPr>
      <w:r>
        <w:rPr>
          <w:b/>
        </w:rPr>
        <w:t>1956–1966 között</w:t>
      </w:r>
    </w:p>
    <w:p>
      <w:pPr>
        <w:pStyle w:val="Normal"/>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Német</w:t>
        <w:tab/>
        <w:t>Cigány</w:t>
        <w:tab/>
        <w:t>Román</w:t>
        <w:tab/>
        <w:t>Magyar</w:t>
        <w:tab/>
        <w:t>Német</w:t>
        <w:tab/>
        <w:t>Cigány</w:t>
      </w:r>
    </w:p>
    <w:p>
      <w:pPr>
        <w:pStyle w:val="Normal"/>
        <w:tabs>
          <w:tab w:val="clear" w:pos="454"/>
          <w:tab w:val="right" w:pos="2410" w:leader="none"/>
        </w:tabs>
        <w:rPr/>
      </w:pPr>
      <w:r>
        <w:rPr/>
      </w:r>
    </w:p>
    <w:p>
      <w:pPr>
        <w:pStyle w:val="Normal"/>
        <w:jc w:val="center"/>
        <w:rPr/>
      </w:pPr>
      <w:r>
        <w:rPr/>
        <w:t>a) Szám szerint</w:t>
      </w:r>
    </w:p>
    <w:p>
      <w:pPr>
        <w:pStyle w:val="Normal"/>
        <w:jc w:val="center"/>
        <w:rPr/>
      </w:pPr>
      <w:r>
        <w:rPr/>
      </w:r>
    </w:p>
    <w:p>
      <w:pPr>
        <w:pStyle w:val="Normal"/>
        <w:jc w:val="center"/>
        <w:rPr>
          <w:b/>
          <w:b/>
        </w:rPr>
      </w:pPr>
      <w:r>
        <w:rPr>
          <w:b/>
        </w:rPr>
        <w:t>Huny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 xml:space="preserve"> 97166</w:t>
        <w:tab/>
        <w:t xml:space="preserve"> 99116</w:t>
        <w:tab/>
        <w:t xml:space="preserve"> 7187</w:t>
        <w:tab/>
        <w:t xml:space="preserve"> –848</w:t>
        <w:tab/>
        <w:t xml:space="preserve"> –5712</w:t>
        <w:tab/>
        <w:t xml:space="preserve"> 93735</w:t>
        <w:tab/>
        <w:t xml:space="preserve"> 6122</w:t>
        <w:tab/>
        <w:t xml:space="preserve"> –380</w:t>
        <w:tab/>
        <w:t>–1581</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éva város       </w:t>
        <w:tab/>
        <w:t xml:space="preserve"> 10090</w:t>
        <w:tab/>
        <w:t xml:space="preserve">  9559</w:t>
        <w:tab/>
        <w:t xml:space="preserve">  659</w:t>
        <w:tab/>
        <w:t xml:space="preserve">  281</w:t>
        <w:tab/>
        <w:t xml:space="preserve">     3</w:t>
        <w:tab/>
        <w:t xml:space="preserve">  9344</w:t>
        <w:tab/>
        <w:t xml:space="preserve">  504</w:t>
        <w:tab/>
        <w:t xml:space="preserve">  289</w:t>
        <w:tab/>
        <w:t xml:space="preserve">    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Vajdahunyad város</w:t>
        <w:tab/>
        <w:t xml:space="preserve"> 27701</w:t>
        <w:tab/>
        <w:t xml:space="preserve"> 25758</w:t>
        <w:tab/>
        <w:t xml:space="preserve"> 1549</w:t>
        <w:tab/>
        <w:t xml:space="preserve">  406</w:t>
        <w:tab/>
        <w:t xml:space="preserve">   –14</w:t>
        <w:tab/>
        <w:t xml:space="preserve"> 25646</w:t>
        <w:tab/>
        <w:t xml:space="preserve"> 1506</w:t>
        <w:tab/>
        <w:t xml:space="preserve">  467</w:t>
        <w:tab/>
        <w:t xml:space="preserve">    4</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hér            </w:t>
        <w:tab/>
        <w:t xml:space="preserve">  2458</w:t>
        <w:tab/>
        <w:t xml:space="preserve">  4351</w:t>
        <w:tab/>
        <w:t xml:space="preserve"> –248</w:t>
        <w:tab/>
        <w:t xml:space="preserve">  –77</w:t>
        <w:tab/>
        <w:t xml:space="preserve"> –1120</w:t>
        <w:tab/>
        <w:t xml:space="preserve">  3088</w:t>
        <w:tab/>
        <w:t xml:space="preserve"> –201</w:t>
        <w:tab/>
        <w:t xml:space="preserve">  –38</w:t>
        <w:tab/>
        <w:t xml:space="preserve"> –325</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Brád             </w:t>
        <w:tab/>
        <w:t xml:space="preserve">  5207</w:t>
        <w:tab/>
        <w:t xml:space="preserve">  5072</w:t>
        <w:tab/>
        <w:t xml:space="preserve">  224</w:t>
        <w:tab/>
        <w:t xml:space="preserve">  –23</w:t>
        <w:tab/>
        <w:t xml:space="preserve">  –115</w:t>
        <w:tab/>
        <w:t xml:space="preserve">  4887</w:t>
        <w:tab/>
        <w:t xml:space="preserve">  192</w:t>
        <w:tab/>
        <w:t xml:space="preserve">    5</w:t>
        <w:tab/>
        <w:t xml:space="preserve">   5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Hátszeg          </w:t>
        <w:tab/>
        <w:t xml:space="preserve">   –94</w:t>
        <w:tab/>
        <w:t xml:space="preserve">  1093</w:t>
        <w:tab/>
        <w:t xml:space="preserve">  –73</w:t>
        <w:tab/>
        <w:t xml:space="preserve">  –33</w:t>
        <w:tab/>
        <w:t xml:space="preserve">  –406</w:t>
        <w:tab/>
        <w:t xml:space="preserve">   553</w:t>
        <w:tab/>
        <w:t xml:space="preserve">  –48</w:t>
        <w:tab/>
        <w:t xml:space="preserve">  –28</w:t>
        <w:tab/>
        <w:t xml:space="preserve">  –8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Vajdahunyad      </w:t>
        <w:tab/>
        <w:t xml:space="preserve"> 14901</w:t>
        <w:tab/>
        <w:t xml:space="preserve"> 13976</w:t>
        <w:tab/>
        <w:t xml:space="preserve"> 1242</w:t>
        <w:tab/>
        <w:t xml:space="preserve">   57</w:t>
        <w:tab/>
        <w:t xml:space="preserve">  –321</w:t>
        <w:tab/>
        <w:t xml:space="preserve"> 13533</w:t>
        <w:tab/>
        <w:t xml:space="preserve"> 1417</w:t>
        <w:tab/>
        <w:t xml:space="preserve">   72</w:t>
        <w:tab/>
        <w:t xml:space="preserve"> –15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arosillye       </w:t>
        <w:tab/>
        <w:t xml:space="preserve"> –1494</w:t>
        <w:tab/>
        <w:t xml:space="preserve"> –1315</w:t>
        <w:tab/>
        <w:t xml:space="preserve">    2</w:t>
        <w:tab/>
        <w:t xml:space="preserve">  –15</w:t>
        <w:tab/>
        <w:t xml:space="preserve">  –156</w:t>
        <w:tab/>
        <w:t xml:space="preserve"> –1492</w:t>
        <w:tab/>
        <w:t xml:space="preserve">    3</w:t>
        <w:tab/>
        <w:t xml:space="preserve">   –7</w:t>
        <w:tab/>
        <w:t xml:space="preserve">  –3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város       </w:t>
        <w:tab/>
        <w:t xml:space="preserve">  6874</w:t>
        <w:tab/>
        <w:t xml:space="preserve">  8432</w:t>
        <w:tab/>
        <w:t xml:space="preserve">   60</w:t>
        <w:tab/>
        <w:t xml:space="preserve">  –78</w:t>
        <w:tab/>
        <w:t xml:space="preserve"> –1499</w:t>
        <w:tab/>
        <w:t xml:space="preserve">  6922</w:t>
        <w:tab/>
        <w:t xml:space="preserve">   67</w:t>
        <w:tab/>
        <w:t xml:space="preserve">  –29</w:t>
        <w:tab/>
        <w:t xml:space="preserve"> –135</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Petrozsény       </w:t>
        <w:tab/>
        <w:t xml:space="preserve"> 35330</w:t>
        <w:tab/>
        <w:t xml:space="preserve"> 34038</w:t>
        <w:tab/>
        <w:t xml:space="preserve"> 3864</w:t>
        <w:tab/>
        <w:t>–1589</w:t>
        <w:tab/>
        <w:t xml:space="preserve">   –56</w:t>
        <w:tab/>
        <w:t xml:space="preserve"> 34334</w:t>
        <w:tab/>
        <w:t xml:space="preserve"> 2761</w:t>
        <w:tab/>
        <w:t>–1370</w:t>
        <w:tab/>
        <w:t xml:space="preserve">  –3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sebes       </w:t>
        <w:tab/>
        <w:t xml:space="preserve"> –3807</w:t>
        <w:tab/>
        <w:t xml:space="preserve"> –1848</w:t>
        <w:tab/>
        <w:t xml:space="preserve">  –92</w:t>
        <w:tab/>
        <w:t xml:space="preserve">  223</w:t>
        <w:tab/>
        <w:t xml:space="preserve"> –2028</w:t>
        <w:tab/>
        <w:t xml:space="preserve"> –3080</w:t>
        <w:tab/>
        <w:t xml:space="preserve">  –79</w:t>
        <w:tab/>
        <w:t xml:space="preserve">  259</w:t>
        <w:tab/>
        <w:t xml:space="preserve"> –884</w:t>
      </w:r>
    </w:p>
    <w:p>
      <w:pPr>
        <w:pStyle w:val="Normal"/>
        <w:rPr/>
      </w:pPr>
      <w:r>
        <w:rPr/>
      </w:r>
    </w:p>
    <w:p>
      <w:pPr>
        <w:pStyle w:val="Normal"/>
        <w:jc w:val="center"/>
        <w:rPr>
          <w:b/>
          <w:b/>
        </w:rPr>
      </w:pPr>
      <w:r>
        <w:rPr>
          <w:b/>
        </w:rPr>
        <w:t>Sztálin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126303</w:t>
        <w:tab/>
        <w:t>119199</w:t>
        <w:tab/>
        <w:t>12975</w:t>
        <w:tab/>
        <w:t xml:space="preserve"> 8545</w:t>
        <w:tab/>
        <w:t>–11418</w:t>
        <w:tab/>
        <w:t>107511</w:t>
        <w:tab/>
        <w:t>11788</w:t>
        <w:tab/>
        <w:t xml:space="preserve"> 8855</w:t>
        <w:tab/>
        <w:t>–1603</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város    </w:t>
        <w:tab/>
        <w:t xml:space="preserve"> 13886</w:t>
        <w:tab/>
        <w:t xml:space="preserve"> 10330</w:t>
        <w:tab/>
        <w:t xml:space="preserve"> 1509</w:t>
        <w:tab/>
        <w:t xml:space="preserve"> 2492</w:t>
        <w:tab/>
        <w:t xml:space="preserve">    21</w:t>
        <w:tab/>
        <w:t xml:space="preserve">  9878</w:t>
        <w:tab/>
        <w:t xml:space="preserve"> 1440</w:t>
        <w:tab/>
        <w:t xml:space="preserve"> 2567</w:t>
        <w:tab/>
        <w:t xml:space="preserve">   2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tálinváros     </w:t>
        <w:tab/>
        <w:t xml:space="preserve"> 39511</w:t>
        <w:tab/>
        <w:t xml:space="preserve"> 35523</w:t>
        <w:tab/>
        <w:t xml:space="preserve"> 5093</w:t>
        <w:tab/>
        <w:t xml:space="preserve"> –124</w:t>
        <w:tab/>
        <w:t xml:space="preserve">   –51</w:t>
        <w:tab/>
        <w:t xml:space="preserve"> 35060</w:t>
        <w:tab/>
        <w:t xml:space="preserve"> 4452</w:t>
        <w:tab/>
        <w:t xml:space="preserve">  –69</w:t>
        <w:tab/>
        <w:t xml:space="preserve">    3</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város </w:t>
        <w:tab/>
        <w:t xml:space="preserve"> 19040</w:t>
        <w:tab/>
        <w:t xml:space="preserve"> 18668</w:t>
        <w:tab/>
        <w:t xml:space="preserve">  319</w:t>
        <w:tab/>
        <w:t xml:space="preserve">  779</w:t>
        <w:tab/>
        <w:t xml:space="preserve">   –33</w:t>
        <w:tab/>
        <w:t xml:space="preserve"> 18022</w:t>
        <w:tab/>
        <w:t xml:space="preserve">  352</w:t>
        <w:tab/>
        <w:t xml:space="preserve">  751</w:t>
        <w:tab/>
        <w:t xml:space="preserve">    2</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entágota       </w:t>
        <w:tab/>
        <w:t xml:space="preserve"> –2183</w:t>
        <w:tab/>
        <w:t xml:space="preserve"> –1576</w:t>
        <w:tab/>
        <w:t xml:space="preserve">  –38</w:t>
        <w:tab/>
        <w:t xml:space="preserve">   35</w:t>
        <w:tab/>
        <w:t xml:space="preserve">  –595</w:t>
        <w:tab/>
        <w:t xml:space="preserve"> –2311</w:t>
        <w:tab/>
        <w:t xml:space="preserve">  –22</w:t>
        <w:tab/>
        <w:t xml:space="preserve">   81</w:t>
        <w:tab/>
        <w:t xml:space="preserve">   7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ketehalom      </w:t>
        <w:tab/>
        <w:t xml:space="preserve"> 23601</w:t>
        <w:tab/>
        <w:t xml:space="preserve"> 20565</w:t>
        <w:tab/>
        <w:t xml:space="preserve"> 2031</w:t>
        <w:tab/>
        <w:t xml:space="preserve">  985</w:t>
        <w:tab/>
        <w:t xml:space="preserve">   176</w:t>
        <w:tab/>
        <w:t xml:space="preserve"> 20494</w:t>
        <w:tab/>
        <w:t xml:space="preserve"> 2085</w:t>
        <w:tab/>
        <w:t xml:space="preserve"> 1038</w:t>
        <w:tab/>
        <w:t xml:space="preserve">   3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ogaras          </w:t>
        <w:tab/>
        <w:t xml:space="preserve">  6681</w:t>
        <w:tab/>
        <w:t xml:space="preserve">  6812</w:t>
        <w:tab/>
        <w:t xml:space="preserve">  163</w:t>
        <w:tab/>
        <w:t xml:space="preserve">  801</w:t>
        <w:tab/>
        <w:t xml:space="preserve">  –975</w:t>
        <w:tab/>
        <w:t xml:space="preserve">  5657</w:t>
        <w:tab/>
        <w:t xml:space="preserve">  185</w:t>
        <w:tab/>
        <w:t xml:space="preserve">  823</w:t>
        <w:tab/>
        <w:t xml:space="preserve">   1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w:t>
        <w:tab/>
        <w:t xml:space="preserve">  2667</w:t>
        <w:tab/>
        <w:t xml:space="preserve">  2630</w:t>
        <w:tab/>
        <w:t xml:space="preserve">  229</w:t>
        <w:tab/>
        <w:t xml:space="preserve">  959</w:t>
        <w:tab/>
        <w:t xml:space="preserve"> –1117</w:t>
        <w:tab/>
        <w:t xml:space="preserve">  2185</w:t>
        <w:tab/>
        <w:t xml:space="preserve">  244</w:t>
        <w:tab/>
        <w:t xml:space="preserve">  895</w:t>
        <w:tab/>
        <w:t xml:space="preserve"> –63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Kőhalom          </w:t>
        <w:tab/>
        <w:t xml:space="preserve">   151</w:t>
        <w:tab/>
        <w:t xml:space="preserve">  1716</w:t>
        <w:tab/>
        <w:t xml:space="preserve">  989</w:t>
        <w:tab/>
        <w:t xml:space="preserve"> –107</w:t>
        <w:tab/>
        <w:t xml:space="preserve"> –2423</w:t>
        <w:tab/>
        <w:t xml:space="preserve">   315</w:t>
        <w:tab/>
        <w:t xml:space="preserve">  476</w:t>
        <w:tab/>
        <w:t xml:space="preserve"> –165</w:t>
        <w:tab/>
        <w:t xml:space="preserve"> –47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w:t>
        <w:tab/>
        <w:t xml:space="preserve">  7843</w:t>
        <w:tab/>
        <w:t xml:space="preserve">  9544</w:t>
        <w:tab/>
        <w:t xml:space="preserve"> –107</w:t>
        <w:tab/>
        <w:t xml:space="preserve"> 2040</w:t>
        <w:tab/>
        <w:t xml:space="preserve"> –3651</w:t>
        <w:tab/>
        <w:t xml:space="preserve">  5796</w:t>
        <w:tab/>
        <w:t xml:space="preserve">  –70</w:t>
        <w:tab/>
        <w:t xml:space="preserve"> 2205</w:t>
        <w:tab/>
        <w:t xml:space="preserve"> –134</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egesvár         </w:t>
        <w:tab/>
        <w:t xml:space="preserve">  5176</w:t>
        <w:tab/>
        <w:t xml:space="preserve">  6466</w:t>
        <w:tab/>
        <w:t xml:space="preserve"> 1262</w:t>
        <w:tab/>
        <w:t xml:space="preserve">  369</w:t>
        <w:tab/>
        <w:t xml:space="preserve"> –2661</w:t>
        <w:tab/>
        <w:t xml:space="preserve">  4644</w:t>
        <w:tab/>
        <w:t xml:space="preserve"> 1118</w:t>
        <w:tab/>
        <w:t xml:space="preserve">  407</w:t>
        <w:tab/>
        <w:t xml:space="preserve"> –89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icsőszentmárton </w:t>
        <w:tab/>
        <w:t xml:space="preserve">  9930</w:t>
        <w:tab/>
        <w:t xml:space="preserve">  8521</w:t>
        <w:tab/>
        <w:t xml:space="preserve"> 1525</w:t>
        <w:tab/>
        <w:t xml:space="preserve">  316</w:t>
        <w:tab/>
        <w:t xml:space="preserve">  –109</w:t>
        <w:tab/>
        <w:t xml:space="preserve">  7771</w:t>
        <w:tab/>
        <w:t xml:space="preserve"> 1528</w:t>
        <w:tab/>
        <w:t xml:space="preserve">  322</w:t>
        <w:tab/>
        <w:t xml:space="preserve">  389</w:t>
      </w:r>
    </w:p>
    <w:p>
      <w:pPr>
        <w:pStyle w:val="Normal"/>
        <w:rPr/>
      </w:pPr>
      <w:r>
        <w:rPr/>
      </w:r>
    </w:p>
    <w:p>
      <w:pPr>
        <w:pStyle w:val="Normal"/>
        <w:jc w:val="center"/>
        <w:rPr/>
      </w:pPr>
      <w:r>
        <w:rPr/>
        <w:t>b) Éves átlagban ezer lélekre</w:t>
      </w:r>
    </w:p>
    <w:p>
      <w:pPr>
        <w:pStyle w:val="Normal"/>
        <w:rPr/>
      </w:pPr>
      <w:r>
        <w:rPr/>
      </w:r>
    </w:p>
    <w:p>
      <w:pPr>
        <w:pStyle w:val="Normal"/>
        <w:jc w:val="center"/>
        <w:rPr>
          <w:b/>
          <w:b/>
        </w:rPr>
      </w:pPr>
      <w:r>
        <w:rPr>
          <w:b/>
        </w:rPr>
        <w:t>Huny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15,5</w:t>
        <w:tab/>
        <w:t>17,8</w:t>
        <w:tab/>
        <w:t>17,6</w:t>
        <w:tab/>
        <w:t xml:space="preserve"> –4,6</w:t>
        <w:tab/>
        <w:t>–114,0</w:t>
        <w:tab/>
        <w:t>16,7</w:t>
        <w:tab/>
        <w:t xml:space="preserve"> 14,7</w:t>
        <w:tab/>
        <w:t xml:space="preserve"> –2,2</w:t>
        <w:tab/>
        <w:t xml:space="preserve"> –90,4</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éva város        </w:t>
        <w:tab/>
        <w:t>45,7</w:t>
        <w:tab/>
        <w:t>55,9</w:t>
        <w:tab/>
        <w:t>17,5</w:t>
        <w:tab/>
        <w:t xml:space="preserve"> 52,6</w:t>
        <w:tab/>
        <w:t xml:space="preserve">   6,0</w:t>
        <w:tab/>
        <w:t>53,4</w:t>
        <w:tab/>
        <w:t xml:space="preserve"> 13,0</w:t>
        <w:tab/>
        <w:t xml:space="preserve"> 56,1</w:t>
        <w:tab/>
        <w:t xml:space="preserve"> 198,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Vajdahunyad város </w:t>
        <w:tab/>
        <w:t>54,7</w:t>
        <w:tab/>
        <w:t>60,0</w:t>
        <w:tab/>
        <w:t>33,6</w:t>
        <w:tab/>
        <w:t xml:space="preserve"> 20,0</w:t>
        <w:tab/>
        <w:t xml:space="preserve"> –73,2</w:t>
        <w:tab/>
        <w:t>59,5</w:t>
        <w:tab/>
        <w:t xml:space="preserve"> 32,5</w:t>
        <w:tab/>
        <w:t xml:space="preserve"> 23,7</w:t>
        <w:tab/>
        <w:t xml:space="preserve">  36,1</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hér             </w:t>
        <w:tab/>
        <w:t xml:space="preserve"> 2,8</w:t>
        <w:tab/>
        <w:t xml:space="preserve"> 5,3</w:t>
        <w:tab/>
        <w:t>–7,4</w:t>
        <w:tab/>
        <w:t xml:space="preserve"> –6,7</w:t>
        <w:tab/>
        <w:t xml:space="preserve"> –98,9</w:t>
        <w:tab/>
        <w:t xml:space="preserve"> 3,7</w:t>
        <w:tab/>
        <w:t xml:space="preserve"> –6,0</w:t>
        <w:tab/>
        <w:t xml:space="preserve"> –3,4</w:t>
        <w:tab/>
        <w:t xml:space="preserve"> –85,2</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Brád              </w:t>
        <w:tab/>
        <w:t xml:space="preserve"> 9,1</w:t>
        <w:tab/>
        <w:t xml:space="preserve"> 9,1</w:t>
        <w:tab/>
        <w:t>26,3</w:t>
        <w:tab/>
        <w:t>–13,4</w:t>
        <w:tab/>
        <w:t>–104,8</w:t>
        <w:tab/>
        <w:t xml:space="preserve"> 8,7</w:t>
        <w:tab/>
        <w:t xml:space="preserve"> 23,3</w:t>
        <w:tab/>
        <w:t xml:space="preserve">  4,3</w:t>
        <w:tab/>
        <w:t xml:space="preserve">  19,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Hátszeg           </w:t>
        <w:tab/>
        <w:t>–0,2</w:t>
        <w:tab/>
        <w:t xml:space="preserve"> 2,2</w:t>
        <w:tab/>
        <w:t>–7,7</w:t>
        <w:tab/>
        <w:t>–28,3</w:t>
        <w:tab/>
        <w:t>–128,9</w:t>
        <w:tab/>
        <w:t xml:space="preserve"> 1,1</w:t>
        <w:tab/>
        <w:t xml:space="preserve"> –5,4</w:t>
        <w:tab/>
        <w:t>–26,8</w:t>
        <w:tab/>
        <w:t xml:space="preserve"> –69,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Vajdahunyad       </w:t>
        <w:tab/>
        <w:t>30,3</w:t>
        <w:tab/>
        <w:t>32,5</w:t>
        <w:tab/>
        <w:t>25,9</w:t>
        <w:tab/>
        <w:t xml:space="preserve">  6,6</w:t>
        <w:tab/>
        <w:t>–175,3</w:t>
        <w:tab/>
        <w:t>31,0</w:t>
        <w:tab/>
        <w:t xml:space="preserve"> 31,3</w:t>
        <w:tab/>
        <w:t xml:space="preserve">  9,0</w:t>
        <w:tab/>
        <w:t>–141,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arosillye        </w:t>
        <w:tab/>
        <w:t>–3,2</w:t>
        <w:tab/>
        <w:t>–2,9</w:t>
        <w:tab/>
        <w:t xml:space="preserve"> 0,3</w:t>
        <w:tab/>
        <w:t>–18,9</w:t>
        <w:tab/>
        <w:t xml:space="preserve"> –64,9</w:t>
        <w:tab/>
        <w:t>–3,2</w:t>
        <w:tab/>
        <w:t xml:space="preserve">  0,5</w:t>
        <w:tab/>
        <w:t>–13,9</w:t>
        <w:tab/>
        <w:t xml:space="preserve"> –30,3</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város        </w:t>
        <w:tab/>
        <w:t>10,5</w:t>
        <w:tab/>
        <w:t>13,8</w:t>
        <w:tab/>
        <w:t xml:space="preserve"> 3,7</w:t>
        <w:tab/>
        <w:t xml:space="preserve"> –6,2</w:t>
        <w:tab/>
        <w:t>–145,9</w:t>
        <w:tab/>
        <w:t>11,1</w:t>
        <w:tab/>
        <w:t xml:space="preserve">  4,4</w:t>
        <w:tab/>
        <w:t xml:space="preserve"> –2,4</w:t>
        <w:tab/>
        <w:t>–142,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Petrozsény        </w:t>
        <w:tab/>
        <w:t>31,2</w:t>
        <w:tab/>
        <w:t>38,4</w:t>
        <w:tab/>
        <w:t>19,5</w:t>
        <w:tab/>
        <w:t>–63,9</w:t>
        <w:tab/>
        <w:t xml:space="preserve"> –66,2</w:t>
        <w:tab/>
        <w:t>38,5</w:t>
        <w:tab/>
        <w:t xml:space="preserve"> 13,2</w:t>
        <w:tab/>
        <w:t>–73,4</w:t>
        <w:tab/>
        <w:t xml:space="preserve"> –58,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ászsebes        </w:t>
        <w:tab/>
        <w:t>–4,7</w:t>
        <w:tab/>
        <w:t>–2,7</w:t>
        <w:tab/>
        <w:t>18,1</w:t>
        <w:tab/>
        <w:t xml:space="preserve">  2,3</w:t>
        <w:tab/>
        <w:t>–109,7</w:t>
        <w:tab/>
        <w:t>–4,4</w:t>
        <w:tab/>
        <w:t>–17,4</w:t>
        <w:tab/>
        <w:t xml:space="preserve">  2,6</w:t>
        <w:tab/>
        <w:t>–104,6</w:t>
      </w:r>
    </w:p>
    <w:p>
      <w:pPr>
        <w:pStyle w:val="Normal"/>
        <w:rPr/>
      </w:pPr>
      <w:r>
        <w:rPr/>
      </w:r>
    </w:p>
    <w:p>
      <w:pPr>
        <w:pStyle w:val="Normal"/>
        <w:jc w:val="center"/>
        <w:rPr>
          <w:b/>
          <w:b/>
        </w:rPr>
      </w:pPr>
      <w:r>
        <w:rPr>
          <w:b/>
        </w:rPr>
        <w:t>Sztálin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Összesen            </w:t>
        <w:tab/>
        <w:t>13,0</w:t>
        <w:tab/>
        <w:t>17,5</w:t>
        <w:tab/>
        <w:t>11,2</w:t>
        <w:tab/>
        <w:t xml:space="preserve">  5,6</w:t>
        <w:tab/>
        <w:t xml:space="preserve"> –71,7</w:t>
        <w:tab/>
        <w:t>15,6</w:t>
        <w:tab/>
        <w:t xml:space="preserve"> 10,0</w:t>
        <w:tab/>
        <w:t xml:space="preserve">  5,7</w:t>
        <w:tab/>
        <w:t xml:space="preserve"> –28,0</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város     </w:t>
        <w:tab/>
        <w:t>35,0</w:t>
        <w:tab/>
        <w:t>45,2</w:t>
        <w:tab/>
        <w:t>22,0</w:t>
        <w:tab/>
        <w:t xml:space="preserve"> 26,6</w:t>
        <w:tab/>
        <w:t xml:space="preserve">  63,2</w:t>
        <w:tab/>
        <w:t>42,6</w:t>
        <w:tab/>
        <w:t xml:space="preserve"> 20,9</w:t>
        <w:tab/>
        <w:t xml:space="preserve"> 27,4</w:t>
        <w:tab/>
        <w:t xml:space="preserve"> 109,3</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tálinváros      </w:t>
        <w:tab/>
        <w:t>27,3</w:t>
        <w:tab/>
        <w:t>33,3</w:t>
        <w:tab/>
        <w:t>20,0</w:t>
        <w:tab/>
        <w:t xml:space="preserve"> –1,2</w:t>
        <w:tab/>
        <w:t>–115,2</w:t>
        <w:tab/>
        <w:t>32,8</w:t>
        <w:tab/>
        <w:t xml:space="preserve"> 16,8</w:t>
        <w:tab/>
        <w:t xml:space="preserve"> –0,7</w:t>
        <w:tab/>
        <w:t xml:space="preserve">  45,9</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város  </w:t>
        <w:tab/>
        <w:t>18,9</w:t>
        <w:tab/>
        <w:t>26,8</w:t>
        <w:tab/>
        <w:t xml:space="preserve"> 6,3</w:t>
        <w:tab/>
        <w:t xml:space="preserve">  3,1</w:t>
        <w:tab/>
        <w:t xml:space="preserve"> –78,1</w:t>
        <w:tab/>
        <w:t>25,8</w:t>
        <w:tab/>
        <w:t xml:space="preserve">  7,1</w:t>
        <w:tab/>
        <w:t xml:space="preserve">  3,0</w:t>
        <w:tab/>
        <w:t xml:space="preserve">  11,0</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zentágota        </w:t>
        <w:tab/>
        <w:t>–4,7</w:t>
        <w:tab/>
        <w:t>–5,6</w:t>
        <w:tab/>
        <w:t>–3,5</w:t>
        <w:tab/>
        <w:t xml:space="preserve">  0,2</w:t>
        <w:tab/>
        <w:t xml:space="preserve"> –50,5</w:t>
        <w:tab/>
        <w:t>–7,9</w:t>
        <w:tab/>
        <w:t xml:space="preserve"> –2,1</w:t>
        <w:tab/>
        <w:t xml:space="preserve">  0,5</w:t>
        <w:tab/>
        <w:t xml:space="preserve">  22,6</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eketehalom       </w:t>
        <w:tab/>
        <w:t>14,1</w:t>
        <w:tab/>
        <w:t>16,7</w:t>
        <w:tab/>
        <w:t xml:space="preserve"> 8,0</w:t>
        <w:tab/>
        <w:t xml:space="preserve">  5,8</w:t>
        <w:tab/>
        <w:t xml:space="preserve">  13,7</w:t>
        <w:tab/>
        <w:t>16,5</w:t>
        <w:tab/>
        <w:t xml:space="preserve">  8,2</w:t>
        <w:tab/>
        <w:t xml:space="preserve">  6,1</w:t>
        <w:tab/>
        <w:t xml:space="preserve">  86,6</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Fogaras           </w:t>
        <w:tab/>
        <w:t xml:space="preserve"> 8,2</w:t>
        <w:tab/>
        <w:t xml:space="preserve"> 9,4</w:t>
        <w:tab/>
        <w:t xml:space="preserve"> 5,4</w:t>
        <w:tab/>
        <w:t xml:space="preserve"> 17,8</w:t>
        <w:tab/>
        <w:t xml:space="preserve"> –73,9</w:t>
        <w:tab/>
        <w:t xml:space="preserve"> 7,7</w:t>
        <w:tab/>
        <w:t xml:space="preserve">  6,0</w:t>
        <w:tab/>
        <w:t xml:space="preserve"> 18,3</w:t>
        <w:tab/>
        <w:t xml:space="preserve">   4,7</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Medgyes           </w:t>
        <w:tab/>
        <w:t xml:space="preserve"> 3,5</w:t>
        <w:tab/>
        <w:t xml:space="preserve"> 5,3</w:t>
        <w:tab/>
        <w:t xml:space="preserve"> 5,6</w:t>
        <w:tab/>
        <w:t xml:space="preserve">  4,7</w:t>
        <w:tab/>
        <w:t xml:space="preserve"> –65,6</w:t>
        <w:tab/>
        <w:t xml:space="preserve"> 4,3</w:t>
        <w:tab/>
        <w:t xml:space="preserve">  6,2</w:t>
        <w:tab/>
        <w:t xml:space="preserve">  4,4</w:t>
        <w:tab/>
        <w:t xml:space="preserve"> –84,0</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Kőhalom           </w:t>
        <w:tab/>
        <w:t xml:space="preserve"> 0,4</w:t>
        <w:tab/>
        <w:t xml:space="preserve"> 8,8</w:t>
        <w:tab/>
        <w:t xml:space="preserve"> 9,9</w:t>
        <w:tab/>
        <w:t>–11,4</w:t>
        <w:tab/>
        <w:t xml:space="preserve"> –96,1</w:t>
        <w:tab/>
        <w:t xml:space="preserve"> 1,5</w:t>
        <w:tab/>
        <w:t xml:space="preserve">  4,6</w:t>
        <w:tab/>
        <w:t xml:space="preserve"> –2,2</w:t>
        <w:tab/>
        <w:t>–121,1</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Nagyszeben        </w:t>
        <w:tab/>
        <w:t xml:space="preserve"> 7,2</w:t>
        <w:tab/>
        <w:t>11,1</w:t>
        <w:tab/>
        <w:t>–6,8</w:t>
        <w:tab/>
        <w:t xml:space="preserve"> 11,1</w:t>
        <w:tab/>
        <w:t>–148,8</w:t>
        <w:tab/>
        <w:t xml:space="preserve"> 6,6</w:t>
        <w:tab/>
        <w:t xml:space="preserve"> –4,6</w:t>
        <w:tab/>
        <w:t xml:space="preserve"> 12,0</w:t>
        <w:tab/>
        <w:t xml:space="preserve"> –57,6</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Segesvár          </w:t>
        <w:tab/>
        <w:t xml:space="preserve"> 7,3</w:t>
        <w:tab/>
        <w:t>16,4</w:t>
        <w:tab/>
        <w:t>13,3</w:t>
        <w:tab/>
        <w:t xml:space="preserve">  1,9</w:t>
        <w:tab/>
        <w:t>–108,6</w:t>
        <w:tab/>
        <w:t>11,5</w:t>
        <w:tab/>
        <w:t xml:space="preserve"> 11,6</w:t>
        <w:tab/>
        <w:t xml:space="preserve">  2,1</w:t>
        <w:tab/>
        <w:t xml:space="preserve"> –67,8</w:t>
      </w:r>
    </w:p>
    <w:p>
      <w:pPr>
        <w:pStyle w:val="Normal"/>
        <w:tabs>
          <w:tab w:val="clear" w:pos="454"/>
          <w:tab w:val="right" w:pos="2410" w:leader="none"/>
          <w:tab w:val="right" w:pos="3402" w:leader="none"/>
          <w:tab w:val="right" w:pos="4253" w:leader="none"/>
          <w:tab w:val="right" w:pos="5103" w:leader="none"/>
          <w:tab w:val="right" w:pos="5897" w:leader="none"/>
          <w:tab w:val="right" w:pos="6861" w:leader="none"/>
          <w:tab w:val="right" w:pos="7711" w:leader="none"/>
          <w:tab w:val="right" w:pos="8562" w:leader="none"/>
          <w:tab w:val="right" w:pos="9356" w:leader="none"/>
        </w:tabs>
        <w:rPr/>
      </w:pPr>
      <w:r>
        <w:rPr/>
        <w:t xml:space="preserve">–  </w:t>
      </w:r>
      <w:r>
        <w:rPr/>
        <w:t xml:space="preserve">Dicsőszentmárton  </w:t>
        <w:tab/>
        <w:t>10,4</w:t>
        <w:tab/>
        <w:t>13,7</w:t>
        <w:tab/>
        <w:t xml:space="preserve"> 6,4</w:t>
        <w:tab/>
        <w:t xml:space="preserve">  5,0</w:t>
        <w:tab/>
        <w:t xml:space="preserve">  –3,8</w:t>
        <w:tab/>
        <w:t>12,3</w:t>
        <w:tab/>
        <w:t xml:space="preserve">  6,3</w:t>
        <w:tab/>
        <w:t xml:space="preserve">  5,2</w:t>
        <w:tab/>
        <w:t xml:space="preserve">  17,6</w:t>
      </w:r>
    </w:p>
    <w:p>
      <w:pPr>
        <w:pStyle w:val="Normal"/>
        <w:rPr/>
      </w:pPr>
      <w:r>
        <w:rPr/>
      </w:r>
    </w:p>
    <w:p>
      <w:pPr>
        <w:pStyle w:val="Normal"/>
        <w:rPr/>
      </w:pPr>
      <w:r>
        <w:rPr/>
      </w:r>
    </w:p>
    <w:p>
      <w:pPr>
        <w:pStyle w:val="Normal"/>
        <w:jc w:val="both"/>
        <w:rPr/>
      </w:pPr>
      <w:r>
        <w:rPr/>
        <w:tab/>
        <w:t>A románok száma az összlakosság növekedését némileg meghaladó arányban gyarapodott. Tényleges szaporulatuk évi átlagértéke a tartományi városokban és vonzáskörzetükben, a Zsil-völgyi bányavidéken (Petrozsény rajonban), valamint a mai Maros megye területére eső részeken (Segesvár és Dicsőszentmárton rajonban) volt a legnagyobb. Számuk – a szomszédos vonzásközpontokba történt behúzódásuk folytán – csupán Marosillye, Szentágota és Szászsebes rajonokban csökkent valamelyest. A magyarok száma ugyancsak kedvező ütemben – Hunyad tartományban a románokéval csaknem egyező, Sztálin tartományban pedig az összes népességéhez közeli iramban – nőtt. Növekményük túlnyomó része az említett vonzásközpontokban, valamint Kőhalom körzetében jelentkezett; csupán egy-két rajonban mutatkozott nem túl számottevő fogyatkozás. A németek az időszak végén Hunyad tartományban – azon belül is főként a bányavidéken –, továbbá Brassóban és Kőhalom rajonban lettek kevesebben, az átlaghoz közeli vagy azt meghaladó volt viszont számbeli növekedésük Medgyesen, illetve Fogaras és Nagyszeben körzetében.</w:t>
      </w:r>
    </w:p>
    <w:p>
      <w:pPr>
        <w:pStyle w:val="Normal"/>
        <w:jc w:val="both"/>
        <w:rPr/>
      </w:pPr>
      <w:r>
        <w:rPr/>
        <w:tab/>
        <w:t>Mindkét tartomány szinte valamennyi körzetében szembetűnő a cigány nemzetiségűek számának (emellett Hunyad tartományban a cigány anyanyelvűek arányának is) a csökkenése. E jelenség nyilvánvalóan nem népmozgalmi természetű, hanem bevallási eltérésekből adódik, miként az az etnikumközi kapcsolódások alakulásában is megfigyelhető. 1956-ban Sztálin tartomány területén még 15174, Hunyad tartományban 5710 román nyelvű cigányt írtak össze. Számuk ugyanazon a területen (Brassó tartomány adataiból Kézdivásárhely és Sepsiszentgyörgy rajonok adatait megfelelő módon le-, Dicsőszentmárton rajonéit viszont hozzászámítva) 1966-ban 5308-ra, illetve 1352-re csökkent. A cigány nemzetiségűeknek a két tartományban regisztrált összesen 17130 főnyi csökkenéséből ezek szerint 14224 a román nyelvűekre jutott; ők az 1966. évi népszámlálás adatsoraiban értelemszerűen már a román nemzetiségűek számát gyarapították. Hozzátehetjük, hogy ez idő alatt a cigány nemzetiségű és anyanyelvű népesség száma is 2427-tel kevesebb lett. Esetükben a népszámlálási nyelvváltással egyidejű nemzetiségváltás zajlott le, amely az általános irányzatnak megfelelően szintén az államnemzet sorait gyarapította. Mindezek következtében a két tartomány területén a román nemzetiségűek tényleges gyarapodásának közel 8 százaléka – amely abszolút számban csaknem megegyezik a románság nemzetiség és anyanyelv szerinti gyarapodásának különbözetével – a cigány beolvadásból adódó asszimilációs nyereségként könyvelhető el.</w:t>
      </w:r>
    </w:p>
    <w:p>
      <w:pPr>
        <w:pStyle w:val="Normal"/>
        <w:rPr/>
      </w:pPr>
      <w:r>
        <w:rPr/>
      </w:r>
    </w:p>
    <w:p>
      <w:pPr>
        <w:pStyle w:val="Normal"/>
        <w:rPr/>
      </w:pPr>
      <w:r>
        <w:rPr/>
      </w:r>
    </w:p>
    <w:p>
      <w:pPr>
        <w:pStyle w:val="Normal"/>
        <w:rPr/>
      </w:pPr>
      <w:r>
        <w:rPr/>
        <w:tab/>
      </w:r>
      <w:r>
        <w:rPr>
          <w:b/>
        </w:rPr>
        <w:t>1977</w:t>
      </w:r>
    </w:p>
    <w:p>
      <w:pPr>
        <w:pStyle w:val="Normal"/>
        <w:rPr/>
      </w:pPr>
      <w:r>
        <w:rPr/>
      </w:r>
    </w:p>
    <w:p>
      <w:pPr>
        <w:pStyle w:val="Normal"/>
        <w:rPr/>
      </w:pPr>
      <w:r>
        <w:rPr/>
      </w:r>
    </w:p>
    <w:p>
      <w:pPr>
        <w:pStyle w:val="Normal"/>
        <w:jc w:val="both"/>
        <w:rPr/>
      </w:pPr>
      <w:r>
        <w:rPr/>
        <w:tab/>
        <w:t>Az 1977. január 5-ei népszámlálás főbb eredményeit – megyénként és települési típusok szerint összegezve – mindössze két kötetben publikálták. Ez a népesség-számbavétel egészen a legutóbbi időkig a román nemzetiségi statisztika „fekete doboza” volt. Noha a felvétel során az anyanyelvet és a nemzetiséget külön-külön tudakolták, a végleges adatokat egy sajátos, az összes korábbi népszámlálásétól eltérő kategória alapján, „nemzetiség és anyanyelv” szerint (populaţia după naţionalitate şi limba maternă) tették közzé. A kötet szerkesztői semmiféle magyarázattal nem szolgáltak arra vonatkozóan, hogy milyen módszerekkel történt a „nemzetiség és anyanyelv” vegyes fogalomkörének a meghatározása a két kérdőpontra adott, esetenként különböző nyilatkozatok alapján.</w:t>
      </w:r>
    </w:p>
    <w:p>
      <w:pPr>
        <w:pStyle w:val="Normal"/>
        <w:jc w:val="both"/>
        <w:rPr/>
      </w:pPr>
      <w:r>
        <w:rPr/>
        <w:tab/>
        <w:t>Az adatok elemzésével kimutatható, hogy az 1977. évi népszámlálás végleges eredményeit tartalmazó korabeli közlemény valójában sem anyanyelv, sem pedig nemzetiség szerint nem ad érdemi tájékoztatást a népesség etnikai megoszlásáról. A kötet összeállítói az anyanyelvi és nemzetiségi bevallás kombinációja alapján véglegesítették a számokat, így a népszámlálási kiadvány „nemzetiség és anyanyelv”-i táblái csak a két szempont szerint egyező népességet részletezték, míg az „eltérő nemzetiségű és anyanyelvű” népesség további részletezés nélkül egy tételben szerepelt. Ezzel az eljárásukkal súlyosan megsértették a nemzetiségi statisztika évszázados alapelveit és nemzetközi gyakorlatát. A központi kiértékelők ráadásul nem egyforma mércével mértek. Azaz csak a nemzeti kisebbségek esetében sorolták az illető etnikumhoz azokat, akik mind nemzetiségük, mind pedig anyanyelvük szerint ugyanahhoz a néphez tartoznak, ezzel szemben románnak számítottak mindenkit, aki akár a nemzetiségi, akár az anyanyelvi rovatban románként szerepelt. (Ilyenformán „eltérő nemzetiségű és anyanyelvű” is csak nem román lehetett.) A népszámlálási kötet szerkesztői tehát, miközben adataikat az anyanyelvi és nemzetiségi bevallást kombinálva állították elő, ezt oly módon tették, hogy ugyanazon eljárás esetében két logikailag ellentétes – a kisebbségek esetében leszűkítő, a románság esetében kiterjesztő – műveletet végeztek el, az így származtatott különnemű értékeket pedig a nemzetiségre vagy az anyanyelvre vonatkozó alapadatok helyett egy homogénnek tetsző közös táblázatban adták közre. Így a népszámlálási kiadvány a nemzetiségi kisebbségek számát értelemszerűen alacsonyabbnak, a románokét pedig magasabbnak tüntette fel mind a nemzetiségi, mind pedig az anyanyelvi kimutatáshoz (!) képest.</w:t>
      </w:r>
    </w:p>
    <w:p>
      <w:pPr>
        <w:pStyle w:val="Normal"/>
        <w:jc w:val="both"/>
        <w:rPr/>
      </w:pPr>
      <w:r>
        <w:rPr/>
        <w:tab/>
        <w:t>A nemzeti homogenizáció szolgálatában durván meghamisított adatok nyilvános helyreigazítására csak az 1989. decemberi fordulatot követően kerülhetett sor. Az országos összegeket – mind a nemzetiségre, mind pedig az anyanyelvre vonatkozóan – az 1990. évi román statisztikai évkönyv tette közzé. Az eredeti nemzetiségi adatokat első ízben az 1992. évi népszámlálás előzetes eredményeit ismertető tájékoztató kiadványban részletezték megyénként. A községi összegek a bukaresti statisztikai szolgálat szíves közlése alapján a már hivatkozott magyarországi kiadványban láttak napvilágot. A helységenkénti adatokat az 1992. évi népszámlálás feldolgozása során összeállított megyei munkaanyagok összehasonlító táblázatai tartalmazzák.</w:t>
      </w:r>
    </w:p>
    <w:p>
      <w:pPr>
        <w:pStyle w:val="Normal"/>
        <w:rPr/>
      </w:pPr>
      <w:r>
        <w:rPr/>
      </w:r>
    </w:p>
    <w:p>
      <w:pPr>
        <w:pStyle w:val="Normal"/>
        <w:rPr/>
      </w:pPr>
      <w:r>
        <w:rPr/>
      </w:r>
    </w:p>
    <w:p>
      <w:pPr>
        <w:pStyle w:val="Normal"/>
        <w:rPr/>
      </w:pPr>
      <w:r>
        <w:rPr/>
        <w:tab/>
      </w:r>
      <w:r>
        <w:rPr>
          <w:b/>
        </w:rPr>
        <w:t>1992</w:t>
      </w:r>
    </w:p>
    <w:p>
      <w:pPr>
        <w:pStyle w:val="Normal"/>
        <w:rPr/>
      </w:pPr>
      <w:r>
        <w:rPr/>
      </w:r>
    </w:p>
    <w:p>
      <w:pPr>
        <w:pStyle w:val="Normal"/>
        <w:rPr/>
      </w:pPr>
      <w:r>
        <w:rPr/>
      </w:r>
    </w:p>
    <w:p>
      <w:pPr>
        <w:pStyle w:val="Normal"/>
        <w:jc w:val="both"/>
        <w:rPr/>
      </w:pPr>
      <w:r>
        <w:rPr/>
        <w:tab/>
        <w:t>A következő népszámlálást eredetileg – egy még 1989 novemberében jóváhagyott döntés alapján – 1991 elején kellett volna lefolytatni. Erre azonban a politikai változások miatt csak egy évvel később, 1992. január 7–14. között került sor. A népszámlálási űrlapokon ez alkalommal is szerepelt az anyanyelvi, illetve a nemzetiségi kérdőpont, emellett – ötödfél évtized után először – a felekezeti hovatartozást is tudakolták. (Ennek során a Romániában bevett egyházak között a népszámlálási kimutatásban is részletezve új felekezetként jelent meg a pünkösdista, az evangéliumi szabad keresztény, valamint az óhitű ortodox egyház. Önálló rovatot kaptak az ágostai hitvallású evangélikus egyháztól a főhatalomváltás idején különvált s véglegesen 1948-ban elismert, zömében magyar ajkú híveket tömörítő zsinat-presbiteri evangélikus-lutheránus egyház hívei is, bár meg kell jegyezni, hogy a népszámlálók a két egyházat gyakorta összekavarták egymással.)</w:t>
      </w:r>
    </w:p>
    <w:p>
      <w:pPr>
        <w:pStyle w:val="Normal"/>
        <w:jc w:val="both"/>
        <w:rPr/>
      </w:pPr>
      <w:r>
        <w:rPr/>
        <w:tab/>
        <w:t>A végleges eredmények négy központilag feldolgozott vaskos kötetben láttak napvilágot. Közülük az utolsót teljes egészében az etnikai és felekezeti vonatkozású eredményeknek szentelték. Ez az összeállítás a népesség nemzetiségi, anyanyelvi és vallásfelekezeti megoszlását, valamint a nemzetiségi-anyanyelvi és nemzetiségi-felekezeti átfedések számait megyénként és települési környezet szerint (sőt a nemzetiség és anyanyelv közötti összefüggéseket városonként is) kimutatja. Ezen felül – még  ha csak országos összegekben is – teljes körűen tájékoztat az egyes etnikumok demográfiai viszonyairól, ami páratlannak számít a román nemzetiségstatisztika történetében. Az 1992. évi településszintű nemzetiségi és felekezeti adatok – a példaértékű Kovászna megyei helyi összeállítást kivéve – nyomtatásban nem jelentek meg, a cenzus feldolgozása során született munkaanyagok részeként azonban a kutatók-érdeklődők számára hozzáférhetők. Az említett budapesti forráskiadványban a községenkénti anyanyelvi összegek is fellelhetők.</w:t>
      </w:r>
    </w:p>
    <w:p>
      <w:pPr>
        <w:pStyle w:val="Normal"/>
        <w:rPr/>
      </w:pPr>
      <w:r>
        <w:rPr/>
      </w:r>
    </w:p>
    <w:p>
      <w:pPr>
        <w:pStyle w:val="Normal"/>
        <w:jc w:val="center"/>
        <w:rPr/>
      </w:pPr>
      <w:r>
        <w:rPr/>
        <w:t>*</w:t>
      </w:r>
    </w:p>
    <w:p>
      <w:pPr>
        <w:pStyle w:val="Normal"/>
        <w:rPr/>
      </w:pPr>
      <w:r>
        <w:rPr/>
      </w:r>
    </w:p>
    <w:p>
      <w:pPr>
        <w:pStyle w:val="Normal"/>
        <w:jc w:val="both"/>
        <w:rPr/>
      </w:pPr>
      <w:r>
        <w:rPr/>
        <w:tab/>
        <w:t>A népmozgalom főeredményei a vizsgált területen 1966–1976 között a korábbinál kedvezőbben alakultak. A természetes szaporulat a viszonylag magas élveszületési arányszám eredményeként Szeben megyében volt a legnagyobb (évi 11,8 ezrelék), majd az erdélyi összehasonlításban igen alacsony halandóságnak köszönhetően Brassó megye következett (10,3 ezrelékkel); Hunyad megye születési és halálozási mutatói az erdélyi középértékhez közelítettek, s ennek megfelelően természetes reprodukciójának jelzőszáma is az előbbieknél alacsonyabb, 9,7 ezrelék volt.</w:t>
      </w:r>
    </w:p>
    <w:p>
      <w:pPr>
        <w:pStyle w:val="Normal"/>
        <w:jc w:val="both"/>
        <w:rPr/>
      </w:pPr>
      <w:r>
        <w:rPr/>
        <w:tab/>
        <w:t>A következő másfél évtizedben az élveszületési arányszám Brassó megyében 3,2, Hunyad és Szeben megyében 4–4,1 ezrelékponttal csökkent, ezzel egyidejűleg a halandóság szintje emelkedett (Brassó és Szeben megyében 0,5, Hunyad megyében 1 ezrelékponttal). E tényezők együtthatása következtében a természetes szaporulat éves mutatója 1977–1991 között a megyék közti rangsor változatlansága mellett 3,7–5 ezrelékponttal alacsonyabb az előző időszakhoz képest – a csökkenés azonban (Hunyad megyét kivéve) még mindig kisebb arányú, mint ami országos szinten bekövetkezett.</w:t>
      </w:r>
    </w:p>
    <w:p>
      <w:pPr>
        <w:pStyle w:val="Normal"/>
        <w:jc w:val="both"/>
        <w:rPr/>
      </w:pPr>
      <w:r>
        <w:rPr/>
        <w:tab/>
        <w:t>A tényleges és a természetes szaporulat különbözete 1966 és 1977 között Hunyad megyében 12,4 ezer fős vándorlási veszteséget, Brassó és Szeben megyében vándorlási nyereséget eredményezett (a többlet Brassó megyében kiemelkedően nagy, 82,6 ezer főnyi volt). A mérleg azonban a következő másfél évtizedben már passzívummal zárt: a veszteség Brassó megyében ugyan jelentéktelen (mindössze 160 lélek), Hunyad megyében is jóval kisebb a korábbinál (3,9 ezer), Szeben megyében viszont majdnem eléri a 80 ezer főt.</w:t>
      </w:r>
    </w:p>
    <w:p>
      <w:pPr>
        <w:pStyle w:val="Normal"/>
        <w:jc w:val="both"/>
        <w:rPr/>
      </w:pPr>
      <w:r>
        <w:rPr/>
        <w:tab/>
        <w:t>1977–1991 között az országból hivatalos úton távozottak száma Brassó megyében 33498, Hunyad megyében 6723, Szeben megyében 72760 volt.</w:t>
      </w:r>
      <w:r>
        <w:rPr>
          <w:rStyle w:val="FootnoteCharacters"/>
          <w:rStyle w:val="FootnoteAnchor"/>
        </w:rPr>
        <w:footnoteReference w:id="40"/>
      </w:r>
      <w:r>
        <w:rPr/>
        <w:t xml:space="preserve"> Ha a kivándorlási statisztikát az összes vándorlás mérlegével (X. melléklet) egybevetjük – vagyis ez utóbbi passzívumából a kivándorlási veszteséget levonjuk – látható, hogy a belső vándormozgalmak egyenlege Brassó és Hunyad megyében valójában pozitív (a megyén kívülről érkezettek ily módon számítható többlete az előbbi esetében 33,3 ezer, az utóbbi esetében 2,9 ezer fő), Szeben megyében pedig csak mérsékelt (–6,1 ezres) hiány mutatkozik. Vagyis az évtizedek óta zajló beáramlás – bár hevessége csillapodott – nem szünetelt; az újonnan jöttek lényegében az országból kifelé gravitáló vándormozgalom (jórészt a hetvenes években újra indult és az 1989. évi fordulat után tetőzött német exodus) nyomán keletkezett népességi űrt töltötték be, ami azonban a különböző irányú mozgások számait nivelláló statisztikai átlagokból értelemszerűen nem tűnik ki. Az elmúlt bő másfél évtized migrációs egyenlege tehát – akárcsak a II. világháborút követően – ezúttal is egy etnikai színezetű népességcsere értékeit mosta egybe.</w:t>
      </w:r>
    </w:p>
    <w:p>
      <w:pPr>
        <w:pStyle w:val="Normal"/>
        <w:jc w:val="both"/>
        <w:rPr/>
      </w:pPr>
      <w:r>
        <w:rPr/>
        <w:tab/>
        <w:t>A megyén kívülről érkezettek aránya mindazonáltal Szeben megyét kivéve – ahol változatlanul 23 százalékot tesz ki – csökkent 1966 óta: Hunyad megyében 33,2 százalék, Brassó megyében pedig az 1977. évi emelkedést követően immár csupán 35,2 százalék, a két és fél évtizeddel korábbi 39,2, illetőleg 37,9 százalékkal szemben. (Vö. a X., XV., XVI. és XIX. mellékleteket.) Ez Hunyad megyében a városnövekedés 1966-ot követő lefékeződésével (ami alól csak a megye székhelye volt kivétel), sőt helyenként a visszavándorlás megindulásával, Brassó és Szeben megyében pedig az átlagosnál alacsonyabb halandósággal, s különösen a helybeni születésűek számának gyors növekedésével magyarázható (közöttük természetesen a frissen megtelepedett termékeny korosztályok újonnan született gyermekei is ott találhatók). A szakadatlan utánpótlásnak köszönhetően emelkedett viszont az Erdélyen kívüli születésűek aránya a bevándorolt népességen belül (Brassó: 1966 – 55,3%, 1992 – 67,8%; Hunyad: 1966 – 50,2%, 1992 – 52,9%; Szeben: 1966 – 40,9%, 1992 – 43,7%).</w:t>
      </w:r>
      <w:r>
        <w:rPr>
          <w:rStyle w:val="FootnoteCharacters"/>
          <w:rStyle w:val="FootnoteAnchor"/>
        </w:rPr>
        <w:footnoteReference w:id="41"/>
      </w:r>
      <w:r>
        <w:rPr/>
        <w:t xml:space="preserve"> E növekedés Brassó megyében a községekben élők körében is jelentékeny: 7 százalékpont (1966: 47%, 1992: 54 %).</w:t>
      </w:r>
    </w:p>
    <w:p>
      <w:pPr>
        <w:pStyle w:val="Normal"/>
        <w:jc w:val="both"/>
        <w:rPr/>
      </w:pPr>
      <w:r>
        <w:rPr/>
        <w:tab/>
        <w:t>A természetes szaporulat viszonylag kedvező alakulása és a románság számát elsősorban termékeny fiatal korosztályokkal gyarapító beáramlás, illetőleg a főként németeket sújtó kivándorlás következtében az 1977. évi népszámlálást követően Brassó és Szeben megyében újabb lendületet vett az etnikai térszerkezet átrendeződésének a II. világháborút követően megindult folyamata. A nemzetiségi kiegyenlítődés Szeben megyében volt látványosabb, ahol 1966 óta a román nemzetiségűek számaránya (a román nyelvű cigányok tömeges különválása ellenére) 17 százalékponttal emelkedett, és így 1992-ben – csakúgy mint a szűkebb értelemben vett Erdély déli régiójában általában – már itt is ők alkották az összes népesség kilenctizedét. Tizenegy százalékpontos növekedés eredményeként népességi arányuk immár ehhez az értékhez közelít Brassó megyében is. A románság térfoglalása e két megyében – a szó szoros értelmében – a távozó németek, kisebbrészt pedig (Brassó megyében) a magyarok rovására történt. Az egyéb nemzetiségűek számaránya ugyanakkor növekedett (Szeben megyében csaknem a négyszeresére), részben az üresedő szász falvakba történt cigány beköltözésnek, illetve e népesség nagyobb szaporaságának, főként azonban a népszámlálási bevallásokban is megnyilvánuló cigány „etnikai reneszánsznak” köszönhetően.</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sz w:val="18"/>
        </w:rPr>
        <w:t>Szabó M. Attila – Szabó M. Erzsébet: Dicţionar de localităţi din Transilvania. – Erdélyi helységnévszótár. – Ortsnamenverzeichnis für Siebenbürgen. Bukarest, 1992, Kriterion. 250 p. (Kriterion kézikönyvek). A helységnév-rendezés előtti névváltozatokhoz lásd Lelkes György: Magyar helységnév-azonosító szótár. 2. bőv. és jav. kiad. Baja, 1998, Talma K. 930, IV p., 64 t., A történeti Magyarország városainak és községeinek névváltozatai az Országos Községi Törzskönyvbizottság iratanyagai alapján (1898–1913). Szerk. Jeney Andrásné, Tóth Árpád. Budapest, 1997, Központi Statisztikai Hivatal. XIV, 554 p., illetve Mező András:  A magyar hivatalos helységnévadás. Budapest, 1982, Akad. K. 407 p. (Nyelvészeti tanulmányok 22.) és uő: Adatok a magyar hivatalos helységnévadáshoz. Nyíregyháza, 1999, Bessenyei György Tanárképző Főiskola Magyar Nyelvészeti Tanszéke. 574 p. A névanyag XX. századi változásai Wildner Dénes munkája alapján követhetők nyomon: Ortslexikon der ehemilagen Gebiete des historischen Ungarns. – A történelmi Magyarország egykori területeinek helynévtára. 1–2. köt. Sajtó alá rendezte és a névmutatót összeállította Ralf Thomas Göllner. München, 1996, Verlag Ungarisches Institut. 646, 539 p. (Studia Hungarica 44–45.)</w:t>
      </w:r>
    </w:p>
  </w:footnote>
  <w:footnote w:id="3">
    <w:p>
      <w:pPr>
        <w:pStyle w:val="Footnote"/>
        <w:ind w:left="142" w:hanging="142"/>
        <w:jc w:val="both"/>
        <w:rPr/>
      </w:pPr>
      <w:r>
        <w:rPr>
          <w:rStyle w:val="FootnoteCharacters"/>
        </w:rPr>
        <w:footnoteRef/>
      </w:r>
      <w:r>
        <w:rPr/>
        <w:tab/>
        <w:t xml:space="preserve"> </w:t>
      </w:r>
      <w:r>
        <w:rPr>
          <w:sz w:val="18"/>
        </w:rPr>
        <w:t>Az 1880–1948 közötti népesség-számbavételek etnikai vonatkozásairól írottak bővebb kifejtését ld. Varga E. Árpád: Népszámlálások a jelenkori Erdély területén. Jegyzetek Erdély és a kapcsolt részek XX. századi nemzetiségi statisztikájának történetéhez. Budapest, 1992, Regio – MTA Történettudományi Intézet. 208 p. (Regio könyvek) Az elmúlt három és fél évtizedre vonatkozó frissebb népszámlálás-történeti és nemzetiségstatisztikai adalékok forrása: Erdély etnikai arculatának változása. Nyárády R. Károly és Varga E. Árpád elemzései az 1977. évi romániai népszámlálásról. Kápolnai Iván előszavával. Budapest, 1996, Teleki László Alapítvány Könyvtár és Dokumentációs Szolgálat. 107, [46] p. (Kisebbségi adattár) Nyárády R. Károly itt szereplő tanulmánya egyúttal az erdélyi magyarság hatalomváltozás után népességfejlődését is áttekinti. A bevezetőben még két korábbi népességtörténeti összefoglalónkból merítettünk. Varga E. Árpád: A népesség fejlődése, az etnikai és felekezeti viszonyok alakulása a jelenkori Erdély területén 1869–1920 között. = Erdélyi Múzeum. LIX (1997) 1–2. füz. 40–87. p., és Varga E. Árpád: Erdély anyanyelvi, nemzetiségi és felekezeti statisztikája 1880–1992. = Magyarság és Európa. II (1994). 4. sz. 20–52. p. Ua. románul: Limbă maternă, naţionalitate, confesiune. Date privind Transilvania în perioada 1880–1992. In: Fizionomia etnică şi confesională fluctuantă a regiunii Carpato-balcanice şi a Transilvaniei. Odorheiu Secuiesc, 1996, Asociaţia Culturală Haáz Rezső. 83–133. p. (Caiete Muzeale nr. 14.) A területi-közigazgatási változások tanulmányozásához ld. Gyalay Mihály: Magyar igazgatástörténeti helységnévlexikon. 2. kiad. Bp. 1997, Egeler Kft. 1452 p. + 60 mell. – e feldolgozás az egyes települések 1858., 1876., 1910. és 1943. évi közigazgatási, illetve 1872., 1891. és 1941. évi törvénykezési hovatartozását, különböző elnevezéseit, s az odatartozott lakott helyek felsorolását is tartalmazza –, továbbá Molnár Jenő: Területi-közigazgatási felosztás Erdélyben (1876–1968). = Korunk. 3. f. III (1992). 9. sz. 88–97. p. és Vofkori László: Erdély közigazgatási és etnikai földrajza. Vörösberény, 1996, Balaton Akadémia. 157 p. (Balaton Akadémia könyvek 18.), ezen belül Hajdú-Moharos József: Regionális áttekintés. 25 régi megyétől 16 mai megyéig. 59–82. p.</w:t>
      </w:r>
    </w:p>
  </w:footnote>
  <w:footnote w:id="4">
    <w:p>
      <w:pPr>
        <w:pStyle w:val="Footnote"/>
        <w:ind w:left="142" w:hanging="142"/>
        <w:jc w:val="both"/>
        <w:rPr/>
      </w:pPr>
      <w:r>
        <w:rPr>
          <w:rStyle w:val="FootnoteCharacters"/>
        </w:rPr>
        <w:footnoteRef/>
      </w:r>
      <w:r>
        <w:rPr/>
        <w:tab/>
        <w:t xml:space="preserve"> </w:t>
      </w:r>
      <w:r>
        <w:rPr>
          <w:sz w:val="18"/>
        </w:rPr>
        <w:t>Az 1850. évi erdélyi népszámlálás. Bev. és összeáll. Dávid Zoltán. 2. jav. kiad. Budapest, 1994, Központi Statisztikai Hivatal. 199 p. Ennek nyomán román feldolgozás is készült a mai közigazgatási beosztás szerint: Recensământul din 1850. Transilvania. Universitatea „Babeş–Bolyai” Cluj-Napoca, Catedra şi Laboratorul de Sociologie. Traian Rotariu coordonator. Cluj-Napoca, 1996, Editura Staff. 414 p. (Studia censualia Transsilvanica.)</w:t>
      </w:r>
    </w:p>
  </w:footnote>
  <w:footnote w:id="5">
    <w:p>
      <w:pPr>
        <w:pStyle w:val="Footnote"/>
        <w:ind w:left="142" w:hanging="142"/>
        <w:jc w:val="both"/>
        <w:rPr/>
      </w:pPr>
      <w:r>
        <w:rPr>
          <w:rStyle w:val="FootnoteCharacters"/>
        </w:rPr>
        <w:footnoteRef/>
      </w:r>
      <w:r>
        <w:rPr/>
        <w:tab/>
        <w:t xml:space="preserve"> </w:t>
      </w:r>
      <w:r>
        <w:rPr>
          <w:sz w:val="18"/>
        </w:rPr>
        <w:t>Dányi Dezső: Az 1850. és 1857. évi népszámlálás. Bp. 1993, Központi Statisztikai Hivatal. 16. p.</w:t>
      </w:r>
    </w:p>
  </w:footnote>
  <w:footnote w:id="6">
    <w:p>
      <w:pPr>
        <w:pStyle w:val="Footnote"/>
        <w:ind w:left="142" w:hanging="142"/>
        <w:jc w:val="both"/>
        <w:rPr/>
      </w:pPr>
      <w:r>
        <w:rPr>
          <w:rStyle w:val="FootnoteCharacters"/>
        </w:rPr>
        <w:footnoteRef/>
      </w:r>
      <w:r>
        <w:rPr/>
        <w:tab/>
        <w:t xml:space="preserve"> </w:t>
      </w:r>
      <w:r>
        <w:rPr>
          <w:sz w:val="18"/>
        </w:rPr>
        <w:t>Vargha Gyula: A magyar nyelv térhódítása az utóbbi tíz év alatt. = Közgazdasági Szemle. XVII (1893). 1. köt. 258. p., A magyar korona országaiban az 1891. év elején végrehajtott népszámlálás eredményei. I. r. Általános népleírás. Budapest, 1893, Országos M. Kir. Statisztikai Hivatal. 119.* p. (Magyar statisztikai közlemények. Új f. I. köt.) A történeti Erdély területén hasonló eredményre jutott Dávid Zoltán. Számottevő torzulást ő is inkább csak a székely falvakban feltételezett, ahol az 1850. évi nemzetiségi felvétel végrehajtói a görög katolikus vagy görögkeleti lakosokat vallásuk alapján többnyire automatikusan románokként írták össze. Dávid Zoltán: Adatok az 1850. évi erdélyi népszámlálás értékeléséhez. = Statisztikai Szemle. LXXII (1994). 6. sz. 484. p.</w:t>
      </w:r>
    </w:p>
  </w:footnote>
  <w:footnote w:id="7">
    <w:p>
      <w:pPr>
        <w:pStyle w:val="Footnote"/>
        <w:ind w:left="142" w:hanging="142"/>
        <w:jc w:val="both"/>
        <w:rPr/>
      </w:pPr>
      <w:r>
        <w:rPr>
          <w:rStyle w:val="FootnoteCharacters"/>
        </w:rPr>
        <w:footnoteRef/>
      </w:r>
      <w:r>
        <w:rPr/>
        <w:tab/>
        <w:t xml:space="preserve"> </w:t>
      </w:r>
      <w:r>
        <w:rPr>
          <w:sz w:val="18"/>
        </w:rPr>
        <w:t>Dányi Dezső: Erdély 1857. évi népszámlálása. Budapest, 1992, Központi Statisztikai Hivatal. 492 p. Nemrégiben román nyelven is kiadták, a mai közigazgatási beosztás szerinti feldolgozásban: Recensământul din 1857. Transilvania. Ediţia a II-a revăzută şi adăugită. Universitatea „Babeş–Bolyai” Cluj-Napoca, Catedra şi Laboratorul de Sociologie. Traian Rotariu coordonator. Cluj-Napoca, 1997, Editura Staff. 581 p. (Studia censualia Transsilvanica.)</w:t>
      </w:r>
    </w:p>
  </w:footnote>
  <w:footnote w:id="8">
    <w:p>
      <w:pPr>
        <w:pStyle w:val="Footnote"/>
        <w:ind w:left="142" w:hanging="142"/>
        <w:jc w:val="both"/>
        <w:rPr/>
      </w:pPr>
      <w:r>
        <w:rPr>
          <w:rStyle w:val="FootnoteCharacters"/>
        </w:rPr>
        <w:footnoteRef/>
      </w:r>
      <w:r>
        <w:rPr/>
        <w:tab/>
        <w:t xml:space="preserve"> </w:t>
      </w:r>
      <w:r>
        <w:rPr>
          <w:sz w:val="18"/>
        </w:rPr>
        <w:t>Országismei tabellák Erdély nagyfejedelemség népessége viszonyairól, mint melléklet politicai felosztásban szükséges változtatások iránti törvényjavaslathoz. – Statistische Tabellen über die Bevölkerungs-Verhältnisse des Grossfürstenthums Siebenbürgen als Beilage zum Gesetz-Entwurfe über die nothwendigen Abänderungen in dessen politischer Eintheilung. – Tabelle statistice despre starea populatiunei alu Marelui Principatu Transilvania, achise langa proieptulu de lege despre schimbarile necesarie in înpartîrea lui politica. 1862. 19–104. p. Újabb, román nyelvű kiadása a mai közigazgatási beosztás szerinti feldolgozásban: Recensământul din 1857. Transilvania. Universitatea „Babeş–Bolyai” Cluj-Napoca, Catedra şi Laboratorul de Sociologie. Traian Rotariu coordonator. Cluj-Napoca, 1996, Editura Staff. 280 p. (Studia censualia Transsilvanica.)</w:t>
      </w:r>
    </w:p>
  </w:footnote>
  <w:footnote w:id="9">
    <w:p>
      <w:pPr>
        <w:pStyle w:val="Footnote"/>
        <w:ind w:left="142" w:hanging="142"/>
        <w:jc w:val="both"/>
        <w:rPr/>
      </w:pPr>
      <w:r>
        <w:rPr>
          <w:rStyle w:val="FootnoteCharacters"/>
        </w:rPr>
        <w:footnoteRef/>
      </w:r>
      <w:r>
        <w:rPr/>
        <w:tab/>
        <w:t xml:space="preserve"> </w:t>
      </w:r>
      <w:r>
        <w:rPr>
          <w:sz w:val="18"/>
        </w:rPr>
        <w:t>Magyarországot és Erdélyt illetően: Tafeln zur Statistik der Österreichischen Monarchie. K. K. Direction der administrativen Statistik. Neue Folge. 3. Bd. 1855–1857. I. Teil. Wien, 1861. 52–57. p.</w:t>
      </w:r>
    </w:p>
  </w:footnote>
  <w:footnote w:id="10">
    <w:p>
      <w:pPr>
        <w:pStyle w:val="Footnote"/>
        <w:ind w:left="142" w:hanging="142"/>
        <w:jc w:val="both"/>
        <w:rPr/>
      </w:pPr>
      <w:r>
        <w:rPr>
          <w:rStyle w:val="FootnoteCharacters"/>
        </w:rPr>
        <w:footnoteRef/>
      </w:r>
      <w:r>
        <w:rPr/>
        <w:tab/>
        <w:t xml:space="preserve"> </w:t>
      </w:r>
      <w:r>
        <w:rPr>
          <w:sz w:val="18"/>
        </w:rPr>
        <w:t>Magyarország népessége községenként, a házak, a családok száma, valamint a jelenlévő népesség neme és vallásfelekezete [az 1876-ban életbe lépett] közigazgatási beosztás szerint az 1869. évi népszámlálás alapján. Táblázat. H.n., [1878–1879]. Központi Statisztikai Hivatal Könyvtára, kézirat-gyűjtemény.</w:t>
      </w:r>
    </w:p>
  </w:footnote>
  <w:footnote w:id="11">
    <w:p>
      <w:pPr>
        <w:pStyle w:val="Footnote"/>
        <w:ind w:left="142" w:hanging="142"/>
        <w:jc w:val="both"/>
        <w:rPr/>
      </w:pPr>
      <w:r>
        <w:rPr>
          <w:rStyle w:val="FootnoteCharacters"/>
        </w:rPr>
        <w:footnoteRef/>
      </w:r>
      <w:r>
        <w:rPr/>
        <w:tab/>
        <w:t xml:space="preserve"> </w:t>
      </w:r>
      <w:r>
        <w:rPr>
          <w:sz w:val="18"/>
        </w:rPr>
        <w:t>Keleti Károly: Magyarország nemzetiségei statistikai szempontból. = Statisztikai és Nemzetgazdasági Közlemények. VIII (1871). 1. sz. 16–19. p.</w:t>
      </w:r>
    </w:p>
  </w:footnote>
  <w:footnote w:id="12">
    <w:p>
      <w:pPr>
        <w:pStyle w:val="Footnote"/>
        <w:ind w:left="142" w:hanging="142"/>
        <w:jc w:val="both"/>
        <w:rPr/>
      </w:pPr>
      <w:r>
        <w:rPr>
          <w:rStyle w:val="FootnoteCharacters"/>
        </w:rPr>
        <w:footnoteRef/>
      </w:r>
      <w:r>
        <w:rPr/>
        <w:tab/>
        <w:t xml:space="preserve"> </w:t>
      </w:r>
      <w:r>
        <w:rPr>
          <w:sz w:val="18"/>
        </w:rPr>
        <w:t>Vizneker Antal: A nemzetiségek aránya Magyarországon az 1851-iki, 1870-iki és 1881-iki népszámlálások alapján. Kézirat. Budapest, 1887. 41–46. p.</w:t>
      </w:r>
    </w:p>
  </w:footnote>
  <w:footnote w:id="13">
    <w:p>
      <w:pPr>
        <w:pStyle w:val="Footnote"/>
        <w:ind w:left="142" w:hanging="142"/>
        <w:jc w:val="both"/>
        <w:rPr/>
      </w:pPr>
      <w:r>
        <w:rPr>
          <w:rStyle w:val="FootnoteCharacters"/>
        </w:rPr>
        <w:footnoteRef/>
      </w:r>
      <w:r>
        <w:rPr/>
        <w:tab/>
        <w:t xml:space="preserve"> </w:t>
      </w:r>
      <w:r>
        <w:rPr>
          <w:sz w:val="18"/>
        </w:rPr>
        <w:t>A magyar korona országaiban az 1881. év elején végrehajtott népszámlálás főbb eredményei megyék és községek szerint részletezve. 2. köt. Budapest, 1882, Országos M. Kir. Statistikai Hivatal. 415 p. Román feldolgozása a mai közigazgatási beosztás szerint: Recensământul din 1880. Transilvania. Universitatea „Babeş–Bolyai” Cluj-Napoca, Catedra şi Laboratorul de Sociologie. Traian Rotariu coordonator. Cluj-Napoca, 1997, Editura Staff. XXII, 456 p. (Studia censualia Transsilvanica.)</w:t>
      </w:r>
    </w:p>
  </w:footnote>
  <w:footnote w:id="14">
    <w:p>
      <w:pPr>
        <w:pStyle w:val="Footnote"/>
        <w:ind w:left="142" w:hanging="142"/>
        <w:jc w:val="both"/>
        <w:rPr/>
      </w:pPr>
      <w:r>
        <w:rPr>
          <w:rStyle w:val="FootnoteCharacters"/>
        </w:rPr>
        <w:footnoteRef/>
      </w:r>
      <w:r>
        <w:rPr/>
        <w:tab/>
        <w:t xml:space="preserve"> </w:t>
      </w:r>
      <w:r>
        <w:rPr>
          <w:sz w:val="18"/>
        </w:rPr>
        <w:t>Erre az 1890-es népszámlálási jelentés utal, magyarázat nélkül. Magyar statisztikai közlemények. Új f. I. köt. Budapest, 1893. 129–130.*, 149.* p.</w:t>
      </w:r>
    </w:p>
  </w:footnote>
  <w:footnote w:id="15">
    <w:p>
      <w:pPr>
        <w:pStyle w:val="Footnote"/>
        <w:ind w:left="142" w:hanging="142"/>
        <w:jc w:val="both"/>
        <w:rPr/>
      </w:pPr>
      <w:r>
        <w:rPr>
          <w:rStyle w:val="FootnoteCharacters"/>
        </w:rPr>
        <w:footnoteRef/>
      </w:r>
      <w:r>
        <w:rPr/>
        <w:tab/>
        <w:t xml:space="preserve"> </w:t>
      </w:r>
      <w:r>
        <w:rPr>
          <w:sz w:val="18"/>
        </w:rPr>
        <w:t>Thirring Lajos: Magyarország népessége 1869–1949 között. = Magyarország történeti demográfiája. (Szerk. Kovacsics József.) Budapest, 1964, Közgazdasági és Jogi Kiadó. 229. p., Kovács Alajos: A népesség fejlődése Magyarországon az utolsó félszázad alatt. = Magyar Statisztikai Szemle. III (1925). 1. sz. 5. p.</w:t>
      </w:r>
    </w:p>
  </w:footnote>
  <w:footnote w:id="16">
    <w:p>
      <w:pPr>
        <w:pStyle w:val="Footnote"/>
        <w:ind w:left="142" w:hanging="142"/>
        <w:jc w:val="both"/>
        <w:rPr/>
      </w:pPr>
      <w:r>
        <w:rPr>
          <w:rStyle w:val="FootnoteCharacters"/>
        </w:rPr>
        <w:footnoteRef/>
      </w:r>
      <w:r>
        <w:rPr/>
        <w:tab/>
        <w:t xml:space="preserve"> </w:t>
      </w:r>
      <w:r>
        <w:rPr>
          <w:sz w:val="18"/>
        </w:rPr>
        <w:t>Acsádi György: A magyar népmozgalmi statisztikák fejlődése. = A magyar hivatalos statisztikai történetéből. (Az V. Statisztikatörténeti Vándorülés előadásai és korreferátumai.) Budapest, 1968. 246–249. p., Katus László: A demográfiai átmenet kérdései Magyarországon a 19. században. = Történelmi Szemle. 1980. 2. sz. 271. p.</w:t>
      </w:r>
    </w:p>
  </w:footnote>
  <w:footnote w:id="17">
    <w:p>
      <w:pPr>
        <w:pStyle w:val="Footnote"/>
        <w:ind w:left="142" w:hanging="142"/>
        <w:rPr/>
      </w:pPr>
      <w:r>
        <w:rPr>
          <w:rStyle w:val="FootnoteCharacters"/>
        </w:rPr>
        <w:footnoteRef/>
      </w:r>
      <w:r>
        <w:rPr/>
        <w:tab/>
        <w:t xml:space="preserve"> </w:t>
      </w:r>
      <w:r>
        <w:rPr>
          <w:sz w:val="18"/>
        </w:rPr>
        <w:t>A magyar korona országainak helységnévtára. Szerk. Jekelfalussy József. Budapest, 1892, Országos M. Kir. Statisztikai Hivatal. X, 1895 p.</w:t>
      </w:r>
    </w:p>
  </w:footnote>
  <w:footnote w:id="18">
    <w:p>
      <w:pPr>
        <w:pStyle w:val="Footnote"/>
        <w:ind w:left="142" w:hanging="142"/>
        <w:jc w:val="both"/>
        <w:rPr/>
      </w:pPr>
      <w:r>
        <w:rPr>
          <w:rStyle w:val="FootnoteCharacters"/>
        </w:rPr>
        <w:footnoteRef/>
      </w:r>
      <w:r>
        <w:rPr/>
        <w:tab/>
        <w:t xml:space="preserve"> </w:t>
      </w:r>
      <w:r>
        <w:rPr>
          <w:sz w:val="18"/>
        </w:rPr>
        <w:t>Vö. A magyar korona országaiban az 1891. év elején végrehajtott népszámlálás eredményei. I. r. Általános népleírás. Budapest, 1893, Országos M. Kir. Statisztikai Hivatal. 74.* p. (Magyar statisztikai közlemények. Új f. I. köt.)</w:t>
      </w:r>
    </w:p>
  </w:footnote>
  <w:footnote w:id="19">
    <w:p>
      <w:pPr>
        <w:pStyle w:val="Footnote"/>
        <w:ind w:left="142" w:hanging="142"/>
        <w:jc w:val="both"/>
        <w:rPr/>
      </w:pPr>
      <w:r>
        <w:rPr>
          <w:rStyle w:val="FootnoteCharacters"/>
        </w:rPr>
        <w:footnoteRef/>
      </w:r>
      <w:r>
        <w:rPr/>
        <w:tab/>
        <w:t xml:space="preserve"> </w:t>
      </w:r>
      <w:r>
        <w:rPr>
          <w:sz w:val="18"/>
        </w:rPr>
        <w:t>Magyarországon 1893. január 31-én végrehajtott czigány összeírás eredményei. Budapest, Országos M. Kir. Statisztikai Hivatal, 1895. 14–16.* p. (Magyar statisztikai közlemények. Új f. IX. köt.)</w:t>
      </w:r>
    </w:p>
  </w:footnote>
  <w:footnote w:id="20">
    <w:p>
      <w:pPr>
        <w:pStyle w:val="Footnote"/>
        <w:ind w:left="142" w:hanging="142"/>
        <w:jc w:val="both"/>
        <w:rPr/>
      </w:pPr>
      <w:r>
        <w:rPr>
          <w:rStyle w:val="FootnoteCharacters"/>
        </w:rPr>
        <w:footnoteRef/>
      </w:r>
      <w:r>
        <w:rPr/>
        <w:tab/>
        <w:t xml:space="preserve"> </w:t>
      </w:r>
      <w:r>
        <w:rPr>
          <w:sz w:val="18"/>
        </w:rPr>
        <w:t>A magyar korona országainak 1900. évi népszámlálása. Első rész. A népesség leírása községenkint. Budapest, 1901., M. Kir. Központi Statisztikai Hivatal IV, 45*, 612 p. (Magyar statisztikai közlemények. Új sor. 1. köt. Román feldolgozása a mai közigazgatási beosztás szerint: Recensământul din 1900. Transilvania. Universitatea „Babeş–Bolyai” Cluj-Napoca, Catedra şi Laboratorul de Sociologie. Traian Rotariu coordonator. Cluj-Napoca, 1999, Editura Staff. 709 p. (Studia censualia Transsilvanica.)</w:t>
      </w:r>
    </w:p>
  </w:footnote>
  <w:footnote w:id="21">
    <w:p>
      <w:pPr>
        <w:pStyle w:val="Footnote"/>
        <w:ind w:left="142" w:hanging="142"/>
        <w:jc w:val="both"/>
        <w:rPr/>
      </w:pPr>
      <w:r>
        <w:rPr>
          <w:rStyle w:val="FootnoteCharacters"/>
        </w:rPr>
        <w:footnoteRef/>
      </w:r>
      <w:r>
        <w:rPr/>
        <w:tab/>
        <w:t xml:space="preserve"> </w:t>
      </w:r>
      <w:r>
        <w:rPr>
          <w:sz w:val="18"/>
        </w:rPr>
        <w:t>Bokor Gusztáv: A magyar hivatalos statisztika és szervezete. Kiad. az Országos M. Kir. Statisztikai Hivatal. Budapest, 1896, Pesti Könyvnyomda. 148. p.</w:t>
      </w:r>
    </w:p>
  </w:footnote>
  <w:footnote w:id="22">
    <w:p>
      <w:pPr>
        <w:pStyle w:val="Footnote"/>
        <w:ind w:left="142" w:hanging="142"/>
        <w:jc w:val="both"/>
        <w:rPr/>
      </w:pPr>
      <w:r>
        <w:rPr>
          <w:rStyle w:val="FootnoteCharacters"/>
        </w:rPr>
        <w:footnoteRef/>
      </w:r>
      <w:r>
        <w:rPr/>
        <w:tab/>
        <w:t xml:space="preserve"> </w:t>
      </w:r>
      <w:r>
        <w:rPr>
          <w:sz w:val="18"/>
        </w:rPr>
        <w:t>A magyar szent korona országainak 1910. évi népszámlálása. Első rész. A népesség főbb adatai községek és népesebb puszták, telepek szerint. Budapest, 1912, M. Kir. Központi Statisztikai Hivatal. VI, 50*, 880 p. (Magyar statisztikai közlemények. Új sor. 42. köt. Román feldolgozása a mai közigazgatási beosztás szerint: Recensământul din 1910. Transilvania. Universitatea „Babeş–Bolyai” Cluj-Napoca, Catedra şi Laboratorul de Sociologie. Traian Rotariu coordonator. Cluj-Napoca, 1999, Editura Staff. 711 p. (Studia censualia Transsilvanica.)</w:t>
      </w:r>
    </w:p>
  </w:footnote>
  <w:footnote w:id="23">
    <w:p>
      <w:pPr>
        <w:pStyle w:val="Footnote"/>
        <w:ind w:left="142" w:hanging="142"/>
        <w:jc w:val="both"/>
        <w:rPr/>
      </w:pPr>
      <w:r>
        <w:rPr>
          <w:rStyle w:val="FootnoteCharacters"/>
        </w:rPr>
        <w:footnoteRef/>
      </w:r>
      <w:r>
        <w:rPr/>
        <w:tab/>
        <w:t xml:space="preserve"> </w:t>
      </w:r>
      <w:r>
        <w:rPr>
          <w:sz w:val="18"/>
        </w:rPr>
        <w:t>Adatok a magyarság térvesztéséről a nemzetiségekkel szemben. Kézirat. Év és hely nélkül. 137 p. Központi Statisztikai Hivatal Levéltára.</w:t>
      </w:r>
    </w:p>
  </w:footnote>
  <w:footnote w:id="24">
    <w:p>
      <w:pPr>
        <w:pStyle w:val="Footnote"/>
        <w:ind w:left="142" w:hanging="142"/>
        <w:jc w:val="both"/>
        <w:rPr/>
      </w:pPr>
      <w:r>
        <w:rPr>
          <w:rStyle w:val="FootnoteCharacters"/>
        </w:rPr>
        <w:footnoteRef/>
      </w:r>
      <w:r>
        <w:rPr/>
        <w:tab/>
        <w:t xml:space="preserve"> </w:t>
      </w:r>
      <w:r>
        <w:rPr>
          <w:sz w:val="18"/>
        </w:rPr>
        <w:t>„</w:t>
      </w:r>
      <w:r>
        <w:rPr>
          <w:sz w:val="18"/>
        </w:rPr>
        <w:t>Anyanyelv gyanánt minden befolyástól menten, a valósághoz híven, mindenkor azt a nyelvet kell bejegyezni, amelyet az illető egyén magáénak vall s amelyen legjobban és legszívesebben beszél. Ennélfogva megjegyzendő, hogy ámbár az anyanyelv a legtöbbször azonos azzal a nyelvvel, amelyet ki-ki gyermekkorában és rendszerint az anyjától tanult, mégis előfordulhat az az eset is, hogy a gyermek anyanyelve más, mint az anyjáé, különösen, ha a gyermek kisdedóvóban, iskolában vagy egyéb társadalmi érintkezés által, vagy annak következtében, hogy szülői különböző anyanyelvűek, az anyjáétól különböző, más nyelvet sajátított el. A még beszélni nem tudó csecsemőknél és némáknál anyanyelv gyanánt a család nyelve, vagyis az a nyelv írandó be, amelyen az illető egyén hozzátartozói otthon rendszerint beszélni szoktak.” Idézi Dávid Zoltán: A magyar nemzetiségi statisztika múltja és jelene. = Valóság. XXIII (1980). 8. sz. 88–89. p.</w:t>
      </w:r>
    </w:p>
  </w:footnote>
  <w:footnote w:id="25">
    <w:p>
      <w:pPr>
        <w:pStyle w:val="Footnote"/>
        <w:ind w:left="142" w:hanging="142"/>
        <w:jc w:val="both"/>
        <w:rPr/>
      </w:pPr>
      <w:r>
        <w:rPr>
          <w:rStyle w:val="FootnoteCharacters"/>
        </w:rPr>
        <w:footnoteRef/>
      </w:r>
      <w:r>
        <w:rPr/>
        <w:tab/>
        <w:t xml:space="preserve"> </w:t>
      </w:r>
      <w:r>
        <w:rPr>
          <w:sz w:val="18"/>
        </w:rPr>
        <w:t>A magyar szent korona országainak 1900. évi népszámlálása. Tizedik rész. Végeredmények összefoglalása. Budapest, 1909, M. Kir. Központi Statisztikai Hivatal. 37.* p., (Magyar statisztikai közlemények. Új sor. 27. köt.) Ua. A magyar szent korona országainak 1910. évi népszámlálása. Hatodik rész. Végeredmények összefoglalása. Budapest, 1920, M. Kir. Központi Statisztikai Hivatal. 27.* p. (Magyar statisztikai közlemények. Új sor. 64. köt.)</w:t>
      </w:r>
    </w:p>
  </w:footnote>
  <w:footnote w:id="26">
    <w:p>
      <w:pPr>
        <w:pStyle w:val="Footnote"/>
        <w:ind w:left="142" w:hanging="142"/>
        <w:jc w:val="both"/>
        <w:rPr/>
      </w:pPr>
      <w:r>
        <w:rPr>
          <w:rStyle w:val="FootnoteCharacters"/>
        </w:rPr>
        <w:footnoteRef/>
      </w:r>
      <w:r>
        <w:rPr/>
        <w:tab/>
        <w:t xml:space="preserve"> </w:t>
      </w:r>
      <w:r>
        <w:rPr>
          <w:sz w:val="18"/>
        </w:rPr>
        <w:t>A magyar szent korona országainak kivándorlása és visszavándorlása 1899–1918. Budapest, 1918, M. Kir. Központi Statisztikai Hivatal. 65.* p.</w:t>
      </w:r>
    </w:p>
  </w:footnote>
  <w:footnote w:id="27">
    <w:p>
      <w:pPr>
        <w:pStyle w:val="Footnote"/>
        <w:ind w:left="142" w:hanging="142"/>
        <w:jc w:val="both"/>
        <w:rPr/>
      </w:pPr>
      <w:r>
        <w:rPr>
          <w:rStyle w:val="FootnoteCharacters"/>
        </w:rPr>
        <w:footnoteRef/>
      </w:r>
      <w:r>
        <w:rPr/>
        <w:tab/>
        <w:t xml:space="preserve"> </w:t>
      </w:r>
      <w:r>
        <w:rPr>
          <w:sz w:val="18"/>
        </w:rPr>
        <w:t>Popa, Valeriu – Istrate, N.: Starea economică a Transilvaniei. Notiţe statistice. = Buletinul statistic al României. 1921. Nr. 6–7. 139–169. p.</w:t>
      </w:r>
    </w:p>
  </w:footnote>
  <w:footnote w:id="28">
    <w:p>
      <w:pPr>
        <w:pStyle w:val="Footnote"/>
        <w:ind w:left="142" w:hanging="142"/>
        <w:jc w:val="both"/>
        <w:rPr/>
      </w:pPr>
      <w:r>
        <w:rPr>
          <w:rStyle w:val="FootnoteCharacters"/>
        </w:rPr>
        <w:footnoteRef/>
      </w:r>
      <w:r>
        <w:rPr/>
        <w:tab/>
        <w:t xml:space="preserve"> </w:t>
      </w:r>
      <w:r>
        <w:rPr>
          <w:sz w:val="18"/>
        </w:rPr>
        <w:t>Martinovici, C. – Istrati, N.: Dicţionarul Transilvaniei, Banatului şi cerorlalte ţinuturi alipite. Cluj, 1921. 107, 290, 52 p.</w:t>
      </w:r>
    </w:p>
  </w:footnote>
  <w:footnote w:id="29">
    <w:p>
      <w:pPr>
        <w:pStyle w:val="Footnote"/>
        <w:ind w:left="142" w:hanging="142"/>
        <w:jc w:val="both"/>
        <w:rPr/>
      </w:pPr>
      <w:r>
        <w:rPr>
          <w:rStyle w:val="FootnoteCharacters"/>
        </w:rPr>
        <w:footnoteRef/>
      </w:r>
      <w:r>
        <w:rPr/>
        <w:tab/>
        <w:t xml:space="preserve"> </w:t>
      </w:r>
      <w:r>
        <w:rPr>
          <w:sz w:val="18"/>
        </w:rPr>
        <w:t>Jakabffy Elemér: Erdély statisztikája. Lugos, Magyar Kisebbség, 1923. VII, 143 p.</w:t>
      </w:r>
    </w:p>
  </w:footnote>
  <w:footnote w:id="30">
    <w:p>
      <w:pPr>
        <w:pStyle w:val="Footnote"/>
        <w:ind w:left="142" w:hanging="142"/>
        <w:jc w:val="both"/>
        <w:rPr/>
      </w:pPr>
      <w:r>
        <w:rPr>
          <w:rStyle w:val="FootnoteCharacters"/>
        </w:rPr>
        <w:footnoteRef/>
      </w:r>
      <w:r>
        <w:rPr/>
        <w:tab/>
        <w:t xml:space="preserve"> </w:t>
      </w:r>
      <w:r>
        <w:rPr>
          <w:sz w:val="18"/>
        </w:rPr>
        <w:t>Ha az 1918. októbere és 1920. decembere közötti hivatalos menekültstatisztika 154,3 ezer fős kimutatására a jelenkori Erdély területén 1910-ben összeírt magyar anyanyelvűeknek az érintett területre jutó hányadát számítjuk, kb. 11 ezres értékhez jutunk. Ha az összes menekültre az 1930. évi magyar népszámlálás születési hely szerinti kimutatásából vesszük azt a hányadot, amely a Romániához került részeken születettek számából az érintett törvényhatóságokra jut, ez a szám 13,2 ezerre emelkedik. Vö. Thirring Lajos: Magyarország Trianontól napjainkig. Népesség és népmozgalom. = Magyar Statisztikai Szemle. XVI (1938). 4. sz. 390. p., Félmillió hontalan magyar. = Statisztikai Tudósító. II (1934). 6. sz. 2. p.</w:t>
      </w:r>
    </w:p>
  </w:footnote>
  <w:footnote w:id="31">
    <w:p>
      <w:pPr>
        <w:pStyle w:val="Footnote"/>
        <w:ind w:left="142" w:hanging="142"/>
        <w:jc w:val="both"/>
        <w:rPr/>
      </w:pPr>
      <w:r>
        <w:rPr>
          <w:rStyle w:val="FootnoteCharacters"/>
        </w:rPr>
        <w:footnoteRef/>
      </w:r>
      <w:r>
        <w:rPr/>
        <w:tab/>
        <w:t xml:space="preserve"> </w:t>
      </w:r>
      <w:r>
        <w:rPr>
          <w:sz w:val="18"/>
        </w:rPr>
        <w:t>Források: Mike Gyula: A Magyarbirodalom és a mai Magyarország vérvesztesége a világháborúban. = Magyar Statisztikai Szemle. V (1927). 7. sz. 627. p., Winkler, Wilhelm: Die Totenverluste der öst.ung. Monarchia nach Nationalitäten. Wien, 1919, Verlag Seidl und Sohn. 31–34. p.</w:t>
      </w:r>
    </w:p>
  </w:footnote>
  <w:footnote w:id="32">
    <w:p>
      <w:pPr>
        <w:pStyle w:val="Footnote"/>
        <w:ind w:left="142" w:hanging="142"/>
        <w:jc w:val="both"/>
        <w:rPr/>
      </w:pPr>
      <w:r>
        <w:rPr>
          <w:rStyle w:val="FootnoteCharacters"/>
        </w:rPr>
        <w:footnoteRef/>
      </w:r>
      <w:r>
        <w:rPr/>
        <w:tab/>
        <w:t xml:space="preserve"> </w:t>
      </w:r>
      <w:r>
        <w:rPr>
          <w:sz w:val="18"/>
        </w:rPr>
        <w:t>Recensământul general al populaţiei României din 29 decemvrie 1930. Publicat de Sabin Manuilă. Vol. 2. Neam, limba maternă, religie. Bucureşti, 1938, Institutul Central de Statistică. CLX, 780 p., 4 t.</w:t>
      </w:r>
    </w:p>
  </w:footnote>
  <w:footnote w:id="33">
    <w:p>
      <w:pPr>
        <w:pStyle w:val="Footnote"/>
        <w:ind w:left="142" w:hanging="142"/>
        <w:jc w:val="both"/>
        <w:rPr/>
      </w:pPr>
      <w:r>
        <w:rPr>
          <w:rStyle w:val="FootnoteCharacters"/>
        </w:rPr>
        <w:footnoteRef/>
      </w:r>
      <w:r>
        <w:rPr/>
        <w:tab/>
        <w:t xml:space="preserve"> </w:t>
      </w:r>
      <w:r>
        <w:rPr>
          <w:sz w:val="18"/>
        </w:rPr>
        <w:t>Manuilă, Sabin: Die volkspolitischen Folgen der Teilung Siebenbürgens. Bukarest, 1941, Dacia Bücher – Kleine Schriften. 44. p.</w:t>
      </w:r>
    </w:p>
  </w:footnote>
  <w:footnote w:id="34">
    <w:p>
      <w:pPr>
        <w:pStyle w:val="Footnote"/>
        <w:ind w:left="142" w:hanging="142"/>
        <w:jc w:val="both"/>
        <w:rPr/>
      </w:pPr>
      <w:r>
        <w:rPr>
          <w:rStyle w:val="FootnoteCharacters"/>
        </w:rPr>
        <w:footnoteRef/>
      </w:r>
      <w:r>
        <w:rPr/>
        <w:tab/>
        <w:t xml:space="preserve"> </w:t>
      </w:r>
      <w:r>
        <w:rPr>
          <w:sz w:val="18"/>
        </w:rPr>
        <w:t>Recensământul general al României din 1941 6 aprilie. Date sumare provizorii. Bucureşti, 1944, Institutul Central de Statistică. XXIV, 300 p.</w:t>
      </w:r>
    </w:p>
  </w:footnote>
  <w:footnote w:id="35">
    <w:p>
      <w:pPr>
        <w:pStyle w:val="Footnote"/>
        <w:ind w:left="142" w:hanging="142"/>
        <w:jc w:val="both"/>
        <w:rPr/>
      </w:pPr>
      <w:r>
        <w:rPr>
          <w:rStyle w:val="FootnoteCharacters"/>
        </w:rPr>
        <w:footnoteRef/>
      </w:r>
      <w:r>
        <w:rPr/>
        <w:tab/>
        <w:t xml:space="preserve"> </w:t>
      </w:r>
      <w:r>
        <w:rPr>
          <w:sz w:val="18"/>
        </w:rPr>
        <w:t>Aşezările evreilor din România. Memento statistic. Bucureşti, 1947, Congresul Mondial Evreesc, Secţiunea din România. 62–63., 86., 91–94., 129–130., 133–134. p.</w:t>
      </w:r>
    </w:p>
  </w:footnote>
  <w:footnote w:id="36">
    <w:p>
      <w:pPr>
        <w:pStyle w:val="Footnote"/>
        <w:ind w:left="142" w:hanging="142"/>
        <w:jc w:val="both"/>
        <w:rPr/>
      </w:pPr>
      <w:r>
        <w:rPr>
          <w:rStyle w:val="FootnoteCharacters"/>
        </w:rPr>
        <w:footnoteRef/>
      </w:r>
      <w:r>
        <w:rPr/>
        <w:tab/>
        <w:t xml:space="preserve"> </w:t>
      </w:r>
      <w:r>
        <w:rPr>
          <w:sz w:val="18"/>
        </w:rPr>
        <w:t>Golopenţia, A. – Georgescu, D. C.: Populaţia Republicii Populare Române le 25 ianuarie 1948. Rezultatele provizorii ale recensămîntului. Bucureşti, 1948, Institutul Central de Statistică. 41 p. (Extras din „Probleme economice”. Nr. 2., Martie 1948)</w:t>
      </w:r>
    </w:p>
  </w:footnote>
  <w:footnote w:id="37">
    <w:p>
      <w:pPr>
        <w:pStyle w:val="Footnote"/>
        <w:ind w:left="142" w:hanging="142"/>
        <w:jc w:val="both"/>
        <w:rPr/>
      </w:pPr>
      <w:r>
        <w:rPr>
          <w:rStyle w:val="FootnoteCharacters"/>
        </w:rPr>
        <w:footnoteRef/>
      </w:r>
      <w:r>
        <w:rPr/>
        <w:tab/>
        <w:t xml:space="preserve"> </w:t>
      </w:r>
      <w:r>
        <w:rPr>
          <w:sz w:val="18"/>
        </w:rPr>
        <w:t>Recensămîntul populaţiei din 21 februarie 1956. Vol. 1. Structura demografică a populaţiei. Bucureşti, 1960, Direcţia Centrală de Statistică. LII, 689 p.</w:t>
      </w:r>
    </w:p>
  </w:footnote>
  <w:footnote w:id="38">
    <w:p>
      <w:pPr>
        <w:pStyle w:val="Footnote"/>
        <w:ind w:left="142" w:hanging="142"/>
        <w:jc w:val="both"/>
        <w:rPr/>
      </w:pPr>
      <w:r>
        <w:rPr>
          <w:rStyle w:val="FootnoteCharacters"/>
        </w:rPr>
        <w:footnoteRef/>
      </w:r>
      <w:r>
        <w:rPr/>
        <w:tab/>
        <w:t xml:space="preserve"> </w:t>
      </w:r>
      <w:r>
        <w:rPr>
          <w:sz w:val="18"/>
        </w:rPr>
        <w:t>Az erdélyi települések népessége nemzetiség szerint (1930–1992.) Szerk. Kepecs József. Budapest, 1996, Központi Statisztikai Hivatal. 421 p.</w:t>
      </w:r>
    </w:p>
  </w:footnote>
  <w:footnote w:id="39">
    <w:p>
      <w:pPr>
        <w:pStyle w:val="Footnote"/>
        <w:ind w:left="142" w:hanging="142"/>
        <w:jc w:val="both"/>
        <w:rPr/>
      </w:pPr>
      <w:r>
        <w:rPr>
          <w:rStyle w:val="FootnoteCharacters"/>
        </w:rPr>
        <w:footnoteRef/>
      </w:r>
      <w:r>
        <w:rPr/>
        <w:tab/>
        <w:t xml:space="preserve"> </w:t>
      </w:r>
      <w:r>
        <w:rPr>
          <w:sz w:val="18"/>
        </w:rPr>
        <w:t>A feldolgozott kötetek: Recensămîntul populaţiei şi locuinţelor din 15 martie 1966. Vol. 1. Populaţia. Regiunea Braşov, Regiunea Hunedoara, Regiunea Mureş–Autonomă Maghiară. Bucureşti, 1968, Direcţia Centrală de Statistică.</w:t>
      </w:r>
    </w:p>
  </w:footnote>
  <w:footnote w:id="40">
    <w:p>
      <w:pPr>
        <w:pStyle w:val="Footnote"/>
        <w:ind w:left="142" w:hanging="142"/>
        <w:jc w:val="both"/>
        <w:rPr/>
      </w:pPr>
      <w:r>
        <w:rPr>
          <w:rStyle w:val="FootnoteCharacters"/>
        </w:rPr>
        <w:footnoteRef/>
      </w:r>
      <w:r>
        <w:rPr/>
        <w:tab/>
        <w:t xml:space="preserve"> </w:t>
      </w:r>
      <w:r>
        <w:rPr>
          <w:sz w:val="18"/>
        </w:rPr>
        <w:t>Anuarul demografic al României. Bucureşti, 1996, Comisia Naţională pentru Statistică. 516–518. p. Megjegyzendő, hogy a kivándorlás a hivatalosan nyilvántartottnál sokkal nagyobb tömegeket sodort magával.</w:t>
      </w:r>
    </w:p>
  </w:footnote>
  <w:footnote w:id="41">
    <w:p>
      <w:pPr>
        <w:pStyle w:val="Footnote"/>
        <w:ind w:left="142" w:hanging="142"/>
        <w:jc w:val="both"/>
        <w:rPr/>
      </w:pPr>
      <w:r>
        <w:rPr>
          <w:rStyle w:val="FootnoteCharacters"/>
        </w:rPr>
        <w:footnoteRef/>
      </w:r>
      <w:r>
        <w:rPr/>
        <w:tab/>
        <w:t xml:space="preserve"> </w:t>
      </w:r>
      <w:r>
        <w:rPr>
          <w:sz w:val="18"/>
        </w:rPr>
        <w:t>Ez az érték 1992-ben csak az érintett megyékben állandó lakóhellyel rendelkezők szerint volt megadható; a ténylegesen jelenlévők esetében a jövevények számaránya egy-két százalékponttal még ennél is magasabb.</w:t>
      </w:r>
    </w:p>
  </w:footnote>
</w:footnotes>
</file>

<file path=word/settings.xml><?xml version="1.0" encoding="utf-8"?>
<w:settings xmlns:w="http://schemas.openxmlformats.org/wordprocessingml/2006/main">
  <w:zoom w:percent="100"/>
  <w:defaultTabStop w:val="45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53:00Z</dcterms:created>
  <dc:creator>Ernszt Árpád</dc:creator>
  <dc:description/>
  <dc:language>en-US</dc:language>
  <cp:lastModifiedBy>Ernszt Árpád</cp:lastModifiedBy>
  <dcterms:modified xsi:type="dcterms:W3CDTF">2004-06-15T09:06:00Z</dcterms:modified>
  <cp:revision>19</cp:revision>
  <dc:subject/>
  <dc:title>Erdély etnikai és felekezeti statisztikája</dc:title>
</cp:coreProperties>
</file>