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rdély etnikai és felekezeti statisztikája</w:t>
      </w:r>
    </w:p>
    <w:p>
      <w:pPr>
        <w:pStyle w:val="Normal"/>
        <w:jc w:val="center"/>
        <w:rPr>
          <w:b/>
          <w:b/>
          <w:sz w:val="28"/>
        </w:rPr>
      </w:pPr>
      <w:r>
        <w:rPr>
          <w:b/>
          <w:sz w:val="28"/>
        </w:rPr>
        <w:t>IV. Fehér, Beszterce-Naszód és Kolozs megye</w:t>
      </w:r>
    </w:p>
    <w:p>
      <w:pPr>
        <w:pStyle w:val="Normal"/>
        <w:jc w:val="center"/>
        <w:rPr>
          <w:b/>
          <w:b/>
          <w:sz w:val="28"/>
        </w:rPr>
      </w:pPr>
      <w:r>
        <w:rPr>
          <w:b/>
          <w:sz w:val="28"/>
        </w:rPr>
      </w:r>
    </w:p>
    <w:p>
      <w:pPr>
        <w:pStyle w:val="Normal"/>
        <w:jc w:val="center"/>
        <w:rPr>
          <w:b/>
          <w:b/>
          <w:sz w:val="26"/>
        </w:rPr>
      </w:pPr>
      <w:r>
        <w:rPr>
          <w:b/>
          <w:sz w:val="26"/>
        </w:rPr>
        <w:t>Népszámlálási adatok 1850-1992 között</w:t>
      </w:r>
    </w:p>
    <w:p>
      <w:pPr>
        <w:pStyle w:val="Normal"/>
        <w:rPr>
          <w:b/>
          <w:b/>
          <w:sz w:val="26"/>
        </w:rPr>
      </w:pPr>
      <w:r>
        <w:rPr>
          <w:b/>
          <w:sz w:val="26"/>
        </w:rPr>
      </w:r>
    </w:p>
    <w:p>
      <w:pPr>
        <w:pStyle w:val="Normal"/>
        <w:rPr/>
      </w:pPr>
      <w:r>
        <w:rPr/>
      </w:r>
    </w:p>
    <w:p>
      <w:pPr>
        <w:pStyle w:val="Normal"/>
        <w:rPr/>
      </w:pPr>
      <w:r>
        <w:rPr/>
      </w:r>
    </w:p>
    <w:p>
      <w:pPr>
        <w:pStyle w:val="Normal"/>
        <w:jc w:val="center"/>
        <w:rPr>
          <w:i/>
          <w:i/>
          <w:sz w:val="24"/>
        </w:rPr>
      </w:pPr>
      <w:r>
        <w:rPr>
          <w:i/>
          <w:sz w:val="24"/>
        </w:rPr>
        <w:t>Összeállította Varga E. Árpád</w:t>
      </w:r>
    </w:p>
    <w:p>
      <w:pPr>
        <w:pStyle w:val="Normal"/>
        <w:rPr>
          <w:i/>
          <w:i/>
          <w:sz w:val="24"/>
        </w:rPr>
      </w:pPr>
      <w:r>
        <w:rPr>
          <w:i/>
          <w:sz w:val="24"/>
        </w:rPr>
      </w:r>
    </w:p>
    <w:p>
      <w:pPr>
        <w:pStyle w:val="Normal"/>
        <w:rPr/>
      </w:pPr>
      <w:r>
        <w:rPr/>
      </w:r>
    </w:p>
    <w:p>
      <w:pPr>
        <w:pStyle w:val="Normal"/>
        <w:rPr/>
      </w:pPr>
      <w:r>
        <w:rPr/>
      </w:r>
    </w:p>
    <w:p>
      <w:pPr>
        <w:pStyle w:val="Normal"/>
        <w:jc w:val="center"/>
        <w:rPr>
          <w:b/>
          <w:b/>
          <w:sz w:val="28"/>
        </w:rPr>
      </w:pPr>
      <w:r>
        <w:rPr>
          <w:b/>
          <w:sz w:val="28"/>
        </w:rPr>
        <w:t>Bevezető</w:t>
      </w:r>
    </w:p>
    <w:p>
      <w:pPr>
        <w:pStyle w:val="Normal"/>
        <w:rPr>
          <w:b/>
          <w:b/>
          <w:sz w:val="28"/>
        </w:rPr>
      </w:pPr>
      <w:r>
        <w:rPr>
          <w:b/>
          <w:sz w:val="28"/>
        </w:rPr>
      </w:r>
    </w:p>
    <w:p>
      <w:pPr>
        <w:pStyle w:val="Normal"/>
        <w:rPr/>
      </w:pPr>
      <w:r>
        <w:rPr/>
      </w:r>
    </w:p>
    <w:p>
      <w:pPr>
        <w:pStyle w:val="Normal"/>
        <w:rPr/>
      </w:pPr>
      <w:r>
        <w:rPr/>
      </w:r>
    </w:p>
    <w:p>
      <w:pPr>
        <w:pStyle w:val="Normal"/>
        <w:jc w:val="both"/>
        <w:rPr/>
      </w:pPr>
      <w:r>
        <w:rPr/>
        <w:tab/>
        <w:t>A kötet táblázatai a mai Fehér, Beszterce-Naszód és Kolozs megye településeinek lélekszámadatait tartalmazzák 1850 és 1992 között a lakosság anyanyelvi, nemzetiségi és/vagy felekezeti hovatartozása szerint részletezve. Az összeállítás célja a helyi nemzetiségi önismeret szolgálata, a helytörténeti kutatások, illetve az etnikus folyamatok vizsgálatának segítése az anyanyelvi, nemzetiségi és vallási adatsorok időbeni változásainak települések, települési csoportok szerinti áttekintésével és egyben láttatásával.</w:t>
      </w:r>
    </w:p>
    <w:p>
      <w:pPr>
        <w:pStyle w:val="Normal"/>
        <w:jc w:val="both"/>
        <w:rPr/>
      </w:pPr>
      <w:r>
        <w:rPr/>
        <w:tab/>
        <w:t>Az eltelt csaknem másfél évszázad során tizennégy hivatalos népesség-számbavételt és több, a népesség egészére vagy egyes csoportjaira kiterjedő összeírást hajtottak végre a jelenkori Erdély területén. A kötet ezek közül az alábbi évekre vonatkozóan tartalmaz adatokat:</w:t>
      </w:r>
    </w:p>
    <w:p>
      <w:pPr>
        <w:pStyle w:val="Normal"/>
        <w:rPr/>
      </w:pPr>
      <w:r>
        <w:rPr/>
      </w:r>
    </w:p>
    <w:p>
      <w:pPr>
        <w:pStyle w:val="Normal"/>
        <w:tabs>
          <w:tab w:val="clear" w:pos="454"/>
          <w:tab w:val="left" w:pos="4253" w:leader="none"/>
          <w:tab w:val="left" w:pos="5670" w:leader="none"/>
        </w:tabs>
        <w:ind w:left="2835" w:hanging="0"/>
        <w:rPr/>
      </w:pPr>
      <w:r>
        <w:rPr/>
        <w:t>Anyanyelv</w:t>
        <w:tab/>
        <w:t>Nemzetiség</w:t>
        <w:tab/>
        <w:t>Felekezet</w:t>
      </w:r>
    </w:p>
    <w:p>
      <w:pPr>
        <w:pStyle w:val="Normal"/>
        <w:ind w:left="3119" w:hanging="0"/>
        <w:rPr/>
      </w:pPr>
      <w:r>
        <w:rPr/>
      </w:r>
    </w:p>
    <w:p>
      <w:pPr>
        <w:pStyle w:val="Normal"/>
        <w:tabs>
          <w:tab w:val="clear" w:pos="454"/>
          <w:tab w:val="left" w:pos="4536" w:leader="none"/>
          <w:tab w:val="left" w:pos="5812" w:leader="none"/>
        </w:tabs>
        <w:ind w:left="3119" w:hanging="0"/>
        <w:rPr/>
      </w:pPr>
      <w:r>
        <w:rPr/>
        <w:t xml:space="preserve">   – </w:t>
      </w:r>
      <w:r>
        <w:rPr/>
        <w:tab/>
        <w:t xml:space="preserve">1850 </w:t>
        <w:tab/>
        <w:t>1850</w:t>
      </w:r>
    </w:p>
    <w:p>
      <w:pPr>
        <w:pStyle w:val="Normal"/>
        <w:tabs>
          <w:tab w:val="clear" w:pos="454"/>
          <w:tab w:val="left" w:pos="4536" w:leader="none"/>
          <w:tab w:val="left" w:pos="5812" w:leader="none"/>
        </w:tabs>
        <w:ind w:left="3119" w:hanging="0"/>
        <w:rPr/>
      </w:pPr>
      <w:r>
        <w:rPr/>
        <w:t xml:space="preserve">   – </w:t>
      </w:r>
      <w:r>
        <w:rPr/>
        <w:tab/>
        <w:t xml:space="preserve">   – </w:t>
        <w:tab/>
        <w:t>1857</w:t>
      </w:r>
    </w:p>
    <w:p>
      <w:pPr>
        <w:pStyle w:val="Normal"/>
        <w:tabs>
          <w:tab w:val="clear" w:pos="454"/>
          <w:tab w:val="left" w:pos="4536" w:leader="none"/>
          <w:tab w:val="left" w:pos="5812" w:leader="none"/>
        </w:tabs>
        <w:ind w:left="3119" w:hanging="0"/>
        <w:rPr/>
      </w:pPr>
      <w:r>
        <w:rPr/>
        <w:t xml:space="preserve">   – </w:t>
      </w:r>
      <w:r>
        <w:rPr/>
        <w:tab/>
        <w:t xml:space="preserve">   – </w:t>
        <w:tab/>
        <w:t>1869</w:t>
      </w:r>
    </w:p>
    <w:p>
      <w:pPr>
        <w:pStyle w:val="Normal"/>
        <w:tabs>
          <w:tab w:val="clear" w:pos="454"/>
          <w:tab w:val="left" w:pos="4536" w:leader="none"/>
          <w:tab w:val="left" w:pos="5812" w:leader="none"/>
        </w:tabs>
        <w:ind w:left="3119" w:hanging="0"/>
        <w:rPr/>
      </w:pPr>
      <w:r>
        <w:rPr/>
        <w:t xml:space="preserve">1880 </w:t>
        <w:tab/>
        <w:t xml:space="preserve">   – </w:t>
        <w:tab/>
        <w:t>1880</w:t>
      </w:r>
    </w:p>
    <w:p>
      <w:pPr>
        <w:pStyle w:val="Normal"/>
        <w:tabs>
          <w:tab w:val="clear" w:pos="454"/>
          <w:tab w:val="left" w:pos="4536" w:leader="none"/>
          <w:tab w:val="left" w:pos="5812" w:leader="none"/>
        </w:tabs>
        <w:ind w:left="3119" w:hanging="0"/>
        <w:rPr/>
      </w:pPr>
      <w:r>
        <w:rPr/>
        <w:t xml:space="preserve">1890 </w:t>
        <w:tab/>
        <w:t xml:space="preserve">   – </w:t>
        <w:tab/>
        <w:t>1890</w:t>
      </w:r>
    </w:p>
    <w:p>
      <w:pPr>
        <w:pStyle w:val="Normal"/>
        <w:tabs>
          <w:tab w:val="clear" w:pos="454"/>
          <w:tab w:val="left" w:pos="4536" w:leader="none"/>
          <w:tab w:val="left" w:pos="5812" w:leader="none"/>
        </w:tabs>
        <w:ind w:left="3119" w:hanging="0"/>
        <w:rPr/>
      </w:pPr>
      <w:r>
        <w:rPr/>
        <w:t xml:space="preserve">1900 </w:t>
        <w:tab/>
        <w:t xml:space="preserve">   – </w:t>
        <w:tab/>
        <w:t>1900</w:t>
      </w:r>
    </w:p>
    <w:p>
      <w:pPr>
        <w:pStyle w:val="Normal"/>
        <w:tabs>
          <w:tab w:val="clear" w:pos="454"/>
          <w:tab w:val="left" w:pos="4536" w:leader="none"/>
          <w:tab w:val="left" w:pos="5812" w:leader="none"/>
        </w:tabs>
        <w:ind w:left="3119" w:hanging="0"/>
        <w:rPr/>
      </w:pPr>
      <w:r>
        <w:rPr/>
        <w:t xml:space="preserve">1910 </w:t>
        <w:tab/>
        <w:t xml:space="preserve">   – </w:t>
        <w:tab/>
        <w:t>1910</w:t>
      </w:r>
    </w:p>
    <w:p>
      <w:pPr>
        <w:pStyle w:val="Normal"/>
        <w:tabs>
          <w:tab w:val="clear" w:pos="454"/>
          <w:tab w:val="left" w:pos="4536" w:leader="none"/>
          <w:tab w:val="left" w:pos="5812" w:leader="none"/>
        </w:tabs>
        <w:ind w:left="3119" w:hanging="0"/>
        <w:rPr/>
      </w:pPr>
      <w:r>
        <w:rPr/>
        <w:t xml:space="preserve">   – </w:t>
      </w:r>
      <w:r>
        <w:rPr/>
        <w:tab/>
        <w:t>1920</w:t>
      </w:r>
      <w:r>
        <w:rPr>
          <w:position w:val="6"/>
        </w:rPr>
        <w:t>a</w:t>
      </w:r>
      <w:r>
        <w:rPr/>
        <w:tab/>
        <w:t xml:space="preserve">   –</w:t>
      </w:r>
    </w:p>
    <w:p>
      <w:pPr>
        <w:pStyle w:val="Normal"/>
        <w:tabs>
          <w:tab w:val="clear" w:pos="454"/>
          <w:tab w:val="left" w:pos="4536" w:leader="none"/>
          <w:tab w:val="left" w:pos="5812" w:leader="none"/>
        </w:tabs>
        <w:ind w:left="3119" w:hanging="0"/>
        <w:rPr/>
      </w:pPr>
      <w:r>
        <w:rPr/>
        <w:t xml:space="preserve">1930 </w:t>
        <w:tab/>
        <w:t xml:space="preserve">1930 </w:t>
        <w:tab/>
        <w:t>1930</w:t>
      </w:r>
    </w:p>
    <w:p>
      <w:pPr>
        <w:pStyle w:val="Normal"/>
        <w:tabs>
          <w:tab w:val="clear" w:pos="454"/>
          <w:tab w:val="left" w:pos="4536" w:leader="none"/>
          <w:tab w:val="left" w:pos="5812" w:leader="none"/>
        </w:tabs>
        <w:ind w:left="3119" w:hanging="0"/>
        <w:rPr/>
      </w:pPr>
      <w:r>
        <w:rPr/>
        <w:t>1941</w:t>
      </w:r>
      <w:r>
        <w:rPr>
          <w:position w:val="6"/>
        </w:rPr>
        <w:t>b</w:t>
      </w:r>
      <w:r>
        <w:rPr/>
        <w:tab/>
        <w:t xml:space="preserve">1941 </w:t>
        <w:tab/>
        <w:t>1941</w:t>
      </w:r>
      <w:r>
        <w:rPr>
          <w:position w:val="6"/>
        </w:rPr>
        <w:t>b</w:t>
      </w:r>
    </w:p>
    <w:p>
      <w:pPr>
        <w:pStyle w:val="Normal"/>
        <w:tabs>
          <w:tab w:val="clear" w:pos="454"/>
          <w:tab w:val="left" w:pos="4536" w:leader="none"/>
          <w:tab w:val="left" w:pos="5812" w:leader="none"/>
        </w:tabs>
        <w:ind w:left="3119" w:hanging="0"/>
        <w:rPr/>
      </w:pPr>
      <w:r>
        <w:rPr/>
        <w:t xml:space="preserve">     </w:t>
      </w:r>
      <w:r>
        <w:rPr/>
        <w:t xml:space="preserve">. </w:t>
        <w:tab/>
        <w:t>1956</w:t>
      </w:r>
      <w:r>
        <w:rPr>
          <w:position w:val="6"/>
        </w:rPr>
        <w:t>c</w:t>
      </w:r>
      <w:r>
        <w:rPr/>
        <w:tab/>
        <w:t xml:space="preserve">   –</w:t>
      </w:r>
    </w:p>
    <w:p>
      <w:pPr>
        <w:pStyle w:val="Normal"/>
        <w:tabs>
          <w:tab w:val="clear" w:pos="454"/>
          <w:tab w:val="left" w:pos="4536" w:leader="none"/>
          <w:tab w:val="left" w:pos="5812" w:leader="none"/>
        </w:tabs>
        <w:ind w:left="3119" w:hanging="0"/>
        <w:rPr/>
      </w:pPr>
      <w:r>
        <w:rPr/>
        <w:t xml:space="preserve">1966 </w:t>
        <w:tab/>
        <w:t xml:space="preserve">1966 </w:t>
        <w:tab/>
        <w:t xml:space="preserve">   –</w:t>
      </w:r>
    </w:p>
    <w:p>
      <w:pPr>
        <w:pStyle w:val="Normal"/>
        <w:tabs>
          <w:tab w:val="clear" w:pos="454"/>
          <w:tab w:val="left" w:pos="4536" w:leader="none"/>
          <w:tab w:val="left" w:pos="5812" w:leader="none"/>
        </w:tabs>
        <w:ind w:left="3119" w:hanging="0"/>
        <w:rPr/>
      </w:pPr>
      <w:r>
        <w:rPr/>
        <w:t xml:space="preserve">     </w:t>
      </w:r>
      <w:r>
        <w:rPr/>
        <w:t xml:space="preserve">. </w:t>
        <w:tab/>
        <w:t xml:space="preserve">1977 </w:t>
        <w:tab/>
        <w:t xml:space="preserve">   –</w:t>
      </w:r>
    </w:p>
    <w:p>
      <w:pPr>
        <w:pStyle w:val="Normal"/>
        <w:tabs>
          <w:tab w:val="clear" w:pos="454"/>
          <w:tab w:val="left" w:pos="4536" w:leader="none"/>
          <w:tab w:val="left" w:pos="5812" w:leader="none"/>
        </w:tabs>
        <w:ind w:left="3119" w:hanging="0"/>
        <w:rPr/>
      </w:pPr>
      <w:r>
        <w:rPr/>
        <w:t>1992</w:t>
      </w:r>
      <w:r>
        <w:rPr>
          <w:position w:val="6"/>
        </w:rPr>
        <w:t>c</w:t>
      </w:r>
      <w:r>
        <w:rPr/>
        <w:tab/>
        <w:t xml:space="preserve">1992 </w:t>
        <w:tab/>
        <w:t>1992</w:t>
      </w:r>
    </w:p>
    <w:p>
      <w:pPr>
        <w:pStyle w:val="Normal"/>
        <w:ind w:left="3119" w:hanging="0"/>
        <w:rPr/>
      </w:pPr>
      <w:r>
        <w:rPr/>
      </w:r>
    </w:p>
    <w:p>
      <w:pPr>
        <w:pStyle w:val="Normal"/>
        <w:ind w:left="3119" w:hanging="0"/>
        <w:rPr/>
      </w:pPr>
      <w:r>
        <w:rPr>
          <w:position w:val="6"/>
          <w:sz w:val="18"/>
        </w:rPr>
        <w:t xml:space="preserve">a </w:t>
      </w:r>
      <w:r>
        <w:rPr>
          <w:sz w:val="18"/>
        </w:rPr>
        <w:t>Közigazgatási célú összeírás.</w:t>
      </w:r>
    </w:p>
    <w:p>
      <w:pPr>
        <w:pStyle w:val="Normal"/>
        <w:ind w:left="3119" w:hanging="0"/>
        <w:rPr/>
      </w:pPr>
      <w:r>
        <w:rPr>
          <w:position w:val="6"/>
          <w:sz w:val="18"/>
        </w:rPr>
        <w:t xml:space="preserve">b </w:t>
      </w:r>
      <w:r>
        <w:rPr>
          <w:sz w:val="18"/>
        </w:rPr>
        <w:t>Csak Észak-Erdély területén.</w:t>
      </w:r>
    </w:p>
    <w:p>
      <w:pPr>
        <w:pStyle w:val="Normal"/>
        <w:ind w:left="3119" w:hanging="0"/>
        <w:rPr/>
      </w:pPr>
      <w:r>
        <w:rPr>
          <w:position w:val="6"/>
          <w:sz w:val="18"/>
        </w:rPr>
        <w:t>c</w:t>
      </w:r>
      <w:r>
        <w:rPr>
          <w:sz w:val="18"/>
        </w:rPr>
        <w:t xml:space="preserve"> Csak községi összesítésű adatok.</w:t>
      </w:r>
    </w:p>
    <w:p>
      <w:pPr>
        <w:pStyle w:val="Normal"/>
        <w:rPr>
          <w:sz w:val="18"/>
        </w:rPr>
      </w:pPr>
      <w:r>
        <w:rPr>
          <w:sz w:val="18"/>
        </w:rPr>
      </w:r>
    </w:p>
    <w:p>
      <w:pPr>
        <w:pStyle w:val="Normal"/>
        <w:jc w:val="both"/>
        <w:rPr/>
      </w:pPr>
      <w:r>
        <w:rPr/>
        <w:tab/>
        <w:t>A települési idősorok csoportosítása a jelenlegi – az 1992. évi népszámlálás időpontjában fennálló – közigazgatási beosztást követi. A közlés alapelemei a ma is létező települések és mindazon helységek, melyek az illető településbe beolvadtak, vagy kiváltak belőle az idők folyamán, így rájuk vonatkozóan a feldolgozott népszámlálási kötetek bármelyikében adat található. A beolvadásokra vagy kiválásokra – és esetenként az érintett települések feltűnőbb lélekszám-változásainak egyéb természetű okaira  – lábjegyzetek, kereszthivatkozások utalnak. A mai alsó- vagy középszintű közigazgatási egységek – községek, városok és megyei városok (municípiumok) – idősorai a település alá rendelt helységek (illetőleg egykor önállóan létezett helységrészeik) adatait összegzik.</w:t>
      </w:r>
    </w:p>
    <w:p>
      <w:pPr>
        <w:pStyle w:val="Normal"/>
        <w:jc w:val="both"/>
        <w:rPr/>
      </w:pPr>
      <w:r>
        <w:rPr/>
        <w:tab/>
        <w:t>Az anyanyelvi-nemzetiségi rovatok románokat, magyarokat, németeket és egyéb nemzetiségűeket, a vallási megoszlás rovatai görögkeletieket, görög katolikusokat, római katolikusokat, reformátusokat, evangélikusokat, izraelitákat és egyéb felekezetűeket különböztetnek meg. Az egyéb etnikumokon belül a zsidók (illetve jiddisül beszélők), cigányok, ukránok, szerbek és szlovákok, az egyéb felekezetűeken belül pedig a baptisták, pünkösdisták és adventisták kaptak önálló rovatot. Az 1880. évi népszámlálás időpontjában a beszélni – túlnyomórészt életkoruknál fogva – nem tudókat nem sorolták be egyik nemzetiséghez sem. Ez esetben az eredeti közlést a beszélni nem tudók arányos szétosztása útján kiigazított számok követik. Az 1900. és 1910. évi népszámlálásoknak a külön nem részletezett, de jelentősebb számban összeírt anyanyelvekre, illetve felekezetekre utaló megjegyzéseit szintén beépítettük az adatsorokba. Ugyancsak szerepelnek az 1893. évi cigányösszeírás nemzetiségi hovatartozásra utaló adatai. Az 1956. évi népszámlálás anyanyelvi-nemzetiségi adatait – a városokat kivéve – településenként nem tették közzé, de tekintettel a nagy számú friss helységalakulásokra, az egyes helységek lélekszámát ez időpontban is feltüntettük.</w:t>
      </w:r>
    </w:p>
    <w:p>
      <w:pPr>
        <w:pStyle w:val="Normal"/>
        <w:jc w:val="both"/>
        <w:rPr/>
      </w:pPr>
      <w:r>
        <w:rPr/>
        <w:tab/>
        <w:t>Az anyanyelvi-nemzetiségi rovatok tartalma egyes népszámlálások eltérő kategorizálása, vagy a külön felvett adatok összevont közlése miatt nem egységes. (Néhány etnikumnál viszont – például a magyarok, németek, vagy ukránok esetében – éppen a széttördelt felvételi kategóriák utólagos egységesítése biztosítja a számadatok állagának folyamatosságát.) Az ezzel kapcsolatos tudnivalókat az alábbiak összegzik:</w:t>
      </w:r>
    </w:p>
    <w:p>
      <w:pPr>
        <w:pStyle w:val="Normal"/>
        <w:jc w:val="both"/>
        <w:rPr/>
      </w:pPr>
      <w:r>
        <w:rPr/>
        <w:t xml:space="preserve">– </w:t>
      </w:r>
      <w:r>
        <w:rPr/>
        <w:t>a román rovat 1977-ben és 1992-ben a románok, arománok és macedorománok,</w:t>
      </w:r>
    </w:p>
    <w:p>
      <w:pPr>
        <w:pStyle w:val="Normal"/>
        <w:jc w:val="both"/>
        <w:rPr/>
      </w:pPr>
      <w:r>
        <w:rPr/>
        <w:t xml:space="preserve">– </w:t>
      </w:r>
      <w:r>
        <w:rPr/>
        <w:t>a magyar rovat 1977-ben és 1992-ben a magyarok és székelyek,</w:t>
      </w:r>
    </w:p>
    <w:p>
      <w:pPr>
        <w:pStyle w:val="Normal"/>
        <w:jc w:val="both"/>
        <w:rPr/>
      </w:pPr>
      <w:r>
        <w:rPr/>
        <w:t xml:space="preserve">– </w:t>
      </w:r>
      <w:r>
        <w:rPr/>
        <w:t>a német rovat 1977-ben és 1992-ben a németek, szászok és svábok,</w:t>
      </w:r>
    </w:p>
    <w:p>
      <w:pPr>
        <w:pStyle w:val="Normal"/>
        <w:jc w:val="both"/>
        <w:rPr/>
      </w:pPr>
      <w:r>
        <w:rPr/>
        <w:t xml:space="preserve">– </w:t>
      </w:r>
      <w:r>
        <w:rPr/>
        <w:t>a jiddis rovat 1941-ben a jiddis és héber nyelvűek,</w:t>
      </w:r>
    </w:p>
    <w:p>
      <w:pPr>
        <w:pStyle w:val="Normal"/>
        <w:jc w:val="both"/>
        <w:rPr/>
      </w:pPr>
      <w:r>
        <w:rPr/>
        <w:t xml:space="preserve">– </w:t>
      </w:r>
      <w:r>
        <w:rPr/>
        <w:t>a szerb anyanyelvű rovat 1880-ban és 1992-ben a szerbek és horvátok, 1930–1966 között a szerbek, horvátok és szlovének,</w:t>
      </w:r>
    </w:p>
    <w:p>
      <w:pPr>
        <w:pStyle w:val="Normal"/>
        <w:jc w:val="both"/>
        <w:rPr/>
      </w:pPr>
      <w:r>
        <w:rPr/>
        <w:t xml:space="preserve">– </w:t>
      </w:r>
      <w:r>
        <w:rPr/>
        <w:t>a szerb nemzetiségű rovat 1930–1966 között a szerbek, horvátok és szlovének,</w:t>
      </w:r>
    </w:p>
    <w:p>
      <w:pPr>
        <w:pStyle w:val="Normal"/>
        <w:jc w:val="both"/>
        <w:rPr/>
      </w:pPr>
      <w:r>
        <w:rPr/>
        <w:t xml:space="preserve">– </w:t>
      </w:r>
      <w:r>
        <w:rPr/>
        <w:t>az ukrán rovat 1880–1910 között a rutének, 1930-ban és 1966–1992 között az ukránok és rutének, 1956-ban az ukránok, rutének és huculok,</w:t>
      </w:r>
    </w:p>
    <w:p>
      <w:pPr>
        <w:pStyle w:val="Normal"/>
        <w:jc w:val="both"/>
        <w:rPr/>
      </w:pPr>
      <w:r>
        <w:rPr/>
        <w:t xml:space="preserve">– </w:t>
      </w:r>
      <w:r>
        <w:rPr/>
        <w:t>a szlovák rovat 1930-ban a szlovákok és csehek együttes számát tartalmazza.</w:t>
      </w:r>
    </w:p>
    <w:p>
      <w:pPr>
        <w:pStyle w:val="Normal"/>
        <w:jc w:val="both"/>
        <w:rPr/>
      </w:pPr>
      <w:r>
        <w:rPr/>
        <w:tab/>
        <w:t>Az 1850. évi népszámlálás esetében a magyarok rovatában a magyarok és székelyek, a németek rovatában a németek és szászok, az 1992. évi népszámlálás esetében pedig az evangélikusok rovatában az ágostai hitvallású evangélikus, illetőleg a zsinat-presbiteri evangélikus-lutheránus egyház híveinek száma – az eredeti közlésnek megfelelően – külön-külön szerepel.</w:t>
      </w:r>
    </w:p>
    <w:p>
      <w:pPr>
        <w:pStyle w:val="Normal"/>
        <w:jc w:val="both"/>
        <w:rPr/>
      </w:pPr>
      <w:r>
        <w:rPr/>
        <w:tab/>
        <w:t>Az 1869–1910. és 1941. évi magyar népszámlálások a jelenlevő népesség adatait részletezik, 1890-nel bezárólag a polgári, utána az összes (polgári és katonai népességre) vonatkozóan. Az 1850. és 1857. évi osztrák, valamint a román népszámlálások részletező adatai az állandó népességre vonatkoznak. A román népszámlálások esetében ez a kategória 1977-tel kezdődően – a huzamosabb ideje távollevők le-, illetve jelenlevők hozzászámításával – gyakorlatilag a ténylegesen jelenlevő népességet fejezi ki.</w:t>
      </w:r>
    </w:p>
    <w:p>
      <w:pPr>
        <w:pStyle w:val="Normal"/>
        <w:jc w:val="both"/>
        <w:rPr/>
      </w:pPr>
      <w:r>
        <w:rPr/>
        <w:tab/>
        <w:t>A kötet Fehér, Beszterce-Naszód és Kolozs megyék sorrendjében előbb az anyanyelvi-nemzetiségi, majd a vallásfelekezeti adatokat veszi sorra. A település létrejöttével vagy megszűnésével kapcsolatos megjegyzések az anyanyelvi-nemzetiségi adatokat tartalmazó I. részben találhatók, a felekezeti adatokat felsorakoztató II. részben nem ismétlődnek meg. A táblázatos fő részhez román–magyar és magyar–román helynévmutató járul. A hivatalos román névalakot az illető helység mai közigazgatási hovatartozásának megnevezése – a föléje rendelt település neve, illetőleg a megye betűjele –, valamint esetleges beolvadásának jelölése egészíti ki. A magyar névalak többnyire az utolsó hivatalos magyar megnevezés, az 1913., illetve az 1944. évi magyar helységnévtárban foglaltaknak megfelelően. Az ezt követően alakult helységek magyar megnevezése az Erdélyi helységnévszótárban</w:t>
      </w:r>
      <w:r>
        <w:rPr>
          <w:rStyle w:val="FootnoteCharacters"/>
          <w:rStyle w:val="FootnoteAnchor"/>
        </w:rPr>
        <w:footnoteReference w:id="2"/>
      </w:r>
      <w:r>
        <w:rPr/>
        <w:t xml:space="preserve"> található névváltozattal azonos.</w:t>
      </w:r>
    </w:p>
    <w:p>
      <w:pPr>
        <w:pStyle w:val="Normal"/>
        <w:rPr/>
      </w:pPr>
      <w:r>
        <w:rPr/>
      </w:r>
    </w:p>
    <w:p>
      <w:pPr>
        <w:pStyle w:val="Normal"/>
        <w:jc w:val="center"/>
        <w:rPr/>
      </w:pPr>
      <w:r>
        <w:rPr/>
        <w:t>*</w:t>
      </w:r>
    </w:p>
    <w:p>
      <w:pPr>
        <w:pStyle w:val="Normal"/>
        <w:rPr/>
      </w:pPr>
      <w:r>
        <w:rPr/>
      </w:r>
    </w:p>
    <w:p>
      <w:pPr>
        <w:pStyle w:val="Normal"/>
        <w:rPr/>
      </w:pPr>
      <w:r>
        <w:rPr/>
        <w:tab/>
        <w:t>A népesség számának, anyanyelvi, nemzetiségi és felekezeti összetételének alakulását 1850-től 1992-ig a három mai megye területén az 1–4. táblázat szemlélteti</w:t>
      </w:r>
    </w:p>
    <w:p>
      <w:pPr>
        <w:pStyle w:val="Normal"/>
        <w:rPr/>
      </w:pPr>
      <w:r>
        <w:rPr/>
      </w:r>
    </w:p>
    <w:p>
      <w:pPr>
        <w:pStyle w:val="Normal"/>
        <w:rPr/>
      </w:pPr>
      <w:r>
        <w:rPr/>
      </w:r>
    </w:p>
    <w:p>
      <w:pPr>
        <w:pStyle w:val="Normal"/>
        <w:ind w:left="426" w:hanging="0"/>
        <w:jc w:val="center"/>
        <w:rPr>
          <w:b/>
          <w:b/>
        </w:rPr>
      </w:pPr>
      <w:r>
        <w:rPr>
          <w:b/>
        </w:rPr>
        <w:t>1. táblázat</w:t>
      </w:r>
    </w:p>
    <w:p>
      <w:pPr>
        <w:pStyle w:val="Normal"/>
        <w:ind w:left="426" w:hanging="0"/>
        <w:jc w:val="center"/>
        <w:rPr/>
      </w:pPr>
      <w:r>
        <w:rPr>
          <w:b/>
        </w:rPr>
        <w:t>A népesség megoszlása anyanyelv, illetve nemzetiség szerint Fehér, Beszterce-Naszód</w:t>
      </w:r>
    </w:p>
    <w:p>
      <w:pPr>
        <w:pStyle w:val="Normal"/>
        <w:ind w:left="426" w:hanging="0"/>
        <w:jc w:val="center"/>
        <w:rPr/>
      </w:pPr>
      <w:r>
        <w:rPr>
          <w:b/>
        </w:rPr>
        <w:t xml:space="preserve"> </w:t>
      </w:r>
      <w:r>
        <w:rPr>
          <w:b/>
        </w:rPr>
        <w:t>és Kolozs megye területén 1850–1992 között</w:t>
      </w:r>
    </w:p>
    <w:p>
      <w:pPr>
        <w:pStyle w:val="Normal"/>
        <w:spacing w:before="60" w:after="0"/>
        <w:ind w:left="425" w:hanging="0"/>
        <w:jc w:val="center"/>
        <w:rPr>
          <w:i/>
          <w:i/>
        </w:rPr>
      </w:pPr>
      <w:r>
        <w:rPr>
          <w:i/>
        </w:rPr>
        <w:t>(Százalékban)</w:t>
      </w:r>
    </w:p>
    <w:p>
      <w:pPr>
        <w:pStyle w:val="Normal"/>
        <w:rPr>
          <w:i/>
          <w:i/>
        </w:rPr>
      </w:pPr>
      <w:r>
        <w:rPr>
          <w:i/>
        </w:rPr>
      </w:r>
    </w:p>
    <w:p>
      <w:pPr>
        <w:pStyle w:val="Normal"/>
        <w:tabs>
          <w:tab w:val="clear" w:pos="454"/>
          <w:tab w:val="decimal" w:pos="1843" w:leader="none"/>
          <w:tab w:val="decimal" w:pos="2977" w:leader="none"/>
          <w:tab w:val="decimal" w:pos="4395" w:leader="none"/>
          <w:tab w:val="decimal" w:pos="5670" w:leader="none"/>
          <w:tab w:val="decimal" w:pos="6861" w:leader="none"/>
          <w:tab w:val="decimal" w:pos="8080" w:leader="none"/>
          <w:tab w:val="decimal" w:pos="9214" w:leader="none"/>
        </w:tabs>
        <w:rPr/>
      </w:pPr>
      <w:r>
        <w:rPr/>
        <w:t>Év</w:t>
        <w:tab/>
        <w:t>Összesen</w:t>
        <w:tab/>
        <w:t>Román</w:t>
        <w:tab/>
        <w:t>Magyar</w:t>
        <w:tab/>
        <w:t>Német</w:t>
        <w:tab/>
        <w:t>Egyéb</w:t>
        <w:tab/>
        <w:t>Zsidó,</w:t>
        <w:tab/>
        <w:t>Cigány</w:t>
      </w:r>
    </w:p>
    <w:p>
      <w:pPr>
        <w:pStyle w:val="Normal"/>
        <w:tabs>
          <w:tab w:val="clear" w:pos="454"/>
          <w:tab w:val="decimal" w:pos="1843" w:leader="none"/>
          <w:tab w:val="decimal" w:pos="2977" w:leader="none"/>
          <w:tab w:val="decimal" w:pos="4395" w:leader="none"/>
          <w:tab w:val="decimal" w:pos="5670" w:leader="none"/>
          <w:tab w:val="decimal" w:pos="6946" w:leader="none"/>
          <w:tab w:val="decimal" w:pos="8080" w:leader="none"/>
          <w:tab w:val="decimal" w:pos="9214" w:leader="none"/>
        </w:tabs>
        <w:rPr/>
      </w:pPr>
      <w:r>
        <w:rPr/>
        <w:tab/>
        <w:tab/>
        <w:tab/>
        <w:tab/>
        <w:tab/>
        <w:t>összesen</w:t>
        <w:tab/>
        <w:t xml:space="preserve"> jiddis</w:t>
      </w:r>
    </w:p>
    <w:p>
      <w:pPr>
        <w:pStyle w:val="Normal"/>
        <w:ind w:right="1134" w:hanging="0"/>
        <w:rPr/>
      </w:pPr>
      <w:r>
        <w:rPr/>
      </w:r>
    </w:p>
    <w:p>
      <w:pPr>
        <w:pStyle w:val="Normal"/>
        <w:jc w:val="center"/>
        <w:rPr>
          <w:b/>
          <w:b/>
        </w:rPr>
      </w:pPr>
      <w:r>
        <w:rPr>
          <w:b/>
        </w:rPr>
        <w:t>Fehér</w:t>
      </w:r>
    </w:p>
    <w:p>
      <w:pPr>
        <w:pStyle w:val="Normal"/>
        <w:ind w:right="1134" w:hanging="0"/>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81,1</w:t>
      </w:r>
      <w:r>
        <w:rPr>
          <w:position w:val="6"/>
        </w:rPr>
        <w:tab/>
      </w:r>
      <w:r>
        <w:rPr/>
        <w:t xml:space="preserve"> 8,5</w:t>
      </w:r>
      <w:r>
        <w:rPr>
          <w:position w:val="6"/>
        </w:rPr>
        <w:tab/>
      </w:r>
      <w:r>
        <w:rPr/>
        <w:t xml:space="preserve"> 5,7</w:t>
      </w:r>
      <w:r>
        <w:rPr>
          <w:position w:val="6"/>
        </w:rPr>
        <w:tab/>
      </w:r>
      <w:r>
        <w:rPr/>
        <w:t>4,7</w:t>
      </w:r>
      <w:r>
        <w:rPr>
          <w:position w:val="6"/>
        </w:rPr>
        <w:tab/>
      </w:r>
      <w:r>
        <w:rPr/>
        <w:t>0,7</w:t>
      </w:r>
      <w:r>
        <w:rPr>
          <w:position w:val="6"/>
        </w:rPr>
        <w:tab/>
      </w:r>
      <w:r>
        <w:rPr/>
        <w:t>3,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81,3</w:t>
        <w:tab/>
        <w:t>11,4</w:t>
        <w:tab/>
        <w:t xml:space="preserve"> 5,7</w:t>
        <w:tab/>
        <w:t>1,6</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81,4</w:t>
        <w:tab/>
        <w:t>11,1</w:t>
        <w:tab/>
        <w:t xml:space="preserve"> 5,6</w:t>
        <w:tab/>
        <w:t>1,9</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80,5</w:t>
        <w:tab/>
        <w:t>11,8</w:t>
        <w:tab/>
        <w:t xml:space="preserve"> 5,6</w:t>
        <w:tab/>
        <w:t>2,1</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80,3</w:t>
        <w:tab/>
        <w:t>13,3</w:t>
        <w:tab/>
        <w:t xml:space="preserve"> 5,4</w:t>
        <w:tab/>
        <w:t>1,0</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00,0</w:t>
        <w:tab/>
        <w:t>79,6</w:t>
        <w:tab/>
        <w:t>13,7</w:t>
        <w:tab/>
        <w:t xml:space="preserve"> 5,0</w:t>
        <w:tab/>
        <w:t>1,7</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00,0</w:t>
        <w:tab/>
        <w:t>82,3</w:t>
        <w:tab/>
        <w:t>10,9</w:t>
        <w:tab/>
        <w:t xml:space="preserve"> 4,9</w:t>
        <w:tab/>
        <w:t>1,9</w:t>
        <w:tab/>
        <w:t>1,2</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83,8</w:t>
        <w:tab/>
        <w:t xml:space="preserve"> 9,8</w:t>
        <w:tab/>
        <w:t xml:space="preserve"> 4,9</w:t>
        <w:tab/>
        <w:t>1,5</w:t>
        <w:tab/>
        <w:t>0,6</w:t>
        <w:tab/>
        <w:t>0,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82,3</w:t>
        <w:tab/>
        <w:t xml:space="preserve"> 9,6</w:t>
        <w:tab/>
        <w:t xml:space="preserve"> 4,9</w:t>
        <w:tab/>
        <w:t>3,2</w:t>
        <w:tab/>
        <w:t>1,0</w:t>
        <w:tab/>
        <w:t>1,9</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00,0</w:t>
      </w:r>
      <w:r>
        <w:rPr>
          <w:position w:val="6"/>
        </w:rPr>
        <w:tab/>
      </w:r>
      <w:r>
        <w:rPr/>
        <w:t>85,0</w:t>
      </w:r>
      <w:r>
        <w:rPr>
          <w:position w:val="6"/>
        </w:rPr>
        <w:tab/>
      </w:r>
      <w:r>
        <w:rPr/>
        <w:t xml:space="preserve"> 7,5</w:t>
      </w:r>
      <w:r>
        <w:rPr>
          <w:position w:val="6"/>
        </w:rPr>
        <w:tab/>
      </w:r>
      <w:r>
        <w:rPr/>
        <w:t xml:space="preserve"> 4,7</w:t>
      </w:r>
      <w:r>
        <w:rPr>
          <w:position w:val="6"/>
        </w:rPr>
        <w:tab/>
      </w:r>
      <w:r>
        <w:rPr/>
        <w:t>2,8</w:t>
      </w:r>
      <w:r>
        <w:rPr>
          <w:position w:val="6"/>
        </w:rPr>
        <w:tab/>
      </w:r>
      <w:r>
        <w:rPr/>
        <w:t xml:space="preserve"> . </w:t>
      </w:r>
      <w:r>
        <w:rPr>
          <w:position w:val="6"/>
        </w:rPr>
        <w:tab/>
      </w:r>
      <w:r>
        <w:rPr/>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00,0</w:t>
        <w:tab/>
        <w:t>88,2</w:t>
        <w:tab/>
        <w:t xml:space="preserve"> 7,4</w:t>
        <w:tab/>
        <w:t xml:space="preserve"> 3,5</w:t>
        <w:tab/>
        <w:t>0,9</w:t>
        <w:tab/>
        <w:t>0,1</w:t>
        <w:tab/>
        <w:t>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86,9</w:t>
        <w:tab/>
        <w:t xml:space="preserve"> 7,4</w:t>
        <w:tab/>
        <w:t xml:space="preserve"> 3,4</w:t>
        <w:tab/>
        <w:t>2,3</w:t>
        <w:tab/>
        <w:t>0,3</w:t>
        <w:tab/>
        <w:t>1,9</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89,2</w:t>
        <w:tab/>
        <w:t xml:space="preserve"> 7,0</w:t>
        <w:tab/>
        <w:t xml:space="preserve"> 3,3</w:t>
        <w:tab/>
        <w:t>0,5</w:t>
        <w:tab/>
        <w:t xml:space="preserve"> * </w:t>
        <w:tab/>
        <w:t>0,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88,7</w:t>
        <w:tab/>
        <w:t xml:space="preserve"> 7,1</w:t>
        <w:tab/>
        <w:t xml:space="preserve"> 3,3</w:t>
        <w:tab/>
        <w:t>0,9</w:t>
        <w:tab/>
        <w:t>0,1</w:t>
        <w:tab/>
        <w:t>0,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88,1</w:t>
        <w:tab/>
        <w:t xml:space="preserve"> 6,6</w:t>
        <w:tab/>
        <w:t xml:space="preserve"> 3,0</w:t>
        <w:tab/>
        <w:t>2,3</w:t>
        <w:tab/>
        <w:t xml:space="preserve"> * </w:t>
        <w:tab/>
        <w:t>2,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92,7</w:t>
        <w:tab/>
        <w:t xml:space="preserve"> 5,7</w:t>
        <w:tab/>
        <w:t xml:space="preserve"> 0,7</w:t>
        <w:tab/>
        <w:t>0,9</w:t>
        <w:tab/>
        <w:t xml:space="preserve"> * </w:t>
        <w:tab/>
        <w:t>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90,1</w:t>
        <w:tab/>
        <w:t xml:space="preserve"> 6,0</w:t>
        <w:tab/>
        <w:t xml:space="preserve"> 0,8</w:t>
        <w:tab/>
        <w:t>3,1</w:t>
        <w:tab/>
        <w:t xml:space="preserve"> * </w:t>
        <w:tab/>
        <w:t>3,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 </w:t>
      </w:r>
    </w:p>
    <w:p>
      <w:pPr>
        <w:pStyle w:val="Normal"/>
        <w:jc w:val="center"/>
        <w:rPr>
          <w:b/>
          <w:b/>
        </w:rPr>
      </w:pPr>
      <w:r>
        <w:rPr>
          <w:b/>
        </w:rPr>
        <w:t>Beszterce-Naszód</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66,4</w:t>
      </w:r>
      <w:r>
        <w:rPr>
          <w:position w:val="6"/>
        </w:rPr>
        <w:tab/>
      </w:r>
      <w:r>
        <w:rPr/>
        <w:t xml:space="preserve"> 8,9</w:t>
      </w:r>
      <w:r>
        <w:rPr>
          <w:position w:val="6"/>
        </w:rPr>
        <w:tab/>
      </w:r>
      <w:r>
        <w:rPr/>
        <w:t>18,0</w:t>
      </w:r>
      <w:r>
        <w:rPr>
          <w:position w:val="6"/>
        </w:rPr>
        <w:tab/>
      </w:r>
      <w:r>
        <w:rPr/>
        <w:t>6,7</w:t>
      </w:r>
      <w:r>
        <w:rPr>
          <w:position w:val="6"/>
        </w:rPr>
        <w:tab/>
      </w:r>
      <w:r>
        <w:rPr/>
        <w:t>2,1</w:t>
      </w:r>
      <w:r>
        <w:rPr>
          <w:position w:val="6"/>
        </w:rPr>
        <w:tab/>
      </w:r>
      <w:r>
        <w:rPr/>
        <w:t>4,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69,2</w:t>
        <w:tab/>
        <w:t>10,2</w:t>
        <w:tab/>
        <w:t>17,6</w:t>
        <w:tab/>
        <w:t>3,0</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68,9</w:t>
        <w:tab/>
        <w:t>10,1</w:t>
        <w:tab/>
        <w:t>17,5</w:t>
        <w:tab/>
        <w:t>3,3</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68,6</w:t>
        <w:tab/>
        <w:t>11,1</w:t>
        <w:tab/>
        <w:t>16,7</w:t>
        <w:tab/>
        <w:t>3,6</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70,0</w:t>
        <w:tab/>
        <w:t>12,9</w:t>
        <w:tab/>
        <w:t>15,5</w:t>
        <w:tab/>
        <w:t>1,6</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00,0</w:t>
        <w:tab/>
        <w:t>69,5</w:t>
        <w:tab/>
        <w:t>13,7</w:t>
        <w:tab/>
        <w:t>14,1</w:t>
        <w:tab/>
        <w:t>2,7</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00,0</w:t>
        <w:tab/>
        <w:t>71,8</w:t>
        <w:tab/>
        <w:t xml:space="preserve"> 9,5</w:t>
        <w:tab/>
        <w:t>11,6</w:t>
        <w:tab/>
        <w:t>7,1</w:t>
        <w:tab/>
        <w:t>5,0</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74,6</w:t>
        <w:tab/>
        <w:t xml:space="preserve"> 9,2</w:t>
        <w:tab/>
        <w:t>10,1</w:t>
        <w:tab/>
        <w:t>6,1</w:t>
        <w:tab/>
        <w:t>3,8</w:t>
        <w:tab/>
        <w:t>2,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72,5</w:t>
        <w:tab/>
        <w:t xml:space="preserve"> 9,4</w:t>
        <w:tab/>
        <w:t xml:space="preserve"> 9,9</w:t>
        <w:tab/>
        <w:t>8,2</w:t>
        <w:tab/>
        <w:t>4,1</w:t>
        <w:tab/>
        <w:t>3,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00,0</w:t>
      </w:r>
      <w:r>
        <w:rPr>
          <w:position w:val="6"/>
        </w:rPr>
        <w:tab/>
      </w:r>
      <w:r>
        <w:rPr/>
        <w:t>70,6</w:t>
      </w:r>
      <w:r>
        <w:rPr>
          <w:position w:val="6"/>
        </w:rPr>
        <w:tab/>
      </w:r>
      <w:r>
        <w:rPr/>
        <w:t>15,3</w:t>
      </w:r>
      <w:r>
        <w:rPr>
          <w:position w:val="6"/>
        </w:rPr>
        <w:tab/>
      </w:r>
      <w:r>
        <w:rPr/>
        <w:t xml:space="preserve"> 8,9</w:t>
      </w:r>
      <w:r>
        <w:rPr>
          <w:position w:val="6"/>
        </w:rPr>
        <w:tab/>
      </w:r>
      <w:r>
        <w:rPr/>
        <w:t>5,2</w:t>
      </w:r>
      <w:r>
        <w:rPr>
          <w:position w:val="6"/>
        </w:rPr>
        <w:tab/>
      </w:r>
      <w:r>
        <w:rPr/>
        <w:t xml:space="preserve"> . </w:t>
      </w:r>
      <w:r>
        <w:rPr>
          <w:position w:val="6"/>
        </w:rPr>
        <w:tab/>
      </w:r>
      <w:r>
        <w:rPr/>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00,0</w:t>
        <w:tab/>
        <w:t>86,3</w:t>
        <w:tab/>
        <w:t xml:space="preserve"> 9,2</w:t>
        <w:tab/>
        <w:t xml:space="preserve"> 2,6</w:t>
        <w:tab/>
        <w:t>1,9</w:t>
        <w:tab/>
        <w:t>0,3</w:t>
        <w:tab/>
        <w:t>1,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85,0</w:t>
        <w:tab/>
        <w:t xml:space="preserve"> 9,6</w:t>
        <w:tab/>
        <w:t xml:space="preserve"> 2,6</w:t>
        <w:tab/>
        <w:t>2,8</w:t>
        <w:tab/>
        <w:t>0,5</w:t>
        <w:tab/>
        <w:t>2,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89,0</w:t>
        <w:tab/>
        <w:t xml:space="preserve"> 8,0</w:t>
        <w:tab/>
        <w:t xml:space="preserve"> 2,2</w:t>
        <w:tab/>
        <w:t>0,8</w:t>
        <w:tab/>
        <w:t xml:space="preserve"> * </w:t>
        <w:tab/>
        <w:t>0,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88,2</w:t>
        <w:tab/>
        <w:t xml:space="preserve"> 8,3</w:t>
        <w:tab/>
        <w:t xml:space="preserve"> 2,3</w:t>
        <w:tab/>
        <w:t>1,2</w:t>
        <w:tab/>
        <w:t xml:space="preserve"> * </w:t>
        <w:tab/>
        <w:t>1,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90,6</w:t>
        <w:tab/>
        <w:t xml:space="preserve"> 7,5</w:t>
        <w:tab/>
        <w:t xml:space="preserve"> 1,0</w:t>
        <w:tab/>
        <w:t>0,9</w:t>
        <w:tab/>
        <w:t xml:space="preserve"> * </w:t>
        <w:tab/>
        <w:t>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92,7</w:t>
        <w:tab/>
        <w:t xml:space="preserve"> 6,0</w:t>
        <w:tab/>
        <w:t xml:space="preserve"> 0,2</w:t>
        <w:tab/>
        <w:t>1,1</w:t>
        <w:tab/>
        <w:t xml:space="preserve"> * </w:t>
        <w:tab/>
        <w:t>1,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90,4</w:t>
        <w:tab/>
        <w:t xml:space="preserve"> 6,5</w:t>
        <w:tab/>
        <w:t xml:space="preserve"> 0,3</w:t>
        <w:tab/>
        <w:t>2,8</w:t>
        <w:tab/>
        <w:t xml:space="preserve"> * </w:t>
        <w:tab/>
        <w:t>2,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r>
    </w:p>
    <w:p>
      <w:pPr>
        <w:pStyle w:val="Normal"/>
        <w:jc w:val="center"/>
        <w:rPr>
          <w:b/>
          <w:b/>
        </w:rPr>
      </w:pPr>
      <w:r>
        <w:rPr>
          <w:b/>
        </w:rPr>
        <w:t>Kolozs</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64,0</w:t>
      </w:r>
      <w:r>
        <w:rPr>
          <w:position w:val="6"/>
        </w:rPr>
        <w:tab/>
      </w:r>
      <w:r>
        <w:rPr/>
        <w:t>28,9</w:t>
      </w:r>
      <w:r>
        <w:rPr>
          <w:position w:val="6"/>
        </w:rPr>
        <w:tab/>
      </w:r>
      <w:r>
        <w:rPr/>
        <w:t xml:space="preserve"> 0,9</w:t>
      </w:r>
      <w:r>
        <w:rPr>
          <w:position w:val="6"/>
        </w:rPr>
        <w:tab/>
      </w:r>
      <w:r>
        <w:rPr/>
        <w:t>6,2</w:t>
      </w:r>
      <w:r>
        <w:rPr>
          <w:position w:val="6"/>
        </w:rPr>
        <w:tab/>
      </w:r>
      <w:r>
        <w:rPr/>
        <w:t>1,1</w:t>
      </w:r>
      <w:r>
        <w:rPr>
          <w:position w:val="6"/>
        </w:rPr>
        <w:tab/>
      </w:r>
      <w:r>
        <w:rPr/>
        <w:t>3,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62,8</w:t>
        <w:tab/>
        <w:t>32,8</w:t>
        <w:tab/>
        <w:t xml:space="preserve"> 1,2</w:t>
        <w:tab/>
        <w:t>3,2</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60,5</w:t>
        <w:tab/>
        <w:t>34,5</w:t>
        <w:tab/>
        <w:t xml:space="preserve"> 1,2</w:t>
        <w:tab/>
        <w:t>3,8</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60,1</w:t>
        <w:tab/>
        <w:t>35,8</w:t>
        <w:tab/>
        <w:t xml:space="preserve"> 1,2</w:t>
        <w:tab/>
        <w:t>2,9</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58,8</w:t>
        <w:tab/>
        <w:t>38,7</w:t>
        <w:tab/>
        <w:t xml:space="preserve"> 1,3</w:t>
        <w:tab/>
        <w:t>1,2</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00,0</w:t>
        <w:tab/>
        <w:t>58,0</w:t>
        <w:tab/>
        <w:t>39,3</w:t>
        <w:tab/>
        <w:t xml:space="preserve"> 1,1</w:t>
        <w:tab/>
        <w:t>1,6</w:t>
        <w:tab/>
        <w:t xml:space="preserve"> . </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00,0</w:t>
        <w:tab/>
        <w:t>62,8</w:t>
        <w:tab/>
        <w:t>30,7</w:t>
        <w:tab/>
        <w:t xml:space="preserve"> 0,6</w:t>
        <w:tab/>
        <w:t>5,9</w:t>
        <w:tab/>
        <w:t>4,9</w:t>
        <w:tab/>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62,8</w:t>
        <w:tab/>
        <w:t>31,5</w:t>
        <w:tab/>
        <w:t xml:space="preserve"> 0,8</w:t>
        <w:tab/>
        <w:t>4,9</w:t>
        <w:tab/>
        <w:t>3,2</w:t>
        <w:tab/>
        <w:t>1,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62,2</w:t>
        <w:tab/>
        <w:t>29,3</w:t>
        <w:tab/>
        <w:t xml:space="preserve"> 0,8</w:t>
        <w:tab/>
        <w:t>7,7</w:t>
        <w:tab/>
        <w:t>4,9</w:t>
        <w:tab/>
        <w:t>2,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00,0</w:t>
      </w:r>
      <w:r>
        <w:rPr>
          <w:position w:val="6"/>
        </w:rPr>
        <w:tab/>
      </w:r>
      <w:r>
        <w:rPr/>
        <w:t>56,7</w:t>
      </w:r>
      <w:r>
        <w:rPr>
          <w:position w:val="6"/>
        </w:rPr>
        <w:tab/>
      </w:r>
      <w:r>
        <w:rPr/>
        <w:t>39,9</w:t>
      </w:r>
      <w:r>
        <w:rPr>
          <w:position w:val="6"/>
        </w:rPr>
        <w:tab/>
      </w:r>
      <w:r>
        <w:rPr/>
        <w:t xml:space="preserve"> 0,5</w:t>
      </w:r>
      <w:r>
        <w:rPr>
          <w:position w:val="6"/>
        </w:rPr>
        <w:tab/>
      </w:r>
      <w:r>
        <w:rPr/>
        <w:t>2,9</w:t>
      </w:r>
      <w:r>
        <w:rPr>
          <w:position w:val="6"/>
        </w:rPr>
        <w:tab/>
      </w:r>
      <w:r>
        <w:rPr/>
        <w:t xml:space="preserve"> . </w:t>
      </w:r>
      <w:r>
        <w:rPr>
          <w:position w:val="6"/>
        </w:rPr>
        <w:tab/>
      </w:r>
      <w:r>
        <w:rPr/>
        <w:t xml:space="preserve">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00,0</w:t>
        <w:tab/>
        <w:t>69,6</w:t>
        <w:tab/>
        <w:t>29,1</w:t>
        <w:tab/>
        <w:t xml:space="preserve"> 0,3</w:t>
        <w:tab/>
        <w:t>1,0</w:t>
        <w:tab/>
        <w:t>0,2</w:t>
        <w:tab/>
        <w:t>0,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69,1</w:t>
        <w:tab/>
        <w:t>28,2</w:t>
        <w:tab/>
        <w:t xml:space="preserve"> 0,2</w:t>
        <w:tab/>
        <w:t>2,5</w:t>
        <w:tab/>
        <w:t>1,1</w:t>
        <w:tab/>
        <w:t>1,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72,8</w:t>
        <w:tab/>
        <w:t>26,3</w:t>
        <w:tab/>
        <w:t xml:space="preserve"> 0,3</w:t>
        <w:tab/>
        <w:t>0,6</w:t>
        <w:tab/>
        <w:t xml:space="preserve"> * </w:t>
        <w:tab/>
        <w:t>0,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72,4</w:t>
        <w:tab/>
        <w:t>26,1</w:t>
        <w:tab/>
        <w:t xml:space="preserve"> 0,3</w:t>
        <w:tab/>
        <w:t>1,2</w:t>
        <w:tab/>
        <w:t>0,3</w:t>
        <w:tab/>
        <w:t>0,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74,4</w:t>
        <w:tab/>
        <w:t>24,0</w:t>
        <w:tab/>
        <w:t xml:space="preserve"> 0,2</w:t>
        <w:tab/>
        <w:t>1,4</w:t>
        <w:tab/>
        <w:t>0,2</w:t>
        <w:tab/>
        <w:t>1,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79,2</w:t>
        <w:tab/>
        <w:t>19,6</w:t>
        <w:tab/>
        <w:t xml:space="preserve"> 0,2</w:t>
        <w:tab/>
        <w:t>1,0</w:t>
        <w:tab/>
        <w:t xml:space="preserve"> * </w:t>
        <w:tab/>
        <w:t>1,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77,6</w:t>
        <w:tab/>
        <w:t>19,8</w:t>
        <w:tab/>
        <w:t xml:space="preserve"> 0,2</w:t>
        <w:tab/>
        <w:t>2,4</w:t>
        <w:tab/>
        <w:t xml:space="preserve"> * </w:t>
        <w:tab/>
        <w:t>2,2</w:t>
      </w:r>
    </w:p>
    <w:p>
      <w:pPr>
        <w:pStyle w:val="Normal"/>
        <w:ind w:right="1134" w:hanging="0"/>
        <w:rPr/>
      </w:pPr>
      <w:r>
        <w:rPr/>
      </w:r>
    </w:p>
    <w:p>
      <w:pPr>
        <w:pStyle w:val="Normal"/>
        <w:ind w:right="1134" w:hanging="0"/>
        <w:rPr>
          <w:sz w:val="18"/>
        </w:rPr>
      </w:pPr>
      <w:r>
        <w:rPr>
          <w:sz w:val="18"/>
        </w:rPr>
        <w:t>a = Anyanyelv</w:t>
      </w:r>
    </w:p>
    <w:p>
      <w:pPr>
        <w:pStyle w:val="Normal"/>
        <w:ind w:right="1134" w:hanging="0"/>
        <w:rPr>
          <w:sz w:val="18"/>
        </w:rPr>
      </w:pPr>
      <w:r>
        <w:rPr>
          <w:sz w:val="18"/>
        </w:rPr>
        <w:t>b = A beszélni nem tudók arányosan szétosztva az egyes anyanyelvek között</w:t>
      </w:r>
    </w:p>
    <w:p>
      <w:pPr>
        <w:pStyle w:val="Normal"/>
        <w:ind w:right="1134" w:hanging="0"/>
        <w:rPr>
          <w:sz w:val="18"/>
        </w:rPr>
      </w:pPr>
      <w:r>
        <w:rPr>
          <w:sz w:val="18"/>
        </w:rPr>
        <w:t>n = Nemzetiség</w:t>
      </w:r>
    </w:p>
    <w:p>
      <w:pPr>
        <w:pStyle w:val="Normal"/>
        <w:ind w:right="1134" w:hanging="0"/>
        <w:rPr>
          <w:sz w:val="18"/>
        </w:rPr>
      </w:pPr>
      <w:r>
        <w:rPr>
          <w:sz w:val="18"/>
        </w:rPr>
        <w:t>* = Becslés, illetve számított értékek</w:t>
      </w:r>
    </w:p>
    <w:p>
      <w:pPr>
        <w:pStyle w:val="Normal"/>
        <w:rPr>
          <w:sz w:val="18"/>
        </w:rPr>
      </w:pPr>
      <w:r>
        <w:rPr>
          <w:sz w:val="18"/>
        </w:rPr>
      </w:r>
    </w:p>
    <w:p>
      <w:pPr>
        <w:pStyle w:val="Normal"/>
        <w:rPr/>
      </w:pPr>
      <w:r>
        <w:rPr/>
      </w:r>
    </w:p>
    <w:p>
      <w:pPr>
        <w:pStyle w:val="Normal"/>
        <w:jc w:val="center"/>
        <w:rPr>
          <w:b/>
          <w:b/>
        </w:rPr>
      </w:pPr>
      <w:r>
        <w:rPr>
          <w:b/>
        </w:rPr>
        <w:t>2. táblázat</w:t>
      </w:r>
    </w:p>
    <w:p>
      <w:pPr>
        <w:pStyle w:val="Normal"/>
        <w:jc w:val="center"/>
        <w:rPr/>
      </w:pPr>
      <w:r>
        <w:rPr>
          <w:b/>
        </w:rPr>
        <w:t>A népesség megoszlása felekezet szerint Fehér, Beszterce-Naszód és Kolozs megye területén 1850–1992 között</w:t>
      </w:r>
    </w:p>
    <w:p>
      <w:pPr>
        <w:pStyle w:val="Normal"/>
        <w:spacing w:before="60" w:after="0"/>
        <w:jc w:val="center"/>
        <w:rPr>
          <w:i/>
          <w:i/>
        </w:rPr>
      </w:pPr>
      <w:r>
        <w:rPr>
          <w:i/>
        </w:rPr>
        <w:t>(Százalékban)</w:t>
      </w:r>
    </w:p>
    <w:p>
      <w:pPr>
        <w:pStyle w:val="Normal"/>
        <w:rPr>
          <w:i/>
          <w:i/>
        </w:rPr>
      </w:pPr>
      <w:r>
        <w:rPr>
          <w:i/>
        </w:rPr>
      </w:r>
    </w:p>
    <w:p>
      <w:pPr>
        <w:pStyle w:val="Normal"/>
        <w:tabs>
          <w:tab w:val="clear" w:pos="454"/>
          <w:tab w:val="decimal" w:pos="1560" w:leader="none"/>
          <w:tab w:val="decimal" w:pos="2552" w:leader="none"/>
          <w:tab w:val="decimal" w:pos="3459" w:leader="none"/>
          <w:tab w:val="decimal" w:pos="4451" w:leader="none"/>
          <w:tab w:val="decimal" w:pos="5529" w:leader="none"/>
          <w:tab w:val="decimal" w:pos="6521" w:leader="none"/>
          <w:tab w:val="decimal" w:pos="7513" w:leader="none"/>
          <w:tab w:val="decimal" w:pos="8505" w:leader="none"/>
          <w:tab w:val="decimal" w:pos="9498" w:leader="none"/>
        </w:tabs>
        <w:rPr/>
      </w:pPr>
      <w:r>
        <w:rPr/>
        <w:t>Év</w:t>
        <w:tab/>
        <w:t>Összesen</w:t>
        <w:tab/>
        <w:t>Ortodox</w:t>
        <w:tab/>
        <w:t>Görög</w:t>
        <w:tab/>
        <w:t>Római</w:t>
        <w:tab/>
        <w:t>Refor-</w:t>
        <w:tab/>
        <w:t>Evangé-</w:t>
        <w:tab/>
        <w:t>Unitárius</w:t>
        <w:tab/>
        <w:t>Izraelita</w:t>
        <w:tab/>
        <w:t>Egyéb</w:t>
      </w:r>
    </w:p>
    <w:p>
      <w:pPr>
        <w:pStyle w:val="Normal"/>
        <w:tabs>
          <w:tab w:val="clear" w:pos="454"/>
          <w:tab w:val="decimal" w:pos="1560" w:leader="none"/>
          <w:tab w:val="decimal" w:pos="2552" w:leader="none"/>
          <w:tab w:val="decimal" w:pos="3544" w:leader="none"/>
          <w:tab w:val="decimal" w:pos="4593" w:leader="none"/>
          <w:tab w:val="decimal" w:pos="5529" w:leader="none"/>
          <w:tab w:val="decimal" w:pos="6379" w:leader="none"/>
          <w:tab w:val="decimal" w:pos="7513" w:leader="none"/>
          <w:tab w:val="decimal" w:pos="8505" w:leader="none"/>
          <w:tab w:val="decimal" w:pos="9498" w:leader="none"/>
        </w:tabs>
        <w:rPr/>
      </w:pPr>
      <w:r>
        <w:rPr/>
        <w:tab/>
        <w:tab/>
        <w:tab/>
        <w:t>katolikus</w:t>
        <w:tab/>
        <w:t>katolikus</w:t>
        <w:tab/>
        <w:t>mátus</w:t>
        <w:tab/>
        <w:t>likus</w:t>
      </w:r>
    </w:p>
    <w:p>
      <w:pPr>
        <w:pStyle w:val="Normal"/>
        <w:rPr/>
      </w:pPr>
      <w:r>
        <w:rPr/>
      </w:r>
    </w:p>
    <w:p>
      <w:pPr>
        <w:pStyle w:val="Normal"/>
        <w:jc w:val="center"/>
        <w:rPr>
          <w:b/>
          <w:b/>
        </w:rPr>
      </w:pPr>
      <w:r>
        <w:rPr>
          <w:b/>
        </w:rPr>
        <w:t>Fehér</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51,1</w:t>
        <w:tab/>
        <w:t>33,4</w:t>
        <w:tab/>
        <w:t>3,0</w:t>
        <w:tab/>
        <w:t xml:space="preserve"> 6,0</w:t>
        <w:tab/>
        <w:t xml:space="preserve">  4,6  </w:t>
        <w:tab/>
        <w:t>1,2</w:t>
        <w:tab/>
        <w:t>0,7</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51,3</w:t>
        <w:tab/>
        <w:t>33,0</w:t>
        <w:tab/>
        <w:t>3,3</w:t>
        <w:tab/>
        <w:t xml:space="preserve"> 5,7</w:t>
        <w:tab/>
        <w:t xml:space="preserve">  4,7  </w:t>
        <w:tab/>
        <w:t>1,3</w:t>
        <w:tab/>
        <w:t>0,7</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50,1</w:t>
        <w:tab/>
        <w:t>32,4</w:t>
        <w:tab/>
        <w:t>4,1</w:t>
        <w:tab/>
        <w:t xml:space="preserve"> 6,3</w:t>
        <w:tab/>
        <w:t xml:space="preserve">  4,7  </w:t>
        <w:tab/>
        <w:t>1,3</w:t>
        <w:tab/>
        <w:t>1,1</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50,7</w:t>
        <w:tab/>
        <w:t>32,0</w:t>
        <w:tab/>
        <w:t>3,8</w:t>
        <w:tab/>
        <w:t xml:space="preserve"> 6,3</w:t>
        <w:tab/>
        <w:t xml:space="preserve">  4,8  </w:t>
        <w:tab/>
        <w:t>1,2</w:t>
        <w:tab/>
        <w:t>1,2</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49,6</w:t>
        <w:tab/>
        <w:t>32,5</w:t>
        <w:tab/>
        <w:t>3,8</w:t>
        <w:tab/>
        <w:t xml:space="preserve"> 6,9</w:t>
        <w:tab/>
        <w:t xml:space="preserve">  4,7  </w:t>
        <w:tab/>
        <w:t>1,2</w:t>
        <w:tab/>
        <w:t>1,3</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48,9</w:t>
        <w:tab/>
        <w:t>32,1</w:t>
        <w:tab/>
        <w:t>4,4</w:t>
        <w:tab/>
        <w:t xml:space="preserve"> 7,1</w:t>
        <w:tab/>
        <w:t xml:space="preserve">  4,9  </w:t>
        <w:tab/>
        <w:t>1,2</w:t>
        <w:tab/>
        <w:t>1,4</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48,5</w:t>
        <w:tab/>
        <w:t>32,6</w:t>
        <w:tab/>
        <w:t>4,3</w:t>
        <w:tab/>
        <w:t xml:space="preserve"> 7,3</w:t>
        <w:tab/>
        <w:t xml:space="preserve">  4,8  </w:t>
        <w:tab/>
        <w:t>1,2</w:t>
        <w:tab/>
        <w:t>1,3</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49,0</w:t>
        <w:tab/>
        <w:t>34,4</w:t>
        <w:tab/>
        <w:t>2,8</w:t>
        <w:tab/>
        <w:t xml:space="preserve"> 6,6</w:t>
        <w:tab/>
        <w:t xml:space="preserve">  4,8  </w:t>
        <w:tab/>
        <w:t>0,9</w:t>
        <w:tab/>
        <w:t>1,0</w:t>
        <w:tab/>
        <w:t>0,5</w:t>
      </w:r>
    </w:p>
    <w:p>
      <w:pPr>
        <w:pStyle w:val="Normal"/>
        <w:tabs>
          <w:tab w:val="clear" w:pos="454"/>
          <w:tab w:val="right" w:pos="1418" w:leader="none"/>
          <w:tab w:val="right" w:pos="2410" w:leader="none"/>
          <w:tab w:val="right" w:pos="3402" w:leader="none"/>
          <w:tab w:val="right" w:pos="4395" w:leader="none"/>
          <w:tab w:val="right" w:pos="5387" w:leader="none"/>
          <w:tab w:val="right" w:pos="6521" w:leader="none"/>
          <w:tab w:val="right" w:pos="7371" w:leader="none"/>
          <w:tab w:val="right" w:pos="8364" w:leader="none"/>
          <w:tab w:val="right" w:pos="9356" w:leader="none"/>
        </w:tabs>
        <w:rPr/>
      </w:pPr>
      <w:r>
        <w:rPr/>
        <w:t>1992</w:t>
        <w:tab/>
        <w:t>100,0</w:t>
        <w:tab/>
        <w:t>85,6</w:t>
        <w:tab/>
        <w:t xml:space="preserve"> 3,8</w:t>
        <w:tab/>
        <w:t>1,5</w:t>
        <w:tab/>
        <w:t xml:space="preserve"> 4,3</w:t>
        <w:tab/>
        <w:t xml:space="preserve">  0,5+0,0</w:t>
        <w:tab/>
        <w:t>0,5</w:t>
        <w:tab/>
        <w:t xml:space="preserve"> * </w:t>
        <w:tab/>
        <w:t>3,7</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r>
    </w:p>
    <w:p>
      <w:pPr>
        <w:pStyle w:val="Normal"/>
        <w:jc w:val="center"/>
        <w:rPr>
          <w:b/>
          <w:b/>
        </w:rPr>
      </w:pPr>
      <w:r>
        <w:rPr>
          <w:b/>
        </w:rPr>
        <w:t>Beszterce-Naszód</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11,1</w:t>
        <w:tab/>
        <w:t>58,1</w:t>
        <w:tab/>
        <w:t>2,1</w:t>
        <w:tab/>
        <w:t xml:space="preserve"> 7,8</w:t>
        <w:tab/>
        <w:t xml:space="preserve"> 18,9  </w:t>
        <w:tab/>
        <w:t xml:space="preserve"> * </w:t>
        <w:tab/>
        <w:t>2,1</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11,8</w:t>
        <w:tab/>
        <w:t>57,7</w:t>
        <w:tab/>
        <w:t>2,2</w:t>
        <w:tab/>
        <w:t xml:space="preserve"> 7,8</w:t>
        <w:tab/>
        <w:t xml:space="preserve"> 18,0  </w:t>
        <w:tab/>
        <w:t xml:space="preserve"> * </w:t>
        <w:tab/>
        <w:t>2,3</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12,0</w:t>
        <w:tab/>
        <w:t>58,0</w:t>
        <w:tab/>
        <w:t>2,5</w:t>
        <w:tab/>
        <w:t xml:space="preserve"> 7,9</w:t>
        <w:tab/>
        <w:t xml:space="preserve"> 16,5  </w:t>
        <w:tab/>
        <w:t>0,1</w:t>
        <w:tab/>
        <w:t>2,9</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11,9</w:t>
        <w:tab/>
        <w:t>58,1</w:t>
        <w:tab/>
        <w:t>2,8</w:t>
        <w:tab/>
        <w:t xml:space="preserve"> 7,6</w:t>
        <w:tab/>
        <w:t xml:space="preserve"> 16,1  </w:t>
        <w:tab/>
        <w:t>0,1</w:t>
        <w:tab/>
        <w:t>3,4</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11,2</w:t>
        <w:tab/>
        <w:t>58,7</w:t>
        <w:tab/>
        <w:t>3,2</w:t>
        <w:tab/>
        <w:t xml:space="preserve"> 7,8</w:t>
        <w:tab/>
        <w:t xml:space="preserve"> 14,7  </w:t>
        <w:tab/>
        <w:t>0,1</w:t>
        <w:tab/>
        <w:t>4,3</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11,4</w:t>
        <w:tab/>
        <w:t>58,4</w:t>
        <w:tab/>
        <w:t>3,6</w:t>
        <w:tab/>
        <w:t xml:space="preserve"> 8,1</w:t>
        <w:tab/>
        <w:t xml:space="preserve"> 13,3  </w:t>
        <w:tab/>
        <w:t>0,1</w:t>
        <w:tab/>
        <w:t>5,1</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11,5</w:t>
        <w:tab/>
        <w:t>59,4</w:t>
        <w:tab/>
        <w:t>3,4</w:t>
        <w:tab/>
        <w:t xml:space="preserve"> 8,1</w:t>
        <w:tab/>
        <w:t xml:space="preserve"> 12,2  </w:t>
        <w:tab/>
        <w:t>0,2</w:t>
        <w:tab/>
        <w:t>5,2</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12,7</w:t>
        <w:tab/>
        <w:t>62,0</w:t>
        <w:tab/>
        <w:t>2,4</w:t>
        <w:tab/>
        <w:t xml:space="preserve"> 7,7</w:t>
        <w:tab/>
        <w:t xml:space="preserve"> 10,6  </w:t>
        <w:tab/>
        <w:t xml:space="preserve"> * </w:t>
        <w:tab/>
        <w:t>4,1</w:t>
        <w:tab/>
        <w:t>0,3</w:t>
      </w:r>
    </w:p>
    <w:p>
      <w:pPr>
        <w:pStyle w:val="Normal"/>
        <w:tabs>
          <w:tab w:val="clear" w:pos="454"/>
          <w:tab w:val="right" w:pos="1418" w:leader="none"/>
          <w:tab w:val="right" w:pos="2410" w:leader="none"/>
          <w:tab w:val="right" w:pos="3402" w:leader="none"/>
          <w:tab w:val="right" w:pos="4395" w:leader="none"/>
          <w:tab w:val="right" w:pos="5387" w:leader="none"/>
          <w:tab w:val="right" w:pos="6521" w:leader="none"/>
          <w:tab w:val="right" w:pos="7371" w:leader="none"/>
          <w:tab w:val="right" w:pos="8364" w:leader="none"/>
          <w:tab w:val="right" w:pos="9356" w:leader="none"/>
        </w:tabs>
        <w:rPr/>
      </w:pPr>
      <w:r>
        <w:rPr/>
        <w:t>1992</w:t>
        <w:tab/>
        <w:t>100,0</w:t>
        <w:tab/>
        <w:t>83,5</w:t>
        <w:tab/>
        <w:t xml:space="preserve"> 2,8</w:t>
        <w:tab/>
        <w:t>1,4</w:t>
        <w:tab/>
        <w:t xml:space="preserve"> 5,1</w:t>
        <w:tab/>
        <w:t xml:space="preserve">  0,2+0,0</w:t>
        <w:tab/>
        <w:t xml:space="preserve"> * </w:t>
        <w:tab/>
        <w:t xml:space="preserve"> * </w:t>
        <w:tab/>
        <w:t>6,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r>
    </w:p>
    <w:p>
      <w:pPr>
        <w:pStyle w:val="Normal"/>
        <w:jc w:val="center"/>
        <w:rPr>
          <w:b/>
          <w:b/>
        </w:rPr>
      </w:pPr>
      <w:r>
        <w:rPr>
          <w:b/>
        </w:rPr>
        <w:t>Kolozs</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13,9</w:t>
        <w:tab/>
        <w:t>51,6</w:t>
        <w:tab/>
        <w:t>7,7</w:t>
        <w:tab/>
        <w:t>22,1</w:t>
        <w:tab/>
        <w:t xml:space="preserve">  0,5  </w:t>
        <w:tab/>
        <w:t>3,1</w:t>
        <w:tab/>
        <w:t>1,1</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14,8</w:t>
        <w:tab/>
        <w:t>50,2</w:t>
        <w:tab/>
        <w:t>7,1</w:t>
        <w:tab/>
        <w:t>22,0</w:t>
        <w:tab/>
        <w:t xml:space="preserve">  0,5  </w:t>
        <w:tab/>
        <w:t>3,1</w:t>
        <w:tab/>
        <w:t>1,3</w:t>
        <w:tab/>
        <w:t>1,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15,3</w:t>
        <w:tab/>
        <w:t>48,3</w:t>
        <w:tab/>
        <w:t>8,1</w:t>
        <w:tab/>
        <w:t>21,9</w:t>
        <w:tab/>
        <w:t xml:space="preserve">  0,6  </w:t>
        <w:tab/>
        <w:t>3,1</w:t>
        <w:tab/>
        <w:t>2,0</w:t>
        <w:tab/>
        <w:t>0,7</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14,5</w:t>
        <w:tab/>
        <w:t>47,3</w:t>
        <w:tab/>
        <w:t>8,4</w:t>
        <w:tab/>
        <w:t>22,8</w:t>
        <w:tab/>
        <w:t xml:space="preserve">  0,6  </w:t>
        <w:tab/>
        <w:t>3,2</w:t>
        <w:tab/>
        <w:t>2,6</w:t>
        <w:tab/>
        <w:t>0,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14,3</w:t>
        <w:tab/>
        <w:t>47,2</w:t>
        <w:tab/>
        <w:t>8,3</w:t>
        <w:tab/>
        <w:t>22,9</w:t>
        <w:tab/>
        <w:t xml:space="preserve">  0,6  </w:t>
        <w:tab/>
        <w:t>3,1</w:t>
        <w:tab/>
        <w:t>3,2</w:t>
        <w:tab/>
        <w:t>0,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14,0</w:t>
        <w:tab/>
        <w:t>46,7</w:t>
        <w:tab/>
        <w:t>8,9</w:t>
        <w:tab/>
        <w:t>22,7</w:t>
        <w:tab/>
        <w:t xml:space="preserve">  0,6  </w:t>
        <w:tab/>
        <w:t>3,0</w:t>
        <w:tab/>
        <w:t>4,0</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14,3</w:t>
        <w:tab/>
        <w:t>45,9</w:t>
        <w:tab/>
        <w:t>9,3</w:t>
        <w:tab/>
        <w:t>22,5</w:t>
        <w:tab/>
        <w:t xml:space="preserve">  0,7  </w:t>
        <w:tab/>
        <w:t>2,8</w:t>
        <w:tab/>
        <w:t>4,4</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16,8</w:t>
        <w:tab/>
        <w:t>46,2</w:t>
        <w:tab/>
        <w:t>7,8</w:t>
        <w:tab/>
        <w:t>20,6</w:t>
        <w:tab/>
        <w:t xml:space="preserve">  0,6  </w:t>
        <w:tab/>
        <w:t>2,4</w:t>
        <w:tab/>
        <w:t>5,0</w:t>
        <w:tab/>
        <w:t>0,6</w:t>
      </w:r>
    </w:p>
    <w:p>
      <w:pPr>
        <w:pStyle w:val="Normal"/>
        <w:tabs>
          <w:tab w:val="clear" w:pos="454"/>
          <w:tab w:val="right" w:pos="1418" w:leader="none"/>
          <w:tab w:val="right" w:pos="2410" w:leader="none"/>
          <w:tab w:val="right" w:pos="3402" w:leader="none"/>
          <w:tab w:val="right" w:pos="4395" w:leader="none"/>
          <w:tab w:val="right" w:pos="5387" w:leader="none"/>
          <w:tab w:val="right" w:pos="6521" w:leader="none"/>
          <w:tab w:val="right" w:pos="7371" w:leader="none"/>
          <w:tab w:val="right" w:pos="8364" w:leader="none"/>
          <w:tab w:val="right" w:pos="9356" w:leader="none"/>
        </w:tabs>
        <w:rPr/>
      </w:pPr>
      <w:r>
        <w:rPr/>
        <w:t>1992</w:t>
        <w:tab/>
        <w:t>100,0</w:t>
        <w:tab/>
        <w:t>69,9</w:t>
        <w:tab/>
        <w:t xml:space="preserve"> 5,1</w:t>
        <w:tab/>
        <w:t>4,5</w:t>
        <w:tab/>
        <w:t>14,1</w:t>
        <w:tab/>
        <w:t xml:space="preserve">   0,1+0,0</w:t>
        <w:tab/>
        <w:t>1,3</w:t>
        <w:tab/>
        <w:t xml:space="preserve"> * </w:t>
        <w:tab/>
        <w:t>4,9</w:t>
      </w:r>
    </w:p>
    <w:p>
      <w:pPr>
        <w:pStyle w:val="Normal"/>
        <w:rPr/>
      </w:pPr>
      <w:r>
        <w:rPr/>
      </w:r>
    </w:p>
    <w:p>
      <w:pPr>
        <w:pStyle w:val="Normal"/>
        <w:rPr/>
      </w:pPr>
      <w:r>
        <w:rPr>
          <w:sz w:val="18"/>
        </w:rPr>
        <w:t>Megjegyzés: 1992-ben az evangélikus rovaton belül az első érték az ágostai hitvallású evangélikus, a második a zsinat-presbiteri evangélikus-lutheránus felekezetűek számarányát jelzi.</w:t>
      </w:r>
    </w:p>
    <w:p>
      <w:pPr>
        <w:pStyle w:val="Normal"/>
        <w:rPr>
          <w:sz w:val="18"/>
        </w:rPr>
      </w:pPr>
      <w:r>
        <w:rPr>
          <w:sz w:val="18"/>
        </w:rPr>
      </w:r>
    </w:p>
    <w:p>
      <w:pPr>
        <w:pStyle w:val="Normal"/>
        <w:rPr/>
      </w:pPr>
      <w:r>
        <w:rPr/>
      </w:r>
    </w:p>
    <w:p>
      <w:pPr>
        <w:pStyle w:val="Normal"/>
        <w:jc w:val="center"/>
        <w:rPr>
          <w:b/>
          <w:b/>
        </w:rPr>
      </w:pPr>
      <w:r>
        <w:rPr>
          <w:b/>
        </w:rPr>
        <w:t>3. táblázat</w:t>
      </w:r>
    </w:p>
    <w:p>
      <w:pPr>
        <w:pStyle w:val="Normal"/>
        <w:jc w:val="center"/>
        <w:rPr/>
      </w:pPr>
      <w:r>
        <w:rPr>
          <w:b/>
        </w:rPr>
        <w:t xml:space="preserve"> </w:t>
      </w:r>
      <w:r>
        <w:rPr>
          <w:b/>
        </w:rPr>
        <w:t>A lélekszám alakulása anyanyelv, illetve nemzetiség szerint Fehér, Beszterce-Naszód és Kolozs megye</w:t>
      </w:r>
    </w:p>
    <w:p>
      <w:pPr>
        <w:pStyle w:val="Normal"/>
        <w:jc w:val="center"/>
        <w:rPr/>
      </w:pPr>
      <w:r>
        <w:rPr>
          <w:b/>
        </w:rPr>
        <w:t xml:space="preserve"> </w:t>
      </w:r>
      <w:r>
        <w:rPr>
          <w:b/>
        </w:rPr>
        <w:t>területén 1850–1992 között</w:t>
      </w:r>
    </w:p>
    <w:p>
      <w:pPr>
        <w:pStyle w:val="Normal"/>
        <w:spacing w:before="80" w:after="0"/>
        <w:jc w:val="center"/>
        <w:rPr>
          <w:i/>
          <w:i/>
        </w:rPr>
      </w:pPr>
      <w:r>
        <w:rPr>
          <w:i/>
        </w:rPr>
        <w:t>Index (1850 = 100)</w:t>
      </w:r>
    </w:p>
    <w:p>
      <w:pPr>
        <w:pStyle w:val="Normal"/>
        <w:rPr>
          <w:i/>
          <w:i/>
        </w:rPr>
      </w:pPr>
      <w:r>
        <w:rPr>
          <w:i/>
        </w:rPr>
      </w:r>
    </w:p>
    <w:p>
      <w:pPr>
        <w:pStyle w:val="Normal"/>
        <w:tabs>
          <w:tab w:val="clear" w:pos="454"/>
          <w:tab w:val="decimal" w:pos="1843" w:leader="none"/>
          <w:tab w:val="decimal" w:pos="2977" w:leader="none"/>
          <w:tab w:val="decimal" w:pos="4395" w:leader="none"/>
          <w:tab w:val="decimal" w:pos="5670" w:leader="none"/>
          <w:tab w:val="decimal" w:pos="6861" w:leader="none"/>
          <w:tab w:val="decimal" w:pos="8080" w:leader="none"/>
          <w:tab w:val="decimal" w:pos="9214" w:leader="none"/>
        </w:tabs>
        <w:rPr/>
      </w:pPr>
      <w:r>
        <w:rPr/>
        <w:t>Év</w:t>
        <w:tab/>
        <w:t>Összesen</w:t>
        <w:tab/>
        <w:t>Román</w:t>
        <w:tab/>
        <w:t>Magyar</w:t>
        <w:tab/>
        <w:t>Német</w:t>
        <w:tab/>
        <w:t>Egyéb</w:t>
        <w:tab/>
        <w:t>Zsidó,</w:t>
        <w:tab/>
        <w:t>Cigány</w:t>
      </w:r>
    </w:p>
    <w:p>
      <w:pPr>
        <w:pStyle w:val="Normal"/>
        <w:tabs>
          <w:tab w:val="clear" w:pos="454"/>
          <w:tab w:val="decimal" w:pos="1843" w:leader="none"/>
          <w:tab w:val="decimal" w:pos="2977" w:leader="none"/>
          <w:tab w:val="decimal" w:pos="4395" w:leader="none"/>
          <w:tab w:val="decimal" w:pos="5670" w:leader="none"/>
          <w:tab w:val="decimal" w:pos="6946" w:leader="none"/>
          <w:tab w:val="decimal" w:pos="8080" w:leader="none"/>
          <w:tab w:val="decimal" w:pos="9214" w:leader="none"/>
        </w:tabs>
        <w:rPr/>
      </w:pPr>
      <w:r>
        <w:rPr/>
        <w:tab/>
        <w:tab/>
        <w:tab/>
        <w:tab/>
        <w:tab/>
        <w:t>összesen</w:t>
        <w:tab/>
        <w:t xml:space="preserve"> jiddis</w:t>
      </w:r>
    </w:p>
    <w:p>
      <w:pPr>
        <w:pStyle w:val="Normal"/>
        <w:ind w:right="1134" w:hanging="0"/>
        <w:rPr/>
      </w:pPr>
      <w:r>
        <w:rPr/>
      </w:r>
    </w:p>
    <w:p>
      <w:pPr>
        <w:pStyle w:val="Normal"/>
        <w:jc w:val="center"/>
        <w:rPr>
          <w:b/>
          <w:b/>
        </w:rPr>
      </w:pPr>
      <w:r>
        <w:rPr>
          <w:b/>
        </w:rPr>
        <w:t>Fehér</w:t>
      </w:r>
    </w:p>
    <w:p>
      <w:pPr>
        <w:pStyle w:val="Normal"/>
        <w:ind w:right="1134" w:hanging="0"/>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18,2</w:t>
        <w:tab/>
        <w:t>118,5</w:t>
        <w:tab/>
        <w:t>158,5</w:t>
        <w:tab/>
        <w:t>119,8</w:t>
        <w:tab/>
        <w:t xml:space="preserve"> 39,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12,5</w:t>
        <w:tab/>
        <w:t>112,9</w:t>
        <w:tab/>
        <w:t>147,8</w:t>
        <w:tab/>
        <w:t>110,3</w:t>
        <w:tab/>
        <w:t xml:space="preserve"> 45,7</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21,5</w:t>
        <w:tab/>
        <w:t>120,6</w:t>
        <w:tab/>
        <w:t>170,0</w:t>
        <w:tab/>
        <w:t>118,9</w:t>
        <w:tab/>
        <w:t xml:space="preserve"> 52,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32,5</w:t>
        <w:tab/>
        <w:t>131,2</w:t>
        <w:tab/>
        <w:t>207,2</w:t>
        <w:tab/>
        <w:t>126,4</w:t>
        <w:tab/>
        <w:t xml:space="preserve"> 27,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39,0</w:t>
        <w:tab/>
        <w:t>136,2</w:t>
        <w:tab/>
        <w:t>225,2</w:t>
        <w:tab/>
        <w:t>122,8</w:t>
        <w:tab/>
        <w:t xml:space="preserve"> 50,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34,7</w:t>
        <w:tab/>
        <w:t>136,9</w:t>
        <w:tab/>
        <w:t>173,2</w:t>
        <w:tab/>
        <w:t>115,2</w:t>
        <w:tab/>
        <w:t xml:space="preserve"> 52,9</w:t>
        <w:tab/>
        <w:t>217,0</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45,6</w:t>
        <w:tab/>
        <w:t>150,6</w:t>
        <w:tab/>
        <w:t>168,2</w:t>
        <w:tab/>
        <w:t>125,2</w:t>
        <w:tab/>
        <w:t xml:space="preserve"> 45,2</w:t>
        <w:tab/>
        <w:t>114,8</w:t>
        <w:tab/>
        <w:t xml:space="preserve"> 24,9</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45,6</w:t>
        <w:tab/>
        <w:t>147,8</w:t>
        <w:tab/>
        <w:t>164,8</w:t>
        <w:tab/>
        <w:t>125,1</w:t>
        <w:tab/>
        <w:t xml:space="preserve"> 99,6</w:t>
        <w:tab/>
        <w:t>194,1</w:t>
        <w:tab/>
        <w:t xml:space="preserve"> 77,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58,6</w:t>
      </w:r>
      <w:r>
        <w:rPr>
          <w:position w:val="6"/>
        </w:rPr>
        <w:tab/>
      </w:r>
      <w:r>
        <w:rPr/>
        <w:t>166,2</w:t>
      </w:r>
      <w:r>
        <w:rPr>
          <w:position w:val="6"/>
        </w:rPr>
        <w:tab/>
      </w:r>
      <w:r>
        <w:rPr/>
        <w:t>139,8</w:t>
      </w:r>
      <w:r>
        <w:rPr>
          <w:position w:val="6"/>
        </w:rPr>
        <w:tab/>
      </w:r>
      <w:r>
        <w:rPr/>
        <w:t>132,2</w:t>
      </w:r>
      <w:r>
        <w:rPr>
          <w:position w:val="6"/>
        </w:rPr>
        <w:tab/>
      </w:r>
      <w:r>
        <w:rPr/>
        <w:t xml:space="preserve"> 93,7</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55,8</w:t>
        <w:tab/>
        <w:t>169,5</w:t>
        <w:tab/>
        <w:t>135,1</w:t>
        <w:tab/>
        <w:t xml:space="preserve"> 95,7</w:t>
        <w:tab/>
        <w:t xml:space="preserve"> 30,3</w:t>
        <w:tab/>
        <w:t xml:space="preserve"> 13,1</w:t>
        <w:tab/>
        <w:t xml:space="preserve"> 34,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55,8</w:t>
        <w:tab/>
        <w:t>166,9</w:t>
        <w:tab/>
        <w:t>136,7</w:t>
        <w:tab/>
        <w:t xml:space="preserve"> 94,1</w:t>
        <w:tab/>
        <w:t xml:space="preserve"> 74,8</w:t>
        <w:tab/>
        <w:t xml:space="preserve"> 57,9</w:t>
        <w:tab/>
        <w:t xml:space="preserve"> 8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60,9</w:t>
        <w:tab/>
        <w:t>176,9</w:t>
        <w:tab/>
        <w:t>132,3</w:t>
        <w:tab/>
        <w:t xml:space="preserve"> 94,5</w:t>
        <w:tab/>
        <w:t xml:space="preserve"> 16,9</w:t>
        <w:tab/>
        <w:t xml:space="preserve">  1,3</w:t>
        <w:tab/>
        <w:t xml:space="preserve"> 18,9</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6n </w:t>
        <w:tab/>
        <w:t>160,9</w:t>
        <w:tab/>
        <w:t>176,0</w:t>
        <w:tab/>
        <w:t>133,7</w:t>
        <w:tab/>
        <w:t xml:space="preserve"> 94,8</w:t>
        <w:tab/>
        <w:t xml:space="preserve"> 30,4</w:t>
        <w:tab/>
        <w:t xml:space="preserve"> 15,2</w:t>
        <w:tab/>
        <w:t xml:space="preserve"> 32,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72,1</w:t>
        <w:tab/>
        <w:t>186,9</w:t>
        <w:tab/>
        <w:t>134,7</w:t>
        <w:tab/>
        <w:t xml:space="preserve"> 91,1</w:t>
        <w:tab/>
        <w:t xml:space="preserve"> 83,4</w:t>
        <w:tab/>
        <w:t xml:space="preserve">  7,6</w:t>
        <w:tab/>
        <w:t>103,9</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73,9</w:t>
        <w:tab/>
        <w:t>199,0</w:t>
        <w:tab/>
        <w:t>116,2</w:t>
        <w:tab/>
        <w:t xml:space="preserve"> 21,4</w:t>
        <w:tab/>
        <w:t xml:space="preserve"> 32,1</w:t>
        <w:tab/>
        <w:t xml:space="preserve">  0,4</w:t>
        <w:tab/>
        <w:t xml:space="preserve"> 40,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73,9</w:t>
        <w:tab/>
        <w:t>193,3</w:t>
        <w:tab/>
        <w:t>122,7</w:t>
        <w:tab/>
        <w:t xml:space="preserve"> 24,0</w:t>
        <w:tab/>
        <w:t>114,9</w:t>
        <w:tab/>
        <w:t xml:space="preserve">  2,7</w:t>
        <w:tab/>
        <w:t>146,5</w:t>
      </w:r>
    </w:p>
    <w:p>
      <w:pPr>
        <w:pStyle w:val="Normal"/>
        <w:rPr/>
      </w:pPr>
      <w:r>
        <w:rPr/>
      </w:r>
    </w:p>
    <w:p>
      <w:pPr>
        <w:pStyle w:val="Normal"/>
        <w:jc w:val="center"/>
        <w:rPr>
          <w:b/>
          <w:b/>
        </w:rPr>
      </w:pPr>
      <w:r>
        <w:rPr>
          <w:b/>
        </w:rPr>
        <w:t>Beszterce-Naszód</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22,6</w:t>
        <w:tab/>
        <w:t>127,7</w:t>
        <w:tab/>
        <w:t>141,4</w:t>
        <w:tab/>
        <w:t>119,5</w:t>
        <w:tab/>
        <w:t xml:space="preserve"> 55,1</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16,4</w:t>
        <w:tab/>
        <w:t>120,8</w:t>
        <w:tab/>
        <w:t>132,4</w:t>
        <w:tab/>
        <w:t>112,9</w:t>
        <w:tab/>
        <w:t xml:space="preserve"> 60,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29,9</w:t>
        <w:tab/>
        <w:t>134,2</w:t>
        <w:tab/>
        <w:t>162,2</w:t>
        <w:tab/>
        <w:t>120,6</w:t>
        <w:tab/>
        <w:t xml:space="preserve"> 70,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46,2</w:t>
        <w:tab/>
        <w:t>154,3</w:t>
        <w:tab/>
        <w:t>211,3</w:t>
        <w:tab/>
        <w:t>126,1</w:t>
        <w:tab/>
        <w:t xml:space="preserve"> 35,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56,1</w:t>
        <w:tab/>
        <w:t>163,2</w:t>
        <w:tab/>
        <w:t>241,2</w:t>
        <w:tab/>
        <w:t>122,7</w:t>
        <w:tab/>
        <w:t xml:space="preserve"> 63,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47,7</w:t>
        <w:tab/>
        <w:t>159,8</w:t>
        <w:tab/>
        <w:t>158,3</w:t>
        <w:tab/>
        <w:t xml:space="preserve"> 95,3</w:t>
        <w:tab/>
        <w:t>154,8</w:t>
        <w:tab/>
        <w:t>353,8</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64,1</w:t>
        <w:tab/>
        <w:t>184,6</w:t>
        <w:tab/>
        <w:t>169,7</w:t>
        <w:tab/>
        <w:t xml:space="preserve"> 91,9</w:t>
        <w:tab/>
        <w:t>148,1</w:t>
        <w:tab/>
        <w:t>297,3</w:t>
        <w:tab/>
        <w:t xml:space="preserve"> 79,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64,1</w:t>
        <w:tab/>
        <w:t>179,2</w:t>
        <w:tab/>
        <w:t>173,0</w:t>
        <w:tab/>
        <w:t xml:space="preserve"> 90,7</w:t>
        <w:tab/>
        <w:t>199,3</w:t>
        <w:tab/>
        <w:t>317,3</w:t>
        <w:tab/>
        <w:t>147,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76,7</w:t>
      </w:r>
      <w:r>
        <w:rPr>
          <w:position w:val="6"/>
        </w:rPr>
        <w:tab/>
      </w:r>
      <w:r>
        <w:rPr/>
        <w:t>187,9</w:t>
      </w:r>
      <w:r>
        <w:rPr>
          <w:position w:val="6"/>
        </w:rPr>
        <w:tab/>
      </w:r>
      <w:r>
        <w:rPr/>
        <w:t>303,7</w:t>
      </w:r>
      <w:r>
        <w:rPr>
          <w:position w:val="6"/>
        </w:rPr>
        <w:tab/>
      </w:r>
      <w:r>
        <w:rPr/>
        <w:t xml:space="preserve"> 87,8</w:t>
      </w:r>
      <w:r>
        <w:rPr>
          <w:position w:val="6"/>
        </w:rPr>
        <w:tab/>
      </w:r>
      <w:r>
        <w:rPr/>
        <w:t>136,5</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87,8</w:t>
        <w:tab/>
        <w:t>244,2</w:t>
        <w:tab/>
        <w:t>194,8</w:t>
        <w:tab/>
        <w:t xml:space="preserve"> 27,0</w:t>
        <w:tab/>
        <w:t xml:space="preserve"> 52,6</w:t>
        <w:tab/>
        <w:t xml:space="preserve"> 26,9</w:t>
        <w:tab/>
        <w:t xml:space="preserve"> 68,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87,8</w:t>
        <w:tab/>
        <w:t>240,5</w:t>
        <w:tab/>
        <w:t>202,0</w:t>
        <w:tab/>
        <w:t xml:space="preserve"> 27,3</w:t>
        <w:tab/>
        <w:t xml:space="preserve"> 78,5</w:t>
        <w:tab/>
        <w:t xml:space="preserve"> 46,3</w:t>
        <w:tab/>
        <w:t xml:space="preserve"> 98,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98,2</w:t>
        <w:tab/>
        <w:t>265,3</w:t>
        <w:tab/>
        <w:t>180,3</w:t>
        <w:tab/>
        <w:t xml:space="preserve"> 24,5</w:t>
        <w:tab/>
        <w:t xml:space="preserve"> 24,5</w:t>
        <w:tab/>
        <w:t xml:space="preserve">  1,8</w:t>
        <w:tab/>
        <w:t xml:space="preserve"> 34,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98,2</w:t>
        <w:tab/>
        <w:t>263,1</w:t>
        <w:tab/>
        <w:t>186,8</w:t>
        <w:tab/>
        <w:t xml:space="preserve"> 24,9</w:t>
        <w:tab/>
        <w:t xml:space="preserve"> 36,5</w:t>
        <w:tab/>
        <w:t xml:space="preserve">  3,6</w:t>
        <w:tab/>
        <w:t xml:space="preserve"> 52,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210,4</w:t>
        <w:tab/>
        <w:t>287,3</w:t>
        <w:tab/>
        <w:t>177,7</w:t>
        <w:tab/>
        <w:t xml:space="preserve"> 11,7</w:t>
        <w:tab/>
        <w:t xml:space="preserve"> 27,6</w:t>
        <w:tab/>
        <w:t xml:space="preserve">  1,5</w:t>
        <w:tab/>
        <w:t xml:space="preserve"> 39,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240,0</w:t>
        <w:tab/>
        <w:t>335,0</w:t>
        <w:tab/>
        <w:t>162,6</w:t>
        <w:tab/>
        <w:t xml:space="preserve">  2,7</w:t>
        <w:tab/>
        <w:t xml:space="preserve"> 39,2</w:t>
        <w:tab/>
        <w:t xml:space="preserve">  0,5</w:t>
        <w:tab/>
        <w:t xml:space="preserve"> 58,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240,0</w:t>
        <w:tab/>
        <w:t>326,8</w:t>
        <w:tab/>
        <w:t>174,5</w:t>
        <w:tab/>
        <w:t xml:space="preserve">  3,9</w:t>
        <w:tab/>
        <w:t>100,5</w:t>
        <w:tab/>
        <w:t xml:space="preserve">  1,0</w:t>
        <w:tab/>
        <w:t>156,8</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21,2</w:t>
        <w:tab/>
        <w:t>119,0</w:t>
        <w:tab/>
        <w:t>137,5</w:t>
        <w:tab/>
        <w:t>153,4</w:t>
        <w:tab/>
        <w:t xml:space="preserve"> 63,5</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18,0</w:t>
        <w:tab/>
        <w:t>111,6</w:t>
        <w:tab/>
        <w:t>140,8</w:t>
        <w:tab/>
        <w:t>145,2</w:t>
        <w:tab/>
        <w:t xml:space="preserve"> 73,1</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35,5</w:t>
        <w:tab/>
        <w:t>127,1</w:t>
        <w:tab/>
        <w:t>167,6</w:t>
        <w:tab/>
        <w:t>180,4</w:t>
        <w:tab/>
        <w:t xml:space="preserve"> 64,5</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51,4</w:t>
        <w:tab/>
        <w:t>139,2</w:t>
        <w:tab/>
        <w:t>202,4</w:t>
        <w:tab/>
        <w:t>205,6</w:t>
        <w:tab/>
        <w:t xml:space="preserve"> 30,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68,6</w:t>
        <w:tab/>
        <w:t>152,9</w:t>
        <w:tab/>
        <w:t>229,4</w:t>
        <w:tab/>
        <w:t>191,3</w:t>
        <w:tab/>
        <w:t xml:space="preserve"> 43,0</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76,8</w:t>
        <w:tab/>
        <w:t>173,6</w:t>
        <w:tab/>
        <w:t>187,6</w:t>
        <w:tab/>
        <w:t>112,7</w:t>
        <w:tab/>
        <w:t>170,2</w:t>
        <w:tab/>
        <w:t>761,1</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201,8</w:t>
        <w:tab/>
        <w:t>198,2</w:t>
        <w:tab/>
        <w:t>219,4</w:t>
        <w:tab/>
        <w:t>176,5</w:t>
        <w:tab/>
        <w:t>159,7</w:t>
        <w:tab/>
        <w:t>569,3</w:t>
        <w:tab/>
        <w:t xml:space="preserve"> 63,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201,8</w:t>
        <w:tab/>
        <w:t>196,0</w:t>
        <w:tab/>
        <w:t>204,6</w:t>
        <w:tab/>
        <w:t>167,1</w:t>
        <w:tab/>
        <w:t>253,5</w:t>
        <w:tab/>
        <w:t>870,4</w:t>
        <w:tab/>
        <w:t>121,6</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221,2</w:t>
      </w:r>
      <w:r>
        <w:rPr>
          <w:position w:val="6"/>
        </w:rPr>
        <w:tab/>
      </w:r>
      <w:r>
        <w:rPr/>
        <w:t>195,8</w:t>
      </w:r>
      <w:r>
        <w:rPr>
          <w:position w:val="6"/>
        </w:rPr>
        <w:tab/>
      </w:r>
      <w:r>
        <w:rPr/>
        <w:t>305,5</w:t>
      </w:r>
      <w:r>
        <w:rPr>
          <w:position w:val="6"/>
        </w:rPr>
        <w:tab/>
      </w:r>
      <w:r>
        <w:rPr/>
        <w:t>124,7</w:t>
      </w:r>
      <w:r>
        <w:rPr>
          <w:position w:val="6"/>
        </w:rPr>
        <w:tab/>
      </w:r>
      <w:r>
        <w:rPr/>
        <w:t>104,8</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246,2</w:t>
        <w:tab/>
        <w:t>267,8</w:t>
        <w:tab/>
        <w:t>247,9</w:t>
        <w:tab/>
        <w:t xml:space="preserve"> 67,1</w:t>
        <w:tab/>
        <w:t xml:space="preserve"> 40,2</w:t>
        <w:tab/>
        <w:t xml:space="preserve"> 46,3</w:t>
        <w:tab/>
        <w:t xml:space="preserve"> 47,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246,2</w:t>
        <w:tab/>
        <w:t>265,7</w:t>
        <w:tab/>
        <w:t>240,4</w:t>
        <w:tab/>
        <w:t xml:space="preserve"> 61,8</w:t>
        <w:tab/>
        <w:t xml:space="preserve"> 99,3</w:t>
        <w:tab/>
        <w:t>233,8</w:t>
        <w:tab/>
        <w:t xml:space="preserve"> 85,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267,2</w:t>
        <w:tab/>
        <w:t>303,9</w:t>
        <w:tab/>
        <w:t>243,4</w:t>
        <w:tab/>
        <w:t xml:space="preserve"> 76,8</w:t>
        <w:tab/>
        <w:t xml:space="preserve"> 25,9</w:t>
        <w:tab/>
        <w:t xml:space="preserve">  5,1</w:t>
        <w:tab/>
        <w:t xml:space="preserve"> 34,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267,2</w:t>
        <w:tab/>
        <w:t>302,3</w:t>
        <w:tab/>
        <w:t>241,4</w:t>
        <w:tab/>
        <w:t xml:space="preserve"> 79,4</w:t>
        <w:tab/>
        <w:t xml:space="preserve"> 51,2</w:t>
        <w:tab/>
        <w:t xml:space="preserve"> 75,0</w:t>
        <w:tab/>
        <w:t xml:space="preserve"> 52,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303,6</w:t>
        <w:tab/>
        <w:t>353,0</w:t>
        <w:tab/>
        <w:t>251,5</w:t>
        <w:tab/>
        <w:t xml:space="preserve"> 83,0</w:t>
        <w:tab/>
        <w:t xml:space="preserve"> 67,0</w:t>
        <w:tab/>
        <w:t xml:space="preserve"> 43,5</w:t>
        <w:tab/>
        <w:t xml:space="preserve"> 94,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312,4</w:t>
        <w:tab/>
        <w:t>386,3</w:t>
        <w:tab/>
        <w:t>212,2</w:t>
        <w:tab/>
        <w:t xml:space="preserve"> 52,3</w:t>
        <w:tab/>
        <w:t xml:space="preserve"> 53,1</w:t>
        <w:tab/>
        <w:t xml:space="preserve">  2,0</w:t>
        <w:tab/>
        <w:t xml:space="preserve"> 88,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312,4</w:t>
        <w:tab/>
        <w:t>378,7</w:t>
        <w:tab/>
        <w:t>214,5</w:t>
        <w:tab/>
        <w:t xml:space="preserve"> 63,6</w:t>
        <w:tab/>
        <w:t>120,3</w:t>
        <w:tab/>
        <w:t xml:space="preserve"> 14,8</w:t>
        <w:tab/>
        <w:t>199,5</w:t>
      </w:r>
    </w:p>
    <w:p>
      <w:pPr>
        <w:pStyle w:val="Normal"/>
        <w:rPr/>
      </w:pPr>
      <w:r>
        <w:rPr/>
      </w:r>
    </w:p>
    <w:p>
      <w:pPr>
        <w:pStyle w:val="Normal"/>
        <w:rPr>
          <w:sz w:val="18"/>
        </w:rPr>
      </w:pPr>
      <w:r>
        <w:rPr>
          <w:sz w:val="18"/>
        </w:rPr>
        <w:t>a = Anyanyelv</w:t>
      </w:r>
    </w:p>
    <w:p>
      <w:pPr>
        <w:pStyle w:val="Normal"/>
        <w:rPr>
          <w:sz w:val="18"/>
        </w:rPr>
      </w:pPr>
      <w:r>
        <w:rPr>
          <w:sz w:val="18"/>
        </w:rPr>
        <w:t>b = A beszélni nem tudók arányosan szétosztva az egyes anyanyelvek között</w:t>
      </w:r>
    </w:p>
    <w:p>
      <w:pPr>
        <w:pStyle w:val="Normal"/>
        <w:rPr>
          <w:sz w:val="18"/>
        </w:rPr>
      </w:pPr>
      <w:r>
        <w:rPr>
          <w:sz w:val="18"/>
        </w:rPr>
        <w:t>n = Nemzetiség</w:t>
      </w:r>
    </w:p>
    <w:p>
      <w:pPr>
        <w:pStyle w:val="Normal"/>
        <w:rPr>
          <w:sz w:val="18"/>
        </w:rPr>
      </w:pPr>
      <w:r>
        <w:rPr>
          <w:sz w:val="18"/>
        </w:rPr>
        <w:t>* = Becslés, illetve számított értékek</w:t>
      </w:r>
    </w:p>
    <w:p>
      <w:pPr>
        <w:pStyle w:val="Normal"/>
        <w:rPr>
          <w:sz w:val="18"/>
        </w:rPr>
      </w:pPr>
      <w:r>
        <w:rPr>
          <w:sz w:val="18"/>
        </w:rPr>
      </w:r>
    </w:p>
    <w:p>
      <w:pPr>
        <w:pStyle w:val="Normal"/>
        <w:jc w:val="center"/>
        <w:rPr/>
      </w:pPr>
      <w:r>
        <w:rPr/>
      </w:r>
    </w:p>
    <w:p>
      <w:pPr>
        <w:pStyle w:val="Normal"/>
        <w:jc w:val="center"/>
        <w:rPr>
          <w:b/>
          <w:b/>
        </w:rPr>
      </w:pPr>
      <w:r>
        <w:rPr>
          <w:b/>
        </w:rPr>
        <w:t>4. táblázat</w:t>
      </w:r>
    </w:p>
    <w:p>
      <w:pPr>
        <w:pStyle w:val="Normal"/>
        <w:jc w:val="center"/>
        <w:rPr/>
      </w:pPr>
      <w:r>
        <w:rPr>
          <w:b/>
        </w:rPr>
        <w:t>A lélekszám alakulása felekezet szerint Fehér, Beszterce-Naszód és Kolozs megye területén 1850–1992 között</w:t>
      </w:r>
    </w:p>
    <w:p>
      <w:pPr>
        <w:pStyle w:val="Normal"/>
        <w:spacing w:before="80" w:after="0"/>
        <w:jc w:val="center"/>
        <w:rPr>
          <w:i/>
          <w:i/>
        </w:rPr>
      </w:pPr>
      <w:r>
        <w:rPr>
          <w:i/>
        </w:rPr>
        <w:t>Index (1850 = 100)</w:t>
      </w:r>
    </w:p>
    <w:p>
      <w:pPr>
        <w:pStyle w:val="Normal"/>
        <w:rPr>
          <w:i/>
          <w:i/>
        </w:rPr>
      </w:pPr>
      <w:r>
        <w:rPr>
          <w:i/>
        </w:rPr>
      </w:r>
    </w:p>
    <w:p>
      <w:pPr>
        <w:pStyle w:val="Normal"/>
        <w:tabs>
          <w:tab w:val="clear" w:pos="454"/>
          <w:tab w:val="decimal" w:pos="1560" w:leader="none"/>
          <w:tab w:val="decimal" w:pos="2694" w:leader="none"/>
          <w:tab w:val="decimal" w:pos="3686" w:leader="none"/>
          <w:tab w:val="decimal" w:pos="4820" w:leader="none"/>
          <w:tab w:val="decimal" w:pos="5954" w:leader="none"/>
          <w:tab w:val="decimal" w:pos="7173" w:leader="none"/>
          <w:tab w:val="decimal" w:pos="8278" w:leader="none"/>
          <w:tab w:val="decimal" w:pos="9356" w:leader="none"/>
        </w:tabs>
        <w:rPr/>
      </w:pPr>
      <w:r>
        <w:rPr/>
        <w:t>Év</w:t>
        <w:tab/>
        <w:t>Összesen</w:t>
        <w:tab/>
        <w:t>Ortodox</w:t>
        <w:tab/>
        <w:t>Görög</w:t>
        <w:tab/>
        <w:t>Római</w:t>
        <w:tab/>
        <w:t>Refor-</w:t>
        <w:tab/>
        <w:t>Evangé-</w:t>
        <w:tab/>
        <w:t xml:space="preserve">Unitá- </w:t>
        <w:tab/>
        <w:t>Izraelita</w:t>
      </w:r>
    </w:p>
    <w:p>
      <w:pPr>
        <w:pStyle w:val="Normal"/>
        <w:tabs>
          <w:tab w:val="clear" w:pos="454"/>
          <w:tab w:val="decimal" w:pos="1276" w:leader="none"/>
          <w:tab w:val="decimal" w:pos="2410" w:leader="none"/>
          <w:tab w:val="decimal" w:pos="3828" w:leader="none"/>
          <w:tab w:val="decimal" w:pos="4962" w:leader="none"/>
          <w:tab w:val="decimal" w:pos="5954" w:leader="none"/>
          <w:tab w:val="decimal" w:pos="7031" w:leader="none"/>
          <w:tab w:val="decimal" w:pos="8080" w:leader="none"/>
        </w:tabs>
        <w:rPr/>
      </w:pPr>
      <w:r>
        <w:rPr/>
        <w:tab/>
        <w:tab/>
        <w:tab/>
        <w:t>katolikus</w:t>
        <w:tab/>
        <w:t xml:space="preserve">     katolikus</w:t>
        <w:tab/>
        <w:t>mátus</w:t>
        <w:tab/>
        <w:t>likus</w:t>
        <w:tab/>
        <w:t>rius</w:t>
      </w:r>
    </w:p>
    <w:p>
      <w:pPr>
        <w:pStyle w:val="Normal"/>
        <w:rPr/>
      </w:pPr>
      <w:r>
        <w:rPr/>
      </w:r>
    </w:p>
    <w:p>
      <w:pPr>
        <w:pStyle w:val="Normal"/>
        <w:jc w:val="center"/>
        <w:rPr>
          <w:b/>
          <w:b/>
        </w:rPr>
      </w:pPr>
      <w:r>
        <w:rPr>
          <w:b/>
        </w:rPr>
        <w:t>Fehér</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 xml:space="preserve">100,0 </w:t>
        <w:tab/>
        <w:t>100,0</w:t>
        <w:tab/>
        <w:t>100,0</w:t>
        <w:tab/>
        <w:t>100,0</w:t>
        <w:tab/>
        <w:t>100,0</w:t>
        <w:tab/>
        <w:t xml:space="preserve"> 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6,4</w:t>
        <w:tab/>
        <w:t xml:space="preserve">106,8 </w:t>
        <w:tab/>
        <w:t>105,1</w:t>
        <w:tab/>
        <w:t>117,8</w:t>
        <w:tab/>
        <w:t>101,3</w:t>
        <w:tab/>
        <w:t>109,1</w:t>
        <w:tab/>
        <w:t xml:space="preserve"> 109,4</w:t>
        <w:tab/>
        <w:t>107,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18,2</w:t>
        <w:tab/>
        <w:t xml:space="preserve">116,3 </w:t>
        <w:tab/>
        <w:t>114,1</w:t>
        <w:tab/>
        <w:t>159,5</w:t>
        <w:tab/>
        <w:t>125,4</w:t>
        <w:tab/>
        <w:t>121,8</w:t>
        <w:tab/>
        <w:t xml:space="preserve"> 122,9</w:t>
        <w:tab/>
        <w:t>173,6</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12,5</w:t>
        <w:tab/>
        <w:t xml:space="preserve">111,7 </w:t>
        <w:tab/>
        <w:t>107,7</w:t>
        <w:tab/>
        <w:t>141,8</w:t>
        <w:tab/>
        <w:t>118,3</w:t>
        <w:tab/>
        <w:t>119,3</w:t>
        <w:tab/>
        <w:t xml:space="preserve"> 110,9</w:t>
        <w:tab/>
        <w:t>176,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21,5</w:t>
        <w:tab/>
        <w:t xml:space="preserve">117,9 </w:t>
        <w:tab/>
        <w:t>118,3</w:t>
        <w:tab/>
        <w:t>153,4</w:t>
        <w:tab/>
        <w:t>140,5</w:t>
        <w:tab/>
        <w:t>125,2</w:t>
        <w:tab/>
        <w:t xml:space="preserve"> 115,7</w:t>
        <w:tab/>
        <w:t>211,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32,5</w:t>
        <w:tab/>
        <w:t xml:space="preserve">126,9 </w:t>
        <w:tab/>
        <w:t>127,3</w:t>
        <w:tab/>
        <w:t>192,2</w:t>
        <w:tab/>
        <w:t>157,3</w:t>
        <w:tab/>
        <w:t>142,8</w:t>
        <w:tab/>
        <w:t xml:space="preserve"> 128,5</w:t>
        <w:tab/>
        <w:t>252,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39,0</w:t>
        <w:tab/>
        <w:t xml:space="preserve">132,0 </w:t>
        <w:tab/>
        <w:t>135,6</w:t>
        <w:tab/>
        <w:t>196,5</w:t>
        <w:tab/>
        <w:t>171,3</w:t>
        <w:tab/>
        <w:t>146,4</w:t>
        <w:tab/>
        <w:t xml:space="preserve"> 134,4</w:t>
        <w:tab/>
        <w:t>241,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45,6</w:t>
        <w:tab/>
        <w:t xml:space="preserve">139,8 </w:t>
        <w:tab/>
        <w:t>150,1</w:t>
        <w:tab/>
        <w:t>133,9</w:t>
        <w:tab/>
        <w:t>161,3</w:t>
        <w:tab/>
        <w:t>151,4</w:t>
        <w:tab/>
        <w:t xml:space="preserve"> 108,4</w:t>
        <w:tab/>
        <w:t>200,5</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173,9</w:t>
        <w:tab/>
        <w:t xml:space="preserve"> 184,2</w:t>
        <w:tab/>
        <w:tab/>
        <w:t xml:space="preserve"> 86,4</w:t>
        <w:tab/>
        <w:t>124,7</w:t>
        <w:tab/>
        <w:t xml:space="preserve"> 20,1</w:t>
        <w:tab/>
        <w:t xml:space="preserve">  77,0</w:t>
        <w:tab/>
        <w:t xml:space="preserve">  4,0</w:t>
      </w:r>
    </w:p>
    <w:p>
      <w:pPr>
        <w:pStyle w:val="Normal"/>
        <w:rPr/>
      </w:pPr>
      <w:r>
        <w:rPr/>
      </w:r>
    </w:p>
    <w:p>
      <w:pPr>
        <w:pStyle w:val="Normal"/>
        <w:jc w:val="center"/>
        <w:rPr>
          <w:b/>
          <w:b/>
        </w:rPr>
      </w:pPr>
      <w:r>
        <w:rPr>
          <w:b/>
        </w:rPr>
        <w:t>Beszterce-Naszód</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100,0</w:t>
        <w:tab/>
        <w:t xml:space="preserve"> 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6,9</w:t>
        <w:tab/>
        <w:t>115,0</w:t>
        <w:tab/>
        <w:t>106,1</w:t>
        <w:tab/>
        <w:t>113,1</w:t>
        <w:tab/>
        <w:t>107,3</w:t>
        <w:tab/>
        <w:t>101,6</w:t>
        <w:tab/>
        <w:t xml:space="preserve"> 250,0</w:t>
        <w:tab/>
        <w:t>118,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22,6</w:t>
        <w:tab/>
        <w:t>134,6</w:t>
        <w:tab/>
        <w:t>122,2</w:t>
        <w:tab/>
        <w:t>149,2</w:t>
        <w:tab/>
        <w:t>124,8</w:t>
        <w:tab/>
        <w:t>106,6</w:t>
        <w:tab/>
        <w:t xml:space="preserve"> 831,2</w:t>
        <w:tab/>
        <w:t>169,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16,4</w:t>
        <w:tab/>
        <w:t>125,8</w:t>
        <w:tab/>
        <w:t>116,3</w:t>
        <w:tab/>
        <w:t>159,2</w:t>
        <w:tab/>
        <w:t>113,8</w:t>
        <w:tab/>
        <w:t xml:space="preserve"> 98,6</w:t>
        <w:tab/>
        <w:t xml:space="preserve"> 768,7</w:t>
        <w:tab/>
        <w:t>189,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29,9</w:t>
        <w:tab/>
        <w:t>133,3</w:t>
        <w:tab/>
        <w:t>131,2</w:t>
        <w:tab/>
        <w:t>201,5</w:t>
        <w:tab/>
        <w:t>129,5</w:t>
        <w:tab/>
        <w:t>101,0</w:t>
        <w:tab/>
        <w:t xml:space="preserve"> 987,5</w:t>
        <w:tab/>
        <w:t>263,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46,2</w:t>
        <w:tab/>
        <w:t>152,6</w:t>
        <w:tab/>
        <w:t>146,8</w:t>
        <w:tab/>
        <w:t>256,5</w:t>
        <w:tab/>
        <w:t>151,8</w:t>
        <w:tab/>
        <w:t>102,6</w:t>
        <w:tab/>
        <w:t>1506,2</w:t>
        <w:tab/>
        <w:t>351,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56,1</w:t>
        <w:tab/>
        <w:t>163,7</w:t>
        <w:tab/>
        <w:t>159,6</w:t>
        <w:tab/>
        <w:t>257,2</w:t>
        <w:tab/>
        <w:t>162,8</w:t>
        <w:tab/>
        <w:t>100,5</w:t>
        <w:tab/>
        <w:t>2043,7</w:t>
        <w:tab/>
        <w:t>386,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64,1</w:t>
        <w:tab/>
        <w:t>190,5</w:t>
        <w:tab/>
        <w:t>175,3</w:t>
        <w:tab/>
        <w:t>194,0</w:t>
        <w:tab/>
        <w:t>161,2</w:t>
        <w:tab/>
        <w:t xml:space="preserve"> 92,2</w:t>
        <w:tab/>
        <w:t xml:space="preserve"> 681,2</w:t>
        <w:tab/>
        <w:t>319,3</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240,0</w:t>
        <w:tab/>
        <w:t xml:space="preserve">    299,7</w:t>
        <w:tab/>
        <w:tab/>
        <w:t>159,9</w:t>
        <w:tab/>
        <w:t>157,7</w:t>
        <w:tab/>
        <w:t xml:space="preserve">  3,1</w:t>
        <w:tab/>
        <w:t xml:space="preserve"> 912,5</w:t>
        <w:tab/>
        <w:t xml:space="preserve">  0,8</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100,0</w:t>
        <w:tab/>
        <w:t xml:space="preserve"> 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6,3</w:t>
        <w:tab/>
        <w:t>113,2</w:t>
        <w:tab/>
        <w:t>103,4</w:t>
        <w:tab/>
        <w:t xml:space="preserve"> 98,1</w:t>
        <w:tab/>
        <w:t>105,6</w:t>
        <w:tab/>
        <w:t>118,0</w:t>
        <w:tab/>
        <w:t xml:space="preserve"> 107,5</w:t>
        <w:tab/>
        <w:t>118,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21,2</w:t>
        <w:tab/>
        <w:t>133,8</w:t>
        <w:tab/>
        <w:t>113,5</w:t>
        <w:tab/>
        <w:t>126,8</w:t>
        <w:tab/>
        <w:t>120,1</w:t>
        <w:tab/>
        <w:t>144,8</w:t>
        <w:tab/>
        <w:t xml:space="preserve"> 120,1</w:t>
        <w:tab/>
        <w:t>219,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18,0</w:t>
        <w:tab/>
        <w:t>123,6</w:t>
        <w:tab/>
        <w:t>108,1</w:t>
        <w:tab/>
        <w:t>127,7</w:t>
        <w:tab/>
        <w:t>121,8</w:t>
        <w:tab/>
        <w:t>142,8</w:t>
        <w:tab/>
        <w:t xml:space="preserve"> 123,5</w:t>
        <w:tab/>
        <w:t>272,6</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35,5</w:t>
        <w:tab/>
        <w:t>140,3</w:t>
        <w:tab/>
        <w:t>123,9</w:t>
        <w:tab/>
        <w:t>144,6</w:t>
        <w:tab/>
        <w:t>140,5</w:t>
        <w:tab/>
        <w:t>162,1</w:t>
        <w:tab/>
        <w:t xml:space="preserve"> 136,4</w:t>
        <w:tab/>
        <w:t>376,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51,4</w:t>
        <w:tab/>
        <w:t>153,4</w:t>
        <w:tab/>
        <w:t>137,0</w:t>
        <w:tab/>
        <w:t>174,4</w:t>
        <w:tab/>
        <w:t>155,4</w:t>
        <w:tab/>
        <w:t>195,5</w:t>
        <w:tab/>
        <w:t xml:space="preserve"> 148,1</w:t>
        <w:tab/>
        <w:t>533,2</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68,6</w:t>
        <w:tab/>
        <w:t>173,9</w:t>
        <w:tab/>
        <w:t>150,3</w:t>
        <w:tab/>
        <w:t>203,1</w:t>
        <w:tab/>
        <w:t>171,5</w:t>
        <w:tab/>
        <w:t>228,3</w:t>
        <w:tab/>
        <w:t xml:space="preserve"> 151,3</w:t>
        <w:tab/>
        <w:t>654,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201,8</w:t>
        <w:tab/>
        <w:t>244,6</w:t>
        <w:tab/>
        <w:t>180,4</w:t>
        <w:tab/>
        <w:t>202,4</w:t>
        <w:tab/>
        <w:t>188,0</w:t>
        <w:tab/>
        <w:t>257,8</w:t>
        <w:tab/>
        <w:t xml:space="preserve"> 158,7</w:t>
        <w:tab/>
        <w:t>890,2</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312,4</w:t>
        <w:tab/>
        <w:t xml:space="preserve">         358,1</w:t>
        <w:tab/>
        <w:tab/>
        <w:t>179,5</w:t>
        <w:tab/>
        <w:t>199,4</w:t>
        <w:tab/>
        <w:t xml:space="preserve"> 69,0</w:t>
        <w:tab/>
        <w:t xml:space="preserve"> 134,4</w:t>
        <w:tab/>
        <w:t xml:space="preserve"> 14,7</w:t>
      </w:r>
    </w:p>
    <w:p>
      <w:pPr>
        <w:pStyle w:val="Normal"/>
        <w:rPr/>
      </w:pPr>
      <w:r>
        <w:rPr/>
      </w:r>
    </w:p>
    <w:p>
      <w:pPr>
        <w:pStyle w:val="Normal"/>
        <w:rPr/>
      </w:pPr>
      <w:r>
        <w:rPr/>
      </w:r>
    </w:p>
    <w:p>
      <w:pPr>
        <w:pStyle w:val="Normal"/>
        <w:jc w:val="both"/>
        <w:rPr/>
      </w:pPr>
      <w:r>
        <w:rPr/>
        <w:tab/>
        <w:t>A táblázatokban nyomon követhető változások értékeléséhez-értelmezéséhez szükséges tudnivalókat az egyes népesség-számbavételekhez kapcsolódóan vesszük sorra. Ennek során röviden jellemezzük az adott felvételt és az arról rendelkezésre álló forrásanyagot, kitérünk a népszámlálások között lezajlott területi-közigazgatási változásokra, valamint a népesség fejlődését, etnikai összetételét befolyásoló főbb népmozgalmi eseményekre.</w:t>
      </w:r>
      <w:r>
        <w:rPr>
          <w:rStyle w:val="FootnoteCharacters"/>
          <w:rStyle w:val="FootnoteAnchor"/>
        </w:rPr>
        <w:footnoteReference w:id="3"/>
      </w:r>
      <w:r>
        <w:rPr/>
        <w:t xml:space="preserve"> Az utóbbiakkal összefüggő adatokat a bevezetőt követő táblamellékletek részletezik.</w:t>
      </w:r>
    </w:p>
    <w:p>
      <w:pPr>
        <w:pStyle w:val="Normal"/>
        <w:jc w:val="both"/>
        <w:rPr/>
      </w:pPr>
      <w:r>
        <w:rPr/>
      </w:r>
    </w:p>
    <w:p>
      <w:pPr>
        <w:pStyle w:val="Normal"/>
        <w:jc w:val="both"/>
        <w:rPr/>
      </w:pPr>
      <w:r>
        <w:rPr/>
      </w:r>
    </w:p>
    <w:p>
      <w:pPr>
        <w:pStyle w:val="Normal"/>
        <w:rPr>
          <w:b/>
          <w:b/>
        </w:rPr>
      </w:pPr>
      <w:r>
        <w:rPr>
          <w:b/>
        </w:rPr>
        <w:tab/>
        <w:t>1850</w:t>
      </w:r>
    </w:p>
    <w:p>
      <w:pPr>
        <w:pStyle w:val="Normal"/>
        <w:rPr>
          <w:b/>
          <w:b/>
        </w:rPr>
      </w:pPr>
      <w:r>
        <w:rPr>
          <w:b/>
        </w:rPr>
      </w:r>
    </w:p>
    <w:p>
      <w:pPr>
        <w:pStyle w:val="Normal"/>
        <w:rPr/>
      </w:pPr>
      <w:r>
        <w:rPr/>
      </w:r>
    </w:p>
    <w:p>
      <w:pPr>
        <w:pStyle w:val="Normal"/>
        <w:jc w:val="both"/>
        <w:rPr/>
      </w:pPr>
      <w:r>
        <w:rPr/>
        <w:tab/>
        <w:t>Az 1850. évi katonai célú népszámlálást a szabadságharc bukása után az osztrák kormányzat hajtotta végre. A számbavétel főbb eredményeit több korabeli kiadvány is ismertette, településenkénti adatait azonban sohasem közölték és java részük az idők során valószínűleg elkallódott. Az összeírás erdélyi és partiumi községsorai azonban a Magyar Országos Levéltárban fennmaradtak. Az anyagot 1974-ben a budapesti Központi Statisztikai Hivatal Levéltárának akkori igazgatója, Dávid Zoltán vette gondozásába és 1983-ban megjelentette. A mindössze 30 példányban sokszorosított kötetet ma már nehezen érthető politikai okokból megjelenése pillanatától elzárták a nyilvánosság elől. Így csak 1994. évi – egyúttal az első kiadás számos elírását, hibáját is korrigáló – újabb kiadása juthatott az érdeklődők kezeihez. E kiadás alapján dolgoztunk magunk is.</w:t>
      </w:r>
      <w:r>
        <w:rPr>
          <w:rStyle w:val="FootnoteCharacters"/>
          <w:rStyle w:val="FootnoteAnchor"/>
        </w:rPr>
        <w:footnoteReference w:id="4"/>
      </w:r>
    </w:p>
    <w:p>
      <w:pPr>
        <w:pStyle w:val="Normal"/>
        <w:jc w:val="both"/>
        <w:rPr/>
      </w:pPr>
      <w:r>
        <w:rPr/>
        <w:tab/>
        <w:t>A kiadványból itt közzétett adatok a jogi (állandó) népességre vonatkoznak, azaz magukban foglalják az összeírás időpontjában távollévő honosokat, nem tartalmazzák viszont a helységben talált idegeneket. A felvételből viszonylag sokan kimaradtak: a népszámlálásból hiányzó népességet kezdetben 5–6 százalékra tették, később némileg kisebbre becsülték az alulszámlálási arányt.</w:t>
      </w:r>
      <w:r>
        <w:rPr>
          <w:rStyle w:val="FootnoteCharacters"/>
          <w:rStyle w:val="FootnoteAnchor"/>
        </w:rPr>
        <w:footnoteReference w:id="5"/>
      </w:r>
      <w:r>
        <w:rPr/>
        <w:t xml:space="preserve"> A forráskiadvány a népszámlálás időpontjában fennálló területi beosztást követi, amely jelentős mértékben eltért mind a korábbi és későbbi megyebeosztástól, mind pedig az 1854. évi Bach-féle területrendezéstől. A történeti Erdély területe a népszámlálás idején öt katonai kerületre – illetőleg a Nagyszebeni Katonai Kerület alá rendelt két román határőrezredre – és 140 alkörzetre volt felosztva. A korabeli nagyobb közigazgatási egységek népességéből a mai három megye az alábbiak szerint részesedett:</w:t>
      </w:r>
    </w:p>
    <w:p>
      <w:pPr>
        <w:pStyle w:val="Normal"/>
        <w:rPr/>
      </w:pPr>
      <w:r>
        <w:rPr/>
      </w:r>
    </w:p>
    <w:p>
      <w:pPr>
        <w:pStyle w:val="Normal"/>
        <w:rPr/>
      </w:pPr>
      <w:r>
        <w:rPr/>
      </w:r>
    </w:p>
    <w:p>
      <w:pPr>
        <w:pStyle w:val="Normal"/>
        <w:jc w:val="center"/>
        <w:rPr>
          <w:b/>
          <w:b/>
        </w:rPr>
      </w:pPr>
      <w:r>
        <w:rPr>
          <w:b/>
        </w:rPr>
        <w:t>5. táblázat</w:t>
      </w:r>
    </w:p>
    <w:p>
      <w:pPr>
        <w:pStyle w:val="Normal"/>
        <w:jc w:val="center"/>
        <w:rPr/>
      </w:pPr>
      <w:r>
        <w:rPr>
          <w:b/>
        </w:rPr>
        <w:t>Fehér, Beszterce-Naszód, Kolozs megye és az érintett korabeli közigazgatási egységek lélekszáma</w:t>
      </w:r>
    </w:p>
    <w:p>
      <w:pPr>
        <w:pStyle w:val="Normal"/>
        <w:ind w:right="680" w:hanging="0"/>
        <w:jc w:val="center"/>
        <w:rPr/>
      </w:pPr>
      <w:r>
        <w:rPr>
          <w:b/>
        </w:rPr>
        <w:t xml:space="preserve"> </w:t>
      </w:r>
      <w:r>
        <w:rPr>
          <w:b/>
        </w:rPr>
        <w:t>egymással egybevetve az 185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atonai kerületek</w:t>
        <w:tab/>
        <w:t xml:space="preserve">   (.)</w:t>
        <w:tab/>
        <w:t>609868</w:t>
        <w:tab/>
        <w:t xml:space="preserve"> (.)</w:t>
        <w:tab/>
        <w:t>100,0</w:t>
        <w:tab/>
        <w:t>237969</w:t>
        <w:tab/>
        <w:t>136205</w:t>
        <w:tab/>
        <w:t>23569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Gyulafehérvári   </w:t>
        <w:tab/>
        <w:t>427801</w:t>
        <w:tab/>
        <w:t>178442</w:t>
        <w:tab/>
        <w:t>41,7</w:t>
        <w:tab/>
        <w:t xml:space="preserve"> 29,3</w:t>
        <w:tab/>
        <w:t>17844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vári       </w:t>
        <w:tab/>
        <w:t>419889</w:t>
        <w:tab/>
        <w:t>196004</w:t>
        <w:tab/>
        <w:t>46,7</w:t>
        <w:tab/>
        <w:t xml:space="preserve"> 32,1</w:t>
        <w:tab/>
        <w:t xml:space="preserve"> 13578</w:t>
        <w:tab/>
        <w:t xml:space="preserve">     –</w:t>
        <w:tab/>
        <w:t>18242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szebeni      </w:t>
        <w:tab/>
        <w:t>531950</w:t>
        <w:tab/>
        <w:t xml:space="preserve"> 85080</w:t>
        <w:tab/>
        <w:t>16,0</w:t>
        <w:tab/>
        <w:t xml:space="preserve"> 14,0</w:t>
        <w:tab/>
        <w:t xml:space="preserve"> 44616</w:t>
        <w:tab/>
        <w:t xml:space="preserve"> 4046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ttegi          </w:t>
        <w:tab/>
        <w:t>238674</w:t>
        <w:tab/>
        <w:t>111230</w:t>
        <w:tab/>
        <w:t>46,6</w:t>
        <w:tab/>
        <w:t xml:space="preserve"> 18,2</w:t>
        <w:tab/>
        <w:t xml:space="preserve">     –</w:t>
        <w:tab/>
        <w:t xml:space="preserve"> 57962</w:t>
        <w:tab/>
        <w:t xml:space="preserve"> 5326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I. Román Ezred   </w:t>
        <w:tab/>
        <w:t xml:space="preserve"> 32641</w:t>
        <w:tab/>
        <w:t xml:space="preserve">  1333</w:t>
        <w:tab/>
        <w:t xml:space="preserve"> 4,1</w:t>
        <w:tab/>
        <w:t xml:space="preserve">  0,2</w:t>
        <w:tab/>
        <w:t xml:space="preserve">  133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II. Román Ezred  </w:t>
        <w:tab/>
        <w:t xml:space="preserve"> 39106</w:t>
        <w:tab/>
        <w:t xml:space="preserve"> 37779</w:t>
        <w:tab/>
        <w:t>96,6</w:t>
        <w:tab/>
        <w:t xml:space="preserve">  6,2</w:t>
        <w:tab/>
        <w:t xml:space="preserve">     –</w:t>
        <w:tab/>
        <w:t xml:space="preserve"> 37779</w:t>
        <w:tab/>
        <w:t xml:space="preserve">     –</w:t>
      </w:r>
    </w:p>
    <w:p>
      <w:pPr>
        <w:pStyle w:val="Normal"/>
        <w:rPr/>
      </w:pPr>
      <w:r>
        <w:rPr/>
      </w:r>
    </w:p>
    <w:p>
      <w:pPr>
        <w:pStyle w:val="Normal"/>
        <w:rPr/>
      </w:pPr>
      <w:r>
        <w:rPr/>
      </w:r>
    </w:p>
    <w:p>
      <w:pPr>
        <w:pStyle w:val="Normal"/>
        <w:jc w:val="both"/>
        <w:rPr/>
      </w:pPr>
      <w:r>
        <w:rPr/>
        <w:tab/>
        <w:t>A forráskiadvány nemzetiségi rovata magyarokat, székelyeket, románokat, szászokat, németeket, cigányokat, örményeket, zsidókat és – a kisebb nemzetiségek adatait összevonva – egyéb nemzetiségűeket különböztetett meg. (Utóbbiakat a felvétel aggályos alapossággal részletezte: az eredeti íveken sváb, osztrák, lotharingiai, cseh, illír, galíciai, olasz és görög megjelölés is szerepelt.) Az örmények számát (mely a három megyében 3,6 ezer volt, ebből 3,1 ezer a mai Kolozs megye területén) külön nem részleteztük, a számottevőbb örmény közösségekre azonban esetenként megjegyzés utal. (A felekezeti felvételben az örmény katolikusokról nem volt adat, ők a római katolikusok között szerepelnek.) Az eredeti közléshez híven mi is különbséget teszünk magyarok és székelyek (utóbbiak száma e területen elenyésző), illetve németek és szászok között, azonban az említett nemzetiségeket egy-egy közös rovatba összevonva, a magyarok és a németek oszlopában tüntettük fel. E két rovaton belül a székelyként, illetőleg szászként összeírtak számát *-gal jelöltük.</w:t>
      </w:r>
    </w:p>
    <w:p>
      <w:pPr>
        <w:pStyle w:val="Normal"/>
        <w:jc w:val="both"/>
        <w:rPr/>
      </w:pPr>
      <w:r>
        <w:rPr/>
        <w:tab/>
        <w:t>A múlt század derekán végrehajtott népszámlálás a magyarok, románok és németek mellett számottevő cigányt is talált a három mai megye területén. Számuk elérte a 22,6 ezret. A cigányok a három mai megye összes népességének 3,7 százalékát tették ki; részesedésük megfelelt a történeti Erdély népességén belül képviselt 3,8 százalékos arányuknak. A nemzetiségi és felekezeti adatok településenkénti összevetése szerint a 22,6 ezer cigány nemzetiségű közül 14,9 ezren ortodox, illetve görög katolikus, vagyis „román”, 6,4 ezren pedig római katolikus, református vagy unitárius, azaz „magyar” vallásúak voltak; az előbbiek közül 3,5 ezren, az utóbbiak közül pedig 4,7 ezren a mai Kolozs megye területén éltek. (A továbbiakban a román és magyar vallás kifejezéseket az egyszerűség kedvéért az előbb részletezett két – nemzeti alapon elkülöníthető – felekezeti gyűjtőcsoport megnevezésére használjuk, előrebocsátva, hogy helyenként és esetenként mindkét nemzetiség, de különösen a magyarság soraiban találkozhatunk „másvallásúakkal” is.) A szász környezetben – a mai Beszterce-Naszód megye területén – élő lutheránus vallású cigányság száma 1,2 ezret tett ki.</w:t>
      </w:r>
    </w:p>
    <w:p>
      <w:pPr>
        <w:pStyle w:val="Normal"/>
        <w:jc w:val="both"/>
        <w:rPr/>
      </w:pPr>
      <w:r>
        <w:rPr/>
        <w:tab/>
        <w:t>A népszámlálási utasítás a nemzetiségi felvételt illetően meglehetősen szűkszavú: e szerint minden nagykorú állampolgár maga nyilatkozott nemzetiségi hovatartozásáról, a kiskorúak esetében szüleik rendelkeztek erről. A nemzetiség fogalmát nem tisztázták, így annak meghatározásába különféle szempontok keveredtek a rovat kitöltése során. A nemzetiségi felvétel eredményeit a magyar statisztikusok általában is fenntartásokkal fogadták, mivel véleményük szerint az abszolút kormány elfogult végrehajtó szervezete a magyarok számának megállapításakor a ténylegesnél alacsonyabb értékek meghatározására törekedett. Az adatok torzulása a korabeli irodalomban megjelent utalások alapján okkal feltételezhető, az alulszámlálás azonban valószínűleg nem volt túl jelentős; a magyar nemzetiségűek számából hiányzó hányadot a későbbi becslések országosan is legfeljebb két százaléknyira teszik.</w:t>
      </w:r>
      <w:r>
        <w:rPr>
          <w:rStyle w:val="FootnoteCharacters"/>
          <w:rStyle w:val="FootnoteAnchor"/>
        </w:rPr>
        <w:footnoteReference w:id="6"/>
      </w:r>
    </w:p>
    <w:p>
      <w:pPr>
        <w:pStyle w:val="Normal"/>
        <w:rPr/>
      </w:pPr>
      <w:r>
        <w:rPr/>
      </w:r>
    </w:p>
    <w:p>
      <w:pPr>
        <w:pStyle w:val="Normal"/>
        <w:rPr/>
      </w:pPr>
      <w:r>
        <w:rPr/>
      </w:r>
    </w:p>
    <w:p>
      <w:pPr>
        <w:pStyle w:val="Normal"/>
        <w:rPr>
          <w:b/>
          <w:b/>
        </w:rPr>
      </w:pPr>
      <w:r>
        <w:rPr>
          <w:b/>
        </w:rPr>
        <w:tab/>
        <w:t>1857</w:t>
      </w:r>
    </w:p>
    <w:p>
      <w:pPr>
        <w:pStyle w:val="Normal"/>
        <w:rPr>
          <w:b/>
          <w:b/>
        </w:rPr>
      </w:pPr>
      <w:r>
        <w:rPr>
          <w:b/>
        </w:rPr>
      </w:r>
    </w:p>
    <w:p>
      <w:pPr>
        <w:pStyle w:val="Normal"/>
        <w:rPr/>
      </w:pPr>
      <w:r>
        <w:rPr/>
      </w:r>
    </w:p>
    <w:p>
      <w:pPr>
        <w:pStyle w:val="Normal"/>
        <w:jc w:val="both"/>
        <w:rPr/>
      </w:pPr>
      <w:r>
        <w:rPr/>
        <w:tab/>
        <w:t>Az újabb, 1857. november-decemberi népszámlálást ugyancsak az osztrák hatóságok foganatosították. A települések adatait – a városok adatsorait kivéve – nem tették közzé. Feltehetően az 1857. évet követő közigazgatási – jogi – és területi reformok előkészítését szolgálta az az 1860-ban készült kéziratos kötet, mely Erdély és a részek településeinek 1857. évi népszámlálási adatait tartalmazza 66 rovatban részletezve. A kéziratot Dányi Dezső feldolgozásában 1992-ben a Központi Statisztikai Hivatal tette közzé.</w:t>
      </w:r>
      <w:r>
        <w:rPr>
          <w:rStyle w:val="FootnoteCharacters"/>
          <w:rStyle w:val="FootnoteAnchor"/>
        </w:rPr>
        <w:footnoteReference w:id="7"/>
      </w:r>
      <w:r>
        <w:rPr/>
        <w:t xml:space="preserve"> Az itt közölt – vallásfelekezeti – adatok ebből a forráskiadványból valók. Erdély újabb közigazgatási-területi átszervezésének előkészítése kapcsán egyébként egy másik – háromnyelvű, nyomtatott összefoglalás is fennmaradt, amely a tervezett közigazgatási beosztás szerint az 1857. évi népesség számát, valamint vallási megoszlását tartalmazza.</w:t>
      </w:r>
      <w:r>
        <w:rPr>
          <w:rStyle w:val="FootnoteCharacters"/>
          <w:rStyle w:val="FootnoteAnchor"/>
        </w:rPr>
        <w:footnoteReference w:id="8"/>
      </w:r>
      <w:r>
        <w:rPr/>
        <w:t xml:space="preserve"> A két forrás eltérő területet dolgoz fel, és számaik között is több kisebb eltérés található.</w:t>
      </w:r>
    </w:p>
    <w:p>
      <w:pPr>
        <w:pStyle w:val="Normal"/>
        <w:jc w:val="both"/>
        <w:rPr/>
      </w:pPr>
      <w:r>
        <w:rPr/>
        <w:tab/>
        <w:t>Az adatok ez alkalommal is a honos népességre vonatkoznak. A forráskötet az eredeti kézirat 1860. évi közigazgatási rendjét követi. Ez idő tájt Erdély politikai beosztása az 1854. évi Bach-féle területi reform nyomán jelentősen különbözött az 1850. évitől. A tartományt ekkor tíz kerületre, azon belül 79 járásra bontották. (Az új területi beosztás az 1857. évi népszámlálás végrehajtásáig, majd azt követően is, néhány község járási hovatartozásának megváltozása és pár település összevonása következtében apróbb mértékben tovább módosult.) A tíz kerület népességéből a mai három megye a következőképp részesedett:</w:t>
      </w:r>
    </w:p>
    <w:p>
      <w:pPr>
        <w:pStyle w:val="Normal"/>
        <w:rPr/>
      </w:pPr>
      <w:r>
        <w:rPr/>
      </w:r>
    </w:p>
    <w:p>
      <w:pPr>
        <w:pStyle w:val="Normal"/>
        <w:rPr/>
      </w:pPr>
      <w:r>
        <w:rPr/>
      </w:r>
    </w:p>
    <w:p>
      <w:pPr>
        <w:pStyle w:val="Normal"/>
        <w:jc w:val="center"/>
        <w:rPr>
          <w:b/>
          <w:b/>
        </w:rPr>
      </w:pPr>
      <w:r>
        <w:rPr>
          <w:b/>
        </w:rPr>
        <w:t>6. táblázat</w:t>
      </w:r>
    </w:p>
    <w:p>
      <w:pPr>
        <w:pStyle w:val="Normal"/>
        <w:jc w:val="center"/>
        <w:rPr/>
      </w:pPr>
      <w:r>
        <w:rPr>
          <w:b/>
        </w:rPr>
        <w:t>Fehér, Beszterce-Naszód, Kolozs megye és az érintett korabeli közigazgatási egységek lélekszáma</w:t>
      </w:r>
    </w:p>
    <w:p>
      <w:pPr>
        <w:pStyle w:val="Normal"/>
        <w:jc w:val="center"/>
        <w:rPr/>
      </w:pPr>
      <w:r>
        <w:rPr>
          <w:b/>
        </w:rPr>
        <w:t xml:space="preserve"> </w:t>
      </w:r>
      <w:r>
        <w:rPr>
          <w:b/>
        </w:rPr>
        <w:t>egymással egybevetve az 1857.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 xml:space="preserve">             </w:t>
      </w: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erületek       </w:t>
        <w:tab/>
        <w:t xml:space="preserve">   (.)</w:t>
        <w:tab/>
        <w:t>649226</w:t>
        <w:tab/>
        <w:t xml:space="preserve"> (.)</w:t>
        <w:tab/>
        <w:t>100,0</w:t>
        <w:tab/>
        <w:t>253211</w:t>
        <w:tab/>
        <w:t>145576</w:t>
        <w:tab/>
        <w:t>250439</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esztercei      </w:t>
        <w:tab/>
        <w:t>188174</w:t>
        <w:tab/>
        <w:t>122200</w:t>
        <w:tab/>
        <w:t>64,9</w:t>
        <w:tab/>
        <w:t xml:space="preserve"> 18,8</w:t>
        <w:tab/>
        <w:t xml:space="preserve">     –</w:t>
        <w:tab/>
        <w:t>121580</w:t>
        <w:tab/>
        <w:t xml:space="preserve">   62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Dési            </w:t>
        <w:tab/>
        <w:t>197587</w:t>
        <w:tab/>
        <w:t>100958</w:t>
        <w:tab/>
        <w:t>51,1</w:t>
        <w:tab/>
        <w:t xml:space="preserve"> 15,6</w:t>
        <w:tab/>
        <w:t xml:space="preserve">     –</w:t>
        <w:tab/>
        <w:t xml:space="preserve"> 23996</w:t>
        <w:tab/>
        <w:t xml:space="preserve"> 7696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Gyulafehérvári  </w:t>
        <w:tab/>
        <w:t>186408</w:t>
        <w:tab/>
        <w:t>172870</w:t>
        <w:tab/>
        <w:t>92,7</w:t>
        <w:tab/>
        <w:t xml:space="preserve"> 26,6</w:t>
        <w:tab/>
        <w:t>17287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vári      </w:t>
        <w:tab/>
        <w:t>194297</w:t>
        <w:tab/>
        <w:t>185027</w:t>
        <w:tab/>
        <w:t>95,2</w:t>
        <w:tab/>
        <w:t xml:space="preserve"> 28,5</w:t>
        <w:tab/>
        <w:t xml:space="preserve"> 16991</w:t>
        <w:tab/>
        <w:t xml:space="preserve">     –</w:t>
        <w:tab/>
        <w:t>16803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vásárhelyi </w:t>
        <w:tab/>
        <w:t>197356</w:t>
        <w:tab/>
        <w:t xml:space="preserve"> 14965</w:t>
        <w:tab/>
        <w:t xml:space="preserve"> 7,6</w:t>
        <w:tab/>
        <w:t xml:space="preserve">  2,3</w:t>
        <w:tab/>
        <w:t xml:space="preserve"> 10804</w:t>
        <w:tab/>
        <w:t xml:space="preserve">     –</w:t>
        <w:tab/>
        <w:t xml:space="preserve">  416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ászvárosi     </w:t>
        <w:tab/>
        <w:t>230550</w:t>
        <w:tab/>
        <w:t xml:space="preserve">  8192</w:t>
        <w:tab/>
        <w:t xml:space="preserve"> 3,5</w:t>
        <w:tab/>
        <w:t xml:space="preserve">  1,3</w:t>
        <w:tab/>
        <w:t xml:space="preserve">  819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i         </w:t>
        <w:tab/>
        <w:t>309095</w:t>
        <w:tab/>
        <w:t xml:space="preserve"> 44354</w:t>
        <w:tab/>
        <w:t>14,3</w:t>
        <w:tab/>
        <w:t xml:space="preserve">  6,8</w:t>
        <w:tab/>
        <w:t xml:space="preserve"> 4435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ilágysomlyói  </w:t>
        <w:tab/>
        <w:t>176937</w:t>
        <w:tab/>
        <w:t xml:space="preserve">   660</w:t>
        <w:tab/>
        <w:t xml:space="preserve"> 0,4</w:t>
        <w:tab/>
        <w:t xml:space="preserve">  0,1</w:t>
        <w:tab/>
        <w:t xml:space="preserve">     –</w:t>
        <w:tab/>
        <w:t xml:space="preserve">     –</w:t>
        <w:tab/>
        <w:t xml:space="preserve">   660</w:t>
      </w:r>
    </w:p>
    <w:p>
      <w:pPr>
        <w:pStyle w:val="Normal"/>
        <w:rPr/>
      </w:pPr>
      <w:r>
        <w:rPr/>
      </w:r>
    </w:p>
    <w:p>
      <w:pPr>
        <w:pStyle w:val="Normal"/>
        <w:rPr/>
      </w:pPr>
      <w:r>
        <w:rPr/>
      </w:r>
    </w:p>
    <w:p>
      <w:pPr>
        <w:pStyle w:val="Normal"/>
        <w:jc w:val="both"/>
        <w:rPr/>
      </w:pPr>
      <w:r>
        <w:rPr/>
        <w:tab/>
        <w:t>Az 1857. évi népszámlálás a nemzetiséget nem kérdezte. A vallási hovatartozás kimutatása során ezúttal külön tüntették fel az örmény felekezetek híveit; ők táblázatainkban az egyéb rovatban kaptak helyet. E változást különösen a római katolikusok lélekszám-alakulásának vizsgálata során érdemes figyelembe venni. Az 1857. évi népszámlálás – és a reá következők – felekezeti adatainak tükrében a korábbi felvételek valószínű tévedései is kiviláglanak. Így az illető adat kérdéses voltára utal, ha a későbbiekben ortodox vallásúként megjelenő népesség 1850-ben görög katolikusként szerepelt (vagy fordítva), vagy ha egy település szász evangélikus lakosait 1850-ben református felekezetűnek jelölték stb. Erre az egyes felekezetek tényleges gyarapodása – vagy fogyása – mértékének megítélésekor ugyancsak ügyelni kell.</w:t>
      </w:r>
    </w:p>
    <w:p>
      <w:pPr>
        <w:pStyle w:val="Normal"/>
        <w:jc w:val="both"/>
        <w:rPr/>
      </w:pPr>
      <w:r>
        <w:rPr/>
        <w:tab/>
        <w:t>Noha az 1857. évi népszámlálás kérdőpontjai között nem szerepelt a nemzetiségi hovatartozás, a Tafeln kötetekben közzétett hivatalos osztrák népszámlálási közleményben a nemzetiségi megoszlásra vonatkozóan is jelentek meg adatok.</w:t>
      </w:r>
      <w:r>
        <w:rPr>
          <w:rStyle w:val="FootnoteCharacters"/>
          <w:rStyle w:val="FootnoteAnchor"/>
        </w:rPr>
        <w:footnoteReference w:id="9"/>
      </w:r>
      <w:r>
        <w:rPr/>
        <w:t xml:space="preserve"> Ezek azonban csupán becslések, a jeles osztrák statisztikus, Carl Czoernig nyomán. Czoernig számításainak tudományos alaposságához nem fér kétség. Ha adatai teljességgel nem is felelnek meg a valóságnak, az inkább a felhasznált forrás hibáinak tulajdonítható. (Az 1850. évi népszámlálásból kiindulva, annak nemzetiségi eredményei és az 1851–1857. évi népmozgalmi statisztikák alapján határozta meg a különféle nemzetiségek számát.)</w:t>
      </w:r>
    </w:p>
    <w:p>
      <w:pPr>
        <w:pStyle w:val="Normal"/>
        <w:jc w:val="both"/>
        <w:rPr/>
      </w:pPr>
      <w:r>
        <w:rPr/>
        <w:tab/>
        <w:t>Becslése érvényességét alternatív hipotézis próbájának vetettük alá. Ellenőrző számításainkat az 1850. és az 1857. évi osztrák népszámlálás adatainak felhasználásával végeztük azon megfelelés alapján, amely Erdélyben nemzetiség és vallásfelekezet között az idő tájt nagy vonalakban fennállt. Ezek az összefüggések a következőkben összegezhetők. A románok valamennyien ortodoxok vagy görög katolikus felekezetűek voltak, a magyarok többnyire a római katolikusok, reformátusok és unitáriusok közül kerültek ki, a németek (szászok) csaknem mind lutheránusok, míg a zsidó etnikumnak szinte tökéletes jelzője az izraelita vallás. A román felekezetűek sorait ugyanakkor jelentős számban gyarapították a cigányok, több más etnikum a magyarokkal azonos vallású volt (ideértve a németek és a cigányok egy részét), magyarokat viszont más felekezetek (elsősorban a lutheránusok) között is találni. E megállapításokat a 7. és 8. táblázat szemlélteti, s egyúttal bemutatja a felekezeti erőviszonyok változását is a két népszámlálás között.</w:t>
      </w:r>
    </w:p>
    <w:p>
      <w:pPr>
        <w:pStyle w:val="Normal"/>
        <w:rPr/>
      </w:pPr>
      <w:r>
        <w:rPr/>
      </w:r>
    </w:p>
    <w:p>
      <w:pPr>
        <w:pStyle w:val="Normal"/>
        <w:rPr/>
      </w:pPr>
      <w:r>
        <w:rPr/>
      </w:r>
    </w:p>
    <w:p>
      <w:pPr>
        <w:pStyle w:val="Normal"/>
        <w:jc w:val="center"/>
        <w:rPr>
          <w:b/>
          <w:b/>
        </w:rPr>
      </w:pPr>
      <w:r>
        <w:rPr>
          <w:b/>
        </w:rPr>
        <w:t>7. táblázat</w:t>
      </w:r>
    </w:p>
    <w:p>
      <w:pPr>
        <w:pStyle w:val="Normal"/>
        <w:jc w:val="center"/>
        <w:rPr>
          <w:b/>
          <w:b/>
        </w:rPr>
      </w:pPr>
      <w:r>
        <w:rPr>
          <w:b/>
        </w:rPr>
        <w:t xml:space="preserve">A népesség nemzetiségi megoszlása 1850-ben </w:t>
      </w:r>
    </w:p>
    <w:p>
      <w:pPr>
        <w:pStyle w:val="Normal"/>
        <w:jc w:val="center"/>
        <w:rPr>
          <w:b/>
          <w:b/>
        </w:rPr>
      </w:pPr>
      <w:r>
        <w:rPr>
          <w:b/>
        </w:rPr>
        <w:t>a Besztercei, Dési, Gyulafehérvári és Kolozsvári kerületben</w:t>
      </w:r>
    </w:p>
    <w:p>
      <w:pPr>
        <w:pStyle w:val="Normal"/>
        <w:spacing w:before="60" w:after="0"/>
        <w:jc w:val="center"/>
        <w:rPr>
          <w:i/>
          <w:i/>
        </w:rPr>
      </w:pPr>
      <w:r>
        <w:rPr>
          <w:i/>
        </w:rPr>
        <w:t>(Az 1857. évi közigazgatási határok között, százalékban)</w:t>
      </w:r>
    </w:p>
    <w:p>
      <w:pPr>
        <w:pStyle w:val="Normal"/>
        <w:rPr>
          <w:i/>
          <w:i/>
        </w:rPr>
      </w:pPr>
      <w:r>
        <w:rPr>
          <w:i/>
        </w:rPr>
      </w:r>
    </w:p>
    <w:p>
      <w:pPr>
        <w:pStyle w:val="Normal"/>
        <w:tabs>
          <w:tab w:val="clear" w:pos="454"/>
          <w:tab w:val="center" w:pos="5387" w:leader="none"/>
        </w:tabs>
        <w:rPr/>
      </w:pPr>
      <w:r>
        <w:rPr/>
        <w:t xml:space="preserve"> </w:t>
      </w:r>
      <w:r>
        <w:rPr/>
        <w:tab/>
        <w:t>Kerület</w:t>
      </w:r>
    </w:p>
    <w:p>
      <w:pPr>
        <w:pStyle w:val="Normal"/>
        <w:tabs>
          <w:tab w:val="clear" w:pos="454"/>
          <w:tab w:val="left" w:pos="1560" w:leader="none"/>
          <w:tab w:val="center" w:pos="3742" w:leader="none"/>
          <w:tab w:val="center" w:pos="5018" w:leader="none"/>
          <w:tab w:val="center" w:pos="6237" w:leader="none"/>
          <w:tab w:val="center" w:pos="7655" w:leader="none"/>
        </w:tabs>
        <w:rPr/>
      </w:pPr>
      <w:r>
        <w:rPr/>
        <w:tab/>
        <w:t>Nemzetiség</w:t>
        <w:tab/>
        <w:t>Besztercei</w:t>
        <w:tab/>
        <w:t xml:space="preserve">Dési </w:t>
        <w:tab/>
        <w:t xml:space="preserve">Gyulafehérvári </w:t>
        <w:tab/>
        <w:t>Kolozsvári</w:t>
      </w:r>
    </w:p>
    <w:p>
      <w:pPr>
        <w:pStyle w:val="Normal"/>
        <w:rPr/>
      </w:pPr>
      <w:r>
        <w:rPr/>
      </w:r>
    </w:p>
    <w:p>
      <w:pPr>
        <w:pStyle w:val="Normal"/>
        <w:tabs>
          <w:tab w:val="clear" w:pos="454"/>
          <w:tab w:val="left" w:pos="1560" w:leader="none"/>
          <w:tab w:val="right" w:pos="3969" w:leader="none"/>
          <w:tab w:val="right" w:pos="5245" w:leader="none"/>
          <w:tab w:val="right" w:pos="6521" w:leader="none"/>
          <w:tab w:val="right" w:pos="7797" w:leader="none"/>
        </w:tabs>
        <w:rPr/>
      </w:pPr>
      <w:r>
        <w:rPr/>
        <w:tab/>
        <w:t xml:space="preserve">Összesen         </w:t>
        <w:tab/>
        <w:t>100,0</w:t>
        <w:tab/>
        <w:t>100,0</w:t>
        <w:tab/>
        <w:t>100,0</w:t>
        <w:tab/>
        <w:t>100,0</w:t>
      </w:r>
    </w:p>
    <w:p>
      <w:pPr>
        <w:pStyle w:val="Normal"/>
        <w:tabs>
          <w:tab w:val="clear" w:pos="454"/>
          <w:tab w:val="left" w:pos="1560" w:leader="none"/>
          <w:tab w:val="right" w:pos="3969" w:leader="none"/>
          <w:tab w:val="right" w:pos="5245" w:leader="none"/>
          <w:tab w:val="right" w:pos="6521" w:leader="none"/>
          <w:tab w:val="right" w:pos="7797" w:leader="none"/>
        </w:tabs>
        <w:rPr/>
      </w:pPr>
      <w:r>
        <w:rPr/>
        <w:tab/>
        <w:t xml:space="preserve">–  Román            </w:t>
        <w:tab/>
        <w:t xml:space="preserve"> 62,6</w:t>
        <w:tab/>
        <w:t xml:space="preserve"> 80,0</w:t>
        <w:tab/>
        <w:t xml:space="preserve"> 84,8</w:t>
        <w:tab/>
        <w:t xml:space="preserve"> 61,8</w:t>
      </w:r>
    </w:p>
    <w:p>
      <w:pPr>
        <w:pStyle w:val="Normal"/>
        <w:tabs>
          <w:tab w:val="clear" w:pos="454"/>
          <w:tab w:val="left" w:pos="1560" w:leader="none"/>
          <w:tab w:val="right" w:pos="3969" w:leader="none"/>
          <w:tab w:val="right" w:pos="5245" w:leader="none"/>
          <w:tab w:val="right" w:pos="6521" w:leader="none"/>
          <w:tab w:val="right" w:pos="7797" w:leader="none"/>
        </w:tabs>
        <w:rPr/>
      </w:pPr>
      <w:r>
        <w:rPr/>
        <w:tab/>
        <w:t>–  Magyar és székely</w:t>
        <w:tab/>
        <w:t xml:space="preserve"> 11,1</w:t>
        <w:tab/>
        <w:t xml:space="preserve"> 12,9</w:t>
        <w:tab/>
        <w:t xml:space="preserve">  8,0</w:t>
        <w:tab/>
        <w:t xml:space="preserve"> 32,0</w:t>
      </w:r>
    </w:p>
    <w:p>
      <w:pPr>
        <w:pStyle w:val="Normal"/>
        <w:tabs>
          <w:tab w:val="clear" w:pos="454"/>
          <w:tab w:val="left" w:pos="1560" w:leader="none"/>
          <w:tab w:val="right" w:pos="3969" w:leader="none"/>
          <w:tab w:val="right" w:pos="5245" w:leader="none"/>
          <w:tab w:val="right" w:pos="6521" w:leader="none"/>
          <w:tab w:val="right" w:pos="7797" w:leader="none"/>
        </w:tabs>
        <w:rPr/>
      </w:pPr>
      <w:r>
        <w:rPr/>
        <w:tab/>
        <w:t xml:space="preserve">–  Német és szász   </w:t>
        <w:tab/>
        <w:t xml:space="preserve"> 19,9</w:t>
        <w:tab/>
        <w:t xml:space="preserve">  0,7</w:t>
        <w:tab/>
        <w:t xml:space="preserve">  3,0</w:t>
        <w:tab/>
        <w:t xml:space="preserve">  1,1</w:t>
      </w:r>
    </w:p>
    <w:p>
      <w:pPr>
        <w:pStyle w:val="Normal"/>
        <w:tabs>
          <w:tab w:val="clear" w:pos="454"/>
          <w:tab w:val="left" w:pos="1560" w:leader="none"/>
          <w:tab w:val="right" w:pos="3969" w:leader="none"/>
          <w:tab w:val="right" w:pos="5245" w:leader="none"/>
          <w:tab w:val="right" w:pos="6521" w:leader="none"/>
          <w:tab w:val="right" w:pos="7797" w:leader="none"/>
        </w:tabs>
        <w:rPr/>
      </w:pPr>
      <w:r>
        <w:rPr/>
        <w:tab/>
        <w:t xml:space="preserve">–  Cigány           </w:t>
        <w:tab/>
        <w:t xml:space="preserve">  4,8</w:t>
        <w:tab/>
        <w:t xml:space="preserve">  2,3</w:t>
        <w:tab/>
        <w:t xml:space="preserve">  3,0</w:t>
        <w:tab/>
        <w:t xml:space="preserve">  3,6</w:t>
      </w:r>
    </w:p>
    <w:p>
      <w:pPr>
        <w:pStyle w:val="Normal"/>
        <w:tabs>
          <w:tab w:val="clear" w:pos="454"/>
          <w:tab w:val="left" w:pos="1560" w:leader="none"/>
          <w:tab w:val="right" w:pos="3969" w:leader="none"/>
          <w:tab w:val="right" w:pos="5245" w:leader="none"/>
          <w:tab w:val="right" w:pos="6521" w:leader="none"/>
          <w:tab w:val="right" w:pos="7797" w:leader="none"/>
        </w:tabs>
        <w:rPr/>
      </w:pPr>
      <w:r>
        <w:rPr/>
        <w:tab/>
        <w:t xml:space="preserve">–  Zsidó            </w:t>
        <w:tab/>
        <w:t xml:space="preserve">  1,4</w:t>
        <w:tab/>
        <w:t xml:space="preserve">  2,1</w:t>
        <w:tab/>
        <w:t xml:space="preserve">  0,8</w:t>
        <w:tab/>
        <w:t xml:space="preserve">  0,9</w:t>
      </w:r>
    </w:p>
    <w:p>
      <w:pPr>
        <w:pStyle w:val="Normal"/>
        <w:tabs>
          <w:tab w:val="clear" w:pos="454"/>
          <w:tab w:val="left" w:pos="1560" w:leader="none"/>
          <w:tab w:val="right" w:pos="3969" w:leader="none"/>
          <w:tab w:val="right" w:pos="5245" w:leader="none"/>
          <w:tab w:val="right" w:pos="6521" w:leader="none"/>
          <w:tab w:val="right" w:pos="7797" w:leader="none"/>
        </w:tabs>
        <w:rPr/>
      </w:pPr>
      <w:r>
        <w:rPr/>
        <w:tab/>
        <w:t xml:space="preserve">–  Örmény           </w:t>
        <w:tab/>
        <w:t xml:space="preserve">  0,1</w:t>
        <w:tab/>
        <w:t xml:space="preserve">  1,6</w:t>
        <w:tab/>
        <w:t xml:space="preserve">  0,1</w:t>
        <w:tab/>
        <w:t xml:space="preserve">  0,3</w:t>
      </w:r>
    </w:p>
    <w:p>
      <w:pPr>
        <w:pStyle w:val="Normal"/>
        <w:tabs>
          <w:tab w:val="clear" w:pos="454"/>
          <w:tab w:val="left" w:pos="1560" w:leader="none"/>
          <w:tab w:val="right" w:pos="3969" w:leader="none"/>
          <w:tab w:val="right" w:pos="5245" w:leader="none"/>
          <w:tab w:val="right" w:pos="6521" w:leader="none"/>
          <w:tab w:val="right" w:pos="7797" w:leader="none"/>
        </w:tabs>
        <w:rPr/>
      </w:pPr>
      <w:r>
        <w:rPr/>
        <w:tab/>
        <w:t xml:space="preserve">–  Egyéb            </w:t>
        <w:tab/>
        <w:t xml:space="preserve">  0,1</w:t>
        <w:tab/>
        <w:t xml:space="preserve">  0,4</w:t>
        <w:tab/>
        <w:t xml:space="preserve">  0,3</w:t>
        <w:tab/>
        <w:t xml:space="preserve">  0,2</w:t>
      </w:r>
    </w:p>
    <w:p>
      <w:pPr>
        <w:pStyle w:val="Normal"/>
        <w:rPr/>
      </w:pPr>
      <w:r>
        <w:rPr/>
      </w:r>
    </w:p>
    <w:p>
      <w:pPr>
        <w:pStyle w:val="Normal"/>
        <w:rPr/>
      </w:pPr>
      <w:r>
        <w:rPr/>
      </w:r>
    </w:p>
    <w:p>
      <w:pPr>
        <w:pStyle w:val="Normal"/>
        <w:jc w:val="center"/>
        <w:rPr>
          <w:b/>
          <w:b/>
        </w:rPr>
      </w:pPr>
      <w:r>
        <w:rPr>
          <w:b/>
        </w:rPr>
        <w:t>8. táblázat</w:t>
      </w:r>
    </w:p>
    <w:p>
      <w:pPr>
        <w:pStyle w:val="Normal"/>
        <w:jc w:val="center"/>
        <w:rPr>
          <w:b/>
          <w:b/>
        </w:rPr>
      </w:pPr>
      <w:r>
        <w:rPr>
          <w:b/>
        </w:rPr>
        <w:t xml:space="preserve">A népesség felekezeti megoszlása 1850-ben és 1857-ben </w:t>
      </w:r>
    </w:p>
    <w:p>
      <w:pPr>
        <w:pStyle w:val="Normal"/>
        <w:jc w:val="center"/>
        <w:rPr/>
      </w:pPr>
      <w:r>
        <w:rPr>
          <w:b/>
        </w:rPr>
        <w:t>a Besztercei, Dési, Gyulafehérvári és Kolozsvári kerületben</w:t>
      </w:r>
    </w:p>
    <w:p>
      <w:pPr>
        <w:pStyle w:val="Normal"/>
        <w:spacing w:before="60" w:after="0"/>
        <w:jc w:val="center"/>
        <w:rPr>
          <w:i/>
          <w:i/>
        </w:rPr>
      </w:pPr>
      <w:r>
        <w:rPr>
          <w:i/>
        </w:rPr>
        <w:t>(Az 1857. évi közigazgatási határok között, százalékban)</w:t>
      </w:r>
    </w:p>
    <w:p>
      <w:pPr>
        <w:pStyle w:val="Normal"/>
        <w:rPr>
          <w:i/>
          <w:i/>
        </w:rPr>
      </w:pPr>
      <w:r>
        <w:rPr>
          <w:i/>
        </w:rPr>
      </w:r>
    </w:p>
    <w:p>
      <w:pPr>
        <w:pStyle w:val="Normal"/>
        <w:tabs>
          <w:tab w:val="clear" w:pos="454"/>
          <w:tab w:val="decimal" w:pos="5812" w:leader="none"/>
        </w:tabs>
        <w:rPr/>
      </w:pPr>
      <w:r>
        <w:rPr/>
        <w:tab/>
        <w:t>Kerület</w:t>
      </w:r>
    </w:p>
    <w:p>
      <w:pPr>
        <w:pStyle w:val="Normal"/>
        <w:tabs>
          <w:tab w:val="clear" w:pos="454"/>
          <w:tab w:val="decimal" w:pos="3119" w:leader="none"/>
          <w:tab w:val="decimal" w:pos="4820" w:leader="none"/>
          <w:tab w:val="decimal" w:pos="7230" w:leader="none"/>
          <w:tab w:val="decimal" w:pos="9072" w:leader="none"/>
        </w:tabs>
        <w:rPr/>
      </w:pPr>
      <w:r>
        <w:rPr/>
        <w:tab/>
        <w:t>Besztercei</w:t>
        <w:tab/>
        <w:t>Dési</w:t>
        <w:tab/>
        <w:t>Gyulafehérvári</w:t>
        <w:tab/>
        <w:t>Kolozsvári</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Felekezet</w:t>
        <w:tab/>
        <w:t>1850</w:t>
        <w:tab/>
        <w:t>1857</w:t>
        <w:tab/>
        <w:t xml:space="preserve">1850 </w:t>
        <w:tab/>
        <w:t>1857</w:t>
        <w:tab/>
        <w:t>1850</w:t>
        <w:tab/>
        <w:t>1857</w:t>
        <w:tab/>
        <w:t>1850</w:t>
        <w:tab/>
        <w:t>1857</w:t>
      </w:r>
    </w:p>
    <w:p>
      <w:pPr>
        <w:pStyle w:val="Normal"/>
        <w:rPr/>
      </w:pPr>
      <w:r>
        <w:rPr/>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Összesen        </w:t>
        <w:tab/>
        <w:t>100,0</w:t>
        <w:tab/>
        <w:t>100,0</w:t>
        <w:tab/>
        <w:t>100,0</w:t>
        <w:tab/>
        <w:t>100,0</w:t>
        <w:tab/>
        <w:t>100,0</w:t>
        <w:tab/>
        <w:t>100,0</w:t>
        <w:tab/>
        <w:t>100,0</w:t>
        <w:tab/>
        <w:t>100,0</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  </w:t>
      </w:r>
      <w:r>
        <w:rPr/>
        <w:t xml:space="preserve">Ortodox         </w:t>
        <w:tab/>
        <w:t xml:space="preserve"> 13,6</w:t>
        <w:tab/>
        <w:t xml:space="preserve"> 14,6</w:t>
        <w:tab/>
        <w:t xml:space="preserve"> 16,7</w:t>
        <w:tab/>
        <w:t xml:space="preserve"> 16,3</w:t>
        <w:tab/>
        <w:t xml:space="preserve"> 55,5</w:t>
        <w:tab/>
        <w:t xml:space="preserve"> 54,4</w:t>
        <w:tab/>
        <w:t xml:space="preserve"> 16,5</w:t>
        <w:tab/>
        <w:t xml:space="preserve"> 18,3</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  </w:t>
      </w:r>
      <w:r>
        <w:rPr/>
        <w:t xml:space="preserve">Görög katolikus </w:t>
        <w:tab/>
        <w:t xml:space="preserve"> 51,7</w:t>
        <w:tab/>
        <w:t xml:space="preserve"> 51,4</w:t>
        <w:tab/>
        <w:t xml:space="preserve"> 65,2</w:t>
        <w:tab/>
        <w:t xml:space="preserve"> 65,1</w:t>
        <w:tab/>
        <w:t xml:space="preserve"> 32,1</w:t>
        <w:tab/>
        <w:t xml:space="preserve"> 32,5</w:t>
        <w:tab/>
        <w:t xml:space="preserve"> 46,7</w:t>
        <w:tab/>
        <w:t xml:space="preserve"> 44,5</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  </w:t>
      </w:r>
      <w:r>
        <w:rPr/>
        <w:t>Római katolikus</w:t>
      </w:r>
      <w:r>
        <w:rPr>
          <w:position w:val="6"/>
        </w:rPr>
        <w:t>a</w:t>
        <w:tab/>
      </w:r>
      <w:r>
        <w:rPr/>
        <w:t xml:space="preserve">  2,8</w:t>
      </w:r>
      <w:r>
        <w:rPr>
          <w:position w:val="6"/>
        </w:rPr>
        <w:tab/>
      </w:r>
      <w:r>
        <w:rPr/>
        <w:t xml:space="preserve">  3,2</w:t>
      </w:r>
      <w:r>
        <w:rPr>
          <w:position w:val="6"/>
        </w:rPr>
        <w:tab/>
      </w:r>
      <w:r>
        <w:rPr/>
        <w:t xml:space="preserve">  4,9</w:t>
      </w:r>
      <w:r>
        <w:rPr>
          <w:position w:val="6"/>
        </w:rPr>
        <w:tab/>
      </w:r>
      <w:r>
        <w:rPr/>
        <w:t xml:space="preserve">  3,7</w:t>
      </w:r>
      <w:r>
        <w:rPr>
          <w:position w:val="6"/>
        </w:rPr>
        <w:tab/>
      </w:r>
      <w:r>
        <w:rPr/>
        <w:t xml:space="preserve">  3,6</w:t>
      </w:r>
      <w:r>
        <w:rPr>
          <w:position w:val="6"/>
        </w:rPr>
        <w:tab/>
      </w:r>
      <w:r>
        <w:rPr/>
        <w:t xml:space="preserve">  4,0</w:t>
      </w:r>
      <w:r>
        <w:rPr>
          <w:position w:val="6"/>
        </w:rPr>
        <w:tab/>
      </w:r>
      <w:r>
        <w:rPr/>
        <w:t xml:space="preserve">  7,4</w:t>
      </w:r>
      <w:r>
        <w:rPr>
          <w:position w:val="6"/>
        </w:rPr>
        <w:tab/>
      </w:r>
      <w:r>
        <w:rPr/>
        <w:t xml:space="preserve">  7,8</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  </w:t>
      </w:r>
      <w:r>
        <w:rPr/>
        <w:t xml:space="preserve">Református      </w:t>
        <w:tab/>
        <w:t xml:space="preserve"> 10,0</w:t>
        <w:tab/>
        <w:t xml:space="preserve">  9,7</w:t>
        <w:tab/>
        <w:t xml:space="preserve"> 10,8</w:t>
        <w:tab/>
        <w:t xml:space="preserve"> 10,8</w:t>
        <w:tab/>
        <w:t xml:space="preserve">  5,7</w:t>
        <w:tab/>
        <w:t xml:space="preserve">  5,8</w:t>
        <w:tab/>
        <w:t xml:space="preserve"> 23,0</w:t>
        <w:tab/>
        <w:t xml:space="preserve"> 22,9</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  </w:t>
      </w:r>
      <w:r>
        <w:rPr/>
        <w:t xml:space="preserve">Lutheránus      </w:t>
        <w:tab/>
        <w:t xml:space="preserve"> 20,5</w:t>
        <w:tab/>
        <w:t xml:space="preserve"> 19,4</w:t>
        <w:tab/>
        <w:t xml:space="preserve">  0,1</w:t>
        <w:tab/>
        <w:t xml:space="preserve">  0,1</w:t>
        <w:tab/>
        <w:t xml:space="preserve">  1,9</w:t>
        <w:tab/>
        <w:t xml:space="preserve">  1,9</w:t>
        <w:tab/>
        <w:t xml:space="preserve">  0,6</w:t>
        <w:tab/>
        <w:t xml:space="preserve">  0,6</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  </w:t>
      </w:r>
      <w:r>
        <w:rPr/>
        <w:t xml:space="preserve">Unitárius       </w:t>
        <w:tab/>
        <w:t xml:space="preserve">  0,0</w:t>
        <w:tab/>
        <w:t xml:space="preserve">  0,0</w:t>
        <w:tab/>
        <w:t xml:space="preserve">  0,2</w:t>
        <w:tab/>
        <w:t xml:space="preserve">  0,3</w:t>
        <w:tab/>
        <w:t xml:space="preserve">  0,4</w:t>
        <w:tab/>
        <w:t xml:space="preserve">  0,5</w:t>
        <w:tab/>
        <w:t xml:space="preserve">  4,9</w:t>
        <w:tab/>
        <w:t xml:space="preserve">  4,9</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  </w:t>
      </w:r>
      <w:r>
        <w:rPr/>
        <w:t xml:space="preserve">Izraelita       </w:t>
        <w:tab/>
        <w:t xml:space="preserve">  1,4</w:t>
        <w:tab/>
        <w:t xml:space="preserve">  1,5</w:t>
        <w:tab/>
        <w:t xml:space="preserve">  2,1</w:t>
        <w:tab/>
        <w:t xml:space="preserve">  2,4</w:t>
        <w:tab/>
        <w:t xml:space="preserve">  0,8</w:t>
        <w:tab/>
        <w:t xml:space="preserve">  0,9</w:t>
        <w:tab/>
        <w:t xml:space="preserve">  0,9</w:t>
        <w:tab/>
        <w:t xml:space="preserve">  0,9</w:t>
      </w:r>
    </w:p>
    <w:p>
      <w:pPr>
        <w:pStyle w:val="Normal"/>
        <w:tabs>
          <w:tab w:val="clear" w:pos="454"/>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 xml:space="preserve">–  </w:t>
      </w:r>
      <w:r>
        <w:rPr/>
        <w:t>Egyéb</w:t>
      </w:r>
      <w:r>
        <w:rPr>
          <w:position w:val="6"/>
        </w:rPr>
        <w:t>b</w:t>
      </w:r>
      <w:r>
        <w:rPr/>
        <w:t xml:space="preserve">          </w:t>
        <w:tab/>
        <w:t xml:space="preserve">   . </w:t>
        <w:tab/>
        <w:t xml:space="preserve">  0,1</w:t>
        <w:tab/>
        <w:t xml:space="preserve">   . </w:t>
        <w:tab/>
        <w:t xml:space="preserve">  1,3</w:t>
        <w:tab/>
        <w:t xml:space="preserve">   . </w:t>
        <w:tab/>
        <w:t xml:space="preserve">  0,0</w:t>
        <w:tab/>
        <w:t xml:space="preserve">   . </w:t>
        <w:tab/>
        <w:t xml:space="preserve">  0,1</w:t>
      </w:r>
    </w:p>
    <w:p>
      <w:pPr>
        <w:pStyle w:val="Normal"/>
        <w:rPr/>
      </w:pPr>
      <w:r>
        <w:rPr/>
      </w:r>
    </w:p>
    <w:p>
      <w:pPr>
        <w:pStyle w:val="Normal"/>
        <w:rPr/>
      </w:pPr>
      <w:r>
        <w:rPr>
          <w:position w:val="6"/>
          <w:sz w:val="18"/>
        </w:rPr>
        <w:t xml:space="preserve">a </w:t>
      </w:r>
      <w:r>
        <w:rPr>
          <w:sz w:val="18"/>
        </w:rPr>
        <w:t>1850-ben az örmény felekezet híveivel együtt.</w:t>
      </w:r>
    </w:p>
    <w:p>
      <w:pPr>
        <w:pStyle w:val="Normal"/>
        <w:rPr/>
      </w:pPr>
      <w:r>
        <w:rPr>
          <w:position w:val="6"/>
          <w:sz w:val="18"/>
        </w:rPr>
        <w:t xml:space="preserve">b </w:t>
      </w:r>
      <w:r>
        <w:rPr>
          <w:sz w:val="18"/>
        </w:rPr>
        <w:t>1857-ben: örmény felekezetek.</w:t>
      </w:r>
    </w:p>
    <w:p>
      <w:pPr>
        <w:pStyle w:val="Normal"/>
        <w:rPr>
          <w:sz w:val="18"/>
        </w:rPr>
      </w:pPr>
      <w:r>
        <w:rPr>
          <w:sz w:val="18"/>
        </w:rPr>
      </w:r>
    </w:p>
    <w:p>
      <w:pPr>
        <w:pStyle w:val="Normal"/>
        <w:rPr/>
      </w:pPr>
      <w:r>
        <w:rPr/>
      </w:r>
    </w:p>
    <w:p>
      <w:pPr>
        <w:pStyle w:val="Normal"/>
        <w:jc w:val="both"/>
        <w:rPr/>
      </w:pPr>
      <w:r>
        <w:rPr/>
        <w:tab/>
        <w:t>1850 és 1857 között a felekezeti arányok csak kis mértékben módosultak. A görögkeletiek aránya a Besztercei és a Kolozsvári kerületben nőtt, a görög katolikusoké azonban csökkent, míg a Dési és Gyulafehérvári kerületben e jelenség fordítottjának lehetünk tanúi. Az eltolódások a két népszámlálás vallási felvételeiben mutatkozó tévedések folytán inkább nemzetiségen belüli felekezeti átcsoportosításokat takarnak, a román felekezetek számereje összességében tehát változatlan maradt. Nem sokat változott a reformátusok és az unitáriusok részaránya sem, és csak egy árnyalattal erősödött az izraelita felekezetűeké. Számottevően csökkent viszont a lutheránusok aránya a Besztercei kerületben (ahol összpontosultak). A római katolikusoké ellenben (akiknek soraiból 1850-ben le kell számítanunk a megfelelő örmény felekezet híveit) többnyire jelentősen emelkedett. Látható az is, hogy a román, valamint a magyar (és székely) nemzetiségűek számaránya lényegesen alacsonyabb, a németeké (és szászoké) viszont magasabb, mint az adott nemzetiséget jellemző felekezeteké, illetőleg nemzeti alapon elkülöníthető felekezeti gyűjtőcsoportoké. Az 1850. évi népszámlálás adatainak részletezése lehetőséget nyújt arra, hogy az egyes nemzetiségek megoszlását – a nemzetiségi és felekezeti adatok községenkénti egybevetése útján – a különböző nemzeti egyházakhoz tartozásuk szerint is kimutassuk és így közelebbi magyarázatot kapjunk a nemzetiségi és felekezeti hovatartozás számai között tapasztalható eltérésekre. Számításaink végeredményét a 9. táblázat tartalmazza.</w:t>
      </w:r>
    </w:p>
    <w:p>
      <w:pPr>
        <w:pStyle w:val="Normal"/>
        <w:rPr/>
      </w:pPr>
      <w:r>
        <w:rPr/>
      </w:r>
    </w:p>
    <w:p>
      <w:pPr>
        <w:pStyle w:val="Normal"/>
        <w:rPr/>
      </w:pPr>
      <w:r>
        <w:rPr/>
      </w:r>
    </w:p>
    <w:p>
      <w:pPr>
        <w:pStyle w:val="Normal"/>
        <w:jc w:val="center"/>
        <w:rPr>
          <w:b/>
          <w:b/>
        </w:rPr>
      </w:pPr>
      <w:r>
        <w:rPr>
          <w:b/>
        </w:rPr>
        <w:t>9. táblázat</w:t>
      </w:r>
    </w:p>
    <w:p>
      <w:pPr>
        <w:pStyle w:val="Normal"/>
        <w:jc w:val="center"/>
        <w:rPr>
          <w:b/>
          <w:b/>
        </w:rPr>
      </w:pPr>
      <w:r>
        <w:rPr>
          <w:b/>
        </w:rPr>
        <w:t xml:space="preserve">A nemzetiségek becsült felekezeti megoszlása a különböző nemzeti egyházakhoz tartozásuk szerint </w:t>
      </w:r>
    </w:p>
    <w:p>
      <w:pPr>
        <w:pStyle w:val="Normal"/>
        <w:jc w:val="center"/>
        <w:rPr/>
      </w:pPr>
      <w:r>
        <w:rPr>
          <w:b/>
        </w:rPr>
        <w:t>a Besztercei, Dési, Gyulafehérvári és Kolozsvári kerületben az 1850. évi népszámlálás adatai alapján</w:t>
      </w:r>
    </w:p>
    <w:p>
      <w:pPr>
        <w:pStyle w:val="Normal"/>
        <w:spacing w:before="60" w:after="0"/>
        <w:jc w:val="center"/>
        <w:rPr>
          <w:i/>
          <w:i/>
        </w:rPr>
      </w:pPr>
      <w:r>
        <w:rPr>
          <w:i/>
        </w:rPr>
        <w:t>(Az 1857. évi közigazgatási határok között)</w:t>
      </w:r>
    </w:p>
    <w:p>
      <w:pPr>
        <w:pStyle w:val="Normal"/>
        <w:rPr>
          <w:i/>
          <w:i/>
        </w:rPr>
      </w:pPr>
      <w:r>
        <w:rPr>
          <w:i/>
        </w:rPr>
      </w:r>
    </w:p>
    <w:p>
      <w:pPr>
        <w:pStyle w:val="Normal"/>
        <w:tabs>
          <w:tab w:val="clear" w:pos="454"/>
          <w:tab w:val="left" w:pos="567" w:leader="none"/>
          <w:tab w:val="right" w:pos="3402" w:leader="none"/>
          <w:tab w:val="right" w:pos="4820" w:leader="none"/>
          <w:tab w:val="right" w:pos="6096" w:leader="none"/>
          <w:tab w:val="right" w:pos="7655" w:leader="none"/>
          <w:tab w:val="right" w:pos="9072" w:leader="none"/>
        </w:tabs>
        <w:rPr/>
      </w:pPr>
      <w:r>
        <w:rPr/>
        <w:tab/>
        <w:tab/>
        <w:tab/>
        <w:tab/>
        <w:t>Római</w:t>
      </w:r>
    </w:p>
    <w:p>
      <w:pPr>
        <w:pStyle w:val="Normal"/>
        <w:tabs>
          <w:tab w:val="clear" w:pos="454"/>
          <w:tab w:val="left" w:pos="567" w:leader="none"/>
          <w:tab w:val="right" w:pos="3402" w:leader="none"/>
          <w:tab w:val="right" w:pos="4820" w:leader="none"/>
          <w:tab w:val="right" w:pos="6294" w:leader="none"/>
          <w:tab w:val="right" w:pos="7655" w:leader="none"/>
          <w:tab w:val="right" w:pos="9072" w:leader="none"/>
        </w:tabs>
        <w:rPr/>
      </w:pPr>
      <w:r>
        <w:rPr/>
        <w:tab/>
        <w:tab/>
        <w:tab/>
        <w:t>Ortodox,</w:t>
        <w:tab/>
        <w:t xml:space="preserve">katolikus, </w:t>
      </w:r>
    </w:p>
    <w:p>
      <w:pPr>
        <w:pStyle w:val="Normal"/>
        <w:tabs>
          <w:tab w:val="clear" w:pos="454"/>
          <w:tab w:val="left" w:pos="567" w:leader="none"/>
          <w:tab w:val="right" w:pos="3402" w:leader="none"/>
          <w:tab w:val="right" w:pos="4678" w:leader="none"/>
          <w:tab w:val="right" w:pos="6379" w:leader="none"/>
          <w:tab w:val="right" w:pos="7797" w:leader="none"/>
          <w:tab w:val="right" w:pos="9072" w:leader="none"/>
        </w:tabs>
        <w:rPr/>
      </w:pPr>
      <w:r>
        <w:rPr/>
        <w:tab/>
        <w:t>Nemzetiség</w:t>
        <w:tab/>
        <w:t>Összesen</w:t>
        <w:tab/>
        <w:t>görög</w:t>
        <w:tab/>
        <w:t>református,</w:t>
        <w:tab/>
        <w:t>Lutheránus</w:t>
        <w:tab/>
        <w:t>Izraelita</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ab/>
        <w:tab/>
        <w:t>katolikus</w:t>
        <w:tab/>
        <w:t>unitárius</w:t>
      </w:r>
    </w:p>
    <w:p>
      <w:pPr>
        <w:pStyle w:val="Normal"/>
        <w:rPr/>
      </w:pPr>
      <w:r>
        <w:rPr/>
      </w:r>
    </w:p>
    <w:p>
      <w:pPr>
        <w:pStyle w:val="Normal"/>
        <w:jc w:val="center"/>
        <w:rPr>
          <w:b/>
          <w:b/>
        </w:rPr>
      </w:pPr>
      <w:r>
        <w:rPr>
          <w:b/>
        </w:rPr>
        <w:t>Beszterce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76166</w:t>
        <w:tab/>
        <w:t>115009</w:t>
        <w:tab/>
        <w:t>22568</w:t>
        <w:tab/>
        <w:t>36176</w:t>
        <w:tab/>
        <w:t>2413</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10273</w:t>
        <w:tab/>
        <w:t>110238</w:t>
        <w:tab/>
        <w:t xml:space="preserve">   35</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Magyar és székely </w:t>
        <w:tab/>
        <w:t xml:space="preserve"> 19571</w:t>
        <w:tab/>
        <w:t xml:space="preserve">    37</w:t>
        <w:tab/>
        <w:t>18809</w:t>
        <w:tab/>
        <w:t xml:space="preserve">  725</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35099</w:t>
        <w:tab/>
        <w:t xml:space="preserve">     1</w:t>
        <w:tab/>
        <w:t xml:space="preserve">  942</w:t>
        <w:tab/>
        <w:t>34156</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8502</w:t>
        <w:tab/>
        <w:t xml:space="preserve">  4723</w:t>
        <w:tab/>
        <w:t xml:space="preserve"> 2491</w:t>
        <w:tab/>
        <w:t xml:space="preserve"> 1288</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2413</w:t>
        <w:tab/>
        <w:t xml:space="preserve">     –</w:t>
        <w:tab/>
        <w:t xml:space="preserve">    –</w:t>
        <w:tab/>
        <w:t xml:space="preserve">    –</w:t>
        <w:tab/>
        <w:t>2413</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139</w:t>
        <w:tab/>
        <w:t xml:space="preserve">     2</w:t>
        <w:tab/>
        <w:t xml:space="preserve">  137</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69</w:t>
        <w:tab/>
        <w:t xml:space="preserve">     8</w:t>
        <w:tab/>
        <w:t xml:space="preserve">  154</w:t>
        <w:tab/>
        <w:t xml:space="preserve">    7</w:t>
        <w:tab/>
        <w:t xml:space="preserve">   –</w:t>
      </w:r>
    </w:p>
    <w:p>
      <w:pPr>
        <w:pStyle w:val="Normal"/>
        <w:tabs>
          <w:tab w:val="clear" w:pos="454"/>
          <w:tab w:val="left" w:pos="567" w:leader="none"/>
          <w:tab w:val="right" w:pos="3969" w:leader="none"/>
          <w:tab w:val="right" w:pos="5245" w:leader="none"/>
          <w:tab w:val="right" w:pos="6521" w:leader="none"/>
          <w:tab w:val="right" w:pos="7797" w:leader="none"/>
          <w:tab w:val="right" w:pos="9072" w:leader="none"/>
        </w:tabs>
        <w:rPr/>
      </w:pPr>
      <w:r>
        <w:rPr/>
      </w:r>
    </w:p>
    <w:p>
      <w:pPr>
        <w:pStyle w:val="Normal"/>
        <w:jc w:val="center"/>
        <w:rPr>
          <w:b/>
          <w:b/>
        </w:rPr>
      </w:pPr>
      <w:r>
        <w:rPr>
          <w:b/>
        </w:rPr>
        <w:t>Dési kerület</w:t>
      </w:r>
    </w:p>
    <w:p>
      <w:pPr>
        <w:pStyle w:val="Normal"/>
        <w:tabs>
          <w:tab w:val="clear" w:pos="454"/>
          <w:tab w:val="left" w:pos="567" w:leader="none"/>
          <w:tab w:val="right" w:pos="3969" w:leader="none"/>
          <w:tab w:val="right" w:pos="5245" w:leader="none"/>
          <w:tab w:val="right" w:pos="6521" w:leader="none"/>
          <w:tab w:val="right" w:pos="7797" w:leader="none"/>
          <w:tab w:val="right" w:pos="9072" w:leader="none"/>
        </w:tabs>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91767</w:t>
        <w:tab/>
        <w:t>157068</w:t>
        <w:tab/>
        <w:t>30374</w:t>
        <w:tab/>
        <w:t xml:space="preserve">  249</w:t>
        <w:tab/>
        <w:t>4076</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53459</w:t>
        <w:tab/>
        <w:t>153450</w:t>
        <w:tab/>
        <w:t xml:space="preserve">    9</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Magyar és székely </w:t>
        <w:tab/>
        <w:t xml:space="preserve"> 24702</w:t>
        <w:tab/>
        <w:t xml:space="preserve">    24</w:t>
        <w:tab/>
        <w:t>24662</w:t>
        <w:tab/>
        <w:t xml:space="preserve">   16</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1333</w:t>
        <w:tab/>
        <w:t xml:space="preserve">     –</w:t>
        <w:tab/>
        <w:t xml:space="preserve"> 1139</w:t>
        <w:tab/>
        <w:t xml:space="preserve">  194</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4509</w:t>
        <w:tab/>
        <w:t xml:space="preserve">  3294</w:t>
        <w:tab/>
        <w:t xml:space="preserve"> 1215</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4076</w:t>
        <w:tab/>
        <w:t xml:space="preserve">     –</w:t>
        <w:tab/>
        <w:t xml:space="preserve">    –</w:t>
        <w:tab/>
        <w:t xml:space="preserve">    –</w:t>
        <w:tab/>
        <w:t>4076</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2986</w:t>
        <w:tab/>
        <w:t xml:space="preserve">     –</w:t>
        <w:tab/>
        <w:t xml:space="preserve"> 2986</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702</w:t>
        <w:tab/>
        <w:t xml:space="preserve">   300</w:t>
        <w:tab/>
        <w:t xml:space="preserve">  363</w:t>
        <w:tab/>
        <w:t xml:space="preserve">   39</w:t>
        <w:tab/>
        <w:t xml:space="preserve">   –</w:t>
      </w:r>
    </w:p>
    <w:p>
      <w:pPr>
        <w:pStyle w:val="Normal"/>
        <w:tabs>
          <w:tab w:val="clear" w:pos="454"/>
          <w:tab w:val="left" w:pos="567" w:leader="none"/>
          <w:tab w:val="right" w:pos="3969" w:leader="none"/>
          <w:tab w:val="right" w:pos="5245" w:leader="none"/>
          <w:tab w:val="right" w:pos="6521" w:leader="none"/>
          <w:tab w:val="right" w:pos="7797" w:leader="none"/>
          <w:tab w:val="right" w:pos="9072" w:leader="none"/>
        </w:tabs>
        <w:rPr/>
      </w:pPr>
      <w:r>
        <w:rPr/>
      </w:r>
    </w:p>
    <w:p>
      <w:pPr>
        <w:pStyle w:val="Normal"/>
        <w:jc w:val="center"/>
        <w:rPr>
          <w:b/>
          <w:b/>
        </w:rPr>
      </w:pPr>
      <w:r>
        <w:rPr>
          <w:b/>
        </w:rPr>
        <w:t>Gyulafehérvári kerület</w:t>
      </w:r>
    </w:p>
    <w:p>
      <w:pPr>
        <w:pStyle w:val="Normal"/>
        <w:tabs>
          <w:tab w:val="clear" w:pos="454"/>
          <w:tab w:val="left" w:pos="567" w:leader="none"/>
          <w:tab w:val="right" w:pos="3969" w:leader="none"/>
          <w:tab w:val="right" w:pos="5245" w:leader="none"/>
          <w:tab w:val="right" w:pos="6521" w:leader="none"/>
          <w:tab w:val="right" w:pos="7797" w:leader="none"/>
          <w:tab w:val="right" w:pos="9072" w:leader="none"/>
        </w:tabs>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73003</w:t>
        <w:tab/>
        <w:t>151513</w:t>
        <w:tab/>
        <w:t>16789</w:t>
        <w:tab/>
        <w:t xml:space="preserve"> 3254</w:t>
        <w:tab/>
        <w:t>1447</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46687</w:t>
        <w:tab/>
        <w:t>146620</w:t>
        <w:tab/>
        <w:t xml:space="preserve">   67</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Magyar és székely </w:t>
        <w:tab/>
        <w:t xml:space="preserve"> 13837</w:t>
        <w:tab/>
        <w:t xml:space="preserve">    38</w:t>
        <w:tab/>
        <w:t>13750</w:t>
        <w:tab/>
        <w:t xml:space="preserve">   49</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5097</w:t>
        <w:tab/>
        <w:t xml:space="preserve">    20</w:t>
        <w:tab/>
        <w:t xml:space="preserve"> 2317</w:t>
        <w:tab/>
        <w:t xml:space="preserve"> 2760</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5151</w:t>
        <w:tab/>
        <w:t xml:space="preserve">  4751</w:t>
        <w:tab/>
        <w:t xml:space="preserve">  388</w:t>
        <w:tab/>
        <w:t xml:space="preserve">   12</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1447</w:t>
        <w:tab/>
        <w:t xml:space="preserve">     –</w:t>
        <w:tab/>
        <w:t xml:space="preserve">    –</w:t>
        <w:tab/>
        <w:t xml:space="preserve">    –</w:t>
        <w:tab/>
        <w:t>1447</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182</w:t>
        <w:tab/>
        <w:t xml:space="preserve">    66</w:t>
        <w:tab/>
        <w:t xml:space="preserve">  116</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602</w:t>
        <w:tab/>
        <w:t xml:space="preserve">    18</w:t>
        <w:tab/>
        <w:t xml:space="preserve">  151</w:t>
        <w:tab/>
        <w:t xml:space="preserve">  433</w:t>
        <w:tab/>
        <w:t xml:space="preserve">   –</w:t>
      </w:r>
    </w:p>
    <w:p>
      <w:pPr>
        <w:pStyle w:val="Normal"/>
        <w:tabs>
          <w:tab w:val="clear" w:pos="454"/>
          <w:tab w:val="left" w:pos="567" w:leader="none"/>
          <w:tab w:val="right" w:pos="3969" w:leader="none"/>
          <w:tab w:val="right" w:pos="5245" w:leader="none"/>
          <w:tab w:val="right" w:pos="6521" w:leader="none"/>
          <w:tab w:val="right" w:pos="7797" w:leader="none"/>
          <w:tab w:val="right" w:pos="9072" w:leader="none"/>
        </w:tabs>
        <w:rPr/>
      </w:pPr>
      <w:r>
        <w:rPr/>
      </w:r>
    </w:p>
    <w:p>
      <w:pPr>
        <w:pStyle w:val="Normal"/>
        <w:jc w:val="center"/>
        <w:rPr>
          <w:b/>
          <w:b/>
        </w:rPr>
      </w:pPr>
      <w:r>
        <w:rPr>
          <w:b/>
        </w:rPr>
        <w:t>Kolozsvári kerület</w:t>
      </w:r>
    </w:p>
    <w:p>
      <w:pPr>
        <w:pStyle w:val="Normal"/>
        <w:tabs>
          <w:tab w:val="clear" w:pos="454"/>
          <w:tab w:val="left" w:pos="567" w:leader="none"/>
          <w:tab w:val="right" w:pos="3969" w:leader="none"/>
          <w:tab w:val="right" w:pos="5245" w:leader="none"/>
          <w:tab w:val="right" w:pos="6521" w:leader="none"/>
          <w:tab w:val="right" w:pos="7797" w:leader="none"/>
          <w:tab w:val="right" w:pos="9072" w:leader="none"/>
        </w:tabs>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81981</w:t>
        <w:tab/>
        <w:t>114962</w:t>
        <w:tab/>
        <w:t>64292</w:t>
        <w:tab/>
        <w:t xml:space="preserve"> 1048</w:t>
        <w:tab/>
        <w:t>1679</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12507</w:t>
        <w:tab/>
        <w:t>112398</w:t>
        <w:tab/>
        <w:t xml:space="preserve">  109</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58267</w:t>
        <w:tab/>
        <w:t xml:space="preserve">    23</w:t>
        <w:tab/>
        <w:t>58227</w:t>
        <w:tab/>
        <w:t xml:space="preserve">   17</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1962</w:t>
        <w:tab/>
        <w:t xml:space="preserve">     –</w:t>
        <w:tab/>
        <w:t xml:space="preserve">  931</w:t>
        <w:tab/>
        <w:t xml:space="preserve"> 1031</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6572</w:t>
        <w:tab/>
        <w:t xml:space="preserve">  2540</w:t>
        <w:tab/>
        <w:t xml:space="preserve"> 4032</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1679</w:t>
        <w:tab/>
        <w:t xml:space="preserve">     –</w:t>
        <w:tab/>
        <w:t xml:space="preserve">    –</w:t>
        <w:tab/>
        <w:t xml:space="preserve">    –</w:t>
        <w:tab/>
        <w:t>1679</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581</w:t>
        <w:tab/>
        <w:t xml:space="preserve">     –</w:t>
        <w:tab/>
        <w:t xml:space="preserve">  581</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413</w:t>
        <w:tab/>
        <w:t xml:space="preserve">     1</w:t>
        <w:tab/>
        <w:t xml:space="preserve">  412</w:t>
        <w:tab/>
        <w:t xml:space="preserve">    –</w:t>
        <w:tab/>
        <w:t xml:space="preserve">   –</w:t>
      </w:r>
    </w:p>
    <w:p>
      <w:pPr>
        <w:pStyle w:val="Normal"/>
        <w:rPr/>
      </w:pPr>
      <w:r>
        <w:rPr/>
      </w:r>
    </w:p>
    <w:p>
      <w:pPr>
        <w:pStyle w:val="Normal"/>
        <w:rPr/>
      </w:pPr>
      <w:r>
        <w:rPr/>
      </w:r>
    </w:p>
    <w:p>
      <w:pPr>
        <w:pStyle w:val="Normal"/>
        <w:jc w:val="both"/>
        <w:rPr/>
      </w:pPr>
      <w:r>
        <w:rPr/>
        <w:tab/>
        <w:t>A táblázat megerősíti – s egyúttal számszerűen pontosítja – a felekezet és nemzetiség közötti összefüggésekről előzetesen vázolt képet. Az 1850. évi felvételben a két entitás között teljes megfelelés csak a zsidók (és feltehetőleg az örmények) esetében volt. A román nemzetiségűek csaknem valamennyien ortodoxok vagy görög katolikusok, a keleti szertartású egyházak híveinek azonban jelentős hányada nem román (túlnyomóan cigány) nemzetiségű. A magyar (és székely) nemzetiségűek szinte kivétel nélkül római katolikus, református vagy unitárius vallásúak, kisebb töredékük (inkább a Besztercei kerületben) lutheránus; ortodox vagy görög katolikus híveket csak elenyésző számban találni közöttük. A cigányok nagyobbrészt román vallásúak, kivéve a Kolozsvári kerületet, ahol a magyar vallásúak képeznek többséget soraikban. A szászok nemzeti egyházának hívei között is találni más nemzetiségűeket (főként a Besztercei kerületben), hiányukat azonban bőségesen kiegyenlíti a római katolikus németek többlete.</w:t>
      </w:r>
    </w:p>
    <w:p>
      <w:pPr>
        <w:pStyle w:val="Normal"/>
        <w:jc w:val="both"/>
        <w:rPr/>
      </w:pPr>
      <w:r>
        <w:rPr/>
        <w:tab/>
        <w:t>Az 1857. évi nemzetiségi arányokat szintén a felekezeti viszonyokon keresztül, mégpedig az 1850. évi nemzetiség- és felekezetközi átfedéseknek az 1857. évi adatokra vetítésével próbáltuk megragadni. Vonatkozó számításaink eredménye a következő:</w:t>
      </w:r>
    </w:p>
    <w:p>
      <w:pPr>
        <w:pStyle w:val="Normal"/>
        <w:rPr/>
      </w:pPr>
      <w:r>
        <w:rPr/>
      </w:r>
    </w:p>
    <w:p>
      <w:pPr>
        <w:pStyle w:val="Normal"/>
        <w:rPr/>
      </w:pPr>
      <w:r>
        <w:rPr/>
      </w:r>
    </w:p>
    <w:p>
      <w:pPr>
        <w:pStyle w:val="Normal"/>
        <w:jc w:val="center"/>
        <w:rPr>
          <w:b/>
          <w:b/>
        </w:rPr>
      </w:pPr>
      <w:r>
        <w:rPr>
          <w:b/>
        </w:rPr>
        <w:t>10. táblázat</w:t>
      </w:r>
    </w:p>
    <w:p>
      <w:pPr>
        <w:pStyle w:val="Normal"/>
        <w:jc w:val="center"/>
        <w:rPr>
          <w:b/>
          <w:b/>
        </w:rPr>
      </w:pPr>
      <w:r>
        <w:rPr>
          <w:b/>
        </w:rPr>
        <w:t xml:space="preserve">A nemzetiségek becsült felekezeti megoszlása a különböző nemzeti egyházakhoz tartozásuk szerint </w:t>
      </w:r>
    </w:p>
    <w:p>
      <w:pPr>
        <w:pStyle w:val="Normal"/>
        <w:jc w:val="center"/>
        <w:rPr/>
      </w:pPr>
      <w:r>
        <w:rPr>
          <w:b/>
        </w:rPr>
        <w:t>a Besztercei, Dési, Gyulafehérvári és Kolozsvári kerületben az 1857. évi népszámlálás időpontjában</w:t>
      </w:r>
    </w:p>
    <w:p>
      <w:pPr>
        <w:pStyle w:val="Normal"/>
        <w:rPr>
          <w:b/>
          <w:b/>
        </w:rPr>
      </w:pPr>
      <w:r>
        <w:rPr>
          <w:b/>
        </w:rPr>
      </w:r>
    </w:p>
    <w:p>
      <w:pPr>
        <w:pStyle w:val="Normal"/>
        <w:tabs>
          <w:tab w:val="clear" w:pos="454"/>
          <w:tab w:val="left" w:pos="567" w:leader="none"/>
          <w:tab w:val="right" w:pos="3402" w:leader="none"/>
          <w:tab w:val="right" w:pos="4820" w:leader="none"/>
          <w:tab w:val="right" w:pos="6096" w:leader="none"/>
          <w:tab w:val="right" w:pos="7655" w:leader="none"/>
          <w:tab w:val="right" w:pos="9072" w:leader="none"/>
        </w:tabs>
        <w:rPr/>
      </w:pPr>
      <w:r>
        <w:rPr/>
        <w:tab/>
        <w:tab/>
        <w:tab/>
        <w:tab/>
        <w:t>Római</w:t>
      </w:r>
    </w:p>
    <w:p>
      <w:pPr>
        <w:pStyle w:val="Normal"/>
        <w:tabs>
          <w:tab w:val="clear" w:pos="454"/>
          <w:tab w:val="left" w:pos="567" w:leader="none"/>
          <w:tab w:val="right" w:pos="3402" w:leader="none"/>
          <w:tab w:val="right" w:pos="4820" w:leader="none"/>
          <w:tab w:val="right" w:pos="6294" w:leader="none"/>
          <w:tab w:val="right" w:pos="7655" w:leader="none"/>
          <w:tab w:val="right" w:pos="9072" w:leader="none"/>
        </w:tabs>
        <w:rPr/>
      </w:pPr>
      <w:r>
        <w:rPr/>
        <w:tab/>
        <w:tab/>
        <w:tab/>
        <w:t>Ortodox,</w:t>
        <w:tab/>
        <w:t xml:space="preserve">katolikus, </w:t>
      </w:r>
    </w:p>
    <w:p>
      <w:pPr>
        <w:pStyle w:val="Normal"/>
        <w:tabs>
          <w:tab w:val="clear" w:pos="454"/>
          <w:tab w:val="left" w:pos="567" w:leader="none"/>
          <w:tab w:val="right" w:pos="3402" w:leader="none"/>
          <w:tab w:val="right" w:pos="4678" w:leader="none"/>
          <w:tab w:val="right" w:pos="6379" w:leader="none"/>
          <w:tab w:val="right" w:pos="7797" w:leader="none"/>
          <w:tab w:val="right" w:pos="9072" w:leader="none"/>
        </w:tabs>
        <w:rPr/>
      </w:pPr>
      <w:r>
        <w:rPr/>
        <w:tab/>
        <w:t>Nemzetiség</w:t>
        <w:tab/>
        <w:t>Összesen</w:t>
        <w:tab/>
        <w:t>görög</w:t>
        <w:tab/>
        <w:t>református,</w:t>
        <w:tab/>
        <w:t>Lutheránus</w:t>
        <w:tab/>
        <w:t>Izraelita</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ab/>
        <w:tab/>
        <w:t>katolikus</w:t>
        <w:tab/>
        <w:t>unitárius</w:t>
      </w:r>
    </w:p>
    <w:p>
      <w:pPr>
        <w:pStyle w:val="Normal"/>
        <w:rPr/>
      </w:pPr>
      <w:r>
        <w:rPr/>
      </w:r>
    </w:p>
    <w:p>
      <w:pPr>
        <w:pStyle w:val="Normal"/>
        <w:jc w:val="center"/>
        <w:rPr>
          <w:b/>
          <w:b/>
        </w:rPr>
      </w:pPr>
      <w:r>
        <w:rPr>
          <w:b/>
        </w:rPr>
        <w:t>Beszterce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88174</w:t>
        <w:tab/>
        <w:t>124108</w:t>
        <w:tab/>
        <w:t>24669</w:t>
        <w:tab/>
        <w:t>36489</w:t>
        <w:tab/>
        <w:t>2908</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18905</w:t>
        <w:tab/>
        <w:t>118875</w:t>
        <w:tab/>
        <w:t xml:space="preserve">   3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21264</w:t>
        <w:tab/>
        <w:t xml:space="preserve">    40</w:t>
        <w:tab/>
        <w:t>20528</w:t>
        <w:tab/>
        <w:t xml:space="preserve">  696</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35636</w:t>
        <w:tab/>
        <w:t xml:space="preserve">     –</w:t>
        <w:tab/>
        <w:t xml:space="preserve"> 1172</w:t>
        <w:tab/>
        <w:t>34464</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9107</w:t>
        <w:tab/>
        <w:t xml:space="preserve">  5176</w:t>
        <w:tab/>
        <w:t xml:space="preserve"> 2602</w:t>
        <w:tab/>
        <w:t xml:space="preserve"> 1329</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2908</w:t>
        <w:tab/>
        <w:t xml:space="preserve">     –</w:t>
        <w:tab/>
        <w:t xml:space="preserve">    –</w:t>
        <w:tab/>
        <w:t xml:space="preserve">    –</w:t>
        <w:tab/>
        <w:t>2908</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164</w:t>
        <w:tab/>
        <w:t xml:space="preserve">     7</w:t>
        <w:tab/>
        <w:t xml:space="preserve">  157</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90</w:t>
        <w:tab/>
        <w:t xml:space="preserve">    10</w:t>
        <w:tab/>
        <w:t xml:space="preserve">  180</w:t>
        <w:tab/>
        <w:t xml:space="preserve">    –</w:t>
        <w:tab/>
        <w:t xml:space="preserve">   –</w:t>
      </w:r>
    </w:p>
    <w:p>
      <w:pPr>
        <w:pStyle w:val="Normal"/>
        <w:rPr/>
      </w:pPr>
      <w:r>
        <w:rPr/>
      </w:r>
    </w:p>
    <w:p>
      <w:pPr>
        <w:pStyle w:val="Normal"/>
        <w:jc w:val="center"/>
        <w:rPr>
          <w:b/>
          <w:b/>
        </w:rPr>
      </w:pPr>
      <w:r>
        <w:rPr>
          <w:b/>
        </w:rPr>
        <w:t>Dés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97587</w:t>
        <w:tab/>
        <w:t>160719</w:t>
        <w:tab/>
        <w:t>31789</w:t>
        <w:tab/>
        <w:t xml:space="preserve">  252</w:t>
        <w:tab/>
        <w:t>4827</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56957</w:t>
        <w:tab/>
        <w:t>156957</w:t>
        <w:tab/>
        <w:t xml:space="preserve">    –</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26194</w:t>
        <w:tab/>
        <w:t xml:space="preserve">    25</w:t>
        <w:tab/>
        <w:t>26168</w:t>
        <w:tab/>
        <w:t xml:space="preserve">    1</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1707</w:t>
        <w:tab/>
        <w:t xml:space="preserve">     –</w:t>
        <w:tab/>
        <w:t xml:space="preserve"> 1456</w:t>
        <w:tab/>
        <w:t xml:space="preserve">  251</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4671</w:t>
        <w:tab/>
        <w:t xml:space="preserve">  3425</w:t>
        <w:tab/>
        <w:t xml:space="preserve"> 1246</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4827</w:t>
        <w:tab/>
        <w:t xml:space="preserve">     –</w:t>
        <w:tab/>
        <w:t xml:space="preserve">    –</w:t>
        <w:tab/>
        <w:t xml:space="preserve">    –</w:t>
        <w:tab/>
        <w:t>4827</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2521</w:t>
        <w:tab/>
        <w:t xml:space="preserve">     2</w:t>
        <w:tab/>
        <w:t xml:space="preserve"> 2519</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710</w:t>
        <w:tab/>
        <w:t xml:space="preserve">   310</w:t>
        <w:tab/>
        <w:t xml:space="preserve">  400</w:t>
        <w:tab/>
        <w:t xml:space="preserve">    –</w:t>
        <w:tab/>
        <w:t xml:space="preserve">   –</w:t>
      </w:r>
    </w:p>
    <w:p>
      <w:pPr>
        <w:pStyle w:val="Normal"/>
        <w:rPr/>
      </w:pPr>
      <w:r>
        <w:rPr/>
      </w:r>
    </w:p>
    <w:p>
      <w:pPr>
        <w:pStyle w:val="Normal"/>
        <w:jc w:val="center"/>
        <w:rPr>
          <w:b/>
          <w:b/>
        </w:rPr>
      </w:pPr>
      <w:r>
        <w:rPr>
          <w:b/>
        </w:rPr>
        <w:t>Gyulafehérvár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84197</w:t>
        <w:tab/>
        <w:t>160190</w:t>
        <w:tab/>
        <w:t>18828</w:t>
        <w:tab/>
        <w:t xml:space="preserve"> 3495</w:t>
        <w:tab/>
        <w:t>1684</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55207</w:t>
        <w:tab/>
        <w:t>155147</w:t>
        <w:tab/>
        <w:t xml:space="preserve">   6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16742</w:t>
        <w:tab/>
        <w:t xml:space="preserve">    40</w:t>
        <w:tab/>
        <w:t>16639</w:t>
        <w:tab/>
        <w:t xml:space="preserve">   63</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4607</w:t>
        <w:tab/>
        <w:t xml:space="preserve">    20</w:t>
        <w:tab/>
        <w:t xml:space="preserve"> 1505</w:t>
        <w:tab/>
        <w:t xml:space="preserve"> 3082</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5384</w:t>
        <w:tab/>
        <w:t xml:space="preserve">  4950</w:t>
        <w:tab/>
        <w:t xml:space="preserve">  424</w:t>
        <w:tab/>
        <w:t xml:space="preserve">   10</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1684</w:t>
        <w:tab/>
        <w:t xml:space="preserve">     –</w:t>
        <w:tab/>
        <w:t xml:space="preserve">    –</w:t>
        <w:tab/>
        <w:t xml:space="preserve">    –</w:t>
        <w:tab/>
        <w:t>1684</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33</w:t>
        <w:tab/>
        <w:t xml:space="preserve">    13</w:t>
        <w:tab/>
        <w:t xml:space="preserve">   2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540</w:t>
        <w:tab/>
        <w:t xml:space="preserve">    20</w:t>
        <w:tab/>
        <w:t xml:space="preserve">  180</w:t>
        <w:tab/>
        <w:t xml:space="preserve">  340</w:t>
        <w:tab/>
        <w:t xml:space="preserve">   –</w:t>
      </w:r>
    </w:p>
    <w:p>
      <w:pPr>
        <w:pStyle w:val="Normal"/>
        <w:rPr/>
      </w:pPr>
      <w:r>
        <w:rPr/>
      </w:r>
    </w:p>
    <w:p>
      <w:pPr>
        <w:pStyle w:val="Normal"/>
        <w:jc w:val="center"/>
        <w:rPr>
          <w:b/>
          <w:b/>
        </w:rPr>
      </w:pPr>
      <w:r>
        <w:rPr>
          <w:b/>
        </w:rPr>
        <w:t>Kolozsvár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194297</w:t>
        <w:tab/>
        <w:t>121947</w:t>
        <w:tab/>
        <w:t>69301</w:t>
        <w:tab/>
        <w:t xml:space="preserve"> 1192</w:t>
        <w:tab/>
        <w:t>1857</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19385</w:t>
        <w:tab/>
        <w:t>119275</w:t>
        <w:tab/>
        <w:t xml:space="preserve">  11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63434</w:t>
        <w:tab/>
        <w:t xml:space="preserve">    25</w:t>
        <w:tab/>
        <w:t>63406</w:t>
        <w:tab/>
        <w:t xml:space="preserve">    3</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2238</w:t>
        <w:tab/>
        <w:t xml:space="preserve">     –</w:t>
        <w:tab/>
        <w:t xml:space="preserve"> 1049</w:t>
        <w:tab/>
        <w:t xml:space="preserve"> 1189</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6789</w:t>
        <w:tab/>
        <w:t xml:space="preserve">  2629</w:t>
        <w:tab/>
        <w:t xml:space="preserve"> 416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1857</w:t>
        <w:tab/>
        <w:t xml:space="preserve">     –</w:t>
        <w:tab/>
        <w:t xml:space="preserve">    –</w:t>
        <w:tab/>
        <w:t xml:space="preserve">    –</w:t>
        <w:tab/>
        <w:t>1857</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144</w:t>
        <w:tab/>
        <w:t xml:space="preserve">    18</w:t>
        <w:tab/>
        <w:t xml:space="preserve">  126</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450</w:t>
        <w:tab/>
        <w:t xml:space="preserve">     –</w:t>
        <w:tab/>
        <w:t xml:space="preserve">  450</w:t>
        <w:tab/>
        <w:t xml:space="preserve">    –</w:t>
        <w:tab/>
        <w:t xml:space="preserve">   –</w:t>
      </w:r>
    </w:p>
    <w:p>
      <w:pPr>
        <w:pStyle w:val="Normal"/>
        <w:rPr/>
      </w:pPr>
      <w:r>
        <w:rPr/>
      </w:r>
    </w:p>
    <w:p>
      <w:pPr>
        <w:pStyle w:val="Normal"/>
        <w:jc w:val="both"/>
        <w:rPr/>
      </w:pPr>
      <w:r>
        <w:rPr/>
      </w:r>
    </w:p>
    <w:p>
      <w:pPr>
        <w:pStyle w:val="Normal"/>
        <w:jc w:val="both"/>
        <w:rPr/>
      </w:pPr>
      <w:r>
        <w:rPr/>
        <w:tab/>
        <w:t>A számításokat a különböző nemzetiségeknek az egyes felekezeteken vagy felekezeti gyűjtőcsoportokon belül 1850-ben megállapított aránya alapján végeztük el (községenként) oly módon, hogy az illető felekezetek 1857. évi lélekszámából is ugyanezeket a százalékokat számítottuk az adott nemzetiségre. Végül az így nyert adatokat a Tafeln 1861. évi kötetében közölt Czoernig-féle becslés eredményével állítottuk párhuzamba.</w:t>
      </w:r>
    </w:p>
    <w:p>
      <w:pPr>
        <w:pStyle w:val="Normal"/>
        <w:rPr/>
      </w:pPr>
      <w:r>
        <w:rPr/>
      </w:r>
    </w:p>
    <w:p>
      <w:pPr>
        <w:pStyle w:val="Normal"/>
        <w:rPr/>
      </w:pPr>
      <w:r>
        <w:rPr/>
      </w:r>
    </w:p>
    <w:p>
      <w:pPr>
        <w:pStyle w:val="Normal"/>
        <w:jc w:val="center"/>
        <w:rPr>
          <w:b/>
          <w:b/>
        </w:rPr>
      </w:pPr>
      <w:r>
        <w:rPr>
          <w:b/>
        </w:rPr>
        <w:t>11. táblázat</w:t>
      </w:r>
    </w:p>
    <w:p>
      <w:pPr>
        <w:pStyle w:val="Normal"/>
        <w:jc w:val="center"/>
        <w:rPr>
          <w:b/>
          <w:b/>
        </w:rPr>
      </w:pPr>
      <w:r>
        <w:rPr>
          <w:b/>
        </w:rPr>
        <w:t xml:space="preserve"> </w:t>
      </w:r>
      <w:r>
        <w:rPr>
          <w:b/>
        </w:rPr>
        <w:t>A nemzetiségek becsült száma és aránya a különböző nemzeti egyházakhoz tartozásuk szerint</w:t>
      </w:r>
    </w:p>
    <w:p>
      <w:pPr>
        <w:pStyle w:val="Normal"/>
        <w:jc w:val="center"/>
        <w:rPr/>
      </w:pPr>
      <w:r>
        <w:rPr>
          <w:b/>
        </w:rPr>
        <w:t xml:space="preserve"> </w:t>
      </w:r>
      <w:r>
        <w:rPr>
          <w:b/>
        </w:rPr>
        <w:t>a Besztercei, Dési, Gyulafehérvári és Kolozsvári kerületben az 1857. évi népszámlálás időpontjában</w:t>
      </w:r>
    </w:p>
    <w:p>
      <w:pPr>
        <w:pStyle w:val="Normal"/>
        <w:rPr>
          <w:b/>
          <w:b/>
        </w:rPr>
      </w:pPr>
      <w:r>
        <w:rPr>
          <w:b/>
        </w:rPr>
      </w:r>
    </w:p>
    <w:p>
      <w:pPr>
        <w:pStyle w:val="Normal"/>
        <w:tabs>
          <w:tab w:val="clear" w:pos="454"/>
          <w:tab w:val="right" w:pos="4536" w:leader="none"/>
          <w:tab w:val="right" w:pos="8222" w:leader="none"/>
        </w:tabs>
        <w:rPr/>
      </w:pPr>
      <w:r>
        <w:rPr/>
        <w:tab/>
        <w:t>Szám szerint</w:t>
        <w:tab/>
        <w:t>Százalékban</w:t>
      </w:r>
    </w:p>
    <w:p>
      <w:pPr>
        <w:pStyle w:val="Normal"/>
        <w:tabs>
          <w:tab w:val="clear" w:pos="454"/>
          <w:tab w:val="left" w:pos="567" w:leader="none"/>
          <w:tab w:val="right" w:pos="3402" w:leader="none"/>
          <w:tab w:val="right" w:pos="5387" w:leader="none"/>
          <w:tab w:val="right" w:pos="7088" w:leader="none"/>
          <w:tab w:val="right" w:pos="9072" w:leader="none"/>
        </w:tabs>
        <w:rPr/>
      </w:pPr>
      <w:r>
        <w:rPr/>
        <w:tab/>
        <w:t>Nemzetiség</w:t>
        <w:tab/>
        <w:t>Tafeln</w:t>
        <w:tab/>
        <w:t>Saját becslés</w:t>
        <w:tab/>
        <w:t>Tafeln</w:t>
        <w:tab/>
        <w:t>Saját becslés</w:t>
      </w:r>
    </w:p>
    <w:p>
      <w:pPr>
        <w:pStyle w:val="Normal"/>
        <w:rPr/>
      </w:pPr>
      <w:r>
        <w:rPr/>
      </w:r>
    </w:p>
    <w:p>
      <w:pPr>
        <w:pStyle w:val="Normal"/>
        <w:jc w:val="center"/>
        <w:rPr>
          <w:b/>
          <w:b/>
        </w:rPr>
      </w:pPr>
      <w:r>
        <w:rPr>
          <w:b/>
        </w:rPr>
        <w:t>Besztercei kerület</w:t>
      </w:r>
    </w:p>
    <w:p>
      <w:pPr>
        <w:pStyle w:val="Normal"/>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188174</w:t>
        <w:tab/>
        <w:t>188174</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Román             </w:t>
        <w:tab/>
        <w:t>117021</w:t>
        <w:tab/>
        <w:t>118905</w:t>
        <w:tab/>
        <w:t xml:space="preserve"> 62,2</w:t>
        <w:tab/>
        <w:t xml:space="preserve"> 63,2</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Magyar és székely </w:t>
        <w:tab/>
        <w:t xml:space="preserve"> 22050</w:t>
        <w:tab/>
        <w:t xml:space="preserve"> 21264</w:t>
        <w:tab/>
        <w:t xml:space="preserve"> 11,7</w:t>
        <w:tab/>
        <w:t xml:space="preserve"> 11,3</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Német és szász    </w:t>
        <w:tab/>
        <w:t xml:space="preserve"> 37625</w:t>
        <w:tab/>
        <w:t xml:space="preserve"> 35636</w:t>
        <w:tab/>
        <w:t xml:space="preserve"> 20,0</w:t>
        <w:tab/>
        <w:t xml:space="preserve"> 19,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Cigány            </w:t>
        <w:tab/>
        <w:t xml:space="preserve">  8200</w:t>
        <w:tab/>
        <w:t xml:space="preserve">  9107</w:t>
        <w:tab/>
        <w:t xml:space="preserve">  4,4</w:t>
        <w:tab/>
        <w:t xml:space="preserve">  4,8</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Zsidó             </w:t>
        <w:tab/>
        <w:t xml:space="preserve">  2908</w:t>
        <w:tab/>
        <w:t xml:space="preserve">  2908</w:t>
        <w:tab/>
        <w:t xml:space="preserve">  1,5</w:t>
        <w:tab/>
        <w:t xml:space="preserve">  1,5</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Örmény            </w:t>
        <w:tab/>
        <w:t xml:space="preserve">   260</w:t>
        <w:tab/>
        <w:t xml:space="preserve">   164</w:t>
        <w:tab/>
        <w:t xml:space="preserve">  0,1</w:t>
        <w:tab/>
        <w:t xml:space="preserve">  0,1</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Egyéb             </w:t>
        <w:tab/>
        <w:t xml:space="preserve">   110</w:t>
        <w:tab/>
        <w:t xml:space="preserve">   190</w:t>
        <w:tab/>
        <w:t xml:space="preserve">  0,1</w:t>
        <w:tab/>
        <w:t xml:space="preserve">  0,1</w:t>
      </w:r>
    </w:p>
    <w:p>
      <w:pPr>
        <w:pStyle w:val="Normal"/>
        <w:tabs>
          <w:tab w:val="clear" w:pos="454"/>
          <w:tab w:val="left" w:pos="567" w:leader="none"/>
          <w:tab w:val="right" w:pos="3402" w:leader="none"/>
          <w:tab w:val="right" w:pos="5245" w:leader="none"/>
          <w:tab w:val="right" w:pos="7088" w:leader="none"/>
          <w:tab w:val="right" w:pos="8931" w:leader="none"/>
        </w:tabs>
        <w:rPr/>
      </w:pPr>
      <w:r>
        <w:rPr/>
      </w:r>
    </w:p>
    <w:p>
      <w:pPr>
        <w:pStyle w:val="Normal"/>
        <w:jc w:val="center"/>
        <w:rPr>
          <w:b/>
          <w:b/>
        </w:rPr>
      </w:pPr>
      <w:r>
        <w:rPr>
          <w:b/>
        </w:rPr>
        <w:t>Dési kerület</w:t>
      </w:r>
    </w:p>
    <w:p>
      <w:pPr>
        <w:pStyle w:val="Normal"/>
        <w:tabs>
          <w:tab w:val="clear" w:pos="454"/>
          <w:tab w:val="left" w:pos="567" w:leader="none"/>
          <w:tab w:val="right" w:pos="3402" w:leader="none"/>
          <w:tab w:val="right" w:pos="5245" w:leader="none"/>
          <w:tab w:val="right" w:pos="7088" w:leader="none"/>
          <w:tab w:val="right" w:pos="8931" w:leader="none"/>
        </w:tabs>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197586</w:t>
        <w:tab/>
        <w:t>197587</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Román             </w:t>
        <w:tab/>
        <w:t>156687</w:t>
        <w:tab/>
        <w:t>156957</w:t>
        <w:tab/>
        <w:t xml:space="preserve"> 79,3</w:t>
        <w:tab/>
        <w:t xml:space="preserve"> 79,4</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Magyar és székely </w:t>
        <w:tab/>
        <w:t xml:space="preserve"> 25760</w:t>
        <w:tab/>
        <w:t xml:space="preserve"> 26194</w:t>
        <w:tab/>
        <w:t xml:space="preserve"> 13,0</w:t>
        <w:tab/>
        <w:t xml:space="preserve"> 13,2</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Német és szász    </w:t>
        <w:tab/>
        <w:t xml:space="preserve">  1482</w:t>
        <w:tab/>
        <w:t xml:space="preserve">  1707</w:t>
        <w:tab/>
        <w:t xml:space="preserve">  0,8</w:t>
        <w:tab/>
        <w:t xml:space="preserve">  0,9</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Cigány            </w:t>
        <w:tab/>
        <w:t xml:space="preserve">  4770</w:t>
        <w:tab/>
        <w:t xml:space="preserve">  4671</w:t>
        <w:tab/>
        <w:t xml:space="preserve">  2,4</w:t>
        <w:tab/>
        <w:t xml:space="preserve">  2,4</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Zsidó             </w:t>
        <w:tab/>
        <w:t xml:space="preserve">  4827</w:t>
        <w:tab/>
        <w:t xml:space="preserve">  4827</w:t>
        <w:tab/>
        <w:t xml:space="preserve">  2,4</w:t>
        <w:tab/>
        <w:t xml:space="preserve">  2,4</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Örmény            </w:t>
        <w:tab/>
        <w:t xml:space="preserve">  3150</w:t>
        <w:tab/>
        <w:t xml:space="preserve">  2521</w:t>
        <w:tab/>
        <w:t xml:space="preserve">  1,6</w:t>
        <w:tab/>
        <w:t xml:space="preserve">  1,3</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Egyéb             </w:t>
        <w:tab/>
        <w:t xml:space="preserve">   910</w:t>
        <w:tab/>
        <w:t xml:space="preserve">   710</w:t>
        <w:tab/>
        <w:t xml:space="preserve">  0,5</w:t>
        <w:tab/>
        <w:t xml:space="preserve">  0,4</w:t>
      </w:r>
    </w:p>
    <w:p>
      <w:pPr>
        <w:pStyle w:val="Normal"/>
        <w:tabs>
          <w:tab w:val="clear" w:pos="454"/>
          <w:tab w:val="left" w:pos="567" w:leader="none"/>
          <w:tab w:val="right" w:pos="3402" w:leader="none"/>
          <w:tab w:val="right" w:pos="5245" w:leader="none"/>
          <w:tab w:val="right" w:pos="7088" w:leader="none"/>
          <w:tab w:val="right" w:pos="8931" w:leader="none"/>
        </w:tabs>
        <w:rPr/>
      </w:pPr>
      <w:r>
        <w:rPr/>
      </w:r>
    </w:p>
    <w:p>
      <w:pPr>
        <w:pStyle w:val="Normal"/>
        <w:tabs>
          <w:tab w:val="clear" w:pos="454"/>
          <w:tab w:val="left" w:pos="567" w:leader="none"/>
          <w:tab w:val="right" w:pos="3402" w:leader="none"/>
          <w:tab w:val="right" w:pos="5245" w:leader="none"/>
          <w:tab w:val="right" w:pos="7088" w:leader="none"/>
          <w:tab w:val="right" w:pos="8931" w:leader="none"/>
        </w:tabs>
        <w:jc w:val="center"/>
        <w:rPr/>
      </w:pPr>
      <w:r>
        <w:rPr>
          <w:b/>
        </w:rPr>
        <w:t>Gyulafehérvári kerület</w:t>
      </w:r>
    </w:p>
    <w:p>
      <w:pPr>
        <w:pStyle w:val="Normal"/>
        <w:tabs>
          <w:tab w:val="clear" w:pos="454"/>
          <w:tab w:val="left" w:pos="567" w:leader="none"/>
          <w:tab w:val="right" w:pos="3402" w:leader="none"/>
          <w:tab w:val="right" w:pos="5245" w:leader="none"/>
          <w:tab w:val="right" w:pos="7088" w:leader="none"/>
          <w:tab w:val="right" w:pos="8931" w:leader="none"/>
        </w:tabs>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183817</w:t>
        <w:tab/>
        <w:t>184197</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Román             </w:t>
        <w:tab/>
        <w:t>155254</w:t>
        <w:tab/>
        <w:t>155207</w:t>
        <w:tab/>
        <w:t xml:space="preserve"> 84,5</w:t>
        <w:tab/>
        <w:t xml:space="preserve"> 84,3</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Magyar és székely </w:t>
        <w:tab/>
        <w:t xml:space="preserve"> 14900</w:t>
        <w:tab/>
        <w:t xml:space="preserve"> 16742</w:t>
        <w:tab/>
        <w:t xml:space="preserve">  8,1</w:t>
        <w:tab/>
        <w:t xml:space="preserve">  9,1</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Német és szász    </w:t>
        <w:tab/>
        <w:t xml:space="preserve">  5660</w:t>
        <w:tab/>
        <w:t xml:space="preserve">  4607</w:t>
        <w:tab/>
        <w:t xml:space="preserve">  3,1</w:t>
        <w:tab/>
        <w:t xml:space="preserve">  2,5</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Cigány            </w:t>
        <w:tab/>
        <w:t xml:space="preserve">  5600</w:t>
        <w:tab/>
        <w:t xml:space="preserve">  5384</w:t>
        <w:tab/>
        <w:t xml:space="preserve">  3,0</w:t>
        <w:tab/>
        <w:t xml:space="preserve">  2,9</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Zsidó             </w:t>
        <w:tab/>
        <w:t xml:space="preserve">  1683</w:t>
        <w:tab/>
        <w:t xml:space="preserve">  1684</w:t>
        <w:tab/>
        <w:t xml:space="preserve">  0,9</w:t>
        <w:tab/>
        <w:t xml:space="preserve">  0,9</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Örmény            </w:t>
        <w:tab/>
        <w:t xml:space="preserve">   210</w:t>
        <w:tab/>
        <w:t xml:space="preserve">    33</w:t>
        <w:tab/>
        <w:t xml:space="preserve">  0,1</w:t>
        <w:tab/>
        <w:t xml:space="preserve">  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Egyéb             </w:t>
        <w:tab/>
        <w:t xml:space="preserve">   510</w:t>
        <w:tab/>
        <w:t xml:space="preserve">   540</w:t>
        <w:tab/>
        <w:t xml:space="preserve">  0,3</w:t>
        <w:tab/>
        <w:t xml:space="preserve">  0,3</w:t>
      </w:r>
    </w:p>
    <w:p>
      <w:pPr>
        <w:pStyle w:val="Normal"/>
        <w:tabs>
          <w:tab w:val="clear" w:pos="454"/>
          <w:tab w:val="left" w:pos="567" w:leader="none"/>
          <w:tab w:val="right" w:pos="3402" w:leader="none"/>
          <w:tab w:val="right" w:pos="5245" w:leader="none"/>
          <w:tab w:val="right" w:pos="7088" w:leader="none"/>
          <w:tab w:val="right" w:pos="8931" w:leader="none"/>
        </w:tabs>
        <w:rPr/>
      </w:pPr>
      <w:r>
        <w:rPr/>
      </w:r>
    </w:p>
    <w:p>
      <w:pPr>
        <w:pStyle w:val="Normal"/>
        <w:jc w:val="center"/>
        <w:rPr>
          <w:b/>
          <w:b/>
        </w:rPr>
      </w:pPr>
      <w:r>
        <w:rPr>
          <w:b/>
        </w:rPr>
        <w:t>Kolozsvári kerület</w:t>
      </w:r>
    </w:p>
    <w:p>
      <w:pPr>
        <w:pStyle w:val="Normal"/>
        <w:tabs>
          <w:tab w:val="clear" w:pos="454"/>
          <w:tab w:val="left" w:pos="567" w:leader="none"/>
          <w:tab w:val="right" w:pos="3402" w:leader="none"/>
          <w:tab w:val="right" w:pos="5245" w:leader="none"/>
          <w:tab w:val="right" w:pos="7088" w:leader="none"/>
          <w:tab w:val="right" w:pos="8931" w:leader="none"/>
        </w:tabs>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194297</w:t>
        <w:tab/>
        <w:t>194297</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Román             </w:t>
        <w:tab/>
        <w:t>121532</w:t>
        <w:tab/>
        <w:t>119385</w:t>
        <w:tab/>
        <w:t xml:space="preserve"> 62,6</w:t>
        <w:tab/>
        <w:t xml:space="preserve"> 61,4</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Magyar és székely </w:t>
        <w:tab/>
        <w:t xml:space="preserve"> 61088</w:t>
        <w:tab/>
        <w:t xml:space="preserve"> 63434</w:t>
        <w:tab/>
        <w:t xml:space="preserve"> 31,4</w:t>
        <w:tab/>
        <w:t xml:space="preserve"> 32,6</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Német és szász    </w:t>
        <w:tab/>
        <w:t xml:space="preserve">  2280</w:t>
        <w:tab/>
        <w:t xml:space="preserve">  2238</w:t>
        <w:tab/>
        <w:t xml:space="preserve">  1,2</w:t>
        <w:tab/>
        <w:t xml:space="preserve">  1,2</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Cigány            </w:t>
        <w:tab/>
        <w:t xml:space="preserve">  6620</w:t>
        <w:tab/>
        <w:t xml:space="preserve">  6789</w:t>
        <w:tab/>
        <w:t xml:space="preserve">  3,4</w:t>
        <w:tab/>
        <w:t xml:space="preserve">  3,5</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Zsidó             </w:t>
        <w:tab/>
        <w:t xml:space="preserve">  1857</w:t>
        <w:tab/>
        <w:t xml:space="preserve">  1857</w:t>
        <w:tab/>
        <w:t xml:space="preserve">  1,0</w:t>
        <w:tab/>
        <w:t xml:space="preserve">  1,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Örmény            </w:t>
        <w:tab/>
        <w:t xml:space="preserve">   650</w:t>
        <w:tab/>
        <w:t xml:space="preserve">   144</w:t>
        <w:tab/>
        <w:t xml:space="preserve">  0,3</w:t>
        <w:tab/>
        <w:t xml:space="preserve">  0,1</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  Egyéb             </w:t>
        <w:tab/>
        <w:t xml:space="preserve">   270</w:t>
        <w:tab/>
        <w:t xml:space="preserve">   450</w:t>
        <w:tab/>
        <w:t xml:space="preserve">  0,1</w:t>
        <w:tab/>
        <w:t xml:space="preserve">  0,2</w:t>
      </w:r>
    </w:p>
    <w:p>
      <w:pPr>
        <w:pStyle w:val="Normal"/>
        <w:rPr/>
      </w:pPr>
      <w:r>
        <w:rPr/>
      </w:r>
    </w:p>
    <w:p>
      <w:pPr>
        <w:pStyle w:val="Normal"/>
        <w:rPr/>
      </w:pPr>
      <w:r>
        <w:rPr/>
      </w:r>
    </w:p>
    <w:p>
      <w:pPr>
        <w:pStyle w:val="Normal"/>
        <w:jc w:val="both"/>
        <w:rPr/>
      </w:pPr>
      <w:r>
        <w:rPr/>
        <w:tab/>
        <w:t>Becslésünk lényegében egybevág a Tafeln adataival. A kerületenként – ellenkező előjellel – mutatkozó különbségek többnyire kiegyenlítik egymást. Az osztrák kimutatásban említésre méltó eltérés csupán a magyarok rovására és a németek, illetőleg örmények javára jelentkezik. A németek száma eltúlzottnak tűnik, hiszen az etnikum zömét alkotó lutheránusok népességi súlya az 1850. évi népszámlálás óta csökkent. Az örmények száma is nagyobb annál, mint ami a felekezeti kötődés alapján becsülhető. Ettől eltekintve azonban a kétféle becslés megerősíti egymást, így – a számítások alapjául szolgáló 1850. évi nemzetiségi felvétellel kapcsolatos fenntartások mellett – kielégítő támpontnak tűnik az etnikai viszonyok alakulásának nyomon követéséhez.</w:t>
      </w:r>
    </w:p>
    <w:p>
      <w:pPr>
        <w:pStyle w:val="Normal"/>
        <w:rPr/>
      </w:pPr>
      <w:r>
        <w:rPr/>
      </w:r>
    </w:p>
    <w:p>
      <w:pPr>
        <w:pStyle w:val="Normal"/>
        <w:rPr/>
      </w:pPr>
      <w:r>
        <w:rPr/>
      </w:r>
    </w:p>
    <w:p>
      <w:pPr>
        <w:pStyle w:val="Normal"/>
        <w:rPr>
          <w:b/>
          <w:b/>
        </w:rPr>
      </w:pPr>
      <w:r>
        <w:rPr>
          <w:b/>
        </w:rPr>
        <w:tab/>
        <w:t>1869</w:t>
      </w:r>
    </w:p>
    <w:p>
      <w:pPr>
        <w:pStyle w:val="Normal"/>
        <w:rPr/>
      </w:pPr>
      <w:r>
        <w:rPr/>
      </w:r>
    </w:p>
    <w:p>
      <w:pPr>
        <w:pStyle w:val="Normal"/>
        <w:rPr/>
      </w:pPr>
      <w:r>
        <w:rPr/>
      </w:r>
    </w:p>
    <w:p>
      <w:pPr>
        <w:pStyle w:val="Normal"/>
        <w:jc w:val="both"/>
        <w:rPr/>
      </w:pPr>
      <w:r>
        <w:rPr/>
        <w:tab/>
        <w:t>A következő cenzust már a kiegyezés után felállított önálló magyar statisztikai hivatal – pontosabban annak elődje, a földművelés-, ipar- és kereskedelemügyi minisztérium statisztikai osztálya – hajtotta végre 1869. december 31-ei eszmei időponttal. Ezt követően tízévenként, a 0-ra végződő évek végén került sor népszámlálásra Magyarországon. A községenkénti sorok 1869-ben, 1880-ban és 1890-ben a jelenlévő polgári, míg 1900-ban és 1910-ben a jelenlevő összes (polgári és katonai) népesség adatait részletezték.)</w:t>
      </w:r>
    </w:p>
    <w:p>
      <w:pPr>
        <w:pStyle w:val="Normal"/>
        <w:jc w:val="both"/>
        <w:rPr/>
      </w:pPr>
      <w:r>
        <w:rPr/>
        <w:tab/>
        <w:t>Az 1869. évi számbavétel eredményeit a Bach miniszter bukása után 1861-ben visszaállított – a történelmi hagyományokon alapuló, azaz kis módosításokkal az 1848. évinek megfelelő – politikai beosztás szerint (Erdélyben nyolc vármegye, két megyeként működő román kerület, öt székely, kilenc szász szék, két szász kerület) tették közzé. Községenkénti adatait – a népességszámokat nem számítva – sohasem közölték. (Kivételt képez a helyi statisztikai bizottmányok által kiadott tizennégy megyei, valamint két szabad királyi városi szűkebb körű monográfia. Köztük van Kolozsvár is.) A népesség vallásfelekezeti megoszlására vonatkozó községsorok azonban kéziratos formában hozzáférhetők.</w:t>
      </w:r>
      <w:r>
        <w:rPr>
          <w:rStyle w:val="FootnoteCharacters"/>
          <w:rStyle w:val="FootnoteAnchor"/>
        </w:rPr>
        <w:footnoteReference w:id="10"/>
      </w:r>
      <w:r>
        <w:rPr/>
        <w:t xml:space="preserve"> Az itt közzétett adatok ebből a forrásból származnak.</w:t>
      </w:r>
    </w:p>
    <w:p>
      <w:pPr>
        <w:pStyle w:val="Normal"/>
        <w:jc w:val="both"/>
        <w:rPr/>
      </w:pPr>
      <w:r>
        <w:rPr/>
        <w:tab/>
        <w:t>A népesség megoszlását az 1869. évi népszámlálás idején a korabeli és a mai közigazgatási beosztást egybevetve a 12. táblázat tekinti át:</w:t>
      </w:r>
    </w:p>
    <w:p>
      <w:pPr>
        <w:pStyle w:val="Normal"/>
        <w:rPr/>
      </w:pPr>
      <w:r>
        <w:rPr/>
      </w:r>
    </w:p>
    <w:p>
      <w:pPr>
        <w:pStyle w:val="Normal"/>
        <w:rPr/>
      </w:pPr>
      <w:r>
        <w:rPr/>
      </w:r>
    </w:p>
    <w:p>
      <w:pPr>
        <w:pStyle w:val="Normal"/>
        <w:ind w:right="680" w:hanging="0"/>
        <w:jc w:val="center"/>
        <w:rPr>
          <w:b/>
          <w:b/>
        </w:rPr>
      </w:pPr>
      <w:r>
        <w:rPr>
          <w:b/>
        </w:rPr>
        <w:t>12. táblázat</w:t>
      </w:r>
    </w:p>
    <w:p>
      <w:pPr>
        <w:pStyle w:val="Normal"/>
        <w:ind w:right="680" w:hanging="0"/>
        <w:jc w:val="center"/>
        <w:rPr/>
      </w:pPr>
      <w:r>
        <w:rPr>
          <w:b/>
        </w:rPr>
        <w:t xml:space="preserve"> </w:t>
      </w:r>
      <w:r>
        <w:rPr>
          <w:b/>
        </w:rPr>
        <w:t xml:space="preserve">Fehér, Beszterce-Naszód, Kolozs megye és az érintett korabeli közigazgatási egységek lélekszáma </w:t>
      </w:r>
    </w:p>
    <w:p>
      <w:pPr>
        <w:pStyle w:val="Normal"/>
        <w:ind w:right="680" w:hanging="0"/>
        <w:jc w:val="center"/>
        <w:rPr/>
      </w:pPr>
      <w:r>
        <w:rPr>
          <w:b/>
        </w:rPr>
        <w:t>egymással egybevetve az 1869.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 xml:space="preserve">             </w:t>
      </w: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 vidék, szék</w:t>
        <w:tab/>
        <w:t xml:space="preserve">   (.) </w:t>
        <w:tab/>
        <w:t>734024</w:t>
        <w:tab/>
        <w:t xml:space="preserve">  (.)</w:t>
        <w:tab/>
        <w:t>100,0</w:t>
        <w:tab/>
        <w:t>281301</w:t>
        <w:tab/>
        <w:t>166963</w:t>
        <w:tab/>
        <w:t>285760</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 xml:space="preserve">227254 </w:t>
        <w:tab/>
        <w:t>201791</w:t>
        <w:tab/>
        <w:t xml:space="preserve"> 88,8</w:t>
        <w:tab/>
        <w:t xml:space="preserve"> 27,5</w:t>
        <w:tab/>
        <w:t>201791</w:t>
        <w:tab/>
        <w:t xml:space="preserve">     –</w:t>
        <w:tab/>
        <w:t xml:space="preserve">     –</w:t>
      </w:r>
    </w:p>
    <w:p>
      <w:pPr>
        <w:pStyle w:val="Normal"/>
        <w:tabs>
          <w:tab w:val="clear" w:pos="454"/>
          <w:tab w:val="right" w:pos="3232" w:leader="none"/>
          <w:tab w:val="right" w:pos="4253" w:leader="none"/>
          <w:tab w:val="right" w:pos="5103" w:leader="none"/>
          <w:tab w:val="right" w:pos="5954" w:leader="none"/>
          <w:tab w:val="right" w:pos="7088" w:leader="none"/>
          <w:tab w:val="right" w:pos="8222" w:leader="none"/>
          <w:tab w:val="right" w:pos="9356" w:leader="none"/>
        </w:tabs>
        <w:rPr/>
      </w:pPr>
      <w:r>
        <w:rPr/>
        <w:t xml:space="preserve">Belső-Szolnok megye  </w:t>
        <w:tab/>
        <w:t xml:space="preserve"> 138356*</w:t>
        <w:tab/>
        <w:t xml:space="preserve"> 90174</w:t>
        <w:tab/>
        <w:t xml:space="preserve"> 65,2</w:t>
        <w:tab/>
        <w:t xml:space="preserve"> 12,3</w:t>
        <w:tab/>
        <w:t xml:space="preserve">     –</w:t>
        <w:tab/>
        <w:t xml:space="preserve"> 38395</w:t>
        <w:tab/>
        <w:t xml:space="preserve"> 5177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 xml:space="preserve">555337 </w:t>
        <w:tab/>
        <w:t xml:space="preserve">  2281</w:t>
        <w:tab/>
        <w:t xml:space="preserve">  0,4</w:t>
        <w:tab/>
        <w:t xml:space="preserve">  0,3</w:t>
        <w:tab/>
        <w:t xml:space="preserve">     –</w:t>
        <w:tab/>
        <w:t xml:space="preserve">    – </w:t>
        <w:tab/>
        <w:t xml:space="preserve">  228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Doboka megye         </w:t>
        <w:tab/>
        <w:t xml:space="preserve">106430 </w:t>
        <w:tab/>
        <w:t xml:space="preserve"> 76836</w:t>
        <w:tab/>
        <w:t xml:space="preserve"> 72,2</w:t>
        <w:tab/>
        <w:t xml:space="preserve"> 10,5</w:t>
        <w:tab/>
        <w:t xml:space="preserve">     –</w:t>
        <w:tab/>
        <w:t xml:space="preserve"> 30667</w:t>
        <w:tab/>
        <w:t xml:space="preserve"> 4616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 xml:space="preserve">188991 </w:t>
        <w:tab/>
        <w:t xml:space="preserve">  6033</w:t>
        <w:tab/>
        <w:t xml:space="preserve">  3,2</w:t>
        <w:tab/>
        <w:t xml:space="preserve">  0,8</w:t>
        <w:tab/>
        <w:t xml:space="preserve">  6033</w:t>
        <w:tab/>
        <w:t xml:space="preserve">    –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 xml:space="preserve">190326 </w:t>
        <w:tab/>
        <w:t>148691</w:t>
        <w:tab/>
        <w:t xml:space="preserve"> 78,1</w:t>
        <w:tab/>
        <w:t xml:space="preserve"> 20,3</w:t>
        <w:tab/>
        <w:t xml:space="preserve">     –</w:t>
        <w:tab/>
        <w:t xml:space="preserve"> 21034</w:t>
        <w:tab/>
        <w:t>12765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üküllő megye        </w:t>
        <w:tab/>
        <w:t xml:space="preserve"> 94895 </w:t>
        <w:tab/>
        <w:t xml:space="preserve"> 20429</w:t>
        <w:tab/>
        <w:t xml:space="preserve"> 21,5</w:t>
        <w:tab/>
        <w:t xml:space="preserve">  2,8</w:t>
        <w:tab/>
        <w:t xml:space="preserve"> 20429</w:t>
        <w:tab/>
        <w:t xml:space="preserve">    –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da megye          </w:t>
        <w:tab/>
        <w:t xml:space="preserve">152692 </w:t>
        <w:tab/>
        <w:t xml:space="preserve"> 61996</w:t>
        <w:tab/>
        <w:t xml:space="preserve"> 40,6</w:t>
        <w:tab/>
        <w:t xml:space="preserve">  8,4</w:t>
        <w:tab/>
        <w:t xml:space="preserve"> 16730</w:t>
        <w:tab/>
        <w:t xml:space="preserve">    – </w:t>
        <w:tab/>
        <w:t xml:space="preserve"> 4526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nyos szék         </w:t>
        <w:tab/>
        <w:t xml:space="preserve"> 19680 </w:t>
        <w:tab/>
        <w:t xml:space="preserve"> 19680</w:t>
        <w:tab/>
        <w:t>100,0</w:t>
        <w:tab/>
        <w:t xml:space="preserve">  2,7</w:t>
        <w:tab/>
        <w:t xml:space="preserve">  7072</w:t>
        <w:tab/>
        <w:t xml:space="preserve">    – </w:t>
        <w:tab/>
        <w:t xml:space="preserve"> 1260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szód vidék         </w:t>
        <w:tab/>
        <w:t xml:space="preserve"> 52688 </w:t>
        <w:tab/>
        <w:t xml:space="preserve"> 50510</w:t>
        <w:tab/>
        <w:t xml:space="preserve"> 95,9</w:t>
        <w:tab/>
        <w:t xml:space="preserve">  6,9</w:t>
        <w:tab/>
        <w:t xml:space="preserve">     –</w:t>
        <w:tab/>
        <w:t xml:space="preserve"> 5051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eszterce vidék      </w:t>
        <w:tab/>
        <w:t xml:space="preserve"> 26357 </w:t>
        <w:tab/>
        <w:t xml:space="preserve"> 26357</w:t>
        <w:tab/>
        <w:t>100,0</w:t>
        <w:tab/>
        <w:t xml:space="preserve">  3,6</w:t>
        <w:tab/>
        <w:t xml:space="preserve">     –</w:t>
        <w:tab/>
        <w:t xml:space="preserve"> 2635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ászsebes szék      </w:t>
        <w:tab/>
        <w:t xml:space="preserve"> 19237 </w:t>
        <w:tab/>
        <w:t xml:space="preserve"> 19237</w:t>
        <w:tab/>
        <w:t>100,0</w:t>
        <w:tab/>
        <w:t xml:space="preserve">  2,6</w:t>
        <w:tab/>
        <w:t xml:space="preserve"> 1923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ászváros szék      </w:t>
        <w:tab/>
        <w:t xml:space="preserve"> 22479 </w:t>
        <w:tab/>
        <w:t xml:space="preserve">  6726</w:t>
        <w:tab/>
        <w:t xml:space="preserve"> 29,9</w:t>
        <w:tab/>
        <w:t xml:space="preserve">  0,9</w:t>
        <w:tab/>
        <w:t xml:space="preserve">  672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rdahely szék      </w:t>
        <w:tab/>
        <w:t xml:space="preserve"> 19345 </w:t>
        <w:tab/>
        <w:t xml:space="preserve">  3283</w:t>
        <w:tab/>
        <w:t xml:space="preserve"> 17,0</w:t>
        <w:tab/>
        <w:t xml:space="preserve">  0,4</w:t>
        <w:tab/>
        <w:t xml:space="preserve">  3283</w:t>
        <w:tab/>
        <w:t xml:space="preserve">     –</w:t>
        <w:tab/>
        <w:t xml:space="preserve">     –</w:t>
      </w:r>
    </w:p>
    <w:p>
      <w:pPr>
        <w:pStyle w:val="Normal"/>
        <w:rPr/>
      </w:pPr>
      <w:r>
        <w:rPr/>
      </w:r>
    </w:p>
    <w:p>
      <w:pPr>
        <w:pStyle w:val="Normal"/>
        <w:rPr>
          <w:sz w:val="18"/>
        </w:rPr>
      </w:pPr>
      <w:r>
        <w:rPr>
          <w:sz w:val="18"/>
        </w:rPr>
        <w:t>* A népszámlálási közleményben 138307.</w:t>
      </w:r>
    </w:p>
    <w:p>
      <w:pPr>
        <w:pStyle w:val="Normal"/>
        <w:rPr>
          <w:sz w:val="18"/>
        </w:rPr>
      </w:pPr>
      <w:r>
        <w:rPr>
          <w:sz w:val="18"/>
        </w:rPr>
      </w:r>
    </w:p>
    <w:p>
      <w:pPr>
        <w:pStyle w:val="Normal"/>
        <w:rPr/>
      </w:pPr>
      <w:r>
        <w:rPr/>
      </w:r>
    </w:p>
    <w:p>
      <w:pPr>
        <w:pStyle w:val="Normal"/>
        <w:jc w:val="both"/>
        <w:rPr/>
      </w:pPr>
      <w:r>
        <w:rPr/>
        <w:tab/>
        <w:t>Az 1869. évi felvétel a nemzetiségi hovatartozás kérdését politikai óvatosságból nem bolygatta, a kérdés fontosságára való tekintettel azonban a statisztikai hivatal igazgatója, Keleti Károly szellemes áthidaló megoldással igyekezett pótolni e hiányt. Kérésére Eötvös József, az akkori közoktatási miniszter, a 6–15 éves iskolaköteleseknek a népszámlálás évében végrehajtott összeírása alkalmával elrendelte azok beszélt nyelvének (más forrás szerint anyanyelvének) a felmérését. A felvétel során a gyermekeket felekezetük szerint is összeírták, s erre vonatkozóan a két egymástól független adatgyűjtés (a népszámlálás és a népiskolai felvétel) meglehetősen hasonló arányokat talált. Keleti Károly erre az egyezésre épített. Feltételezve, hogy a gyermekek összeírásánál a beszélt, illetve anyanyelv kimutatása éppen olyan megbízható, mint a hitfelekezeté, a tankötelesek nemzetiségi arányait a népszámlálási népességre vetítette, és az egyes nemzetiségek számát ennek megfelelően állapította meg.</w:t>
      </w:r>
      <w:r>
        <w:rPr>
          <w:rStyle w:val="FootnoteCharacters"/>
          <w:rStyle w:val="FootnoteAnchor"/>
        </w:rPr>
        <w:footnoteReference w:id="11"/>
      </w:r>
      <w:r>
        <w:rPr/>
        <w:t xml:space="preserve"> Habár számítása országos szinten megközelítette a valóságot, a magyarság szempontjából a ténylegesnél kedvezőbb képet nyújtott. Adatainak kiigazítása céljából Vizneker [Vizaknai] Antal végzett – szintén az Eötvös-féle felvételből kiindulva – utólagosan becslést. Az 1880. évi népszámlálás anyanyelvi eredményeinek felhasználásával, a gyermekkorosztályok és az összes népesség arányszámai közti összefüggést mindkét felvétel idején azonosnak feltételezve, igen bonyodalmas és aprólékos átszámítások sorozatán át a valósághoz közelebbi megoszlást kapott.</w:t>
      </w:r>
      <w:r>
        <w:rPr>
          <w:rStyle w:val="FootnoteCharacters"/>
          <w:rStyle w:val="FootnoteAnchor"/>
        </w:rPr>
        <w:footnoteReference w:id="12"/>
      </w:r>
    </w:p>
    <w:p>
      <w:pPr>
        <w:pStyle w:val="Normal"/>
        <w:jc w:val="both"/>
        <w:rPr/>
      </w:pPr>
      <w:r>
        <w:rPr/>
        <w:tab/>
        <w:t>A népesség vallásfelekezeti megoszlása alapján magunk is kísérletet tettünk a cenzus időpontjában feltételezhető etnikai arányok hozzávetőleges meghatározására, mégpedig – az említett szerzők, valamint a későbbi magyar népszámlálások gyakorlatához igazodva – anyanyelv szerint. Az 1869. évi népszámlálás részletes adatainak birtokában településenként végeztünk vallás és nemzetiség, nemzetiség és anyanyelv feltételezett egybeesésén alapuló számítást. Ott, ahol az egyik, vagy a másik egybeesés nem volt egyértelmű, a felekezetek lélekszámát az egyes nyelvek között egyedi mérlegeléssel, többnyire az 1880. évi népszámlálás időpontjában mutatkozó arányoknak megfelelően osztottuk szét; esetenként az 1850. évi népszámlálás tanulságait is figyelembe vettük. A zsidó vallásúak jiddisül beszélő hányadát – a magyar anyanyelvi felvételek eljárását követve, amely a jiddist sajátos német nyelvjárási változatnak minősítette – a német ajkúak között tüntettük fel.</w:t>
      </w:r>
    </w:p>
    <w:p>
      <w:pPr>
        <w:pStyle w:val="Normal"/>
        <w:jc w:val="both"/>
        <w:rPr/>
      </w:pPr>
      <w:r>
        <w:rPr/>
        <w:tab/>
        <w:t>Számításaink eredményeit Alsó-Fehér, Belső-Szolnok, Doboka, Kolozs és Torda megye, Beszterce és Naszód vidék, valamint Aranyos és Szászsebes szék területén, az említett becslésekkel és a felekezeti adatokkal, illetőleg az 1850. és 1880. évi népszámlálás megfelelő eredményeivel párhuzamba állítva a 13–18. táblázat tartalmazza. (Az 1. és a 3. táblázat a mai megyék szerinti összegzésen alapuló jelzőszámokat is magában foglalja.)</w:t>
      </w:r>
    </w:p>
    <w:p>
      <w:pPr>
        <w:pStyle w:val="Normal"/>
        <w:rPr/>
      </w:pPr>
      <w:r>
        <w:rPr/>
      </w:r>
    </w:p>
    <w:p>
      <w:pPr>
        <w:pStyle w:val="Normal"/>
        <w:rPr/>
      </w:pPr>
      <w:r>
        <w:rPr/>
      </w:r>
    </w:p>
    <w:p>
      <w:pPr>
        <w:pStyle w:val="Normal"/>
        <w:jc w:val="center"/>
        <w:rPr>
          <w:b/>
          <w:b/>
        </w:rPr>
      </w:pPr>
      <w:r>
        <w:rPr>
          <w:b/>
        </w:rPr>
        <w:t>13. táblázat</w:t>
      </w:r>
    </w:p>
    <w:p>
      <w:pPr>
        <w:pStyle w:val="Normal"/>
        <w:jc w:val="center"/>
        <w:rPr>
          <w:b/>
          <w:b/>
        </w:rPr>
      </w:pPr>
      <w:r>
        <w:rPr>
          <w:b/>
        </w:rPr>
        <w:t xml:space="preserve"> </w:t>
      </w:r>
      <w:r>
        <w:rPr>
          <w:b/>
        </w:rPr>
        <w:t xml:space="preserve">Alsó-Fehér, Belső-Szolnok, Doboka, Kolozs, Torda megye, valamint Aranyos szék, Naszód vidék, </w:t>
      </w:r>
    </w:p>
    <w:p>
      <w:pPr>
        <w:pStyle w:val="Normal"/>
        <w:jc w:val="center"/>
        <w:rPr/>
      </w:pPr>
      <w:r>
        <w:rPr>
          <w:b/>
        </w:rPr>
        <w:t>Beszterce vidék és Szászsebes szék népességének felekezeti megoszlása 1850-be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2835" w:leader="none"/>
          <w:tab w:val="decimal" w:pos="3912" w:leader="none"/>
          <w:tab w:val="decimal" w:pos="5103" w:leader="none"/>
          <w:tab w:val="decimal" w:pos="6237" w:leader="none"/>
          <w:tab w:val="decimal" w:pos="7428" w:leader="none"/>
          <w:tab w:val="decimal" w:pos="8590" w:leader="none"/>
          <w:tab w:val="decimal" w:pos="9498" w:leader="none"/>
        </w:tabs>
        <w:rPr/>
      </w:pPr>
      <w:r>
        <w:rPr/>
        <w:t xml:space="preserve"> </w:t>
      </w:r>
      <w:r>
        <w:rPr/>
        <w:t>Megye, vidék, szék</w:t>
        <w:tab/>
        <w:t>Ortodox</w:t>
        <w:tab/>
        <w:t>Görög</w:t>
        <w:tab/>
        <w:t>Római</w:t>
        <w:tab/>
        <w:t>Refor-</w:t>
        <w:tab/>
        <w:t>Evangé-</w:t>
        <w:tab/>
        <w:t>Unitárius</w:t>
        <w:tab/>
        <w:t>Izraelita</w:t>
      </w:r>
    </w:p>
    <w:p>
      <w:pPr>
        <w:pStyle w:val="Normal"/>
        <w:tabs>
          <w:tab w:val="clear" w:pos="454"/>
          <w:tab w:val="decimal" w:pos="2835" w:leader="none"/>
          <w:tab w:val="decimal" w:pos="4082" w:leader="none"/>
          <w:tab w:val="decimal" w:pos="5245" w:leader="none"/>
          <w:tab w:val="decimal" w:pos="6237" w:leader="none"/>
          <w:tab w:val="decimal" w:pos="7286" w:leader="none"/>
          <w:tab w:val="decimal" w:pos="8590" w:leader="none"/>
          <w:tab w:val="decimal" w:pos="9498" w:leader="none"/>
        </w:tabs>
        <w:rPr/>
      </w:pPr>
      <w:r>
        <w:rPr/>
        <w:tab/>
        <w:tab/>
        <w:t xml:space="preserve">katolikus </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Alsó-Fehér megye   </w:t>
        <w:tab/>
        <w:t>97732</w:t>
        <w:tab/>
        <w:t>66164</w:t>
        <w:tab/>
        <w:t xml:space="preserve"> 6596</w:t>
        <w:tab/>
        <w:t>14377</w:t>
        <w:tab/>
        <w:t xml:space="preserve"> 3967</w:t>
        <w:tab/>
        <w:t xml:space="preserve"> 563</w:t>
        <w:tab/>
        <w:t>1392</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Belső-Szolnok megye</w:t>
        <w:tab/>
        <w:t>19758</w:t>
        <w:tab/>
        <w:t>68923</w:t>
        <w:tab/>
        <w:t xml:space="preserve"> 6961</w:t>
        <w:tab/>
        <w:t>14079</w:t>
        <w:tab/>
        <w:t xml:space="preserve">  635</w:t>
        <w:tab/>
        <w:t xml:space="preserve">  20</w:t>
        <w:tab/>
        <w:t>3958</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Doboka megye       </w:t>
        <w:tab/>
        <w:t>14023</w:t>
        <w:tab/>
        <w:t>59434</w:t>
        <w:tab/>
        <w:t xml:space="preserve"> 1888</w:t>
        <w:tab/>
        <w:t>12644</w:t>
        <w:tab/>
        <w:t xml:space="preserve"> 3679</w:t>
        <w:tab/>
        <w:t xml:space="preserve">  58</w:t>
        <w:tab/>
        <w:t>1964</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Kolozs megye       </w:t>
        <w:tab/>
        <w:t>21727</w:t>
        <w:tab/>
        <w:t>75943</w:t>
        <w:tab/>
        <w:t>11384</w:t>
        <w:tab/>
        <w:t>32332</w:t>
        <w:tab/>
        <w:t xml:space="preserve"> 7546</w:t>
        <w:tab/>
        <w:t>1536</w:t>
        <w:tab/>
        <w:t>1099</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Torda megye        </w:t>
        <w:tab/>
        <w:t>30447</w:t>
        <w:tab/>
        <w:t>60560</w:t>
        <w:tab/>
        <w:t xml:space="preserve"> 5343</w:t>
        <w:tab/>
        <w:t>24897</w:t>
        <w:tab/>
        <w:t xml:space="preserve"> 5654</w:t>
        <w:tab/>
        <w:t>3527</w:t>
        <w:tab/>
        <w:t xml:space="preserve"> 539</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Aranyos szék       </w:t>
        <w:tab/>
        <w:t xml:space="preserve"> 3322</w:t>
        <w:tab/>
        <w:t xml:space="preserve"> 5945</w:t>
        <w:tab/>
        <w:t xml:space="preserve">  740</w:t>
        <w:tab/>
        <w:t xml:space="preserve"> 4139</w:t>
        <w:tab/>
        <w:t xml:space="preserve">    1</w:t>
        <w:tab/>
        <w:t>4451</w:t>
        <w:tab/>
        <w:t xml:space="preserve">  25</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Naszód vidék       </w:t>
        <w:tab/>
        <w:t xml:space="preserve"> 6106</w:t>
        <w:tab/>
        <w:t>32094</w:t>
        <w:tab/>
        <w:t xml:space="preserve">  792</w:t>
        <w:tab/>
        <w:t xml:space="preserve">   26</w:t>
        <w:tab/>
        <w:t xml:space="preserve">   88</w:t>
        <w:tab/>
        <w:t xml:space="preserve">   –</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Beszterce vidék    </w:t>
        <w:tab/>
        <w:t xml:space="preserve">  131</w:t>
        <w:tab/>
        <w:t xml:space="preserve"> 2338</w:t>
        <w:tab/>
        <w:t xml:space="preserve">  490</w:t>
        <w:tab/>
        <w:t xml:space="preserve">  332</w:t>
        <w:tab/>
        <w:t>19865</w:t>
        <w:tab/>
        <w:t xml:space="preserve">   –</w:t>
        <w:tab/>
        <w:t xml:space="preserve">   7</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zászsebes szék    </w:t>
        <w:tab/>
        <w:t>12593</w:t>
        <w:tab/>
        <w:t xml:space="preserve">  146</w:t>
        <w:tab/>
        <w:t xml:space="preserve">  153</w:t>
        <w:tab/>
        <w:t xml:space="preserve">   24</w:t>
        <w:tab/>
        <w:t xml:space="preserve"> 3087</w:t>
        <w:tab/>
        <w:t xml:space="preserve">   –</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jc w:val="center"/>
        <w:rPr/>
      </w:pPr>
      <w:r>
        <w:rPr/>
        <w:t>Százalék szerint</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Alsó-Fehér megye   </w:t>
        <w:tab/>
        <w:t xml:space="preserve"> 51,2</w:t>
        <w:tab/>
        <w:t xml:space="preserve"> 34,7</w:t>
        <w:tab/>
        <w:t xml:space="preserve">  3,5</w:t>
        <w:tab/>
        <w:t xml:space="preserve">  7,5</w:t>
        <w:tab/>
        <w:t xml:space="preserve">  2,1</w:t>
        <w:tab/>
        <w:t xml:space="preserve"> 0,3</w:t>
        <w:tab/>
        <w:t xml:space="preserve"> 0,7</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Belső-Szolnok megye</w:t>
        <w:tab/>
        <w:t xml:space="preserve"> 17,3</w:t>
        <w:tab/>
        <w:t xml:space="preserve"> 60,3</w:t>
        <w:tab/>
        <w:t xml:space="preserve">  6,1</w:t>
        <w:tab/>
        <w:t xml:space="preserve"> 12,3</w:t>
        <w:tab/>
        <w:t xml:space="preserve">  0,5</w:t>
        <w:tab/>
        <w:t xml:space="preserve"> 0,0</w:t>
        <w:tab/>
        <w:t xml:space="preserve"> 3,5</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Doboka megye       </w:t>
        <w:tab/>
        <w:t xml:space="preserve"> 15,0</w:t>
        <w:tab/>
        <w:t xml:space="preserve"> 63,4</w:t>
        <w:tab/>
        <w:t xml:space="preserve">  2,0</w:t>
        <w:tab/>
        <w:t xml:space="preserve"> 13,5</w:t>
        <w:tab/>
        <w:t xml:space="preserve">  3,9</w:t>
        <w:tab/>
        <w:t xml:space="preserve"> 0,1</w:t>
        <w:tab/>
        <w:t xml:space="preserve"> 2,1</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Kolozs megye       </w:t>
        <w:tab/>
        <w:t xml:space="preserve"> 14,3</w:t>
        <w:tab/>
        <w:t xml:space="preserve"> 50,1</w:t>
        <w:tab/>
        <w:t xml:space="preserve">  7,5</w:t>
        <w:tab/>
        <w:t xml:space="preserve"> 21,3</w:t>
        <w:tab/>
        <w:t xml:space="preserve">  5,0</w:t>
        <w:tab/>
        <w:t xml:space="preserve"> 1,0</w:t>
        <w:tab/>
        <w:t xml:space="preserve"> 0,7</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Torda megye        </w:t>
        <w:tab/>
        <w:t xml:space="preserve"> 23,3</w:t>
        <w:tab/>
        <w:t xml:space="preserve"> 46,2</w:t>
        <w:tab/>
        <w:t xml:space="preserve">  4,1</w:t>
        <w:tab/>
        <w:t xml:space="preserve"> 19,0</w:t>
        <w:tab/>
        <w:t xml:space="preserve">  4,3</w:t>
        <w:tab/>
        <w:t xml:space="preserve"> 2,7</w:t>
        <w:tab/>
        <w:t xml:space="preserve"> 0,4</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Aranyos szék       </w:t>
        <w:tab/>
        <w:t xml:space="preserve"> 17,8</w:t>
        <w:tab/>
        <w:t xml:space="preserve"> 31,9</w:t>
        <w:tab/>
        <w:t xml:space="preserve">  4,0</w:t>
        <w:tab/>
        <w:t xml:space="preserve"> 22,2</w:t>
        <w:tab/>
        <w:t xml:space="preserve">  0,0</w:t>
        <w:tab/>
        <w:t>23,9</w:t>
        <w:tab/>
        <w:t xml:space="preserve"> 0,1</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Naszód vidék       </w:t>
        <w:tab/>
        <w:t xml:space="preserve"> 15,6</w:t>
        <w:tab/>
        <w:t xml:space="preserve"> 82,1</w:t>
        <w:tab/>
        <w:t xml:space="preserve">  2,0</w:t>
        <w:tab/>
        <w:t xml:space="preserve">  0,1</w:t>
        <w:tab/>
        <w:t xml:space="preserve">  0,2</w:t>
        <w:tab/>
        <w:t xml:space="preserve">   –</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Beszterce vidék    </w:t>
        <w:tab/>
        <w:t xml:space="preserve">  0,6</w:t>
        <w:tab/>
        <w:t xml:space="preserve"> 10,1</w:t>
        <w:tab/>
        <w:t xml:space="preserve">  2,1</w:t>
        <w:tab/>
        <w:t xml:space="preserve">  1,4</w:t>
        <w:tab/>
        <w:t xml:space="preserve"> 85,8</w:t>
        <w:tab/>
        <w:t xml:space="preserve">   –</w:t>
        <w:tab/>
        <w:t xml:space="preserve"> 0,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zászsebes szék    </w:t>
        <w:tab/>
        <w:t xml:space="preserve"> 78,7</w:t>
        <w:tab/>
        <w:t xml:space="preserve">  0,9</w:t>
        <w:tab/>
        <w:t xml:space="preserve">  1,0</w:t>
        <w:tab/>
        <w:t xml:space="preserve">  0,1</w:t>
        <w:tab/>
        <w:t xml:space="preserve"> 19,3</w:t>
        <w:tab/>
        <w:t xml:space="preserve">   –</w:t>
        <w:tab/>
        <w:t xml:space="preserve">   –</w:t>
      </w:r>
    </w:p>
    <w:p>
      <w:pPr>
        <w:pStyle w:val="Normal"/>
        <w:rPr/>
      </w:pPr>
      <w:r>
        <w:rPr/>
      </w:r>
    </w:p>
    <w:p>
      <w:pPr>
        <w:pStyle w:val="Normal"/>
        <w:rPr/>
      </w:pPr>
      <w:r>
        <w:rPr/>
      </w:r>
    </w:p>
    <w:p>
      <w:pPr>
        <w:pStyle w:val="Normal"/>
        <w:jc w:val="center"/>
        <w:rPr>
          <w:b/>
          <w:b/>
        </w:rPr>
      </w:pPr>
      <w:r>
        <w:rPr>
          <w:b/>
        </w:rPr>
        <w:t>14. táblázat</w:t>
      </w:r>
    </w:p>
    <w:p>
      <w:pPr>
        <w:pStyle w:val="Normal"/>
        <w:jc w:val="center"/>
        <w:rPr>
          <w:b/>
          <w:b/>
        </w:rPr>
      </w:pPr>
      <w:r>
        <w:rPr>
          <w:b/>
        </w:rPr>
        <w:t xml:space="preserve"> </w:t>
      </w:r>
      <w:r>
        <w:rPr>
          <w:b/>
        </w:rPr>
        <w:t xml:space="preserve">Alsó-Fehér, Belső-Szolnok, Doboka, Kolozs, Torda megye, valamint Aranyos szék, Naszód vidék, </w:t>
      </w:r>
    </w:p>
    <w:p>
      <w:pPr>
        <w:pStyle w:val="Normal"/>
        <w:jc w:val="center"/>
        <w:rPr>
          <w:b/>
          <w:b/>
        </w:rPr>
      </w:pPr>
      <w:r>
        <w:rPr>
          <w:b/>
        </w:rPr>
        <w:t>Beszterce vidék és  Szászsebes szék népességének felekezeti megoszlása 1869-be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2552" w:leader="none"/>
          <w:tab w:val="decimal" w:pos="3544" w:leader="none"/>
          <w:tab w:val="decimal" w:pos="4536" w:leader="none"/>
          <w:tab w:val="decimal" w:pos="5529" w:leader="none"/>
          <w:tab w:val="decimal" w:pos="6663" w:leader="none"/>
          <w:tab w:val="decimal" w:pos="7655" w:leader="none"/>
          <w:tab w:val="decimal" w:pos="8505" w:leader="none"/>
          <w:tab w:val="decimal" w:pos="9498" w:leader="none"/>
        </w:tabs>
        <w:rPr/>
      </w:pPr>
      <w:r>
        <w:rPr/>
        <w:t>Megye, vidék, szék</w:t>
        <w:tab/>
        <w:t>Ortodox</w:t>
        <w:tab/>
        <w:t>Görög</w:t>
        <w:tab/>
        <w:t>Római</w:t>
        <w:tab/>
        <w:t>Refor-</w:t>
        <w:tab/>
        <w:t>Evangé-</w:t>
        <w:tab/>
        <w:t>Unitárius</w:t>
        <w:tab/>
        <w:t>Izraelita</w:t>
        <w:tab/>
        <w:t>Egyéb</w:t>
      </w:r>
    </w:p>
    <w:p>
      <w:pPr>
        <w:pStyle w:val="Normal"/>
        <w:tabs>
          <w:tab w:val="clear" w:pos="454"/>
          <w:tab w:val="decimal" w:pos="2552" w:leader="none"/>
          <w:tab w:val="decimal" w:pos="3629" w:leader="none"/>
          <w:tab w:val="decimal" w:pos="4621" w:leader="none"/>
          <w:tab w:val="decimal" w:pos="5529" w:leader="none"/>
          <w:tab w:val="decimal" w:pos="6521" w:leader="none"/>
          <w:tab w:val="decimal" w:pos="7655" w:leader="none"/>
          <w:tab w:val="decimal" w:pos="8505" w:leader="none"/>
          <w:tab w:val="decimal" w:pos="9498" w:leader="none"/>
        </w:tabs>
        <w:rPr/>
      </w:pPr>
      <w:r>
        <w:rPr/>
        <w:tab/>
        <w:tab/>
        <w:t>katolikus</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Alsó-Fehér megye   </w:t>
        <w:tab/>
        <w:t>113104</w:t>
        <w:tab/>
        <w:t>76457</w:t>
        <w:tab/>
        <w:t>10100</w:t>
        <w:tab/>
        <w:t>17580</w:t>
        <w:tab/>
        <w:t xml:space="preserve"> 6180</w:t>
        <w:tab/>
        <w:t xml:space="preserve"> 923</w:t>
        <w:tab/>
        <w:t>2786</w:t>
        <w:tab/>
        <w:t xml:space="preserve"> 124</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Belső-Szolnok megye</w:t>
        <w:tab/>
        <w:t xml:space="preserve"> 23846</w:t>
        <w:tab/>
        <w:t>82527</w:t>
        <w:tab/>
        <w:t xml:space="preserve"> 6604</w:t>
        <w:tab/>
        <w:t>17075</w:t>
        <w:tab/>
        <w:t xml:space="preserve">  844</w:t>
        <w:tab/>
        <w:t xml:space="preserve">  74</w:t>
        <w:tab/>
        <w:t>5591</w:t>
        <w:tab/>
        <w:t>174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Doboka megye       </w:t>
        <w:tab/>
        <w:t xml:space="preserve"> 19678</w:t>
        <w:tab/>
        <w:t>63119</w:t>
        <w:tab/>
        <w:t xml:space="preserve"> 2221</w:t>
        <w:tab/>
        <w:t>13622</w:t>
        <w:tab/>
        <w:t xml:space="preserve"> 4662</w:t>
        <w:tab/>
        <w:t xml:space="preserve">  75</w:t>
        <w:tab/>
        <w:t>2946</w:t>
        <w:tab/>
        <w:t xml:space="preserve"> 107</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olozs megye       </w:t>
        <w:tab/>
        <w:t xml:space="preserve"> 30128</w:t>
        <w:tab/>
        <w:t>87748</w:t>
        <w:tab/>
        <w:t>17098</w:t>
        <w:tab/>
        <w:t>41098</w:t>
        <w:tab/>
        <w:t xml:space="preserve"> 8553</w:t>
        <w:tab/>
        <w:t>2021</w:t>
        <w:tab/>
        <w:t>3384</w:t>
        <w:tab/>
        <w:t xml:space="preserve"> 29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Torda megye        </w:t>
        <w:tab/>
        <w:t xml:space="preserve"> 37488</w:t>
        <w:tab/>
        <w:t>66194</w:t>
        <w:tab/>
        <w:t xml:space="preserve"> 7777</w:t>
        <w:tab/>
        <w:t>29008</w:t>
        <w:tab/>
        <w:t xml:space="preserve"> 6131</w:t>
        <w:tab/>
        <w:t>4293</w:t>
        <w:tab/>
        <w:t>1701</w:t>
        <w:tab/>
        <w:t xml:space="preserve"> 1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Naszód vidék       </w:t>
        <w:tab/>
        <w:t xml:space="preserve">  7712</w:t>
        <w:tab/>
        <w:t>42500</w:t>
        <w:tab/>
        <w:t xml:space="preserve"> 1213</w:t>
        <w:tab/>
        <w:t xml:space="preserve">   56</w:t>
        <w:tab/>
        <w:t xml:space="preserve">  170</w:t>
        <w:tab/>
        <w:t xml:space="preserve">   6</w:t>
        <w:tab/>
        <w:t xml:space="preserve"> 955</w:t>
        <w:tab/>
        <w:t xml:space="preserve">  7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Beszterce vidék    </w:t>
        <w:tab/>
        <w:t xml:space="preserve">   763</w:t>
        <w:tab/>
        <w:t xml:space="preserve"> 2821</w:t>
        <w:tab/>
        <w:t xml:space="preserve"> 1063</w:t>
        <w:tab/>
        <w:t xml:space="preserve">  362</w:t>
        <w:tab/>
        <w:t>20900</w:t>
        <w:tab/>
        <w:t xml:space="preserve">  62</w:t>
        <w:tab/>
        <w:t xml:space="preserve"> 362</w:t>
        <w:tab/>
        <w:t xml:space="preserve">  24</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Aranyos szék       </w:t>
        <w:tab/>
        <w:t xml:space="preserve">  3294</w:t>
        <w:tab/>
        <w:t xml:space="preserve"> 5755</w:t>
        <w:tab/>
        <w:t xml:space="preserve"> 1048</w:t>
        <w:tab/>
        <w:t xml:space="preserve"> 4560</w:t>
        <w:tab/>
        <w:t xml:space="preserve">   20</w:t>
        <w:tab/>
        <w:t>4946</w:t>
        <w:tab/>
        <w:t xml:space="preserve">  52</w:t>
        <w:tab/>
        <w:t xml:space="preserve">   5</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ászsebes szék    </w:t>
        <w:tab/>
        <w:t xml:space="preserve"> 14795</w:t>
        <w:tab/>
        <w:t xml:space="preserve">  147</w:t>
        <w:tab/>
        <w:t xml:space="preserve">  514</w:t>
        <w:tab/>
        <w:t xml:space="preserve">   62</w:t>
        <w:tab/>
        <w:t xml:space="preserve"> 3667</w:t>
        <w:tab/>
        <w:t xml:space="preserve">   3</w:t>
        <w:tab/>
        <w:t xml:space="preserve">  47</w:t>
        <w:tab/>
        <w:t xml:space="preserve">   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jc w:val="center"/>
        <w:rPr/>
      </w:pPr>
      <w:r>
        <w:rPr/>
        <w:t>Százalék szerint</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Alsó-Fehér megye   </w:t>
        <w:tab/>
        <w:t xml:space="preserve">  49,8</w:t>
        <w:tab/>
        <w:t xml:space="preserve"> 33,6</w:t>
        <w:tab/>
        <w:t xml:space="preserve">  4,4 </w:t>
        <w:tab/>
        <w:t xml:space="preserve">  7,7</w:t>
        <w:tab/>
        <w:t xml:space="preserve">  2,7</w:t>
        <w:tab/>
        <w:t xml:space="preserve"> 0,4</w:t>
        <w:tab/>
        <w:t xml:space="preserve"> 1,2</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Belső-Szolnok megye</w:t>
        <w:tab/>
        <w:t xml:space="preserve">  17,2</w:t>
        <w:tab/>
        <w:t xml:space="preserve"> 59,7</w:t>
        <w:tab/>
        <w:t xml:space="preserve">  4,8 </w:t>
        <w:tab/>
        <w:t xml:space="preserve"> 12,4</w:t>
        <w:tab/>
        <w:t xml:space="preserve">  0,6</w:t>
        <w:tab/>
        <w:t xml:space="preserve"> 0,0</w:t>
        <w:tab/>
        <w:t xml:space="preserve"> 4,0</w:t>
        <w:tab/>
        <w:t xml:space="preserve"> 1,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Doboka megye       </w:t>
        <w:tab/>
        <w:t xml:space="preserve">  18,5</w:t>
        <w:tab/>
        <w:t xml:space="preserve"> 59,3</w:t>
        <w:tab/>
        <w:t xml:space="preserve">  2,1 </w:t>
        <w:tab/>
        <w:t xml:space="preserve"> 12,8</w:t>
        <w:tab/>
        <w:t xml:space="preserve">  4,4</w:t>
        <w:tab/>
        <w:t xml:space="preserve"> 0,1</w:t>
        <w:tab/>
        <w:t xml:space="preserve"> 2,8</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olozs megye       </w:t>
        <w:tab/>
        <w:t xml:space="preserve">  15,8</w:t>
        <w:tab/>
        <w:t xml:space="preserve"> 46,1</w:t>
        <w:tab/>
        <w:t xml:space="preserve">  9,0 </w:t>
        <w:tab/>
        <w:t xml:space="preserve"> 21,6</w:t>
        <w:tab/>
        <w:t xml:space="preserve">  4,5</w:t>
        <w:tab/>
        <w:t xml:space="preserve"> 1,1</w:t>
        <w:tab/>
        <w:t xml:space="preserve"> 1,8</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Torda megye        </w:t>
        <w:tab/>
        <w:t xml:space="preserve">  24,6</w:t>
        <w:tab/>
        <w:t xml:space="preserve"> 43,3</w:t>
        <w:tab/>
        <w:t xml:space="preserve">  5,1 </w:t>
        <w:tab/>
        <w:t xml:space="preserve"> 19,0</w:t>
        <w:tab/>
        <w:t xml:space="preserve">  4,0</w:t>
        <w:tab/>
        <w:t xml:space="preserve"> 2,8</w:t>
        <w:tab/>
        <w:t xml:space="preserve"> 1,1</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Naszód vidék       </w:t>
        <w:tab/>
        <w:t xml:space="preserve">  14,6</w:t>
        <w:tab/>
        <w:t xml:space="preserve"> 80,7</w:t>
        <w:tab/>
        <w:t xml:space="preserve">  2,3 </w:t>
        <w:tab/>
        <w:t xml:space="preserve">  0,1</w:t>
        <w:tab/>
        <w:t xml:space="preserve">  0,3</w:t>
        <w:tab/>
        <w:t xml:space="preserve"> 0,0</w:t>
        <w:tab/>
        <w:t xml:space="preserve"> 1,8</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Beszterce vidék    </w:t>
        <w:tab/>
        <w:t xml:space="preserve">   2,9</w:t>
        <w:tab/>
        <w:t xml:space="preserve"> 10,7</w:t>
        <w:tab/>
        <w:t xml:space="preserve">  4,0 </w:t>
        <w:tab/>
        <w:t xml:space="preserve">  1,4</w:t>
        <w:tab/>
        <w:t xml:space="preserve"> 79,3</w:t>
        <w:tab/>
        <w:t xml:space="preserve"> 0,2</w:t>
        <w:tab/>
        <w:t xml:space="preserve"> 1,4</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Aranyos szék       </w:t>
        <w:tab/>
        <w:t xml:space="preserve">  16,7</w:t>
        <w:tab/>
        <w:t xml:space="preserve"> 29,2</w:t>
        <w:tab/>
        <w:t xml:space="preserve">  5,3 </w:t>
        <w:tab/>
        <w:t xml:space="preserve"> 23,2</w:t>
        <w:tab/>
        <w:t xml:space="preserve">  0,1</w:t>
        <w:tab/>
        <w:t>25,1</w:t>
        <w:tab/>
        <w:t xml:space="preserve"> 0,3</w:t>
        <w:tab/>
        <w:t xml:space="preserve"> 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ászsebes szék    </w:t>
        <w:tab/>
        <w:t xml:space="preserve">  76,9</w:t>
        <w:tab/>
        <w:t xml:space="preserve">  0,8</w:t>
        <w:tab/>
        <w:t xml:space="preserve">  2,7 </w:t>
        <w:tab/>
        <w:t xml:space="preserve">  0,3</w:t>
        <w:tab/>
        <w:t xml:space="preserve"> 19,1</w:t>
        <w:tab/>
        <w:t xml:space="preserve"> 0,0</w:t>
        <w:tab/>
        <w:t xml:space="preserve"> 0,2</w:t>
        <w:tab/>
        <w:t xml:space="preserve"> 0,0</w:t>
      </w:r>
    </w:p>
    <w:p>
      <w:pPr>
        <w:pStyle w:val="Normal"/>
        <w:rPr/>
      </w:pPr>
      <w:r>
        <w:rPr/>
      </w:r>
    </w:p>
    <w:p>
      <w:pPr>
        <w:pStyle w:val="Normal"/>
        <w:rPr/>
      </w:pPr>
      <w:r>
        <w:rPr/>
      </w:r>
    </w:p>
    <w:p>
      <w:pPr>
        <w:pStyle w:val="Normal"/>
        <w:jc w:val="center"/>
        <w:rPr>
          <w:b/>
          <w:b/>
        </w:rPr>
      </w:pPr>
      <w:r>
        <w:rPr>
          <w:b/>
        </w:rPr>
        <w:t xml:space="preserve">15. táblázat </w:t>
      </w:r>
    </w:p>
    <w:p>
      <w:pPr>
        <w:pStyle w:val="Normal"/>
        <w:jc w:val="center"/>
        <w:rPr>
          <w:b/>
          <w:b/>
        </w:rPr>
      </w:pPr>
      <w:r>
        <w:rPr>
          <w:b/>
        </w:rPr>
        <w:t xml:space="preserve">Alsó-Fehér, Belső-Szolnok, Doboka, Kolozs, Torda megye, valamint Aranyos szék, Naszód vidék, </w:t>
      </w:r>
    </w:p>
    <w:p>
      <w:pPr>
        <w:pStyle w:val="Normal"/>
        <w:jc w:val="center"/>
        <w:rPr>
          <w:b/>
          <w:b/>
        </w:rPr>
      </w:pPr>
      <w:r>
        <w:rPr>
          <w:b/>
        </w:rPr>
        <w:t>Beszterce vidék és Szászsebes szék népességének felekezeti megoszlása 1880-ba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2552" w:leader="none"/>
          <w:tab w:val="decimal" w:pos="3544" w:leader="none"/>
          <w:tab w:val="decimal" w:pos="4536" w:leader="none"/>
          <w:tab w:val="decimal" w:pos="5529" w:leader="none"/>
          <w:tab w:val="decimal" w:pos="6663" w:leader="none"/>
          <w:tab w:val="decimal" w:pos="7655" w:leader="none"/>
          <w:tab w:val="decimal" w:pos="8505" w:leader="none"/>
          <w:tab w:val="decimal" w:pos="9498" w:leader="none"/>
        </w:tabs>
        <w:rPr/>
      </w:pPr>
      <w:r>
        <w:rPr/>
        <w:t>Megye, vidék, szék</w:t>
        <w:tab/>
        <w:t>Ortodox</w:t>
        <w:tab/>
        <w:t>Görög</w:t>
        <w:tab/>
        <w:t>Római</w:t>
        <w:tab/>
        <w:t>Refor-</w:t>
        <w:tab/>
        <w:t>Evangé-</w:t>
        <w:tab/>
        <w:t>Unitárius</w:t>
        <w:tab/>
        <w:t>Izraelita</w:t>
        <w:tab/>
        <w:t>Egyéb</w:t>
      </w:r>
    </w:p>
    <w:p>
      <w:pPr>
        <w:pStyle w:val="Normal"/>
        <w:tabs>
          <w:tab w:val="clear" w:pos="454"/>
          <w:tab w:val="decimal" w:pos="2552" w:leader="none"/>
          <w:tab w:val="decimal" w:pos="3629" w:leader="none"/>
          <w:tab w:val="decimal" w:pos="4621" w:leader="none"/>
          <w:tab w:val="decimal" w:pos="5529" w:leader="none"/>
          <w:tab w:val="decimal" w:pos="6521" w:leader="none"/>
          <w:tab w:val="decimal" w:pos="7655" w:leader="none"/>
          <w:tab w:val="decimal" w:pos="8505" w:leader="none"/>
          <w:tab w:val="decimal" w:pos="9498" w:leader="none"/>
        </w:tabs>
        <w:rPr/>
      </w:pPr>
      <w:r>
        <w:rPr/>
        <w:tab/>
        <w:tab/>
        <w:t>katolikus</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Alsó-Fehér megye   </w:t>
        <w:tab/>
        <w:t>109823</w:t>
        <w:tab/>
        <w:t>71629</w:t>
        <w:tab/>
        <w:t xml:space="preserve"> 8849</w:t>
        <w:tab/>
        <w:t>16870</w:t>
        <w:tab/>
        <w:t xml:space="preserve"> 5997</w:t>
        <w:tab/>
        <w:t xml:space="preserve"> 924</w:t>
        <w:tab/>
        <w:t>2848</w:t>
        <w:tab/>
        <w:t xml:space="preserve">  75</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Belső-Szolnok megye</w:t>
        <w:tab/>
        <w:t xml:space="preserve"> 22125</w:t>
        <w:tab/>
        <w:t>75441</w:t>
        <w:tab/>
        <w:t xml:space="preserve"> 5994</w:t>
        <w:tab/>
        <w:t>15941</w:t>
        <w:tab/>
        <w:t xml:space="preserve">  687</w:t>
        <w:tab/>
        <w:t xml:space="preserve">  92</w:t>
        <w:tab/>
        <w:t>5827</w:t>
        <w:tab/>
        <w:t>1547</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Doboka megye       </w:t>
        <w:tab/>
        <w:t xml:space="preserve"> 17410</w:t>
        <w:tab/>
        <w:t>57734</w:t>
        <w:tab/>
        <w:t xml:space="preserve"> 2315</w:t>
        <w:tab/>
        <w:t>12930</w:t>
        <w:tab/>
        <w:t xml:space="preserve"> 3634</w:t>
        <w:tab/>
        <w:t xml:space="preserve">  79</w:t>
        <w:tab/>
        <w:t>3100</w:t>
        <w:tab/>
        <w:t xml:space="preserve"> 13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olozs megye       </w:t>
        <w:tab/>
        <w:t xml:space="preserve"> 26642</w:t>
        <w:tab/>
        <w:t>83067</w:t>
        <w:tab/>
        <w:t>17520</w:t>
        <w:tab/>
        <w:t>42240</w:t>
        <w:tab/>
        <w:t xml:space="preserve"> 7378</w:t>
        <w:tab/>
        <w:t>2047</w:t>
        <w:tab/>
        <w:t>4209</w:t>
        <w:tab/>
        <w:t xml:space="preserve"> 13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Torda megye        </w:t>
        <w:tab/>
        <w:t xml:space="preserve"> 35442</w:t>
        <w:tab/>
        <w:t>64207</w:t>
        <w:tab/>
        <w:t xml:space="preserve"> 7848</w:t>
        <w:tab/>
        <w:t>29548</w:t>
        <w:tab/>
        <w:t xml:space="preserve"> 5356</w:t>
        <w:tab/>
        <w:t>4229</w:t>
        <w:tab/>
        <w:t>2251</w:t>
        <w:tab/>
        <w:t xml:space="preserve"> 13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Naszód vidék       </w:t>
        <w:tab/>
        <w:t xml:space="preserve">  7348</w:t>
        <w:tab/>
        <w:t>42729</w:t>
        <w:tab/>
        <w:t xml:space="preserve"> 1434</w:t>
        <w:tab/>
        <w:t xml:space="preserve">  153</w:t>
        <w:tab/>
        <w:t xml:space="preserve">  220</w:t>
        <w:tab/>
        <w:t xml:space="preserve">  14</w:t>
        <w:tab/>
        <w:t>1418</w:t>
        <w:tab/>
        <w:t xml:space="preserve">  39</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Beszterce vidék    </w:t>
        <w:tab/>
        <w:t xml:space="preserve">   881</w:t>
        <w:tab/>
        <w:t xml:space="preserve"> 3573</w:t>
        <w:tab/>
        <w:t xml:space="preserve"> 1112</w:t>
        <w:tab/>
        <w:t xml:space="preserve">  583</w:t>
        <w:tab/>
        <w:t>19377</w:t>
        <w:tab/>
        <w:t xml:space="preserve">  12</w:t>
        <w:tab/>
        <w:t xml:space="preserve"> 598</w:t>
        <w:tab/>
        <w:t xml:space="preserve">   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Aranyos szék       </w:t>
        <w:tab/>
        <w:t xml:space="preserve">  3189</w:t>
        <w:tab/>
        <w:t xml:space="preserve"> 5271</w:t>
        <w:tab/>
        <w:t xml:space="preserve">  989</w:t>
        <w:tab/>
        <w:t xml:space="preserve"> 4461</w:t>
        <w:tab/>
        <w:t xml:space="preserve">   14</w:t>
        <w:tab/>
        <w:t>4922</w:t>
        <w:tab/>
        <w:t xml:space="preserve"> 151</w:t>
        <w:tab/>
        <w:t xml:space="preserve">  37</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ászsebes szék    </w:t>
        <w:tab/>
        <w:t xml:space="preserve"> 14209</w:t>
        <w:tab/>
        <w:t xml:space="preserve">  263</w:t>
        <w:tab/>
        <w:t xml:space="preserve">  497</w:t>
        <w:tab/>
        <w:t xml:space="preserve">   61</w:t>
        <w:tab/>
        <w:t xml:space="preserve"> 3717</w:t>
        <w:tab/>
        <w:t xml:space="preserve">  24</w:t>
        <w:tab/>
        <w:t xml:space="preserve">  68</w:t>
        <w:tab/>
        <w:t xml:space="preserve">   3</w:t>
      </w:r>
    </w:p>
    <w:p>
      <w:pPr>
        <w:pStyle w:val="Normal"/>
        <w:rPr/>
      </w:pPr>
      <w:r>
        <w:rPr/>
      </w:r>
    </w:p>
    <w:p>
      <w:pPr>
        <w:pStyle w:val="Normal"/>
        <w:jc w:val="center"/>
        <w:rPr/>
      </w:pPr>
      <w:r>
        <w:rPr/>
        <w:t>Százalék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Alsó-Fehér megye   </w:t>
        <w:tab/>
        <w:t xml:space="preserve">  50,6</w:t>
        <w:tab/>
        <w:t xml:space="preserve"> 33,0</w:t>
        <w:tab/>
        <w:t xml:space="preserve">  4,1</w:t>
        <w:tab/>
        <w:t xml:space="preserve">  7,8</w:t>
        <w:tab/>
        <w:t xml:space="preserve">  2,8</w:t>
        <w:tab/>
        <w:t xml:space="preserve"> 0,4</w:t>
        <w:tab/>
        <w:t xml:space="preserve"> 1,3</w:t>
        <w:tab/>
        <w:t xml:space="preserve"> 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Belső-Szolnok megye</w:t>
        <w:tab/>
        <w:t xml:space="preserve">  17,3</w:t>
        <w:tab/>
        <w:t xml:space="preserve"> 59,1</w:t>
        <w:tab/>
        <w:t xml:space="preserve">  4,7</w:t>
        <w:tab/>
        <w:t xml:space="preserve"> 12,5</w:t>
        <w:tab/>
        <w:t xml:space="preserve">  0,5</w:t>
        <w:tab/>
        <w:t xml:space="preserve"> 0,1</w:t>
        <w:tab/>
        <w:t xml:space="preserve"> 4,6</w:t>
        <w:tab/>
        <w:t xml:space="preserve"> 1,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Doboka megye       </w:t>
        <w:tab/>
        <w:t xml:space="preserve">  17,9</w:t>
        <w:tab/>
        <w:t xml:space="preserve"> 59,3</w:t>
        <w:tab/>
        <w:t xml:space="preserve">  2,4</w:t>
        <w:tab/>
        <w:t xml:space="preserve"> 13,3</w:t>
        <w:tab/>
        <w:t xml:space="preserve">  3,7</w:t>
        <w:tab/>
        <w:t xml:space="preserve"> 0,1</w:t>
        <w:tab/>
        <w:t xml:space="preserve"> 3,2</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olozs megye       </w:t>
        <w:tab/>
        <w:t xml:space="preserve">  14,5</w:t>
        <w:tab/>
        <w:t xml:space="preserve"> 45,3</w:t>
        <w:tab/>
        <w:t xml:space="preserve">  9,6</w:t>
        <w:tab/>
        <w:t xml:space="preserve"> 23,1</w:t>
        <w:tab/>
        <w:t xml:space="preserve">  4,0</w:t>
        <w:tab/>
        <w:t xml:space="preserve"> 1,1</w:t>
        <w:tab/>
        <w:t xml:space="preserve"> 2,3</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Torda megye        </w:t>
        <w:tab/>
        <w:t xml:space="preserve">  23,8</w:t>
        <w:tab/>
        <w:t xml:space="preserve"> 43,1</w:t>
        <w:tab/>
        <w:t xml:space="preserve">  5,3</w:t>
        <w:tab/>
        <w:t xml:space="preserve"> 19,8</w:t>
        <w:tab/>
        <w:t xml:space="preserve">  3,6</w:t>
        <w:tab/>
        <w:t xml:space="preserve"> 2,8</w:t>
        <w:tab/>
        <w:t xml:space="preserve"> 1,5</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Naszód vidék       </w:t>
        <w:tab/>
        <w:t xml:space="preserve">  13,8</w:t>
        <w:tab/>
        <w:t xml:space="preserve"> 80,1</w:t>
        <w:tab/>
        <w:t xml:space="preserve">  2,7</w:t>
        <w:tab/>
        <w:t xml:space="preserve">  0,3</w:t>
        <w:tab/>
        <w:t xml:space="preserve">  0,4</w:t>
        <w:tab/>
        <w:t xml:space="preserve"> 0,0</w:t>
        <w:tab/>
        <w:t xml:space="preserve"> 2,6</w:t>
        <w:tab/>
        <w:t xml:space="preserve"> 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Beszterce vidék    </w:t>
        <w:tab/>
        <w:t xml:space="preserve">   3,4</w:t>
        <w:tab/>
        <w:t xml:space="preserve"> 13,7</w:t>
        <w:tab/>
        <w:t xml:space="preserve">  4,3</w:t>
        <w:tab/>
        <w:t xml:space="preserve">  2,2</w:t>
        <w:tab/>
        <w:t xml:space="preserve"> 74,1</w:t>
        <w:tab/>
        <w:t xml:space="preserve"> 0,0</w:t>
        <w:tab/>
        <w:t xml:space="preserve"> 2,3</w:t>
        <w:tab/>
        <w:t xml:space="preserve"> 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Aranyos szék       </w:t>
        <w:tab/>
        <w:t xml:space="preserve">  16,7</w:t>
        <w:tab/>
        <w:t xml:space="preserve"> 27,7</w:t>
        <w:tab/>
        <w:t xml:space="preserve">  5,2</w:t>
        <w:tab/>
        <w:t xml:space="preserve"> 23,4</w:t>
        <w:tab/>
        <w:t xml:space="preserve">  0,1</w:t>
        <w:tab/>
        <w:t>25,9</w:t>
        <w:tab/>
        <w:t xml:space="preserve"> 0,8</w:t>
        <w:tab/>
        <w:t xml:space="preserve"> 0,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ászsebes szék    </w:t>
        <w:tab/>
        <w:t xml:space="preserve">  75,4</w:t>
        <w:tab/>
        <w:t xml:space="preserve">  1,4</w:t>
        <w:tab/>
        <w:t xml:space="preserve">  2,6</w:t>
        <w:tab/>
        <w:t xml:space="preserve">  0,3</w:t>
        <w:tab/>
        <w:t xml:space="preserve"> 19,7</w:t>
        <w:tab/>
        <w:t xml:space="preserve"> 0,1</w:t>
        <w:tab/>
        <w:t xml:space="preserve"> 0,4</w:t>
        <w:tab/>
        <w:t xml:space="preserve"> 0,0</w:t>
      </w:r>
    </w:p>
    <w:p>
      <w:pPr>
        <w:pStyle w:val="Normal"/>
        <w:rPr/>
      </w:pPr>
      <w:r>
        <w:rPr/>
      </w:r>
    </w:p>
    <w:p>
      <w:pPr>
        <w:pStyle w:val="Normal"/>
        <w:rPr/>
      </w:pPr>
      <w:r>
        <w:rPr/>
      </w:r>
    </w:p>
    <w:p>
      <w:pPr>
        <w:pStyle w:val="Normal"/>
        <w:jc w:val="center"/>
        <w:rPr>
          <w:b/>
          <w:b/>
        </w:rPr>
      </w:pPr>
      <w:r>
        <w:rPr>
          <w:b/>
        </w:rPr>
        <w:t xml:space="preserve">16. táblázat </w:t>
      </w:r>
    </w:p>
    <w:p>
      <w:pPr>
        <w:pStyle w:val="Normal"/>
        <w:jc w:val="center"/>
        <w:rPr>
          <w:b/>
          <w:b/>
        </w:rPr>
      </w:pPr>
      <w:r>
        <w:rPr>
          <w:b/>
        </w:rPr>
        <w:t xml:space="preserve">Alsó-Fehér, Belső-Szolnoboka, Kolozs, Torda megye, valamint Aranyos szék, Naszód vidék, </w:t>
      </w:r>
    </w:p>
    <w:p>
      <w:pPr>
        <w:pStyle w:val="Normal"/>
        <w:jc w:val="center"/>
        <w:rPr>
          <w:b/>
          <w:b/>
        </w:rPr>
      </w:pPr>
      <w:r>
        <w:rPr>
          <w:b/>
        </w:rPr>
        <w:t>Beszterce vidék és Szászsebes szék népességének nemzetiségi megoszlása 1850-be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3119" w:leader="none"/>
          <w:tab w:val="decimal" w:pos="4536" w:leader="none"/>
          <w:tab w:val="decimal" w:pos="5812" w:leader="none"/>
          <w:tab w:val="decimal" w:pos="6946" w:leader="none"/>
          <w:tab w:val="decimal" w:pos="8222" w:leader="none"/>
          <w:tab w:val="decimal" w:pos="9639" w:leader="none"/>
        </w:tabs>
        <w:rPr/>
      </w:pPr>
      <w:r>
        <w:rPr/>
        <w:t>Megye, vidék, szék</w:t>
        <w:tab/>
        <w:t>Román</w:t>
        <w:tab/>
        <w:t>Magyar</w:t>
      </w:r>
      <w:r>
        <w:rPr>
          <w:position w:val="6"/>
        </w:rPr>
        <w:t>a</w:t>
        <w:tab/>
      </w:r>
      <w:r>
        <w:rPr/>
        <w:t>Német</w:t>
      </w:r>
      <w:r>
        <w:rPr>
          <w:position w:val="6"/>
        </w:rPr>
        <w:t>b</w:t>
        <w:tab/>
      </w:r>
      <w:r>
        <w:rPr/>
        <w:t>Zsidó</w:t>
        <w:tab/>
        <w:t>Egyéb</w:t>
        <w:tab/>
        <w:t>Ebből cigány</w:t>
      </w:r>
    </w:p>
    <w:p>
      <w:pPr>
        <w:pStyle w:val="Normal"/>
        <w:rPr/>
      </w:pPr>
      <w:r>
        <w:rPr/>
      </w:r>
    </w:p>
    <w:p>
      <w:pPr>
        <w:pStyle w:val="Normal"/>
        <w:jc w:val="center"/>
        <w:rPr/>
      </w:pPr>
      <w:r>
        <w:rPr/>
        <w:t>Szám szerint</w:t>
      </w:r>
    </w:p>
    <w:p>
      <w:pPr>
        <w:pStyle w:val="Normal"/>
        <w:rPr/>
      </w:pPr>
      <w:r>
        <w:rPr/>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Alsó-Fehér megye   </w:t>
        <w:tab/>
        <w:t>157847</w:t>
        <w:tab/>
        <w:t>17783</w:t>
        <w:tab/>
        <w:t xml:space="preserve"> 6445</w:t>
        <w:tab/>
        <w:t>1392</w:t>
        <w:tab/>
        <w:t>7324</w:t>
        <w:tab/>
        <w:t>6456</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Belső-Szolnok megye</w:t>
        <w:tab/>
        <w:t xml:space="preserve"> 86634</w:t>
        <w:tab/>
        <w:t>16405</w:t>
        <w:tab/>
        <w:t xml:space="preserve"> 1306</w:t>
        <w:tab/>
        <w:t>3958</w:t>
        <w:tab/>
        <w:t>6031</w:t>
        <w:tab/>
        <w:t>2678</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Doboka megye       </w:t>
        <w:tab/>
        <w:t xml:space="preserve"> 71913</w:t>
        <w:tab/>
        <w:t>13065</w:t>
        <w:tab/>
        <w:t xml:space="preserve"> 3628</w:t>
        <w:tab/>
        <w:t>1964</w:t>
        <w:tab/>
        <w:t>3120</w:t>
        <w:tab/>
        <w:t>279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Kolozs megye       </w:t>
        <w:tab/>
        <w:t xml:space="preserve"> 94773</w:t>
        <w:tab/>
        <w:t>40486</w:t>
        <w:tab/>
        <w:t xml:space="preserve"> 8225</w:t>
        <w:tab/>
        <w:t>1099</w:t>
        <w:tab/>
        <w:t>6984</w:t>
        <w:tab/>
        <w:t>6118</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Torda megye        </w:t>
        <w:tab/>
        <w:t xml:space="preserve"> 86873</w:t>
        <w:tab/>
        <w:t>30250</w:t>
        <w:tab/>
        <w:t xml:space="preserve"> 6131</w:t>
        <w:tab/>
        <w:t xml:space="preserve"> 541</w:t>
        <w:tab/>
        <w:t>7172</w:t>
        <w:tab/>
        <w:t>6913</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Aranyos szék       </w:t>
        <w:tab/>
        <w:t xml:space="preserve">  8859</w:t>
        <w:tab/>
        <w:t xml:space="preserve"> 8705</w:t>
        <w:tab/>
        <w:t xml:space="preserve">    7</w:t>
        <w:tab/>
        <w:t xml:space="preserve">  25</w:t>
        <w:tab/>
        <w:t>1027</w:t>
        <w:tab/>
        <w:t>1022</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Naszód vidék       </w:t>
        <w:tab/>
        <w:t xml:space="preserve"> 37120</w:t>
        <w:tab/>
        <w:t xml:space="preserve">  373</w:t>
        <w:tab/>
        <w:t xml:space="preserve">  449</w:t>
        <w:tab/>
        <w:t xml:space="preserve">   –</w:t>
        <w:tab/>
        <w:t>1164</w:t>
        <w:tab/>
        <w:t>108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Beszterce vidék    </w:t>
        <w:tab/>
        <w:t xml:space="preserve">  2198</w:t>
        <w:tab/>
        <w:t xml:space="preserve"> 1071</w:t>
        <w:tab/>
        <w:t>18335</w:t>
        <w:tab/>
        <w:t xml:space="preserve">   7</w:t>
        <w:tab/>
        <w:t>1552</w:t>
        <w:tab/>
        <w:t>1511</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zászsebes szék    </w:t>
        <w:tab/>
        <w:t xml:space="preserve"> 11985</w:t>
        <w:tab/>
        <w:t xml:space="preserve">   49</w:t>
        <w:tab/>
        <w:t xml:space="preserve"> 3183</w:t>
        <w:tab/>
        <w:t xml:space="preserve">   –</w:t>
        <w:tab/>
        <w:t xml:space="preserve"> 786</w:t>
        <w:tab/>
        <w:t xml:space="preserve"> 755</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jc w:val="center"/>
        <w:rPr/>
      </w:pPr>
      <w:r>
        <w:rPr/>
        <w:t>Százalék szerint</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Alsó-Fehér megye   </w:t>
        <w:tab/>
        <w:t xml:space="preserve">  82,7</w:t>
        <w:tab/>
        <w:t xml:space="preserve">  9,3</w:t>
        <w:tab/>
        <w:t xml:space="preserve">  3,4</w:t>
        <w:tab/>
        <w:t xml:space="preserve"> 0,7</w:t>
        <w:tab/>
        <w:t xml:space="preserve"> 3,9</w:t>
        <w:tab/>
        <w:t xml:space="preserve"> 3,4</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Belső-Szolnok megye</w:t>
        <w:tab/>
        <w:t xml:space="preserve">  75,8</w:t>
        <w:tab/>
        <w:t xml:space="preserve"> 14,4</w:t>
        <w:tab/>
        <w:t xml:space="preserve">  1,1</w:t>
        <w:tab/>
        <w:t xml:space="preserve"> 3,5</w:t>
        <w:tab/>
        <w:t xml:space="preserve"> 5,2</w:t>
        <w:tab/>
        <w:t xml:space="preserve"> 2,3</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Doboka megye       </w:t>
        <w:tab/>
        <w:t xml:space="preserve">  76,8</w:t>
        <w:tab/>
        <w:t xml:space="preserve"> 13,9</w:t>
        <w:tab/>
        <w:t xml:space="preserve">  3,9</w:t>
        <w:tab/>
        <w:t xml:space="preserve"> 2,1</w:t>
        <w:tab/>
        <w:t xml:space="preserve"> 3,3</w:t>
        <w:tab/>
        <w:t xml:space="preserve"> 3,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Kolozs megye       </w:t>
        <w:tab/>
        <w:t xml:space="preserve">  62,5</w:t>
        <w:tab/>
        <w:t xml:space="preserve"> 26,7</w:t>
        <w:tab/>
        <w:t xml:space="preserve">  5,4</w:t>
        <w:tab/>
        <w:t xml:space="preserve"> 0,7</w:t>
        <w:tab/>
        <w:t xml:space="preserve"> 4,6</w:t>
        <w:tab/>
        <w:t xml:space="preserve"> 4,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Torda megye        </w:t>
        <w:tab/>
        <w:t xml:space="preserve">  66,3</w:t>
        <w:tab/>
        <w:t xml:space="preserve"> 23,1</w:t>
        <w:tab/>
        <w:t xml:space="preserve">  4,7</w:t>
        <w:tab/>
        <w:t xml:space="preserve"> 0,4</w:t>
        <w:tab/>
        <w:t xml:space="preserve"> 5,5</w:t>
        <w:tab/>
        <w:t xml:space="preserve"> 5,3</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Aranyos szék       </w:t>
        <w:tab/>
        <w:t xml:space="preserve">  47,6</w:t>
        <w:tab/>
        <w:t xml:space="preserve"> 46,7</w:t>
        <w:tab/>
        <w:t xml:space="preserve">  0,0</w:t>
        <w:tab/>
        <w:t xml:space="preserve"> 0,1</w:t>
        <w:tab/>
        <w:t xml:space="preserve"> 5,5</w:t>
        <w:tab/>
        <w:t xml:space="preserve"> 5,5</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Naszód vidék       </w:t>
        <w:tab/>
        <w:t xml:space="preserve">  94,9</w:t>
        <w:tab/>
        <w:t xml:space="preserve">  0,9</w:t>
        <w:tab/>
        <w:t xml:space="preserve">  1,2</w:t>
        <w:tab/>
        <w:t xml:space="preserve">   –</w:t>
        <w:tab/>
        <w:t xml:space="preserve"> 3,0</w:t>
        <w:tab/>
        <w:t xml:space="preserve"> 2,8</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Beszterce vidék    </w:t>
        <w:tab/>
        <w:t xml:space="preserve">   9,5</w:t>
        <w:tab/>
        <w:t xml:space="preserve">  4,6</w:t>
        <w:tab/>
        <w:t xml:space="preserve"> 79,2</w:t>
        <w:tab/>
        <w:t xml:space="preserve"> 0,0</w:t>
        <w:tab/>
        <w:t xml:space="preserve"> 6,7</w:t>
        <w:tab/>
        <w:t xml:space="preserve"> 6,5</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zászsebes szék    </w:t>
        <w:tab/>
        <w:t xml:space="preserve">  74,9</w:t>
        <w:tab/>
        <w:t xml:space="preserve">  0,3</w:t>
        <w:tab/>
        <w:t xml:space="preserve"> 19,9</w:t>
        <w:tab/>
        <w:t xml:space="preserve">   –</w:t>
        <w:tab/>
        <w:t xml:space="preserve"> 4,9</w:t>
        <w:tab/>
        <w:t xml:space="preserve"> 4,7</w:t>
      </w:r>
    </w:p>
    <w:p>
      <w:pPr>
        <w:pStyle w:val="Normal"/>
        <w:rPr/>
      </w:pPr>
      <w:r>
        <w:rPr/>
      </w:r>
    </w:p>
    <w:p>
      <w:pPr>
        <w:pStyle w:val="Normal"/>
        <w:rPr/>
      </w:pPr>
      <w:r>
        <w:rPr>
          <w:position w:val="6"/>
          <w:sz w:val="18"/>
        </w:rPr>
        <w:t xml:space="preserve">a </w:t>
      </w:r>
      <w:r>
        <w:rPr>
          <w:sz w:val="18"/>
        </w:rPr>
        <w:t>Magyar és székely</w:t>
      </w:r>
    </w:p>
    <w:p>
      <w:pPr>
        <w:pStyle w:val="Normal"/>
        <w:rPr/>
      </w:pPr>
      <w:r>
        <w:rPr>
          <w:position w:val="6"/>
          <w:sz w:val="18"/>
        </w:rPr>
        <w:t xml:space="preserve">b </w:t>
      </w:r>
      <w:r>
        <w:rPr>
          <w:sz w:val="18"/>
        </w:rPr>
        <w:t>Német és szász</w:t>
      </w:r>
    </w:p>
    <w:p>
      <w:pPr>
        <w:pStyle w:val="Normal"/>
        <w:rPr>
          <w:sz w:val="18"/>
        </w:rPr>
      </w:pPr>
      <w:r>
        <w:rPr>
          <w:sz w:val="18"/>
        </w:rPr>
      </w:r>
    </w:p>
    <w:p>
      <w:pPr>
        <w:pStyle w:val="Normal"/>
        <w:rPr/>
      </w:pPr>
      <w:r>
        <w:rPr/>
      </w:r>
    </w:p>
    <w:p>
      <w:pPr>
        <w:pStyle w:val="Normal"/>
        <w:jc w:val="center"/>
        <w:rPr>
          <w:b/>
          <w:b/>
        </w:rPr>
      </w:pPr>
      <w:r>
        <w:rPr>
          <w:b/>
        </w:rPr>
        <w:t xml:space="preserve">17. táblázat </w:t>
      </w:r>
    </w:p>
    <w:p>
      <w:pPr>
        <w:pStyle w:val="Normal"/>
        <w:jc w:val="center"/>
        <w:rPr>
          <w:b/>
          <w:b/>
        </w:rPr>
      </w:pPr>
      <w:r>
        <w:rPr>
          <w:b/>
        </w:rPr>
        <w:t xml:space="preserve">Alsó-Fehér, Belső-Szolnok, Doboka, Kolozs, Torda megye, valamint Aranyos szék, Naszód vidék, </w:t>
      </w:r>
    </w:p>
    <w:p>
      <w:pPr>
        <w:pStyle w:val="Normal"/>
        <w:jc w:val="center"/>
        <w:rPr>
          <w:b/>
          <w:b/>
        </w:rPr>
      </w:pPr>
      <w:r>
        <w:rPr>
          <w:b/>
        </w:rPr>
        <w:t>Beszterce vidék és  Szászsebes szék népességének anyanyelvi megoszlása 1869-ben</w:t>
      </w:r>
    </w:p>
    <w:p>
      <w:pPr>
        <w:pStyle w:val="Normal"/>
        <w:spacing w:before="60" w:after="0"/>
        <w:jc w:val="center"/>
        <w:rPr>
          <w:i/>
          <w:i/>
        </w:rPr>
      </w:pPr>
      <w:r>
        <w:rPr>
          <w:i/>
        </w:rPr>
        <w:t>(Becsült adatok)</w:t>
      </w:r>
    </w:p>
    <w:p>
      <w:pPr>
        <w:pStyle w:val="Normal"/>
        <w:rPr>
          <w:i/>
          <w:i/>
        </w:rPr>
      </w:pPr>
      <w:r>
        <w:rPr>
          <w:i/>
        </w:rPr>
      </w:r>
    </w:p>
    <w:p>
      <w:pPr>
        <w:pStyle w:val="Normal"/>
        <w:tabs>
          <w:tab w:val="clear" w:pos="454"/>
          <w:tab w:val="decimal" w:pos="4395" w:leader="none"/>
          <w:tab w:val="decimal" w:pos="8364" w:leader="none"/>
        </w:tabs>
        <w:rPr/>
      </w:pPr>
      <w:r>
        <w:rPr/>
        <w:tab/>
        <w:t>Szám szerint</w:t>
        <w:tab/>
        <w:t>Százalék szerint</w:t>
      </w:r>
    </w:p>
    <w:p>
      <w:pPr>
        <w:pStyle w:val="Normal"/>
        <w:tabs>
          <w:tab w:val="clear" w:pos="454"/>
          <w:tab w:val="decimal" w:pos="2694" w:leader="none"/>
          <w:tab w:val="decimal" w:pos="3686" w:leader="none"/>
          <w:tab w:val="decimal" w:pos="4678" w:leader="none"/>
          <w:tab w:val="decimal" w:pos="5670" w:leader="none"/>
          <w:tab w:val="decimal" w:pos="6861" w:leader="none"/>
          <w:tab w:val="decimal" w:pos="7711" w:leader="none"/>
          <w:tab w:val="decimal" w:pos="8562" w:leader="none"/>
          <w:tab w:val="decimal" w:pos="9498" w:leader="none"/>
        </w:tabs>
        <w:rPr/>
      </w:pPr>
      <w:r>
        <w:rPr/>
      </w:r>
    </w:p>
    <w:p>
      <w:pPr>
        <w:pStyle w:val="Normal"/>
        <w:tabs>
          <w:tab w:val="clear" w:pos="454"/>
          <w:tab w:val="decimal" w:pos="2694" w:leader="none"/>
          <w:tab w:val="decimal" w:pos="3686" w:leader="none"/>
          <w:tab w:val="decimal" w:pos="4678" w:leader="none"/>
          <w:tab w:val="decimal" w:pos="5670" w:leader="none"/>
          <w:tab w:val="decimal" w:pos="6861" w:leader="none"/>
          <w:tab w:val="decimal" w:pos="7711" w:leader="none"/>
          <w:tab w:val="decimal" w:pos="8562" w:leader="none"/>
          <w:tab w:val="decimal" w:pos="9498" w:leader="none"/>
        </w:tabs>
        <w:rPr/>
      </w:pPr>
      <w:r>
        <w:rPr/>
        <w:tab/>
        <w:t>Román</w:t>
        <w:tab/>
        <w:t>Magyar</w:t>
        <w:tab/>
        <w:t>Német</w:t>
        <w:tab/>
        <w:t>Egyéb</w:t>
        <w:tab/>
        <w:t>Román</w:t>
        <w:tab/>
        <w:t>Magyar</w:t>
        <w:tab/>
        <w:t>Német</w:t>
        <w:tab/>
        <w:t>Egyéb</w:t>
      </w:r>
    </w:p>
    <w:p>
      <w:pPr>
        <w:pStyle w:val="Normal"/>
        <w:tabs>
          <w:tab w:val="clear" w:pos="454"/>
          <w:tab w:val="decimal" w:pos="4395" w:leader="none"/>
          <w:tab w:val="decimal" w:pos="8364" w:leader="none"/>
        </w:tabs>
        <w:rPr/>
      </w:pPr>
      <w:r>
        <w:rPr/>
      </w:r>
    </w:p>
    <w:p>
      <w:pPr>
        <w:pStyle w:val="Normal"/>
        <w:jc w:val="center"/>
        <w:rPr/>
      </w:pPr>
      <w:r>
        <w:rPr>
          <w:b/>
        </w:rPr>
        <w:t>Alsó-Fehér megye</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89960</w:t>
        <w:tab/>
        <w:t>28928</w:t>
        <w:tab/>
        <w:t xml:space="preserve"> 8158</w:t>
        <w:tab/>
        <w:t xml:space="preserve"> 208</w:t>
        <w:tab/>
        <w:t>83,6</w:t>
        <w:tab/>
        <w:t>12,7</w:t>
        <w:tab/>
        <w:t xml:space="preserve"> 3,6</w:t>
        <w:tab/>
        <w:t>0,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186734</w:t>
        <w:tab/>
        <w:t>27748</w:t>
        <w:tab/>
        <w:t xml:space="preserve"> 8613</w:t>
        <w:tab/>
        <w:t>4158</w:t>
        <w:tab/>
        <w:t>82,2</w:t>
        <w:tab/>
        <w:t>12,2</w:t>
        <w:tab/>
        <w:t xml:space="preserve"> 3,8</w:t>
        <w:tab/>
        <w:t>1,8</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186881</w:t>
        <w:tab/>
        <w:t>28738</w:t>
        <w:tab/>
        <w:t xml:space="preserve"> 8135</w:t>
        <w:tab/>
        <w:t>3500</w:t>
        <w:tab/>
        <w:t>82,2</w:t>
        <w:tab/>
        <w:t>12,7</w:t>
        <w:tab/>
        <w:t xml:space="preserve"> 3,6</w:t>
        <w:tab/>
        <w:t>1,5</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Belső-Szolnok megye</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08266</w:t>
        <w:tab/>
        <w:t>25186</w:t>
        <w:tab/>
        <w:t xml:space="preserve"> 4647</w:t>
        <w:tab/>
        <w:t xml:space="preserve"> 208</w:t>
        <w:tab/>
        <w:t>78,3</w:t>
        <w:tab/>
        <w:t>18,2</w:t>
        <w:tab/>
        <w:t xml:space="preserve"> 3,4</w:t>
        <w:tab/>
        <w:t>0,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105680</w:t>
        <w:tab/>
        <w:t>23872</w:t>
        <w:tab/>
        <w:t xml:space="preserve"> 4329</w:t>
        <w:tab/>
        <w:t>4426</w:t>
        <w:tab/>
        <w:t>76,4</w:t>
        <w:tab/>
        <w:t>17,3</w:t>
        <w:tab/>
        <w:t xml:space="preserve"> 3,1</w:t>
        <w:tab/>
        <w:t>3,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106799</w:t>
        <w:tab/>
        <w:t>24494</w:t>
        <w:tab/>
        <w:t xml:space="preserve"> 3578</w:t>
        <w:tab/>
        <w:t>3485</w:t>
        <w:tab/>
        <w:t>77,2</w:t>
        <w:tab/>
        <w:t>17,7</w:t>
        <w:tab/>
        <w:t xml:space="preserve"> 2,6</w:t>
        <w:tab/>
        <w:t>2,5</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Doboka megye</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84281</w:t>
        <w:tab/>
        <w:t>17284</w:t>
        <w:tab/>
        <w:t xml:space="preserve"> 4863</w:t>
        <w:tab/>
        <w:t xml:space="preserve">   2</w:t>
        <w:tab/>
        <w:t>79,2</w:t>
        <w:tab/>
        <w:t>16,2</w:t>
        <w:tab/>
        <w:t xml:space="preserve"> 4,6</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83558</w:t>
        <w:tab/>
        <w:t>14517</w:t>
        <w:tab/>
        <w:t xml:space="preserve"> 5013</w:t>
        <w:tab/>
        <w:t>3342</w:t>
        <w:tab/>
        <w:t>78,5</w:t>
        <w:tab/>
        <w:t>13,6</w:t>
        <w:tab/>
        <w:t xml:space="preserve"> 4,7</w:t>
        <w:tab/>
        <w:t>3,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82091</w:t>
        <w:tab/>
        <w:t>16871</w:t>
        <w:tab/>
        <w:t xml:space="preserve"> 4949</w:t>
        <w:tab/>
        <w:t>2519</w:t>
        <w:tab/>
        <w:t>77,1</w:t>
        <w:tab/>
        <w:t>15,8</w:t>
        <w:tab/>
        <w:t xml:space="preserve"> 4,7</w:t>
        <w:tab/>
        <w:t>2,4</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Kolozs megye</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10121</w:t>
        <w:tab/>
        <w:t>71942</w:t>
        <w:tab/>
        <w:t xml:space="preserve"> 8260</w:t>
        <w:tab/>
        <w:t xml:space="preserve">   3</w:t>
        <w:tab/>
        <w:t>57,9</w:t>
        <w:tab/>
        <w:t>37,8</w:t>
        <w:tab/>
        <w:t xml:space="preserve"> 4,3</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103214</w:t>
        <w:tab/>
        <w:t>70459</w:t>
        <w:tab/>
        <w:t>10620</w:t>
        <w:tab/>
        <w:t>6033</w:t>
        <w:tab/>
        <w:t>54,2</w:t>
        <w:tab/>
        <w:t>37,0</w:t>
        <w:tab/>
        <w:t xml:space="preserve"> 5,6</w:t>
        <w:tab/>
        <w:t>3,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115165</w:t>
        <w:tab/>
        <w:t>60477</w:t>
        <w:tab/>
        <w:t xml:space="preserve"> 8670</w:t>
        <w:tab/>
        <w:t>6014</w:t>
        <w:tab/>
        <w:t>60,5</w:t>
        <w:tab/>
        <w:t>31,8</w:t>
        <w:tab/>
        <w:t xml:space="preserve"> 4,6</w:t>
        <w:tab/>
        <w:t>3,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Torda megye</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01539</w:t>
        <w:tab/>
        <w:t>44217</w:t>
        <w:tab/>
        <w:t xml:space="preserve"> 6932</w:t>
        <w:tab/>
        <w:t xml:space="preserve">   4</w:t>
        <w:tab/>
        <w:t>66,5</w:t>
        <w:tab/>
        <w:t>29,0</w:t>
        <w:tab/>
        <w:t xml:space="preserve"> 4,5</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94761</w:t>
        <w:tab/>
        <w:t>41180</w:t>
        <w:tab/>
        <w:t>13697</w:t>
        <w:tab/>
        <w:t>3054</w:t>
        <w:tab/>
        <w:t>62,0</w:t>
        <w:tab/>
        <w:t>27,0</w:t>
        <w:tab/>
        <w:t xml:space="preserve"> 9,0</w:t>
        <w:tab/>
        <w:t>2,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99920</w:t>
        <w:tab/>
        <w:t>39981</w:t>
        <w:tab/>
        <w:t xml:space="preserve"> 6601</w:t>
        <w:tab/>
        <w:t>6190</w:t>
        <w:tab/>
        <w:t>65,4</w:t>
        <w:tab/>
        <w:t>26,2</w:t>
        <w:tab/>
        <w:t xml:space="preserve"> 4,3</w:t>
        <w:tab/>
        <w:t>4,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Aranyos szék</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8320</w:t>
        <w:tab/>
        <w:t>11206</w:t>
        <w:tab/>
        <w:t xml:space="preserve">   53</w:t>
        <w:tab/>
        <w:t xml:space="preserve"> 101</w:t>
        <w:tab/>
        <w:t>42,3</w:t>
        <w:tab/>
        <w:t>56,9</w:t>
        <w:tab/>
        <w:t xml:space="preserve"> 0,3</w:t>
        <w:tab/>
        <w:t>0,5</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7374</w:t>
        <w:tab/>
        <w:t>11221</w:t>
        <w:tab/>
        <w:t xml:space="preserve">   61</w:t>
        <w:tab/>
        <w:t>1024</w:t>
        <w:tab/>
        <w:t>37,5</w:t>
        <w:tab/>
        <w:t>57,0</w:t>
        <w:tab/>
        <w:t xml:space="preserve"> 0,3</w:t>
        <w:tab/>
        <w:t>5,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8784</w:t>
        <w:tab/>
        <w:t xml:space="preserve"> 9872</w:t>
        <w:tab/>
        <w:t xml:space="preserve">   14</w:t>
        <w:tab/>
        <w:t>1010</w:t>
        <w:tab/>
        <w:t>44,6</w:t>
        <w:tab/>
        <w:t>50,2</w:t>
        <w:tab/>
        <w:t xml:space="preserve"> 0,1</w:t>
        <w:tab/>
        <w:t>5,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Naszód vidék</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52213</w:t>
        <w:tab/>
        <w:t xml:space="preserve">  316</w:t>
        <w:tab/>
        <w:t xml:space="preserve">  142</w:t>
        <w:tab/>
        <w:t xml:space="preserve">  17</w:t>
        <w:tab/>
        <w:t>99,1</w:t>
        <w:tab/>
        <w:t xml:space="preserve"> 0,6</w:t>
        <w:tab/>
        <w:t xml:space="preserve"> 0,3</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49913</w:t>
        <w:tab/>
        <w:t xml:space="preserve">  542</w:t>
        <w:tab/>
        <w:t xml:space="preserve"> 1483</w:t>
        <w:tab/>
        <w:t xml:space="preserve"> 750</w:t>
        <w:tab/>
        <w:t>94,7</w:t>
        <w:tab/>
        <w:t xml:space="preserve"> 1,0</w:t>
        <w:tab/>
        <w:t xml:space="preserve"> 2,8</w:t>
        <w:tab/>
        <w:t>1,4</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Beszterce vidék</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2355</w:t>
        <w:tab/>
        <w:t xml:space="preserve">  590</w:t>
        <w:tab/>
        <w:t>22263</w:t>
        <w:tab/>
        <w:t>1149</w:t>
        <w:tab/>
        <w:t xml:space="preserve"> 8,9</w:t>
        <w:tab/>
        <w:t xml:space="preserve"> 2,2</w:t>
        <w:tab/>
        <w:t>84,5</w:t>
        <w:tab/>
        <w:t>4,4</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3328</w:t>
        <w:tab/>
        <w:t xml:space="preserve"> 1339</w:t>
        <w:tab/>
        <w:t>19810</w:t>
        <w:tab/>
        <w:t>1880</w:t>
        <w:tab/>
        <w:t>12,6</w:t>
        <w:tab/>
        <w:t xml:space="preserve"> 5,1</w:t>
        <w:tab/>
        <w:t>75,2</w:t>
        <w:tab/>
        <w:t>7,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Beszterce+Naszód vidék</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54568</w:t>
        <w:tab/>
        <w:t xml:space="preserve">  906</w:t>
        <w:tab/>
        <w:t>22405</w:t>
        <w:tab/>
        <w:t>1166</w:t>
        <w:tab/>
        <w:t>69,0</w:t>
        <w:tab/>
        <w:t xml:space="preserve"> 1,2</w:t>
        <w:tab/>
        <w:t>28,3</w:t>
        <w:tab/>
        <w:t>1,5</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54842</w:t>
        <w:tab/>
        <w:t xml:space="preserve">  860</w:t>
        <w:tab/>
        <w:t>19745</w:t>
        <w:tab/>
        <w:t>3598</w:t>
        <w:tab/>
        <w:t>69,4</w:t>
        <w:tab/>
        <w:t xml:space="preserve"> 1,1</w:t>
        <w:tab/>
        <w:t>25,0</w:t>
        <w:tab/>
        <w:t>4,5</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53241</w:t>
        <w:tab/>
        <w:t xml:space="preserve"> 1881</w:t>
        <w:tab/>
        <w:t>21293</w:t>
        <w:tab/>
        <w:t>2630</w:t>
        <w:tab/>
        <w:t>67,4</w:t>
        <w:tab/>
        <w:t xml:space="preserve"> 2,4</w:t>
        <w:tab/>
        <w:t>26,9</w:t>
        <w:tab/>
        <w:t>3,3</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jc w:val="center"/>
        <w:rPr>
          <w:b/>
          <w:b/>
        </w:rPr>
      </w:pPr>
      <w:r>
        <w:rPr>
          <w:b/>
        </w:rPr>
        <w:t>Szászsebes szék</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15248</w:t>
        <w:tab/>
        <w:t xml:space="preserve">   96</w:t>
        <w:tab/>
        <w:t xml:space="preserve"> 3891</w:t>
        <w:tab/>
        <w:t xml:space="preserve">   2</w:t>
        <w:tab/>
        <w:t>79,3</w:t>
        <w:tab/>
        <w:t xml:space="preserve"> 0,5</w:t>
        <w:tab/>
        <w:t>20,2</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14776</w:t>
        <w:tab/>
        <w:t xml:space="preserve">  150</w:t>
        <w:tab/>
        <w:t xml:space="preserve"> 4081</w:t>
        <w:tab/>
        <w:t xml:space="preserve"> 230</w:t>
        <w:tab/>
        <w:t>76,8</w:t>
        <w:tab/>
        <w:t xml:space="preserve"> 0,8</w:t>
        <w:tab/>
        <w:t>21,2</w:t>
        <w:tab/>
        <w:t>1,2</w:t>
      </w:r>
    </w:p>
    <w:p>
      <w:pPr>
        <w:pStyle w:val="Normal"/>
        <w:rPr/>
      </w:pPr>
      <w:r>
        <w:rPr/>
      </w:r>
    </w:p>
    <w:p>
      <w:pPr>
        <w:pStyle w:val="Normal"/>
        <w:rPr/>
      </w:pPr>
      <w:r>
        <w:rPr/>
      </w:r>
    </w:p>
    <w:p>
      <w:pPr>
        <w:pStyle w:val="Normal"/>
        <w:jc w:val="center"/>
        <w:rPr>
          <w:b/>
          <w:b/>
        </w:rPr>
      </w:pPr>
      <w:r>
        <w:rPr>
          <w:b/>
        </w:rPr>
        <w:t xml:space="preserve">18. táblázat </w:t>
      </w:r>
    </w:p>
    <w:p>
      <w:pPr>
        <w:pStyle w:val="Normal"/>
        <w:jc w:val="center"/>
        <w:rPr>
          <w:b/>
          <w:b/>
        </w:rPr>
      </w:pPr>
      <w:r>
        <w:rPr>
          <w:b/>
        </w:rPr>
        <w:t xml:space="preserve">Alsó-Fehér, Belső-Szolnok, Doboka, Kolozs, Torda megye, valamint Aranyos szék, Naszód vidék, </w:t>
      </w:r>
    </w:p>
    <w:p>
      <w:pPr>
        <w:pStyle w:val="Normal"/>
        <w:jc w:val="center"/>
        <w:rPr>
          <w:b/>
          <w:b/>
        </w:rPr>
      </w:pPr>
      <w:r>
        <w:rPr>
          <w:b/>
        </w:rPr>
        <w:t>Beszterce vidék és Szászsebes szék népességének anyanyelvi megoszlása 1880-ba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2694" w:leader="none"/>
          <w:tab w:val="decimal" w:pos="3686" w:leader="none"/>
          <w:tab w:val="decimal" w:pos="4678" w:leader="none"/>
          <w:tab w:val="decimal" w:pos="5670" w:leader="none"/>
          <w:tab w:val="decimal" w:pos="6861" w:leader="none"/>
          <w:tab w:val="decimal" w:pos="7711" w:leader="none"/>
          <w:tab w:val="decimal" w:pos="8562" w:leader="none"/>
          <w:tab w:val="decimal" w:pos="9498" w:leader="none"/>
        </w:tabs>
        <w:rPr/>
      </w:pPr>
      <w:r>
        <w:rPr/>
        <w:t>Megye, vidék, szék</w:t>
        <w:tab/>
        <w:t>Román</w:t>
        <w:tab/>
        <w:t>Magyar</w:t>
        <w:tab/>
        <w:t>Német</w:t>
        <w:tab/>
        <w:t>Egyéb</w:t>
        <w:tab/>
        <w:t>Román</w:t>
        <w:tab/>
        <w:t>Magyar</w:t>
        <w:tab/>
        <w:t>Német</w:t>
        <w:tab/>
        <w:t>Egyéb</w:t>
      </w:r>
    </w:p>
    <w:p>
      <w:pPr>
        <w:pStyle w:val="Normal"/>
        <w:rPr/>
      </w:pPr>
      <w:r>
        <w:rPr/>
      </w:r>
    </w:p>
    <w:p>
      <w:pPr>
        <w:pStyle w:val="Normal"/>
        <w:tabs>
          <w:tab w:val="clear" w:pos="454"/>
          <w:tab w:val="decimal" w:pos="4395" w:leader="none"/>
          <w:tab w:val="decimal" w:pos="8364" w:leader="none"/>
        </w:tabs>
        <w:rPr/>
      </w:pPr>
      <w:r>
        <w:rPr/>
        <w:tab/>
        <w:t>Szám szerint</w:t>
        <w:tab/>
        <w:t>Százalék szerint</w:t>
      </w:r>
    </w:p>
    <w:p>
      <w:pPr>
        <w:pStyle w:val="Normal"/>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Alsó-Fehér megye   </w:t>
        <w:tab/>
        <w:t>178773</w:t>
        <w:tab/>
        <w:t>27017</w:t>
        <w:tab/>
        <w:t xml:space="preserve"> 7306</w:t>
        <w:tab/>
        <w:t>3919</w:t>
        <w:tab/>
        <w:t>82,4</w:t>
        <w:tab/>
        <w:t>12,4</w:t>
        <w:tab/>
        <w:t xml:space="preserve"> 3,4</w:t>
        <w:tab/>
        <w:t>1,8</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Belső-Szolnok megye</w:t>
        <w:tab/>
        <w:t xml:space="preserve"> 97427</w:t>
        <w:tab/>
        <w:t>22942</w:t>
        <w:tab/>
        <w:t xml:space="preserve"> 3247</w:t>
        <w:tab/>
        <w:t>4038</w:t>
        <w:tab/>
        <w:t>76,3</w:t>
        <w:tab/>
        <w:t>18,0</w:t>
        <w:tab/>
        <w:t xml:space="preserve"> 2,5</w:t>
        <w:tab/>
        <w:t>3,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Doboka megye       </w:t>
        <w:tab/>
        <w:t xml:space="preserve"> 74449</w:t>
        <w:tab/>
        <w:t>15289</w:t>
        <w:tab/>
        <w:t xml:space="preserve"> 4576</w:t>
        <w:tab/>
        <w:t>3020</w:t>
        <w:tab/>
        <w:t>76,5</w:t>
        <w:tab/>
        <w:t>15,7</w:t>
        <w:tab/>
        <w:t xml:space="preserve"> 4,7</w:t>
        <w:tab/>
        <w:t>3,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olozs megye       </w:t>
        <w:tab/>
        <w:t>106435</w:t>
        <w:tab/>
        <w:t>62342</w:t>
        <w:tab/>
        <w:t xml:space="preserve"> 7792</w:t>
        <w:tab/>
        <w:t>6670</w:t>
        <w:tab/>
        <w:t>58,1</w:t>
        <w:tab/>
        <w:t>34,0</w:t>
        <w:tab/>
        <w:t xml:space="preserve"> 4,3</w:t>
        <w:tab/>
        <w:t>3,6</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Torda megye        </w:t>
        <w:tab/>
        <w:t xml:space="preserve"> 95454</w:t>
        <w:tab/>
        <w:t>40721</w:t>
        <w:tab/>
        <w:t xml:space="preserve"> 6028</w:t>
        <w:tab/>
        <w:t>6811</w:t>
        <w:tab/>
        <w:t>64,1</w:t>
        <w:tab/>
        <w:t>27,3</w:t>
        <w:tab/>
        <w:t xml:space="preserve"> 4,0</w:t>
        <w:tab/>
        <w:t>4,6</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Aranyos szék       </w:t>
        <w:tab/>
        <w:t xml:space="preserve">  8112</w:t>
        <w:tab/>
        <w:t xml:space="preserve"> 9777</w:t>
        <w:tab/>
        <w:t xml:space="preserve">   27</w:t>
        <w:tab/>
        <w:t>1118</w:t>
        <w:tab/>
        <w:t>42,6</w:t>
        <w:tab/>
        <w:t>51,4</w:t>
        <w:tab/>
        <w:t xml:space="preserve"> 0,1</w:t>
        <w:tab/>
        <w:t>5,9</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Naszód vidék       </w:t>
        <w:tab/>
        <w:t xml:space="preserve"> 49630</w:t>
        <w:tab/>
        <w:t xml:space="preserve">  912</w:t>
        <w:tab/>
        <w:t xml:space="preserve"> 1868</w:t>
        <w:tab/>
        <w:t xml:space="preserve"> 945</w:t>
        <w:tab/>
        <w:t>93,0</w:t>
        <w:tab/>
        <w:t xml:space="preserve"> 1,7</w:t>
        <w:tab/>
        <w:t xml:space="preserve"> 3,5</w:t>
        <w:tab/>
        <w:t>1,8</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Beszterce vidék    </w:t>
        <w:tab/>
        <w:t xml:space="preserve">  4187</w:t>
        <w:tab/>
        <w:t xml:space="preserve"> 1448</w:t>
        <w:tab/>
        <w:t>18622</w:t>
        <w:tab/>
        <w:t>1881</w:t>
        <w:tab/>
        <w:t>16,0</w:t>
        <w:tab/>
        <w:t xml:space="preserve"> 5,5</w:t>
        <w:tab/>
        <w:t>71,2</w:t>
        <w:tab/>
        <w:t>7,3</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zászsebes szék    </w:t>
        <w:tab/>
        <w:t xml:space="preserve"> 14301</w:t>
        <w:tab/>
        <w:t xml:space="preserve">  238</w:t>
        <w:tab/>
        <w:t xml:space="preserve"> 4047</w:t>
        <w:tab/>
        <w:t xml:space="preserve"> 256</w:t>
        <w:tab/>
        <w:t>75,9</w:t>
        <w:tab/>
        <w:t xml:space="preserve"> 1,3</w:t>
        <w:tab/>
        <w:t>21,4</w:t>
        <w:tab/>
        <w:t>1,4</w:t>
      </w:r>
    </w:p>
    <w:p>
      <w:pPr>
        <w:pStyle w:val="Normal"/>
        <w:rPr/>
      </w:pPr>
      <w:r>
        <w:rPr/>
      </w:r>
    </w:p>
    <w:p>
      <w:pPr>
        <w:pStyle w:val="Normal"/>
        <w:rPr>
          <w:sz w:val="18"/>
        </w:rPr>
      </w:pPr>
      <w:r>
        <w:rPr>
          <w:sz w:val="18"/>
        </w:rPr>
        <w:t>* A beszélni nem tudók arányosan szétosztva az egyes anyanyelvek között.</w:t>
      </w:r>
    </w:p>
    <w:p>
      <w:pPr>
        <w:pStyle w:val="Normal"/>
        <w:rPr>
          <w:sz w:val="18"/>
        </w:rPr>
      </w:pPr>
      <w:r>
        <w:rPr>
          <w:sz w:val="18"/>
        </w:rPr>
      </w:r>
    </w:p>
    <w:p>
      <w:pPr>
        <w:pStyle w:val="Normal"/>
        <w:rPr/>
      </w:pPr>
      <w:r>
        <w:rPr/>
      </w:r>
    </w:p>
    <w:p>
      <w:pPr>
        <w:pStyle w:val="Normal"/>
        <w:jc w:val="both"/>
        <w:rPr/>
      </w:pPr>
      <w:r>
        <w:rPr/>
        <w:tab/>
        <w:t>Mint látható, a három eltérő módszerrel nyert végeredmény itt-ott kisebb-nagyobb mértékben különbözik egymástól. Az általunk becsült adatok törvényhatóságonként és nyelvenként váltakozva hol Viznekeréhez, hol Keletiéhez állnak közelebb. Keletinél a magyarok számaránya általában kedvezőbben, a románoké pedig kedvezőtlenebbül alakult. Ez részben annak tulajdonítható, hogy egyes nemzetiségek (illetve felekezetek) nem egyforma pontossággal hajtották végre a tanköteles gyermekek számbavételét. (A Királyhágón  túl például a görög katolikusok aránya a népiskolai felvételben 2 százalékponttal kisebb, a római katolikusoké és az evangélikusoké viszont 1–1 százalékponttal magasabb, mint a népszámlálás idején.) De közrejátszik az is, hogy Keleti a cigányokat csaknem teljesen kihagyta számításából, illetőleg azon nemzetiségek – románok vagy magyarok – közé sorolta be, amelyek mellett megtelepedve éltek. E tekintetben Vizneker számításai – az egyéb (túlnyomórészt cigány) anyanyelvűek megjelenítésével – hívebben tükrözik a valóságot. A románok 1869. évi aránya azonban az általa becsültnél kedvezőbb lehetett.</w:t>
      </w:r>
    </w:p>
    <w:p>
      <w:pPr>
        <w:pStyle w:val="Normal"/>
        <w:jc w:val="both"/>
        <w:rPr/>
      </w:pPr>
      <w:r>
        <w:rPr/>
        <w:tab/>
        <w:t>A népesség feltételezhető anyanyelvi megoszlására vonatkozó – a pontos számokat tekintve természetesen fiktív – becslésünk eredményei általában a vallási adatokkal egybevágó (az eltelt időszak népmozgalmi eseményeivel összefüggő) elmozdulásokat jeleznek az 1850. évi népszámláláshoz képest. Az ezen túlmutató változásokra a (közvetlen) nemzetiségi, illetve a (közvetett) anyanyelvi statisztika közötti módszerbeli eltérések kínálnak magyarázatot. Így a cigányok betagozódása az általuk beszélt nyelvek megfelelő csoportjaiba – a román vallásúak aránycsökkenésének hatását mérsékelve, a magyar vallásúak aránynövekedésének hatását pedig fokozva – jelentősen közrejátszott a két meghatározó nemzetiség statisztikai pozíciójának alakulásában. A magyar nyelvűek súlyát ezen túlmenően az örmények asszimilációja, míg a németekét a jiddisül beszélő zsidók német nyelvűek közé sorolása erősítette.</w:t>
      </w:r>
    </w:p>
    <w:p>
      <w:pPr>
        <w:pStyle w:val="Normal"/>
        <w:rPr/>
      </w:pPr>
      <w:r>
        <w:rPr/>
      </w:r>
    </w:p>
    <w:p>
      <w:pPr>
        <w:pStyle w:val="Normal"/>
        <w:rPr/>
      </w:pPr>
      <w:r>
        <w:rPr/>
      </w:r>
    </w:p>
    <w:p>
      <w:pPr>
        <w:pStyle w:val="Normal"/>
        <w:rPr>
          <w:b/>
          <w:b/>
        </w:rPr>
      </w:pPr>
      <w:r>
        <w:rPr>
          <w:b/>
        </w:rPr>
        <w:tab/>
        <w:t>1880</w:t>
      </w:r>
    </w:p>
    <w:p>
      <w:pPr>
        <w:pStyle w:val="Normal"/>
        <w:rPr>
          <w:b/>
          <w:b/>
        </w:rPr>
      </w:pPr>
      <w:r>
        <w:rPr>
          <w:b/>
        </w:rPr>
      </w:r>
    </w:p>
    <w:p>
      <w:pPr>
        <w:pStyle w:val="Normal"/>
        <w:rPr/>
      </w:pPr>
      <w:r>
        <w:rPr/>
      </w:r>
    </w:p>
    <w:p>
      <w:pPr>
        <w:pStyle w:val="Normal"/>
        <w:jc w:val="both"/>
        <w:rPr/>
      </w:pPr>
      <w:r>
        <w:rPr/>
        <w:tab/>
        <w:t>Az 1880. évi népszámlálás községi eredményeit az 1876. évi XXXIII. tc. által elrendelt – kisebb-nagyobb módosításokkal az 1920. évi trianoni békeszerződésig érvényes – területi átszervezésnek megfelelően tették közzé.</w:t>
      </w:r>
      <w:r>
        <w:rPr>
          <w:rStyle w:val="FootnoteCharacters"/>
          <w:rStyle w:val="FootnoteAnchor"/>
        </w:rPr>
        <w:footnoteReference w:id="13"/>
      </w:r>
      <w:r>
        <w:rPr/>
        <w:t xml:space="preserve"> A három mai megye területére eső 1880. évi lélekszámadatok a korabeli megyebeosztásnak megfelelően a 19. táblázatban foglaltak szerint alakulnak.</w:t>
      </w:r>
    </w:p>
    <w:p>
      <w:pPr>
        <w:pStyle w:val="Normal"/>
        <w:ind w:right="396" w:hanging="0"/>
        <w:rPr/>
      </w:pPr>
      <w:r>
        <w:rPr/>
      </w:r>
    </w:p>
    <w:p>
      <w:pPr>
        <w:pStyle w:val="Normal"/>
        <w:ind w:right="396" w:hanging="0"/>
        <w:rPr/>
      </w:pPr>
      <w:r>
        <w:rPr/>
      </w:r>
    </w:p>
    <w:p>
      <w:pPr>
        <w:pStyle w:val="Normal"/>
        <w:ind w:right="396" w:hanging="0"/>
        <w:jc w:val="center"/>
        <w:rPr>
          <w:b/>
          <w:b/>
        </w:rPr>
      </w:pPr>
      <w:r>
        <w:rPr>
          <w:b/>
        </w:rPr>
        <w:t xml:space="preserve">19. táblázat </w:t>
      </w:r>
    </w:p>
    <w:p>
      <w:pPr>
        <w:pStyle w:val="Normal"/>
        <w:ind w:right="396" w:hanging="0"/>
        <w:jc w:val="center"/>
        <w:rPr>
          <w:b/>
          <w:b/>
        </w:rPr>
      </w:pPr>
      <w:r>
        <w:rPr>
          <w:b/>
        </w:rPr>
        <w:t xml:space="preserve">Fehér, Beszterce-Naszód, Kolozs megye és az érintett korabeli közigazgatási egységek lélekszáma </w:t>
      </w:r>
    </w:p>
    <w:p>
      <w:pPr>
        <w:pStyle w:val="Normal"/>
        <w:ind w:right="396" w:hanging="0"/>
        <w:jc w:val="center"/>
        <w:rPr/>
      </w:pPr>
      <w:r>
        <w:rPr>
          <w:b/>
        </w:rPr>
        <w:t>egymással egybevetve az 188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 xml:space="preserve">        </w:t>
      </w: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704420</w:t>
        <w:tab/>
        <w:t xml:space="preserve"> (.)</w:t>
        <w:tab/>
        <w:t>100,0</w:t>
        <w:tab/>
        <w:t>267731</w:t>
        <w:tab/>
        <w:t>158493</w:t>
        <w:tab/>
        <w:t>278196</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178021</w:t>
        <w:tab/>
        <w:t>156395</w:t>
        <w:tab/>
        <w:t>87,8</w:t>
        <w:tab/>
        <w:t xml:space="preserve"> 22,2</w:t>
        <w:tab/>
        <w:t>15639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Beszterce-Naszód megye</w:t>
        <w:tab/>
        <w:t xml:space="preserve"> 95017</w:t>
        <w:tab/>
        <w:t xml:space="preserve"> 94149</w:t>
        <w:tab/>
        <w:t>99,1</w:t>
        <w:tab/>
        <w:t xml:space="preserve"> 13,4</w:t>
        <w:tab/>
        <w:t xml:space="preserve">     –</w:t>
        <w:tab/>
        <w:t xml:space="preserve"> 9414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446777</w:t>
        <w:tab/>
        <w:t xml:space="preserve">  2238</w:t>
        <w:tab/>
        <w:t xml:space="preserve"> 0,5</w:t>
        <w:tab/>
        <w:t xml:space="preserve">  0,3</w:t>
        <w:tab/>
        <w:t xml:space="preserve">     –</w:t>
        <w:tab/>
        <w:t xml:space="preserve">     –</w:t>
        <w:tab/>
        <w:t xml:space="preserve">  223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248464</w:t>
        <w:tab/>
        <w:t xml:space="preserve"> 12066</w:t>
        <w:tab/>
        <w:t xml:space="preserve"> 4,9</w:t>
        <w:tab/>
        <w:t xml:space="preserve">  1,7</w:t>
        <w:tab/>
        <w:t xml:space="preserve"> 1206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 xml:space="preserve"> 92214</w:t>
        <w:tab/>
        <w:t xml:space="preserve"> 18571</w:t>
        <w:tab/>
        <w:t>20,1</w:t>
        <w:tab/>
        <w:t xml:space="preserve">  2,6</w:t>
        <w:tab/>
        <w:t xml:space="preserve"> 1857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196307</w:t>
        <w:tab/>
        <w:t>160149</w:t>
        <w:tab/>
        <w:t>81,6</w:t>
        <w:tab/>
        <w:t xml:space="preserve"> 22,7</w:t>
        <w:tab/>
        <w:t xml:space="preserve">     –</w:t>
        <w:tab/>
        <w:t xml:space="preserve"> 18770</w:t>
        <w:tab/>
        <w:t>14137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megye          </w:t>
        <w:tab/>
        <w:t>141627</w:t>
        <w:tab/>
        <w:t xml:space="preserve"> 27065</w:t>
        <w:tab/>
        <w:t>19,1</w:t>
        <w:tab/>
        <w:t xml:space="preserve">  3,8</w:t>
        <w:tab/>
        <w:t xml:space="preserve"> 2706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olnok-Doboka megye  </w:t>
        <w:tab/>
        <w:t>193677</w:t>
        <w:tab/>
        <w:t>122148</w:t>
        <w:tab/>
        <w:t>63,1</w:t>
        <w:tab/>
        <w:t xml:space="preserve"> 17,4</w:t>
        <w:tab/>
        <w:t xml:space="preserve">     –</w:t>
        <w:tab/>
        <w:t xml:space="preserve"> 45574</w:t>
        <w:tab/>
        <w:t xml:space="preserve"> 7657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da-Aranyos megye   </w:t>
        <w:tab/>
        <w:t>137031</w:t>
        <w:tab/>
        <w:t>111639</w:t>
        <w:tab/>
        <w:t>81,5</w:t>
        <w:tab/>
        <w:t xml:space="preserve"> 15,9</w:t>
        <w:tab/>
        <w:t xml:space="preserve"> 53634</w:t>
        <w:tab/>
        <w:t xml:space="preserve">     –</w:t>
        <w:tab/>
        <w:t xml:space="preserve"> 58005</w:t>
      </w:r>
    </w:p>
    <w:p>
      <w:pPr>
        <w:pStyle w:val="Normal"/>
        <w:rPr/>
      </w:pPr>
      <w:r>
        <w:rPr/>
      </w:r>
    </w:p>
    <w:p>
      <w:pPr>
        <w:pStyle w:val="Normal"/>
        <w:jc w:val="both"/>
        <w:rPr/>
      </w:pPr>
      <w:r>
        <w:rPr/>
      </w:r>
    </w:p>
    <w:p>
      <w:pPr>
        <w:pStyle w:val="Normal"/>
        <w:jc w:val="both"/>
        <w:rPr/>
      </w:pPr>
      <w:r>
        <w:rPr/>
        <w:tab/>
        <w:t>1880-nal kezdődően a magyar népszámlálások az anyanyelv kérdezésével a nemzetiségi hovatartozást is tudakolták. Mivel sokan voltak olyanok, akik két vagy több nyelvet beszéltek, szigorú utasítás szabta meg, hogy mindenkit olyan anyanyelvűnek kell beírni, amilyennek vallja magát. Az 1880. évi népszámlálás során – a nemzetiségi viszonyoknak a nyelv nyomán való megállapítását betű szerint értelmezve – a beszélni nem tudókat (akiknek túlnyomó többsége életkoránál fogva a 0–2 éves korosztályból került ki) egyik nemzetiség közé sem sorolták be, hanem külön mutatták ki. Ez hibás eljárásnak bizonyult, hiszen természetszerűleg a beszélni nem tudók is tartoznak valamely nemzetiséghez. Az 1880. évi anyanyelvi adatoknak a későbbi népszámlálásokkal való összehasonlíthatósága érdekében a beszélni nem tudókat a korabeli magyar statisztika gyakorlatának megfelelően arányosan szétosztottuk az egyes anyanyelvek között. Táblázataink ily módon 1880-ra vonatkozóan két – az eredeti közlés szerinti, illetve a beszélni nem tudók arányos felosztásával nyert – adatsort tartalmaznak.</w:t>
      </w:r>
    </w:p>
    <w:p>
      <w:pPr>
        <w:pStyle w:val="Normal"/>
        <w:jc w:val="both"/>
        <w:rPr/>
      </w:pPr>
      <w:r>
        <w:rPr/>
        <w:tab/>
        <w:t>A községsoros táblák az anyanyelvi hovatartozást részletezve magyar, német, szlovák, román, rutén, horvát-szerb, egyéb hazai (azaz a korabeli Magyarországon honos) és külföldi nyelvűeket különböztettek meg, az utolsó rovatot a beszélni nem tudóknak tartották fent. A zsidó (jiddis, azaz héberrel keveredett német) nyelven beszélőket kifogásolható módon nem anyanyelvük szerint, hanem a héber után első helyen megjelölt egyéb beszélt nyelv alapján mutatták ki.</w:t>
      </w:r>
      <w:r>
        <w:rPr>
          <w:rStyle w:val="FootnoteCharacters"/>
          <w:rStyle w:val="FootnoteAnchor"/>
        </w:rPr>
        <w:footnoteReference w:id="14"/>
      </w:r>
      <w:r>
        <w:rPr/>
        <w:t xml:space="preserve"> A nyilvánvalóan hibás eljárás torzítóan hatott az 1880. évi anyanyelvi statisztika szerkezetére. A cigányok kimutatásához eleve nem volt elégséges az anyanyelvi felvétel, hiszen az így nyert szám nem fejezi ki a több nyelv között megoszló cigány népesség valódi nagyságát. Mindez az anyanyelvi statisztika természetszerű korlátait jelzi. Hiányosságként róható fel továbbá, hogy a cigány anyanyelvűek a településenkénti idősorokban nem kaptak önálló tételt, hanem az egyéb nyelvűek rovatába olvadnak be.</w:t>
      </w:r>
    </w:p>
    <w:p>
      <w:pPr>
        <w:pStyle w:val="Normal"/>
        <w:jc w:val="both"/>
        <w:rPr/>
      </w:pPr>
      <w:r>
        <w:rPr/>
        <w:tab/>
        <w:t>Az 1880. évi népszámlálás anyanyelvi adatai a románok számarányának a mai Fehér megye területén kisebb, Beszterce-Naszód megyében erőteljesebb növekedését, míg Kolozs megyében jelentős mérvű csökkenését mutatják az 1850. évi nemzetiségi felvételhez képest. A magyarok aránya mindhárom megyében nőtt, a legnagyobb mértékben a mai Kolozs megye területén. Az 1880-ban észlelt arányváltozások az 1869. évi – becsült – adatok szerint lényegében már egy évtizeddel korábban rögzültek, a mai Kolozs megyét kivéve, ahol a jelzett tendencia a hetvenes években is folytatódott. Itt a románok számarányának visszaesése – miként a népességfejlődés megakadása a térségben általában – elsősorban az évtized eleji demográfiai katasztrófának tulajdonítható. Az 1872–1873-ban dúló kolerajárvány – az annak folytán megnövekedett halandóság – következtében az évtized első felében (1870–1875 között) mért természetes fogyás Beszterce vidékén volt a legnagyobb (évi átlagban –11,3 ezrelék), de erdélyi viszonylatban a Kolozs (–5,9 ezrelék) és Alsó-Fehér (–5,1 ezrelék) megyei fogyatkozás is számottevőnek mondható. Szolnok-Doboka és Torda-Aranyos vesztesége évi átlagban már csupán 3 ezrelék körül mozgott; Naszód vidéken és az egykori Aranyosszéken – a természetes szaporulat pozitív értékeiből következtetve – a kolera még ennél is kevésbé pusztított. (A járvány veszedelmessége azonban így is nagyobb lehetett, mint amit a halálozási statisztika mutat, mivel sok kolerában elhalt a tömeges halálozás idején nem került be az anyakönyvbe s így elkerülte a számbavételt.)</w:t>
      </w:r>
    </w:p>
    <w:p>
      <w:pPr>
        <w:pStyle w:val="Normal"/>
        <w:jc w:val="both"/>
        <w:rPr/>
      </w:pPr>
      <w:r>
        <w:rPr/>
        <w:tab/>
        <w:t>Alsó-Fehér és különösen Szolnok-Doboka megyében a tényleges és a természetes népgyarapodás különbözete is tekintélyes népességi hiányt jelez. (Ld. a VII. mellékletet.) Noha bizonyos mértékű vándorlási veszteség lehetősége nem zárható ki – amely a tényleges népességszám alakulását figyelembe véve főként a görög katolikus és ortodox felekezetű (illetőleg román ajkú) népességet sújthatta –, e különbségben valószínűleg komoly része van az adatfelvételi pontatlanságoknak is. Az 1880. évi népszámlálás ugyanis országosan viszonylag figyelemre méltó – bár számszerűségében vitatott – hiánnyal rögzítette a népesség számát. (A hiány utólagos becslés szerint az anyaország területén – vagyis Horvát-Szlavonországok nélkül számítva – kb. 100 ezer főnyire tehető.)</w:t>
      </w:r>
      <w:r>
        <w:rPr>
          <w:rStyle w:val="FootnoteCharacters"/>
          <w:rStyle w:val="FootnoteAnchor"/>
        </w:rPr>
        <w:footnoteReference w:id="15"/>
      </w:r>
      <w:r>
        <w:rPr/>
        <w:t xml:space="preserve"> Ugyanebben az időben a népmozgalom adatainak gyűjtése sem volt még tökéletes, aminek következtében a népesedési eseményeket is alulregisztrálták. Ennek mértéke az 1870-es években országosan mintegy 7 százalékos volt és éppen a keleti megyékben, illetőleg a görögkeleti egyházközségekben voltak a legjelentősebbek a hiányok.</w:t>
      </w:r>
      <w:r>
        <w:rPr>
          <w:rStyle w:val="FootnoteCharacters"/>
          <w:rStyle w:val="FootnoteAnchor"/>
        </w:rPr>
        <w:footnoteReference w:id="16"/>
      </w:r>
    </w:p>
    <w:p>
      <w:pPr>
        <w:pStyle w:val="Normal"/>
        <w:rPr/>
      </w:pPr>
      <w:r>
        <w:rPr/>
      </w:r>
    </w:p>
    <w:p>
      <w:pPr>
        <w:pStyle w:val="Normal"/>
        <w:rPr/>
      </w:pPr>
      <w:r>
        <w:rPr/>
      </w:r>
    </w:p>
    <w:p>
      <w:pPr>
        <w:pStyle w:val="Normal"/>
        <w:rPr/>
      </w:pPr>
      <w:r>
        <w:rPr/>
        <w:tab/>
      </w:r>
      <w:r>
        <w:rPr>
          <w:b/>
        </w:rPr>
        <w:t>1890</w:t>
      </w:r>
    </w:p>
    <w:p>
      <w:pPr>
        <w:pStyle w:val="Normal"/>
        <w:rPr>
          <w:b/>
          <w:b/>
        </w:rPr>
      </w:pPr>
      <w:r>
        <w:rPr>
          <w:b/>
        </w:rPr>
      </w:r>
    </w:p>
    <w:p>
      <w:pPr>
        <w:pStyle w:val="Normal"/>
        <w:rPr/>
      </w:pPr>
      <w:r>
        <w:rPr/>
      </w:r>
    </w:p>
    <w:p>
      <w:pPr>
        <w:pStyle w:val="Normal"/>
        <w:rPr/>
      </w:pPr>
      <w:r>
        <w:rPr/>
        <w:tab/>
        <w:t>Feldolgozásunk következő forráskötete, a 1890. évi cenzus eredményeiről beszámoló első közlemény rendhagyó módon nem a tulajdonképpeni népszámlálási kiadványsorozatban jelent meg. A népesség számára, anyanyelvi és hitfelekezeti megoszlására vonatkozó adatokat ez alkalommal az 1892. évben kiadott Helységnévtár tartalmazta.</w:t>
      </w:r>
      <w:r>
        <w:rPr>
          <w:rStyle w:val="FootnoteCharacters"/>
          <w:rStyle w:val="FootnoteAnchor"/>
        </w:rPr>
        <w:footnoteReference w:id="17"/>
      </w:r>
      <w:r>
        <w:rPr/>
        <w:t xml:space="preserve"> Lélekszámait a mai és a korabeli közigazgatási beosztásnak megfelelően a 20. táblázat összegzi.</w:t>
      </w:r>
    </w:p>
    <w:p>
      <w:pPr>
        <w:pStyle w:val="Normal"/>
        <w:rPr/>
      </w:pPr>
      <w:r>
        <w:rPr/>
      </w:r>
    </w:p>
    <w:p>
      <w:pPr>
        <w:pStyle w:val="Normal"/>
        <w:rPr/>
      </w:pPr>
      <w:r>
        <w:rPr/>
      </w:r>
    </w:p>
    <w:p>
      <w:pPr>
        <w:pStyle w:val="Normal"/>
        <w:ind w:right="396" w:hanging="0"/>
        <w:jc w:val="center"/>
        <w:rPr/>
      </w:pPr>
      <w:r>
        <w:rPr>
          <w:b/>
        </w:rPr>
        <w:t>20. táblázat</w:t>
      </w:r>
    </w:p>
    <w:p>
      <w:pPr>
        <w:pStyle w:val="Normal"/>
        <w:ind w:right="396" w:hanging="0"/>
        <w:jc w:val="center"/>
        <w:rPr>
          <w:b/>
          <w:b/>
        </w:rPr>
      </w:pPr>
      <w:r>
        <w:rPr>
          <w:b/>
        </w:rPr>
        <w:t xml:space="preserve">Fehér, Beszterce-Naszód, Kolozs megye és az érintett korabeli közigazgatási egységek lélekszáma </w:t>
      </w:r>
    </w:p>
    <w:p>
      <w:pPr>
        <w:pStyle w:val="Normal"/>
        <w:ind w:right="396" w:hanging="0"/>
        <w:jc w:val="center"/>
        <w:rPr/>
      </w:pPr>
      <w:r>
        <w:rPr>
          <w:b/>
        </w:rPr>
        <w:t>egymással egybevetve az 189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 xml:space="preserve">        </w:t>
      </w: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785330</w:t>
        <w:tab/>
        <w:t xml:space="preserve"> (.)</w:t>
        <w:tab/>
        <w:t>100,0</w:t>
        <w:tab/>
        <w:t>289096</w:t>
        <w:tab/>
        <w:t>176972</w:t>
        <w:tab/>
        <w:t>319262</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193072</w:t>
        <w:tab/>
        <w:t>169645</w:t>
        <w:tab/>
        <w:t>87,9</w:t>
        <w:tab/>
        <w:t xml:space="preserve"> 21,6</w:t>
        <w:tab/>
        <w:t>16964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Beszterce-Naszód megye</w:t>
        <w:tab/>
        <w:t>104737</w:t>
        <w:tab/>
        <w:t>103712</w:t>
        <w:tab/>
        <w:t>99,0</w:t>
        <w:tab/>
        <w:t xml:space="preserve"> 13,2</w:t>
        <w:tab/>
        <w:t xml:space="preserve">     –</w:t>
        <w:tab/>
        <w:t>10371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516704</w:t>
        <w:tab/>
        <w:t xml:space="preserve">  2539</w:t>
        <w:tab/>
        <w:t xml:space="preserve"> 0,5</w:t>
        <w:tab/>
        <w:t xml:space="preserve">  0,3</w:t>
        <w:tab/>
        <w:t xml:space="preserve">     –</w:t>
        <w:tab/>
        <w:t xml:space="preserve">     –</w:t>
        <w:tab/>
        <w:t xml:space="preserve">  253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267895</w:t>
        <w:tab/>
        <w:t xml:space="preserve"> 13491</w:t>
        <w:tab/>
        <w:t xml:space="preserve"> 5,0</w:t>
        <w:tab/>
        <w:t xml:space="preserve">  1,7</w:t>
        <w:tab/>
        <w:t xml:space="preserve"> 1349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01045</w:t>
        <w:tab/>
        <w:t xml:space="preserve"> 20734</w:t>
        <w:tab/>
        <w:t>20,5</w:t>
        <w:tab/>
        <w:t xml:space="preserve">  2,6</w:t>
        <w:tab/>
        <w:t xml:space="preserve"> 2073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225199</w:t>
        <w:tab/>
        <w:t>184892</w:t>
        <w:tab/>
        <w:t>82,1</w:t>
        <w:tab/>
        <w:t xml:space="preserve"> 23,6</w:t>
        <w:tab/>
        <w:t xml:space="preserve">     –</w:t>
        <w:tab/>
        <w:t xml:space="preserve"> 20857</w:t>
        <w:tab/>
        <w:t>16403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megye          </w:t>
        <w:tab/>
        <w:t>148738</w:t>
        <w:tab/>
        <w:t xml:space="preserve"> 29204</w:t>
        <w:tab/>
        <w:t>19,6</w:t>
        <w:tab/>
        <w:t xml:space="preserve">  3,7</w:t>
        <w:tab/>
        <w:t xml:space="preserve"> 2920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olnok-Doboka megye  </w:t>
        <w:tab/>
        <w:t>217550</w:t>
        <w:tab/>
        <w:t>139598</w:t>
        <w:tab/>
        <w:t>64,2</w:t>
        <w:tab/>
        <w:t xml:space="preserve"> 17,8</w:t>
        <w:tab/>
        <w:t xml:space="preserve">     –</w:t>
        <w:tab/>
        <w:t xml:space="preserve"> 52403</w:t>
        <w:tab/>
        <w:t xml:space="preserve"> 8719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da-Aranyos megye   </w:t>
        <w:tab/>
        <w:t>150564</w:t>
        <w:tab/>
        <w:t>121515</w:t>
        <w:tab/>
        <w:t>80,7</w:t>
        <w:tab/>
        <w:t xml:space="preserve"> 15,5</w:t>
        <w:tab/>
        <w:t xml:space="preserve"> 56022</w:t>
        <w:tab/>
        <w:t xml:space="preserve">     –</w:t>
        <w:tab/>
        <w:t xml:space="preserve"> 65493</w:t>
      </w:r>
    </w:p>
    <w:p>
      <w:pPr>
        <w:pStyle w:val="Normal"/>
        <w:rPr/>
      </w:pPr>
      <w:r>
        <w:rPr/>
      </w:r>
    </w:p>
    <w:p>
      <w:pPr>
        <w:pStyle w:val="Normal"/>
        <w:rPr/>
      </w:pPr>
      <w:r>
        <w:rPr/>
      </w:r>
    </w:p>
    <w:p>
      <w:pPr>
        <w:pStyle w:val="Normal"/>
        <w:jc w:val="both"/>
        <w:rPr/>
      </w:pPr>
      <w:r>
        <w:rPr/>
        <w:tab/>
        <w:t>Az 1890. évi népszámlálás során az anyanyelv tudakolásának módja megegyezett az 1880. évivel. Az előző népszámlálás tévedését kiigazítva az utasítás most már kimondta, hogy a beszélni koruknál fogva még nem tudó gyermekeknél az édesanyjuk nyelvét kell bejegyezni. Az 1892. évi Helységnévtár községsoros tábláiban kirajzolódott az anyanyelvi rovatok végleges rendje. Az egyéb (hazai és külföldi) nyelveket egyetlen rovatban egyesítették, a horvát-szerb rovatot viszont kettéválasztották. A jiddisül (és héberül) beszélők, akiknek anyanyelvét az akkori felfogás rontott német dialektusnak minősítette, most mindannyian a német nyelvűek közé kerültek. Így ők ez alkalommal, ha nem is a nyelvhasználatukat leghívebben kifejező külön nyelvi rovatban, de a tényleges anyanyelvi bevallásuk alapján lettek besorolva. Az anyanyelvi statisztikát természetesen a jiddis és német nyelvűek összevonása is torzította.</w:t>
      </w:r>
    </w:p>
    <w:p>
      <w:pPr>
        <w:pStyle w:val="Normal"/>
        <w:jc w:val="both"/>
        <w:rPr/>
      </w:pPr>
      <w:r>
        <w:rPr/>
        <w:tab/>
        <w:t>1880 és 1890 között a magyarság számereje mindegyik mai megye területén nőtt – viszonylag erőteljesebben Kolozs és Beszterce-Naszód megyében (1,3, illetve 1 százalékponttal) –, a románságé ellenben mindenütt fogyott; az említett két megyében kisebb (0,3–0,4 százalékpont), Fehér megyében nagyobb mértékben (0,9 százalékponttal). Beszterce-Naszód megyében észrevehetően (0,8 százalékponttal) csökkent a német anyanyelvűként kimutatott népesség számaránya is.</w:t>
      </w:r>
    </w:p>
    <w:p>
      <w:pPr>
        <w:pStyle w:val="Normal"/>
        <w:jc w:val="both"/>
        <w:rPr/>
      </w:pPr>
      <w:r>
        <w:rPr/>
        <w:tab/>
        <w:t>A természetes szaporulat a születésgyakoriság igen magas átlagértékei folytán a korabeli Torda-Aranyos, Szolnok-Doboka és Kolozs megyében a legnagyobb: évente 11,9–12,2 fő ezer lélekre. E mutató Alsó-Fehér megyében a magasabb halandóság, Beszterce-Naszód megyében pedig az alacsonyabb születési ráta hatására már kevésbé kedvező: az előbbi törvényhatóságban évi 9,9, az utóbbiban pedig mindössze évi 8,7 ezreléket ért el. A népességet elvándorlás ez időben kevéssé fogyasztotta; csupán Alsó-Fehér és Torda-Aranyos megyében mutatkozik számottevőbb – főként a kivándorlásból adódó – migrációs veszteség. (A külső vándormozgalom hatásait a korabeli magyar statisztika – közvetlen adatgyűjtés hiányában – a természetes és tényleges szaporodás két népszámlálás közötti különbözetének, tehát a belső és külső vándorlások egyenlegének, illetőleg a születési hely kimutatása alapján a belső népcsere ugyanazon két időpont közt megvont mérlegének egybevetésével mérte fel.</w:t>
      </w:r>
      <w:r>
        <w:rPr>
          <w:rStyle w:val="FootnoteCharacters"/>
          <w:rStyle w:val="FootnoteAnchor"/>
        </w:rPr>
        <w:footnoteReference w:id="18"/>
      </w:r>
      <w:r>
        <w:rPr/>
        <w:t xml:space="preserve"> (Ezeket a számításokat a IX. táblamelléklet részletezi.) Kolozs és Beszterce-Naszód megyében ugyanekkor vándorlási többlet mutatkozott.</w:t>
      </w:r>
    </w:p>
    <w:p>
      <w:pPr>
        <w:pStyle w:val="Normal"/>
        <w:jc w:val="both"/>
        <w:rPr/>
      </w:pPr>
      <w:r>
        <w:rPr/>
        <w:tab/>
        <w:t>1893-ban cigányösszeírást hajtottak végre Magyarországon. A felmérésről közzétett kötet mindazon településen megadta a számukat, melyekben a cigányok száma legalább 50 volt és a lakosságnak 10 százalékát tette ki, vagy ha nem érték el ezt az arányt, a számuk legalább 100 volt.</w:t>
      </w:r>
      <w:r>
        <w:rPr>
          <w:rStyle w:val="FootnoteCharacters"/>
          <w:rStyle w:val="FootnoteAnchor"/>
        </w:rPr>
        <w:footnoteReference w:id="19"/>
      </w:r>
      <w:r>
        <w:rPr/>
        <w:t xml:space="preserve"> Ezeket az eredményeket tájékoztatásul beiktattuk feldolgozásunkba. A számok az 1890. évi sorban szerepelnek, a népszámlálási adatoktól [ ] különíti el őket. Nyomatékos megkülönböztetésüket az időbeli eltolódáson túl az is indokolja, hogy ez a felvétel más módszert követett, mint a népszámlálások; nem a bevalláson, hanem a helyi hatóságok minősítésén alapult, az alkalmazott kategória pedig gyakorlatilag a nemzetiségi hovatartozás direkt ismérvének felel meg. Ennek következtében a cigányösszeírás vonatkozó adatai is többnyire nagyobbak, mint a népszámlálás egyéb gyűjtőrovatában szereplő értékek.</w:t>
      </w:r>
    </w:p>
    <w:p>
      <w:pPr>
        <w:pStyle w:val="Normal"/>
        <w:rPr/>
      </w:pPr>
      <w:r>
        <w:rPr/>
      </w:r>
    </w:p>
    <w:p>
      <w:pPr>
        <w:pStyle w:val="Normal"/>
        <w:rPr/>
      </w:pPr>
      <w:r>
        <w:rPr/>
      </w:r>
    </w:p>
    <w:p>
      <w:pPr>
        <w:pStyle w:val="Normal"/>
        <w:rPr/>
      </w:pPr>
      <w:r>
        <w:rPr/>
        <w:tab/>
      </w:r>
      <w:r>
        <w:rPr>
          <w:b/>
        </w:rPr>
        <w:t>1900</w:t>
      </w:r>
    </w:p>
    <w:p>
      <w:pPr>
        <w:pStyle w:val="Normal"/>
        <w:rPr>
          <w:b/>
          <w:b/>
        </w:rPr>
      </w:pPr>
      <w:r>
        <w:rPr>
          <w:b/>
        </w:rPr>
      </w:r>
    </w:p>
    <w:p>
      <w:pPr>
        <w:pStyle w:val="Normal"/>
        <w:rPr/>
      </w:pPr>
      <w:r>
        <w:rPr/>
      </w:r>
    </w:p>
    <w:p>
      <w:pPr>
        <w:pStyle w:val="Normal"/>
        <w:jc w:val="both"/>
        <w:rPr/>
      </w:pPr>
      <w:r>
        <w:rPr/>
        <w:tab/>
        <w:t>Az 1900. évi népszámlálás nyomán, a korábbiaknál gazdagabb feldolgozás eredményenként, tíz kötetnyi közlemény született. Közülük – immár az összes jelenlévő (polgári és katonai) népességre vonatkozóan – az első közlemény tartalmazza a községenkénti általános népleírást. Számaink ebből a kötetből valók.</w:t>
      </w:r>
      <w:r>
        <w:rPr>
          <w:rStyle w:val="FootnoteCharacters"/>
          <w:rStyle w:val="FootnoteAnchor"/>
        </w:rPr>
        <w:footnoteReference w:id="20"/>
      </w:r>
    </w:p>
    <w:p>
      <w:pPr>
        <w:pStyle w:val="Normal"/>
        <w:rPr/>
      </w:pPr>
      <w:r>
        <w:rPr/>
      </w:r>
    </w:p>
    <w:p>
      <w:pPr>
        <w:pStyle w:val="Normal"/>
        <w:rPr/>
      </w:pPr>
      <w:r>
        <w:rPr/>
      </w:r>
    </w:p>
    <w:p>
      <w:pPr>
        <w:pStyle w:val="Normal"/>
        <w:ind w:right="396" w:hanging="0"/>
        <w:jc w:val="center"/>
        <w:rPr>
          <w:b/>
          <w:b/>
        </w:rPr>
      </w:pPr>
      <w:r>
        <w:rPr>
          <w:b/>
        </w:rPr>
        <w:t xml:space="preserve">21. táblázat </w:t>
      </w:r>
    </w:p>
    <w:p>
      <w:pPr>
        <w:pStyle w:val="Normal"/>
        <w:ind w:right="396" w:hanging="0"/>
        <w:jc w:val="center"/>
        <w:rPr/>
      </w:pPr>
      <w:r>
        <w:rPr>
          <w:b/>
        </w:rPr>
        <w:t xml:space="preserve">Fehér, Beszterce-Naszód, Kolozs megye és az érintett korabeli közigazgatási egységek lélekszáma </w:t>
      </w:r>
    </w:p>
    <w:p>
      <w:pPr>
        <w:pStyle w:val="Normal"/>
        <w:ind w:right="396" w:hanging="0"/>
        <w:jc w:val="center"/>
        <w:rPr/>
      </w:pPr>
      <w:r>
        <w:rPr>
          <w:b/>
        </w:rPr>
        <w:t>egymással egybevetve az 190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 xml:space="preserve">        </w:t>
      </w: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871386</w:t>
        <w:tab/>
        <w:t xml:space="preserve"> (.)</w:t>
        <w:tab/>
        <w:t>100,0</w:t>
        <w:tab/>
        <w:t>315321</w:t>
        <w:tab/>
        <w:t>199173</w:t>
        <w:tab/>
        <w:t>356892</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212352</w:t>
        <w:tab/>
        <w:t>187335</w:t>
        <w:tab/>
        <w:t>88,2</w:t>
        <w:tab/>
        <w:t xml:space="preserve"> 21,5</w:t>
        <w:tab/>
        <w:t>18733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Beszterce-Naszód megye</w:t>
        <w:tab/>
        <w:t>119014</w:t>
        <w:tab/>
        <w:t>117773</w:t>
        <w:tab/>
        <w:t>99,0</w:t>
        <w:tab/>
        <w:t xml:space="preserve"> 13,5</w:t>
        <w:tab/>
        <w:t xml:space="preserve">     –</w:t>
        <w:tab/>
        <w:t>11777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577312</w:t>
        <w:tab/>
        <w:t xml:space="preserve">  2814</w:t>
        <w:tab/>
        <w:t xml:space="preserve"> 0,5</w:t>
        <w:tab/>
        <w:t xml:space="preserve">  0,3</w:t>
        <w:tab/>
        <w:t xml:space="preserve">     –</w:t>
        <w:tab/>
        <w:t xml:space="preserve">     –</w:t>
        <w:tab/>
        <w:t xml:space="preserve">  281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303838</w:t>
        <w:tab/>
        <w:t xml:space="preserve"> 14435</w:t>
        <w:tab/>
        <w:t xml:space="preserve"> 4,7</w:t>
        <w:tab/>
        <w:t xml:space="preserve">  1,7</w:t>
        <w:tab/>
        <w:t xml:space="preserve"> 1443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09197</w:t>
        <w:tab/>
        <w:t xml:space="preserve"> 22084</w:t>
        <w:tab/>
        <w:t>20,2</w:t>
        <w:tab/>
        <w:t xml:space="preserve">  2,5</w:t>
        <w:tab/>
        <w:t xml:space="preserve"> 2208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253656</w:t>
        <w:tab/>
        <w:t>211613</w:t>
        <w:tab/>
        <w:t>83,4</w:t>
        <w:tab/>
        <w:t xml:space="preserve"> 24,3</w:t>
        <w:tab/>
        <w:t xml:space="preserve">     –</w:t>
        <w:tab/>
        <w:t xml:space="preserve"> 23432</w:t>
        <w:tab/>
        <w:t>18818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megye          </w:t>
        <w:tab/>
        <w:t>166188</w:t>
        <w:tab/>
        <w:t xml:space="preserve"> 32479</w:t>
        <w:tab/>
        <w:t>19,5</w:t>
        <w:tab/>
        <w:t xml:space="preserve">  3,7</w:t>
        <w:tab/>
        <w:t xml:space="preserve"> 3247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olnok-Doboka megye  </w:t>
        <w:tab/>
        <w:t>237134</w:t>
        <w:tab/>
        <w:t>154455</w:t>
        <w:tab/>
        <w:t>65,1</w:t>
        <w:tab/>
        <w:t xml:space="preserve"> 17,7</w:t>
        <w:tab/>
        <w:t xml:space="preserve">     –</w:t>
        <w:tab/>
        <w:t xml:space="preserve"> 57968</w:t>
        <w:tab/>
        <w:t xml:space="preserve"> 9648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da-Aranyos megye   </w:t>
        <w:tab/>
        <w:t>160579</w:t>
        <w:tab/>
        <w:t>128398</w:t>
        <w:tab/>
        <w:t>80,0</w:t>
        <w:tab/>
        <w:t xml:space="preserve"> 14,7</w:t>
        <w:tab/>
        <w:t xml:space="preserve"> 58988</w:t>
        <w:tab/>
        <w:t xml:space="preserve">     –</w:t>
        <w:tab/>
        <w:t xml:space="preserve"> 69410</w:t>
      </w:r>
    </w:p>
    <w:p>
      <w:pPr>
        <w:pStyle w:val="Normal"/>
        <w:rPr/>
      </w:pPr>
      <w:r>
        <w:rPr/>
      </w:r>
    </w:p>
    <w:p>
      <w:pPr>
        <w:pStyle w:val="Normal"/>
        <w:rPr/>
      </w:pPr>
      <w:r>
        <w:rPr/>
      </w:r>
    </w:p>
    <w:p>
      <w:pPr>
        <w:pStyle w:val="Normal"/>
        <w:jc w:val="both"/>
        <w:rPr/>
      </w:pPr>
      <w:r>
        <w:rPr/>
        <w:tab/>
        <w:t>Az 1900. évi népszámlálás során az anyanyelvi kérdőpont bővült. A számlálólapon ez erre vonatkozó kérdés így szerepelt: „Mi az anyanyelve, vagy az a nyelv, amelyet magáénak vall és legjobban és legszívesebben beszél?” Az anyanyelv kérdéséhez fűzött utasítás szerint: „Anyanyelv gyanánt mindenkor azt a nyelvet kell bejegyezni, amelyet az illető magáénak vall és amelyet a legtökéletesebben beszél.” A továbbiakban az utasítás megjegyzi, hogy az anyanyelv nem mindig „esik össze” a gyermekkorban az anyától elsajátított nyelvvel, majd hozzáteszi: „A még beszélni nem tudó csecsemőknél és némáknál anyanyelv gyanánt a családi nyelv írandó be, amelyen az illető egyén hozzátartozói otthon rendszeresen beszélni szoktak.” Az anyanyelv kérdéshez fűzött magyarázat és az idézett utasítások a kérdés tartalmának lényegi átalakulását jelzik az előző két népszámláláshoz képest. Már 1890-ben felmerült: „jó volna – az utasításban vagy egyebütt – felvilágosítani a népet, hogy ez [vagyis az anyanyelv] alatt nem azt a nyelvet értjük, amelyen az illető egyén beszélni tanult, sem azt, amelyen a szülői beszéltek.”</w:t>
      </w:r>
      <w:r>
        <w:rPr>
          <w:rStyle w:val="FootnoteCharacters"/>
          <w:rStyle w:val="FootnoteAnchor"/>
        </w:rPr>
        <w:footnoteReference w:id="21"/>
      </w:r>
      <w:r>
        <w:rPr/>
        <w:t xml:space="preserve"> Az 1900. évi népszámlálás előkészítői ez irányban léptek tovább, így az anyanyelv fogalma most már inkább a – sokat vitatott – ausztriai formulához, azaz a hétköznapi beszélt nyelvhez közelített. Ennek megfelelően a kapott feleletek is átértelmeződnek, amit figyelembe kell venni az 1900. évi eredmények értékelésekor.</w:t>
      </w:r>
    </w:p>
    <w:p>
      <w:pPr>
        <w:pStyle w:val="Normal"/>
        <w:jc w:val="both"/>
        <w:rPr/>
      </w:pPr>
      <w:r>
        <w:rPr/>
        <w:tab/>
        <w:t>A községi részletezésű I. népszámlálási közlemény tábláihoz ez alkalommal jegyzetanyag kapcsolódik, amely jelentősebb számú egyéb anyanyelvű esetében arról nyújt képet, hogy e gyűjtőrovatban milyen anyanyelvűek szerepelnek figyelemre méltóbb számban vagy arányban. Így, ha csak közvetve is, információkhoz juthatunk egyes töredék, illetve szórvány, ám helyenként komolyabb etnikai zárványt képező csoportok, mint például a térségben különösen nagy számban élő cigányok lokális jelenlétéről, elhelyezkedéséről, településen belüli súlyukról. A megjegyzésekben ezeket az információkat is közöljük.</w:t>
      </w:r>
    </w:p>
    <w:p>
      <w:pPr>
        <w:pStyle w:val="Normal"/>
        <w:jc w:val="both"/>
        <w:rPr/>
      </w:pPr>
      <w:r>
        <w:rPr/>
        <w:tab/>
        <w:t xml:space="preserve">A népszámlálást megelőző évtizedben a természetes szaporulat átlagértéke a születésgyakoriságnak a halandóságnál nagyobb arányú csökkenése következtében az érintett törvényhatóságok majd mindegyikében visszaesett. Az egyedüli kivétel Beszterce-Naszód megye, ahol a természetes reprodukció arányszáma kis mértékben nőtt, és évi 8,7 ezrelékkel a legmagasabb értéket érte el; egyebütt ez a jelzőszám 8,2–8,6 ezrelékre mérséklődött. A tényleges és természetes szaporulat egybevetése ez alkalommal is csupán Beszterce-Naszód és Kolozs megyében mutatott nyereséget; komolyabb negatívum azonban most kizárólag Torda-Aranyosban jelentkezett. A fentebb már ismertetett módszerrel számítva a külföldi (ki- és vissza-, illetve be-) vándorlások mérlege Szolnok-Doboka kivételével mindenhol veszteséges volt. A belső népcsere mérlegének változása ezzel egyidejűleg Alsó-Fehér megyében kisebb, Beszterce-Naszód és Kolozs megyében nagyobb mértékű betelepedést, míg Torda-Aranyos és Szolnok-Doboka megyékből nem túl számottevő elvándorlást jelez az ország más részei felé. </w:t>
      </w:r>
    </w:p>
    <w:p>
      <w:pPr>
        <w:pStyle w:val="Normal"/>
        <w:jc w:val="both"/>
        <w:rPr/>
      </w:pPr>
      <w:r>
        <w:rPr/>
        <w:tab/>
        <w:t>A magyarság számereje a korábbinál nagyobb lendülettel (a mai Alsó-Fehér megyében 1,5, Beszterce-Naszód megyében 1,8, Kolozs megyében pedig 2,9 százalékponttal) nőtt. A román nyelvűek számaránya egyedül Kolozs megyében csökkent: e visszaesés azonban viszonylag jelentős, 1,3 százalékpontos. Beszterce-Naszód megyében is tovább folytatódott a német ajkúak arányának csökkenése (1,2 százalékponttal). Szembetűnően fogyott az egyéb (többnyire cigány, emellett a korabeli Szolnok-Doboka – a mai Kolozs – megyében az örmény) anyanyelvűek száma, akiknek hiánya a környező nemzetiségek (románok vagy magyarok) többleteként jelent meg. (Jelentéktelenre zsugorodott az egyéb felekezetűek száma is, miután a korábban e rovatban nyilván tartott örmény szertartású katolikusokat most a római katolikusok között mutatták ki.) A valószínű elmozdulások a községi adatsorokból, illetőleg a 1890. és 1900. évi népszámlálás vonatkozó eredményeit feldolgozó anyanyelvi és felekezeti kereszttáblázatokból kiolvashatók. (Vö. a XLIX. és L. mellékleteket.)</w:t>
      </w:r>
    </w:p>
    <w:p>
      <w:pPr>
        <w:pStyle w:val="Normal"/>
        <w:rPr/>
      </w:pPr>
      <w:r>
        <w:rPr/>
      </w:r>
    </w:p>
    <w:p>
      <w:pPr>
        <w:pStyle w:val="Normal"/>
        <w:rPr/>
      </w:pPr>
      <w:r>
        <w:rPr/>
      </w:r>
    </w:p>
    <w:p>
      <w:pPr>
        <w:pStyle w:val="Normal"/>
        <w:rPr/>
      </w:pPr>
      <w:r>
        <w:rPr/>
        <w:tab/>
      </w:r>
      <w:r>
        <w:rPr>
          <w:b/>
        </w:rPr>
        <w:t>1910</w:t>
      </w:r>
    </w:p>
    <w:p>
      <w:pPr>
        <w:pStyle w:val="Normal"/>
        <w:rPr>
          <w:b/>
          <w:b/>
        </w:rPr>
      </w:pPr>
      <w:r>
        <w:rPr>
          <w:b/>
        </w:rPr>
      </w:r>
    </w:p>
    <w:p>
      <w:pPr>
        <w:pStyle w:val="Normal"/>
        <w:rPr/>
      </w:pPr>
      <w:r>
        <w:rPr/>
      </w:r>
    </w:p>
    <w:p>
      <w:pPr>
        <w:pStyle w:val="Normal"/>
        <w:jc w:val="both"/>
        <w:rPr/>
      </w:pPr>
      <w:r>
        <w:rPr/>
        <w:tab/>
        <w:t>Az ötödik – és egyben az I. világháború előtti utolsó – magyar népszámlálást 1910-ben tartották. Eredményeit hat kötetben adták ki, az itt közölt adatokat az első kötet tartalmazza.</w:t>
      </w:r>
      <w:r>
        <w:rPr>
          <w:rStyle w:val="FootnoteCharacters"/>
          <w:rStyle w:val="FootnoteAnchor"/>
        </w:rPr>
        <w:footnoteReference w:id="22"/>
      </w:r>
    </w:p>
    <w:p>
      <w:pPr>
        <w:pStyle w:val="Normal"/>
        <w:rPr/>
      </w:pPr>
      <w:r>
        <w:rPr/>
      </w:r>
    </w:p>
    <w:p>
      <w:pPr>
        <w:pStyle w:val="Normal"/>
        <w:rPr/>
      </w:pPr>
      <w:r>
        <w:rPr/>
      </w:r>
    </w:p>
    <w:p>
      <w:pPr>
        <w:pStyle w:val="Normal"/>
        <w:ind w:right="396" w:hanging="0"/>
        <w:jc w:val="center"/>
        <w:rPr>
          <w:b/>
          <w:b/>
        </w:rPr>
      </w:pPr>
      <w:r>
        <w:rPr>
          <w:b/>
        </w:rPr>
        <w:t xml:space="preserve">22. táblázat </w:t>
      </w:r>
    </w:p>
    <w:p>
      <w:pPr>
        <w:pStyle w:val="Normal"/>
        <w:ind w:right="396" w:hanging="0"/>
        <w:jc w:val="center"/>
        <w:rPr/>
      </w:pPr>
      <w:r>
        <w:rPr>
          <w:b/>
        </w:rPr>
        <w:t xml:space="preserve">Fehér, Beszterce-Naszód, Kolozs megye és az érintett korabeli közigazgatási egységek lélekszáma </w:t>
      </w:r>
    </w:p>
    <w:p>
      <w:pPr>
        <w:pStyle w:val="Normal"/>
        <w:ind w:right="396" w:hanging="0"/>
        <w:jc w:val="center"/>
        <w:rPr/>
      </w:pPr>
      <w:r>
        <w:rPr>
          <w:b/>
        </w:rPr>
        <w:t>egymással egybevetve az 1910. évi népszámlálás időpontjában</w:t>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940784</w:t>
        <w:tab/>
        <w:t xml:space="preserve"> (.)</w:t>
        <w:tab/>
        <w:t>100,0</w:t>
        <w:tab/>
        <w:t>330750</w:t>
        <w:tab/>
        <w:t>212614</w:t>
        <w:tab/>
        <w:t>397420</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221618</w:t>
        <w:tab/>
        <w:t>195066</w:t>
        <w:tab/>
        <w:t>88,0</w:t>
        <w:tab/>
        <w:t xml:space="preserve"> 20,7</w:t>
        <w:tab/>
        <w:t>19506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Beszterce-Naszód megye</w:t>
        <w:tab/>
        <w:t>127843</w:t>
        <w:tab/>
        <w:t>126311</w:t>
        <w:tab/>
        <w:t>98,8</w:t>
        <w:tab/>
        <w:t xml:space="preserve"> 13,4</w:t>
        <w:tab/>
        <w:t xml:space="preserve">     –</w:t>
        <w:tab/>
        <w:t>12631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646301</w:t>
        <w:tab/>
        <w:t xml:space="preserve">  3220</w:t>
        <w:tab/>
        <w:t xml:space="preserve"> 0,5</w:t>
        <w:tab/>
        <w:t xml:space="preserve">  0,4</w:t>
        <w:tab/>
        <w:t xml:space="preserve">     –</w:t>
        <w:tab/>
        <w:t xml:space="preserve">     –</w:t>
        <w:tab/>
        <w:t xml:space="preserve">  322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340135</w:t>
        <w:tab/>
        <w:t xml:space="preserve"> 15301</w:t>
        <w:tab/>
        <w:t xml:space="preserve"> 4,5</w:t>
        <w:tab/>
        <w:t xml:space="preserve">  1,6</w:t>
        <w:tab/>
        <w:t xml:space="preserve"> 1530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16091</w:t>
        <w:tab/>
        <w:t xml:space="preserve"> 23203</w:t>
        <w:tab/>
        <w:t>20,0</w:t>
        <w:tab/>
        <w:t xml:space="preserve">  2,5</w:t>
        <w:tab/>
        <w:t xml:space="preserve"> 2320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286687</w:t>
        <w:tab/>
        <w:t>240868</w:t>
        <w:tab/>
        <w:t>84,0</w:t>
        <w:tab/>
        <w:t xml:space="preserve"> 25,6</w:t>
        <w:tab/>
        <w:t xml:space="preserve">     –</w:t>
        <w:tab/>
        <w:t xml:space="preserve"> 24882</w:t>
        <w:tab/>
        <w:t>21598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megye          </w:t>
        <w:tab/>
        <w:t>176921</w:t>
        <w:tab/>
        <w:t xml:space="preserve"> 33793</w:t>
        <w:tab/>
        <w:t>19,1</w:t>
        <w:tab/>
        <w:t xml:space="preserve">  3,6</w:t>
        <w:tab/>
        <w:t xml:space="preserve"> 3379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olnok-Doboka megye  </w:t>
        <w:tab/>
        <w:t>251936</w:t>
        <w:tab/>
        <w:t>164634</w:t>
        <w:tab/>
        <w:t>65,3</w:t>
        <w:tab/>
        <w:t xml:space="preserve"> 17,5</w:t>
        <w:tab/>
        <w:t xml:space="preserve">     –</w:t>
        <w:tab/>
        <w:t xml:space="preserve"> 61421</w:t>
        <w:tab/>
        <w:t>10321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da-Aranyos megye   </w:t>
        <w:tab/>
        <w:t>174375</w:t>
        <w:tab/>
        <w:t>138388</w:t>
        <w:tab/>
        <w:t>79,4</w:t>
        <w:tab/>
        <w:t xml:space="preserve"> 14,7</w:t>
        <w:tab/>
        <w:t xml:space="preserve"> 63387</w:t>
        <w:tab/>
        <w:t xml:space="preserve">     –</w:t>
        <w:tab/>
        <w:t xml:space="preserve"> 75001</w:t>
      </w:r>
    </w:p>
    <w:p>
      <w:pPr>
        <w:pStyle w:val="Normal"/>
        <w:rPr/>
      </w:pPr>
      <w:r>
        <w:rPr/>
      </w:r>
    </w:p>
    <w:p>
      <w:pPr>
        <w:pStyle w:val="Normal"/>
        <w:rPr/>
      </w:pPr>
      <w:r>
        <w:rPr/>
      </w:r>
    </w:p>
    <w:p>
      <w:pPr>
        <w:pStyle w:val="Normal"/>
        <w:jc w:val="both"/>
        <w:rPr/>
      </w:pPr>
      <w:r>
        <w:rPr/>
        <w:tab/>
        <w:t>A kötet fontos újítása az addigi népszámlálási közlésekhez képest, hogy a 100 léleknél népesebb puszták, telepek és egyéb külterületi lakott helyek – vagy esetenként az ennél kisebb egységek – fontosabb demográfiai adatait is bemutatja. Ezeket tájékoztatásul () között megadjuk, de – tekintve, hogy sok, időközben önállósult településrész adatai 1910-ből így sem ismeretesek – a mai közigazgatást követő községi összegzésben nem vettük számításba. A megyei összegeket a hivatalos romániai statisztikai közlemények visszatekintő idősoraihoz igazítottuk. Így a Fehér megyei összeg magában foglalja a Szeben megyei Zsinnától idekerült Dobratelep adatait.</w:t>
      </w:r>
    </w:p>
    <w:p>
      <w:pPr>
        <w:pStyle w:val="Normal"/>
        <w:jc w:val="both"/>
        <w:rPr/>
      </w:pPr>
      <w:r>
        <w:rPr/>
        <w:tab/>
        <w:t>A kötet további értéke, hogy minden egyes község polgári lélekszámát közli az öt utolsó népszámlálás szerint, s ennek során jegyzetben utal a községek státusában beállott változásokra, sőt a helyi hatóságoktól bekért jelentések alapján az 1880 óta mutatkozó feltűnő lélekszámváltozásokra is magyarázattal szolgál. Ezeket a népességtörténeti adalékokat szintén beépítettük feldolgozásunkba, kiegészítve egy – ugyancsak az 1880–1910. évi népszámlálási adatokon alapuló – nemzetiségpolitikai indíttatású összeállítás vonatkozó jegyzetanyagával.</w:t>
      </w:r>
      <w:r>
        <w:rPr>
          <w:rStyle w:val="FootnoteCharacters"/>
          <w:rStyle w:val="FootnoteAnchor"/>
        </w:rPr>
        <w:footnoteReference w:id="23"/>
      </w:r>
    </w:p>
    <w:p>
      <w:pPr>
        <w:pStyle w:val="Normal"/>
        <w:jc w:val="both"/>
        <w:rPr/>
      </w:pPr>
      <w:r>
        <w:rPr/>
        <w:tab/>
        <w:t>Az 1910. évi népszámlálás anyanyelvre vonatkozó kérdésfeltevése azonos volt az 1900. évivel. Az utasítás ugyanakkor tovább árnyalta az anyanyelv fogalmát s egyúttal nyomatékosította a már 1900-ban is észlelt fogalmi elmozdulást a beszélt nyelv irányában. Az anyanyelv fogalmát immár határozottan különválasztották az anyától tanult nyelv fogalmától, s eközben kihangsúlyozták a társadalmi érintkezés hatásait e nyelv választása során.</w:t>
      </w:r>
      <w:r>
        <w:rPr>
          <w:rStyle w:val="FootnoteCharacters"/>
          <w:rStyle w:val="FootnoteAnchor"/>
        </w:rPr>
        <w:footnoteReference w:id="24"/>
      </w:r>
      <w:r>
        <w:rPr/>
        <w:t xml:space="preserve"> Az újabb változtatás, ha alapvetően nem is törte meg a magyar anyanyelvi statisztika viszonylagos egyöntetűségét, a tíz évvel korábbinál valószínűleg nagyobb mértékben befolyásolta az adatok állagát. A kérdőpont-módosulásra tehát ezúttal is érdemes tekintettel lenni az anyanyelvi erőviszonyokban bekövetkezett változások regisztrálása során.</w:t>
      </w:r>
    </w:p>
    <w:p>
      <w:pPr>
        <w:pStyle w:val="Normal"/>
        <w:jc w:val="both"/>
        <w:rPr/>
      </w:pPr>
      <w:r>
        <w:rPr/>
        <w:tab/>
        <w:t>Az eltelt évtizedben az élveszületések évi átlagos arányszáma Kolozs megyében 0,7, Torda-Aranyos megyében 1,2, Beszterce-Naszód és Szolnok-Doboka megyében 1,7–1,8, míg Alsó-Fehér megyében 2,7 ezrelékponttal volt alacsonyabb, mint a megelőző decenniumban. A halandóság mérséklődése némiképp eltérő irányú szóródást mutat. A halálozási index Beszterce-Naszód és Szolnok-Doboka megyében csökkent a legkisebb (2,1, illetve 2,5 ezrelékpont), Torda-Aranyos megyében a legnagyobb mértékben (4,3 ezrelékponttal), Kolozs és Alsó-Fehér megyében pedig e szélső értékek között (3,3–3,5 ezrelékponttal) lett kevesebb. A természetes szaporulat mutatója Szolnok-Doboka kivételével a két évtizeddel korábbihoz közelítő értékre (Beszterce-Naszód megyében pedig a fölé) emelkedett. A népesség szaporodása tekintetében így ismét Torda-Aranyos és Kolozs megye áll az élen (éves átlagban 11–11,3 ezrelékkel), míg Szolnok-Doboka megye a másik három törvényhatóság 9,1–9,4 ezrelékes mezőnyében is az utolsó helyre szorult. A tényleges népnövekedés üteme Kolozs megyében volt a legmagasabb (itt vándorlási többlet is mutatkozott), másutt azonban a népesség gyarapodását visszafogta az elvándorlás, mely különösen Alsó-Fehér és Szolnok-Doboka megyében öltött nagyobb méreteket. Torda-Aranyos és Szolnok-Doboka migrációs veszteségében inkább a belső népcsere passzívuma tükröződik, míg Beszterce-Naszód megyében e veszteség túlnyomóan a kivándorlásból adódik. Szám szerint azonban Alsó-Fehér megye – nagyjából a megyeközi népcsere hiányával egyező – kivándorlási vesztesége a legnagyobb.</w:t>
      </w:r>
    </w:p>
    <w:p>
      <w:pPr>
        <w:pStyle w:val="Normal"/>
        <w:jc w:val="both"/>
        <w:rPr/>
      </w:pPr>
      <w:r>
        <w:rPr/>
        <w:tab/>
        <w:t>A kivándorlást ebben az évtizedben már hivatalosan is számon tartották, az adatgyűjtés azonban – különösen a visszavándorlást illetően – korántsem mondható teljesnek. Az országhatáron túlra távozottak tényleges hiányát ezért a hivatalos nyilvántartás (LXXII. melléklet) és a demográfiai adatok révén következtetett számok (IX. melléklet) között kell keresnünk. (Tájékoztatásul közöljük, hogy a népmozgalmi adatokat figyelembe véve a hivatalosan kimutatott 23,7 százalékkal szemben országosan a kivándorlóknak kb. negyven százalékára becsülhető a visszavándorlók aránya;</w:t>
      </w:r>
      <w:r>
        <w:rPr>
          <w:rStyle w:val="FootnoteCharacters"/>
          <w:rStyle w:val="FootnoteAnchor"/>
        </w:rPr>
        <w:footnoteReference w:id="25"/>
      </w:r>
      <w:r>
        <w:rPr/>
        <w:t xml:space="preserve"> a tényleges visszavándorlás azonban az érintett területen valószínűleg még ennél is nagyobb lehetett.)</w:t>
      </w:r>
    </w:p>
    <w:p>
      <w:pPr>
        <w:pStyle w:val="Normal"/>
        <w:jc w:val="both"/>
        <w:rPr/>
      </w:pPr>
      <w:r>
        <w:rPr/>
        <w:tab/>
        <w:t>A természetes népmozgalom és a kivándorlás adatait a statisztikai szolgálat anyanyelv (sőt az előbbieket felekezet) szerint is részletezte. (LXI–LVI., LXXII. mellékletek.) E szerint a románok élveszületéseinek arányszáma mindenütt meghaladta a magyarokét, kiváltképp Alsó-Fehér, Torda-Aranyos és Kolozs megyében. A halandóság kedvezőbb alakulásának köszönhetően azonban a magyar anyanyelvűek – Kolozs megyét kivéve – már a románok elé, illetve (Torda-Aranyos megyében) melléjük kerültek a természetes szaporulat rangsorában.</w:t>
      </w:r>
    </w:p>
    <w:p>
      <w:pPr>
        <w:pStyle w:val="Normal"/>
        <w:jc w:val="both"/>
        <w:rPr/>
      </w:pPr>
      <w:r>
        <w:rPr/>
        <w:tab/>
        <w:t>Az érintett megyékben a kivándorlók túlnyomó többsége a románok közül került ki, Beszterce-Naszód megyéből emellett jelentős számban távoztak német anyanyelvűek. A magyarság részesedése a kivándorlásból összességében alig haladta meg a tíz százalékot, vagyis népességi arányának még a felét sem érte el. A kivándorlók úti célja – vármegyénként váltakozó arányban – Románia és Amerika között oszlott meg; Alsó-Fehér, Beszterce-Naszód és Kolozs megyéből számottevőbb kivándorlás figyelhető meg Németországba is.</w:t>
      </w:r>
      <w:r>
        <w:rPr>
          <w:rStyle w:val="FootnoteCharacters"/>
          <w:rStyle w:val="FootnoteAnchor"/>
        </w:rPr>
        <w:footnoteReference w:id="26"/>
      </w:r>
    </w:p>
    <w:p>
      <w:pPr>
        <w:pStyle w:val="Normal"/>
        <w:jc w:val="both"/>
        <w:rPr/>
      </w:pPr>
      <w:r>
        <w:rPr/>
        <w:tab/>
        <w:t>A tényleges gyarapodás a meghatározó nemzetiségek esetében csak az egyéb, valamint Beszterce-Naszód és Kolozs megyében a magyar anyanyelvűek körében haladta meg a természetes szaporulatot. A magyarok nyeresége jobbára megyeközi vándorlásaik többletéből adódik. Az egyéb (cigány) anyanyelvűek számának ugrásszerű növekedését nem tényleges népmozgalmi események, hanem (vándorcigányok helyenkénti felbukkanása mellett) főként az előző felvétellel szembeni bevallási eltérések idézték elő – a román és magyar anyanyelvűek rovására.</w:t>
      </w:r>
    </w:p>
    <w:p>
      <w:pPr>
        <w:pStyle w:val="Normal"/>
        <w:jc w:val="both"/>
        <w:rPr/>
      </w:pPr>
      <w:r>
        <w:rPr/>
        <w:tab/>
        <w:t>A vázolt népmozgásoknak megfelelően az évtized során a magyar anyanyelvűek aránya, mérsékeltebb iramban ugyan, de mindhárom mai megye területén tovább növekedett. Hasonló mértékben nőtt az egyéb, illetőleg gyengült a román és német nyelvűek számereje is. A pozitív vagy negatív irányú módosulások azonban mindegyik nemzetiség esetében az egy százalékpontos értéken belül maradtak.</w:t>
      </w:r>
    </w:p>
    <w:p>
      <w:pPr>
        <w:pStyle w:val="Normal"/>
        <w:jc w:val="both"/>
        <w:rPr/>
      </w:pPr>
      <w:r>
        <w:rPr/>
        <w:tab/>
        <w:t>1880 és 1910 között a három mai megye területén az összlélekszám 33,6 százalékkal emelkedett. A román anyanyelvűk 29,4 százalékos gyarapodása csaknem átlagosnak mondható, a német nyelvűek azonban már mindössze 11,2 százalékkal lettek többen ez idő során. Az egyéb nyelvűek száma 16,5 százalékkal csökkent, a magyaroké viszont 62,8 százalékkal nőtt. A románok és magyarok tényleges szaporodása közti különbséget elsősorban vándormozgalmaik eltérő jellegzetességei magyarázzák. A románság – egyébként magas természetes szaporulata alapján várható – nyereségének elmaradásáért a múlt század vége felé fellángolt, majd az 1900-as évek elején tömegessé vált kivándorlás okolható. A magyarság természetes szaporulaton felüli nyeresége ellenben vándorlási többletet foglal magában. A magyar anyanyelvűek számának gyors növekedésében ezen felül az asszimiláció is tevékenyen közreműködött. Ez a jelenség az egyes etnikumok felekezeti meghatározottsága és a nyelvinél erősebb felekezeti kötődés folytán legegyszerűbben az anyanyelvi és vallásfelekezeti számok összefüggései mentén, a különböző hitfelekezetek magyarosodásán keresztül szemléltethető.</w:t>
      </w:r>
    </w:p>
    <w:p>
      <w:pPr>
        <w:pStyle w:val="Normal"/>
        <w:jc w:val="both"/>
        <w:rPr/>
      </w:pPr>
      <w:r>
        <w:rPr/>
        <w:tab/>
        <w:t>Az egyes vallásfelekezetek és magyar nyelvű híveik 1880–1910 közötti lélekszám-gyarapodását jelző számokat az érintett korabeli törvényhatóságok területén a XLVIII–LI. mellékletek felhasználásával a 23. táblázat összesíti.</w:t>
      </w:r>
    </w:p>
    <w:p>
      <w:pPr>
        <w:pStyle w:val="Normal"/>
        <w:rPr/>
      </w:pPr>
      <w:r>
        <w:rPr/>
      </w:r>
    </w:p>
    <w:p>
      <w:pPr>
        <w:pStyle w:val="Normal"/>
        <w:rPr/>
      </w:pPr>
      <w:r>
        <w:rPr/>
      </w:r>
    </w:p>
    <w:p>
      <w:pPr>
        <w:pStyle w:val="Normal"/>
        <w:jc w:val="center"/>
        <w:rPr>
          <w:b/>
          <w:b/>
        </w:rPr>
      </w:pPr>
      <w:r>
        <w:rPr>
          <w:b/>
        </w:rPr>
        <w:t xml:space="preserve">23. táblázat </w:t>
      </w:r>
    </w:p>
    <w:p>
      <w:pPr>
        <w:pStyle w:val="Normal"/>
        <w:jc w:val="center"/>
        <w:rPr>
          <w:b/>
          <w:b/>
        </w:rPr>
      </w:pPr>
      <w:r>
        <w:rPr>
          <w:b/>
        </w:rPr>
        <w:t xml:space="preserve">Az összes népesség, illetőleg a magyar anyanyelvűek számának alakulása felekezetek szerint Alsó-Fehér, </w:t>
      </w:r>
    </w:p>
    <w:p>
      <w:pPr>
        <w:pStyle w:val="Normal"/>
        <w:jc w:val="center"/>
        <w:rPr>
          <w:b/>
          <w:b/>
        </w:rPr>
      </w:pPr>
      <w:r>
        <w:rPr>
          <w:b/>
        </w:rPr>
        <w:t>Beszterce-Naszód, Kolozs, Szolnok-Doboka és Torda-Aranyos megyékben 1880–1910 között</w:t>
      </w:r>
    </w:p>
    <w:p>
      <w:pPr>
        <w:pStyle w:val="Normal"/>
        <w:rPr>
          <w:b/>
          <w:b/>
        </w:rPr>
      </w:pPr>
      <w:r>
        <w:rPr>
          <w:b/>
        </w:rPr>
      </w:r>
    </w:p>
    <w:p>
      <w:pPr>
        <w:pStyle w:val="Normal"/>
        <w:tabs>
          <w:tab w:val="clear" w:pos="454"/>
          <w:tab w:val="decimal" w:pos="1701" w:leader="none"/>
          <w:tab w:val="decimal" w:pos="2694" w:leader="none"/>
          <w:tab w:val="decimal" w:pos="3600" w:leader="none"/>
          <w:tab w:val="decimal" w:pos="4678" w:leader="none"/>
          <w:tab w:val="decimal" w:pos="5670" w:leader="none"/>
          <w:tab w:val="decimal" w:pos="6663" w:leader="none"/>
          <w:tab w:val="decimal" w:pos="7655" w:leader="none"/>
          <w:tab w:val="decimal" w:pos="8647" w:leader="none"/>
          <w:tab w:val="decimal" w:pos="9498" w:leader="none"/>
        </w:tabs>
        <w:rPr/>
      </w:pPr>
      <w:r>
        <w:rPr/>
        <w:t>Év</w:t>
        <w:tab/>
        <w:t>Összesen</w:t>
        <w:tab/>
        <w:t>Ortodox</w:t>
        <w:tab/>
        <w:t>Görög</w:t>
        <w:tab/>
        <w:t>Római</w:t>
        <w:tab/>
        <w:t>Refor-</w:t>
        <w:tab/>
        <w:t>Evangé-</w:t>
        <w:tab/>
        <w:t>Unitárius</w:t>
        <w:tab/>
        <w:t>Izraelita</w:t>
        <w:tab/>
        <w:t>Egyéb</w:t>
      </w:r>
    </w:p>
    <w:p>
      <w:pPr>
        <w:pStyle w:val="Normal"/>
        <w:tabs>
          <w:tab w:val="clear" w:pos="454"/>
          <w:tab w:val="decimal" w:pos="1701" w:leader="none"/>
          <w:tab w:val="decimal" w:pos="2694" w:leader="none"/>
          <w:tab w:val="decimal" w:pos="3686" w:leader="none"/>
          <w:tab w:val="decimal" w:pos="4820" w:leader="none"/>
          <w:tab w:val="decimal" w:pos="5670" w:leader="none"/>
          <w:tab w:val="decimal" w:pos="6521" w:leader="none"/>
          <w:tab w:val="decimal" w:pos="7655" w:leader="none"/>
          <w:tab w:val="decimal" w:pos="8647" w:leader="none"/>
          <w:tab w:val="decimal" w:pos="9498" w:leader="none"/>
        </w:tabs>
        <w:rPr/>
      </w:pPr>
      <w:r>
        <w:rPr/>
        <w:tab/>
        <w:tab/>
        <w:tab/>
        <w:t>katolikus</w:t>
        <w:tab/>
        <w:t>katolikus</w:t>
        <w:tab/>
        <w:t>mátus</w:t>
        <w:tab/>
        <w:t>likus</w:t>
      </w:r>
    </w:p>
    <w:p>
      <w:pPr>
        <w:pStyle w:val="Normal"/>
        <w:rPr/>
      </w:pPr>
      <w:r>
        <w:rPr/>
      </w:r>
    </w:p>
    <w:p>
      <w:pPr>
        <w:pStyle w:val="Normal"/>
        <w:jc w:val="center"/>
        <w:rPr>
          <w:i/>
          <w:i/>
        </w:rPr>
      </w:pPr>
      <w:r>
        <w:rPr>
          <w:i/>
        </w:rPr>
        <w:t>A) Szám szerint</w:t>
      </w:r>
    </w:p>
    <w:p>
      <w:pPr>
        <w:pStyle w:val="Normal"/>
        <w:rPr>
          <w:i/>
          <w:i/>
        </w:rPr>
      </w:pPr>
      <w:r>
        <w:rPr>
          <w:i/>
        </w:rPr>
      </w:r>
    </w:p>
    <w:p>
      <w:pPr>
        <w:pStyle w:val="Normal"/>
        <w:jc w:val="center"/>
        <w:rPr/>
      </w:pPr>
      <w:r>
        <w:rPr/>
        <w:t>Összes népesség</w:t>
      </w:r>
    </w:p>
    <w:p>
      <w:pPr>
        <w:pStyle w:val="Normal"/>
        <w:rPr/>
      </w:pPr>
      <w:r>
        <w:rPr/>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880 </w:t>
        <w:tab/>
        <w:t xml:space="preserve"> 800053</w:t>
        <w:tab/>
        <w:t>196428</w:t>
        <w:tab/>
        <w:t>384873</w:t>
        <w:tab/>
        <w:t>41124</w:t>
        <w:tab/>
        <w:t>106530</w:t>
        <w:tab/>
        <w:t>37428</w:t>
        <w:tab/>
        <w:t>12139</w:t>
        <w:tab/>
        <w:t>19495</w:t>
        <w:tab/>
        <w:t>2036</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890 </w:t>
        <w:tab/>
        <w:t xml:space="preserve"> 891122</w:t>
        <w:tab/>
        <w:t>210151</w:t>
        <w:tab/>
        <w:t>432518</w:t>
        <w:tab/>
        <w:t>46175</w:t>
        <w:tab/>
        <w:t>123062</w:t>
        <w:tab/>
        <w:t>38236</w:t>
        <w:tab/>
        <w:t>13258</w:t>
        <w:tab/>
        <w:t>26177</w:t>
        <w:tab/>
        <w:t>1545</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900 </w:t>
        <w:tab/>
        <w:t xml:space="preserve"> 982735</w:t>
        <w:tab/>
        <w:t>227782</w:t>
        <w:tab/>
        <w:t>473040</w:t>
        <w:tab/>
        <w:t>55628</w:t>
        <w:tab/>
        <w:t>136902</w:t>
        <w:tab/>
        <w:t>40221</w:t>
        <w:tab/>
        <w:t>14595</w:t>
        <w:tab/>
        <w:t>34402</w:t>
        <w:tab/>
        <w:t xml:space="preserve"> 165</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910 </w:t>
        <w:tab/>
        <w:t>1062459</w:t>
        <w:tab/>
        <w:t>243410</w:t>
        <w:tab/>
        <w:t>512023</w:t>
        <w:tab/>
        <w:t>61765</w:t>
        <w:tab/>
        <w:t>150456</w:t>
        <w:tab/>
        <w:t>40347</w:t>
        <w:tab/>
        <w:t>14955</w:t>
        <w:tab/>
        <w:t>39125</w:t>
        <w:tab/>
        <w:t xml:space="preserve"> 378</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jc w:val="center"/>
        <w:rPr/>
      </w:pPr>
      <w:r>
        <w:rPr/>
        <w:t>Magyar anyanyelvűek</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880 </w:t>
        <w:tab/>
        <w:t xml:space="preserve"> 154394</w:t>
        <w:tab/>
        <w:t xml:space="preserve">   339</w:t>
        <w:tab/>
        <w:t xml:space="preserve">  1670</w:t>
        <w:tab/>
        <w:t>32300</w:t>
        <w:tab/>
        <w:t xml:space="preserve"> 98738</w:t>
        <w:tab/>
        <w:t xml:space="preserve"> 2006</w:t>
        <w:tab/>
        <w:t>11391</w:t>
        <w:tab/>
        <w:t xml:space="preserve"> 7734</w:t>
        <w:tab/>
        <w:t xml:space="preserve"> 216</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80*</w:t>
        <w:tab/>
        <w:t xml:space="preserve"> 159770</w:t>
        <w:tab/>
        <w:t xml:space="preserve">   350</w:t>
        <w:tab/>
        <w:t xml:space="preserve">  1730</w:t>
        <w:tab/>
        <w:t>33400</w:t>
        <w:tab/>
        <w:t>102200</w:t>
        <w:tab/>
        <w:t xml:space="preserve"> 2070</w:t>
        <w:tab/>
        <w:t>11800</w:t>
        <w:tab/>
        <w:t xml:space="preserve"> 8000</w:t>
        <w:tab/>
        <w:t xml:space="preserve"> 220</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890 </w:t>
        <w:tab/>
        <w:t xml:space="preserve"> 188997</w:t>
        <w:tab/>
        <w:t xml:space="preserve">   324</w:t>
        <w:tab/>
        <w:t xml:space="preserve">  2558</w:t>
        <w:tab/>
        <w:t>38659</w:t>
        <w:tab/>
        <w:t>118396</w:t>
        <w:tab/>
        <w:t xml:space="preserve"> 2395</w:t>
        <w:tab/>
        <w:t>12967</w:t>
        <w:tab/>
        <w:t>13220</w:t>
        <w:tab/>
        <w:t xml:space="preserve"> 478</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900 </w:t>
        <w:tab/>
        <w:t xml:space="preserve"> 228479</w:t>
        <w:tab/>
        <w:t xml:space="preserve">  1013</w:t>
        <w:tab/>
        <w:t xml:space="preserve">  7291</w:t>
        <w:tab/>
        <w:t>47723</w:t>
        <w:tab/>
        <w:t>133962</w:t>
        <w:tab/>
        <w:t xml:space="preserve"> 3064</w:t>
        <w:tab/>
        <w:t>14419</w:t>
        <w:tab/>
        <w:t>20899</w:t>
        <w:tab/>
        <w:t xml:space="preserve"> 108</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910 </w:t>
        <w:tab/>
        <w:t xml:space="preserve"> 258094</w:t>
        <w:tab/>
        <w:t xml:space="preserve">  1270</w:t>
        <w:tab/>
        <w:t xml:space="preserve">  7856</w:t>
        <w:tab/>
        <w:t>55181</w:t>
        <w:tab/>
        <w:t>147956</w:t>
        <w:tab/>
        <w:t xml:space="preserve"> 3270</w:t>
        <w:tab/>
        <w:t>14776</w:t>
        <w:tab/>
        <w:t>27540</w:t>
        <w:tab/>
        <w:t xml:space="preserve"> 245</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jc w:val="center"/>
        <w:rPr>
          <w:i/>
          <w:i/>
        </w:rPr>
      </w:pPr>
      <w:r>
        <w:rPr>
          <w:i/>
        </w:rPr>
        <w:t>B) Index (Kezdő népesség = 100,0)</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i/>
          <w:i/>
        </w:rPr>
      </w:pPr>
      <w:r>
        <w:rPr>
          <w:i/>
        </w:rPr>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jc w:val="center"/>
        <w:rPr/>
      </w:pPr>
      <w:r>
        <w:rPr/>
        <w:t>Összes népesség</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880 </w:t>
        <w:tab/>
        <w:t xml:space="preserve">  100,0</w:t>
        <w:tab/>
        <w:t xml:space="preserve"> 100,0</w:t>
        <w:tab/>
        <w:t xml:space="preserve"> 100,0</w:t>
        <w:tab/>
        <w:t>100,0</w:t>
        <w:tab/>
        <w:t>100,0</w:t>
        <w:tab/>
        <w:t>100,0</w:t>
        <w:tab/>
        <w:t>100,0</w:t>
        <w:tab/>
        <w:t>100,0</w:t>
        <w:tab/>
        <w:t>100,0</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890 </w:t>
        <w:tab/>
        <w:t xml:space="preserve">  111,4</w:t>
        <w:tab/>
        <w:t xml:space="preserve"> 107,0</w:t>
        <w:tab/>
        <w:t xml:space="preserve"> 112,4</w:t>
        <w:tab/>
        <w:t>112,3</w:t>
        <w:tab/>
        <w:t>115,5</w:t>
        <w:tab/>
        <w:t>102,2</w:t>
        <w:tab/>
        <w:t>109,2</w:t>
        <w:tab/>
        <w:t>134,3</w:t>
        <w:tab/>
        <w:t xml:space="preserve"> 75,9</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900 </w:t>
        <w:tab/>
        <w:t xml:space="preserve">  122,8</w:t>
        <w:tab/>
        <w:t xml:space="preserve"> 116,0</w:t>
        <w:tab/>
        <w:t xml:space="preserve"> 122,9</w:t>
        <w:tab/>
        <w:t>135,3</w:t>
        <w:tab/>
        <w:t>128,5</w:t>
        <w:tab/>
        <w:t>107,5</w:t>
        <w:tab/>
        <w:t>120,2</w:t>
        <w:tab/>
        <w:t>176,5</w:t>
        <w:tab/>
        <w:t xml:space="preserve">  8,1</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910 </w:t>
        <w:tab/>
        <w:t xml:space="preserve">  132,8</w:t>
        <w:tab/>
        <w:t xml:space="preserve"> 123,9</w:t>
        <w:tab/>
        <w:t xml:space="preserve"> 133,0</w:t>
        <w:tab/>
        <w:t>150,2</w:t>
        <w:tab/>
        <w:t>141,2</w:t>
        <w:tab/>
        <w:t>107,8</w:t>
        <w:tab/>
        <w:t>123,2</w:t>
        <w:tab/>
        <w:t>200,7</w:t>
        <w:tab/>
        <w:t xml:space="preserve"> 18,6</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jc w:val="center"/>
        <w:rPr/>
      </w:pPr>
      <w:r>
        <w:rPr/>
        <w:t>Magyar anyanyelvűek</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80*</w:t>
        <w:tab/>
        <w:t xml:space="preserve">  100,0</w:t>
        <w:tab/>
        <w:t xml:space="preserve"> 100,0</w:t>
        <w:tab/>
        <w:t xml:space="preserve"> 100,0</w:t>
        <w:tab/>
        <w:t>100,0</w:t>
        <w:tab/>
        <w:t>100,0</w:t>
        <w:tab/>
        <w:t>100,0</w:t>
        <w:tab/>
        <w:t>100,0</w:t>
        <w:tab/>
        <w:t>100,0</w:t>
        <w:tab/>
        <w:t>100,0</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890 </w:t>
        <w:tab/>
        <w:t xml:space="preserve">  118,3</w:t>
        <w:tab/>
        <w:t xml:space="preserve">  92,6</w:t>
        <w:tab/>
        <w:t xml:space="preserve"> 147,9</w:t>
        <w:tab/>
        <w:t>115,7</w:t>
        <w:tab/>
        <w:t>115,8</w:t>
        <w:tab/>
        <w:t>115,7</w:t>
        <w:tab/>
        <w:t>109,9</w:t>
        <w:tab/>
        <w:t>165,2</w:t>
        <w:tab/>
        <w:t>217,3</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900 </w:t>
        <w:tab/>
        <w:t xml:space="preserve">  143,0</w:t>
        <w:tab/>
        <w:t xml:space="preserve"> 289,4</w:t>
        <w:tab/>
        <w:t xml:space="preserve"> 421,5</w:t>
        <w:tab/>
        <w:t>142,9</w:t>
        <w:tab/>
        <w:t>131,1</w:t>
        <w:tab/>
        <w:t>148,0</w:t>
        <w:tab/>
        <w:t>122,2</w:t>
        <w:tab/>
        <w:t>261,2</w:t>
        <w:tab/>
        <w:t xml:space="preserve"> 49,1</w:t>
      </w:r>
    </w:p>
    <w:p>
      <w:pPr>
        <w:pStyle w:val="Normal"/>
        <w:tabs>
          <w:tab w:val="clear" w:pos="454"/>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 xml:space="preserve">1910 </w:t>
        <w:tab/>
        <w:t xml:space="preserve">  161,5</w:t>
        <w:tab/>
        <w:t xml:space="preserve"> 362,9</w:t>
        <w:tab/>
        <w:t xml:space="preserve"> 454,1</w:t>
        <w:tab/>
        <w:t>165,2</w:t>
        <w:tab/>
        <w:t>144,8</w:t>
        <w:tab/>
        <w:t>158,0</w:t>
        <w:tab/>
        <w:t>125,2</w:t>
        <w:tab/>
        <w:t>344,3</w:t>
        <w:tab/>
        <w:t>111,4</w:t>
      </w:r>
    </w:p>
    <w:p>
      <w:pPr>
        <w:pStyle w:val="Normal"/>
        <w:rPr/>
      </w:pPr>
      <w:r>
        <w:rPr/>
      </w:r>
    </w:p>
    <w:p>
      <w:pPr>
        <w:pStyle w:val="Normal"/>
        <w:rPr>
          <w:sz w:val="18"/>
        </w:rPr>
      </w:pPr>
      <w:r>
        <w:rPr>
          <w:sz w:val="18"/>
        </w:rPr>
        <w:t>* A beszélni nem tudók hozzászámításával</w:t>
      </w:r>
    </w:p>
    <w:p>
      <w:pPr>
        <w:pStyle w:val="Normal"/>
        <w:rPr>
          <w:sz w:val="18"/>
        </w:rPr>
      </w:pPr>
      <w:r>
        <w:rPr>
          <w:sz w:val="18"/>
        </w:rPr>
      </w:r>
    </w:p>
    <w:p>
      <w:pPr>
        <w:pStyle w:val="Normal"/>
        <w:rPr/>
      </w:pPr>
      <w:r>
        <w:rPr/>
      </w:r>
    </w:p>
    <w:p>
      <w:pPr>
        <w:pStyle w:val="Normal"/>
        <w:jc w:val="both"/>
        <w:rPr/>
      </w:pPr>
      <w:r>
        <w:rPr/>
        <w:tab/>
        <w:t>A táblázatban kizárólag a jellegzetesen magyar református, illetőleg unitárius egyház és magyar ajkú híveik gyarapodási indexe esik egybe. Az egyéb felekezetűek kivételével mindenütt máshol az illető felekezet létszám-növekedésének ütemét meghaladó a magyar előretörés. A magyar nyelvű római katolikusok és evangélikusok száma – alighanem a beköltözések révén, mely a magyarok esetében a más ajkúakhoz képest (németek, szlovákok, csehek, horvátok stb.) bizonyára tömegesebb volt – e felekezetek növekedésénél gyorsabb ütemben, de a nemzetiség növekedésével még lépést tartva gyarapodott. Az ortodox, görög katolikus és izraelita vallású magyarok lélekszáma azonban mind a megfelelő felekezetek, mind pedig a magyar anyanyelvűek átlagánál gyorsabb iramban fejlődött. Ez kétségkívül a nyelvi magyarosodás jeleként értelmezhető. Az abszolút számokat tekintve kiviláglik, hogy a magyarság ily módon feltételezett asszimilációs nyereségének kisebb hányadát a román vallásúak adták, zöme az izraelita felekezetűek soraiból került ki. Ez egyúttal a német nyelvűek három évtizedes folyamatos térvesztésére is magyarázattal szolgál, hiszen a jiddist elhagyókat eredeti nyelvhasználatuk kimutatása során a magyar anyanyelvi statisztika, sajátos gyakorlatot követve, a németek rovatában tüntette fel.</w:t>
      </w:r>
    </w:p>
    <w:p>
      <w:pPr>
        <w:pStyle w:val="Normal"/>
        <w:rPr/>
      </w:pPr>
      <w:r>
        <w:rPr/>
      </w:r>
    </w:p>
    <w:p>
      <w:pPr>
        <w:pStyle w:val="Normal"/>
        <w:rPr/>
      </w:pPr>
      <w:r>
        <w:rPr/>
      </w:r>
    </w:p>
    <w:p>
      <w:pPr>
        <w:pStyle w:val="Normal"/>
        <w:rPr>
          <w:b/>
          <w:b/>
        </w:rPr>
      </w:pPr>
      <w:r>
        <w:rPr>
          <w:b/>
        </w:rPr>
        <w:tab/>
        <w:t>1920</w:t>
      </w:r>
    </w:p>
    <w:p>
      <w:pPr>
        <w:pStyle w:val="Normal"/>
        <w:rPr>
          <w:b/>
          <w:b/>
        </w:rPr>
      </w:pPr>
      <w:r>
        <w:rPr>
          <w:b/>
        </w:rPr>
      </w:r>
    </w:p>
    <w:p>
      <w:pPr>
        <w:pStyle w:val="Normal"/>
        <w:rPr/>
      </w:pPr>
      <w:r>
        <w:rPr/>
      </w:r>
    </w:p>
    <w:p>
      <w:pPr>
        <w:pStyle w:val="Normal"/>
        <w:jc w:val="both"/>
        <w:rPr/>
      </w:pPr>
      <w:r>
        <w:rPr/>
        <w:tab/>
        <w:t>A magyar államhatalom összeomlását követően a román hadsereg által megszállt területek nemzetiségi és felekezeti viszonyainak első felmérésére már 1919 elején, az erdélyi Kormányzótanács által elrendelt agrárösszeírás keretében sor került. A helyi elöljáróságok jelentésein alapuló adatokat az állami statisztikai hivatal közlönyében 1921-ben egy tanulmány keretében megyénkénti összegzésben jelentették meg.</w:t>
      </w:r>
      <w:r>
        <w:rPr>
          <w:rStyle w:val="FootnoteCharacters"/>
          <w:rStyle w:val="FootnoteAnchor"/>
        </w:rPr>
        <w:footnoteReference w:id="27"/>
      </w:r>
      <w:r>
        <w:rPr/>
        <w:t xml:space="preserve"> A következő, szintén közigazgatási célú – a választójogi és közigazgatási reform előkészítése érdekében az erdélyi belügyi államtitkárság által elrendelt – összeírást a kolozsvári tartományi statisztikai hivatal hajtotta végre 1920 decemberében. A nemzetiségi megoszlásra is kiterjedő eredményeket községenként, helységnévtár formájában hozták nyilvánosságra.</w:t>
      </w:r>
      <w:r>
        <w:rPr>
          <w:rStyle w:val="FootnoteCharacters"/>
          <w:rStyle w:val="FootnoteAnchor"/>
        </w:rPr>
        <w:footnoteReference w:id="28"/>
      </w:r>
    </w:p>
    <w:p>
      <w:pPr>
        <w:pStyle w:val="Normal"/>
        <w:rPr/>
      </w:pPr>
      <w:r>
        <w:rPr/>
      </w:r>
    </w:p>
    <w:p>
      <w:pPr>
        <w:pStyle w:val="Normal"/>
        <w:rPr/>
      </w:pPr>
      <w:r>
        <w:rPr/>
      </w:r>
    </w:p>
    <w:p>
      <w:pPr>
        <w:pStyle w:val="Normal"/>
        <w:jc w:val="center"/>
        <w:rPr>
          <w:b/>
          <w:b/>
        </w:rPr>
      </w:pPr>
      <w:r>
        <w:rPr>
          <w:b/>
        </w:rPr>
        <w:t xml:space="preserve">24. táblázat </w:t>
      </w:r>
    </w:p>
    <w:p>
      <w:pPr>
        <w:pStyle w:val="Normal"/>
        <w:jc w:val="center"/>
        <w:rPr/>
      </w:pPr>
      <w:r>
        <w:rPr>
          <w:b/>
        </w:rPr>
        <w:t xml:space="preserve">Alsó-Fehér, Beszterce-Naszód, Kolozs megye és az érintett korabeli közigazgatási egységek lélekszáma </w:t>
      </w:r>
    </w:p>
    <w:p>
      <w:pPr>
        <w:pStyle w:val="Normal"/>
        <w:jc w:val="center"/>
        <w:rPr/>
      </w:pPr>
      <w:r>
        <w:rPr>
          <w:b/>
        </w:rPr>
        <w:t>egymással egybevetve az 1920. évi népszámlálás időpontjában</w:t>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938613</w:t>
        <w:tab/>
        <w:t xml:space="preserve"> (.)</w:t>
        <w:tab/>
        <w:t>100,0</w:t>
        <w:tab/>
        <w:t xml:space="preserve"> 320638</w:t>
        <w:tab/>
        <w:t>201188</w:t>
        <w:tab/>
        <w:t>416787</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de jos  </w:t>
        <w:tab/>
        <w:t xml:space="preserve"> 214962</w:t>
        <w:tab/>
        <w:t>188448</w:t>
        <w:tab/>
        <w:t>87,7</w:t>
        <w:tab/>
        <w:t xml:space="preserve"> 20,1</w:t>
        <w:tab/>
        <w:t xml:space="preserve"> 188448</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ihor        </w:t>
        <w:tab/>
        <w:t xml:space="preserve"> 489680</w:t>
        <w:tab/>
        <w:t xml:space="preserve">  3028</w:t>
        <w:tab/>
        <w:t xml:space="preserve"> 0,6</w:t>
        <w:tab/>
        <w:t xml:space="preserve">  0,3</w:t>
        <w:tab/>
        <w:t xml:space="preserve">      –</w:t>
        <w:tab/>
        <w:t xml:space="preserve">     –</w:t>
        <w:tab/>
        <w:t xml:space="preserve">  302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istriţa-Năsăud            </w:t>
        <w:tab/>
        <w:t xml:space="preserve">  120479</w:t>
        <w:tab/>
        <w:t>119328</w:t>
        <w:tab/>
        <w:t>99,0</w:t>
        <w:tab/>
        <w:t xml:space="preserve"> 12,7</w:t>
        <w:tab/>
        <w:t xml:space="preserve">      –</w:t>
        <w:tab/>
        <w:t>11932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ojocna      </w:t>
        <w:tab/>
        <w:t xml:space="preserve"> 307052</w:t>
        <w:tab/>
        <w:t>259351</w:t>
        <w:tab/>
        <w:t>84,5</w:t>
        <w:tab/>
        <w:t xml:space="preserve"> 27,6</w:t>
        <w:tab/>
        <w:t xml:space="preserve">      –</w:t>
        <w:tab/>
        <w:t xml:space="preserve"> 24003</w:t>
        <w:tab/>
        <w:t>23534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Hunedoara    </w:t>
        <w:tab/>
        <w:t xml:space="preserve"> 320428</w:t>
        <w:tab/>
        <w:t xml:space="preserve"> 14507</w:t>
        <w:tab/>
        <w:t xml:space="preserve"> 4,5</w:t>
        <w:tab/>
        <w:t xml:space="preserve">  1,6</w:t>
        <w:tab/>
        <w:t xml:space="preserve">  1450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ibiu        </w:t>
        <w:tab/>
        <w:t xml:space="preserve"> 175515</w:t>
        <w:tab/>
        <w:t xml:space="preserve"> 32245</w:t>
        <w:tab/>
        <w:t>18,4</w:t>
        <w:tab/>
        <w:t xml:space="preserve">  3,4</w:t>
        <w:tab/>
        <w:t xml:space="preserve">  3224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Solnoc-Dobâca</w:t>
        <w:tab/>
        <w:t xml:space="preserve"> 237831</w:t>
        <w:tab/>
        <w:t>159421</w:t>
        <w:tab/>
        <w:t>67,0</w:t>
        <w:tab/>
        <w:t xml:space="preserve"> 17,0</w:t>
        <w:tab/>
        <w:t xml:space="preserve">      –</w:t>
        <w:tab/>
        <w:t xml:space="preserve"> 57857</w:t>
        <w:tab/>
        <w:t>10156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ârnava mică </w:t>
        <w:tab/>
        <w:t xml:space="preserve"> 113566</w:t>
        <w:tab/>
        <w:t xml:space="preserve"> 22576</w:t>
        <w:tab/>
        <w:t>19,9</w:t>
        <w:tab/>
        <w:t xml:space="preserve">  2,4</w:t>
        <w:tab/>
        <w:t xml:space="preserve">  2257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urda-Arieş  </w:t>
        <w:tab/>
        <w:t xml:space="preserve"> 175612</w:t>
        <w:tab/>
        <w:t>139709</w:t>
        <w:tab/>
        <w:t>79,6</w:t>
        <w:tab/>
        <w:t xml:space="preserve"> 14,9</w:t>
        <w:tab/>
        <w:t xml:space="preserve">  62862</w:t>
        <w:tab/>
        <w:t xml:space="preserve">     –</w:t>
        <w:tab/>
        <w:t xml:space="preserve"> 76847</w:t>
      </w:r>
    </w:p>
    <w:p>
      <w:pPr>
        <w:pStyle w:val="Normal"/>
        <w:rPr/>
      </w:pPr>
      <w:r>
        <w:rPr/>
      </w:r>
    </w:p>
    <w:p>
      <w:pPr>
        <w:pStyle w:val="Normal"/>
        <w:jc w:val="both"/>
        <w:rPr/>
      </w:pPr>
      <w:r>
        <w:rPr/>
        <w:tab/>
        <w:t>A kolozsvári statisztikai hivatal igazgatójának és vezető munkatársának összeállításában megjelent kiadványt az adatfelvétel, –feldolgozás és –közlés során alkalmazott kétes eljárások miatt erős fenntartásokkal kell fogadnunk. A kötetet összeadási és nyomdahibákból eredő pontatlanságai miatt a maga korában a román statisztikusok sem tekintették megbízhatónak. A Dicţionarul a főbb népességi adatokat, így a lakosság 1910. és 1920. évi lélekszámát, valamint nemzetiségek szerinti megoszlását a helységek betűrendjében tartalmazza; a kötetnek ezt a fő részét az adatokat összegző járási kimutatás vezeti be. Az adattár használata során hamar szembetűnik, hogy az összlakosság száma és az egyes nemzetiségek összesítésével nyert szám gyakran eltérnek egymástól, és az is előfordul, hogy egyes települések vagy adataik hiányoznak a kötetből, néha pedig felcserélődnek egymással. A helységnévtárban szereplő községenkénti adatok járások szerinti csoportosításával a hibák ellenőrizhetők és javíthatók lennének, ilyen fejezetet azonban a Dicţionarulban nem találni.</w:t>
      </w:r>
    </w:p>
    <w:p>
      <w:pPr>
        <w:pStyle w:val="Normal"/>
        <w:jc w:val="both"/>
        <w:rPr/>
      </w:pPr>
      <w:r>
        <w:rPr/>
        <w:tab/>
        <w:t>Jakabffy Elemér, a Magyar Kisebbség című nemzetpolitikai szemle szerkesztője ezt a sziszifuszi munkát annak idején elvégezte, és számításainak eredményeit külön kötetben közreadta.</w:t>
      </w:r>
      <w:r>
        <w:rPr>
          <w:rStyle w:val="FootnoteCharacters"/>
          <w:rStyle w:val="FootnoteAnchor"/>
        </w:rPr>
        <w:footnoteReference w:id="29"/>
      </w:r>
      <w:r>
        <w:rPr/>
        <w:t xml:space="preserve"> Összeállításának hasznát növeli, hogy az 1920. évi román népösszeírás adatait nem egyszerűen az aktuális járási és megyei beosztás szerint részletezve bocsátotta a közönség rendelkezésére, hanem kiegészítette az 1910. évi magyar népszámlálás megfelelő anyanyelvi, illetve felekezeti adataival. Így egyes községeknél különösebb magyarázat nélkül szembe ötlenek a Dicţionarul pontatlanságai. Az Erdély statisztikájában követett eljárás elvileg alkalmas lehetne a Dicţionarul kiigazítására, hiszen a betűrendes részben nyilvánvalóan hibásan közölt, vagy az onnan hiányzó adatok a járási összegek alapján a maguk helyére beállíthatók lennének. A részadatok, illetve a kötetet bevezető megyei és járási összesítések azonban sok esetben így sem egyeztethetők össze egymással, ami azt a gyanút kelti, hogy a Dicţionarul megannyi tévedése nem kizárólagosan felületességnek, hanem szerkesztés közben, vagy a nyomdai munkálatok során utólag történt beavatkozásnak a következménye. Talán Jakabffy is látta, hogy Dicţionarul hibáinak mindenre kiterjedő helyreigazítása kivihetetlen, mert nem közli az egyéb nemzetiségűekre vonatkozó adatokat, így munkájában az összlélekszám a nemzetiségi összegek révén eleve nem ellenőrizhető. (Hozzá kell tenni, hogy az Erdély statisztikája sem mentes elírásoktól, s míg szerzője egyes esetekben a Dicţionarul nyilvánvaló alaki hibáit javítatlanul hagyta, máskor a vitatható nemzetiségi adatokon akkor is változtatott, ha azok egyébként a községi vagy járási összegekbe hibátlanul beilleszthetők lettek volna.)</w:t>
      </w:r>
    </w:p>
    <w:p>
      <w:pPr>
        <w:pStyle w:val="Normal"/>
        <w:jc w:val="both"/>
        <w:rPr/>
      </w:pPr>
      <w:r>
        <w:rPr/>
        <w:tab/>
        <w:t>Feldolgozásunk során, ahol lehetett, a megfelelő sorok és oszlopok – azaz a községi és járási részadatok vagy összegek – egybevetésével igyekeztünk kijavítani az elírásokat és pontatlanságokat. A Dicţionarul adatainak számszakilag hibátlan rekonstruálása azonban nekünk sem sikerült. Az egyértelműen megállapítható tévedések esetében a hibás adatokat kiigazítottuk, máskor viszont el kellett tekintenünk a közbeavatkozástól. Az illető adat kérdéses voltát és a felmerült problémát minden alkalommal jelezzük, akár történt javítás, akár nem.</w:t>
      </w:r>
    </w:p>
    <w:p>
      <w:pPr>
        <w:pStyle w:val="Normal"/>
        <w:jc w:val="both"/>
        <w:rPr/>
      </w:pPr>
      <w:r>
        <w:rPr/>
        <w:tab/>
        <w:t>Az elmondottakból következően a községenkénti adatok alapján hibátlan területi összegzés nem nyerhető. Ezért a Dicţionarul megyénkénti és járási eredményeit tekintettük mérvadónak, és ezekből kiindulva, a megfelelő községi adatok le-, illetve hozzászámításával jutottunk a mai közigazgatási beosztás szerinti összegekhez. Az átszámítást nemzetiségenként, az érintett megyék, járások és városok szerint a 25. táblázat részletezi.</w:t>
      </w:r>
    </w:p>
    <w:p>
      <w:pPr>
        <w:pStyle w:val="Normal"/>
        <w:rPr/>
      </w:pPr>
      <w:r>
        <w:rPr/>
      </w:r>
    </w:p>
    <w:p>
      <w:pPr>
        <w:pStyle w:val="Normal"/>
        <w:rPr/>
      </w:pPr>
      <w:r>
        <w:rPr/>
      </w:r>
    </w:p>
    <w:p>
      <w:pPr>
        <w:pStyle w:val="Normal"/>
        <w:ind w:right="396" w:hanging="0"/>
        <w:jc w:val="center"/>
        <w:rPr>
          <w:b/>
          <w:b/>
        </w:rPr>
      </w:pPr>
      <w:r>
        <w:rPr>
          <w:b/>
        </w:rPr>
        <w:t xml:space="preserve">25. táblázat </w:t>
      </w:r>
    </w:p>
    <w:p>
      <w:pPr>
        <w:pStyle w:val="Normal"/>
        <w:ind w:right="396" w:hanging="0"/>
        <w:jc w:val="center"/>
        <w:rPr>
          <w:b/>
          <w:b/>
        </w:rPr>
      </w:pPr>
      <w:r>
        <w:rPr>
          <w:b/>
        </w:rPr>
        <w:t xml:space="preserve">Alsó-Fehér, Beszterce-Naszód, Kolozs megye, valamint az érintett korabeli közigazgatási egységek </w:t>
      </w:r>
    </w:p>
    <w:p>
      <w:pPr>
        <w:pStyle w:val="Normal"/>
        <w:ind w:right="396" w:hanging="0"/>
        <w:jc w:val="center"/>
        <w:rPr/>
      </w:pPr>
      <w:r>
        <w:rPr>
          <w:b/>
        </w:rPr>
        <w:t>lélekszáma egymással egybevetve nemzetiségenként az 1920. évi népszámlálás időpontjában</w:t>
      </w:r>
    </w:p>
    <w:p>
      <w:pPr>
        <w:pStyle w:val="Normal"/>
        <w:jc w:val="both"/>
        <w:rPr>
          <w:b/>
          <w:b/>
        </w:rPr>
      </w:pPr>
      <w:r>
        <w:rPr>
          <w:b/>
        </w:rPr>
      </w:r>
    </w:p>
    <w:p>
      <w:pPr>
        <w:pStyle w:val="Normal"/>
        <w:tabs>
          <w:tab w:val="clear" w:pos="454"/>
          <w:tab w:val="decimal" w:pos="3402" w:leader="none"/>
          <w:tab w:val="decimal" w:pos="4536" w:leader="none"/>
          <w:tab w:val="decimal" w:pos="5670" w:leader="none"/>
          <w:tab w:val="decimal" w:pos="6804" w:leader="none"/>
          <w:tab w:val="decimal" w:pos="7881" w:leader="none"/>
          <w:tab w:val="decimal" w:pos="9072" w:leader="none"/>
        </w:tabs>
        <w:rPr/>
      </w:pPr>
      <w:r>
        <w:rPr/>
        <w:t xml:space="preserve"> </w:t>
      </w:r>
      <w:r>
        <w:rPr/>
        <w:tab/>
        <w:t xml:space="preserve"> Összesen</w:t>
        <w:tab/>
        <w:t>Román</w:t>
        <w:tab/>
        <w:t>Magyar</w:t>
        <w:tab/>
        <w:t>Német</w:t>
        <w:tab/>
        <w:t>Egyéb</w:t>
        <w:tab/>
        <w:t>Ebből</w:t>
      </w:r>
    </w:p>
    <w:p>
      <w:pPr>
        <w:pStyle w:val="Normal"/>
        <w:tabs>
          <w:tab w:val="clear" w:pos="454"/>
          <w:tab w:val="decimal" w:pos="2977" w:leader="none"/>
          <w:tab w:val="decimal" w:pos="4111" w:leader="none"/>
          <w:tab w:val="decimal" w:pos="5245" w:leader="none"/>
          <w:tab w:val="decimal" w:pos="6379" w:leader="none"/>
          <w:tab w:val="decimal" w:pos="7995" w:leader="none"/>
          <w:tab w:val="decimal" w:pos="9072" w:leader="none"/>
        </w:tabs>
        <w:rPr/>
      </w:pPr>
      <w:r>
        <w:rPr/>
        <w:tab/>
        <w:tab/>
        <w:tab/>
        <w:tab/>
        <w:tab/>
        <w:t>összesen</w:t>
        <w:tab/>
        <w:t>zsidó</w:t>
      </w:r>
    </w:p>
    <w:p>
      <w:pPr>
        <w:pStyle w:val="Normal"/>
        <w:rPr/>
      </w:pPr>
      <w:r>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Fehér megye           </w:t>
        <w:tab/>
        <w:t>320638</w:t>
        <w:tab/>
        <w:t>263826</w:t>
        <w:tab/>
        <w:t>34963</w:t>
        <w:tab/>
        <w:t>15856</w:t>
        <w:tab/>
        <w:t>5993</w:t>
        <w:tab/>
        <w:t>80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Alba de jos   </w:t>
        <w:tab/>
        <w:t>188448</w:t>
        <w:tab/>
        <w:t>154135</w:t>
        <w:tab/>
        <w:t>24467</w:t>
        <w:tab/>
        <w:t xml:space="preserve"> 5250</w:t>
        <w:tab/>
        <w:t>4596</w:t>
        <w:tab/>
        <w:t>43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Abrud         </w:t>
        <w:tab/>
        <w:t xml:space="preserve"> 21000</w:t>
        <w:tab/>
        <w:t xml:space="preserve"> 19997</w:t>
        <w:tab/>
        <w:t xml:space="preserve">  966</w:t>
        <w:tab/>
        <w:t xml:space="preserve">    2</w:t>
        <w:tab/>
        <w:t xml:space="preserve">  35</w:t>
        <w:tab/>
        <w:t xml:space="preserve">  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Aiud          </w:t>
        <w:tab/>
        <w:t xml:space="preserve"> 22561</w:t>
        <w:tab/>
        <w:t xml:space="preserve"> 18262</w:t>
        <w:tab/>
        <w:t xml:space="preserve"> 4268</w:t>
        <w:tab/>
        <w:t xml:space="preserve">    5</w:t>
        <w:tab/>
        <w:t xml:space="preserve">  26</w:t>
        <w:tab/>
        <w:t xml:space="preserve"> 2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laj          </w:t>
        <w:tab/>
        <w:t xml:space="preserve"> 21938</w:t>
        <w:tab/>
        <w:t xml:space="preserve"> 17457</w:t>
        <w:tab/>
        <w:t xml:space="preserve"> 2197</w:t>
        <w:tab/>
        <w:t xml:space="preserve"> 1369</w:t>
        <w:tab/>
        <w:t xml:space="preserve"> 915</w:t>
        <w:tab/>
        <w:t>26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Ighiu         </w:t>
        <w:tab/>
        <w:t xml:space="preserve"> 22395</w:t>
        <w:tab/>
        <w:t xml:space="preserve"> 20898</w:t>
        <w:tab/>
        <w:t xml:space="preserve"> 1074</w:t>
        <w:tab/>
        <w:t xml:space="preserve">   63</w:t>
        <w:tab/>
        <w:t xml:space="preserve"> 360</w:t>
        <w:tab/>
        <w:t xml:space="preserve"> 9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Plasa Ocna Murăşului</w:t>
        <w:tab/>
        <w:t xml:space="preserve"> 18166</w:t>
        <w:tab/>
        <w:t xml:space="preserve"> 13001</w:t>
        <w:tab/>
        <w:t xml:space="preserve"> 4526</w:t>
        <w:tab/>
        <w:t xml:space="preserve">   45</w:t>
        <w:tab/>
        <w:t xml:space="preserve"> 594</w:t>
        <w:tab/>
        <w:t>51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cna Sibiului </w:t>
        <w:tab/>
        <w:t xml:space="preserve"> 11880</w:t>
        <w:tab/>
        <w:t xml:space="preserve">  9737</w:t>
        <w:tab/>
        <w:t xml:space="preserve">   95</w:t>
        <w:tab/>
        <w:t xml:space="preserve"> 2039</w:t>
        <w:tab/>
        <w:t xml:space="preserve">   9</w:t>
        <w:tab/>
        <w:t xml:space="preserve">  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Teiuş         </w:t>
        <w:tab/>
        <w:t xml:space="preserve"> 21582</w:t>
        <w:tab/>
        <w:t xml:space="preserve"> 19165</w:t>
        <w:tab/>
        <w:t xml:space="preserve"> 2151</w:t>
        <w:tab/>
        <w:t xml:space="preserve">   33</w:t>
        <w:tab/>
        <w:t xml:space="preserve"> 233</w:t>
        <w:tab/>
        <w:t>19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Vinţul de Jos </w:t>
        <w:tab/>
        <w:t xml:space="preserve"> 28947</w:t>
        <w:tab/>
        <w:t xml:space="preserve"> 26997</w:t>
        <w:tab/>
        <w:t xml:space="preserve">  832</w:t>
        <w:tab/>
        <w:t xml:space="preserve"> 1011</w:t>
        <w:tab/>
        <w:t xml:space="preserve"> 107</w:t>
        <w:tab/>
        <w:t xml:space="preserve"> 9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Abrud        </w:t>
        <w:tab/>
        <w:t xml:space="preserve">  2226</w:t>
        <w:tab/>
        <w:t xml:space="preserve">  1439</w:t>
        <w:tab/>
        <w:t xml:space="preserve">  713</w:t>
        <w:tab/>
        <w:t xml:space="preserve">   44</w:t>
        <w:tab/>
        <w:t xml:space="preserve">  30</w:t>
        <w:tab/>
        <w:t xml:space="preserve"> 2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Alba Iulia   </w:t>
        <w:tab/>
        <w:t xml:space="preserve">  9645</w:t>
        <w:tab/>
        <w:t xml:space="preserve">  5228</w:t>
        <w:tab/>
        <w:t xml:space="preserve"> 2041</w:t>
        <w:tab/>
        <w:t xml:space="preserve">  536</w:t>
        <w:tab/>
        <w:t>1840</w:t>
        <w:tab/>
        <w:t>77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Aiud         </w:t>
        <w:tab/>
        <w:t xml:space="preserve">  8108</w:t>
        <w:tab/>
        <w:t xml:space="preserve">  1954</w:t>
        <w:tab/>
        <w:t xml:space="preserve"> 5604</w:t>
        <w:tab/>
        <w:t xml:space="preserve">  103</w:t>
        <w:tab/>
        <w:t xml:space="preserve"> 447</w:t>
        <w:tab/>
        <w:t>43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Hunedoara     </w:t>
        <w:tab/>
        <w:t xml:space="preserve"> 14507</w:t>
        <w:tab/>
        <w:t xml:space="preserve"> 13464</w:t>
        <w:tab/>
        <w:t xml:space="preserve">  740</w:t>
        <w:tab/>
        <w:t xml:space="preserve">  275</w:t>
        <w:tab/>
        <w:t xml:space="preserve">  28</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Geoagiul de jos </w:t>
        <w:tab/>
        <w:t xml:space="preserve">     5664</w:t>
        <w:tab/>
        <w:t xml:space="preserve">  5649</w:t>
        <w:tab/>
        <w:t xml:space="preserve">    15</w:t>
        <w:tab/>
        <w:t xml:space="preserve">    –</w:t>
        <w:tab/>
        <w:t xml:space="preserve">    –</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răştie         </w:t>
        <w:tab/>
        <w:t xml:space="preserve">     8843</w:t>
        <w:tab/>
        <w:t xml:space="preserve">  7815</w:t>
        <w:tab/>
        <w:t xml:space="preserve">   725</w:t>
        <w:tab/>
        <w:t xml:space="preserve">  275</w:t>
        <w:tab/>
        <w:t xml:space="preserve">   28</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Sibiu           </w:t>
        <w:tab/>
        <w:t xml:space="preserve">    32245</w:t>
        <w:tab/>
        <w:t xml:space="preserve"> 25786</w:t>
        <w:tab/>
        <w:t xml:space="preserve">   306</w:t>
        <w:tab/>
        <w:t xml:space="preserve"> 5764</w:t>
        <w:tab/>
        <w:t xml:space="preserve">  389</w:t>
        <w:tab/>
        <w:t xml:space="preserve">   9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Mercurea        </w:t>
        <w:tab/>
        <w:t xml:space="preserve">     3529</w:t>
        <w:tab/>
        <w:t xml:space="preserve">  2241</w:t>
        <w:tab/>
        <w:t xml:space="preserve">     1</w:t>
        <w:tab/>
        <w:t xml:space="preserve"> 1262</w:t>
        <w:tab/>
        <w:t xml:space="preserve">   25</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Şebişul săsesc  </w:t>
        <w:tab/>
        <w:t xml:space="preserve">    21291</w:t>
        <w:tab/>
        <w:t xml:space="preserve"> 18453</w:t>
        <w:tab/>
        <w:t xml:space="preserve">    51</w:t>
        <w:tab/>
        <w:t xml:space="preserve"> 2619</w:t>
        <w:tab/>
        <w:t xml:space="preserve">  168</w:t>
        <w:tab/>
        <w:t xml:space="preserve">    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Şebişul săsesc </w:t>
        <w:tab/>
        <w:t xml:space="preserve">     7425</w:t>
        <w:tab/>
        <w:t xml:space="preserve">  5092</w:t>
        <w:tab/>
        <w:t xml:space="preserve">   254</w:t>
        <w:tab/>
        <w:t xml:space="preserve"> 1883</w:t>
        <w:tab/>
        <w:t xml:space="preserve">  196</w:t>
        <w:tab/>
        <w:t xml:space="preserve">   9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ârnava mică    </w:t>
        <w:tab/>
        <w:t xml:space="preserve">    22576</w:t>
        <w:tab/>
        <w:t xml:space="preserve"> 14280</w:t>
        <w:tab/>
        <w:t xml:space="preserve">  3047</w:t>
        <w:tab/>
        <w:t xml:space="preserve"> 4539</w:t>
        <w:tab/>
        <w:t xml:space="preserve">  710</w:t>
        <w:tab/>
        <w:t xml:space="preserve">  18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Diciosânmartin  </w:t>
        <w:tab/>
        <w:t xml:space="preserve">     1569</w:t>
        <w:tab/>
        <w:t xml:space="preserve">   999</w:t>
        <w:tab/>
        <w:t xml:space="preserve">   452</w:t>
        <w:tab/>
        <w:t xml:space="preserve">    –</w:t>
        <w:tab/>
        <w:t xml:space="preserve">  118</w:t>
        <w:tab/>
        <w:t xml:space="preserve">   2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Hususău         </w:t>
        <w:tab/>
        <w:t xml:space="preserve">    21007</w:t>
        <w:tab/>
        <w:t xml:space="preserve"> 13281</w:t>
        <w:tab/>
        <w:t xml:space="preserve">  2595</w:t>
        <w:tab/>
        <w:t xml:space="preserve"> 4539</w:t>
        <w:tab/>
        <w:t xml:space="preserve">  592</w:t>
        <w:tab/>
        <w:t xml:space="preserve">  16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urda-Arieş     </w:t>
        <w:tab/>
        <w:t xml:space="preserve">    62862</w:t>
        <w:tab/>
        <w:t xml:space="preserve"> 56161</w:t>
        <w:tab/>
        <w:t xml:space="preserve">  6403</w:t>
        <w:tab/>
        <w:t xml:space="preserve">   28</w:t>
        <w:tab/>
        <w:t xml:space="preserve">  270</w:t>
        <w:tab/>
        <w:t xml:space="preserve">   8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âmpeni         </w:t>
        <w:tab/>
        <w:t xml:space="preserve">    34141</w:t>
        <w:tab/>
        <w:t xml:space="preserve"> 33981</w:t>
        <w:tab/>
        <w:t xml:space="preserve">    58</w:t>
        <w:tab/>
        <w:t xml:space="preserve">   12</w:t>
        <w:tab/>
        <w:t xml:space="preserve">   90</w:t>
        <w:tab/>
        <w:t xml:space="preserve">    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Trăscău         </w:t>
        <w:tab/>
        <w:t xml:space="preserve">    17269</w:t>
        <w:tab/>
        <w:t xml:space="preserve"> 14621</w:t>
        <w:tab/>
        <w:t xml:space="preserve">  2539</w:t>
        <w:tab/>
        <w:t xml:space="preserve">    8</w:t>
        <w:tab/>
        <w:t xml:space="preserve">  101</w:t>
        <w:tab/>
        <w:t xml:space="preserve">    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Vinţul de sus   </w:t>
        <w:tab/>
        <w:t xml:space="preserve">    11452</w:t>
        <w:tab/>
        <w:t xml:space="preserve">  7559</w:t>
        <w:tab/>
        <w:t xml:space="preserve">  3806</w:t>
        <w:tab/>
        <w:t xml:space="preserve">    8</w:t>
        <w:tab/>
        <w:t xml:space="preserve">   79</w:t>
        <w:tab/>
        <w:t xml:space="preserve">   6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Beszterce-Naszód megye </w:t>
        <w:tab/>
        <w:t xml:space="preserve">   201188</w:t>
        <w:tab/>
        <w:t>144514</w:t>
        <w:tab/>
        <w:t xml:space="preserve"> 19140</w:t>
        <w:tab/>
        <w:t>23326</w:t>
        <w:tab/>
        <w:t>14208</w:t>
        <w:tab/>
        <w:t>1013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Judeţul Bistriţa-Năsăud</w:t>
        <w:tab/>
        <w:t xml:space="preserve">   119328</w:t>
        <w:tab/>
        <w:t xml:space="preserve"> 84290</w:t>
        <w:tab/>
        <w:t xml:space="preserve">  4933</w:t>
        <w:tab/>
        <w:t>20234</w:t>
        <w:tab/>
        <w:t xml:space="preserve"> 9871</w:t>
        <w:tab/>
        <w:t xml:space="preserve"> 675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eşineu        </w:t>
        <w:tab/>
        <w:t xml:space="preserve">    23403</w:t>
        <w:tab/>
        <w:t xml:space="preserve"> 13871</w:t>
        <w:tab/>
        <w:t xml:space="preserve">  1824</w:t>
        <w:tab/>
        <w:t xml:space="preserve"> 5827</w:t>
        <w:tab/>
        <w:t xml:space="preserve"> 1881</w:t>
        <w:tab/>
        <w:t xml:space="preserve">  77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Iad            </w:t>
        <w:tab/>
        <w:t xml:space="preserve">    28132</w:t>
        <w:tab/>
        <w:t xml:space="preserve"> 16833</w:t>
        <w:tab/>
        <w:t xml:space="preserve">   189</w:t>
        <w:tab/>
        <w:t xml:space="preserve"> 8562</w:t>
        <w:tab/>
        <w:t xml:space="preserve"> 2548</w:t>
        <w:tab/>
        <w:t xml:space="preserve">  82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Năsăud         </w:t>
        <w:tab/>
        <w:t xml:space="preserve">    28277</w:t>
        <w:tab/>
        <w:t xml:space="preserve"> 24871</w:t>
        <w:tab/>
        <w:t xml:space="preserve">  1164</w:t>
        <w:tab/>
        <w:t xml:space="preserve">  184</w:t>
        <w:tab/>
        <w:t xml:space="preserve"> 2058</w:t>
        <w:tab/>
        <w:t xml:space="preserve"> 204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Rodna veche    </w:t>
        <w:tab/>
        <w:t xml:space="preserve">    27152</w:t>
        <w:tab/>
        <w:t xml:space="preserve"> 24999</w:t>
        <w:tab/>
        <w:t xml:space="preserve">   454</w:t>
        <w:tab/>
        <w:t xml:space="preserve">  498</w:t>
        <w:tab/>
        <w:t xml:space="preserve"> 1201</w:t>
        <w:tab/>
        <w:t xml:space="preserve"> 109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Bistriţa      </w:t>
        <w:tab/>
        <w:t xml:space="preserve">    12364</w:t>
        <w:tab/>
        <w:t xml:space="preserve">  3716</w:t>
        <w:tab/>
        <w:t xml:space="preserve">  1302</w:t>
        <w:tab/>
        <w:t xml:space="preserve"> 5163</w:t>
        <w:tab/>
        <w:t xml:space="preserve"> 2183</w:t>
        <w:tab/>
        <w:t xml:space="preserve"> 201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Cojocna        </w:t>
        <w:tab/>
        <w:t xml:space="preserve">    24003</w:t>
        <w:tab/>
        <w:t xml:space="preserve"> 19070</w:t>
        <w:tab/>
        <w:t xml:space="preserve">  2656</w:t>
        <w:tab/>
        <w:t xml:space="preserve"> 1502</w:t>
        <w:tab/>
        <w:t xml:space="preserve">  775</w:t>
        <w:tab/>
        <w:t xml:space="preserve">  46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rmeniş        </w:t>
        <w:tab/>
        <w:t xml:space="preserve">    12361</w:t>
        <w:tab/>
        <w:t xml:space="preserve"> 10532</w:t>
        <w:tab/>
        <w:t xml:space="preserve">  1647</w:t>
        <w:tab/>
        <w:t xml:space="preserve">   10</w:t>
        <w:tab/>
        <w:t xml:space="preserve">  172</w:t>
        <w:tab/>
        <w:t xml:space="preserve">  17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Sărmaş         </w:t>
        <w:tab/>
        <w:t xml:space="preserve">     2300</w:t>
        <w:tab/>
        <w:t xml:space="preserve">  2082</w:t>
        <w:tab/>
        <w:t xml:space="preserve">   129</w:t>
        <w:tab/>
        <w:t xml:space="preserve">    2</w:t>
        <w:tab/>
        <w:t xml:space="preserve">   87</w:t>
        <w:tab/>
        <w:t xml:space="preserve">   5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Teaca          </w:t>
        <w:tab/>
        <w:t xml:space="preserve">     9342</w:t>
        <w:tab/>
        <w:t xml:space="preserve">  6456</w:t>
        <w:tab/>
        <w:t xml:space="preserve">   880</w:t>
        <w:tab/>
        <w:t xml:space="preserve"> 1490</w:t>
        <w:tab/>
        <w:t xml:space="preserve">  516</w:t>
        <w:tab/>
        <w:t xml:space="preserve">  23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Solnoc-Dobâca  </w:t>
        <w:tab/>
        <w:t xml:space="preserve">    57857</w:t>
        <w:tab/>
        <w:t xml:space="preserve"> 41154</w:t>
        <w:tab/>
        <w:t xml:space="preserve"> 11551</w:t>
        <w:tab/>
        <w:t xml:space="preserve"> 1590</w:t>
        <w:tab/>
        <w:t xml:space="preserve"> 3562</w:t>
        <w:tab/>
        <w:t xml:space="preserve"> 291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eclean        </w:t>
        <w:tab/>
        <w:t xml:space="preserve">    34675</w:t>
        <w:tab/>
        <w:t xml:space="preserve"> 24686</w:t>
        <w:tab/>
        <w:t xml:space="preserve">  6359</w:t>
        <w:tab/>
        <w:t xml:space="preserve"> 1405</w:t>
        <w:tab/>
        <w:t xml:space="preserve"> 2225</w:t>
        <w:tab/>
        <w:t xml:space="preserve"> 173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heuchiş       </w:t>
        <w:tab/>
        <w:t xml:space="preserve">    10636</w:t>
        <w:tab/>
        <w:t xml:space="preserve">  6785</w:t>
        <w:tab/>
        <w:t xml:space="preserve">  3179</w:t>
        <w:tab/>
        <w:t xml:space="preserve">  184</w:t>
        <w:tab/>
        <w:t xml:space="preserve">  488</w:t>
        <w:tab/>
        <w:t xml:space="preserve">  36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Dej            </w:t>
        <w:tab/>
        <w:t xml:space="preserve">    12546</w:t>
        <w:tab/>
        <w:t xml:space="preserve">  9683</w:t>
        <w:tab/>
        <w:t xml:space="preserve">  2013</w:t>
        <w:tab/>
        <w:t xml:space="preserve">    1</w:t>
        <w:tab/>
        <w:t xml:space="preserve">  849</w:t>
        <w:tab/>
        <w:t xml:space="preserve">  81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Kolozs megye           </w:t>
        <w:tab/>
        <w:t xml:space="preserve">   416787</w:t>
        <w:tab/>
        <w:t>261856</w:t>
        <w:tab/>
        <w:t>127847</w:t>
        <w:tab/>
        <w:t xml:space="preserve"> 2498</w:t>
        <w:tab/>
        <w:t>24586</w:t>
        <w:tab/>
        <w:t>2040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Bihor          </w:t>
        <w:tab/>
        <w:t xml:space="preserve">     3028</w:t>
        <w:tab/>
        <w:t xml:space="preserve">  2971</w:t>
        <w:tab/>
        <w:t xml:space="preserve">     6</w:t>
        <w:tab/>
        <w:t xml:space="preserve">    –</w:t>
        <w:tab/>
        <w:t xml:space="preserve">   51</w:t>
        <w:tab/>
        <w:t xml:space="preserve">    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Aleşd          </w:t>
        <w:tab/>
        <w:t xml:space="preserve">     3028</w:t>
        <w:tab/>
        <w:t xml:space="preserve">  2971</w:t>
        <w:tab/>
        <w:t xml:space="preserve">     6</w:t>
        <w:tab/>
        <w:t xml:space="preserve">    –</w:t>
        <w:tab/>
        <w:t xml:space="preserve">   51</w:t>
        <w:tab/>
        <w:t xml:space="preserve">    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Cojocna        </w:t>
        <w:tab/>
        <w:t xml:space="preserve">   235348</w:t>
        <w:tab/>
        <w:t>138878</w:t>
        <w:tab/>
        <w:t xml:space="preserve"> 79492</w:t>
        <w:tab/>
        <w:t xml:space="preserve"> 2210</w:t>
        <w:tab/>
        <w:t>14768</w:t>
        <w:tab/>
        <w:t>1293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orşa          </w:t>
        <w:tab/>
        <w:t xml:space="preserve">    16787</w:t>
        <w:tab/>
        <w:t xml:space="preserve"> 13582</w:t>
        <w:tab/>
        <w:t xml:space="preserve">  2997</w:t>
        <w:tab/>
        <w:t xml:space="preserve">    2</w:t>
        <w:tab/>
        <w:t xml:space="preserve">  206</w:t>
        <w:tab/>
        <w:t xml:space="preserve">  14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Plasa Cluj (Centrală)</w:t>
        <w:tab/>
        <w:t xml:space="preserve">    31839</w:t>
        <w:tab/>
        <w:t xml:space="preserve"> 19897</w:t>
        <w:tab/>
        <w:t xml:space="preserve"> 11247</w:t>
        <w:tab/>
        <w:t xml:space="preserve">   38</w:t>
        <w:tab/>
        <w:t xml:space="preserve">  657</w:t>
        <w:tab/>
        <w:t xml:space="preserve">  37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ojocna        </w:t>
        <w:tab/>
        <w:t xml:space="preserve">    17934</w:t>
        <w:tab/>
        <w:t xml:space="preserve"> 12692</w:t>
        <w:tab/>
        <w:t xml:space="preserve">  5021</w:t>
        <w:tab/>
        <w:t xml:space="preserve">   18</w:t>
        <w:tab/>
        <w:t xml:space="preserve">  203</w:t>
        <w:tab/>
        <w:t xml:space="preserve">  19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Gilău          </w:t>
        <w:tab/>
        <w:t xml:space="preserve">    22437</w:t>
        <w:tab/>
        <w:t xml:space="preserve"> 16679</w:t>
        <w:tab/>
        <w:t xml:space="preserve">  5426</w:t>
        <w:tab/>
        <w:t xml:space="preserve">   11</w:t>
        <w:tab/>
        <w:t xml:space="preserve">  321</w:t>
        <w:tab/>
        <w:t xml:space="preserve">  20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Hida           </w:t>
        <w:tab/>
        <w:t xml:space="preserve">     1467</w:t>
        <w:tab/>
        <w:t xml:space="preserve">  1261</w:t>
        <w:tab/>
        <w:t xml:space="preserve">   190</w:t>
        <w:tab/>
        <w:t xml:space="preserve">    –</w:t>
        <w:tab/>
        <w:t xml:space="preserve">   16</w:t>
        <w:tab/>
        <w:t xml:space="preserve">    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Huedin         </w:t>
        <w:tab/>
        <w:t xml:space="preserve">    40531</w:t>
        <w:tab/>
        <w:t xml:space="preserve"> 32159</w:t>
        <w:tab/>
        <w:t xml:space="preserve">  7253</w:t>
        <w:tab/>
        <w:t xml:space="preserve">   61</w:t>
        <w:tab/>
        <w:t xml:space="preserve"> 1058</w:t>
        <w:tab/>
        <w:t xml:space="preserve">  92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Mociu          </w:t>
        <w:tab/>
        <w:t xml:space="preserve">    15732</w:t>
        <w:tab/>
        <w:t xml:space="preserve"> 10321</w:t>
        <w:tab/>
        <w:t xml:space="preserve">  4919</w:t>
        <w:tab/>
        <w:t xml:space="preserve">    5</w:t>
        <w:tab/>
        <w:t xml:space="preserve">  487</w:t>
        <w:tab/>
        <w:t xml:space="preserve">  34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Sărmaş         </w:t>
        <w:tab/>
        <w:t xml:space="preserve">     5079</w:t>
        <w:tab/>
        <w:t xml:space="preserve">  4013</w:t>
        <w:tab/>
        <w:t xml:space="preserve">   856</w:t>
        <w:tab/>
        <w:t xml:space="preserve">    2</w:t>
        <w:tab/>
        <w:t xml:space="preserve">  208</w:t>
        <w:tab/>
        <w:t xml:space="preserve">  11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Municipiul Cluj      </w:t>
        <w:tab/>
        <w:t xml:space="preserve">    83542</w:t>
        <w:tab/>
        <w:t xml:space="preserve"> 28274</w:t>
        <w:tab/>
        <w:t xml:space="preserve"> 41583</w:t>
        <w:tab/>
        <w:t xml:space="preserve"> 2073</w:t>
        <w:tab/>
        <w:t>11612</w:t>
        <w:tab/>
        <w:t>1063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Solnoc-Dobâca  </w:t>
        <w:tab/>
        <w:t xml:space="preserve">   101564</w:t>
        <w:tab/>
        <w:t xml:space="preserve"> 71951</w:t>
        <w:tab/>
        <w:t xml:space="preserve"> 21890</w:t>
        <w:tab/>
        <w:t xml:space="preserve">  127</w:t>
        <w:tab/>
        <w:t xml:space="preserve"> 7596</w:t>
        <w:tab/>
        <w:t xml:space="preserve"> 623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heuchiş       </w:t>
        <w:tab/>
        <w:t xml:space="preserve">    13959</w:t>
        <w:tab/>
        <w:t xml:space="preserve"> 10443</w:t>
        <w:tab/>
        <w:t xml:space="preserve">  3151</w:t>
        <w:tab/>
        <w:t xml:space="preserve">    4</w:t>
        <w:tab/>
        <w:t xml:space="preserve">  361</w:t>
        <w:tab/>
        <w:t xml:space="preserve">  32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iachi-Gârbou  </w:t>
        <w:tab/>
        <w:t xml:space="preserve">     8567</w:t>
        <w:tab/>
        <w:t xml:space="preserve">  8064</w:t>
        <w:tab/>
        <w:t xml:space="preserve">   253</w:t>
        <w:tab/>
        <w:t xml:space="preserve">    1</w:t>
        <w:tab/>
        <w:t xml:space="preserve">  249</w:t>
        <w:tab/>
        <w:t xml:space="preserve">  22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Dej            </w:t>
        <w:tab/>
        <w:t xml:space="preserve">    31358</w:t>
        <w:tab/>
        <w:t xml:space="preserve"> 25789</w:t>
        <w:tab/>
        <w:t xml:space="preserve">  4571</w:t>
        <w:tab/>
        <w:t xml:space="preserve">   11</w:t>
        <w:tab/>
        <w:t xml:space="preserve">  987</w:t>
        <w:tab/>
        <w:t xml:space="preserve">  92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Gherla         </w:t>
        <w:tab/>
        <w:t xml:space="preserve">    28051</w:t>
        <w:tab/>
        <w:t xml:space="preserve"> 21047</w:t>
        <w:tab/>
        <w:t xml:space="preserve">  6276</w:t>
        <w:tab/>
        <w:t xml:space="preserve">    5</w:t>
        <w:tab/>
        <w:t xml:space="preserve">  723</w:t>
        <w:tab/>
        <w:t xml:space="preserve">  49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Ileanda mare   </w:t>
        <w:tab/>
        <w:t xml:space="preserve">      568</w:t>
        <w:tab/>
        <w:t xml:space="preserve">   563</w:t>
        <w:tab/>
        <w:t xml:space="preserve">    – </w:t>
        <w:tab/>
        <w:t xml:space="preserve">    –</w:t>
        <w:tab/>
        <w:t xml:space="preserve">    5</w:t>
        <w:tab/>
        <w:t xml:space="preserve">    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Dej           </w:t>
        <w:tab/>
        <w:t xml:space="preserve">    12500</w:t>
        <w:tab/>
        <w:t xml:space="preserve">  3460</w:t>
        <w:tab/>
        <w:t xml:space="preserve">  5601</w:t>
        <w:tab/>
        <w:t xml:space="preserve">   58</w:t>
        <w:tab/>
        <w:t xml:space="preserve"> 3381</w:t>
        <w:tab/>
        <w:t xml:space="preserve"> 322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Gherla        </w:t>
        <w:tab/>
        <w:t xml:space="preserve">     6561</w:t>
        <w:tab/>
        <w:t xml:space="preserve">  2585</w:t>
        <w:tab/>
        <w:t xml:space="preserve">  2038</w:t>
        <w:tab/>
        <w:t xml:space="preserve">   48</w:t>
        <w:tab/>
        <w:t xml:space="preserve"> 1890</w:t>
        <w:tab/>
        <w:t xml:space="preserve"> 104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urda-Arieş    </w:t>
        <w:tab/>
        <w:t xml:space="preserve">    76847</w:t>
        <w:tab/>
        <w:t xml:space="preserve"> 48056</w:t>
        <w:tab/>
        <w:t xml:space="preserve"> 26459</w:t>
        <w:tab/>
        <w:t xml:space="preserve">  161</w:t>
        <w:tab/>
        <w:t xml:space="preserve"> 2171</w:t>
        <w:tab/>
        <w:t xml:space="preserve"> 122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Iara de jos    </w:t>
        <w:tab/>
        <w:t xml:space="preserve">    17477</w:t>
        <w:tab/>
        <w:t xml:space="preserve"> 14150</w:t>
        <w:tab/>
        <w:t xml:space="preserve">  3115</w:t>
        <w:tab/>
        <w:t xml:space="preserve">   12</w:t>
        <w:tab/>
        <w:t xml:space="preserve">  200</w:t>
        <w:tab/>
        <w:t xml:space="preserve">  10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Trăscău        </w:t>
        <w:tab/>
        <w:t xml:space="preserve">     2768</w:t>
        <w:tab/>
        <w:t xml:space="preserve">   880</w:t>
        <w:tab/>
        <w:t xml:space="preserve">  1874</w:t>
        <w:tab/>
        <w:t xml:space="preserve">    –</w:t>
        <w:tab/>
        <w:t xml:space="preserve">   14</w:t>
        <w:tab/>
        <w:t xml:space="preserve">    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Turda          </w:t>
        <w:tab/>
        <w:t>34035</w:t>
        <w:tab/>
        <w:t>23668</w:t>
        <w:tab/>
        <w:t>9331</w:t>
        <w:tab/>
        <w:t xml:space="preserve"> 15</w:t>
        <w:tab/>
        <w:t>1021</w:t>
        <w:tab/>
        <w:t>34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Vinţul de sus  </w:t>
        <w:tab/>
        <w:t xml:space="preserve"> 7508</w:t>
        <w:tab/>
        <w:t xml:space="preserve"> 4883</w:t>
        <w:tab/>
        <w:t>2479</w:t>
        <w:tab/>
        <w:t xml:space="preserve">  3</w:t>
        <w:tab/>
        <w:t xml:space="preserve"> 143</w:t>
        <w:tab/>
        <w:t xml:space="preserve"> 6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Turda*        </w:t>
        <w:tab/>
        <w:t>15059</w:t>
        <w:tab/>
        <w:t xml:space="preserve"> 4475</w:t>
        <w:tab/>
        <w:t>9660</w:t>
        <w:tab/>
        <w:t>131</w:t>
        <w:tab/>
        <w:t xml:space="preserve"> 793</w:t>
        <w:tab/>
        <w:t>701</w:t>
      </w:r>
    </w:p>
    <w:p>
      <w:pPr>
        <w:pStyle w:val="Normal"/>
        <w:rPr>
          <w:i/>
          <w:i/>
        </w:rPr>
      </w:pPr>
      <w:r>
        <w:rPr>
          <w:i/>
        </w:rPr>
      </w:r>
    </w:p>
    <w:p>
      <w:pPr>
        <w:pStyle w:val="Normal"/>
        <w:rPr/>
      </w:pPr>
      <w:r>
        <w:rPr>
          <w:sz w:val="18"/>
        </w:rPr>
        <w:t>* A Dicţionarul-ban tévesen szereplő számokat – a megyei összegekkel is egyezően – az 1922. évi román statisztikai évkönyvből átvett adatokkal helyettesítettük.</w:t>
      </w:r>
    </w:p>
    <w:p>
      <w:pPr>
        <w:pStyle w:val="Normal"/>
        <w:rPr>
          <w:sz w:val="18"/>
        </w:rPr>
      </w:pPr>
      <w:r>
        <w:rPr>
          <w:sz w:val="18"/>
        </w:rPr>
      </w:r>
    </w:p>
    <w:p>
      <w:pPr>
        <w:pStyle w:val="Normal"/>
        <w:rPr/>
      </w:pPr>
      <w:r>
        <w:rPr/>
      </w:r>
    </w:p>
    <w:p>
      <w:pPr>
        <w:pStyle w:val="Normal"/>
        <w:jc w:val="both"/>
        <w:rPr/>
      </w:pPr>
      <w:r>
        <w:rPr/>
        <w:tab/>
        <w:t>Romániában a háborút követően több mint egy évtizedig nem került sor hivatalos népszámlálásra, ezért a Dicţionarult a vázolt hiányosságok ellenére ma is hasznosítható forrásnak fogadjuk el. Az adatok érvényességével kapcsolatosan a kortárs magyar szakemberek ugyan többször is hangoztatták fenntartásaikat (Jakabffy Elemér már a számok puszta átcsoportosításával a Dicţionarul hatásos bírálatát nyújtotta, emellett kifogásait tételesen is kifejtette), kétségeik azonban elsősorban nem a közlés formai hiányosságaival, hanem a nemzetiségi felvétel hitelességével kapcsolatosak. (Igaz, e két mozzanat sok esetben összefügg egymással.) Ebben döntő szerepet játszik, hogy a háború utáni első román felvételek végrehajtói az etnikai összetételt a magyar statisztika gyakorlatától merőben eltérően, az úgynevezett „népi eredet” kritériuma alapján vizsgálták, az így kihozott eredmények pedig kibékíthetetlen ellentétben voltak a megelőző magyar népszámlálások anyanyelvi adataival.</w:t>
      </w:r>
    </w:p>
    <w:p>
      <w:pPr>
        <w:pStyle w:val="Normal"/>
        <w:jc w:val="both"/>
        <w:rPr/>
      </w:pPr>
      <w:r>
        <w:rPr/>
        <w:tab/>
        <w:t>Az 1919. évi összeírás – amely a vallási tagolódást is felmérte – lehetőséget nyújt arra, hogy ezeknek az ellentmondásoknak a megvilágítására az adott felvétel rendszerén belül tegyünk kísérletet. Az 1919. évi felmérés felekezeti és nemzetiségi számait az 1920. évi román népösszeírás és az 1910. évi magyar népszámlálás adataival párhuzamba állítva Alsó-Fehér, Beszterce-Naszód, Kolozs, Szolnok-Doboka és Torda-Aranyos megye korabeli területén a 26. és 27. táblázat részletezi.</w:t>
      </w:r>
    </w:p>
    <w:p>
      <w:pPr>
        <w:pStyle w:val="Normal"/>
        <w:rPr/>
      </w:pPr>
      <w:r>
        <w:rPr/>
      </w:r>
    </w:p>
    <w:p>
      <w:pPr>
        <w:pStyle w:val="Normal"/>
        <w:rPr/>
      </w:pPr>
      <w:r>
        <w:rPr/>
      </w:r>
    </w:p>
    <w:p>
      <w:pPr>
        <w:pStyle w:val="Normal"/>
        <w:jc w:val="center"/>
        <w:rPr>
          <w:b/>
          <w:b/>
        </w:rPr>
      </w:pPr>
      <w:r>
        <w:rPr>
          <w:b/>
        </w:rPr>
        <w:t xml:space="preserve">26. táblázat </w:t>
      </w:r>
    </w:p>
    <w:p>
      <w:pPr>
        <w:pStyle w:val="Normal"/>
        <w:jc w:val="center"/>
        <w:rPr>
          <w:b/>
          <w:b/>
        </w:rPr>
      </w:pPr>
      <w:r>
        <w:rPr>
          <w:b/>
        </w:rPr>
        <w:t xml:space="preserve">A népesség felekezet szerint Alsó-Fehér, Beszterce-Naszód, Kolozs, Szolnok-Doboka és </w:t>
      </w:r>
    </w:p>
    <w:p>
      <w:pPr>
        <w:pStyle w:val="Normal"/>
        <w:jc w:val="center"/>
        <w:rPr/>
      </w:pPr>
      <w:r>
        <w:rPr>
          <w:b/>
        </w:rPr>
        <w:t>Torda-Aranyos megyében 1910-ben és 1919-ben</w:t>
      </w:r>
    </w:p>
    <w:p>
      <w:pPr>
        <w:pStyle w:val="Normal"/>
        <w:rPr>
          <w:b/>
          <w:b/>
        </w:rPr>
      </w:pPr>
      <w:r>
        <w:rPr>
          <w:b/>
        </w:rPr>
      </w:r>
    </w:p>
    <w:p>
      <w:pPr>
        <w:pStyle w:val="Normal"/>
        <w:tabs>
          <w:tab w:val="clear" w:pos="454"/>
          <w:tab w:val="center" w:pos="4536" w:leader="none"/>
          <w:tab w:val="center" w:pos="7797" w:leader="none"/>
        </w:tabs>
        <w:rPr/>
      </w:pPr>
      <w:r>
        <w:rPr/>
        <w:t xml:space="preserve"> </w:t>
      </w:r>
      <w:r>
        <w:rPr/>
        <w:tab/>
        <w:t>Szám szerint</w:t>
        <w:tab/>
        <w:t xml:space="preserve"> Százalék szerint</w:t>
      </w:r>
    </w:p>
    <w:p>
      <w:pPr>
        <w:pStyle w:val="Normal"/>
        <w:rPr/>
      </w:pPr>
      <w:r>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Felekezet  </w:t>
        <w:tab/>
        <w:t>1910</w:t>
        <w:tab/>
        <w:t>1919</w:t>
        <w:tab/>
        <w:t>1910</w:t>
        <w:tab/>
        <w:t>1919</w:t>
      </w:r>
    </w:p>
    <w:p>
      <w:pPr>
        <w:pStyle w:val="Normal"/>
        <w:rPr/>
      </w:pPr>
      <w:r>
        <w:rPr/>
      </w:r>
    </w:p>
    <w:p>
      <w:pPr>
        <w:pStyle w:val="Normal"/>
        <w:ind w:left="426" w:hanging="0"/>
        <w:jc w:val="center"/>
        <w:rPr>
          <w:b/>
          <w:b/>
        </w:rPr>
      </w:pPr>
      <w:r>
        <w:rPr>
          <w:b/>
        </w:rPr>
        <w:t>Alsó-Fehér</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221618</w:t>
        <w:tab/>
        <w:t>229897</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89724</w:t>
        <w:tab/>
        <w:t xml:space="preserve"> 96685</w:t>
        <w:tab/>
        <w:t xml:space="preserve"> 40,5</w:t>
        <w:tab/>
        <w:t xml:space="preserve"> 42,1</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85276</w:t>
        <w:tab/>
        <w:t xml:space="preserve"> 89175</w:t>
        <w:tab/>
        <w:t xml:space="preserve"> 38,5</w:t>
        <w:tab/>
        <w:t xml:space="preserve"> 38,8</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11194</w:t>
        <w:tab/>
        <w:t xml:space="preserve"> 10000</w:t>
        <w:tab/>
        <w:t xml:space="preserve">  5,0</w:t>
        <w:tab/>
        <w:t xml:space="preserve">  4,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23009</w:t>
        <w:tab/>
        <w:t xml:space="preserve"> 21585</w:t>
        <w:tab/>
        <w:t xml:space="preserve"> 10,4</w:t>
        <w:tab/>
        <w:t xml:space="preserve">  9,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7283</w:t>
        <w:tab/>
        <w:t xml:space="preserve">  7848</w:t>
        <w:tab/>
        <w:t xml:space="preserve">  3,3</w:t>
        <w:tab/>
        <w:t xml:space="preserve">  3,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1269</w:t>
        <w:tab/>
        <w:t xml:space="preserve">   820</w:t>
        <w:tab/>
        <w:t xml:space="preserve">  0,6</w:t>
        <w:tab/>
        <w:t xml:space="preserve">  0,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3845</w:t>
        <w:tab/>
        <w:t xml:space="preserve">  3727</w:t>
        <w:tab/>
        <w:t xml:space="preserve">  1,7</w:t>
        <w:tab/>
        <w:t xml:space="preserve">  1,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8</w:t>
        <w:tab/>
        <w:t xml:space="preserve">    57</w:t>
        <w:tab/>
        <w:t xml:space="preserve">  0,0</w:t>
        <w:tab/>
        <w:t xml:space="preserve">  0,0</w:t>
      </w:r>
    </w:p>
    <w:p>
      <w:pPr>
        <w:pStyle w:val="Normal"/>
        <w:rPr/>
      </w:pPr>
      <w:r>
        <w:rPr/>
      </w:r>
    </w:p>
    <w:p>
      <w:pPr>
        <w:pStyle w:val="Normal"/>
        <w:ind w:left="567" w:hanging="0"/>
        <w:jc w:val="center"/>
        <w:rPr>
          <w:b/>
          <w:b/>
        </w:rPr>
      </w:pPr>
      <w:r>
        <w:rPr>
          <w:b/>
        </w:rPr>
        <w:t>Beszterce-Naszód</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27843</w:t>
        <w:tab/>
        <w:t>126116</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16615</w:t>
        <w:tab/>
        <w:t xml:space="preserve"> 15323</w:t>
        <w:tab/>
        <w:t xml:space="preserve"> 13,0</w:t>
        <w:tab/>
        <w:t xml:space="preserve"> 12,2</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72494</w:t>
        <w:tab/>
        <w:t xml:space="preserve"> 74221</w:t>
        <w:tab/>
        <w:t xml:space="preserve"> 56,7</w:t>
        <w:tab/>
        <w:t xml:space="preserve"> 58,9</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5083</w:t>
        <w:tab/>
        <w:t xml:space="preserve">  3817</w:t>
        <w:tab/>
        <w:t xml:space="preserve">  4,0</w:t>
        <w:tab/>
        <w:t xml:space="preserve">  3,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3781</w:t>
        <w:tab/>
        <w:t xml:space="preserve">  3051</w:t>
        <w:tab/>
        <w:t xml:space="preserve">  2,9</w:t>
        <w:tab/>
        <w:t xml:space="preserve">  2,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2415</w:t>
        <w:tab/>
        <w:t xml:space="preserve"> 23122</w:t>
        <w:tab/>
        <w:t xml:space="preserve"> 17,5</w:t>
        <w:tab/>
        <w:t xml:space="preserve"> 18,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200</w:t>
        <w:tab/>
        <w:t xml:space="preserve">   102</w:t>
        <w:tab/>
        <w:t xml:space="preserve">  0,2</w:t>
        <w:tab/>
        <w:t xml:space="preserve">  0,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7254</w:t>
        <w:tab/>
        <w:t xml:space="preserve">  6422</w:t>
        <w:tab/>
        <w:t xml:space="preserve">  5,7</w:t>
        <w:tab/>
        <w:t xml:space="preserve">  5,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w:t>
        <w:tab/>
        <w:t xml:space="preserve">    58</w:t>
        <w:tab/>
        <w:t xml:space="preserve">  0,0</w:t>
        <w:tab/>
        <w:t xml:space="preserve">  0,0</w:t>
      </w:r>
    </w:p>
    <w:p>
      <w:pPr>
        <w:pStyle w:val="Normal"/>
        <w:rPr/>
      </w:pPr>
      <w:r>
        <w:rPr/>
      </w:r>
    </w:p>
    <w:p>
      <w:pPr>
        <w:pStyle w:val="Normal"/>
        <w:ind w:left="567" w:hanging="0"/>
        <w:jc w:val="center"/>
        <w:rPr>
          <w:b/>
          <w:b/>
        </w:rPr>
      </w:pPr>
      <w:r>
        <w:rPr>
          <w:b/>
        </w:rPr>
        <w:t>Kolozs</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286687</w:t>
        <w:tab/>
        <w:t>298519</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41715</w:t>
        <w:tab/>
        <w:t xml:space="preserve"> 42778</w:t>
        <w:tab/>
        <w:t xml:space="preserve"> 14,5</w:t>
        <w:tab/>
        <w:t xml:space="preserve"> 14,3</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126217</w:t>
        <w:tab/>
        <w:t>138460</w:t>
        <w:tab/>
        <w:t xml:space="preserve"> 44,0</w:t>
        <w:tab/>
        <w:t xml:space="preserve"> 46,4</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28427</w:t>
        <w:tab/>
        <w:t xml:space="preserve"> 25955</w:t>
        <w:tab/>
        <w:t xml:space="preserve">  9,9</w:t>
        <w:tab/>
        <w:t xml:space="preserve">  8,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65910</w:t>
        <w:tab/>
        <w:t xml:space="preserve"> 67856</w:t>
        <w:tab/>
        <w:t xml:space="preserve"> 23,0</w:t>
        <w:tab/>
        <w:t xml:space="preserve"> 22,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8167</w:t>
        <w:tab/>
        <w:t xml:space="preserve">  6743</w:t>
        <w:tab/>
        <w:t xml:space="preserve">  2,9</w:t>
        <w:tab/>
        <w:t xml:space="preserve">  2,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3331</w:t>
        <w:tab/>
        <w:t xml:space="preserve">  2114</w:t>
        <w:tab/>
        <w:t xml:space="preserve">  1,2</w:t>
        <w:tab/>
        <w:t xml:space="preserve">  0,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2581</w:t>
        <w:tab/>
        <w:t xml:space="preserve"> 13181</w:t>
        <w:tab/>
        <w:t xml:space="preserve">  4,4</w:t>
        <w:tab/>
        <w:t xml:space="preserve">  4,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339</w:t>
        <w:tab/>
        <w:t xml:space="preserve">  1432</w:t>
        <w:tab/>
        <w:t xml:space="preserve">  0,1</w:t>
        <w:tab/>
        <w:t xml:space="preserve">  0,5</w:t>
      </w:r>
    </w:p>
    <w:p>
      <w:pPr>
        <w:pStyle w:val="Normal"/>
        <w:rPr/>
      </w:pPr>
      <w:r>
        <w:rPr/>
      </w:r>
    </w:p>
    <w:p>
      <w:pPr>
        <w:pStyle w:val="Normal"/>
        <w:ind w:left="567" w:hanging="0"/>
        <w:jc w:val="center"/>
        <w:rPr>
          <w:b/>
          <w:b/>
        </w:rPr>
      </w:pPr>
      <w:r>
        <w:rPr>
          <w:b/>
        </w:rPr>
        <w:t>Szolnok-Doboka</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251936</w:t>
        <w:tab/>
        <w:t>250886</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38608</w:t>
        <w:tab/>
        <w:t xml:space="preserve"> 35232</w:t>
        <w:tab/>
        <w:t xml:space="preserve"> 15,3</w:t>
        <w:tab/>
        <w:t xml:space="preserve"> 14,0</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155364</w:t>
        <w:tab/>
        <w:t>161980</w:t>
        <w:tab/>
        <w:t xml:space="preserve"> 61,6</w:t>
        <w:tab/>
        <w:t xml:space="preserve"> 64,6</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10522</w:t>
        <w:tab/>
        <w:t xml:space="preserve">  8301</w:t>
        <w:tab/>
        <w:t xml:space="preserve">  4,2</w:t>
        <w:tab/>
        <w:t xml:space="preserve">  3,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32230</w:t>
        <w:tab/>
        <w:t xml:space="preserve"> 30744</w:t>
        <w:tab/>
        <w:t xml:space="preserve"> 12,8</w:t>
        <w:tab/>
        <w:t xml:space="preserve"> 12,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182</w:t>
        <w:tab/>
        <w:t xml:space="preserve">  1904</w:t>
        <w:tab/>
        <w:t xml:space="preserve">  0,9</w:t>
        <w:tab/>
        <w:t xml:space="preserve">  0,8</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223</w:t>
        <w:tab/>
        <w:t xml:space="preserve">   162</w:t>
        <w:tab/>
        <w:t xml:space="preserve">  0,1</w:t>
        <w:tab/>
        <w:t xml:space="preserve">  0,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2797</w:t>
        <w:tab/>
        <w:t xml:space="preserve"> 11583</w:t>
        <w:tab/>
        <w:t xml:space="preserve">  5,1</w:t>
        <w:tab/>
        <w:t xml:space="preserve">  4,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0</w:t>
        <w:tab/>
        <w:t xml:space="preserve">   980</w:t>
        <w:tab/>
        <w:t xml:space="preserve">  0,0</w:t>
        <w:tab/>
        <w:t xml:space="preserve">  0,4</w:t>
      </w:r>
    </w:p>
    <w:p>
      <w:pPr>
        <w:pStyle w:val="Normal"/>
        <w:rPr/>
      </w:pPr>
      <w:r>
        <w:rPr/>
      </w:r>
    </w:p>
    <w:p>
      <w:pPr>
        <w:pStyle w:val="Normal"/>
        <w:ind w:left="567" w:hanging="0"/>
        <w:jc w:val="center"/>
        <w:rPr>
          <w:b/>
          <w:b/>
        </w:rPr>
      </w:pPr>
      <w:r>
        <w:rPr>
          <w:b/>
        </w:rPr>
        <w:t>Torda-Aranyos</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74375</w:t>
        <w:tab/>
        <w:t>177706</w:t>
        <w:tab/>
        <w:t>100,0</w:t>
        <w:tab/>
        <w:t>17770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56748</w:t>
        <w:tab/>
        <w:t xml:space="preserve"> 58585</w:t>
        <w:tab/>
        <w:t xml:space="preserve"> 32,5</w:t>
        <w:tab/>
        <w:t xml:space="preserve">  32,9</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72672</w:t>
        <w:tab/>
        <w:t xml:space="preserve"> 74495</w:t>
        <w:tab/>
        <w:t xml:space="preserve"> 41,7</w:t>
        <w:tab/>
        <w:t xml:space="preserve">  41,9</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6539</w:t>
        <w:tab/>
        <w:t xml:space="preserve">  5819</w:t>
        <w:tab/>
        <w:t xml:space="preserve">  3,8</w:t>
        <w:tab/>
        <w:t xml:space="preserve">   3,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25526</w:t>
        <w:tab/>
        <w:t xml:space="preserve"> 26064</w:t>
        <w:tab/>
        <w:t xml:space="preserve"> 14,6</w:t>
        <w:tab/>
        <w:t xml:space="preserve">  14,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300</w:t>
        <w:tab/>
        <w:t xml:space="preserve">   187</w:t>
        <w:tab/>
        <w:t xml:space="preserve">  0,2</w:t>
        <w:tab/>
        <w:t xml:space="preserve">   0,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9932</w:t>
        <w:tab/>
        <w:t xml:space="preserve"> 10100</w:t>
        <w:tab/>
        <w:t xml:space="preserve">  5,7</w:t>
        <w:tab/>
        <w:t xml:space="preserve">   5,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2648</w:t>
        <w:tab/>
        <w:t xml:space="preserve">  2278</w:t>
        <w:tab/>
        <w:t xml:space="preserve">  1,5</w:t>
        <w:tab/>
        <w:t xml:space="preserve">   1,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0</w:t>
        <w:tab/>
        <w:t xml:space="preserve">   178</w:t>
        <w:tab/>
        <w:t xml:space="preserve">  0,0</w:t>
        <w:tab/>
        <w:t xml:space="preserve">   0,1</w:t>
      </w:r>
    </w:p>
    <w:p>
      <w:pPr>
        <w:pStyle w:val="Normal"/>
        <w:rPr/>
      </w:pPr>
      <w:r>
        <w:rPr/>
      </w:r>
    </w:p>
    <w:p>
      <w:pPr>
        <w:pStyle w:val="Normal"/>
        <w:rPr/>
      </w:pPr>
      <w:r>
        <w:rPr/>
      </w:r>
    </w:p>
    <w:p>
      <w:pPr>
        <w:pStyle w:val="Normal"/>
        <w:ind w:right="538" w:hanging="0"/>
        <w:jc w:val="center"/>
        <w:rPr>
          <w:b/>
          <w:b/>
        </w:rPr>
      </w:pPr>
      <w:r>
        <w:rPr>
          <w:b/>
        </w:rPr>
        <w:t xml:space="preserve">27. táblázat </w:t>
      </w:r>
    </w:p>
    <w:p>
      <w:pPr>
        <w:pStyle w:val="Normal"/>
        <w:jc w:val="center"/>
        <w:rPr>
          <w:b/>
          <w:b/>
        </w:rPr>
      </w:pPr>
      <w:r>
        <w:rPr>
          <w:b/>
        </w:rPr>
        <w:t xml:space="preserve">A népesség anyanyelv, illetve nemzetiség szerint Alsó-Fehér, Beszterce-Naszód, Kolozs, Szolnok-Doboka </w:t>
      </w:r>
    </w:p>
    <w:p>
      <w:pPr>
        <w:pStyle w:val="Normal"/>
        <w:jc w:val="center"/>
        <w:rPr>
          <w:b/>
          <w:b/>
        </w:rPr>
      </w:pPr>
      <w:r>
        <w:rPr>
          <w:b/>
        </w:rPr>
        <w:t>és Torda-Aranyos megyében 1910-ben 1919-ben és 1920-ban</w:t>
      </w:r>
    </w:p>
    <w:p>
      <w:pPr>
        <w:pStyle w:val="Normal"/>
        <w:rPr>
          <w:b/>
          <w:b/>
        </w:rPr>
      </w:pPr>
      <w:r>
        <w:rPr>
          <w:b/>
        </w:rPr>
      </w:r>
    </w:p>
    <w:p>
      <w:pPr>
        <w:pStyle w:val="Normal"/>
        <w:tabs>
          <w:tab w:val="clear" w:pos="454"/>
          <w:tab w:val="decimal" w:pos="4678" w:leader="none"/>
          <w:tab w:val="decimal" w:pos="8364" w:leader="none"/>
        </w:tabs>
        <w:rPr/>
      </w:pPr>
      <w:r>
        <w:rPr/>
        <w:tab/>
        <w:t>Szám szerint</w:t>
        <w:tab/>
        <w:t>Százalék szerint</w:t>
      </w:r>
    </w:p>
    <w:p>
      <w:pPr>
        <w:pStyle w:val="Normal"/>
        <w:rPr/>
      </w:pPr>
      <w:r>
        <w:rPr/>
      </w:r>
    </w:p>
    <w:p>
      <w:pPr>
        <w:pStyle w:val="Normal"/>
        <w:tabs>
          <w:tab w:val="clear" w:pos="454"/>
          <w:tab w:val="left" w:pos="284" w:leader="none"/>
          <w:tab w:val="right" w:pos="3261" w:leader="none"/>
          <w:tab w:val="right" w:pos="4536" w:leader="none"/>
          <w:tab w:val="right" w:pos="5812" w:leader="none"/>
          <w:tab w:val="right" w:pos="6946" w:leader="none"/>
          <w:tab w:val="right" w:pos="8080" w:leader="none"/>
          <w:tab w:val="right" w:pos="9072" w:leader="none"/>
        </w:tabs>
        <w:rPr/>
      </w:pPr>
      <w:r>
        <w:rPr/>
        <w:tab/>
        <w:t>Anyanyelv/nemzetiség</w:t>
        <w:tab/>
        <w:t>1910</w:t>
        <w:tab/>
        <w:t>1919</w:t>
        <w:tab/>
        <w:t>1920</w:t>
        <w:tab/>
        <w:t>1910</w:t>
        <w:tab/>
        <w:t>1919</w:t>
        <w:tab/>
        <w:t>1920</w:t>
      </w:r>
    </w:p>
    <w:p>
      <w:pPr>
        <w:pStyle w:val="Normal"/>
        <w:tabs>
          <w:tab w:val="clear" w:pos="454"/>
          <w:tab w:val="right" w:pos="3261" w:leader="none"/>
          <w:tab w:val="right" w:pos="4536" w:leader="none"/>
          <w:tab w:val="right" w:pos="5812" w:leader="none"/>
          <w:tab w:val="right" w:pos="6946" w:leader="none"/>
          <w:tab w:val="right" w:pos="8080" w:leader="none"/>
          <w:tab w:val="right" w:pos="9072" w:leader="none"/>
        </w:tabs>
        <w:rPr/>
      </w:pPr>
      <w:r>
        <w:rPr/>
      </w:r>
    </w:p>
    <w:p>
      <w:pPr>
        <w:pStyle w:val="Normal"/>
        <w:jc w:val="center"/>
        <w:rPr>
          <w:b/>
          <w:b/>
        </w:rPr>
      </w:pPr>
      <w:r>
        <w:rPr>
          <w:b/>
        </w:rPr>
        <w:t>Alsó-Fehér</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221618</w:t>
        <w:tab/>
        <w:t>229897</w:t>
        <w:tab/>
        <w:t>214962</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171483</w:t>
        <w:tab/>
        <w:t>187339</w:t>
        <w:tab/>
        <w:t>173106</w:t>
        <w:tab/>
        <w:t xml:space="preserve"> 77,4</w:t>
        <w:tab/>
        <w:t xml:space="preserve"> 81,5</w:t>
        <w:tab/>
        <w:t xml:space="preserve"> 80,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39107</w:t>
        <w:tab/>
        <w:t xml:space="preserve"> 29561</w:t>
        <w:tab/>
        <w:t xml:space="preserve"> 29847</w:t>
        <w:tab/>
        <w:t xml:space="preserve"> 17,6</w:t>
        <w:tab/>
        <w:t xml:space="preserve"> 12,9</w:t>
        <w:tab/>
        <w:t xml:space="preserve"> 13,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7269</w:t>
        <w:tab/>
        <w:t xml:space="preserve">  7746</w:t>
        <w:tab/>
        <w:t xml:space="preserve">  7143</w:t>
        <w:tab/>
        <w:t xml:space="preserve">  3,3</w:t>
        <w:tab/>
        <w:t xml:space="preserve">  3,4</w:t>
        <w:tab/>
        <w:t xml:space="preserve">  3,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3727</w:t>
        <w:tab/>
        <w:t xml:space="preserve">  3562</w:t>
        <w:tab/>
        <w:t xml:space="preserve">    .</w:t>
        <w:tab/>
        <w:t xml:space="preserve">  1,6</w:t>
        <w:tab/>
        <w:t xml:space="preserve">  1,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3759</w:t>
        <w:tab/>
        <w:t xml:space="preserve">  1524</w:t>
        <w:tab/>
        <w:t xml:space="preserve">  1304</w:t>
        <w:tab/>
        <w:t xml:space="preserve">  1,7</w:t>
        <w:tab/>
        <w:t xml:space="preserve">  0,7</w:t>
        <w:tab/>
        <w:t xml:space="preserve">  0,6</w:t>
      </w:r>
    </w:p>
    <w:p>
      <w:pPr>
        <w:pStyle w:val="Normal"/>
        <w:rPr/>
      </w:pPr>
      <w:r>
        <w:rPr/>
      </w:r>
    </w:p>
    <w:p>
      <w:pPr>
        <w:pStyle w:val="Normal"/>
        <w:jc w:val="center"/>
        <w:rPr>
          <w:b/>
          <w:b/>
        </w:rPr>
      </w:pPr>
      <w:r>
        <w:rPr>
          <w:b/>
        </w:rPr>
        <w:t>Beszterce-Naszód</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127843</w:t>
        <w:tab/>
        <w:t>126116</w:t>
        <w:tab/>
        <w:t>120479</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87564</w:t>
        <w:tab/>
        <w:t xml:space="preserve"> 88478</w:t>
        <w:tab/>
        <w:t xml:space="preserve"> 85053</w:t>
        <w:tab/>
        <w:t xml:space="preserve"> 68,5</w:t>
        <w:tab/>
        <w:t xml:space="preserve"> 70,1</w:t>
        <w:tab/>
        <w:t xml:space="preserve"> 70,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10737</w:t>
        <w:tab/>
        <w:t xml:space="preserve">  6017</w:t>
        <w:tab/>
        <w:t xml:space="preserve">  4945</w:t>
        <w:tab/>
        <w:t xml:space="preserve">  8,4</w:t>
        <w:tab/>
        <w:t xml:space="preserve">  4,8</w:t>
        <w:tab/>
        <w:t xml:space="preserve">  4,1</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25609</w:t>
        <w:tab/>
        <w:t xml:space="preserve"> 22338</w:t>
        <w:tab/>
        <w:t xml:space="preserve"> 20506</w:t>
        <w:tab/>
        <w:t xml:space="preserve"> 20,0</w:t>
        <w:tab/>
        <w:t xml:space="preserve"> 17,7</w:t>
        <w:tab/>
        <w:t xml:space="preserve"> 17,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6422</w:t>
        <w:tab/>
        <w:t xml:space="preserve">  6856</w:t>
        <w:tab/>
        <w:t xml:space="preserve">    .</w:t>
        <w:tab/>
        <w:t xml:space="preserve">  5,1</w:t>
        <w:tab/>
        <w:t xml:space="preserve">  5,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3933</w:t>
        <w:tab/>
        <w:t xml:space="preserve">  2861</w:t>
        <w:tab/>
        <w:t xml:space="preserve">  3119</w:t>
        <w:tab/>
        <w:t xml:space="preserve">  3,1</w:t>
        <w:tab/>
        <w:t xml:space="preserve">  2,3</w:t>
        <w:tab/>
        <w:t xml:space="preserve">  2,6</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286687</w:t>
        <w:tab/>
        <w:t>298519</w:t>
        <w:tab/>
        <w:t>307052</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161279</w:t>
        <w:tab/>
        <w:t>180894</w:t>
        <w:tab/>
        <w:t>191818</w:t>
        <w:tab/>
        <w:t xml:space="preserve"> 56,3</w:t>
        <w:tab/>
        <w:t xml:space="preserve"> 60,6</w:t>
        <w:tab/>
        <w:t xml:space="preserve"> 62,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111439</w:t>
        <w:tab/>
        <w:t xml:space="preserve"> 95241</w:t>
        <w:tab/>
        <w:t xml:space="preserve"> 89987</w:t>
        <w:tab/>
        <w:t xml:space="preserve"> 38,9</w:t>
        <w:tab/>
        <w:t xml:space="preserve"> 31,9</w:t>
        <w:tab/>
        <w:t xml:space="preserve"> 29,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8386</w:t>
        <w:tab/>
        <w:t xml:space="preserve">  6959</w:t>
        <w:tab/>
        <w:t xml:space="preserve">  7745</w:t>
        <w:tab/>
        <w:t xml:space="preserve">  2,9</w:t>
        <w:tab/>
        <w:t xml:space="preserve">  2,3</w:t>
        <w:tab/>
        <w:t xml:space="preserve">  2,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13181</w:t>
        <w:tab/>
        <w:t xml:space="preserve"> 14409</w:t>
        <w:tab/>
        <w:t xml:space="preserve">    .</w:t>
        <w:tab/>
        <w:t xml:space="preserve">  4,4</w:t>
        <w:tab/>
        <w:t xml:space="preserve">  4,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5583</w:t>
        <w:tab/>
        <w:t xml:space="preserve">  2244</w:t>
        <w:tab/>
        <w:t xml:space="preserve">  3093</w:t>
        <w:tab/>
        <w:t xml:space="preserve">  1,9</w:t>
        <w:tab/>
        <w:t xml:space="preserve">  0,8</w:t>
        <w:tab/>
        <w:t xml:space="preserve">  1,0</w:t>
      </w:r>
    </w:p>
    <w:p>
      <w:pPr>
        <w:pStyle w:val="Normal"/>
        <w:rPr/>
      </w:pPr>
      <w:r>
        <w:rPr/>
      </w:r>
    </w:p>
    <w:p>
      <w:pPr>
        <w:pStyle w:val="Normal"/>
        <w:jc w:val="center"/>
        <w:rPr>
          <w:b/>
          <w:b/>
        </w:rPr>
      </w:pPr>
      <w:r>
        <w:rPr>
          <w:b/>
        </w:rPr>
        <w:t>Szolnok-Doboka</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251936</w:t>
        <w:tab/>
        <w:t>250886</w:t>
        <w:tab/>
        <w:t>237831</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189443</w:t>
        <w:tab/>
        <w:t>196364</w:t>
        <w:tab/>
        <w:t>183865</w:t>
        <w:tab/>
        <w:t xml:space="preserve"> 75,2</w:t>
        <w:tab/>
        <w:t xml:space="preserve"> 78,3</w:t>
        <w:tab/>
        <w:t xml:space="preserve"> 77,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52181</w:t>
        <w:tab/>
        <w:t xml:space="preserve"> 38803</w:t>
        <w:tab/>
        <w:t xml:space="preserve"> 37438</w:t>
        <w:tab/>
        <w:t xml:space="preserve"> 20,7</w:t>
        <w:tab/>
        <w:t xml:space="preserve"> 15,5</w:t>
        <w:tab/>
        <w:t xml:space="preserve"> 15,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6902</w:t>
        <w:tab/>
        <w:t xml:space="preserve">  2058</w:t>
        <w:tab/>
        <w:t xml:space="preserve">  1781</w:t>
        <w:tab/>
        <w:t xml:space="preserve">  2,7</w:t>
        <w:tab/>
        <w:t xml:space="preserve">  0,8</w:t>
        <w:tab/>
        <w:t xml:space="preserve">  0,8</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11583</w:t>
        <w:tab/>
        <w:t xml:space="preserve"> 12506</w:t>
        <w:tab/>
        <w:t xml:space="preserve">    .</w:t>
        <w:tab/>
        <w:t xml:space="preserve">  4,6</w:t>
        <w:tab/>
        <w:t xml:space="preserve">  5,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3410</w:t>
        <w:tab/>
        <w:t xml:space="preserve">  2078</w:t>
        <w:tab/>
        <w:t xml:space="preserve">  2241</w:t>
        <w:tab/>
        <w:t xml:space="preserve">  1,4</w:t>
        <w:tab/>
        <w:t xml:space="preserve">  0,8</w:t>
        <w:tab/>
        <w:t xml:space="preserve">  0,9</w:t>
      </w:r>
    </w:p>
    <w:p>
      <w:pPr>
        <w:pStyle w:val="Normal"/>
        <w:rPr/>
      </w:pPr>
      <w:r>
        <w:rPr/>
      </w:r>
    </w:p>
    <w:p>
      <w:pPr>
        <w:pStyle w:val="Normal"/>
        <w:jc w:val="center"/>
        <w:rPr>
          <w:b/>
          <w:b/>
        </w:rPr>
      </w:pPr>
      <w:r>
        <w:rPr>
          <w:b/>
        </w:rPr>
        <w:t>Torda-Aranyos</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174375</w:t>
        <w:tab/>
        <w:t>177706</w:t>
        <w:tab/>
        <w:t>175612</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125668</w:t>
        <w:tab/>
        <w:t>132676</w:t>
        <w:tab/>
        <w:t>129611</w:t>
        <w:tab/>
        <w:t xml:space="preserve"> 72,1</w:t>
        <w:tab/>
        <w:t xml:space="preserve"> 74,7</w:t>
        <w:tab/>
        <w:t xml:space="preserve"> 73,8</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44630</w:t>
        <w:tab/>
        <w:t xml:space="preserve"> 41609</w:t>
        <w:tab/>
        <w:t xml:space="preserve"> 41517</w:t>
        <w:tab/>
        <w:t xml:space="preserve"> 25,6</w:t>
        <w:tab/>
        <w:t xml:space="preserve"> 23,4</w:t>
        <w:tab/>
        <w:t xml:space="preserve"> 23,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576</w:t>
        <w:tab/>
        <w:t xml:space="preserve">   153</w:t>
        <w:tab/>
        <w:t xml:space="preserve">   208</w:t>
        <w:tab/>
        <w:t xml:space="preserve">  0,3</w:t>
        <w:tab/>
        <w:t xml:space="preserve">  0,1</w:t>
        <w:tab/>
        <w:t xml:space="preserve">  0,1</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2278</w:t>
        <w:tab/>
        <w:t xml:space="preserve">  2569</w:t>
        <w:tab/>
        <w:t xml:space="preserve">    .</w:t>
        <w:tab/>
        <w:t xml:space="preserve">  1,3</w:t>
        <w:tab/>
        <w:t xml:space="preserve">  1,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3501</w:t>
        <w:tab/>
        <w:t xml:space="preserve">   990</w:t>
        <w:tab/>
        <w:t xml:space="preserve">  1707</w:t>
        <w:tab/>
        <w:t xml:space="preserve">  2,0</w:t>
        <w:tab/>
        <w:t xml:space="preserve">  0,5</w:t>
        <w:tab/>
        <w:t xml:space="preserve">  1,0</w:t>
      </w:r>
    </w:p>
    <w:p>
      <w:pPr>
        <w:pStyle w:val="Normal"/>
        <w:tabs>
          <w:tab w:val="clear" w:pos="454"/>
          <w:tab w:val="left" w:pos="1134" w:leader="none"/>
          <w:tab w:val="right" w:pos="3261" w:leader="none"/>
          <w:tab w:val="right" w:pos="4395" w:leader="none"/>
          <w:tab w:val="right" w:pos="5529" w:leader="none"/>
          <w:tab w:val="right" w:pos="6521" w:leader="none"/>
          <w:tab w:val="right" w:pos="7371" w:leader="none"/>
          <w:tab w:val="right" w:pos="8222" w:leader="none"/>
        </w:tabs>
        <w:rPr/>
      </w:pPr>
      <w:r>
        <w:rPr/>
      </w:r>
    </w:p>
    <w:p>
      <w:pPr>
        <w:pStyle w:val="Normal"/>
        <w:tabs>
          <w:tab w:val="clear" w:pos="454"/>
          <w:tab w:val="left" w:pos="1134" w:leader="none"/>
          <w:tab w:val="right" w:pos="3261" w:leader="none"/>
          <w:tab w:val="right" w:pos="4395" w:leader="none"/>
          <w:tab w:val="right" w:pos="5529" w:leader="none"/>
          <w:tab w:val="right" w:pos="6521" w:leader="none"/>
          <w:tab w:val="right" w:pos="7371" w:leader="none"/>
          <w:tab w:val="right" w:pos="8222" w:leader="none"/>
        </w:tabs>
        <w:rPr/>
      </w:pPr>
      <w:r>
        <w:rPr/>
      </w:r>
    </w:p>
    <w:p>
      <w:pPr>
        <w:pStyle w:val="Normal"/>
        <w:jc w:val="both"/>
        <w:rPr/>
      </w:pPr>
      <w:r>
        <w:rPr/>
        <w:tab/>
        <w:t>A két táblázat oszlopaiból kitűnik, hogy amíg a román felvételek nemzetiségi kimutatása szerint a népesség etnikai összetétele feltűnően megváltozott, a vallási megoszlásban (kivált, ha a felekezeteket nemzetiségi jellegük szerint csoportosítjuk) lényegesen kisebb arányeltolódás következett be. A vallási felvételben észlelt módosulások vélhetően az új főhatalom berendezkedése által még kevésbé megzavart népmozgalmi folyamatokat takarnak (kezdődő menekülésekkel igen, jelentősebb román betelepüléssel azonban nem kell számolnunk), így az anyanyelv és a felekezet között az évtized elején rögzített összefüggések többé-kevésbé 1919-ben is változatlannak vehetők. Ebből a feltételezésből kiindulva az 1919. évi felekezeti adatok alapján következtetni tudunk a népesség anyanyelvi megoszlására, az ily módon becsült anyanyelvi összetétel és az összeírás által kimutatott etnikai struktúra eltéréseivel pedig a korabeli magyar és román nemzetiségstatisztika felfogásbeli különbségei számszerűsíthetők. Számításaink eredményét a 28. táblázat összegzi.</w:t>
      </w:r>
    </w:p>
    <w:p>
      <w:pPr>
        <w:pStyle w:val="Normal"/>
        <w:rPr/>
      </w:pPr>
      <w:r>
        <w:rPr/>
      </w:r>
    </w:p>
    <w:p>
      <w:pPr>
        <w:pStyle w:val="Normal"/>
        <w:rPr/>
      </w:pPr>
      <w:r>
        <w:rPr/>
      </w:r>
    </w:p>
    <w:p>
      <w:pPr>
        <w:pStyle w:val="Normal"/>
        <w:jc w:val="center"/>
        <w:rPr>
          <w:b/>
          <w:b/>
        </w:rPr>
      </w:pPr>
      <w:r>
        <w:rPr>
          <w:b/>
        </w:rPr>
        <w:t xml:space="preserve">28. táblázat </w:t>
      </w:r>
    </w:p>
    <w:p>
      <w:pPr>
        <w:pStyle w:val="Normal"/>
        <w:jc w:val="center"/>
        <w:rPr>
          <w:b/>
          <w:b/>
        </w:rPr>
      </w:pPr>
      <w:r>
        <w:rPr>
          <w:b/>
        </w:rPr>
        <w:t>Alsó-Fehér, Beszterce-Naszód, Kolozs, Szolnok-Doboka és Torda-Aranyos megye népességének becsült</w:t>
      </w:r>
    </w:p>
    <w:p>
      <w:pPr>
        <w:pStyle w:val="Normal"/>
        <w:jc w:val="center"/>
        <w:rPr>
          <w:b/>
          <w:b/>
        </w:rPr>
      </w:pPr>
      <w:r>
        <w:rPr>
          <w:b/>
        </w:rPr>
        <w:t xml:space="preserve"> </w:t>
      </w:r>
      <w:r>
        <w:rPr>
          <w:b/>
        </w:rPr>
        <w:t>anyanyelvi megoszlása főbb nemzetiségek szerint 1919-ben az 1910. évi anyanyelvi-felekezeti arányszámok</w:t>
      </w:r>
    </w:p>
    <w:p>
      <w:pPr>
        <w:pStyle w:val="Normal"/>
        <w:jc w:val="center"/>
        <w:rPr/>
      </w:pPr>
      <w:r>
        <w:rPr>
          <w:b/>
        </w:rPr>
        <w:t xml:space="preserve"> </w:t>
      </w:r>
      <w:r>
        <w:rPr>
          <w:b/>
        </w:rPr>
        <w:t>és az 1919. évi összeírás felekezeti adatai alapján</w:t>
      </w:r>
    </w:p>
    <w:p>
      <w:pPr>
        <w:pStyle w:val="Normal"/>
        <w:ind w:right="850" w:hanging="0"/>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egye                         </w:t>
        <w:tab/>
        <w:t xml:space="preserve"> Összesen</w:t>
        <w:tab/>
        <w:t xml:space="preserve">   Román</w:t>
        <w:tab/>
        <w:t xml:space="preserve">  Magyar</w:t>
        <w:tab/>
        <w:t>Német</w:t>
        <w:tab/>
        <w:t xml:space="preserve">  Egyéb</w:t>
      </w:r>
    </w:p>
    <w:p>
      <w:pPr>
        <w:pStyle w:val="Normal"/>
        <w:ind w:right="850" w:hanging="0"/>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Alsó-Fehér      </w:t>
        <w:tab/>
        <w:t>229897</w:t>
        <w:tab/>
        <w:t>182067</w:t>
        <w:tab/>
        <w:t xml:space="preserve"> 35498</w:t>
        <w:tab/>
        <w:t xml:space="preserve"> 7691</w:t>
        <w:tab/>
        <w:t>4641</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Beszterce-Naszód</w:t>
        <w:tab/>
        <w:t>126116</w:t>
        <w:tab/>
        <w:t xml:space="preserve"> 87825</w:t>
        <w:tab/>
        <w:t xml:space="preserve">  8977</w:t>
        <w:tab/>
        <w:t>25397</w:t>
        <w:tab/>
        <w:t>3917</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Kolozs          </w:t>
        <w:tab/>
        <w:t>298519</w:t>
        <w:tab/>
        <w:t>174308</w:t>
        <w:tab/>
        <w:t>111150</w:t>
        <w:tab/>
        <w:t xml:space="preserve"> 7265</w:t>
        <w:tab/>
        <w:t>5796</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Szolnok-Doboka  </w:t>
        <w:tab/>
        <w:t>250886</w:t>
        <w:tab/>
        <w:t>192434</w:t>
        <w:tab/>
        <w:t xml:space="preserve"> 48676</w:t>
        <w:tab/>
        <w:t xml:space="preserve"> 6169</w:t>
        <w:tab/>
        <w:t>3607</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Torda-Aranyos   </w:t>
        <w:tab/>
        <w:t>177706</w:t>
        <w:tab/>
        <w:t>129229</w:t>
        <w:tab/>
        <w:t xml:space="preserve"> 44438</w:t>
        <w:tab/>
        <w:t xml:space="preserve">  483</w:t>
        <w:tab/>
        <w:t>3556</w:t>
      </w:r>
    </w:p>
    <w:p>
      <w:pPr>
        <w:pStyle w:val="Normal"/>
        <w:rPr/>
      </w:pPr>
      <w:r>
        <w:rPr/>
      </w:r>
    </w:p>
    <w:p>
      <w:pPr>
        <w:pStyle w:val="Normal"/>
        <w:rPr/>
      </w:pPr>
      <w:r>
        <w:rPr/>
      </w:r>
    </w:p>
    <w:p>
      <w:pPr>
        <w:pStyle w:val="Normal"/>
        <w:jc w:val="both"/>
        <w:rPr/>
      </w:pPr>
      <w:r>
        <w:rPr/>
        <w:tab/>
        <w:t>A számítást a román, magyar, német és egyéb anyanyelvűeknek az egyes felekezeteken belül 1910-ben képviselt arányából kiindulva végeztük oly módon, hogy az illető felekezet 1919. évi lélekszámából is ugyanezeket a százalékokat számítottuk az egyes nemzetiségekre. Az így feltételezett fiktív anyanyelvi értékeket azután a tényleges, „etnikai eredet” szerinti számokkal vetettük egybe. Az eredményt a 29. táblázat tartalmazza.</w:t>
      </w:r>
    </w:p>
    <w:p>
      <w:pPr>
        <w:pStyle w:val="Normal"/>
        <w:rPr/>
      </w:pPr>
      <w:r>
        <w:rPr/>
      </w:r>
    </w:p>
    <w:p>
      <w:pPr>
        <w:pStyle w:val="Normal"/>
        <w:rPr/>
      </w:pPr>
      <w:r>
        <w:rPr/>
      </w:r>
    </w:p>
    <w:p>
      <w:pPr>
        <w:pStyle w:val="Normal"/>
        <w:jc w:val="center"/>
        <w:rPr>
          <w:b/>
          <w:b/>
        </w:rPr>
      </w:pPr>
      <w:r>
        <w:rPr>
          <w:b/>
        </w:rPr>
        <w:t>29. táblázat</w:t>
      </w:r>
    </w:p>
    <w:p>
      <w:pPr>
        <w:pStyle w:val="Normal"/>
        <w:jc w:val="center"/>
        <w:rPr>
          <w:b/>
          <w:b/>
        </w:rPr>
      </w:pPr>
      <w:r>
        <w:rPr>
          <w:b/>
        </w:rPr>
        <w:t xml:space="preserve"> </w:t>
      </w:r>
      <w:r>
        <w:rPr>
          <w:b/>
        </w:rPr>
        <w:t xml:space="preserve">A főbb nemzetiségek becsült nyeresége vagy vesztesége (–) </w:t>
      </w:r>
    </w:p>
    <w:p>
      <w:pPr>
        <w:pStyle w:val="Normal"/>
        <w:jc w:val="center"/>
        <w:rPr/>
      </w:pPr>
      <w:r>
        <w:rPr>
          <w:b/>
        </w:rPr>
        <w:t>az 1919. évi összeírás etnikai eredet szerinti kimutatásában a feltételezett anyanyelvi értékekkel szemben</w:t>
      </w:r>
    </w:p>
    <w:p>
      <w:pPr>
        <w:pStyle w:val="Normal"/>
        <w:jc w:val="center"/>
        <w:rPr/>
      </w:pPr>
      <w:r>
        <w:rPr>
          <w:b/>
        </w:rPr>
        <w:t xml:space="preserve"> </w:t>
      </w:r>
      <w:r>
        <w:rPr>
          <w:b/>
        </w:rPr>
        <w:t>Alsó-Fehér, Beszterce-Naszód, Kolozs, Szolnok-Doboka és Torda-Aranyos megyében</w:t>
      </w:r>
    </w:p>
    <w:p>
      <w:pPr>
        <w:pStyle w:val="Normal"/>
        <w:ind w:right="1134" w:hanging="0"/>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egye                       </w:t>
        <w:tab/>
        <w:t>Román</w:t>
        <w:tab/>
        <w:t xml:space="preserve">  Magyar</w:t>
        <w:tab/>
        <w:t xml:space="preserve">   Német</w:t>
        <w:tab/>
        <w:t xml:space="preserve"> Zsidó </w:t>
        <w:tab/>
        <w:t xml:space="preserve">    Egyéb</w:t>
      </w:r>
    </w:p>
    <w:p>
      <w:pPr>
        <w:pStyle w:val="Normal"/>
        <w:ind w:right="1134" w:hanging="0"/>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Alsó-Fehér      </w:t>
        <w:tab/>
        <w:t>5272</w:t>
        <w:tab/>
        <w:t xml:space="preserve"> –5937</w:t>
        <w:tab/>
        <w:t xml:space="preserve">   55</w:t>
        <w:tab/>
        <w:t xml:space="preserve"> 3727</w:t>
        <w:tab/>
        <w:t>–3117</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Beszterce-Naszód</w:t>
        <w:tab/>
        <w:t xml:space="preserve"> 653</w:t>
        <w:tab/>
        <w:t xml:space="preserve"> –2960</w:t>
        <w:tab/>
        <w:t>–3059</w:t>
        <w:tab/>
        <w:t xml:space="preserve"> 6422</w:t>
        <w:tab/>
        <w:t>–1056</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Kolozs          </w:t>
        <w:tab/>
        <w:t>6586</w:t>
        <w:tab/>
        <w:t>–15909</w:t>
        <w:tab/>
        <w:t xml:space="preserve"> –306</w:t>
        <w:tab/>
        <w:t>13181</w:t>
        <w:tab/>
        <w:t>–3552</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Szolnok-Doboka  </w:t>
        <w:tab/>
        <w:t>3930</w:t>
        <w:tab/>
        <w:t xml:space="preserve"> –9873</w:t>
        <w:tab/>
        <w:t>–4111</w:t>
        <w:tab/>
        <w:t>11583</w:t>
        <w:tab/>
        <w:t>–1529</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Torda-Aranyos   </w:t>
        <w:tab/>
        <w:t>3447</w:t>
        <w:tab/>
        <w:t xml:space="preserve"> –2829</w:t>
        <w:tab/>
        <w:t xml:space="preserve"> –330</w:t>
        <w:tab/>
        <w:t xml:space="preserve"> 2278</w:t>
        <w:tab/>
        <w:t>–2566</w:t>
      </w:r>
    </w:p>
    <w:p>
      <w:pPr>
        <w:pStyle w:val="Normal"/>
        <w:rPr/>
      </w:pPr>
      <w:r>
        <w:rPr/>
      </w:r>
    </w:p>
    <w:p>
      <w:pPr>
        <w:pStyle w:val="Normal"/>
        <w:rPr/>
      </w:pPr>
      <w:r>
        <w:rPr/>
      </w:r>
    </w:p>
    <w:p>
      <w:pPr>
        <w:pStyle w:val="Normal"/>
        <w:jc w:val="both"/>
        <w:rPr/>
      </w:pPr>
      <w:r>
        <w:rPr/>
        <w:tab/>
        <w:t>Mint látható, a  magyar, a német (és jiddis), valamint az egyéb anyanyelvűek veszteségeit a román és a zsidó nemzetiségűek nyeresége ellentételezte. A magyar anyanyelvűek összesen 37,5 ezres veszteségének csaknem négyötöde – nem egészen 30 ezer lélek – számítható a zsidóságra, a többi a román nemzetiségűnek elkönyvelt görögkeleti és görög katolikus magyarokra jutott. A román nyereség részben ebből, részben pedig az egyéb (cigány) nyelvűek veszteségéből került ki.</w:t>
      </w:r>
    </w:p>
    <w:p>
      <w:pPr>
        <w:pStyle w:val="Normal"/>
        <w:jc w:val="both"/>
        <w:rPr/>
      </w:pPr>
      <w:r>
        <w:rPr/>
        <w:tab/>
        <w:t>Az 1919. évi összeírás nem rendes úton végrehajtott népességszámlálás volt. Az adatokat az erdélyi Kormányzótanács földművelési ügyosztálya által kiküldött kérdőíveken a községi elöljáróságoknak kellett beszolgáltatniuk. A kérdőívek visszajuttatása elhúzódott és összesítésükre sok nehézség után csaknem egy év elteltével került sor. A világháborús időszak természetes és mechanikus népmozgásainak tényleges mérlege így közelítő biztonsággal csak az 1920. évi összeírás adatai alapján vonható meg.</w:t>
      </w:r>
    </w:p>
    <w:p>
      <w:pPr>
        <w:pStyle w:val="Normal"/>
        <w:jc w:val="both"/>
        <w:rPr/>
      </w:pPr>
      <w:r>
        <w:rPr/>
        <w:tab/>
        <w:t>Az évtized során a népesség száma Alsó-Fehér, Beszterce-Naszód és Szolnok-Doboka megyében csökkent, csupán Torda-Aranyos megyében mutatkozott jelentéktelen, Kolozs megyében pedig említésre érdemes növekedés. A népesség tényleges fogyását a háborús évek születéskiesése, a megnövekedett halálozások, illetve a hatalomváltozást kísérő tömeges menekülések együttesen idézték elő. A természetes népmozgalmi tényezőkkel szemben – melyek alakulása többé-kevésbé mindegyik nemzetiség esetében hasonlóképpen éreztette negatív hatását – ezek a vándormozgások a nemzetiségi összetételt egyértelműen a magyarság hátrányára befolyásolták. A vándorlási egyenleg összesen 16,6 ezer fős passzívuma – melyhez a természetes és a tényleges népszaporulat (vagy fogyás) különbözetéből a harctéren elesettek, a holtnak nyilvánított eltűntek és hadifoglyok leszámításával becslés útján jutottunk</w:t>
      </w:r>
      <w:r>
        <w:rPr>
          <w:rStyle w:val="FootnoteCharacters"/>
          <w:rStyle w:val="FootnoteAnchor"/>
        </w:rPr>
        <w:footnoteReference w:id="30"/>
      </w:r>
      <w:r>
        <w:rPr/>
        <w:t xml:space="preserve"> – teljes egészében az elmenekült magyarok hiányából adódik. A magyarság tényleges vándorlási vesztesége az új államhatalom berendezkedését kísérő és a meneküléseket ellensúlyozó román beköltözések folytán még az így kapott értéknél is nagyobbnak számítható. A román betelepülés különösen az Erdély fővárosát magában foglaló Kolozs megyében öltött jelentékeny méreteket, amint azt a megye (és ezen belül Kolozsvár kiemelkedően magas) pozitív vándorlási egyenlege is jelzi. (Vö. a VII. és XXIV. táblamellékletekkel.)</w:t>
      </w:r>
      <w:r>
        <w:rPr>
          <w:rStyle w:val="FootnoteCharacters"/>
          <w:rStyle w:val="FootnoteAnchor"/>
        </w:rPr>
        <w:footnoteReference w:id="31"/>
      </w:r>
    </w:p>
    <w:p>
      <w:pPr>
        <w:pStyle w:val="Normal"/>
        <w:jc w:val="both"/>
        <w:rPr/>
      </w:pPr>
      <w:r>
        <w:rPr/>
        <w:tab/>
        <w:t>Az összes népesség – s ezen belül a magyar, román és német nemzetiségűek – tényleges gyarapodásának vagy fogyásának összetevőit az öt érintett megyében a 30. táblázat részletezi.</w:t>
      </w:r>
    </w:p>
    <w:p>
      <w:pPr>
        <w:pStyle w:val="Normal"/>
        <w:rPr/>
      </w:pPr>
      <w:r>
        <w:rPr/>
      </w:r>
    </w:p>
    <w:p>
      <w:pPr>
        <w:pStyle w:val="Normal"/>
        <w:rPr/>
      </w:pPr>
      <w:r>
        <w:rPr/>
      </w:r>
    </w:p>
    <w:p>
      <w:pPr>
        <w:pStyle w:val="Normal"/>
        <w:jc w:val="center"/>
        <w:rPr>
          <w:b/>
          <w:b/>
        </w:rPr>
      </w:pPr>
      <w:r>
        <w:rPr>
          <w:b/>
        </w:rPr>
        <w:t>30. táblázat</w:t>
      </w:r>
    </w:p>
    <w:p>
      <w:pPr>
        <w:pStyle w:val="Normal"/>
        <w:jc w:val="center"/>
        <w:rPr/>
      </w:pPr>
      <w:r>
        <w:rPr>
          <w:b/>
        </w:rPr>
        <w:t xml:space="preserve">Az összes népesség, valamint a románok, magyarok és németek tényleges gyarapodásának </w:t>
      </w:r>
    </w:p>
    <w:p>
      <w:pPr>
        <w:pStyle w:val="Normal"/>
        <w:jc w:val="center"/>
        <w:rPr>
          <w:b/>
          <w:b/>
        </w:rPr>
      </w:pPr>
      <w:r>
        <w:rPr>
          <w:b/>
        </w:rPr>
        <w:t xml:space="preserve">vagy fogyásának (–) forrásai Alsó-Fehér, Beszterce-Naszód, Kolozs, Szolnok-Doboka és Torda-Aranyos megye </w:t>
      </w:r>
    </w:p>
    <w:p>
      <w:pPr>
        <w:pStyle w:val="Normal"/>
        <w:jc w:val="center"/>
        <w:rPr/>
      </w:pPr>
      <w:r>
        <w:rPr>
          <w:b/>
        </w:rPr>
        <w:t>területén 1910 és 1920 között</w:t>
      </w:r>
    </w:p>
    <w:p>
      <w:pPr>
        <w:pStyle w:val="Normal"/>
        <w:spacing w:before="60" w:after="0"/>
        <w:jc w:val="center"/>
        <w:rPr>
          <w:i/>
          <w:i/>
        </w:rPr>
      </w:pPr>
      <w:r>
        <w:rPr>
          <w:i/>
        </w:rPr>
        <w:t>(Ezer fő, becsült adatok)</w:t>
      </w:r>
    </w:p>
    <w:p>
      <w:pPr>
        <w:pStyle w:val="Normal"/>
        <w:rPr>
          <w:i/>
          <w:i/>
        </w:rPr>
      </w:pPr>
      <w:r>
        <w:rPr>
          <w:i/>
        </w:rPr>
      </w:r>
    </w:p>
    <w:p>
      <w:pPr>
        <w:pStyle w:val="Normal"/>
        <w:tabs>
          <w:tab w:val="clear" w:pos="454"/>
          <w:tab w:val="left" w:pos="142" w:leader="none"/>
          <w:tab w:val="decimal" w:pos="4678" w:leader="none"/>
          <w:tab w:val="decimal" w:pos="5954" w:leader="none"/>
          <w:tab w:val="decimal" w:pos="7088" w:leader="none"/>
          <w:tab w:val="decimal" w:pos="8222" w:leader="none"/>
          <w:tab w:val="decimal" w:pos="9356" w:leader="none"/>
        </w:tabs>
        <w:rPr/>
      </w:pPr>
      <w:r>
        <w:rPr/>
        <w:tab/>
        <w:t>A népszaporodás vagy fogyás (–)   forrásai</w:t>
        <w:tab/>
        <w:t>Időszak</w:t>
        <w:tab/>
        <w:t>Összes</w:t>
        <w:tab/>
        <w:t>Román</w:t>
        <w:tab/>
        <w:t>Magyar</w:t>
        <w:tab/>
        <w:t>Német</w:t>
      </w:r>
    </w:p>
    <w:p>
      <w:pPr>
        <w:pStyle w:val="Normal"/>
        <w:tabs>
          <w:tab w:val="clear" w:pos="454"/>
          <w:tab w:val="decimal" w:pos="2127" w:leader="none"/>
          <w:tab w:val="decimal" w:pos="3969" w:leader="none"/>
          <w:tab w:val="decimal" w:pos="6010" w:leader="none"/>
        </w:tabs>
        <w:rPr/>
      </w:pPr>
      <w:r>
        <w:rPr/>
        <w:tab/>
        <w:tab/>
        <w:tab/>
        <w:t xml:space="preserve"> népesség</w:t>
      </w:r>
    </w:p>
    <w:p>
      <w:pPr>
        <w:pStyle w:val="Normal"/>
        <w:rPr/>
      </w:pPr>
      <w:r>
        <w:rPr/>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Természetes szaporulat                 </w:t>
        <w:tab/>
        <w:t>1911–1918</w:t>
        <w:tab/>
        <w:t xml:space="preserve"> 26,8</w:t>
        <w:tab/>
        <w:t xml:space="preserve"> 18,0</w:t>
        <w:tab/>
        <w:t xml:space="preserve">  8,0</w:t>
        <w:tab/>
        <w:t xml:space="preserve">  0,8</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Kivándorlás                            </w:t>
        <w:tab/>
        <w:t>1911–1915</w:t>
        <w:tab/>
        <w:t>–15,3</w:t>
        <w:tab/>
        <w:t>–13,0</w:t>
        <w:tab/>
        <w:t xml:space="preserve"> –1,3</w:t>
        <w:tab/>
        <w:t xml:space="preserve"> –1,0</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Belső vándorlások többlete             </w:t>
        <w:tab/>
        <w:t>1911–1918</w:t>
        <w:tab/>
        <w:t xml:space="preserve">  5,0</w:t>
        <w:tab/>
        <w:t xml:space="preserve">    –</w:t>
        <w:tab/>
        <w:t xml:space="preserve">  5,0</w:t>
        <w:tab/>
        <w:t xml:space="preserve">    –</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Háborús emberveszteség                 </w:t>
        <w:tab/>
        <w:t>1914–1918</w:t>
        <w:tab/>
        <w:t>–33,4</w:t>
        <w:tab/>
        <w:t>–23,8</w:t>
        <w:tab/>
        <w:t xml:space="preserve"> –7,5</w:t>
        <w:tab/>
        <w:t xml:space="preserve"> –1,5</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Természetes szaporulat                 </w:t>
        <w:tab/>
        <w:t>1919–1920</w:t>
        <w:tab/>
        <w:t xml:space="preserve"> 16,7</w:t>
        <w:tab/>
        <w:t xml:space="preserve"> 12,0</w:t>
        <w:tab/>
        <w:t xml:space="preserve">  3,5</w:t>
        <w:tab/>
        <w:t xml:space="preserve">  0,6</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Menekülések                            </w:t>
        <w:tab/>
        <w:t>1918–1920</w:t>
        <w:tab/>
        <w:t>–24,0</w:t>
        <w:tab/>
        <w:t xml:space="preserve">    –</w:t>
        <w:tab/>
        <w:t>–24,0</w:t>
        <w:tab/>
        <w:t xml:space="preserve">    –</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Belső vándorlások többlete             </w:t>
        <w:tab/>
        <w:t>1918–1920</w:t>
        <w:tab/>
        <w:t xml:space="preserve"> 17,7</w:t>
        <w:tab/>
        <w:t xml:space="preserve"> 17,7</w:t>
        <w:tab/>
        <w:t xml:space="preserve">    –</w:t>
        <w:tab/>
        <w:t xml:space="preserve">    –</w:t>
      </w:r>
    </w:p>
    <w:p>
      <w:pPr>
        <w:pStyle w:val="Normal"/>
        <w:rPr/>
      </w:pPr>
      <w:r>
        <w:rPr/>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Tényleges szaporodás vagy fogyás       </w:t>
        <w:tab/>
        <w:t>1911–1920</w:t>
        <w:tab/>
        <w:t xml:space="preserve"> –6,5</w:t>
        <w:tab/>
        <w:t xml:space="preserve"> 10,9</w:t>
        <w:tab/>
        <w:t>–16,3</w:t>
        <w:tab/>
        <w:t xml:space="preserve"> –1,1</w:t>
      </w:r>
    </w:p>
    <w:p>
      <w:pPr>
        <w:pStyle w:val="Normal"/>
        <w:rPr/>
      </w:pPr>
      <w:r>
        <w:rPr/>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A népszámlálási eredmények különbözete </w:t>
        <w:tab/>
        <w:t>1911–1920</w:t>
        <w:tab/>
        <w:t xml:space="preserve"> –6,5</w:t>
        <w:tab/>
        <w:t xml:space="preserve"> 28,0</w:t>
        <w:tab/>
        <w:t>–54,4</w:t>
        <w:tab/>
        <w:t>–11,4</w:t>
      </w:r>
    </w:p>
    <w:p>
      <w:pPr>
        <w:pStyle w:val="Normal"/>
        <w:tabs>
          <w:tab w:val="clear" w:pos="454"/>
          <w:tab w:val="left" w:pos="142" w:leader="none"/>
          <w:tab w:val="right" w:pos="4536" w:leader="none"/>
          <w:tab w:val="right" w:pos="5954" w:leader="none"/>
          <w:tab w:val="right" w:pos="7088" w:leader="none"/>
          <w:tab w:val="right" w:pos="8222" w:leader="none"/>
          <w:tab w:val="right" w:pos="9356" w:leader="none"/>
        </w:tabs>
        <w:rPr/>
      </w:pPr>
      <w:r>
        <w:rPr/>
        <w:tab/>
        <w:t xml:space="preserve">Népszámlálási nyereség vagy veszteség  </w:t>
        <w:tab/>
        <w:t xml:space="preserve">1920  </w:t>
        <w:tab/>
        <w:t xml:space="preserve">    –</w:t>
        <w:tab/>
        <w:t xml:space="preserve"> 17,1</w:t>
        <w:tab/>
        <w:t>–38,1</w:t>
        <w:tab/>
        <w:t>–10,3</w:t>
      </w:r>
    </w:p>
    <w:p>
      <w:pPr>
        <w:pStyle w:val="Normal"/>
        <w:rPr/>
      </w:pPr>
      <w:r>
        <w:rPr/>
      </w:r>
    </w:p>
    <w:p>
      <w:pPr>
        <w:pStyle w:val="Normal"/>
        <w:rPr/>
      </w:pPr>
      <w:r>
        <w:rPr/>
      </w:r>
    </w:p>
    <w:p>
      <w:pPr>
        <w:pStyle w:val="Normal"/>
        <w:jc w:val="both"/>
        <w:rPr/>
      </w:pPr>
      <w:r>
        <w:rPr/>
        <w:tab/>
        <w:t>A táblázatban szereplő adatok – a népszámlálási eredmények különbözetének és az összes népesség természetes szaporulatának a kivételével – hozzávetőleges becslések. A három fő etnikum természetes szaporulatának kiszámításához 1911–1918 között a magyar statisztikai hivatal népmozgalmi közléseit vettük alapul. Az összes népesség 1919–1920. évi szaporodását a románok, magyarok és németek között 1920. évi népességi arányuknak megfelelően osztottuk szét. A menekültek számának becslése oly módon történt, hogy a jelenkori Erdély területén 1910-ben összeírt magyar anyanyelvűeknek az érintett területre jutó hányadát az 1918. októbere és 1920. decembere közötti hivatalos menekültstatisztikára vetítettük.</w:t>
      </w:r>
      <w:r>
        <w:rPr>
          <w:rStyle w:val="FootnoteCharacters"/>
          <w:rStyle w:val="FootnoteAnchor"/>
        </w:rPr>
        <w:footnoteReference w:id="32"/>
      </w:r>
      <w:r>
        <w:rPr/>
        <w:t xml:space="preserve"> Az 1911–1915 közötti kivándorlási veszteség – a ki- és visszavándorlások különbözete – a statisztikai szolgálat nyilvántartása szerint 21644 fő, mi azonban a visszatérők számát a hivatalosan kimutatottnál többnek vettük, így jött ki a táblázatban szereplő 15,3 ezres szám. Feltevésünk szerint a magyarok kivándorlásból adódó veszteségeit belső vándormozgalmuk nyereségei bőven ellensúlyozták.</w:t>
      </w:r>
    </w:p>
    <w:p>
      <w:pPr>
        <w:pStyle w:val="Normal"/>
        <w:jc w:val="both"/>
        <w:rPr/>
      </w:pPr>
      <w:r>
        <w:rPr/>
        <w:tab/>
        <w:t>Az előbbiekből következően a 30. táblázat utolsó számsora is – a minuciózus részadatok ellenére – csak nagyságrendeket valószínűsítő becslés. Feltevésünk szerint az érintett megyékben a magyarság két népszámlálás közti veszteségeinek több mint kétharmadát az 1920. évi nemzetiségi számbavétel során alkalmazott módszerek eredményezték. A vonatkozó rendelet értelmében például a – többségükben akkor még magyar nyelvű és érzelmű – izraelita vallásúak csak zsidó nemzetiségűként jelentkezhettek az összeíráskor.</w:t>
      </w:r>
      <w:r>
        <w:rPr>
          <w:rStyle w:val="FootnoteCharacters"/>
          <w:rStyle w:val="FootnoteAnchor"/>
        </w:rPr>
        <w:footnoteReference w:id="33"/>
      </w:r>
      <w:r>
        <w:rPr/>
        <w:t xml:space="preserve"> Csupán ennek az egy rendelkezésnek a következtében összesen közel 30 ezer fővel kevesebb az öt megyében magyarként összeírtak száma. Az adatsorok között a magyar ajkú örmény katolikusok és görög felekezetűek száma is nagyobbrészt elenyészett. Utóbbiak – s ezen felül jelentős számban olyanok, akik az 1910. évi magyar népszámlás idején még az egyéb (cigány) anyanyelvűek rovatában szerepeltek – most a román nemzetiségűek sorait gyarapították.</w:t>
      </w:r>
    </w:p>
    <w:p>
      <w:pPr>
        <w:pStyle w:val="Normal"/>
        <w:jc w:val="both"/>
        <w:rPr/>
      </w:pPr>
      <w:r>
        <w:rPr/>
        <w:tab/>
        <w:t>Nem csodálható tehát, hogy az 1920. évi kimutatásban a románok számaránya megugrott, a magyaroké viszont zuhanásszerűen – a mai Fehér megyében 3,2, Beszterce-Naszód megyében 4,2, Kolozs megyében pedig 8,6 százalékponttal – csökkent a tíz évvel korábbihoz képest. De veszítettek súlyukból az egyéb kategóriába soroltak, és – a jiddisül beszélőknek az újonnan megjelent zsidó nemzetiségű rovatba való átkerülésével – értelemszerűen visszaesett a korábban németként számon tartottak aránya is.</w:t>
      </w:r>
    </w:p>
    <w:p>
      <w:pPr>
        <w:pStyle w:val="Normal"/>
        <w:rPr/>
      </w:pPr>
      <w:r>
        <w:rPr/>
      </w:r>
    </w:p>
    <w:p>
      <w:pPr>
        <w:pStyle w:val="Normal"/>
        <w:rPr/>
      </w:pPr>
      <w:r>
        <w:rPr/>
      </w:r>
    </w:p>
    <w:p>
      <w:pPr>
        <w:pStyle w:val="Normal"/>
        <w:rPr/>
      </w:pPr>
      <w:r>
        <w:rPr/>
        <w:tab/>
      </w:r>
      <w:r>
        <w:rPr>
          <w:b/>
        </w:rPr>
        <w:t>1930</w:t>
      </w:r>
    </w:p>
    <w:p>
      <w:pPr>
        <w:pStyle w:val="Normal"/>
        <w:rPr>
          <w:b/>
          <w:b/>
        </w:rPr>
      </w:pPr>
      <w:r>
        <w:rPr>
          <w:b/>
        </w:rPr>
      </w:r>
    </w:p>
    <w:p>
      <w:pPr>
        <w:pStyle w:val="Normal"/>
        <w:rPr/>
      </w:pPr>
      <w:r>
        <w:rPr/>
      </w:r>
    </w:p>
    <w:p>
      <w:pPr>
        <w:pStyle w:val="Normal"/>
        <w:jc w:val="both"/>
        <w:rPr/>
      </w:pPr>
      <w:r>
        <w:rPr/>
        <w:tab/>
        <w:t>1927 áprilisában a román Belügyminisztérium kísérletet tett a lakosság számának általános ellenőrzésére. Az akció végrehajtói a nemzetiségi hovatartozás kimutatásakor ezúttal is a „népi leszármazás” homályos, erősen aktuálpolitikai töltetű és fajbiológiai színezetű fogalmával operáltak. E művelet során a nemzetiséget sok esetben a lakosok tényleges bevallását figyelmen kívül hagyva, névelemzéssel vagy pedig a felekezeti kötődés alapján állapították meg. A statisztikai hivatal elhatárolódása következtében eleve kudarcra ítélt, sebtében végrehajtott regisztráció részletes eredményeit nem hozták nyilvánosságra.</w:t>
      </w:r>
    </w:p>
    <w:p>
      <w:pPr>
        <w:pStyle w:val="Normal"/>
        <w:jc w:val="both"/>
        <w:rPr/>
      </w:pPr>
      <w:r>
        <w:rPr/>
        <w:tab/>
        <w:t>Az I. világháború után az első valódi, tudományos alapokon végrehajtott és ily módon hitelt érdemlő népszámlást 1930. december 29-ei eszmei időponttal tartották Romániában. A korszakos jelentőségű felvétel az anyanyelvi, nemzetiségi, felekezeti hovatartozás vizsgálatára egyaránt kiterjedt. Eredményeit tíz kötetből álló gazdag adattár tartalmazza, melyek közül az állandó népesség megoszlását községenként az említett ismérvek szerint a második kötet részletezi.</w:t>
      </w:r>
      <w:r>
        <w:rPr>
          <w:rStyle w:val="FootnoteCharacters"/>
          <w:rStyle w:val="FootnoteAnchor"/>
        </w:rPr>
        <w:footnoteReference w:id="34"/>
      </w:r>
    </w:p>
    <w:p>
      <w:pPr>
        <w:pStyle w:val="Normal"/>
        <w:rPr/>
      </w:pPr>
      <w:r>
        <w:rPr/>
        <w:tab/>
        <w:t>Időközben területi átszervezés is lezajlott Romániában. Az új beosztást a közigazgatás egységesítéséről 1925 júniusában hozott törvény alapján a 2465. sz. királyi rendelet szabályozta. A népszámlálás lélekszámadatait immár az új megyei határoknak megfelelően a mai közigazgatási beosztással egybevetve a 31. táblázat tekinti át.</w:t>
      </w:r>
    </w:p>
    <w:p>
      <w:pPr>
        <w:pStyle w:val="Normal"/>
        <w:rPr/>
      </w:pPr>
      <w:r>
        <w:rPr/>
      </w:r>
    </w:p>
    <w:p>
      <w:pPr>
        <w:pStyle w:val="Normal"/>
        <w:rPr/>
      </w:pPr>
      <w:r>
        <w:rPr/>
      </w:r>
    </w:p>
    <w:p>
      <w:pPr>
        <w:pStyle w:val="Normal"/>
        <w:ind w:right="396" w:hanging="0"/>
        <w:jc w:val="center"/>
        <w:rPr>
          <w:b/>
          <w:b/>
        </w:rPr>
      </w:pPr>
      <w:r>
        <w:rPr>
          <w:b/>
        </w:rPr>
        <w:t xml:space="preserve">31. táblázat </w:t>
      </w:r>
    </w:p>
    <w:p>
      <w:pPr>
        <w:pStyle w:val="Normal"/>
        <w:ind w:right="396" w:hanging="0"/>
        <w:jc w:val="center"/>
        <w:rPr/>
      </w:pPr>
      <w:r>
        <w:rPr>
          <w:b/>
        </w:rPr>
        <w:t xml:space="preserve">Fehér, Beszterce-Naszód, Kolozs megye és az érintett korabeli közigazgatási egységek lélekszáma </w:t>
      </w:r>
    </w:p>
    <w:p>
      <w:pPr>
        <w:pStyle w:val="Normal"/>
        <w:ind w:right="396" w:hanging="0"/>
        <w:jc w:val="center"/>
        <w:rPr/>
      </w:pPr>
      <w:r>
        <w:rPr>
          <w:b/>
        </w:rPr>
        <w:t>egymással egybevetve az 1930. évi népszámlálás időpontjában</w:t>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045642</w:t>
        <w:tab/>
        <w:t xml:space="preserve">  (.)</w:t>
        <w:tab/>
        <w:t>100,0</w:t>
        <w:tab/>
        <w:t>346582</w:t>
        <w:tab/>
        <w:t>223527</w:t>
        <w:tab/>
        <w:t>475533</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w:t>
        <w:tab/>
        <w:t>212749</w:t>
        <w:tab/>
        <w:t xml:space="preserve"> 211133</w:t>
        <w:tab/>
        <w:t xml:space="preserve"> 99,2</w:t>
        <w:tab/>
        <w:t xml:space="preserve"> 20,2</w:t>
        <w:tab/>
        <w:t>21113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luj        </w:t>
        <w:tab/>
        <w:t>334991</w:t>
        <w:tab/>
        <w:t xml:space="preserve"> 293834</w:t>
        <w:tab/>
        <w:t xml:space="preserve"> 87,7</w:t>
        <w:tab/>
        <w:t xml:space="preserve"> 28,1</w:t>
        <w:tab/>
        <w:t xml:space="preserve">     –</w:t>
        <w:tab/>
        <w:t xml:space="preserve">  8911</w:t>
        <w:tab/>
        <w:t>28492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Hunedoara   </w:t>
        <w:tab/>
        <w:t>332118</w:t>
        <w:tab/>
        <w:t xml:space="preserve">  11507</w:t>
        <w:tab/>
        <w:t xml:space="preserve">  3,5</w:t>
        <w:tab/>
        <w:t xml:space="preserve">  1,1</w:t>
        <w:tab/>
        <w:t xml:space="preserve"> 1150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Mureş       </w:t>
        <w:tab/>
        <w:t>289546</w:t>
        <w:tab/>
        <w:t xml:space="preserve">  16995</w:t>
        <w:tab/>
        <w:t xml:space="preserve">  5,9</w:t>
        <w:tab/>
        <w:t xml:space="preserve">  1,6</w:t>
        <w:tab/>
        <w:t xml:space="preserve">     –</w:t>
        <w:tab/>
        <w:t xml:space="preserve"> 16995</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Năsăud      </w:t>
        <w:tab/>
        <w:t>144131</w:t>
        <w:tab/>
        <w:t xml:space="preserve"> 144131</w:t>
        <w:tab/>
        <w:t>100,0</w:t>
        <w:tab/>
        <w:t xml:space="preserve"> 13,8</w:t>
        <w:tab/>
        <w:t xml:space="preserve">     –</w:t>
        <w:tab/>
        <w:t>14413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ibiu       </w:t>
        <w:tab/>
        <w:t>194619</w:t>
        <w:tab/>
        <w:t xml:space="preserve">  11393</w:t>
        <w:tab/>
        <w:t xml:space="preserve">  5,8</w:t>
        <w:tab/>
        <w:t xml:space="preserve">  1,1</w:t>
        <w:tab/>
        <w:t xml:space="preserve"> 1139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omeş       </w:t>
        <w:tab/>
        <w:t>219355</w:t>
        <w:tab/>
        <w:t xml:space="preserve"> 155024</w:t>
        <w:tab/>
        <w:t xml:space="preserve"> 70,7</w:t>
        <w:tab/>
        <w:t xml:space="preserve"> 14,8</w:t>
        <w:tab/>
        <w:t xml:space="preserve">     –</w:t>
        <w:tab/>
        <w:t xml:space="preserve"> 53490</w:t>
        <w:tab/>
        <w:t>10153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ică</w:t>
        <w:tab/>
        <w:t>149482</w:t>
        <w:tab/>
        <w:t xml:space="preserve">  51342</w:t>
        <w:tab/>
        <w:t xml:space="preserve"> 34,3</w:t>
        <w:tab/>
        <w:t xml:space="preserve">  4,9</w:t>
        <w:tab/>
        <w:t xml:space="preserve"> 5134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urda       </w:t>
        <w:tab/>
        <w:t>183282</w:t>
        <w:tab/>
        <w:t xml:space="preserve"> 150283</w:t>
        <w:tab/>
        <w:t xml:space="preserve"> 82,0</w:t>
        <w:tab/>
        <w:t xml:space="preserve"> 14,4</w:t>
        <w:tab/>
        <w:t xml:space="preserve"> 61207</w:t>
        <w:tab/>
        <w:t xml:space="preserve">     –</w:t>
        <w:tab/>
        <w:t xml:space="preserve"> 89076</w:t>
      </w:r>
    </w:p>
    <w:p>
      <w:pPr>
        <w:pStyle w:val="Normal"/>
        <w:rPr/>
      </w:pPr>
      <w:r>
        <w:rPr/>
      </w:r>
    </w:p>
    <w:p>
      <w:pPr>
        <w:pStyle w:val="Normal"/>
        <w:rPr/>
      </w:pPr>
      <w:r>
        <w:rPr/>
      </w:r>
    </w:p>
    <w:p>
      <w:pPr>
        <w:pStyle w:val="Normal"/>
        <w:jc w:val="both"/>
        <w:rPr/>
      </w:pPr>
      <w:r>
        <w:rPr/>
        <w:tab/>
        <w:t>Az élveszületések évi átlagos mutatói a húszas évek első felében Alsó-Fehér és Beszterce-Naszód megyében kissé emelkedtek a két évtizeddel korábbiakhoz képest. A születésgyakoriság Szolnok-Doboka megyében sem csökkent számottevően, Torda-Aranyos és Kolozs megyében viszont már 2,4, illetve 4,6 ezrelékponttal visszaesett. Ám a halandóság is ugyanezen két törvényhatóságban mérséklődött a legnagyobb arányban (5 ezrelékponttal), a természetes reprodukció tehát – évi 11–14 ezrelék közti átlagértékekkel – végső soron mindenütt kedvezően alakult. A szaporulat mutatójának növekedése Alsó-Fehér és Torda-Aranyos megyében volt a legjelentékenyebb. Ez a kedvező irányzat azonban a húszas évek második felében – a születési arányszám enyhe emelkedése mellett – már csupán Torda megyében folytatódott, Alsó-Fehér megyében pedig a születésgyakoriság zuhanásszerű csökkenése következtében az ellenkezőjére váltott. Így ez utóbbi törvényhatóság a természetes szaporulat rangsorában az érintett öt megye közt Torda-Aranyos mögött elfoglalt második helyéről – évi 10 ezrelék alá süllyedt átlagértékkel – az utolsó helyre került. (Hangsúlyozva természetesen, hogy a közigazgatási változások következtében az összehasonlítás eltérő megyeterületekre vonatkozik.)</w:t>
      </w:r>
    </w:p>
    <w:p>
      <w:pPr>
        <w:pStyle w:val="Normal"/>
        <w:jc w:val="both"/>
        <w:rPr/>
      </w:pPr>
      <w:r>
        <w:rPr/>
        <w:tab/>
        <w:t>A tényleges népszaporodás ütemét tekintve Kolozs megye áll az első helyen (évi átlagban 13,5 ezrelékkel) a megyeszékhely tekintélyes vándorlási nyereségének köszönhetően, majd a sorban utána Torda és az elvándorlás által kevésbé érintett Naszód megye következik (12, illetve 10,7 ezrelékkel). Szamos és Fehér megye lélekszáma vándorlási veszteségeik folytán az előbbiekénél mérsékeltebben gyarapodott.</w:t>
      </w:r>
    </w:p>
    <w:p>
      <w:pPr>
        <w:pStyle w:val="Normal"/>
        <w:rPr/>
      </w:pPr>
      <w:r>
        <w:rPr/>
      </w:r>
    </w:p>
    <w:p>
      <w:pPr>
        <w:pStyle w:val="Normal"/>
        <w:rPr/>
      </w:pPr>
      <w:r>
        <w:rPr/>
      </w:r>
    </w:p>
    <w:p>
      <w:pPr>
        <w:pStyle w:val="Normal"/>
        <w:jc w:val="center"/>
        <w:rPr>
          <w:b/>
          <w:b/>
        </w:rPr>
      </w:pPr>
      <w:r>
        <w:rPr>
          <w:b/>
        </w:rPr>
        <w:t>32. táblázat</w:t>
      </w:r>
    </w:p>
    <w:p>
      <w:pPr>
        <w:pStyle w:val="Normal"/>
        <w:jc w:val="center"/>
        <w:rPr>
          <w:b/>
          <w:b/>
        </w:rPr>
      </w:pPr>
      <w:r>
        <w:rPr>
          <w:b/>
        </w:rPr>
        <w:t xml:space="preserve">Tényleges népszaporodás vagy fogyás (–) nemzetiség szerint 1920–1930 között, a népesség száma </w:t>
      </w:r>
    </w:p>
    <w:p>
      <w:pPr>
        <w:pStyle w:val="Normal"/>
        <w:jc w:val="center"/>
        <w:rPr>
          <w:b/>
          <w:b/>
        </w:rPr>
      </w:pPr>
      <w:r>
        <w:rPr>
          <w:b/>
        </w:rPr>
        <w:t xml:space="preserve">nemzetiség, illetve anyanyelv szerint, továbbá az anyanyelvi és nemzetiségi adatok különbözete 1930-ban </w:t>
      </w:r>
    </w:p>
    <w:p>
      <w:pPr>
        <w:pStyle w:val="Normal"/>
        <w:jc w:val="center"/>
        <w:rPr>
          <w:b/>
          <w:b/>
        </w:rPr>
      </w:pPr>
      <w:r>
        <w:rPr>
          <w:b/>
        </w:rPr>
        <w:t>Fehér, Naszód, Kolozs, Szamos és Torda megyében*</w:t>
      </w:r>
    </w:p>
    <w:p>
      <w:pPr>
        <w:pStyle w:val="Normal"/>
        <w:rPr/>
      </w:pPr>
      <w:r>
        <w:rPr/>
        <w:t xml:space="preserve"> </w:t>
      </w:r>
    </w:p>
    <w:p>
      <w:pPr>
        <w:pStyle w:val="Normal"/>
        <w:tabs>
          <w:tab w:val="clear" w:pos="454"/>
          <w:tab w:val="right" w:pos="4962" w:leader="none"/>
          <w:tab w:val="right" w:pos="8080" w:leader="none"/>
          <w:tab w:val="right" w:pos="9498" w:leader="none"/>
        </w:tabs>
        <w:rPr/>
      </w:pPr>
      <w:r>
        <w:rPr/>
        <w:tab/>
        <w:t>A népesség száma</w:t>
        <w:tab/>
        <w:t>Tényleges népszaporodás</w:t>
        <w:tab/>
        <w:t>Anyanyelvi és</w:t>
      </w:r>
    </w:p>
    <w:p>
      <w:pPr>
        <w:pStyle w:val="Normal"/>
        <w:tabs>
          <w:tab w:val="clear" w:pos="454"/>
          <w:tab w:val="right" w:pos="7797" w:leader="none"/>
          <w:tab w:val="right" w:pos="9356" w:leader="none"/>
        </w:tabs>
        <w:rPr/>
      </w:pPr>
      <w:r>
        <w:rPr/>
        <w:tab/>
        <w:t>vagy fogyás (–)</w:t>
        <w:tab/>
        <w:t>nemzetiségi</w:t>
      </w:r>
    </w:p>
    <w:p>
      <w:pPr>
        <w:pStyle w:val="Normal"/>
        <w:tabs>
          <w:tab w:val="clear" w:pos="454"/>
          <w:tab w:val="right" w:pos="3828" w:leader="none"/>
          <w:tab w:val="right" w:pos="5585" w:leader="none"/>
          <w:tab w:val="right" w:pos="7938" w:leader="none"/>
          <w:tab w:val="right" w:pos="9214" w:leader="none"/>
        </w:tabs>
        <w:rPr/>
      </w:pPr>
      <w:r>
        <w:rPr/>
        <w:tab/>
        <w:t>Nemzetiség</w:t>
        <w:tab/>
        <w:t>Anyanyelv</w:t>
        <w:tab/>
        <w:t>nemzetiség szerint</w:t>
        <w:tab/>
        <w:t>adatok</w:t>
      </w:r>
    </w:p>
    <w:p>
      <w:pPr>
        <w:pStyle w:val="Normal"/>
        <w:tabs>
          <w:tab w:val="clear" w:pos="454"/>
          <w:tab w:val="right" w:pos="6606" w:leader="none"/>
          <w:tab w:val="right" w:pos="8023" w:leader="none"/>
          <w:tab w:val="right" w:pos="9498" w:leader="none"/>
        </w:tabs>
        <w:rPr/>
      </w:pPr>
      <w:r>
        <w:rPr/>
        <w:tab/>
        <w:t>Szám</w:t>
        <w:tab/>
        <w:t>Ezer főre</w:t>
        <w:tab/>
        <w:t>különbözete</w:t>
      </w:r>
    </w:p>
    <w:p>
      <w:pPr>
        <w:pStyle w:val="Normal"/>
        <w:tabs>
          <w:tab w:val="clear" w:pos="454"/>
          <w:tab w:val="right" w:pos="2835" w:leader="none"/>
          <w:tab w:val="right" w:pos="4111" w:leader="none"/>
          <w:tab w:val="right" w:pos="5387" w:leader="none"/>
          <w:tab w:val="right" w:pos="6663" w:leader="none"/>
          <w:tab w:val="right" w:pos="8222" w:leader="none"/>
          <w:tab w:val="right" w:pos="9299" w:leader="none"/>
        </w:tabs>
        <w:rPr/>
      </w:pPr>
      <w:r>
        <w:rPr/>
        <w:tab/>
        <w:t>1920</w:t>
        <w:tab/>
        <w:t>1930</w:t>
        <w:tab/>
        <w:t>1930</w:t>
        <w:tab/>
        <w:t xml:space="preserve"> szerint</w:t>
        <w:tab/>
        <w:t>éves átlagban</w:t>
        <w:tab/>
        <w:t>1930-ban</w:t>
      </w:r>
    </w:p>
    <w:p>
      <w:pPr>
        <w:pStyle w:val="Normal"/>
        <w:ind w:right="991" w:hanging="0"/>
        <w:rPr/>
      </w:pPr>
      <w:r>
        <w:rPr/>
      </w:r>
    </w:p>
    <w:p>
      <w:pPr>
        <w:pStyle w:val="Normal"/>
        <w:jc w:val="center"/>
        <w:rPr>
          <w:b/>
          <w:b/>
        </w:rPr>
      </w:pPr>
      <w:r>
        <w:rPr>
          <w:b/>
        </w:rPr>
        <w:t>Fehér</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196069</w:t>
        <w:tab/>
        <w:t>212749</w:t>
        <w:tab/>
        <w:t>212749</w:t>
        <w:tab/>
        <w:t>16680</w:t>
        <w:tab/>
        <w:t xml:space="preserve">  8,2</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59705</w:t>
        <w:tab/>
        <w:t>173401</w:t>
        <w:tab/>
        <w:t>176852</w:t>
        <w:tab/>
        <w:t>13696</w:t>
        <w:tab/>
        <w:t xml:space="preserve">  8,2</w:t>
        <w:tab/>
        <w:t>+345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25234</w:t>
        <w:tab/>
        <w:t xml:space="preserve"> 24028</w:t>
        <w:tab/>
        <w:t xml:space="preserve"> 24513</w:t>
        <w:tab/>
        <w:t>–1206</w:t>
        <w:tab/>
        <w:t xml:space="preserve"> –4,9</w:t>
        <w:tab/>
        <w:t xml:space="preserve"> +48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7068</w:t>
        <w:tab/>
        <w:t xml:space="preserve">  7583</w:t>
        <w:tab/>
        <w:t xml:space="preserve">  7617</w:t>
        <w:tab/>
        <w:t xml:space="preserve">  515</w:t>
        <w:tab/>
        <w:t xml:space="preserve">  7,0</w:t>
        <w:tab/>
        <w:t xml:space="preserve">  +3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3287</w:t>
        <w:tab/>
        <w:t xml:space="preserve">  2995</w:t>
        <w:tab/>
        <w:t xml:space="preserve">  1751</w:t>
        <w:tab/>
        <w:t xml:space="preserve"> –292</w:t>
        <w:tab/>
        <w:t xml:space="preserve"> –9,3</w:t>
        <w:tab/>
        <w:t>–124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775</w:t>
        <w:tab/>
        <w:t xml:space="preserve">  4742</w:t>
        <w:tab/>
        <w:t xml:space="preserve">  2016</w:t>
        <w:tab/>
        <w:t xml:space="preserve"> 3967</w:t>
        <w:tab/>
        <w:t>143,8</w:t>
        <w:tab/>
        <w:t>–272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3762</w:t>
        <w:tab/>
        <w:t xml:space="preserve">  1190</w:t>
        <w:tab/>
        <w:t xml:space="preserve">    .</w:t>
        <w:tab/>
        <w:t xml:space="preserve">   . </w:t>
        <w:tab/>
        <w:t>–2572</w:t>
      </w:r>
    </w:p>
    <w:p>
      <w:pPr>
        <w:pStyle w:val="Normal"/>
        <w:rPr/>
      </w:pPr>
      <w:r>
        <w:rPr/>
      </w:r>
    </w:p>
    <w:p>
      <w:pPr>
        <w:pStyle w:val="Normal"/>
        <w:jc w:val="center"/>
        <w:rPr>
          <w:b/>
          <w:b/>
        </w:rPr>
      </w:pPr>
      <w:r>
        <w:rPr>
          <w:b/>
        </w:rPr>
        <w:t>Naszód</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129492</w:t>
        <w:tab/>
        <w:t>144131</w:t>
        <w:tab/>
        <w:t>144131</w:t>
        <w:tab/>
        <w:t>14639</w:t>
        <w:tab/>
        <w:t xml:space="preserve"> 10,7</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 xml:space="preserve"> 90746</w:t>
        <w:tab/>
        <w:t>103010</w:t>
        <w:tab/>
        <w:t>106558</w:t>
        <w:tab/>
        <w:t>12264</w:t>
        <w:tab/>
        <w:t xml:space="preserve"> 12,7</w:t>
        <w:tab/>
        <w:t>+3548</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6487</w:t>
        <w:tab/>
        <w:t xml:space="preserve">  7476</w:t>
        <w:tab/>
        <w:t xml:space="preserve">  7174</w:t>
        <w:tab/>
        <w:t xml:space="preserve">  989</w:t>
        <w:tab/>
        <w:t xml:space="preserve"> 14,2</w:t>
        <w:tab/>
        <w:t xml:space="preserve"> –30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21822</w:t>
        <w:tab/>
        <w:t xml:space="preserve"> 20785</w:t>
        <w:tab/>
        <w:t xml:space="preserve"> 21056</w:t>
        <w:tab/>
        <w:t>–1037</w:t>
        <w:tab/>
        <w:t xml:space="preserve"> –4,9</w:t>
        <w:tab/>
        <w:t xml:space="preserve"> +27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7097</w:t>
        <w:tab/>
        <w:t xml:space="preserve">  6339</w:t>
        <w:tab/>
        <w:t xml:space="preserve">  5915</w:t>
        <w:tab/>
        <w:t xml:space="preserve"> –758</w:t>
        <w:tab/>
        <w:t>–11,3</w:t>
        <w:tab/>
        <w:t xml:space="preserve"> –42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3340</w:t>
        <w:tab/>
        <w:t xml:space="preserve">  6521</w:t>
        <w:tab/>
        <w:t xml:space="preserve">  3428</w:t>
        <w:tab/>
        <w:t xml:space="preserve"> 3181</w:t>
        <w:tab/>
        <w:t xml:space="preserve"> 39,2</w:t>
        <w:tab/>
        <w:t>–3093</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5893</w:t>
        <w:tab/>
        <w:t xml:space="preserve">  2977</w:t>
        <w:tab/>
        <w:t xml:space="preserve">    .</w:t>
        <w:tab/>
        <w:t xml:space="preserve">   . </w:t>
        <w:tab/>
        <w:t>–2916</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292615</w:t>
        <w:tab/>
        <w:t>334991</w:t>
        <w:tab/>
        <w:t>334991</w:t>
        <w:tab/>
        <w:t>42376</w:t>
        <w:tab/>
        <w:t xml:space="preserve"> 13,5</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83772</w:t>
        <w:tab/>
        <w:t>204139</w:t>
        <w:tab/>
        <w:t>206559</w:t>
        <w:tab/>
        <w:t>20367</w:t>
        <w:tab/>
        <w:t xml:space="preserve"> 10,5</w:t>
        <w:tab/>
        <w:t>+242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89570</w:t>
        <w:tab/>
        <w:t>100759</w:t>
        <w:tab/>
        <w:t>109165</w:t>
        <w:tab/>
        <w:t>11189</w:t>
        <w:tab/>
        <w:t xml:space="preserve"> 11,8</w:t>
        <w:tab/>
        <w:t>+840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2243</w:t>
        <w:tab/>
        <w:t xml:space="preserve">  2788</w:t>
        <w:tab/>
        <w:t xml:space="preserve">  2964</w:t>
        <w:tab/>
        <w:t xml:space="preserve">  545</w:t>
        <w:tab/>
        <w:t xml:space="preserve"> 21,7</w:t>
        <w:tab/>
        <w:t xml:space="preserve"> +17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14235</w:t>
        <w:tab/>
        <w:t xml:space="preserve"> 17163</w:t>
        <w:tab/>
        <w:t xml:space="preserve">  9949</w:t>
        <w:tab/>
        <w:t xml:space="preserve"> 2928</w:t>
        <w:tab/>
        <w:t xml:space="preserve"> 18,6</w:t>
        <w:tab/>
        <w:t>–721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2795</w:t>
        <w:tab/>
        <w:t xml:space="preserve"> 10142</w:t>
        <w:tab/>
        <w:t xml:space="preserve">  6354</w:t>
        <w:tab/>
        <w:t xml:space="preserve"> 7347</w:t>
        <w:tab/>
        <w:t>113,6</w:t>
        <w:tab/>
        <w:t>–3788</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7869</w:t>
        <w:tab/>
        <w:t xml:space="preserve">  4466</w:t>
        <w:tab/>
        <w:t xml:space="preserve">    .</w:t>
        <w:tab/>
        <w:t xml:space="preserve">   . </w:t>
        <w:tab/>
        <w:t>–3403</w:t>
      </w:r>
    </w:p>
    <w:p>
      <w:pPr>
        <w:pStyle w:val="Normal"/>
        <w:rPr/>
      </w:pPr>
      <w:r>
        <w:rPr/>
      </w:r>
    </w:p>
    <w:p>
      <w:pPr>
        <w:pStyle w:val="Normal"/>
        <w:jc w:val="center"/>
        <w:rPr>
          <w:b/>
          <w:b/>
        </w:rPr>
      </w:pPr>
      <w:r>
        <w:rPr>
          <w:b/>
        </w:rPr>
        <w:t>Szamos</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200090</w:t>
        <w:tab/>
        <w:t>219355</w:t>
        <w:tab/>
        <w:t>219355</w:t>
        <w:tab/>
        <w:t>19265</w:t>
        <w:tab/>
        <w:t xml:space="preserve">  9,2</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52986</w:t>
        <w:tab/>
        <w:t>169942</w:t>
        <w:tab/>
        <w:t>172607</w:t>
        <w:tab/>
        <w:t>16956</w:t>
        <w:tab/>
        <w:t xml:space="preserve"> 10,5</w:t>
        <w:tab/>
        <w:t>+266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34039</w:t>
        <w:tab/>
        <w:t xml:space="preserve"> 33870</w:t>
        <w:tab/>
        <w:t xml:space="preserve"> 34710</w:t>
        <w:tab/>
        <w:t xml:space="preserve"> –169</w:t>
        <w:tab/>
        <w:t xml:space="preserve"> –0,5</w:t>
        <w:tab/>
        <w:t xml:space="preserve"> +84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174</w:t>
        <w:tab/>
        <w:t xml:space="preserve">   351</w:t>
        <w:tab/>
        <w:t xml:space="preserve">   478</w:t>
        <w:tab/>
        <w:t xml:space="preserve">  177</w:t>
        <w:tab/>
        <w:t xml:space="preserve"> 67,6</w:t>
        <w:tab/>
        <w:t xml:space="preserve"> +127</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11128</w:t>
        <w:tab/>
        <w:t xml:space="preserve"> 10546</w:t>
        <w:tab/>
        <w:t xml:space="preserve">  9709</w:t>
        <w:tab/>
        <w:t xml:space="preserve"> –582</w:t>
        <w:tab/>
        <w:t xml:space="preserve"> –5,4</w:t>
        <w:tab/>
        <w:t xml:space="preserve"> –837</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1763</w:t>
        <w:tab/>
        <w:t xml:space="preserve">  4646</w:t>
        <w:tab/>
        <w:t xml:space="preserve">  1851</w:t>
        <w:tab/>
        <w:t xml:space="preserve"> 2883</w:t>
        <w:tab/>
        <w:t xml:space="preserve"> 90,0</w:t>
        <w:tab/>
        <w:t>–279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3767</w:t>
        <w:tab/>
        <w:t xml:space="preserve">  1357</w:t>
        <w:tab/>
        <w:t xml:space="preserve">    .</w:t>
        <w:tab/>
        <w:t xml:space="preserve">   . </w:t>
        <w:tab/>
        <w:t>–2410</w:t>
      </w:r>
    </w:p>
    <w:p>
      <w:pPr>
        <w:pStyle w:val="Normal"/>
        <w:rPr/>
      </w:pPr>
      <w:r>
        <w:rPr/>
      </w:r>
    </w:p>
    <w:p>
      <w:pPr>
        <w:pStyle w:val="Normal"/>
        <w:jc w:val="center"/>
        <w:rPr>
          <w:b/>
          <w:b/>
        </w:rPr>
      </w:pPr>
      <w:r>
        <w:rPr>
          <w:b/>
        </w:rPr>
        <w:t>Torda</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162597</w:t>
        <w:tab/>
        <w:t>183282</w:t>
        <w:tab/>
        <w:t>183282</w:t>
        <w:tab/>
        <w:t>20685</w:t>
        <w:tab/>
        <w:t xml:space="preserve"> 12,0</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20905</w:t>
        <w:tab/>
        <w:t>136315</w:t>
        <w:tab/>
        <w:t>137697</w:t>
        <w:tab/>
        <w:t>15410</w:t>
        <w:tab/>
        <w:t xml:space="preserve"> 12,0</w:t>
        <w:tab/>
        <w:t>+138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37579</w:t>
        <w:tab/>
        <w:t xml:space="preserve"> 39214</w:t>
        <w:tab/>
        <w:t xml:space="preserve"> 40676</w:t>
        <w:tab/>
        <w:t xml:space="preserve"> 1635</w:t>
        <w:tab/>
        <w:t xml:space="preserve">  4,3</w:t>
        <w:tab/>
        <w:t>+146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200</w:t>
        <w:tab/>
        <w:t xml:space="preserve">   742</w:t>
        <w:tab/>
        <w:t xml:space="preserve">   744</w:t>
        <w:tab/>
        <w:t xml:space="preserve">  542</w:t>
        <w:tab/>
        <w:t>115,1</w:t>
        <w:tab/>
        <w:t xml:space="preserve">   +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2393</w:t>
        <w:tab/>
        <w:t xml:space="preserve">  2224</w:t>
        <w:tab/>
        <w:t xml:space="preserve">  1557</w:t>
        <w:tab/>
        <w:t xml:space="preserve"> –169</w:t>
        <w:tab/>
        <w:t xml:space="preserve"> –7,3</w:t>
        <w:tab/>
        <w:t xml:space="preserve"> –667</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1520</w:t>
        <w:tab/>
        <w:t xml:space="preserve">  4787</w:t>
        <w:tab/>
        <w:t xml:space="preserve">  2608</w:t>
        <w:tab/>
        <w:t xml:space="preserve"> 3267</w:t>
        <w:tab/>
        <w:t>103,6</w:t>
        <w:tab/>
        <w:t>–2179</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4176</w:t>
        <w:tab/>
        <w:t xml:space="preserve">  2131</w:t>
        <w:tab/>
        <w:t xml:space="preserve">    .</w:t>
        <w:tab/>
        <w:t xml:space="preserve">   . </w:t>
        <w:tab/>
        <w:t>–2045</w:t>
      </w:r>
    </w:p>
    <w:p>
      <w:pPr>
        <w:pStyle w:val="Normal"/>
        <w:rPr/>
      </w:pPr>
      <w:r>
        <w:rPr/>
      </w:r>
    </w:p>
    <w:p>
      <w:pPr>
        <w:pStyle w:val="Normal"/>
        <w:rPr/>
      </w:pPr>
      <w:r>
        <w:rPr/>
        <w:t>* Az 1930. évi közigazgatási beosztás szerint.</w:t>
      </w:r>
    </w:p>
    <w:p>
      <w:pPr>
        <w:pStyle w:val="Normal"/>
        <w:rPr/>
      </w:pPr>
      <w:r>
        <w:rPr/>
      </w:r>
    </w:p>
    <w:p>
      <w:pPr>
        <w:pStyle w:val="Normal"/>
        <w:rPr/>
      </w:pPr>
      <w:r>
        <w:rPr/>
      </w:r>
    </w:p>
    <w:p>
      <w:pPr>
        <w:pStyle w:val="Normal"/>
        <w:jc w:val="both"/>
        <w:rPr/>
      </w:pPr>
      <w:r>
        <w:rPr/>
        <w:tab/>
        <w:t>A magyar nemzetiségűek számaránya egy évtized lepergése alatt a mai Fehér és Kolozs és megyében mindössze 1,3–1,4 százalékponttal csökkent, Beszterce-Naszód megyében pedig érdemben nem változott. A románok számereje is csupán Beszterce-Naszód megyében nőtt (mindössze 0,7 százalékponttal), a németeké ugyanitt hasonló arányban csökkent, az egyéb nemzetiségűeké ellenben mindenütt emelkedett. Az anyanyelvi kimutatásban kirajzolódó kép némileg eltér ettől: az 1930. évi népszámlálás a három mai megyében 13509-cel több román és 10390-nel több magyar anyanyelvűt talált, mint ahányat nemzetiségük szerint regisztráltak ugyanott. (Ilyenformán az anyanyelvi arányszámok Kolozs és Fehér megyében a magyarok, Fehér és Beszterce-Naszód megyében a románság esetében kedvezőbben alakultak a nemzetiséginél.) Ezzel párhuzamosan a jiddis nyelvűek száma 10033-mal, a cigány nyelvűeké pedig 13250-nel volt kevesebb, mint a zsidó, illetve cigány nemzetiségűeké.</w:t>
      </w:r>
    </w:p>
    <w:p>
      <w:pPr>
        <w:pStyle w:val="Normal"/>
        <w:jc w:val="both"/>
        <w:rPr/>
      </w:pPr>
      <w:r>
        <w:rPr/>
        <w:tab/>
        <w:t>Az 1930. évi cenzus az anyanyelvi, nemzetiségi (illetve felekezeti) hovatartozás egyidejű vizsgálata révén a korábbi román összeírások egysíkú felvételeivel szemben kétségtelenül – a népszámlálási főigazgató, Sabin Manuilă szavait idézve – „eleven képet nyújtott a valóságról”,</w:t>
      </w:r>
      <w:r>
        <w:rPr>
          <w:rStyle w:val="FootnoteCharacters"/>
          <w:rStyle w:val="FootnoteAnchor"/>
        </w:rPr>
        <w:footnoteReference w:id="35"/>
      </w:r>
      <w:r>
        <w:rPr/>
        <w:t xml:space="preserve"> még ha a három szempont összevetése által kínált informálódási lehetőségeket nem is merítette ki, hiszen a népszámlálási közlemény sem az anyanyelvi és nemzetiségi, sem pedig az anyanyelvi/nemzetiségi és felekezeti adatok kombinációját nem tartalmazza.</w:t>
      </w:r>
    </w:p>
    <w:p>
      <w:pPr>
        <w:pStyle w:val="Normal"/>
        <w:jc w:val="both"/>
        <w:rPr/>
      </w:pPr>
      <w:r>
        <w:rPr/>
        <w:tab/>
        <w:t>Emlékeztetnünk kell ugyanakkor arra, hogy ennek – az 1930. évi népszámlálás etnikai adatai nyújtotta – képnek a valódiságát a magyar szakemberek egybehangzóan vitatták. A megelőző román népesség-számbavételek (főként az 1927. évi belügyi népszámlálás) körülményeinek ismeretében éltek a gyanúperrel – és ebbeli aggodalmukat a felvétel idején tapasztalt rendellenességek is megerősítették –, hogy az összeírók a népszámlálási törvényben és a végrehajtási utasításban foglalt méltányos elveket esetenként figyelmen kívül hagyva, bizalmas utasításokat követve a magyarok szempontjából hátrányos eredmények elérésére törekedtek.</w:t>
      </w:r>
    </w:p>
    <w:p>
      <w:pPr>
        <w:pStyle w:val="Normal"/>
        <w:jc w:val="both"/>
        <w:rPr/>
      </w:pPr>
      <w:r>
        <w:rPr/>
        <w:tab/>
        <w:t>A vitatott hovatartozású etnikai csoportok zöme azonban, akiknek jelenléte tömegesebb népszámlálási visszaélésekre adhatott alkalmat, Erdély más vidékein élt. Így a magyarság – egyébként okkal feltételezett – alulregisztrálása is a kötetben tárgyalt területen kevésbé számottevő, mint máshol, például az északnyugati határvidéken volt.</w:t>
      </w:r>
    </w:p>
    <w:p>
      <w:pPr>
        <w:pStyle w:val="Normal"/>
        <w:rPr/>
      </w:pPr>
      <w:r>
        <w:rPr/>
      </w:r>
    </w:p>
    <w:p>
      <w:pPr>
        <w:pStyle w:val="Normal"/>
        <w:rPr/>
      </w:pPr>
      <w:r>
        <w:rPr/>
      </w:r>
    </w:p>
    <w:p>
      <w:pPr>
        <w:pStyle w:val="Normal"/>
        <w:rPr/>
      </w:pPr>
      <w:r>
        <w:rPr/>
        <w:tab/>
      </w:r>
      <w:r>
        <w:rPr>
          <w:b/>
        </w:rPr>
        <w:t>1941</w:t>
      </w:r>
    </w:p>
    <w:p>
      <w:pPr>
        <w:pStyle w:val="Normal"/>
        <w:rPr>
          <w:b/>
          <w:b/>
        </w:rPr>
      </w:pPr>
      <w:r>
        <w:rPr>
          <w:b/>
        </w:rPr>
      </w:r>
    </w:p>
    <w:p>
      <w:pPr>
        <w:pStyle w:val="Normal"/>
        <w:rPr/>
      </w:pPr>
      <w:r>
        <w:rPr/>
      </w:r>
    </w:p>
    <w:p>
      <w:pPr>
        <w:pStyle w:val="Normal"/>
        <w:jc w:val="both"/>
        <w:rPr/>
      </w:pPr>
      <w:r>
        <w:rPr/>
        <w:tab/>
        <w:t>A következő román népszámlálásra 1941. április 6-án – az 1930. évi népszámlálási törvényben előírt időponthoz képest négy hónapos késéssel – került sor. Az ország ekkorra már elveszítette két évtizeddel korábban szerzett területeinek java részét; ennek során az 1940. augusztus 30-ai bécsi döntés értelmében Észak-Erdély visszakerült Magyarországhoz.</w:t>
      </w:r>
    </w:p>
    <w:p>
      <w:pPr>
        <w:pStyle w:val="Normal"/>
        <w:jc w:val="both"/>
        <w:rPr/>
      </w:pPr>
      <w:r>
        <w:rPr/>
        <w:tab/>
        <w:t>A román oldalon lezajlott felvételt az 1930. évihez hasonló alapossággal tervezték meg: a nemzetiségen kívül az anyanyelvet, a felekezeti hovatartozást és – a román népszámlálások közt egyedülálló módon – az egyéb nyelvek ismeretét is kérdezték. Emellett a szülők népi származása, sőt a vallásváltozás tudakolása is bekerült a kérdések közé. A szokatlanul aprólékos, szinte végletekig finomított eljárás nem titkoltan a faji ideológia jegyeit viselte magán; ez alkalommal ismét a népi eredet (originea etnică) került a vizsgálódások középpontjába, ami ez egy évtizeddel korábbi gyakorlathoz képest komoly visszalépést jelentett.</w:t>
      </w:r>
    </w:p>
    <w:p>
      <w:pPr>
        <w:pStyle w:val="Normal"/>
        <w:jc w:val="both"/>
        <w:rPr/>
      </w:pPr>
      <w:r>
        <w:rPr/>
        <w:tab/>
        <w:t>A páratlanul gazdag adattömeg – a vizsgálódás eszmei hátterétől és a felvétel történelmi körülményeitől függetlenül – rendkívül összetett elemzéshez nyújthatna nyersanyagot, ezért különösen sajnálatos, hogy a vonatkozó eredmények teljes körű feldolgozása a háborús viszonyok következtében végül is elmaradt. A számbavételnek csak az előzetes eredményeit publikálták; ennek keretében is csupán a népesség „etnikai eredetére” vonatkozó főbb községszintű adatok láttak napvilágot.</w:t>
      </w:r>
      <w:r>
        <w:rPr>
          <w:rStyle w:val="FootnoteCharacters"/>
          <w:rStyle w:val="FootnoteAnchor"/>
        </w:rPr>
        <w:footnoteReference w:id="36"/>
      </w:r>
      <w:r>
        <w:rPr/>
        <w:t xml:space="preserve"> (Ezen felül, a Zsidó Világkongresszus romániai tagozatának forrásközlése jóvoltából az izraelita felekezetűek lélekszámára vonatkozó helységenkénti adatok is rendelkezésre állnak.)</w:t>
      </w:r>
      <w:r>
        <w:rPr>
          <w:rStyle w:val="FootnoteCharacters"/>
          <w:rStyle w:val="FootnoteAnchor"/>
        </w:rPr>
        <w:footnoteReference w:id="37"/>
      </w:r>
      <w:r>
        <w:rPr/>
        <w:t xml:space="preserve"> </w:t>
      </w:r>
    </w:p>
    <w:p>
      <w:pPr>
        <w:pStyle w:val="Normal"/>
        <w:jc w:val="both"/>
        <w:rPr/>
      </w:pPr>
      <w:r>
        <w:rPr/>
        <w:tab/>
        <w:t>A Romániában lezajlott népszámlálással közel egy időben Magyarország megnagyobbodott országterületén is sor került népszámlálásra. Mivel az 1940 őszén visszakerült észak-erdélyi részeken a katonai adminisztrációt csak december elejére váltotta fel a polgári közigazgatás, s annak berendezkedése az év végére éppen csak hogy befejeződött, az adatgyűjtés helyi megszervezésének biztosítása arra kényszerítette az illetékeseket, hogy a népszámlálás időpontját az eredetileg tervezett 1940. december 31-ről egy hónappal későbbre, 1941. január 31-re tegyék át. A bécsi döntés határvonala a mai Kolozs (és kis részben Beszterce-Naszód) megye területét is érinti, így azok 1941. évi számaiban két különböző időpont adatai öszegeződnek. A több mint két hónapos időeltérés folytán – a határvonaltól délre eső területek természetes népmozgalma, illetve az érintett területeken ez idő alatt is zajló kölcsönös menekülések következtében –, ezen felül pedig jelentős részben az etnikai felvétel szempontjainak különbségei miatt e két megyében az adatok állaga nem egységes.</w:t>
      </w:r>
    </w:p>
    <w:p>
      <w:pPr>
        <w:pStyle w:val="Normal"/>
        <w:jc w:val="both"/>
        <w:rPr/>
      </w:pPr>
      <w:r>
        <w:rPr/>
        <w:tab/>
        <w:t>Az 1941. évi magyar népszámlálás végrehajtása során az országterület átmeneti megnagyobbodása következtében kiemelt jelentőséget kapott a népesség etnikai jellemzőinek számbavétele. Ennek keretében – jelesebb statisztikusaink egy részének tartózkodása ellenére – egyes külföldi példák, nem utolsósorban az utódállamok hasonló gyakorlatának figyelembevételével, Teleki Pál miniszterelnöki döntése eredményeként a nemzetiség közvetlen kérdezésére is sor került. (Módosult továbbá a magyar statisztika – egyébként joggal vitatható – álláspontja a jiddis és héber nyelv felvételét illetően is, melyek bejegyzése az adatfelvételi űrlapon most lehetővé vált.) A népesség vallás szerinti részletezése az eszmei időpontnak megfelelő anyakönyvi bejegyzés szerinti bevalláson alapult. Kivételt csupán azok az esetek jelentettek, amelyekben az áttérés szabályszerűen megtörtént, de az anyakönyvi bejegyzés elmaradt; ilyenkor az anyakönyvtől eltérő tényleges állapotot kellett figyelembe venni. (Ennek különösen Észak-Erdélyben volt nagy jelentősége az új hatalomváltozás utáni tömeges át- és visszatérések miatt.) A népszámlálás főbb demográfiai, közöttük anyanyelvi, nemzetiségi és felekezeti eredményeit községenként bemutató kézirat a háború befejezése után két évvel jelent meg.</w:t>
      </w:r>
      <w:r>
        <w:rPr>
          <w:rStyle w:val="FootnoteCharacters"/>
          <w:rStyle w:val="FootnoteAnchor"/>
        </w:rPr>
        <w:footnoteReference w:id="38"/>
      </w:r>
      <w:r>
        <w:rPr/>
        <w:t xml:space="preserve"> A kötetet röviddel megjelenése után „bizalmas” anyagnak minősítették és visszavonták. Az elmaradt közlemények pótlására 1975–1985 között – igaz, csak az ország mai területére vonatkozóan – végül is hét kötetben került sor. Az országhatárokon kívül eső községekről és városokról szolgálati használatra egy külön kötet jelent meg, amely lényegében az 1947-es publikáció demográfiai táblaanyagát ismételte meg, de azokon kívül – a meglévő táblák alapján – a községenkénti nyelvismereti adatokat is tartalmazta. Ma már ez a kiadvány is hozzáférhető.</w:t>
      </w:r>
      <w:r>
        <w:rPr>
          <w:rStyle w:val="FootnoteCharacters"/>
          <w:rStyle w:val="FootnoteAnchor"/>
        </w:rPr>
        <w:footnoteReference w:id="39"/>
      </w:r>
    </w:p>
    <w:p>
      <w:pPr>
        <w:pStyle w:val="Normal"/>
        <w:rPr/>
      </w:pPr>
      <w:r>
        <w:rPr/>
      </w:r>
    </w:p>
    <w:p>
      <w:pPr>
        <w:pStyle w:val="Normal"/>
        <w:rPr/>
      </w:pPr>
      <w:r>
        <w:rPr/>
      </w:r>
    </w:p>
    <w:p>
      <w:pPr>
        <w:pStyle w:val="Normal"/>
        <w:ind w:right="396" w:hanging="0"/>
        <w:jc w:val="center"/>
        <w:rPr>
          <w:b/>
          <w:b/>
        </w:rPr>
      </w:pPr>
      <w:r>
        <w:rPr>
          <w:b/>
        </w:rPr>
        <w:t xml:space="preserve">33. táblázat </w:t>
      </w:r>
    </w:p>
    <w:p>
      <w:pPr>
        <w:pStyle w:val="Normal"/>
        <w:ind w:right="396" w:hanging="0"/>
        <w:jc w:val="center"/>
        <w:rPr>
          <w:b/>
          <w:b/>
        </w:rPr>
      </w:pPr>
      <w:r>
        <w:rPr>
          <w:b/>
        </w:rPr>
        <w:t xml:space="preserve">Fehér, Beszterce-Naszód, Kolozs megye és az érintett korabeli közigazgatási egységek lélekszáma </w:t>
      </w:r>
    </w:p>
    <w:p>
      <w:pPr>
        <w:pStyle w:val="Normal"/>
        <w:ind w:right="396" w:hanging="0"/>
        <w:jc w:val="center"/>
        <w:rPr/>
      </w:pPr>
      <w:r>
        <w:rPr>
          <w:b/>
        </w:rPr>
        <w:t>egymással egybevetve az 1941.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139412</w:t>
        <w:tab/>
        <w:t xml:space="preserve"> (.)</w:t>
        <w:tab/>
        <w:t>100,0</w:t>
        <w:tab/>
        <w:t>377313</w:t>
        <w:tab/>
        <w:t>240648</w:t>
        <w:tab/>
        <w:t>521451</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Beszterce-Naszód megye</w:t>
        <w:tab/>
        <w:t>149912</w:t>
        <w:tab/>
        <w:t xml:space="preserve"> 148621</w:t>
        <w:tab/>
        <w:t>99,1</w:t>
        <w:tab/>
        <w:t xml:space="preserve"> 13,0</w:t>
        <w:tab/>
        <w:t xml:space="preserve">     –</w:t>
        <w:tab/>
        <w:t>14862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539727</w:t>
        <w:tab/>
        <w:t xml:space="preserve">    462</w:t>
        <w:tab/>
        <w:t xml:space="preserve"> 0,1</w:t>
        <w:tab/>
        <w:t xml:space="preserve">  0,0</w:t>
        <w:tab/>
        <w:t xml:space="preserve">     –</w:t>
        <w:tab/>
        <w:t xml:space="preserve">     –</w:t>
        <w:tab/>
        <w:t xml:space="preserve">   46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olozs megye          </w:t>
        <w:tab/>
        <w:t>267605</w:t>
        <w:tab/>
        <w:t xml:space="preserve"> 237662</w:t>
        <w:tab/>
        <w:t>88,8</w:t>
        <w:tab/>
        <w:t xml:space="preserve"> 20,9</w:t>
        <w:tab/>
        <w:t xml:space="preserve">     –</w:t>
        <w:tab/>
        <w:t xml:space="preserve">     –</w:t>
        <w:tab/>
        <w:t>23766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aros-Torda megye     </w:t>
        <w:tab/>
        <w:t>301093</w:t>
        <w:tab/>
        <w:t xml:space="preserve">  17110</w:t>
        <w:tab/>
        <w:t xml:space="preserve"> 5,7</w:t>
        <w:tab/>
        <w:t xml:space="preserve">  1,5</w:t>
        <w:tab/>
        <w:t xml:space="preserve">     –</w:t>
        <w:tab/>
        <w:t xml:space="preserve"> 1711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olnok-Doboka megye  </w:t>
        <w:tab/>
        <w:t>240579</w:t>
        <w:tab/>
        <w:t xml:space="preserve"> 176701</w:t>
        <w:tab/>
        <w:t>73,5</w:t>
        <w:tab/>
        <w:t xml:space="preserve"> 15,5</w:t>
        <w:tab/>
        <w:t xml:space="preserve">     –</w:t>
        <w:tab/>
        <w:t xml:space="preserve"> 67923</w:t>
        <w:tab/>
        <w:t>108778</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w:t>
        <w:tab/>
        <w:t>224355</w:t>
        <w:tab/>
        <w:t xml:space="preserve"> 222718</w:t>
        <w:tab/>
        <w:t>99,3</w:t>
        <w:tab/>
        <w:t xml:space="preserve"> 19,6</w:t>
        <w:tab/>
        <w:t>222718</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luj-Turda    </w:t>
        <w:tab/>
        <w:t>323479</w:t>
        <w:tab/>
        <w:t xml:space="preserve"> 248421</w:t>
        <w:tab/>
        <w:t>76,8</w:t>
        <w:tab/>
        <w:t xml:space="preserve"> 21,8</w:t>
        <w:tab/>
        <w:t xml:space="preserve"> 66878</w:t>
        <w:tab/>
        <w:t xml:space="preserve">  6994</w:t>
        <w:tab/>
        <w:t>17454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Hunedoara     </w:t>
        <w:tab/>
        <w:t>339062</w:t>
        <w:tab/>
        <w:t xml:space="preserve">  14948</w:t>
        <w:tab/>
        <w:t xml:space="preserve"> 4,4</w:t>
        <w:tab/>
        <w:t xml:space="preserve">  1,3</w:t>
        <w:tab/>
        <w:t xml:space="preserve"> 14948</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ibiu         </w:t>
        <w:tab/>
        <w:t>215570</w:t>
        <w:tab/>
        <w:t xml:space="preserve">  11725</w:t>
        <w:tab/>
        <w:t xml:space="preserve"> 5,4</w:t>
        <w:tab/>
        <w:t xml:space="preserve">  1,0</w:t>
        <w:tab/>
        <w:t xml:space="preserve"> 1172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ârnava-Mică  </w:t>
        <w:tab/>
        <w:t>163370</w:t>
        <w:tab/>
        <w:t xml:space="preserve">  61044</w:t>
        <w:tab/>
        <w:t>37,4</w:t>
        <w:tab/>
        <w:t xml:space="preserve">  5,4</w:t>
        <w:tab/>
        <w:t xml:space="preserve"> 61044</w:t>
        <w:tab/>
        <w:t xml:space="preserve">     –</w:t>
        <w:tab/>
        <w:t xml:space="preserve">     –</w:t>
      </w:r>
    </w:p>
    <w:p>
      <w:pPr>
        <w:pStyle w:val="Normal"/>
        <w:rPr/>
      </w:pPr>
      <w:r>
        <w:rPr/>
      </w:r>
    </w:p>
    <w:p>
      <w:pPr>
        <w:pStyle w:val="Normal"/>
        <w:rPr/>
      </w:pPr>
      <w:r>
        <w:rPr/>
      </w:r>
    </w:p>
    <w:p>
      <w:pPr>
        <w:pStyle w:val="Normal"/>
        <w:jc w:val="both"/>
        <w:rPr/>
      </w:pPr>
      <w:r>
        <w:rPr/>
        <w:tab/>
        <w:t>A II. bécsi döntés Naszód és Szamos megyék teljes területét, valamint Kolozs megye északi, nagyobbik részét Magyarországnak ítélte, s ezt követően bizonyos változtatásokkal a közigazgatási határokat is az 1918. évi állapotoknak megfelelően állították vissza. Kolozs megye délen maradt részét és Torda megyét a román közigazgatás – a korábbi Maros megye határrészeit is idecsatolva – Kolozs-Torda néven egyesítette.</w:t>
      </w:r>
    </w:p>
    <w:p>
      <w:pPr>
        <w:pStyle w:val="Normal"/>
        <w:jc w:val="both"/>
        <w:rPr/>
      </w:pPr>
      <w:r>
        <w:rPr/>
        <w:tab/>
        <w:t>1931 és 1939 között az előző évtized második feléhez viszonyítva a születésgyakoriság Torda megyében csökkent a legnagyobb arányban: csaknem 5 ezrelékponttal. A másik négy megyében az élveszületések aránya 3 ezrelékpont körüli értékekkel esett vissza. Kolozs és Torda megyében a halandóság is jelentékenyen (3,6, illetve 2,9 ezrelékponttal) mérséklődött, Fehér, Naszód és Szamos megyékben viszont csupán 1,4–1,8 ezrelékponttal lett kevesebb. Így az öt megyében  – átlagban 1–2 ezrelékpontos csökkenés mellett – a természetes szaporulat értékeinek rangsora változatlan maradt.</w:t>
      </w:r>
    </w:p>
    <w:p>
      <w:pPr>
        <w:pStyle w:val="Normal"/>
        <w:jc w:val="both"/>
        <w:rPr/>
      </w:pPr>
      <w:r>
        <w:rPr/>
        <w:tab/>
        <w:t>A hivatalos népmozgalmi kimutatások szerint a román nemzetiségűek természetes szaporulata a térségben mindenütt felülmúlta a magyarokét; reprodukciójuk átlagértéke általában kétszerese – Kolozs megyében 2,5-szöröse – volt a magyarságénak. (LXXI. melléklet.) Egy-egy megyében a németek, zsidók, vagy az egyéb nemzetiségűek is szaporábbnak bizonyultak, mint a magyarok.</w:t>
      </w:r>
    </w:p>
    <w:p>
      <w:pPr>
        <w:pStyle w:val="Normal"/>
        <w:jc w:val="both"/>
        <w:rPr/>
      </w:pPr>
      <w:r>
        <w:rPr/>
        <w:tab/>
        <w:t>A 34–36. táblázatok azt mutatják, hogy az 1941. évi magyar népszámlálás a vázolt népmozgalmi tendenciákkal szöges ellentétben a magyar fennhatóság alá került megyékben – mint Észak-Erdélyben általában – lényegében a Trianon előtti etnikai és felekezeti viszonyokat reprodukálta. Ezért az 1941. évi magyar és a megelőző román felvétel anyanyelvi-nemzetiségi adatai első ránézésre szinte összevethetetlenek egymással. Az etnikai arányok újbóli átrendeződésében az államhatalmi viszonyok és a politikai légkör megváltozása, a magyar és a román nemzetiségi statisztika szemléletmódjának különbözősége, valamint a határváltozások által kiváltott kölcsönös népmozgások egyaránt közrejátszottak.</w:t>
      </w:r>
    </w:p>
    <w:p>
      <w:pPr>
        <w:pStyle w:val="Normal"/>
        <w:jc w:val="both"/>
        <w:rPr/>
      </w:pPr>
      <w:r>
        <w:rPr/>
        <w:tab/>
        <w:t>A Külföldieket Ellenőrző Központi Hatóság összeírása szerint 1938. január 1. és 1944. február 26. között 190132-en menekültek Romániából a magyar közigazgatás alatt álló területekre; kb. 100 ezren 1941 februárjáig jutottak át. Az észak-erdélyi megyékben megtelepedettek száma a bécsi döntést követő három és fél év alatt 105894 volt, közülük 4444-en Beszterce-Naszód megyében, 22924-en Kolozsvárott, 1244-en Kolozs megyében, 4132-en Szolnok-Doboka megyében leltek menedéket.</w:t>
      </w:r>
      <w:r>
        <w:rPr>
          <w:rStyle w:val="FootnoteCharacters"/>
          <w:rStyle w:val="FootnoteAnchor"/>
        </w:rPr>
        <w:footnoteReference w:id="40"/>
      </w:r>
      <w:r>
        <w:rPr/>
        <w:t xml:space="preserve"> A magyarok számát ezen felül a trianoni országterületről átköltözöttek is növelték (közöttük sok, az első világháborút követően elüldözött erdélyi magyar is visszatért egykori szülőföldjére).</w:t>
      </w:r>
    </w:p>
    <w:p>
      <w:pPr>
        <w:pStyle w:val="Normal"/>
        <w:jc w:val="both"/>
        <w:rPr/>
      </w:pPr>
      <w:r>
        <w:rPr/>
        <w:tab/>
        <w:t>„Ellentételezésül” románok tömegei kényszerültek elhagyni Erdély északi felét. Számuk az észak-erdélyi menekültek ügyeivel foglalkozó román kormánybiztosság – korántsem teljes – kimutatása szerint 1940. szeptembere és 1942. novembere között 193093 volt, akik közül 1941 februárjáig ugyancsak kb. 100 ezren távoztak korábbi otthonukból. 8168 román Naszód megyéből, 49946 Kolozs megyéből, 21968 pedig Szamos megyéből menekült el.</w:t>
      </w:r>
      <w:r>
        <w:rPr>
          <w:rStyle w:val="FootnoteCharacters"/>
          <w:rStyle w:val="FootnoteAnchor"/>
        </w:rPr>
        <w:footnoteReference w:id="41"/>
      </w:r>
    </w:p>
    <w:p>
      <w:pPr>
        <w:pStyle w:val="Normal"/>
        <w:jc w:val="both"/>
        <w:rPr/>
      </w:pPr>
      <w:r>
        <w:rPr/>
        <w:tab/>
        <w:t>A magyarság számának és arányának szembetűnő növekedését az impériumváltozás okozta tömeges népességcsere mellett a vegyes nemzetiségű helységekben élő, két nyelv, két nép között ingadozó rétegek magyarsághoz való visszatérése is magyarázza. A megkérdezettek elsősorban a nemzetiségi nyilatkozatot használták fel e szándékuk kifejezésére: az érintett három északi megyében összesen 6642-vel vallották magukat többen magyar nemzetiségűnek, mint magyar anyanyelvűnek. (Ezzel szemben a román nemzetiségűek száma 9133-mal kevesebb volt a román anyanyelvűekénél.) A nemzetiségi kérdőpontnak a számlálólapra történt beiktatása az addig elvileg egyöntetű (anyanyelvi) alapokon nyugvó adatszolgáltatást némileg megzavarta, s eltolódásokat okozott a korábbi magyar népszámlálások adataihoz képest. A Központi Statisztikai Hivatal értékelése szerint a népesség egy kisebb részénél „inkább a nemzetiségi válasz felel meg jobban a korábbi anyanyelvi vallomásnak, vagy legalábbis az 1941-ben megállapított anyanyelvi és nemzetiségi adatok között kell keresni az előző magyar népszámlálások anyanyelvi eredményeinek lényegileg megfelelő értékeket.” Ennek az az oka, hogy a kevert vagy kétnyelvű népesség által lakott községekben „a népességnek az a része, illetve annak egy többé-kevésbé nagy hányada, amely felmenőinek nyelvén kívül a magyart ugyanolyan, vagy csaknem ugyanolyan jól beszélte, mint a leszármazására utaló nyelvet és részben objektív, részben érzelmi alapon magát korábban magyar anyanyelvűnek vallotta, most a nemzetiségi kérdésnél tett vallomást a magyarsághoz való tartozás mellett, az anyanyelvi kérdésnél ellenben az egyenlően vagy csaknem egyenlően beszélt két nyelve közül a nem magyart (családi nyelvét) jelölte meg.”</w:t>
      </w:r>
      <w:r>
        <w:rPr>
          <w:rStyle w:val="FootnoteCharacters"/>
          <w:rStyle w:val="FootnoteAnchor"/>
        </w:rPr>
        <w:footnoteReference w:id="42"/>
      </w:r>
      <w:r>
        <w:rPr/>
        <w:t xml:space="preserve"> Ezen felül jó néhányan még olyanok is magyar nemzetiségűként jelentkeztek, akik nemhogy anyanyelvükként, de semmilyen szinten nem beszélték a magyart. (Ez a jelenség a községi adatok alapján a három megye 44 helységében mutatható ki. E településeken a magyar anyanyelvűek száma 5490 volt, magyarul összesen 7452 fő tudott – magyar nemzetiségűnek ellenben 9031-en vallották magukat.)</w:t>
      </w:r>
    </w:p>
    <w:p>
      <w:pPr>
        <w:pStyle w:val="Normal"/>
        <w:rPr/>
      </w:pPr>
      <w:r>
        <w:rPr/>
      </w:r>
    </w:p>
    <w:p>
      <w:pPr>
        <w:pStyle w:val="Normal"/>
        <w:jc w:val="center"/>
        <w:rPr>
          <w:b/>
          <w:b/>
        </w:rPr>
      </w:pPr>
      <w:r>
        <w:rPr>
          <w:b/>
        </w:rPr>
        <w:t>34. táblázat</w:t>
      </w:r>
    </w:p>
    <w:p>
      <w:pPr>
        <w:pStyle w:val="Normal"/>
        <w:jc w:val="center"/>
        <w:rPr>
          <w:b/>
          <w:b/>
        </w:rPr>
      </w:pPr>
      <w:r>
        <w:rPr>
          <w:b/>
        </w:rPr>
        <w:t xml:space="preserve">A népesség anyanyelv szerint Beszterce-Naszód, Kolozs és Szolnok-Doboka megyében </w:t>
      </w:r>
    </w:p>
    <w:p>
      <w:pPr>
        <w:pStyle w:val="Normal"/>
        <w:jc w:val="center"/>
        <w:rPr>
          <w:b/>
          <w:b/>
        </w:rPr>
      </w:pPr>
      <w:r>
        <w:rPr>
          <w:b/>
        </w:rPr>
        <w:t>1910-ben, 1930-ban és 1941-ben</w:t>
      </w:r>
      <w:r>
        <w:rPr>
          <w:b/>
          <w:position w:val="6"/>
        </w:rPr>
        <w:t>a</w:t>
      </w:r>
    </w:p>
    <w:p>
      <w:pPr>
        <w:pStyle w:val="Normal"/>
        <w:rPr>
          <w:b/>
          <w:b/>
        </w:rPr>
      </w:pPr>
      <w:r>
        <w:rPr>
          <w:b/>
        </w:rPr>
      </w:r>
    </w:p>
    <w:p>
      <w:pPr>
        <w:pStyle w:val="Normal"/>
        <w:tabs>
          <w:tab w:val="clear" w:pos="454"/>
          <w:tab w:val="left" w:pos="284" w:leader="none"/>
          <w:tab w:val="center" w:pos="3686" w:leader="none"/>
          <w:tab w:val="center" w:pos="7371" w:leader="none"/>
        </w:tabs>
        <w:rPr/>
      </w:pPr>
      <w:r>
        <w:rPr/>
        <w:tab/>
        <w:tab/>
        <w:t>Szám szerint</w:t>
        <w:tab/>
        <w:t>Százalék szerint</w:t>
      </w:r>
    </w:p>
    <w:p>
      <w:pPr>
        <w:pStyle w:val="Normal"/>
        <w:rPr/>
      </w:pPr>
      <w:r>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Anyanyelv</w:t>
        <w:tab/>
        <w:t>1910</w:t>
      </w:r>
      <w:r>
        <w:rPr>
          <w:position w:val="6"/>
        </w:rPr>
        <w:t>b</w:t>
      </w:r>
      <w:r>
        <w:rPr/>
        <w:tab/>
        <w:t>1930</w:t>
        <w:tab/>
        <w:t>1941</w:t>
        <w:tab/>
        <w:t>1910</w:t>
      </w:r>
      <w:r>
        <w:rPr>
          <w:position w:val="6"/>
        </w:rPr>
        <w:t>b</w:t>
      </w:r>
      <w:r>
        <w:rPr/>
        <w:tab/>
        <w:t>1930</w:t>
        <w:tab/>
        <w:t>1941</w:t>
      </w:r>
    </w:p>
    <w:p>
      <w:pPr>
        <w:pStyle w:val="Normal"/>
        <w:rPr/>
      </w:pPr>
      <w:r>
        <w:rPr/>
      </w:r>
    </w:p>
    <w:p>
      <w:pPr>
        <w:pStyle w:val="Normal"/>
        <w:jc w:val="center"/>
        <w:rPr>
          <w:b/>
          <w:b/>
        </w:rPr>
      </w:pPr>
      <w:r>
        <w:rPr>
          <w:b/>
        </w:rPr>
        <w:t>Beszterce-Naszód</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Összesen</w:t>
        <w:tab/>
        <w:t>132171</w:t>
        <w:tab/>
        <w:t>139433</w:t>
        <w:tab/>
        <w:t>149912</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Román </w:t>
        <w:tab/>
        <w:t xml:space="preserve"> 91381</w:t>
        <w:tab/>
        <w:t>104665</w:t>
        <w:tab/>
        <w:t>106790</w:t>
        <w:tab/>
        <w:t xml:space="preserve"> 69,1</w:t>
        <w:tab/>
        <w:t xml:space="preserve"> 75,1</w:t>
        <w:tab/>
        <w:t xml:space="preserve"> 71,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Magyar</w:t>
        <w:tab/>
        <w:t xml:space="preserve"> 11081</w:t>
        <w:tab/>
        <w:t xml:space="preserve">  5715</w:t>
        <w:tab/>
        <w:t xml:space="preserve"> 15125</w:t>
        <w:tab/>
        <w:t xml:space="preserve">  8,4</w:t>
        <w:tab/>
        <w:t xml:space="preserve">  4,1</w:t>
        <w:tab/>
        <w:t xml:space="preserve"> 1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Német </w:t>
        <w:tab/>
        <w:t xml:space="preserve"> 25653</w:t>
        <w:tab/>
        <w:t xml:space="preserve"> 19810</w:t>
        <w:tab/>
        <w:t xml:space="preserve"> 18983</w:t>
        <w:tab/>
        <w:t xml:space="preserve"> 19,4</w:t>
        <w:tab/>
        <w:t xml:space="preserve"> 14,2</w:t>
        <w:tab/>
        <w:t xml:space="preserve"> 12,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Jiddis</w:t>
        <w:tab/>
        <w:t xml:space="preserve">     .</w:t>
        <w:tab/>
        <w:t xml:space="preserve">  5896</w:t>
        <w:tab/>
        <w:t xml:space="preserve">  4016</w:t>
        <w:tab/>
        <w:t xml:space="preserve">    .</w:t>
        <w:tab/>
        <w:t xml:space="preserve">  4,2</w:t>
        <w:tab/>
        <w:t xml:space="preserve">  2,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Cigány</w:t>
        <w:tab/>
        <w:t xml:space="preserve">     .</w:t>
        <w:tab/>
        <w:t xml:space="preserve">  2898</w:t>
        <w:tab/>
        <w:t xml:space="preserve">  4575</w:t>
        <w:tab/>
        <w:t xml:space="preserve">    .</w:t>
        <w:tab/>
        <w:t xml:space="preserve">  2,1</w:t>
        <w:tab/>
        <w:t xml:space="preserve">  3,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Egyéb </w:t>
        <w:tab/>
        <w:t xml:space="preserve">  4056</w:t>
        <w:tab/>
        <w:t xml:space="preserve">   449</w:t>
        <w:tab/>
        <w:t xml:space="preserve">   423</w:t>
        <w:tab/>
        <w:t xml:space="preserve">  3,1</w:t>
        <w:tab/>
        <w:t xml:space="preserve">  0,3</w:t>
        <w:tab/>
        <w:t xml:space="preserve">  0,3</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Összesen</w:t>
        <w:tab/>
        <w:t>198503</w:t>
        <w:tab/>
        <w:t>250042</w:t>
        <w:tab/>
        <w:t>267605</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Román </w:t>
        <w:tab/>
        <w:t xml:space="preserve"> 98911</w:t>
        <w:tab/>
        <w:t>140127</w:t>
        <w:tab/>
        <w:t>114729</w:t>
        <w:tab/>
        <w:t xml:space="preserve"> 49,8</w:t>
        <w:tab/>
        <w:t xml:space="preserve"> 56,0</w:t>
        <w:tab/>
        <w:t xml:space="preserve"> 42,9</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Magyar</w:t>
        <w:tab/>
        <w:t xml:space="preserve"> 93957</w:t>
        <w:tab/>
        <w:t xml:space="preserve"> 92976</w:t>
        <w:tab/>
        <w:t>145854</w:t>
        <w:tab/>
        <w:t xml:space="preserve"> 47,3</w:t>
        <w:tab/>
        <w:t xml:space="preserve"> 37,2</w:t>
        <w:tab/>
        <w:t xml:space="preserve"> 54,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Német </w:t>
        <w:tab/>
        <w:t xml:space="preserve">  2160</w:t>
        <w:tab/>
        <w:t xml:space="preserve">  2858</w:t>
        <w:tab/>
        <w:t xml:space="preserve">  1935</w:t>
        <w:tab/>
        <w:t xml:space="preserve">  1,1</w:t>
        <w:tab/>
        <w:t xml:space="preserve">  1,1</w:t>
        <w:tab/>
        <w:t xml:space="preserve">  0,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Jiddis</w:t>
        <w:tab/>
        <w:t xml:space="preserve">     .</w:t>
        <w:tab/>
        <w:t xml:space="preserve">  8989</w:t>
        <w:tab/>
        <w:t xml:space="preserve">  1173</w:t>
        <w:tab/>
        <w:t xml:space="preserve">    .</w:t>
        <w:tab/>
        <w:t xml:space="preserve">  3,6</w:t>
        <w:tab/>
        <w:t xml:space="preserve">  0,4</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Cigány</w:t>
        <w:tab/>
        <w:t xml:space="preserve">     .</w:t>
        <w:tab/>
        <w:t xml:space="preserve">  3249</w:t>
        <w:tab/>
        <w:t xml:space="preserve">  3174</w:t>
        <w:tab/>
        <w:t xml:space="preserve">    .</w:t>
        <w:tab/>
        <w:t xml:space="preserve">  1,3</w:t>
        <w:tab/>
        <w:t xml:space="preserve">  1,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Egyéb </w:t>
        <w:tab/>
        <w:t xml:space="preserve">  3475</w:t>
        <w:tab/>
        <w:t xml:space="preserve">  1843</w:t>
        <w:tab/>
        <w:t xml:space="preserve">   740</w:t>
        <w:tab/>
        <w:t xml:space="preserve">  1,8</w:t>
        <w:tab/>
        <w:t xml:space="preserve">  0,8</w:t>
        <w:tab/>
        <w:t xml:space="preserve">  0,3</w:t>
      </w:r>
    </w:p>
    <w:p>
      <w:pPr>
        <w:pStyle w:val="Normal"/>
        <w:rPr/>
      </w:pPr>
      <w:r>
        <w:rPr/>
      </w:r>
    </w:p>
    <w:p>
      <w:pPr>
        <w:pStyle w:val="Normal"/>
        <w:jc w:val="center"/>
        <w:rPr>
          <w:b/>
          <w:b/>
        </w:rPr>
      </w:pPr>
      <w:r>
        <w:rPr>
          <w:b/>
        </w:rPr>
        <w:t>Szolnok-Doboka</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Összesen</w:t>
        <w:tab/>
        <w:t>214969</w:t>
        <w:tab/>
        <w:t>225975</w:t>
        <w:tab/>
        <w:t>240579</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Román </w:t>
        <w:tab/>
        <w:t>156148</w:t>
        <w:tab/>
        <w:t>174866</w:t>
        <w:tab/>
        <w:t>177265</w:t>
        <w:tab/>
        <w:t xml:space="preserve"> 72,6</w:t>
        <w:tab/>
        <w:t xml:space="preserve"> 77,4</w:t>
        <w:tab/>
        <w:t xml:space="preserve"> 73,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Magyar</w:t>
        <w:tab/>
        <w:t xml:space="preserve"> 49920</w:t>
        <w:tab/>
        <w:t xml:space="preserve"> 37228</w:t>
        <w:tab/>
        <w:t xml:space="preserve"> 54100</w:t>
        <w:tab/>
        <w:t xml:space="preserve"> 23,2</w:t>
        <w:tab/>
        <w:t xml:space="preserve"> 16,5</w:t>
        <w:tab/>
        <w:t xml:space="preserve"> 22,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Német </w:t>
        <w:tab/>
        <w:t xml:space="preserve">  5967</w:t>
        <w:tab/>
        <w:t xml:space="preserve">  2106</w:t>
        <w:tab/>
        <w:t xml:space="preserve">  1808</w:t>
        <w:tab/>
        <w:t xml:space="preserve">  2,8</w:t>
        <w:tab/>
        <w:t xml:space="preserve">  0,9</w:t>
        <w:tab/>
        <w:t xml:space="preserve">  0,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Jiddis</w:t>
        <w:tab/>
        <w:t xml:space="preserve">     .</w:t>
        <w:tab/>
        <w:t xml:space="preserve">  9811</w:t>
        <w:tab/>
        <w:t xml:space="preserve">  4517</w:t>
        <w:tab/>
        <w:t xml:space="preserve">    .</w:t>
        <w:tab/>
        <w:t xml:space="preserve">  4,3</w:t>
        <w:tab/>
        <w:t xml:space="preserve">  1,9</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Cigány</w:t>
        <w:tab/>
        <w:t xml:space="preserve">     .</w:t>
        <w:tab/>
        <w:t xml:space="preserve">  1460</w:t>
        <w:tab/>
        <w:t xml:space="preserve">  2693</w:t>
        <w:tab/>
        <w:t xml:space="preserve">    .</w:t>
        <w:tab/>
        <w:t xml:space="preserve">  0,7</w:t>
        <w:tab/>
        <w:t xml:space="preserve">  1,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  Egyéb </w:t>
        <w:tab/>
        <w:t xml:space="preserve">  2934</w:t>
        <w:tab/>
        <w:t xml:space="preserve">   504</w:t>
        <w:tab/>
        <w:t xml:space="preserve">   196</w:t>
        <w:tab/>
        <w:t xml:space="preserve">  1,4</w:t>
        <w:tab/>
        <w:t xml:space="preserve">  0,2</w:t>
        <w:tab/>
        <w:t xml:space="preserve">  0,1</w:t>
      </w:r>
    </w:p>
    <w:p>
      <w:pPr>
        <w:pStyle w:val="Normal"/>
        <w:rPr/>
      </w:pPr>
      <w:r>
        <w:rPr/>
      </w:r>
    </w:p>
    <w:p>
      <w:pPr>
        <w:pStyle w:val="Normal"/>
        <w:rPr/>
      </w:pPr>
      <w:r>
        <w:rPr>
          <w:position w:val="6"/>
          <w:sz w:val="18"/>
        </w:rPr>
        <w:t xml:space="preserve">a </w:t>
      </w:r>
      <w:r>
        <w:rPr>
          <w:sz w:val="18"/>
        </w:rPr>
        <w:t>Az 1941. évi közigazgatási határok között.</w:t>
      </w:r>
    </w:p>
    <w:p>
      <w:pPr>
        <w:pStyle w:val="Normal"/>
        <w:rPr/>
      </w:pPr>
      <w:r>
        <w:rPr>
          <w:position w:val="6"/>
          <w:sz w:val="18"/>
        </w:rPr>
        <w:t>b</w:t>
      </w:r>
      <w:r>
        <w:rPr>
          <w:sz w:val="18"/>
        </w:rPr>
        <w:t xml:space="preserve"> A jiddis anyanyelvűek a német, a cigány anyanyelvűek az egyéb rovatban szerepelnek.</w:t>
      </w:r>
    </w:p>
    <w:p>
      <w:pPr>
        <w:pStyle w:val="Normal"/>
        <w:rPr>
          <w:sz w:val="18"/>
        </w:rPr>
      </w:pPr>
      <w:r>
        <w:rPr>
          <w:sz w:val="18"/>
        </w:rPr>
      </w:r>
    </w:p>
    <w:p>
      <w:pPr>
        <w:pStyle w:val="Normal"/>
        <w:rPr/>
      </w:pPr>
      <w:r>
        <w:rPr/>
      </w:r>
    </w:p>
    <w:p>
      <w:pPr>
        <w:pStyle w:val="Normal"/>
        <w:jc w:val="center"/>
        <w:rPr>
          <w:b/>
          <w:b/>
        </w:rPr>
      </w:pPr>
      <w:r>
        <w:rPr>
          <w:b/>
        </w:rPr>
        <w:t xml:space="preserve">35. táblázat </w:t>
      </w:r>
    </w:p>
    <w:p>
      <w:pPr>
        <w:pStyle w:val="Normal"/>
        <w:jc w:val="center"/>
        <w:rPr>
          <w:b/>
          <w:b/>
        </w:rPr>
      </w:pPr>
      <w:r>
        <w:rPr>
          <w:b/>
        </w:rPr>
        <w:t xml:space="preserve">A népesség nemzetiség szerint Beszterce-Naszód, Kolozs, Szolnok-Doboka, Fehér és </w:t>
      </w:r>
    </w:p>
    <w:p>
      <w:pPr>
        <w:pStyle w:val="Normal"/>
        <w:jc w:val="center"/>
        <w:rPr>
          <w:b/>
          <w:b/>
        </w:rPr>
      </w:pPr>
      <w:r>
        <w:rPr>
          <w:b/>
        </w:rPr>
        <w:t>Kolozs-Torda megyében 1930-ban és 1941-ben</w:t>
      </w:r>
      <w:r>
        <w:rPr>
          <w:b/>
          <w:position w:val="6"/>
        </w:rPr>
        <w:t>a</w:t>
      </w:r>
    </w:p>
    <w:p>
      <w:pPr>
        <w:pStyle w:val="Normal"/>
        <w:rPr>
          <w:b/>
          <w:b/>
        </w:rPr>
      </w:pPr>
      <w:r>
        <w:rPr>
          <w:b/>
        </w:rPr>
      </w:r>
    </w:p>
    <w:p>
      <w:pPr>
        <w:pStyle w:val="Normal"/>
        <w:tabs>
          <w:tab w:val="clear" w:pos="454"/>
          <w:tab w:val="left" w:pos="1134" w:leader="none"/>
          <w:tab w:val="decimal" w:pos="4962" w:leader="none"/>
          <w:tab w:val="decimal" w:pos="7938" w:leader="none"/>
        </w:tabs>
        <w:rPr/>
      </w:pPr>
      <w:r>
        <w:rPr/>
        <w:tab/>
        <w:tab/>
        <w:t>Szám szerint</w:t>
        <w:tab/>
        <w:t>Százalék szerint</w:t>
      </w:r>
    </w:p>
    <w:p>
      <w:pPr>
        <w:pStyle w:val="Normal"/>
        <w:rPr/>
      </w:pPr>
      <w:r>
        <w:rPr/>
      </w:r>
    </w:p>
    <w:p>
      <w:pPr>
        <w:pStyle w:val="Normal"/>
        <w:tabs>
          <w:tab w:val="clear" w:pos="454"/>
          <w:tab w:val="left" w:pos="1134" w:leader="none"/>
          <w:tab w:val="right" w:pos="3969" w:leader="none"/>
          <w:tab w:val="right" w:pos="5387" w:leader="none"/>
          <w:tab w:val="right" w:pos="6804" w:leader="none"/>
          <w:tab w:val="right" w:pos="8222" w:leader="none"/>
        </w:tabs>
        <w:rPr/>
      </w:pPr>
      <w:r>
        <w:rPr/>
        <w:t xml:space="preserve"> </w:t>
      </w:r>
      <w:r>
        <w:rPr/>
        <w:tab/>
        <w:t>Nemzetiség</w:t>
        <w:tab/>
        <w:t>1930</w:t>
        <w:tab/>
        <w:t>1941</w:t>
        <w:tab/>
        <w:t>1930</w:t>
        <w:tab/>
        <w:t>1941</w:t>
      </w:r>
    </w:p>
    <w:p>
      <w:pPr>
        <w:pStyle w:val="Normal"/>
        <w:rPr/>
      </w:pPr>
      <w:r>
        <w:rPr/>
      </w:r>
    </w:p>
    <w:p>
      <w:pPr>
        <w:pStyle w:val="Normal"/>
        <w:jc w:val="center"/>
        <w:rPr>
          <w:b/>
          <w:b/>
        </w:rPr>
      </w:pPr>
      <w:r>
        <w:rPr>
          <w:b/>
        </w:rPr>
        <w:t>Beszterce-Naszód</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Összesen</w:t>
        <w:tab/>
        <w:t>139433</w:t>
        <w:tab/>
        <w:t>149912</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101150</w:t>
        <w:tab/>
        <w:t>105155</w:t>
        <w:tab/>
        <w:t xml:space="preserve"> 72,5</w:t>
        <w:tab/>
        <w:t xml:space="preserve"> 70,1</w:t>
      </w:r>
    </w:p>
    <w:p>
      <w:pPr>
        <w:pStyle w:val="Normal"/>
        <w:tabs>
          <w:tab w:val="clear" w:pos="454"/>
          <w:tab w:val="left" w:pos="1134" w:leader="none"/>
          <w:tab w:val="right" w:pos="3969" w:leader="none"/>
          <w:tab w:val="right" w:pos="5387" w:leader="none"/>
          <w:tab w:val="right" w:pos="6804" w:leader="none"/>
          <w:tab w:val="right" w:pos="8222" w:leader="none"/>
        </w:tabs>
        <w:rPr/>
      </w:pPr>
      <w:r>
        <w:rPr/>
        <w:tab/>
        <w:t>–  Magyar</w:t>
        <w:tab/>
        <w:t xml:space="preserve">  6017</w:t>
        <w:tab/>
        <w:t xml:space="preserve"> 17542</w:t>
        <w:tab/>
        <w:t xml:space="preserve">  4,3</w:t>
        <w:tab/>
        <w:t xml:space="preserve"> 11,7</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19606</w:t>
        <w:tab/>
        <w:t xml:space="preserve"> 18778</w:t>
        <w:tab/>
        <w:t xml:space="preserve"> 14,1</w:t>
        <w:tab/>
        <w:t xml:space="preserve"> 12,5</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6333</w:t>
        <w:tab/>
        <w:t xml:space="preserve">  2814</w:t>
        <w:tab/>
        <w:t xml:space="preserve">  4,5</w:t>
        <w:tab/>
        <w:t xml:space="preserve">  1,9</w:t>
      </w:r>
    </w:p>
    <w:p>
      <w:pPr>
        <w:pStyle w:val="Normal"/>
        <w:tabs>
          <w:tab w:val="clear" w:pos="454"/>
          <w:tab w:val="left" w:pos="1134" w:leader="none"/>
          <w:tab w:val="right" w:pos="3969" w:leader="none"/>
          <w:tab w:val="right" w:pos="5387" w:leader="none"/>
          <w:tab w:val="right" w:pos="6804" w:leader="none"/>
          <w:tab w:val="right" w:pos="8222" w:leader="none"/>
        </w:tabs>
        <w:rPr/>
      </w:pPr>
      <w:r>
        <w:rPr/>
        <w:tab/>
        <w:t>–  Cigány</w:t>
        <w:tab/>
        <w:t xml:space="preserve">  5681</w:t>
        <w:tab/>
        <w:t xml:space="preserve">  5201</w:t>
        <w:tab/>
        <w:t xml:space="preserve">  4,1</w:t>
        <w:tab/>
        <w:t xml:space="preserve">  3,5</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646</w:t>
        <w:tab/>
        <w:t xml:space="preserve">   422</w:t>
        <w:tab/>
        <w:t xml:space="preserve">  0,5</w:t>
        <w:tab/>
        <w:t xml:space="preserve">  0,3</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Összesen</w:t>
        <w:tab/>
        <w:t>250042</w:t>
        <w:tab/>
        <w:t>267605</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138753</w:t>
        <w:tab/>
        <w:t>111578</w:t>
        <w:tab/>
        <w:t xml:space="preserve"> 55,5</w:t>
        <w:tab/>
        <w:t xml:space="preserve"> 41,7</w:t>
      </w:r>
    </w:p>
    <w:p>
      <w:pPr>
        <w:pStyle w:val="Normal"/>
        <w:tabs>
          <w:tab w:val="clear" w:pos="454"/>
          <w:tab w:val="left" w:pos="1134" w:leader="none"/>
          <w:tab w:val="right" w:pos="3969" w:leader="none"/>
          <w:tab w:val="right" w:pos="5387" w:leader="none"/>
          <w:tab w:val="right" w:pos="6804" w:leader="none"/>
          <w:tab w:val="right" w:pos="8222" w:leader="none"/>
        </w:tabs>
        <w:rPr/>
      </w:pPr>
      <w:r>
        <w:rPr/>
        <w:tab/>
        <w:t>–  Magyar</w:t>
        <w:tab/>
        <w:t xml:space="preserve"> 84725</w:t>
        <w:tab/>
        <w:t>146815</w:t>
        <w:tab/>
        <w:t xml:space="preserve"> 33,9</w:t>
        <w:tab/>
        <w:t xml:space="preserve"> 54,9</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2668</w:t>
        <w:tab/>
        <w:t xml:space="preserve">  1698</w:t>
        <w:tab/>
        <w:t xml:space="preserve">  1,0</w:t>
        <w:tab/>
        <w:t xml:space="preserve">  0,6</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15964</w:t>
        <w:tab/>
        <w:t xml:space="preserve">  3250</w:t>
        <w:tab/>
        <w:t xml:space="preserve">  6,4</w:t>
        <w:tab/>
        <w:t xml:space="preserve">  1,2</w:t>
      </w:r>
    </w:p>
    <w:p>
      <w:pPr>
        <w:pStyle w:val="Normal"/>
        <w:tabs>
          <w:tab w:val="clear" w:pos="454"/>
          <w:tab w:val="left" w:pos="1134" w:leader="none"/>
          <w:tab w:val="right" w:pos="3969" w:leader="none"/>
          <w:tab w:val="right" w:pos="5387" w:leader="none"/>
          <w:tab w:val="right" w:pos="6804" w:leader="none"/>
          <w:tab w:val="right" w:pos="8222" w:leader="none"/>
        </w:tabs>
        <w:rPr/>
      </w:pPr>
      <w:r>
        <w:rPr/>
        <w:tab/>
        <w:t>–  Cigány</w:t>
        <w:tab/>
        <w:t xml:space="preserve">  5756</w:t>
        <w:tab/>
        <w:t xml:space="preserve">  3547</w:t>
        <w:tab/>
        <w:t xml:space="preserve">  2,3</w:t>
        <w:tab/>
        <w:t xml:space="preserve">  1,3</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2176</w:t>
        <w:tab/>
        <w:t xml:space="preserve">   717</w:t>
        <w:tab/>
        <w:t xml:space="preserve">  0,9</w:t>
        <w:tab/>
        <w:t xml:space="preserve">  0,3</w:t>
      </w:r>
    </w:p>
    <w:p>
      <w:pPr>
        <w:pStyle w:val="Normal"/>
        <w:rPr/>
      </w:pPr>
      <w:r>
        <w:rPr/>
      </w:r>
    </w:p>
    <w:p>
      <w:pPr>
        <w:pStyle w:val="Normal"/>
        <w:jc w:val="center"/>
        <w:rPr>
          <w:b/>
          <w:b/>
        </w:rPr>
      </w:pPr>
      <w:r>
        <w:rPr>
          <w:b/>
        </w:rPr>
        <w:t>Szolnok-Doboka</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Összesen</w:t>
        <w:tab/>
        <w:t>225975</w:t>
        <w:tab/>
        <w:t>240579</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171973</w:t>
        <w:tab/>
        <w:t>172918</w:t>
        <w:tab/>
        <w:t xml:space="preserve"> 76,1</w:t>
        <w:tab/>
        <w:t xml:space="preserve"> 71,9</w:t>
      </w:r>
    </w:p>
    <w:p>
      <w:pPr>
        <w:pStyle w:val="Normal"/>
        <w:tabs>
          <w:tab w:val="clear" w:pos="454"/>
          <w:tab w:val="left" w:pos="1134" w:leader="none"/>
          <w:tab w:val="right" w:pos="3969" w:leader="none"/>
          <w:tab w:val="right" w:pos="5387" w:leader="none"/>
          <w:tab w:val="right" w:pos="6804" w:leader="none"/>
          <w:tab w:val="right" w:pos="8222" w:leader="none"/>
        </w:tabs>
        <w:rPr/>
      </w:pPr>
      <w:r>
        <w:rPr/>
        <w:tab/>
        <w:t>–  Magyar</w:t>
        <w:tab/>
        <w:t xml:space="preserve"> 36379</w:t>
        <w:tab/>
        <w:t xml:space="preserve"> 57364</w:t>
        <w:tab/>
        <w:t xml:space="preserve"> 16,1</w:t>
        <w:tab/>
        <w:t xml:space="preserve"> 23,8</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1961</w:t>
        <w:tab/>
        <w:t xml:space="preserve">  1770</w:t>
        <w:tab/>
        <w:t xml:space="preserve">  0,9</w:t>
        <w:tab/>
        <w:t xml:space="preserve">  0,7</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10651</w:t>
        <w:tab/>
        <w:t xml:space="preserve">  4503</w:t>
        <w:tab/>
        <w:t xml:space="preserve">  4,7</w:t>
        <w:tab/>
        <w:t xml:space="preserve">  1,9</w:t>
      </w:r>
    </w:p>
    <w:p>
      <w:pPr>
        <w:pStyle w:val="Normal"/>
        <w:tabs>
          <w:tab w:val="clear" w:pos="454"/>
          <w:tab w:val="left" w:pos="1134" w:leader="none"/>
          <w:tab w:val="right" w:pos="3969" w:leader="none"/>
          <w:tab w:val="right" w:pos="5387" w:leader="none"/>
          <w:tab w:val="right" w:pos="6804" w:leader="none"/>
          <w:tab w:val="right" w:pos="8222" w:leader="none"/>
        </w:tabs>
        <w:rPr/>
      </w:pPr>
      <w:r>
        <w:rPr/>
        <w:tab/>
        <w:t>–  Cigány</w:t>
        <w:tab/>
        <w:t xml:space="preserve">  4125</w:t>
        <w:tab/>
        <w:t xml:space="preserve">  3815</w:t>
        <w:tab/>
        <w:t xml:space="preserve">  1,8</w:t>
        <w:tab/>
        <w:t xml:space="preserve">  1,6</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887</w:t>
        <w:tab/>
        <w:t xml:space="preserve">   209</w:t>
        <w:tab/>
        <w:t xml:space="preserve">  0,4</w:t>
        <w:tab/>
        <w:t xml:space="preserve">  0,1</w:t>
      </w:r>
    </w:p>
    <w:p>
      <w:pPr>
        <w:pStyle w:val="Normal"/>
        <w:rPr/>
      </w:pPr>
      <w:r>
        <w:rPr/>
      </w:r>
    </w:p>
    <w:p>
      <w:pPr>
        <w:pStyle w:val="Normal"/>
        <w:jc w:val="center"/>
        <w:rPr>
          <w:b/>
          <w:b/>
        </w:rPr>
      </w:pPr>
      <w:r>
        <w:rPr>
          <w:b/>
        </w:rPr>
        <w:t>Fehér</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Összesen</w:t>
        <w:tab/>
        <w:t>213456</w:t>
        <w:tab/>
        <w:t>224355</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174093</w:t>
        <w:tab/>
        <w:t>189748</w:t>
        <w:tab/>
        <w:t xml:space="preserve"> 81,5</w:t>
        <w:tab/>
        <w:t xml:space="preserve"> 84,6</w:t>
      </w:r>
    </w:p>
    <w:p>
      <w:pPr>
        <w:pStyle w:val="Normal"/>
        <w:tabs>
          <w:tab w:val="clear" w:pos="454"/>
          <w:tab w:val="left" w:pos="1134" w:leader="none"/>
          <w:tab w:val="right" w:pos="3969" w:leader="none"/>
          <w:tab w:val="right" w:pos="5387" w:leader="none"/>
          <w:tab w:val="right" w:pos="6804" w:leader="none"/>
          <w:tab w:val="right" w:pos="8222" w:leader="none"/>
        </w:tabs>
        <w:rPr/>
      </w:pPr>
      <w:r>
        <w:rPr/>
        <w:tab/>
        <w:t>–  Magyar</w:t>
        <w:tab/>
        <w:t xml:space="preserve"> 24034</w:t>
        <w:tab/>
        <w:t xml:space="preserve"> 19725</w:t>
        <w:tab/>
        <w:t xml:space="preserve"> 11,3</w:t>
        <w:tab/>
        <w:t xml:space="preserve">  8,8</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7583</w:t>
        <w:tab/>
        <w:t xml:space="preserve">  7821</w:t>
        <w:tab/>
        <w:t xml:space="preserve">  3,5</w:t>
        <w:tab/>
        <w:t xml:space="preserve">  3,5</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2995</w:t>
        <w:tab/>
        <w:t xml:space="preserve">     .</w:t>
        <w:tab/>
        <w:t xml:space="preserve">  1,4</w:t>
        <w:tab/>
        <w:t xml:space="preserve">    . </w:t>
      </w:r>
    </w:p>
    <w:p>
      <w:pPr>
        <w:pStyle w:val="Normal"/>
        <w:tabs>
          <w:tab w:val="clear" w:pos="454"/>
          <w:tab w:val="left" w:pos="1134" w:leader="none"/>
          <w:tab w:val="right" w:pos="3969" w:leader="none"/>
          <w:tab w:val="right" w:pos="5387" w:leader="none"/>
          <w:tab w:val="right" w:pos="6804" w:leader="none"/>
          <w:tab w:val="right" w:pos="8222" w:leader="none"/>
        </w:tabs>
        <w:rPr/>
      </w:pPr>
      <w:r>
        <w:rPr/>
        <w:tab/>
        <w:t>–  Cigány</w:t>
        <w:tab/>
        <w:t xml:space="preserve">  3771</w:t>
        <w:tab/>
        <w:t xml:space="preserve">     .</w:t>
        <w:tab/>
        <w:t xml:space="preserve">  1,8</w:t>
        <w:tab/>
        <w:t xml:space="preserve">    . </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980</w:t>
        <w:tab/>
        <w:t xml:space="preserve">  7061</w:t>
        <w:tab/>
        <w:t xml:space="preserve">  0,5</w:t>
        <w:tab/>
        <w:t xml:space="preserve">  3,1</w:t>
      </w:r>
    </w:p>
    <w:p>
      <w:pPr>
        <w:pStyle w:val="Normal"/>
        <w:rPr/>
      </w:pPr>
      <w:r>
        <w:rPr/>
      </w:r>
    </w:p>
    <w:p>
      <w:pPr>
        <w:pStyle w:val="Normal"/>
        <w:jc w:val="center"/>
        <w:rPr>
          <w:b/>
          <w:b/>
        </w:rPr>
      </w:pPr>
      <w:r>
        <w:rPr>
          <w:b/>
        </w:rPr>
        <w:t>Kolozs-Torda</w:t>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Összesen</w:t>
        <w:tab/>
        <w:t>281808</w:t>
        <w:tab/>
        <w:t>323479</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Román </w:t>
        <w:tab/>
        <w:t>213882</w:t>
        <w:tab/>
        <w:t>263720</w:t>
        <w:tab/>
        <w:t xml:space="preserve"> 75,9</w:t>
        <w:tab/>
        <w:t xml:space="preserve"> 81,5</w:t>
      </w:r>
    </w:p>
    <w:p>
      <w:pPr>
        <w:pStyle w:val="Normal"/>
        <w:tabs>
          <w:tab w:val="clear" w:pos="454"/>
          <w:tab w:val="left" w:pos="1134" w:leader="none"/>
          <w:tab w:val="right" w:pos="3969" w:leader="none"/>
          <w:tab w:val="right" w:pos="5387" w:leader="none"/>
          <w:tab w:val="right" w:pos="6804" w:leader="none"/>
          <w:tab w:val="right" w:pos="8222" w:leader="none"/>
        </w:tabs>
        <w:rPr/>
      </w:pPr>
      <w:r>
        <w:rPr/>
        <w:tab/>
        <w:t>–  Magyar</w:t>
        <w:tab/>
        <w:t xml:space="preserve"> 56165</w:t>
        <w:tab/>
        <w:t xml:space="preserve"> 49262</w:t>
        <w:tab/>
        <w:t xml:space="preserve"> 19,9</w:t>
        <w:tab/>
        <w:t xml:space="preserve"> 15,2</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Német </w:t>
        <w:tab/>
        <w:t xml:space="preserve">   870</w:t>
        <w:tab/>
        <w:t xml:space="preserve">  1023</w:t>
        <w:tab/>
        <w:t xml:space="preserve">  0,3</w:t>
        <w:tab/>
        <w:t xml:space="preserve">  0,3</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Zsidó </w:t>
        <w:tab/>
        <w:t xml:space="preserve">  3412</w:t>
        <w:tab/>
        <w:t xml:space="preserve">     .</w:t>
        <w:tab/>
        <w:t xml:space="preserve">  1,2</w:t>
        <w:tab/>
        <w:t xml:space="preserve">    . </w:t>
      </w:r>
    </w:p>
    <w:p>
      <w:pPr>
        <w:pStyle w:val="Normal"/>
        <w:tabs>
          <w:tab w:val="clear" w:pos="454"/>
          <w:tab w:val="left" w:pos="1134" w:leader="none"/>
          <w:tab w:val="right" w:pos="3969" w:leader="none"/>
          <w:tab w:val="right" w:pos="5387" w:leader="none"/>
          <w:tab w:val="right" w:pos="6804" w:leader="none"/>
          <w:tab w:val="right" w:pos="8222" w:leader="none"/>
        </w:tabs>
        <w:rPr/>
      </w:pPr>
      <w:r>
        <w:rPr/>
        <w:tab/>
        <w:t>–  Cigány</w:t>
        <w:tab/>
        <w:t xml:space="preserve">  6784</w:t>
        <w:tab/>
        <w:t xml:space="preserve">     .</w:t>
        <w:tab/>
        <w:t xml:space="preserve">  2,4</w:t>
        <w:tab/>
        <w:t xml:space="preserve">    . </w:t>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  Egyéb </w:t>
        <w:tab/>
        <w:t xml:space="preserve">   695</w:t>
        <w:tab/>
        <w:t xml:space="preserve">  9474</w:t>
        <w:tab/>
        <w:t xml:space="preserve">  0,3</w:t>
        <w:tab/>
        <w:t xml:space="preserve">  2,9</w:t>
      </w:r>
    </w:p>
    <w:p>
      <w:pPr>
        <w:pStyle w:val="Normal"/>
        <w:rPr/>
      </w:pPr>
      <w:r>
        <w:rPr/>
      </w:r>
    </w:p>
    <w:p>
      <w:pPr>
        <w:pStyle w:val="Normal"/>
        <w:ind w:left="1134" w:hanging="0"/>
        <w:rPr/>
      </w:pPr>
      <w:r>
        <w:rPr>
          <w:position w:val="6"/>
          <w:sz w:val="18"/>
        </w:rPr>
        <w:t>a</w:t>
      </w:r>
      <w:r>
        <w:rPr>
          <w:sz w:val="18"/>
        </w:rPr>
        <w:t xml:space="preserve"> Az 1941. évi közigazgatási határok között.</w:t>
      </w:r>
    </w:p>
    <w:p>
      <w:pPr>
        <w:pStyle w:val="Normal"/>
        <w:rPr>
          <w:sz w:val="18"/>
        </w:rPr>
      </w:pPr>
      <w:r>
        <w:rPr>
          <w:sz w:val="18"/>
        </w:rPr>
      </w:r>
    </w:p>
    <w:p>
      <w:pPr>
        <w:pStyle w:val="Normal"/>
        <w:rPr/>
      </w:pPr>
      <w:r>
        <w:rPr/>
      </w:r>
    </w:p>
    <w:p>
      <w:pPr>
        <w:pStyle w:val="Normal"/>
        <w:jc w:val="center"/>
        <w:rPr>
          <w:b/>
          <w:b/>
        </w:rPr>
      </w:pPr>
      <w:r>
        <w:rPr>
          <w:b/>
        </w:rPr>
        <w:t xml:space="preserve">36.táblázat </w:t>
      </w:r>
    </w:p>
    <w:p>
      <w:pPr>
        <w:pStyle w:val="Normal"/>
        <w:jc w:val="center"/>
        <w:rPr/>
      </w:pPr>
      <w:r>
        <w:rPr>
          <w:b/>
        </w:rPr>
        <w:t xml:space="preserve">A népesség felekezet szerint Beszterce-Naszód, Kolozs és Szolnok-Doboka megyében </w:t>
      </w:r>
    </w:p>
    <w:p>
      <w:pPr>
        <w:pStyle w:val="Normal"/>
        <w:jc w:val="center"/>
        <w:rPr>
          <w:b/>
          <w:b/>
        </w:rPr>
      </w:pPr>
      <w:r>
        <w:rPr>
          <w:b/>
        </w:rPr>
        <w:t>1910-ben, 1930 és 1941-ben</w:t>
      </w:r>
      <w:r>
        <w:rPr>
          <w:b/>
          <w:position w:val="6"/>
        </w:rPr>
        <w:t>a</w:t>
      </w:r>
    </w:p>
    <w:p>
      <w:pPr>
        <w:pStyle w:val="Normal"/>
        <w:rPr>
          <w:b/>
          <w:b/>
        </w:rPr>
      </w:pPr>
      <w:r>
        <w:rPr>
          <w:b/>
        </w:rPr>
      </w:r>
    </w:p>
    <w:p>
      <w:pPr>
        <w:pStyle w:val="Normal"/>
        <w:tabs>
          <w:tab w:val="clear" w:pos="454"/>
          <w:tab w:val="left" w:pos="284" w:leader="none"/>
          <w:tab w:val="center" w:pos="3686" w:leader="none"/>
          <w:tab w:val="center" w:pos="7371" w:leader="none"/>
        </w:tabs>
        <w:rPr/>
      </w:pPr>
      <w:r>
        <w:rPr/>
        <w:tab/>
        <w:tab/>
        <w:t>Szám szerint</w:t>
        <w:tab/>
        <w:t>Százalék szerint</w:t>
      </w:r>
    </w:p>
    <w:p>
      <w:pPr>
        <w:pStyle w:val="Normal"/>
        <w:rPr/>
      </w:pPr>
      <w:r>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Felekezet</w:t>
        <w:tab/>
        <w:t>1910</w:t>
        <w:tab/>
        <w:t>1930</w:t>
        <w:tab/>
        <w:t>1941</w:t>
        <w:tab/>
        <w:t>1910</w:t>
        <w:tab/>
        <w:t>1930</w:t>
        <w:tab/>
        <w:t>1941</w:t>
      </w:r>
    </w:p>
    <w:p>
      <w:pPr>
        <w:pStyle w:val="Normal"/>
        <w:rPr/>
      </w:pPr>
      <w:r>
        <w:rPr/>
      </w:r>
    </w:p>
    <w:p>
      <w:pPr>
        <w:pStyle w:val="Normal"/>
        <w:jc w:val="center"/>
        <w:rPr>
          <w:b/>
          <w:b/>
        </w:rPr>
      </w:pPr>
      <w:r>
        <w:rPr>
          <w:b/>
        </w:rPr>
        <w:t>Beszterce-Naszód</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132171</w:t>
        <w:tab/>
        <w:t>139433</w:t>
        <w:tab/>
        <w:t>149912</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Ortodox        </w:t>
        <w:tab/>
        <w:t xml:space="preserve"> 16624</w:t>
        <w:tab/>
        <w:t xml:space="preserve"> 19591</w:t>
        <w:tab/>
        <w:t xml:space="preserve"> 19111</w:t>
        <w:tab/>
        <w:t xml:space="preserve"> 12,6</w:t>
        <w:tab/>
        <w:t xml:space="preserve"> 14,1</w:t>
        <w:tab/>
        <w:t xml:space="preserve"> 12,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Görög katolikus</w:t>
        <w:tab/>
        <w:t xml:space="preserve"> 76438</w:t>
        <w:tab/>
        <w:t xml:space="preserve"> 85068</w:t>
        <w:tab/>
        <w:t xml:space="preserve"> 90371</w:t>
        <w:tab/>
        <w:t xml:space="preserve"> 57,8</w:t>
        <w:tab/>
        <w:t xml:space="preserve"> 61,0</w:t>
        <w:tab/>
        <w:t xml:space="preserve"> 60,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Római katolikus</w:t>
        <w:tab/>
        <w:t xml:space="preserve">  5183</w:t>
        <w:tab/>
        <w:t xml:space="preserve">  3846</w:t>
        <w:tab/>
        <w:t xml:space="preserve">  6472</w:t>
        <w:tab/>
        <w:t xml:space="preserve">  3,9</w:t>
        <w:tab/>
        <w:t xml:space="preserve">  2,8</w:t>
        <w:tab/>
        <w:t xml:space="preserve">  4,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Református     </w:t>
        <w:tab/>
        <w:t xml:space="preserve">  3953</w:t>
        <w:tab/>
        <w:t xml:space="preserve">  3676</w:t>
        <w:tab/>
        <w:t xml:space="preserve">  6490</w:t>
        <w:tab/>
        <w:t xml:space="preserve">  3,0</w:t>
        <w:tab/>
        <w:t xml:space="preserve">  2,6</w:t>
        <w:tab/>
        <w:t xml:space="preserve">  4,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vangélikus    </w:t>
        <w:tab/>
        <w:t xml:space="preserve"> 22422</w:t>
        <w:tab/>
        <w:t xml:space="preserve"> 20681</w:t>
        <w:tab/>
        <w:t xml:space="preserve"> 20521</w:t>
        <w:tab/>
        <w:t xml:space="preserve"> 17,0</w:t>
        <w:tab/>
        <w:t xml:space="preserve"> 14,8</w:t>
        <w:tab/>
        <w:t xml:space="preserve"> 13,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Unitárius      </w:t>
        <w:tab/>
        <w:t xml:space="preserve">   200</w:t>
        <w:tab/>
        <w:t xml:space="preserve">    39</w:t>
        <w:tab/>
        <w:t xml:space="preserve">   140</w:t>
        <w:tab/>
        <w:t xml:space="preserve">  0,1</w:t>
        <w:tab/>
        <w:t xml:space="preserve">  0,0</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Izraelita      </w:t>
        <w:tab/>
        <w:t xml:space="preserve">  7350</w:t>
        <w:tab/>
        <w:t xml:space="preserve">  6362</w:t>
        <w:tab/>
        <w:t xml:space="preserve">  6420</w:t>
        <w:tab/>
        <w:t xml:space="preserve">  5,6</w:t>
        <w:tab/>
        <w:t xml:space="preserve">  4,6</w:t>
        <w:tab/>
        <w:t xml:space="preserve">  4,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gyéb          </w:t>
        <w:tab/>
        <w:t xml:space="preserve">     1</w:t>
        <w:tab/>
        <w:t xml:space="preserve">   170</w:t>
        <w:tab/>
        <w:t xml:space="preserve">   387</w:t>
        <w:tab/>
        <w:t xml:space="preserve">  0,0</w:t>
        <w:tab/>
        <w:t xml:space="preserve">  0,1</w:t>
        <w:tab/>
        <w:t xml:space="preserve">  0,3</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198503</w:t>
        <w:tab/>
        <w:t>250042</w:t>
        <w:tab/>
        <w:t>267605</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Ortodox        </w:t>
        <w:tab/>
        <w:t xml:space="preserve"> 23101</w:t>
        <w:tab/>
        <w:t xml:space="preserve"> 37965</w:t>
        <w:tab/>
        <w:t xml:space="preserve"> 27096</w:t>
        <w:tab/>
        <w:t xml:space="preserve"> 11,6</w:t>
        <w:tab/>
        <w:t xml:space="preserve"> 15,2</w:t>
        <w:tab/>
        <w:t xml:space="preserve"> 1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Görög katolikus</w:t>
        <w:tab/>
        <w:t xml:space="preserve"> 80893</w:t>
        <w:tab/>
        <w:t>102780</w:t>
        <w:tab/>
        <w:t xml:space="preserve"> 94502</w:t>
        <w:tab/>
        <w:t xml:space="preserve"> 40,8</w:t>
        <w:tab/>
        <w:t xml:space="preserve"> 41,1</w:t>
        <w:tab/>
        <w:t xml:space="preserve"> 35,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Római katolikus</w:t>
        <w:tab/>
        <w:t xml:space="preserve"> 25827</w:t>
        <w:tab/>
        <w:t xml:space="preserve"> 26949</w:t>
        <w:tab/>
        <w:t xml:space="preserve"> 42035</w:t>
        <w:tab/>
        <w:t xml:space="preserve"> 13,0</w:t>
        <w:tab/>
        <w:t xml:space="preserve"> 10,8</w:t>
        <w:tab/>
        <w:t xml:space="preserve"> 15,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Református     </w:t>
        <w:tab/>
        <w:t xml:space="preserve"> 52670</w:t>
        <w:tab/>
        <w:t xml:space="preserve"> 58971</w:t>
        <w:tab/>
        <w:t xml:space="preserve"> 75185</w:t>
        <w:tab/>
        <w:t xml:space="preserve"> 26,5</w:t>
        <w:tab/>
        <w:t xml:space="preserve"> 23,6</w:t>
        <w:tab/>
        <w:t xml:space="preserve"> 28,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vangélikus    </w:t>
        <w:tab/>
        <w:t xml:space="preserve">  2175</w:t>
        <w:tab/>
        <w:t xml:space="preserve">  2545</w:t>
        <w:tab/>
        <w:t xml:space="preserve">  2895</w:t>
        <w:tab/>
        <w:t xml:space="preserve">  1,1</w:t>
        <w:tab/>
        <w:t xml:space="preserve">  1,0</w:t>
        <w:tab/>
        <w:t xml:space="preserve">  1,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Unitárius      </w:t>
        <w:tab/>
        <w:t xml:space="preserve">  2376</w:t>
        <w:tab/>
        <w:t xml:space="preserve">  2532</w:t>
        <w:tab/>
        <w:t xml:space="preserve">  4716</w:t>
        <w:tab/>
        <w:t xml:space="preserve">  1,2</w:t>
        <w:tab/>
        <w:t xml:space="preserve">  1,0</w:t>
        <w:tab/>
        <w:t xml:space="preserve">  1,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Izraelita      </w:t>
        <w:tab/>
        <w:t xml:space="preserve"> 11134</w:t>
        <w:tab/>
        <w:t xml:space="preserve"> 16445</w:t>
        <w:tab/>
        <w:t xml:space="preserve"> 19100</w:t>
        <w:tab/>
        <w:t xml:space="preserve">  5,6</w:t>
        <w:tab/>
        <w:t xml:space="preserve">  6,6</w:t>
        <w:tab/>
        <w:t xml:space="preserve">  7,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gyéb          </w:t>
        <w:tab/>
        <w:t xml:space="preserve">   327</w:t>
        <w:tab/>
        <w:t xml:space="preserve">  1855</w:t>
        <w:tab/>
        <w:t xml:space="preserve">  2076</w:t>
        <w:tab/>
        <w:t xml:space="preserve">  0,2</w:t>
        <w:tab/>
        <w:t xml:space="preserve">  0,7</w:t>
        <w:tab/>
        <w:t xml:space="preserve">  0,8</w:t>
      </w:r>
    </w:p>
    <w:p>
      <w:pPr>
        <w:pStyle w:val="Normal"/>
        <w:rPr/>
      </w:pPr>
      <w:r>
        <w:rPr/>
      </w:r>
    </w:p>
    <w:p>
      <w:pPr>
        <w:pStyle w:val="Normal"/>
        <w:jc w:val="center"/>
        <w:rPr>
          <w:b/>
          <w:b/>
        </w:rPr>
      </w:pPr>
      <w:r>
        <w:rPr>
          <w:b/>
        </w:rPr>
        <w:t>Szolnok-Doboka</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214969</w:t>
        <w:tab/>
        <w:t>225975</w:t>
        <w:tab/>
        <w:t>240579</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Ortodox        </w:t>
        <w:tab/>
        <w:t xml:space="preserve"> 30786</w:t>
        <w:tab/>
        <w:t xml:space="preserve"> 34091</w:t>
        <w:tab/>
        <w:t xml:space="preserve"> 33380</w:t>
        <w:tab/>
        <w:t xml:space="preserve"> 14,3</w:t>
        <w:tab/>
        <w:t xml:space="preserve"> 15,1</w:t>
        <w:tab/>
        <w:t xml:space="preserve"> 13,9</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Görög katolikus</w:t>
        <w:tab/>
        <w:t>129536</w:t>
        <w:tab/>
        <w:t>140384</w:t>
        <w:tab/>
        <w:t>147947</w:t>
        <w:tab/>
        <w:t xml:space="preserve"> 60,3</w:t>
        <w:tab/>
        <w:t xml:space="preserve"> 62,1</w:t>
        <w:tab/>
        <w:t xml:space="preserve"> 61,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Római katolikus</w:t>
        <w:tab/>
        <w:t xml:space="preserve">  9874</w:t>
        <w:tab/>
        <w:t xml:space="preserve">  7020</w:t>
        <w:tab/>
        <w:t xml:space="preserve"> 10977</w:t>
        <w:tab/>
        <w:t xml:space="preserve">  4,6</w:t>
        <w:tab/>
        <w:t xml:space="preserve">  3,1</w:t>
        <w:tab/>
        <w:t xml:space="preserve">  4,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Református     </w:t>
        <w:tab/>
        <w:t xml:space="preserve"> 30920</w:t>
        <w:tab/>
        <w:t xml:space="preserve"> 30485</w:t>
        <w:tab/>
        <w:t xml:space="preserve"> 34313</w:t>
        <w:tab/>
        <w:t xml:space="preserve"> 14,4</w:t>
        <w:tab/>
        <w:t xml:space="preserve"> 13,5</w:t>
        <w:tab/>
        <w:t xml:space="preserve"> 14,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vangélikus    </w:t>
        <w:tab/>
        <w:t xml:space="preserve">  2170</w:t>
        <w:tab/>
        <w:t xml:space="preserve">  1912</w:t>
        <w:tab/>
        <w:t xml:space="preserve">  1979</w:t>
        <w:tab/>
        <w:t xml:space="preserve">  1,0</w:t>
        <w:tab/>
        <w:t xml:space="preserve">  0,9</w:t>
        <w:tab/>
        <w:t xml:space="preserve">  0,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Unitárius      </w:t>
        <w:tab/>
        <w:t xml:space="preserve">   208</w:t>
        <w:tab/>
        <w:t xml:space="preserve">    78</w:t>
        <w:tab/>
        <w:t xml:space="preserve">   244</w:t>
        <w:tab/>
        <w:t xml:space="preserve">  0,1</w:t>
        <w:tab/>
        <w:t xml:space="preserve">  0,0</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Izraelita      </w:t>
        <w:tab/>
        <w:t xml:space="preserve"> 11465</w:t>
        <w:tab/>
        <w:t xml:space="preserve"> 10731</w:t>
        <w:tab/>
        <w:t xml:space="preserve"> 10478</w:t>
        <w:tab/>
        <w:t xml:space="preserve">  5,3</w:t>
        <w:tab/>
        <w:t xml:space="preserve">  4,7</w:t>
        <w:tab/>
        <w:t xml:space="preserve">  4,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  </w:t>
      </w:r>
      <w:r>
        <w:rPr/>
        <w:t xml:space="preserve">Egyéb          </w:t>
        <w:tab/>
        <w:t xml:space="preserve">    10</w:t>
        <w:tab/>
        <w:t xml:space="preserve">  1274</w:t>
        <w:tab/>
        <w:t xml:space="preserve">  1261</w:t>
        <w:tab/>
        <w:t xml:space="preserve">  0,0</w:t>
        <w:tab/>
        <w:t xml:space="preserve">  0,6</w:t>
        <w:tab/>
        <w:t xml:space="preserve">  0,5</w:t>
      </w:r>
    </w:p>
    <w:p>
      <w:pPr>
        <w:pStyle w:val="Normal"/>
        <w:rPr/>
      </w:pPr>
      <w:r>
        <w:rPr/>
      </w:r>
    </w:p>
    <w:p>
      <w:pPr>
        <w:pStyle w:val="Normal"/>
        <w:rPr/>
      </w:pPr>
      <w:r>
        <w:rPr>
          <w:position w:val="6"/>
          <w:sz w:val="18"/>
        </w:rPr>
        <w:t>a</w:t>
      </w:r>
      <w:r>
        <w:rPr>
          <w:sz w:val="18"/>
        </w:rPr>
        <w:t xml:space="preserve"> Az 1941. évi közigazgatási határok között.</w:t>
      </w:r>
    </w:p>
    <w:p>
      <w:pPr>
        <w:pStyle w:val="Normal"/>
        <w:rPr>
          <w:sz w:val="18"/>
        </w:rPr>
      </w:pPr>
      <w:r>
        <w:rPr>
          <w:sz w:val="18"/>
        </w:rPr>
      </w:r>
    </w:p>
    <w:p>
      <w:pPr>
        <w:pStyle w:val="Normal"/>
        <w:jc w:val="both"/>
        <w:rPr/>
      </w:pPr>
      <w:r>
        <w:rPr/>
      </w:r>
    </w:p>
    <w:p>
      <w:pPr>
        <w:pStyle w:val="Normal"/>
        <w:jc w:val="both"/>
        <w:rPr/>
      </w:pPr>
      <w:r>
        <w:rPr/>
        <w:tab/>
        <w:t>A vázolt tényezők együttese számszerűen a tényleges és a természetes szaporulat különbözetében ragadható meg. Ezt nemzetiségenként – a természetes szaporulat becsült értékei alapján – a Magyarországhoz került megyékben a 37. táblázat utolsó oszlopa tartalmazza. Az itt szereplő értékek részben az előző népszámlálástól eltérő bevallásokat, azaz a magyaroknál reasszimilációs nyereséget, a többi nemzetiségnél pedig hasonló veszteséget takarnak, részben pedig a vándormozgalmak – illetőleg a magyarok és románok esetében a kölcsönös népességcsere – aktívumát vagy passzívumát fedik. Ez utóbbi nagysága pontosan nem ismeretes, a menekültstatisztika törvényhatóságonkénti bontásából azonban bizonyos mértékig következtetni lehet rá. A kimutatásban szereplő menekült tömeg felével számolva – s egyúttal feltételezve, hogy az összes népesség hiánya is északról Erdély déli részeire húzódott románokat jelez (főként olyan menekülteket, akik különböző okokból kimaradtak a hivatalos nyilvántartásból) –, továbbá a népmozgalmi statisztika valószínű torzításait is figyelembe véve a magyar–román etnikai viszonylatok fordulata a három megyében kb. 10–15 ezer embert érinthetett. A többi nemzetiség hasonló veszteségét is figyelembe véve (németek 2 ezer, zsidók 24,3 ezer, egyéb nemzetiségűek 6,3 ezer fő) összesen 40–45 ezerre becsülhető a népszámlálás adataiban megmutatkozó – a magyarok sorait gyarapító – nemzetiségváltások száma. A magyar nemzetiségűek tényleges és természetes szaporulatának különbözetéből fennmaradó 30–40 ezres pozitívum egyenlő arányban megosztva a dél-erdélyi menekültek, illetőleg az anyaországból érkezettek soraiból kerülhetett ki.</w:t>
      </w:r>
    </w:p>
    <w:p>
      <w:pPr>
        <w:pStyle w:val="Normal"/>
        <w:rPr/>
      </w:pPr>
      <w:r>
        <w:rPr/>
      </w:r>
    </w:p>
    <w:p>
      <w:pPr>
        <w:pStyle w:val="Normal"/>
        <w:rPr/>
      </w:pPr>
      <w:r>
        <w:rPr/>
      </w:r>
    </w:p>
    <w:p>
      <w:pPr>
        <w:pStyle w:val="Normal"/>
        <w:jc w:val="center"/>
        <w:rPr>
          <w:b/>
          <w:b/>
        </w:rPr>
      </w:pPr>
      <w:r>
        <w:rPr>
          <w:b/>
        </w:rPr>
        <w:t xml:space="preserve">37. táblázat </w:t>
      </w:r>
    </w:p>
    <w:p>
      <w:pPr>
        <w:pStyle w:val="Normal"/>
        <w:jc w:val="center"/>
        <w:rPr>
          <w:b/>
          <w:b/>
        </w:rPr>
      </w:pPr>
      <w:r>
        <w:rPr>
          <w:b/>
        </w:rPr>
        <w:t xml:space="preserve">Tényleges és természetes népszaporodás, valamint a két érték különbözete Beszterce-Naszód, Kolozs és </w:t>
      </w:r>
    </w:p>
    <w:p>
      <w:pPr>
        <w:pStyle w:val="Normal"/>
        <w:jc w:val="center"/>
        <w:rPr>
          <w:b/>
          <w:b/>
        </w:rPr>
      </w:pPr>
      <w:r>
        <w:rPr>
          <w:b/>
        </w:rPr>
        <w:t>Szolnok-Doboka megyében nemzetiség szerint 1930 és 1941 között</w:t>
      </w:r>
      <w:r>
        <w:rPr>
          <w:b/>
          <w:position w:val="6"/>
        </w:rPr>
        <w:t>a</w:t>
      </w:r>
    </w:p>
    <w:p>
      <w:pPr>
        <w:pStyle w:val="Normal"/>
        <w:tabs>
          <w:tab w:val="clear" w:pos="454"/>
          <w:tab w:val="decimal" w:pos="9498" w:leader="none"/>
        </w:tabs>
        <w:rPr>
          <w:b/>
          <w:b/>
        </w:rPr>
      </w:pPr>
      <w:r>
        <w:rPr>
          <w:b/>
        </w:rPr>
      </w:r>
    </w:p>
    <w:p>
      <w:pPr>
        <w:pStyle w:val="Normal"/>
        <w:tabs>
          <w:tab w:val="clear" w:pos="454"/>
          <w:tab w:val="decimal" w:pos="2410" w:leader="none"/>
          <w:tab w:val="decimal" w:pos="4678" w:leader="none"/>
          <w:tab w:val="decimal" w:pos="6804" w:leader="none"/>
          <w:tab w:val="decimal" w:pos="9498" w:leader="none"/>
        </w:tabs>
        <w:rPr/>
      </w:pPr>
      <w:r>
        <w:rPr/>
        <w:tab/>
        <w:tab/>
        <w:t>Tényleges</w:t>
        <w:tab/>
        <w:t>Természetes</w:t>
      </w:r>
      <w:r>
        <w:rPr>
          <w:position w:val="6"/>
        </w:rPr>
        <w:t>b</w:t>
      </w:r>
      <w:r>
        <w:rPr/>
        <w:tab/>
        <w:t>A tényleges  és természetes</w:t>
      </w:r>
    </w:p>
    <w:p>
      <w:pPr>
        <w:pStyle w:val="Normal"/>
        <w:tabs>
          <w:tab w:val="clear" w:pos="454"/>
          <w:tab w:val="left" w:pos="1134" w:leader="none"/>
          <w:tab w:val="decimal" w:pos="3828" w:leader="none"/>
          <w:tab w:val="decimal" w:pos="6663" w:leader="none"/>
          <w:tab w:val="right" w:pos="9356" w:leader="none"/>
        </w:tabs>
        <w:rPr/>
      </w:pPr>
      <w:r>
        <w:rPr/>
        <w:tab/>
        <w:t>Főbb nemzetiségek</w:t>
        <w:tab/>
        <w:tab/>
        <w:t>népszaporodás vagy fogyás (–)</w:t>
        <w:tab/>
        <w:t>szaporodás különbözete</w:t>
      </w:r>
    </w:p>
    <w:p>
      <w:pPr>
        <w:pStyle w:val="Normal"/>
        <w:rPr/>
      </w:pPr>
      <w:r>
        <w:rPr/>
      </w:r>
    </w:p>
    <w:p>
      <w:pPr>
        <w:pStyle w:val="Normal"/>
        <w:ind w:left="1134" w:hanging="0"/>
        <w:jc w:val="center"/>
        <w:rPr>
          <w:b/>
          <w:b/>
        </w:rPr>
      </w:pPr>
      <w:r>
        <w:rPr>
          <w:b/>
        </w:rPr>
        <w:t>Beszterce-Naszód</w:t>
      </w:r>
    </w:p>
    <w:p>
      <w:pPr>
        <w:pStyle w:val="Normal"/>
        <w:rPr>
          <w:b/>
          <w:b/>
        </w:rPr>
      </w:pPr>
      <w:r>
        <w:rPr>
          <w:b/>
        </w:rPr>
      </w:r>
    </w:p>
    <w:p>
      <w:pPr>
        <w:pStyle w:val="Normal"/>
        <w:tabs>
          <w:tab w:val="clear" w:pos="454"/>
          <w:tab w:val="left" w:pos="1134" w:leader="none"/>
          <w:tab w:val="right" w:pos="4536" w:leader="none"/>
          <w:tab w:val="right" w:pos="6521" w:leader="none"/>
          <w:tab w:val="right" w:pos="8505" w:leader="none"/>
        </w:tabs>
        <w:rPr/>
      </w:pPr>
      <w:r>
        <w:rPr/>
        <w:tab/>
        <w:t>Összesen</w:t>
        <w:tab/>
        <w:t xml:space="preserve"> 10,5</w:t>
        <w:tab/>
        <w:t>12,0</w:t>
        <w:tab/>
        <w:t>–1,5</w:t>
      </w:r>
    </w:p>
    <w:p>
      <w:pPr>
        <w:pStyle w:val="Normal"/>
        <w:tabs>
          <w:tab w:val="clear" w:pos="454"/>
          <w:tab w:val="left" w:pos="1134" w:leader="none"/>
          <w:tab w:val="right" w:pos="4536" w:leader="none"/>
          <w:tab w:val="right" w:pos="6521" w:leader="none"/>
          <w:tab w:val="right" w:pos="8505" w:leader="none"/>
        </w:tabs>
        <w:rPr/>
      </w:pPr>
      <w:r>
        <w:rPr/>
        <w:tab/>
        <w:t xml:space="preserve">–  Román </w:t>
        <w:tab/>
        <w:t xml:space="preserve">  4,0</w:t>
        <w:tab/>
        <w:t>10,6</w:t>
        <w:tab/>
        <w:t>–6,6</w:t>
      </w:r>
    </w:p>
    <w:p>
      <w:pPr>
        <w:pStyle w:val="Normal"/>
        <w:tabs>
          <w:tab w:val="clear" w:pos="454"/>
          <w:tab w:val="left" w:pos="1134" w:leader="none"/>
          <w:tab w:val="right" w:pos="4536" w:leader="none"/>
          <w:tab w:val="right" w:pos="6521" w:leader="none"/>
          <w:tab w:val="right" w:pos="8505" w:leader="none"/>
        </w:tabs>
        <w:rPr/>
      </w:pPr>
      <w:r>
        <w:rPr/>
        <w:tab/>
        <w:t>–  Magyar</w:t>
        <w:tab/>
        <w:t xml:space="preserve"> 11,5</w:t>
        <w:tab/>
        <w:t xml:space="preserve"> 0,3</w:t>
        <w:tab/>
        <w:t>11,2</w:t>
      </w:r>
    </w:p>
    <w:p>
      <w:pPr>
        <w:pStyle w:val="Normal"/>
        <w:tabs>
          <w:tab w:val="clear" w:pos="454"/>
          <w:tab w:val="left" w:pos="1134" w:leader="none"/>
          <w:tab w:val="right" w:pos="4536" w:leader="none"/>
          <w:tab w:val="right" w:pos="6521" w:leader="none"/>
          <w:tab w:val="right" w:pos="8505" w:leader="none"/>
        </w:tabs>
        <w:rPr/>
      </w:pPr>
      <w:r>
        <w:rPr/>
        <w:tab/>
        <w:t xml:space="preserve">–  Német </w:t>
        <w:tab/>
        <w:t xml:space="preserve"> –0,8</w:t>
        <w:tab/>
        <w:t xml:space="preserve"> 0,0</w:t>
        <w:tab/>
        <w:t>–0,9</w:t>
      </w:r>
    </w:p>
    <w:p>
      <w:pPr>
        <w:pStyle w:val="Normal"/>
        <w:tabs>
          <w:tab w:val="clear" w:pos="454"/>
          <w:tab w:val="left" w:pos="1134" w:leader="none"/>
          <w:tab w:val="right" w:pos="4536" w:leader="none"/>
          <w:tab w:val="right" w:pos="6521" w:leader="none"/>
          <w:tab w:val="right" w:pos="8505" w:leader="none"/>
        </w:tabs>
        <w:rPr/>
      </w:pPr>
      <w:r>
        <w:rPr/>
        <w:tab/>
        <w:t xml:space="preserve">–  Zsidó </w:t>
        <w:tab/>
        <w:t xml:space="preserve"> –3,5</w:t>
        <w:tab/>
        <w:t xml:space="preserve"> 0,6</w:t>
        <w:tab/>
        <w:t>–4,1</w:t>
      </w:r>
    </w:p>
    <w:p>
      <w:pPr>
        <w:pStyle w:val="Normal"/>
        <w:tabs>
          <w:tab w:val="clear" w:pos="454"/>
          <w:tab w:val="left" w:pos="1134" w:leader="none"/>
          <w:tab w:val="right" w:pos="4536" w:leader="none"/>
          <w:tab w:val="right" w:pos="6521" w:leader="none"/>
          <w:tab w:val="right" w:pos="8505" w:leader="none"/>
        </w:tabs>
        <w:rPr/>
      </w:pPr>
      <w:r>
        <w:rPr/>
        <w:tab/>
        <w:t xml:space="preserve">–  Egyéb </w:t>
        <w:tab/>
        <w:t xml:space="preserve"> –0,7</w:t>
        <w:tab/>
        <w:t xml:space="preserve"> 0,4</w:t>
        <w:tab/>
        <w:t>–1,1</w:t>
      </w:r>
    </w:p>
    <w:p>
      <w:pPr>
        <w:pStyle w:val="Normal"/>
        <w:tabs>
          <w:tab w:val="clear" w:pos="454"/>
          <w:tab w:val="left" w:pos="1134" w:leader="none"/>
          <w:tab w:val="right" w:pos="4536" w:leader="none"/>
          <w:tab w:val="right" w:pos="6521" w:leader="none"/>
          <w:tab w:val="right" w:pos="8505" w:leader="none"/>
        </w:tabs>
        <w:rPr/>
      </w:pPr>
      <w:r>
        <w:rPr/>
      </w:r>
    </w:p>
    <w:p>
      <w:pPr>
        <w:pStyle w:val="Normal"/>
        <w:tabs>
          <w:tab w:val="clear" w:pos="454"/>
          <w:tab w:val="left" w:pos="1134" w:leader="none"/>
          <w:tab w:val="right" w:pos="4536" w:leader="none"/>
          <w:tab w:val="right" w:pos="6521" w:leader="none"/>
          <w:tab w:val="right" w:pos="8505" w:leader="none"/>
        </w:tabs>
        <w:ind w:left="993" w:hanging="0"/>
        <w:jc w:val="center"/>
        <w:rPr>
          <w:b/>
          <w:b/>
        </w:rPr>
      </w:pPr>
      <w:r>
        <w:rPr>
          <w:b/>
        </w:rPr>
        <w:t>Kolozs</w:t>
      </w:r>
    </w:p>
    <w:p>
      <w:pPr>
        <w:pStyle w:val="Normal"/>
        <w:tabs>
          <w:tab w:val="clear" w:pos="454"/>
          <w:tab w:val="left" w:pos="1134" w:leader="none"/>
          <w:tab w:val="right" w:pos="4536" w:leader="none"/>
          <w:tab w:val="right" w:pos="6521" w:leader="none"/>
          <w:tab w:val="right" w:pos="8505" w:leader="none"/>
        </w:tabs>
        <w:rPr>
          <w:b/>
          <w:b/>
        </w:rPr>
      </w:pPr>
      <w:r>
        <w:rPr>
          <w:b/>
        </w:rPr>
      </w:r>
    </w:p>
    <w:p>
      <w:pPr>
        <w:pStyle w:val="Normal"/>
        <w:tabs>
          <w:tab w:val="clear" w:pos="454"/>
          <w:tab w:val="left" w:pos="1134" w:leader="none"/>
          <w:tab w:val="right" w:pos="4536" w:leader="none"/>
          <w:tab w:val="right" w:pos="6521" w:leader="none"/>
          <w:tab w:val="right" w:pos="8505" w:leader="none"/>
        </w:tabs>
        <w:rPr/>
      </w:pPr>
      <w:r>
        <w:rPr/>
        <w:tab/>
        <w:t>Összesen</w:t>
        <w:tab/>
        <w:t xml:space="preserve"> 17,6</w:t>
        <w:tab/>
        <w:t>19,0</w:t>
        <w:tab/>
        <w:t>–1,4</w:t>
      </w:r>
    </w:p>
    <w:p>
      <w:pPr>
        <w:pStyle w:val="Normal"/>
        <w:tabs>
          <w:tab w:val="clear" w:pos="454"/>
          <w:tab w:val="left" w:pos="1134" w:leader="none"/>
          <w:tab w:val="right" w:pos="4536" w:leader="none"/>
          <w:tab w:val="right" w:pos="6521" w:leader="none"/>
          <w:tab w:val="right" w:pos="8505" w:leader="none"/>
        </w:tabs>
        <w:rPr/>
      </w:pPr>
      <w:r>
        <w:rPr/>
        <w:tab/>
        <w:t xml:space="preserve">–  Román </w:t>
        <w:tab/>
        <w:t>–27,2</w:t>
        <w:tab/>
        <w:t>15,1</w:t>
        <w:tab/>
        <w:t>42,3</w:t>
      </w:r>
    </w:p>
    <w:p>
      <w:pPr>
        <w:pStyle w:val="Normal"/>
        <w:tabs>
          <w:tab w:val="clear" w:pos="454"/>
          <w:tab w:val="left" w:pos="1134" w:leader="none"/>
          <w:tab w:val="right" w:pos="4536" w:leader="none"/>
          <w:tab w:val="right" w:pos="6521" w:leader="none"/>
          <w:tab w:val="right" w:pos="8505" w:leader="none"/>
        </w:tabs>
        <w:rPr/>
      </w:pPr>
      <w:r>
        <w:rPr/>
        <w:tab/>
        <w:t>–  Magyar</w:t>
        <w:tab/>
        <w:t xml:space="preserve"> 62,1</w:t>
        <w:tab/>
        <w:t xml:space="preserve"> 3,1</w:t>
        <w:tab/>
        <w:t>59,0</w:t>
      </w:r>
    </w:p>
    <w:p>
      <w:pPr>
        <w:pStyle w:val="Normal"/>
        <w:tabs>
          <w:tab w:val="clear" w:pos="454"/>
          <w:tab w:val="left" w:pos="1134" w:leader="none"/>
          <w:tab w:val="right" w:pos="4536" w:leader="none"/>
          <w:tab w:val="right" w:pos="6521" w:leader="none"/>
          <w:tab w:val="right" w:pos="8505" w:leader="none"/>
        </w:tabs>
        <w:rPr/>
      </w:pPr>
      <w:r>
        <w:rPr/>
        <w:tab/>
        <w:t xml:space="preserve">–  Német </w:t>
        <w:tab/>
        <w:t xml:space="preserve"> –1,0</w:t>
        <w:tab/>
        <w:t>–0,1</w:t>
        <w:tab/>
        <w:t>–0,9</w:t>
      </w:r>
    </w:p>
    <w:p>
      <w:pPr>
        <w:pStyle w:val="Normal"/>
        <w:tabs>
          <w:tab w:val="clear" w:pos="454"/>
          <w:tab w:val="left" w:pos="1134" w:leader="none"/>
          <w:tab w:val="right" w:pos="4536" w:leader="none"/>
          <w:tab w:val="right" w:pos="6521" w:leader="none"/>
          <w:tab w:val="right" w:pos="8505" w:leader="none"/>
        </w:tabs>
        <w:rPr/>
      </w:pPr>
      <w:r>
        <w:rPr/>
        <w:tab/>
        <w:t xml:space="preserve">–  Zsidó </w:t>
        <w:tab/>
        <w:t>–12,7</w:t>
        <w:tab/>
        <w:t xml:space="preserve"> 0,4</w:t>
        <w:tab/>
        <w:t>13,1</w:t>
      </w:r>
    </w:p>
    <w:p>
      <w:pPr>
        <w:pStyle w:val="Normal"/>
        <w:tabs>
          <w:tab w:val="clear" w:pos="454"/>
          <w:tab w:val="left" w:pos="1134" w:leader="none"/>
          <w:tab w:val="right" w:pos="4536" w:leader="none"/>
          <w:tab w:val="right" w:pos="6521" w:leader="none"/>
          <w:tab w:val="right" w:pos="8505" w:leader="none"/>
        </w:tabs>
        <w:rPr/>
      </w:pPr>
      <w:r>
        <w:rPr/>
        <w:tab/>
        <w:t xml:space="preserve">–  Egyéb </w:t>
        <w:tab/>
        <w:t xml:space="preserve"> –3,6</w:t>
        <w:tab/>
        <w:t xml:space="preserve"> 0,5</w:t>
        <w:tab/>
        <w:t>–4,1</w:t>
      </w:r>
    </w:p>
    <w:p>
      <w:pPr>
        <w:pStyle w:val="Normal"/>
        <w:tabs>
          <w:tab w:val="clear" w:pos="454"/>
          <w:tab w:val="left" w:pos="1134" w:leader="none"/>
          <w:tab w:val="right" w:pos="4536" w:leader="none"/>
          <w:tab w:val="right" w:pos="6521" w:leader="none"/>
          <w:tab w:val="right" w:pos="8505" w:leader="none"/>
        </w:tabs>
        <w:rPr/>
      </w:pPr>
      <w:r>
        <w:rPr/>
      </w:r>
    </w:p>
    <w:p>
      <w:pPr>
        <w:pStyle w:val="Normal"/>
        <w:tabs>
          <w:tab w:val="clear" w:pos="454"/>
          <w:tab w:val="left" w:pos="1134" w:leader="none"/>
          <w:tab w:val="right" w:pos="4536" w:leader="none"/>
          <w:tab w:val="right" w:pos="6521" w:leader="none"/>
          <w:tab w:val="right" w:pos="8505" w:leader="none"/>
        </w:tabs>
        <w:ind w:left="1134" w:hanging="0"/>
        <w:jc w:val="center"/>
        <w:rPr>
          <w:b/>
          <w:b/>
        </w:rPr>
      </w:pPr>
      <w:r>
        <w:rPr>
          <w:b/>
        </w:rPr>
        <w:t>Szolnok-Doboka</w:t>
      </w:r>
    </w:p>
    <w:p>
      <w:pPr>
        <w:pStyle w:val="Normal"/>
        <w:tabs>
          <w:tab w:val="clear" w:pos="454"/>
          <w:tab w:val="left" w:pos="1134" w:leader="none"/>
          <w:tab w:val="right" w:pos="4536" w:leader="none"/>
          <w:tab w:val="right" w:pos="6521" w:leader="none"/>
          <w:tab w:val="right" w:pos="8505" w:leader="none"/>
        </w:tabs>
        <w:rPr>
          <w:b/>
          <w:b/>
        </w:rPr>
      </w:pPr>
      <w:r>
        <w:rPr>
          <w:b/>
        </w:rPr>
      </w:r>
    </w:p>
    <w:p>
      <w:pPr>
        <w:pStyle w:val="Normal"/>
        <w:tabs>
          <w:tab w:val="clear" w:pos="454"/>
          <w:tab w:val="left" w:pos="1134" w:leader="none"/>
          <w:tab w:val="right" w:pos="4536" w:leader="none"/>
          <w:tab w:val="right" w:pos="6521" w:leader="none"/>
          <w:tab w:val="right" w:pos="8505" w:leader="none"/>
        </w:tabs>
        <w:rPr/>
      </w:pPr>
      <w:r>
        <w:rPr/>
        <w:tab/>
        <w:t>Összesen</w:t>
        <w:tab/>
        <w:t xml:space="preserve"> 14,6</w:t>
        <w:tab/>
        <w:t>22,5</w:t>
        <w:tab/>
        <w:t>–7,9</w:t>
      </w:r>
    </w:p>
    <w:p>
      <w:pPr>
        <w:pStyle w:val="Normal"/>
        <w:tabs>
          <w:tab w:val="clear" w:pos="454"/>
          <w:tab w:val="left" w:pos="1134" w:leader="none"/>
          <w:tab w:val="right" w:pos="4536" w:leader="none"/>
          <w:tab w:val="right" w:pos="6521" w:leader="none"/>
          <w:tab w:val="right" w:pos="8505" w:leader="none"/>
        </w:tabs>
        <w:rPr/>
      </w:pPr>
      <w:r>
        <w:rPr/>
        <w:tab/>
        <w:t xml:space="preserve">–  Román </w:t>
        <w:tab/>
        <w:t xml:space="preserve">  1,0</w:t>
        <w:tab/>
        <w:t>19,2</w:t>
        <w:tab/>
        <w:t>18,2</w:t>
      </w:r>
    </w:p>
    <w:p>
      <w:pPr>
        <w:pStyle w:val="Normal"/>
        <w:tabs>
          <w:tab w:val="clear" w:pos="454"/>
          <w:tab w:val="left" w:pos="1134" w:leader="none"/>
          <w:tab w:val="right" w:pos="4536" w:leader="none"/>
          <w:tab w:val="right" w:pos="6521" w:leader="none"/>
          <w:tab w:val="right" w:pos="8505" w:leader="none"/>
        </w:tabs>
        <w:rPr/>
      </w:pPr>
      <w:r>
        <w:rPr/>
        <w:tab/>
        <w:t>–  Magyar</w:t>
        <w:tab/>
        <w:t xml:space="preserve"> 21,0</w:t>
        <w:tab/>
        <w:t xml:space="preserve"> 2,3</w:t>
        <w:tab/>
        <w:t>18,7</w:t>
      </w:r>
    </w:p>
    <w:p>
      <w:pPr>
        <w:pStyle w:val="Normal"/>
        <w:tabs>
          <w:tab w:val="clear" w:pos="454"/>
          <w:tab w:val="left" w:pos="1134" w:leader="none"/>
          <w:tab w:val="right" w:pos="4536" w:leader="none"/>
          <w:tab w:val="right" w:pos="6521" w:leader="none"/>
          <w:tab w:val="right" w:pos="8505" w:leader="none"/>
        </w:tabs>
        <w:rPr/>
      </w:pPr>
      <w:r>
        <w:rPr/>
        <w:tab/>
        <w:t xml:space="preserve">–  Német </w:t>
        <w:tab/>
        <w:t xml:space="preserve"> –0,2</w:t>
        <w:tab/>
        <w:t xml:space="preserve"> 0,0</w:t>
        <w:tab/>
        <w:t>–0,2</w:t>
      </w:r>
    </w:p>
    <w:p>
      <w:pPr>
        <w:pStyle w:val="Normal"/>
        <w:tabs>
          <w:tab w:val="clear" w:pos="454"/>
          <w:tab w:val="left" w:pos="1134" w:leader="none"/>
          <w:tab w:val="right" w:pos="4536" w:leader="none"/>
          <w:tab w:val="right" w:pos="6521" w:leader="none"/>
          <w:tab w:val="right" w:pos="8505" w:leader="none"/>
        </w:tabs>
        <w:rPr/>
      </w:pPr>
      <w:r>
        <w:rPr/>
        <w:tab/>
        <w:t xml:space="preserve">–  Zsidó </w:t>
        <w:tab/>
        <w:t xml:space="preserve"> –6,2</w:t>
        <w:tab/>
        <w:t xml:space="preserve"> 0,9</w:t>
        <w:tab/>
        <w:t>–7,1</w:t>
      </w:r>
    </w:p>
    <w:p>
      <w:pPr>
        <w:pStyle w:val="Normal"/>
        <w:tabs>
          <w:tab w:val="clear" w:pos="454"/>
          <w:tab w:val="left" w:pos="1134" w:leader="none"/>
          <w:tab w:val="right" w:pos="4536" w:leader="none"/>
          <w:tab w:val="right" w:pos="6521" w:leader="none"/>
          <w:tab w:val="right" w:pos="8505" w:leader="none"/>
        </w:tabs>
        <w:rPr/>
      </w:pPr>
      <w:r>
        <w:rPr/>
        <w:tab/>
        <w:t xml:space="preserve">–  Egyéb </w:t>
        <w:tab/>
        <w:t xml:space="preserve"> –1,0</w:t>
        <w:tab/>
        <w:t xml:space="preserve"> 0,1</w:t>
        <w:tab/>
        <w:t>–1,1</w:t>
      </w:r>
    </w:p>
    <w:p>
      <w:pPr>
        <w:pStyle w:val="Normal"/>
        <w:rPr/>
      </w:pPr>
      <w:r>
        <w:rPr/>
      </w:r>
    </w:p>
    <w:p>
      <w:pPr>
        <w:pStyle w:val="Normal"/>
        <w:ind w:left="993" w:hanging="0"/>
        <w:rPr/>
      </w:pPr>
      <w:r>
        <w:rPr>
          <w:position w:val="6"/>
          <w:sz w:val="18"/>
        </w:rPr>
        <w:t>a</w:t>
      </w:r>
      <w:r>
        <w:rPr>
          <w:sz w:val="18"/>
        </w:rPr>
        <w:t xml:space="preserve"> Az 1941. évi közigazgatási határok között.</w:t>
      </w:r>
    </w:p>
    <w:p>
      <w:pPr>
        <w:pStyle w:val="Normal"/>
        <w:ind w:left="993" w:hanging="0"/>
        <w:rPr/>
      </w:pPr>
      <w:r>
        <w:rPr>
          <w:position w:val="6"/>
          <w:sz w:val="18"/>
        </w:rPr>
        <w:t>b</w:t>
      </w:r>
      <w:r>
        <w:rPr>
          <w:sz w:val="18"/>
        </w:rPr>
        <w:t xml:space="preserve"> Becslés.</w:t>
      </w:r>
    </w:p>
    <w:p>
      <w:pPr>
        <w:pStyle w:val="Normal"/>
        <w:rPr>
          <w:sz w:val="18"/>
        </w:rPr>
      </w:pPr>
      <w:r>
        <w:rPr>
          <w:sz w:val="18"/>
        </w:rPr>
      </w:r>
    </w:p>
    <w:p>
      <w:pPr>
        <w:pStyle w:val="Normal"/>
        <w:jc w:val="both"/>
        <w:rPr/>
      </w:pPr>
      <w:r>
        <w:rPr/>
        <w:tab/>
        <w:t>A vonatkozó adatok az érintett terület délen maradt részein természetszerűen ezzel ellentétes irányú mozgásokról tanúskodnak. Így Kolozs-Torda megyében a románság vándorlási nyeresége mintegy 15 ezerre, míg a menekülő magyarság vesztesége ugyanitt kb. 12 ezerre, Fehér megyében pedig több mint 5 ezerre tehető. Ez különösen a nagyobb településeken (pl. Torda, Nagyenyed, Gyulafehérvár) a nemzetiségi arányok gyökeres és maradandónak bizonyult átformálódásához vezetett. Legszembetűnőbb a változás Torda városában, melynek magyar lakossága 3,5 ezer fővel (egyharmadával) csökkent, míg a román lakosok száma – 14,2 ezer főnyi többlet révén – csaknem megháromszorozódott!</w:t>
      </w:r>
    </w:p>
    <w:p>
      <w:pPr>
        <w:pStyle w:val="Normal"/>
        <w:rPr/>
      </w:pPr>
      <w:r>
        <w:rPr/>
      </w:r>
    </w:p>
    <w:p>
      <w:pPr>
        <w:pStyle w:val="Normal"/>
        <w:rPr/>
      </w:pPr>
      <w:r>
        <w:rPr/>
      </w:r>
    </w:p>
    <w:p>
      <w:pPr>
        <w:pStyle w:val="Normal"/>
        <w:rPr>
          <w:b/>
          <w:b/>
        </w:rPr>
      </w:pPr>
      <w:r>
        <w:rPr>
          <w:b/>
        </w:rPr>
        <w:tab/>
        <w:t>1956</w:t>
      </w:r>
    </w:p>
    <w:p>
      <w:pPr>
        <w:pStyle w:val="Normal"/>
        <w:rPr>
          <w:b/>
          <w:b/>
        </w:rPr>
      </w:pPr>
      <w:r>
        <w:rPr>
          <w:b/>
        </w:rPr>
      </w:r>
    </w:p>
    <w:p>
      <w:pPr>
        <w:pStyle w:val="Normal"/>
        <w:jc w:val="both"/>
        <w:rPr/>
      </w:pPr>
      <w:r>
        <w:rPr/>
      </w:r>
    </w:p>
    <w:p>
      <w:pPr>
        <w:pStyle w:val="Normal"/>
        <w:jc w:val="both"/>
        <w:rPr/>
      </w:pPr>
      <w:r>
        <w:rPr/>
        <w:tab/>
        <w:t>A II. világháború utáni első népszámlálást 1948. január 25-ei kezdettel hajtották végre Romániában, a szövetkezesítés előkészítését célzó mezőgazdasági összeírással egybekötve. A vizsgálati szempontjaiban az előző két népszámláláshoz illeszkedő felmérés eredményeiből csupán a népesség számára és anyanyelvi megoszlására vonatkozó főbb előzetes adatokat tették közzé, megyénként és városonként.</w:t>
      </w:r>
      <w:r>
        <w:rPr>
          <w:rStyle w:val="FootnoteCharacters"/>
          <w:rStyle w:val="FootnoteAnchor"/>
        </w:rPr>
        <w:footnoteReference w:id="43"/>
      </w:r>
      <w:r>
        <w:rPr/>
        <w:t xml:space="preserve"> Ezek közül a városok adatai helyet kaptak kiadványunkban is.</w:t>
      </w:r>
    </w:p>
    <w:p>
      <w:pPr>
        <w:pStyle w:val="Normal"/>
        <w:jc w:val="both"/>
        <w:rPr/>
      </w:pPr>
      <w:r>
        <w:rPr/>
        <w:tab/>
        <w:t>A következő román népszámlálásra 1956. február 21-én került sor. A munkálatok eredményeit a Központi Statisztikai Igazgatóság négy kötetben publikálta, így 1930 óta első ízben juthattak részletesebb népszámlálási adatokhoz az érdeklődők. Az állandó népesség számát helységenként az átfogó eredményeket közreadó – sorszámozás nélküli – bevezető kötet után megjelent második közlemény tartalmazza. Ugyanez részletezi a nemzetiségi és anyanyelvi adatokat is, de csupán rajonok, városok és városi jellegű település-együttesek szintjéig lebontva.</w:t>
      </w:r>
      <w:r>
        <w:rPr>
          <w:rStyle w:val="FootnoteCharacters"/>
          <w:rStyle w:val="FootnoteAnchor"/>
        </w:rPr>
        <w:footnoteReference w:id="44"/>
      </w:r>
    </w:p>
    <w:p>
      <w:pPr>
        <w:pStyle w:val="Normal"/>
        <w:jc w:val="both"/>
        <w:rPr/>
      </w:pPr>
      <w:r>
        <w:rPr/>
        <w:tab/>
        <w:t>Románia területi-közigazgatási beosztása az 1956. évi népszámlálás időpontjában alapvetően különbözött a korábbitól. 1950 szeptemberében felszámolták a megyerendszert, a megyék és járások helyén szovjet mintára körzeteket (rajonokat), a rajonok fölé pedig tartományokat szerveztek. Az új elrendezést többször is átalakították, az egyik jelentős módosítást éppen a népszámlálást megelőzően – az 1956. január 10-én kihirdetett 12. sz. rendelet alapján – hajtották végre. A változtatásoknak megfelelően közzétett népszámlálási lélekszámadatokat a mai megyehatárok között a 38. táblázat tekinti át.</w:t>
      </w:r>
    </w:p>
    <w:p>
      <w:pPr>
        <w:pStyle w:val="Normal"/>
        <w:rPr/>
      </w:pPr>
      <w:r>
        <w:rPr/>
      </w:r>
    </w:p>
    <w:p>
      <w:pPr>
        <w:pStyle w:val="Normal"/>
        <w:rPr/>
      </w:pPr>
      <w:r>
        <w:rPr/>
      </w:r>
    </w:p>
    <w:p>
      <w:pPr>
        <w:pStyle w:val="Normal"/>
        <w:ind w:right="396" w:hanging="0"/>
        <w:jc w:val="center"/>
        <w:rPr>
          <w:b/>
          <w:b/>
        </w:rPr>
      </w:pPr>
      <w:r>
        <w:rPr>
          <w:b/>
        </w:rPr>
        <w:t xml:space="preserve">38. táblázat </w:t>
      </w:r>
    </w:p>
    <w:p>
      <w:pPr>
        <w:pStyle w:val="Normal"/>
        <w:ind w:right="396" w:hanging="0"/>
        <w:jc w:val="center"/>
        <w:rPr>
          <w:b/>
          <w:b/>
        </w:rPr>
      </w:pPr>
      <w:r>
        <w:rPr>
          <w:b/>
        </w:rPr>
        <w:t xml:space="preserve">Fehér, Beszterce-Naszód, Kolozs megye és az érintett korabeli közigazgatási egységek lélekszáma </w:t>
      </w:r>
    </w:p>
    <w:p>
      <w:pPr>
        <w:pStyle w:val="Normal"/>
        <w:ind w:right="396" w:hanging="0"/>
        <w:jc w:val="center"/>
        <w:rPr/>
      </w:pPr>
      <w:r>
        <w:rPr>
          <w:b/>
        </w:rPr>
        <w:t>egymással egybevetve az 1956. évi népszámlálás időpontjában</w:t>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artomány, tartományi </w:t>
        <w:tab/>
        <w:t xml:space="preserve">    (.)</w:t>
        <w:tab/>
        <w:t>1206933</w:t>
        <w:tab/>
        <w:t xml:space="preserve">  (.)</w:t>
        <w:tab/>
        <w:t>100,0</w:t>
        <w:tab/>
        <w:t>370800</w:t>
        <w:tab/>
        <w:t>255789</w:t>
        <w:tab/>
        <w:t>580344</w:t>
      </w:r>
    </w:p>
    <w:p>
      <w:pPr>
        <w:pStyle w:val="Normal"/>
        <w:rPr/>
      </w:pPr>
      <w:r>
        <w:rPr/>
        <w:t xml:space="preserve"> </w:t>
      </w:r>
      <w:r>
        <w:rPr/>
        <w:t>város, rajon</w:t>
      </w:r>
    </w:p>
    <w:p>
      <w:pPr>
        <w:pStyle w:val="Normal"/>
        <w:rPr/>
      </w:pPr>
      <w:r>
        <w:rPr/>
      </w:r>
    </w:p>
    <w:p>
      <w:pPr>
        <w:pStyle w:val="Normal"/>
        <w:rPr/>
      </w:pPr>
      <w:r>
        <w:rPr/>
        <w:t>Regiunea Autonomă</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Maghiară            </w:t>
        <w:tab/>
        <w:t xml:space="preserve"> 731387</w:t>
        <w:tab/>
        <w:t xml:space="preserve">   2550</w:t>
        <w:tab/>
        <w:t xml:space="preserve">  0,3</w:t>
        <w:tab/>
        <w:t xml:space="preserve">  0,2</w:t>
        <w:tab/>
        <w:t xml:space="preserve">     –</w:t>
        <w:tab/>
        <w:t xml:space="preserve">  255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Reghin      </w:t>
        <w:tab/>
        <w:t xml:space="preserve">  95257</w:t>
        <w:tab/>
        <w:t xml:space="preserve">   2550</w:t>
        <w:tab/>
        <w:t xml:space="preserve">  2,7</w:t>
        <w:tab/>
        <w:t xml:space="preserve">  0,2</w:t>
        <w:tab/>
        <w:t xml:space="preserve">     –</w:t>
        <w:tab/>
        <w:t xml:space="preserve">  2550</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Cluj         </w:t>
        <w:tab/>
        <w:t>1259073</w:t>
        <w:tab/>
        <w:t xml:space="preserve"> 972799</w:t>
        <w:tab/>
        <w:t xml:space="preserve"> 77,3</w:t>
        <w:tab/>
        <w:t xml:space="preserve"> 80,6</w:t>
        <w:tab/>
        <w:t>139216</w:t>
        <w:tab/>
        <w:t>253239</w:t>
        <w:tab/>
        <w:t>580344</w:t>
      </w:r>
    </w:p>
    <w:p>
      <w:pPr>
        <w:pStyle w:val="Normal"/>
        <w:rPr/>
      </w:pPr>
      <w:r>
        <w:rPr/>
        <w:t>Oraşul de subordonare regională</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Cluj                </w:t>
        <w:tab/>
        <w:t xml:space="preserve"> 154723</w:t>
        <w:tab/>
        <w:t xml:space="preserve"> 154723</w:t>
        <w:tab/>
        <w:t>100,0</w:t>
        <w:tab/>
        <w:t xml:space="preserve"> 12,8</w:t>
        <w:tab/>
        <w:t xml:space="preserve">     –</w:t>
        <w:tab/>
        <w:t xml:space="preserve">     –</w:t>
        <w:tab/>
        <w:t>15472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Turda               </w:t>
        <w:tab/>
        <w:t xml:space="preserve">  33614</w:t>
        <w:tab/>
        <w:t xml:space="preserve">  33614</w:t>
        <w:tab/>
        <w:t>100,0</w:t>
        <w:tab/>
        <w:t xml:space="preserve">  2,8</w:t>
        <w:tab/>
        <w:t xml:space="preserve">     –</w:t>
        <w:tab/>
        <w:t xml:space="preserve">     –</w:t>
        <w:tab/>
        <w:t xml:space="preserve"> 3361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Aiud        </w:t>
        <w:tab/>
        <w:t xml:space="preserve">  64272</w:t>
        <w:tab/>
        <w:t xml:space="preserve">  64272</w:t>
        <w:tab/>
        <w:t>100,0</w:t>
        <w:tab/>
        <w:t xml:space="preserve">  5,3</w:t>
        <w:tab/>
        <w:t xml:space="preserve"> 6427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Beclean     </w:t>
        <w:tab/>
        <w:t xml:space="preserve">  58414</w:t>
        <w:tab/>
        <w:t xml:space="preserve">  58414</w:t>
        <w:tab/>
        <w:t>100,0</w:t>
        <w:tab/>
        <w:t xml:space="preserve">  4,8</w:t>
        <w:tab/>
        <w:t xml:space="preserve">    – </w:t>
        <w:tab/>
        <w:t xml:space="preserve"> 5841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Bistriţa    </w:t>
        <w:tab/>
        <w:t xml:space="preserve">  80282</w:t>
        <w:tab/>
        <w:t xml:space="preserve">  80282</w:t>
        <w:tab/>
        <w:t>100,0</w:t>
        <w:tab/>
        <w:t xml:space="preserve">  6,7</w:t>
        <w:tab/>
        <w:t xml:space="preserve">    – </w:t>
        <w:tab/>
        <w:t xml:space="preserve"> 8028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împeni     </w:t>
        <w:tab/>
        <w:t xml:space="preserve">  64685</w:t>
        <w:tab/>
        <w:t xml:space="preserve">  64865</w:t>
        <w:tab/>
        <w:t>100,0</w:t>
        <w:tab/>
        <w:t xml:space="preserve">  5,4</w:t>
        <w:tab/>
        <w:t xml:space="preserve"> 6486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luj        </w:t>
        <w:tab/>
        <w:t xml:space="preserve">  99190</w:t>
        <w:tab/>
        <w:t xml:space="preserve">  98464</w:t>
        <w:tab/>
        <w:t xml:space="preserve"> 99,3</w:t>
        <w:tab/>
        <w:t xml:space="preserve">  8,2</w:t>
        <w:tab/>
        <w:t xml:space="preserve">     –</w:t>
        <w:tab/>
        <w:t xml:space="preserve">     –</w:t>
        <w:tab/>
        <w:t xml:space="preserve"> 9846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Dej         </w:t>
        <w:tab/>
        <w:t xml:space="preserve"> 100373</w:t>
        <w:tab/>
        <w:t xml:space="preserve">  79787</w:t>
        <w:tab/>
        <w:t xml:space="preserve"> 79,5</w:t>
        <w:tab/>
        <w:t xml:space="preserve">  6,6</w:t>
        <w:tab/>
        <w:t xml:space="preserve">     –</w:t>
        <w:tab/>
        <w:t xml:space="preserve"> 15371</w:t>
        <w:tab/>
        <w:t xml:space="preserve"> 6441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Gherla      </w:t>
        <w:tab/>
        <w:t xml:space="preserve">  68287</w:t>
        <w:tab/>
        <w:t xml:space="preserve">  68287</w:t>
        <w:tab/>
        <w:t>100,0</w:t>
        <w:tab/>
        <w:t xml:space="preserve">  5,7</w:t>
        <w:tab/>
        <w:t xml:space="preserve">     –</w:t>
        <w:tab/>
        <w:t xml:space="preserve">  2496</w:t>
        <w:tab/>
        <w:t xml:space="preserve"> 6579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Huedin      </w:t>
        <w:tab/>
        <w:t xml:space="preserve">  76023</w:t>
        <w:tab/>
        <w:t xml:space="preserve">  57252</w:t>
        <w:tab/>
        <w:t xml:space="preserve"> 75,3</w:t>
        <w:tab/>
        <w:t xml:space="preserve">  4,7</w:t>
        <w:tab/>
        <w:t xml:space="preserve">     –</w:t>
        <w:tab/>
        <w:t xml:space="preserve">     –</w:t>
        <w:tab/>
        <w:t xml:space="preserve"> 5725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Luduş       </w:t>
        <w:tab/>
        <w:t xml:space="preserve">  70966</w:t>
        <w:tab/>
        <w:t xml:space="preserve">   3482</w:t>
        <w:tab/>
        <w:t xml:space="preserve">  4,9</w:t>
        <w:tab/>
        <w:t xml:space="preserve">  0,3</w:t>
        <w:tab/>
        <w:t xml:space="preserve">  1850</w:t>
        <w:tab/>
        <w:t xml:space="preserve">     –</w:t>
        <w:tab/>
        <w:t xml:space="preserve">  163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Năsăud      </w:t>
        <w:tab/>
        <w:t xml:space="preserve">  80027</w:t>
        <w:tab/>
        <w:t xml:space="preserve">  80027</w:t>
        <w:tab/>
        <w:t>100,0</w:t>
        <w:tab/>
        <w:t xml:space="preserve">  6,6</w:t>
        <w:tab/>
        <w:t xml:space="preserve">    – </w:t>
        <w:tab/>
        <w:t xml:space="preserve"> 8002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ărmaş      </w:t>
        <w:tab/>
        <w:t xml:space="preserve">  75856</w:t>
        <w:tab/>
        <w:t xml:space="preserve">  37397</w:t>
        <w:tab/>
        <w:t xml:space="preserve"> 49,3</w:t>
        <w:tab/>
        <w:t xml:space="preserve">  3,1</w:t>
        <w:tab/>
        <w:t xml:space="preserve">    – </w:t>
        <w:tab/>
        <w:t xml:space="preserve"> 16649</w:t>
        <w:tab/>
        <w:t xml:space="preserve"> 2074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urda       </w:t>
        <w:tab/>
        <w:t xml:space="preserve">  91933</w:t>
        <w:tab/>
        <w:t xml:space="preserve">  91933</w:t>
        <w:tab/>
        <w:t>100,0</w:t>
        <w:tab/>
        <w:t xml:space="preserve">  7,6</w:t>
        <w:tab/>
        <w:t xml:space="preserve">  8229</w:t>
        <w:tab/>
        <w:t xml:space="preserve">     –</w:t>
        <w:tab/>
        <w:t xml:space="preserve"> 8370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Hunedoara    </w:t>
        <w:tab/>
        <w:t xml:space="preserve"> 572963</w:t>
        <w:tab/>
        <w:t xml:space="preserve"> 167604</w:t>
        <w:tab/>
        <w:t xml:space="preserve"> 29,2</w:t>
        <w:tab/>
        <w:t xml:space="preserve"> 13,9</w:t>
        <w:tab/>
        <w:t>16760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Alba        </w:t>
        <w:tab/>
        <w:t xml:space="preserve">  86423</w:t>
        <w:tab/>
        <w:t xml:space="preserve">  86423</w:t>
        <w:tab/>
        <w:t>100,0</w:t>
        <w:tab/>
        <w:t xml:space="preserve">  7,2</w:t>
        <w:tab/>
        <w:t xml:space="preserve"> 8642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răştie     </w:t>
        <w:tab/>
        <w:t xml:space="preserve">  61506</w:t>
        <w:tab/>
        <w:t xml:space="preserve">  22138</w:t>
        <w:tab/>
        <w:t xml:space="preserve"> 36,0</w:t>
        <w:tab/>
        <w:t xml:space="preserve">  1,8</w:t>
        <w:tab/>
        <w:t xml:space="preserve"> 22138</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ebeş       </w:t>
        <w:tab/>
        <w:t xml:space="preserve">  82426</w:t>
        <w:tab/>
        <w:t xml:space="preserve">  59043</w:t>
        <w:tab/>
        <w:t xml:space="preserve"> 71,6</w:t>
        <w:tab/>
        <w:t xml:space="preserve">  4,9</w:t>
        <w:tab/>
        <w:t xml:space="preserve"> 59043</w:t>
        <w:tab/>
        <w:t xml:space="preserve">     –</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Oradea       </w:t>
        <w:tab/>
        <w:t xml:space="preserve"> 858743</w:t>
        <w:tab/>
        <w:t xml:space="preserve">  10471</w:t>
        <w:tab/>
        <w:t xml:space="preserve">  1,2</w:t>
        <w:tab/>
        <w:t xml:space="preserve">  0,9</w:t>
        <w:tab/>
        <w:t xml:space="preserve"> 1047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Raionul Lunca-Vaşcăului</w:t>
        <w:tab/>
        <w:t xml:space="preserve">     61191</w:t>
        <w:tab/>
        <w:t xml:space="preserve">  10471</w:t>
        <w:tab/>
        <w:t xml:space="preserve"> 17,1</w:t>
        <w:tab/>
        <w:t xml:space="preserve">  0,9</w:t>
        <w:tab/>
        <w:t xml:space="preserve"> 10471</w:t>
        <w:tab/>
        <w:t xml:space="preserve">     –</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Stalin       </w:t>
        <w:tab/>
        <w:t xml:space="preserve"> 901708</w:t>
        <w:tab/>
        <w:t xml:space="preserve">  53509</w:t>
        <w:tab/>
        <w:t xml:space="preserve">  5,9</w:t>
        <w:tab/>
        <w:t xml:space="preserve">  4,4</w:t>
        <w:tab/>
        <w:t xml:space="preserve"> 5350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Mediaş      </w:t>
        <w:tab/>
        <w:t xml:space="preserve">  74466</w:t>
        <w:tab/>
        <w:t xml:space="preserve">  12372</w:t>
        <w:tab/>
        <w:t xml:space="preserve"> 16,6</w:t>
        <w:tab/>
        <w:t xml:space="preserve">  1,0</w:t>
        <w:tab/>
        <w:t xml:space="preserve"> 1237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năveni   </w:t>
        <w:tab/>
        <w:t xml:space="preserve">  90251</w:t>
        <w:tab/>
        <w:t xml:space="preserve">  41137</w:t>
        <w:tab/>
        <w:t xml:space="preserve"> 45,6</w:t>
        <w:tab/>
        <w:t xml:space="preserve">  3,4</w:t>
        <w:tab/>
        <w:t xml:space="preserve"> 41137</w:t>
        <w:tab/>
        <w:t xml:space="preserve">     –</w:t>
        <w:tab/>
        <w:t xml:space="preserve">     –</w:t>
      </w:r>
    </w:p>
    <w:p>
      <w:pPr>
        <w:pStyle w:val="Normal"/>
        <w:rPr/>
      </w:pPr>
      <w:r>
        <w:rPr/>
      </w:r>
    </w:p>
    <w:p>
      <w:pPr>
        <w:pStyle w:val="Normal"/>
        <w:rPr/>
      </w:pPr>
      <w:r>
        <w:rPr/>
      </w:r>
    </w:p>
    <w:p>
      <w:pPr>
        <w:pStyle w:val="Normal"/>
        <w:jc w:val="both"/>
        <w:rPr/>
      </w:pPr>
      <w:r>
        <w:rPr/>
        <w:tab/>
        <w:t>Az 1956 eleji átrendezés során nagy számban nyilvánítottak önálló falvakká korábbi településrészeket (külterületeket, falun kívüli házcsoportokat, tanyákat). A települések száma Beszterce-Naszód megyében 291-re, Kolozs megyében 478-ra, Fehér megyében pedig 787-re emelkedett az 1930. évi 196-tal, 354-gyel, illetve 252-vel szemben. A feldolgozott népszámlálási kötet jegyzetanyaga az 1956. évi 12. sz. rendelet függeléke alapján gondosan feltünteti az érintett települések státusában bekövetkezett változásokat. E fontos település- és népesedéstörténeti adalékokat beépítettük feldolgozásunkba. Néhány frissen önállósult helység adatát a népszámlálási kötet nem különíti el, csupán lábjegyzetként közli annál a településnél, amelyhez az illető adatot hozzászámította. E helységek 1956. évi lélekszáma ( ) közé került. Lélekszámuk nem mindig annál a településnél szerepel, amelyből kiváltak; erre külön megjegyzés hívja fel a figyelmet.</w:t>
      </w:r>
    </w:p>
    <w:p>
      <w:pPr>
        <w:pStyle w:val="Normal"/>
        <w:jc w:val="both"/>
        <w:rPr/>
      </w:pPr>
      <w:r>
        <w:rPr/>
        <w:tab/>
        <w:t>Mint említettük, a vonatkozó publikáció csupán a városok és egyes városi jellegű települések adatait részletezi anyanyelv, illetve nemzetiség szerint. 1996-ban azonban a budapesti Központi Statisztikai Hivatal – a bukaresti társintézmény által számítógépes adathordozón rendelkezésére bocsátott szerkesztett anyag alapján – figyelemre méltó forráskötetet jelentetett meg. A kiadvány az 1930., 1956., 1966., 1977. és 1992. évi népszámlálások nemzetiségi (továbbá az 1992. évi népszámlálás felekezeti és anyanyelvi) adatait tartalmazza a mai adminisztratív beosztásnak megfelelően, az alapfokú igazgatási egységek (municípiumok, városok és községek) szerint összegezve.</w:t>
      </w:r>
      <w:r>
        <w:rPr>
          <w:rStyle w:val="FootnoteCharacters"/>
          <w:rStyle w:val="FootnoteAnchor"/>
        </w:rPr>
        <w:footnoteReference w:id="45"/>
      </w:r>
      <w:r>
        <w:rPr/>
        <w:t xml:space="preserve"> Ez alapján az 1956. évi községi szintű nemzetiségi adatokat feltüntettük idősorainkban.</w:t>
      </w:r>
    </w:p>
    <w:p>
      <w:pPr>
        <w:pStyle w:val="Normal"/>
        <w:jc w:val="both"/>
        <w:rPr/>
      </w:pPr>
      <w:r>
        <w:rPr/>
        <w:tab/>
        <w:t>1941 és 1956 között a népesség száma a mai Fehér megye területén kis mértékben csökkent, Beszterce-Naszód megyében az erdélyi átlagnak megfelelően alakult, míg Kolozs megyében az átlagot kétszeresen meghaladó ütemben növekedett. E periódus első fele azonban – melynek számai a világháborús veszteségeket is magukban foglalják – érthető módon még mindhárom megyében népesedési regressziót jelez: az 1948. évi népszámlálás idején a ami Fehér megye lélekszáma 16251, Beszterce-Naszód megyéé 6998, Kolozs megyéé pedig 1378 fővel volt kevesebb 1941-hez képest.</w:t>
      </w:r>
    </w:p>
    <w:p>
      <w:pPr>
        <w:pStyle w:val="Normal"/>
        <w:jc w:val="both"/>
        <w:rPr/>
      </w:pPr>
      <w:r>
        <w:rPr/>
        <w:tab/>
        <w:t>Az egykori megyék népmozgalmának mutatói szerint a háborús évek alatt a születésgyakoriság csökkenése az új határtól délre eső részeken volt a legnagyobb. Ennek megfelelően 1945–1947 között (mely időszak adatai az előző évtized megfelelő átlagaival azonos közigazgatási határok közt egybevethetők) a természetes reprodukció éves átlagértéke Fehér megyében 8,1 ezrelékről 2,6 ezrelékre zuhant, de Torda megyében is 13,6 ezrelékről 7,9 ezrelékre esett vissza. Így ez utóbbi törvényhatóság a természetes szaporulat terén a század elejétől folyamatosan mutatkozó fölényét elveszítette; e tekintetben az élen maradt ugyan, de a Naszód és Kolozs megyei értékeket mindössze 1–1,5 ezrelékponttal meghaladó szaporulati rátájával Szamos megyével egy sorba került.</w:t>
      </w:r>
    </w:p>
    <w:p>
      <w:pPr>
        <w:pStyle w:val="Normal"/>
        <w:jc w:val="both"/>
        <w:rPr/>
      </w:pPr>
      <w:r>
        <w:rPr/>
        <w:tab/>
        <w:t>A háborút közvetlenül megelőző és az azt követő népszámlálás adatait, valamint a két időpont (1941 és 1948) közötti természetes szaporulat (részben számított) értékeit figyelembe véve az öt megyében a népesség 19,5 ezer fős tényleges fogyása és 51,1 ezer fős természetes növekedése között az eltérés – azaz az érintett terület tényleges népességi vesztesége – összesen 70,6 ezer főnyi volt. Ez a szám a nem regisztrált háborús halottakat, az eltűnteket és a vissza nem tért elhurcoltakat, továbbá a magyar közigazgatás megszűnésével és a román főhatalom visszaállításával együtt járó újabb népességcsere egyenlegét foglalja magában.</w:t>
      </w:r>
    </w:p>
    <w:p>
      <w:pPr>
        <w:pStyle w:val="Normal"/>
        <w:jc w:val="both"/>
        <w:rPr/>
      </w:pPr>
      <w:r>
        <w:rPr/>
        <w:tab/>
        <w:t>A háborús események és az ismételt politikai-államhatalmi változások következtében a népesség etnikai arányai a II. bécsi döntés határvonalától délre az 1941. évi állapotoknak megfelelően rögzültek, északon pedig román–magyar viszonylatban a bécsi döntést megelőzők szerint rendeződtek vissza. Az anyanyelvi (részben nemzetiségi) viszonyok alakulását az öt egykori megye területén 1930 és 1956 között a 39. táblázat szemlélteti.</w:t>
      </w:r>
    </w:p>
    <w:p>
      <w:pPr>
        <w:pStyle w:val="Normal"/>
        <w:rPr/>
      </w:pPr>
      <w:r>
        <w:rPr/>
      </w:r>
    </w:p>
    <w:p>
      <w:pPr>
        <w:pStyle w:val="Normal"/>
        <w:rPr/>
      </w:pPr>
      <w:r>
        <w:rPr/>
      </w:r>
    </w:p>
    <w:p>
      <w:pPr>
        <w:pStyle w:val="Normal"/>
        <w:jc w:val="center"/>
        <w:rPr>
          <w:b/>
          <w:b/>
        </w:rPr>
      </w:pPr>
      <w:r>
        <w:rPr>
          <w:b/>
        </w:rPr>
        <w:t xml:space="preserve">39. táblázat </w:t>
      </w:r>
    </w:p>
    <w:p>
      <w:pPr>
        <w:pStyle w:val="Normal"/>
        <w:jc w:val="center"/>
        <w:rPr/>
      </w:pPr>
      <w:r>
        <w:rPr>
          <w:b/>
        </w:rPr>
        <w:t>A népesség anyanyelv, illetve nemzetiség</w:t>
      </w:r>
      <w:r>
        <w:rPr>
          <w:b/>
          <w:position w:val="6"/>
        </w:rPr>
        <w:t>a</w:t>
      </w:r>
      <w:r>
        <w:rPr>
          <w:b/>
        </w:rPr>
        <w:t xml:space="preserve"> szerint Fehér, Kolozs, Naszód, Szamos és Torda megyében </w:t>
      </w:r>
    </w:p>
    <w:p>
      <w:pPr>
        <w:pStyle w:val="Normal"/>
        <w:jc w:val="center"/>
        <w:rPr>
          <w:b/>
          <w:b/>
        </w:rPr>
      </w:pPr>
      <w:r>
        <w:rPr>
          <w:b/>
        </w:rPr>
        <w:t>1930 és 1956 között</w:t>
      </w:r>
      <w:r>
        <w:rPr>
          <w:b/>
          <w:position w:val="6"/>
        </w:rPr>
        <w:t>b</w:t>
      </w:r>
    </w:p>
    <w:p>
      <w:pPr>
        <w:pStyle w:val="Normal"/>
        <w:tabs>
          <w:tab w:val="clear" w:pos="454"/>
          <w:tab w:val="center" w:pos="3828" w:leader="none"/>
          <w:tab w:val="center" w:pos="7655" w:leader="none"/>
        </w:tabs>
        <w:rPr>
          <w:b/>
          <w:b/>
        </w:rPr>
      </w:pPr>
      <w:r>
        <w:rPr>
          <w:b/>
        </w:rPr>
      </w:r>
    </w:p>
    <w:p>
      <w:pPr>
        <w:pStyle w:val="Normal"/>
        <w:tabs>
          <w:tab w:val="clear" w:pos="454"/>
          <w:tab w:val="center" w:pos="3828" w:leader="none"/>
          <w:tab w:val="center" w:pos="7655" w:leader="none"/>
        </w:tabs>
        <w:rPr/>
      </w:pPr>
      <w:r>
        <w:rPr/>
        <w:tab/>
        <w:t xml:space="preserve"> Szám szerint (Ezer fő)</w:t>
        <w:tab/>
        <w:t>Százalék szerint</w:t>
      </w:r>
    </w:p>
    <w:p>
      <w:pPr>
        <w:pStyle w:val="Normal"/>
        <w:rPr/>
      </w:pPr>
      <w:r>
        <w:rPr/>
      </w:r>
    </w:p>
    <w:p>
      <w:pPr>
        <w:pStyle w:val="Normal"/>
        <w:tabs>
          <w:tab w:val="clear" w:pos="454"/>
          <w:tab w:val="right" w:pos="2268" w:leader="none"/>
          <w:tab w:val="right" w:pos="3345" w:leader="none"/>
          <w:tab w:val="right" w:pos="4253" w:leader="none"/>
          <w:tab w:val="right" w:pos="5330" w:leader="none"/>
          <w:tab w:val="right" w:pos="6237" w:leader="none"/>
          <w:tab w:val="right" w:pos="7314" w:leader="none"/>
          <w:tab w:val="right" w:pos="8222" w:leader="none"/>
          <w:tab w:val="right" w:pos="9299" w:leader="none"/>
        </w:tabs>
        <w:rPr/>
      </w:pPr>
      <w:r>
        <w:rPr/>
        <w:t xml:space="preserve"> </w:t>
      </w:r>
      <w:r>
        <w:rPr/>
        <w:tab/>
        <w:t>1930</w:t>
        <w:tab/>
        <w:t>1941</w:t>
        <w:tab/>
        <w:t>1948</w:t>
        <w:tab/>
        <w:t>1956</w:t>
      </w:r>
      <w:r>
        <w:rPr>
          <w:position w:val="6"/>
        </w:rPr>
        <w:t>c</w:t>
      </w:r>
      <w:r>
        <w:rPr/>
        <w:tab/>
        <w:t>1930</w:t>
        <w:tab/>
        <w:t>1941</w:t>
        <w:tab/>
        <w:t>1948</w:t>
        <w:tab/>
        <w:t>1956</w:t>
      </w:r>
      <w:r>
        <w:rPr>
          <w:position w:val="6"/>
        </w:rPr>
        <w:t>c</w:t>
      </w:r>
    </w:p>
    <w:p>
      <w:pPr>
        <w:pStyle w:val="Normal"/>
        <w:ind w:right="283" w:hanging="0"/>
        <w:rPr/>
      </w:pPr>
      <w:r>
        <w:rPr/>
      </w:r>
    </w:p>
    <w:p>
      <w:pPr>
        <w:pStyle w:val="Normal"/>
        <w:ind w:right="283" w:hanging="0"/>
        <w:jc w:val="center"/>
        <w:rPr>
          <w:b/>
          <w:b/>
        </w:rPr>
      </w:pPr>
      <w:r>
        <w:rPr>
          <w:b/>
        </w:rPr>
        <w:t>Fehér</w:t>
      </w:r>
    </w:p>
    <w:p>
      <w:pPr>
        <w:pStyle w:val="Normal"/>
        <w:ind w:right="283" w:hanging="0"/>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214,6</w:t>
        <w:tab/>
        <w:t>224,3</w:t>
        <w:tab/>
        <w:t>212,3</w:t>
        <w:tab/>
        <w:t>218,3</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178,7</w:t>
        <w:tab/>
        <w:t>189,7</w:t>
        <w:tab/>
        <w:t>185,5</w:t>
        <w:tab/>
        <w:t>192,3</w:t>
        <w:tab/>
        <w:t xml:space="preserve"> 83,3</w:t>
        <w:tab/>
        <w:t xml:space="preserve"> 84,6</w:t>
        <w:tab/>
        <w:t xml:space="preserve"> 87,4</w:t>
        <w:tab/>
        <w:t xml:space="preserve"> 88,1</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 xml:space="preserve"> 24,5</w:t>
        <w:tab/>
        <w:t xml:space="preserve"> 19,7</w:t>
        <w:tab/>
        <w:t xml:space="preserve"> 19,5</w:t>
        <w:tab/>
        <w:t xml:space="preserve"> 18,5</w:t>
        <w:tab/>
        <w:t xml:space="preserve"> 11,4</w:t>
        <w:tab/>
        <w:t xml:space="preserve">  8,8</w:t>
        <w:tab/>
        <w:t xml:space="preserve">  9,2</w:t>
        <w:tab/>
        <w:t xml:space="preserve">  8,5</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7,6</w:t>
        <w:tab/>
        <w:t xml:space="preserve">  7,8</w:t>
        <w:tab/>
        <w:t xml:space="preserve">  4,9</w:t>
        <w:tab/>
        <w:t xml:space="preserve">  5,2</w:t>
        <w:tab/>
        <w:t xml:space="preserve">  3,5</w:t>
        <w:tab/>
        <w:t xml:space="preserve">  3,5</w:t>
        <w:tab/>
        <w:t xml:space="preserve">  2,3</w:t>
        <w:tab/>
        <w:t xml:space="preserve">  2,4</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3,8</w:t>
        <w:tab/>
        <w:t xml:space="preserve">  7,1</w:t>
        <w:tab/>
        <w:t xml:space="preserve">  2,4</w:t>
        <w:tab/>
        <w:t xml:space="preserve">  2,3</w:t>
        <w:tab/>
        <w:t xml:space="preserve">  1,8</w:t>
        <w:tab/>
        <w:t xml:space="preserve">  3,2</w:t>
        <w:tab/>
        <w:t xml:space="preserve">  1,1</w:t>
        <w:tab/>
        <w:t xml:space="preserve">  1,0</w:t>
      </w:r>
    </w:p>
    <w:p>
      <w:pPr>
        <w:pStyle w:val="Normal"/>
        <w:ind w:right="283" w:hanging="0"/>
        <w:rPr/>
      </w:pPr>
      <w:r>
        <w:rPr/>
      </w:r>
    </w:p>
    <w:p>
      <w:pPr>
        <w:pStyle w:val="Normal"/>
        <w:ind w:right="283" w:hanging="0"/>
        <w:jc w:val="center"/>
        <w:rPr>
          <w:b/>
          <w:b/>
        </w:rPr>
      </w:pPr>
      <w:r>
        <w:rPr>
          <w:b/>
        </w:rPr>
        <w:t>Kolozs</w:t>
      </w:r>
    </w:p>
    <w:p>
      <w:pPr>
        <w:pStyle w:val="Normal"/>
        <w:ind w:right="283" w:hanging="0"/>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333,2</w:t>
        <w:tab/>
        <w:t>359,8</w:t>
        <w:tab/>
        <w:t>366,2</w:t>
        <w:tab/>
        <w:t>404,1</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203,8</w:t>
        <w:tab/>
        <w:t>189,2</w:t>
        <w:tab/>
        <w:t>241,1</w:t>
        <w:tab/>
        <w:t>268,4</w:t>
        <w:tab/>
        <w:t xml:space="preserve"> 61,5</w:t>
        <w:tab/>
        <w:t xml:space="preserve"> 52,6</w:t>
        <w:tab/>
        <w:t xml:space="preserve"> 65,8</w:t>
        <w:tab/>
        <w:t xml:space="preserve"> 66,4</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109,2</w:t>
        <w:tab/>
        <w:t>160,8</w:t>
        <w:tab/>
        <w:t>118,8</w:t>
        <w:tab/>
        <w:t>130,4</w:t>
        <w:tab/>
        <w:t xml:space="preserve"> 32,7</w:t>
        <w:tab/>
        <w:t xml:space="preserve"> 44,7</w:t>
        <w:tab/>
        <w:t xml:space="preserve"> 32,5</w:t>
        <w:tab/>
        <w:t xml:space="preserve"> 32,3</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3,0</w:t>
        <w:tab/>
        <w:t xml:space="preserve">  2,0</w:t>
        <w:tab/>
        <w:t xml:space="preserve">  0,5</w:t>
        <w:tab/>
        <w:t xml:space="preserve">  1,2</w:t>
        <w:tab/>
        <w:t xml:space="preserve">  0,9</w:t>
        <w:tab/>
        <w:t xml:space="preserve">  0,6</w:t>
        <w:tab/>
        <w:t xml:space="preserve">  0,1</w:t>
        <w:tab/>
        <w:t xml:space="preserve">  0,3</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16,3</w:t>
        <w:tab/>
        <w:t xml:space="preserve">  7,8</w:t>
        <w:tab/>
        <w:t xml:space="preserve">  5,8</w:t>
        <w:tab/>
        <w:t xml:space="preserve">  4,1</w:t>
        <w:tab/>
        <w:t xml:space="preserve">  4,9</w:t>
        <w:tab/>
        <w:t xml:space="preserve">  2,1</w:t>
        <w:tab/>
        <w:t xml:space="preserve">  1,6</w:t>
        <w:tab/>
        <w:t xml:space="preserve">  1,0</w:t>
      </w:r>
    </w:p>
    <w:p>
      <w:pPr>
        <w:pStyle w:val="Normal"/>
        <w:ind w:right="283" w:hanging="0"/>
        <w:rPr/>
      </w:pPr>
      <w:r>
        <w:rPr/>
      </w:r>
    </w:p>
    <w:p>
      <w:pPr>
        <w:pStyle w:val="Normal"/>
        <w:ind w:right="283" w:hanging="0"/>
        <w:jc w:val="center"/>
        <w:rPr>
          <w:b/>
          <w:b/>
        </w:rPr>
      </w:pPr>
      <w:r>
        <w:rPr>
          <w:b/>
        </w:rPr>
        <w:t>Naszód</w:t>
      </w:r>
    </w:p>
    <w:p>
      <w:pPr>
        <w:pStyle w:val="Normal"/>
        <w:ind w:right="283" w:hanging="0"/>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144,1</w:t>
        <w:tab/>
        <w:t>154,4</w:t>
        <w:tab/>
        <w:t>148,3</w:t>
        <w:tab/>
        <w:t>164,7</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106,6</w:t>
        <w:tab/>
        <w:t>108,7</w:t>
        <w:tab/>
        <w:t>131,4</w:t>
        <w:tab/>
        <w:t>146,0</w:t>
        <w:tab/>
        <w:t xml:space="preserve"> 73,9</w:t>
        <w:tab/>
        <w:t xml:space="preserve"> 70,4</w:t>
        <w:tab/>
        <w:t xml:space="preserve"> 88,6</w:t>
        <w:tab/>
        <w:t xml:space="preserve"> 88,6</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 xml:space="preserve">  7,2</w:t>
        <w:tab/>
        <w:t xml:space="preserve"> 16,1</w:t>
        <w:tab/>
        <w:t xml:space="preserve">  7,3</w:t>
        <w:tab/>
        <w:t xml:space="preserve">  9,2</w:t>
        <w:tab/>
        <w:t xml:space="preserve">  5,0</w:t>
        <w:tab/>
        <w:t xml:space="preserve"> 10,4</w:t>
        <w:tab/>
        <w:t xml:space="preserve">  4,9</w:t>
        <w:tab/>
        <w:t xml:space="preserve">  5,6</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21,0</w:t>
        <w:tab/>
        <w:t xml:space="preserve"> 20,3</w:t>
        <w:tab/>
        <w:t xml:space="preserve">  5,4</w:t>
        <w:tab/>
        <w:t xml:space="preserve">  6,2</w:t>
        <w:tab/>
        <w:t xml:space="preserve"> 14,6</w:t>
        <w:tab/>
        <w:t xml:space="preserve"> 13,2</w:t>
        <w:tab/>
        <w:t xml:space="preserve">  3,6</w:t>
        <w:tab/>
        <w:t xml:space="preserve">  3,8</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9,3</w:t>
        <w:tab/>
        <w:t xml:space="preserve">  9,3</w:t>
        <w:tab/>
        <w:t xml:space="preserve">  4,2</w:t>
        <w:tab/>
        <w:t xml:space="preserve">  3,3</w:t>
        <w:tab/>
        <w:t xml:space="preserve">  6,5</w:t>
        <w:tab/>
        <w:t xml:space="preserve">  6,0</w:t>
        <w:tab/>
        <w:t xml:space="preserve">  2,9</w:t>
        <w:tab/>
        <w:t xml:space="preserve">  2,0</w:t>
      </w:r>
    </w:p>
    <w:p>
      <w:pPr>
        <w:pStyle w:val="Normal"/>
        <w:ind w:right="283" w:hanging="0"/>
        <w:rPr/>
      </w:pPr>
      <w:r>
        <w:rPr/>
      </w:r>
    </w:p>
    <w:p>
      <w:pPr>
        <w:pStyle w:val="Normal"/>
        <w:ind w:right="283" w:hanging="0"/>
        <w:jc w:val="center"/>
        <w:rPr>
          <w:b/>
          <w:b/>
        </w:rPr>
      </w:pPr>
      <w:r>
        <w:rPr>
          <w:b/>
        </w:rPr>
        <w:t>Szamos</w:t>
      </w:r>
    </w:p>
    <w:p>
      <w:pPr>
        <w:pStyle w:val="Normal"/>
        <w:ind w:right="283" w:hanging="0"/>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219,4</w:t>
        <w:tab/>
        <w:t>234,4</w:t>
        <w:tab/>
        <w:t>233,3</w:t>
        <w:tab/>
        <w:t>245,4</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172,6</w:t>
        <w:tab/>
        <w:t>175,6</w:t>
        <w:tab/>
        <w:t>193,6</w:t>
        <w:tab/>
        <w:t>204,4</w:t>
        <w:tab/>
        <w:t xml:space="preserve"> 78,7</w:t>
        <w:tab/>
        <w:t xml:space="preserve"> 74,9</w:t>
        <w:tab/>
        <w:t xml:space="preserve"> 83,0</w:t>
        <w:tab/>
        <w:t xml:space="preserve"> 83,3</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 xml:space="preserve"> 34,7</w:t>
        <w:tab/>
        <w:t xml:space="preserve"> 51,5</w:t>
        <w:tab/>
        <w:t xml:space="preserve"> 37,4</w:t>
        <w:tab/>
        <w:t xml:space="preserve"> 38,6</w:t>
        <w:tab/>
        <w:t xml:space="preserve"> 15,8</w:t>
        <w:tab/>
        <w:t xml:space="preserve"> 22,0</w:t>
        <w:tab/>
        <w:t xml:space="preserve"> 16,0</w:t>
        <w:tab/>
        <w:t xml:space="preserve"> 15,7</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0,5</w:t>
        <w:tab/>
        <w:t xml:space="preserve">  0,3</w:t>
        <w:tab/>
        <w:t xml:space="preserve">  0,1</w:t>
        <w:tab/>
        <w:t xml:space="preserve">  0,1</w:t>
        <w:tab/>
        <w:t xml:space="preserve">  0,2</w:t>
        <w:tab/>
        <w:t xml:space="preserve">  0,1</w:t>
        <w:tab/>
        <w:t xml:space="preserve">  0,1</w:t>
        <w:tab/>
        <w:t xml:space="preserve">  0,1</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11,6</w:t>
        <w:tab/>
        <w:t xml:space="preserve">  7,0</w:t>
        <w:tab/>
        <w:t xml:space="preserve">  2,2</w:t>
        <w:tab/>
        <w:t xml:space="preserve">  2,3</w:t>
        <w:tab/>
        <w:t xml:space="preserve">  5,3</w:t>
        <w:tab/>
        <w:t xml:space="preserve">  3,0</w:t>
        <w:tab/>
        <w:t xml:space="preserve">  0,9</w:t>
        <w:tab/>
        <w:t xml:space="preserve">  0,9</w:t>
      </w:r>
    </w:p>
    <w:p>
      <w:pPr>
        <w:pStyle w:val="Normal"/>
        <w:ind w:right="283" w:hanging="0"/>
        <w:rPr/>
      </w:pPr>
      <w:r>
        <w:rPr/>
      </w:r>
    </w:p>
    <w:p>
      <w:pPr>
        <w:pStyle w:val="Normal"/>
        <w:ind w:right="283" w:hanging="0"/>
        <w:jc w:val="center"/>
        <w:rPr>
          <w:b/>
          <w:b/>
        </w:rPr>
      </w:pPr>
      <w:r>
        <w:rPr>
          <w:b/>
        </w:rPr>
        <w:t>Torda</w:t>
      </w:r>
    </w:p>
    <w:p>
      <w:pPr>
        <w:pStyle w:val="Normal"/>
        <w:ind w:right="283" w:hanging="0"/>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183,2</w:t>
        <w:tab/>
        <w:t>211,3</w:t>
        <w:tab/>
        <w:t>204,8</w:t>
        <w:tab/>
        <w:t>225,4</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137,6</w:t>
        <w:tab/>
        <w:t>171,2</w:t>
        <w:tab/>
        <w:t>171,2</w:t>
        <w:tab/>
        <w:t>188,6</w:t>
        <w:tab/>
        <w:t xml:space="preserve"> 75,1</w:t>
        <w:tab/>
        <w:t xml:space="preserve"> 81,0</w:t>
        <w:tab/>
        <w:t xml:space="preserve"> 83,6</w:t>
        <w:tab/>
        <w:t xml:space="preserve"> 83,6</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 xml:space="preserve"> 40,7</w:t>
        <w:tab/>
        <w:t xml:space="preserve"> 33,2</w:t>
        <w:tab/>
        <w:t xml:space="preserve"> 30,8</w:t>
        <w:tab/>
        <w:t xml:space="preserve"> 34,6</w:t>
        <w:tab/>
        <w:t xml:space="preserve"> 22,2</w:t>
        <w:tab/>
        <w:t xml:space="preserve"> 15,7</w:t>
        <w:tab/>
        <w:t xml:space="preserve"> 15,0</w:t>
        <w:tab/>
        <w:t xml:space="preserve"> 15,4</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0,7</w:t>
        <w:tab/>
        <w:t xml:space="preserve">  0,9</w:t>
        <w:tab/>
        <w:t xml:space="preserve">  0,2</w:t>
        <w:tab/>
        <w:t xml:space="preserve">  0,2</w:t>
        <w:tab/>
        <w:t xml:space="preserve">  0,4</w:t>
        <w:tab/>
        <w:t xml:space="preserve">  0,5</w:t>
        <w:tab/>
        <w:t xml:space="preserve">  0,1</w:t>
        <w:tab/>
        <w:t xml:space="preserve">  0,1</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4,2</w:t>
        <w:tab/>
        <w:t xml:space="preserve">  6,0</w:t>
        <w:tab/>
        <w:t xml:space="preserve">  2,6</w:t>
        <w:tab/>
        <w:t xml:space="preserve">  2,0</w:t>
        <w:tab/>
        <w:t xml:space="preserve">  2,3</w:t>
        <w:tab/>
        <w:t xml:space="preserve">  2,8</w:t>
        <w:tab/>
        <w:t xml:space="preserve">  1,3</w:t>
        <w:tab/>
        <w:t xml:space="preserve">  0,9</w:t>
      </w:r>
    </w:p>
    <w:p>
      <w:pPr>
        <w:pStyle w:val="Normal"/>
        <w:ind w:right="283" w:hanging="0"/>
        <w:rPr/>
      </w:pPr>
      <w:r>
        <w:rPr/>
      </w:r>
    </w:p>
    <w:p>
      <w:pPr>
        <w:pStyle w:val="Normal"/>
        <w:ind w:right="283" w:hanging="0"/>
        <w:rPr/>
      </w:pPr>
      <w:r>
        <w:rPr>
          <w:position w:val="6"/>
          <w:sz w:val="18"/>
        </w:rPr>
        <w:t>a</w:t>
      </w:r>
      <w:r>
        <w:rPr>
          <w:sz w:val="18"/>
        </w:rPr>
        <w:t xml:space="preserve"> 1941-ben Fehér és Torda megyében, valamint Kolozs megyében a II. bécsi döntés határvonalától délre.</w:t>
      </w:r>
    </w:p>
    <w:p>
      <w:pPr>
        <w:pStyle w:val="Normal"/>
        <w:ind w:right="283" w:hanging="0"/>
        <w:rPr/>
      </w:pPr>
      <w:r>
        <w:rPr>
          <w:position w:val="6"/>
          <w:sz w:val="18"/>
        </w:rPr>
        <w:t>b</w:t>
      </w:r>
      <w:r>
        <w:rPr>
          <w:sz w:val="18"/>
        </w:rPr>
        <w:t xml:space="preserve"> Az 1948. évi közigazgatási beosztás szerint.</w:t>
      </w:r>
    </w:p>
    <w:p>
      <w:pPr>
        <w:pStyle w:val="Normal"/>
        <w:ind w:right="283" w:hanging="0"/>
        <w:rPr/>
      </w:pPr>
      <w:r>
        <w:rPr>
          <w:position w:val="6"/>
          <w:sz w:val="18"/>
        </w:rPr>
        <w:t>c</w:t>
      </w:r>
      <w:r>
        <w:rPr>
          <w:sz w:val="18"/>
        </w:rPr>
        <w:t xml:space="preserve"> A korábbi közigazgatási beosztás szerint átszámított adatok. Forrás: Sebők László erdélyi történeti-statisztikai helységnévtára. Számítógépes adatbázis, Teleki L. Alapítvány Könyvtár és Dokumentációs Szolgálat, Budapest.</w:t>
      </w:r>
    </w:p>
    <w:p>
      <w:pPr>
        <w:pStyle w:val="Normal"/>
        <w:rPr>
          <w:sz w:val="18"/>
        </w:rPr>
      </w:pPr>
      <w:r>
        <w:rPr>
          <w:sz w:val="18"/>
        </w:rPr>
      </w:r>
    </w:p>
    <w:p>
      <w:pPr>
        <w:pStyle w:val="Normal"/>
        <w:jc w:val="both"/>
        <w:rPr/>
      </w:pPr>
      <w:r>
        <w:rPr/>
      </w:r>
    </w:p>
    <w:p>
      <w:pPr>
        <w:pStyle w:val="Normal"/>
        <w:jc w:val="both"/>
        <w:rPr/>
      </w:pPr>
      <w:r>
        <w:rPr/>
        <w:tab/>
        <w:t>Kolozs, Naszód és Szamos megye népessége 1941 és 1948 között együttvéve nem egészen ezer fővel lett kevesebb. Ezen belül azonban – a II. bécsi döntés határvonalától délre eső rész 1941-ből hiányzó anyanyelvi adatait a román nemzetiségi felvétel eredményével helyettesítve – a magyarok száma legalább 65 ezerrel csökkent, míg a románoké több mint 90 ezerrel növekedett. A háború és a háborút követő megtorlások a magyarság hét évnyi természetes szaporulatát valószínűleg felemésztették; emellett a náci haláltáborokban elpusztított vagy a deportálásból vissza nem tért magyar zsidók száma is kb. 20 ezerre becsülhető.</w:t>
      </w:r>
      <w:r>
        <w:rPr>
          <w:rStyle w:val="FootnoteCharacters"/>
          <w:rStyle w:val="FootnoteAnchor"/>
        </w:rPr>
        <w:footnoteReference w:id="46"/>
      </w:r>
      <w:r>
        <w:rPr/>
        <w:t xml:space="preserve"> A fennmaradó 45 ezer fős veszteség a bevallási eltérésekből, illetve az expatriálásokból adódik. Nyilvánvalóan ez utóbbi öltött nagyobb méreteket, mint ahogy a románság növekményének jelentős része is a menekültek háború utáni visszatérésének, illetve az újabb betelepedéseknek köszönhető. A magyar anyanyelvűek 1948. évi számaránya e három megyében még így is változatlan maradt 1930-hoz (vagyis e felvételt megelőzően a terület egészére kiterjedő utolsó román népszámlálás időpontjához) képest. A román anyanyelvűek számereje – az említett oknál fogva – mindenütt erősödött; délen inkább a magyar, északon viszont az egyéb (főként az elhurcolt jiddis), illetőleg a háborús front közeledtével Beszterce vidékéről elmenekült német nyelvűek rovására, akiknek a száma a töredékére csökkent.</w:t>
      </w:r>
    </w:p>
    <w:p>
      <w:pPr>
        <w:pStyle w:val="Normal"/>
        <w:jc w:val="both"/>
        <w:rPr/>
      </w:pPr>
      <w:r>
        <w:rPr/>
        <w:tab/>
        <w:t>Az 1948 és 1956 közötti periódus népmozgalmi adatai nem ismeretesek.</w:t>
      </w:r>
      <w:r>
        <w:rPr>
          <w:rStyle w:val="FootnoteCharacters"/>
          <w:rStyle w:val="FootnoteAnchor"/>
        </w:rPr>
        <w:footnoteReference w:id="47"/>
      </w:r>
      <w:r>
        <w:rPr/>
        <w:t xml:space="preserve"> A tényleges népnövekedés jelzőszámai szerint a leggyorsabb iramban a mai Kolozs megye lakossága gyarapodott (évi 13,6 ezrelékkel). A növekedés üteme Beszterce-Naszód megyében is meghaladta az erdélyi átlagot (11,2 ezrelék), míg Fehér megyében messze elmaradt attól (3,3 ezrelék). A belső népességcsere egyenlege ez idő tájt egyedül Fehér megyében jelez – viszonylag számottevő – vándorlási veszteséget; Kolozs és Beszterce-Naszód megyében viszont az adott periódusban egy kicsivel többen telepedtek meg, mint ahányan távoztak onnan. (Vö. a XI. és XVII. táblamellékleteket.) </w:t>
      </w:r>
    </w:p>
    <w:p>
      <w:pPr>
        <w:pStyle w:val="Normal"/>
        <w:jc w:val="both"/>
        <w:rPr/>
      </w:pPr>
      <w:r>
        <w:rPr/>
        <w:tab/>
        <w:t>1948 és 1956 között az anyanyelvi viszonyok lényegesebben nem változtak. A magyar anyanyelvűek részaránya észrevehetően csupán Fehér megyében csökkent, Naszód megyében viszont ugyanilyen mértékben nőtt. Számerejük Kolozs és Szamos megyében észlelt enyhe gyengülését is csaknem kiegyenlítette arányuk Torda megyei erősödése. A románság statisztikai pozíciója Fehér, Kolozs és Szamos, a németeké Fehér, Kolozs és Naszód megyében szilárdult kis mértékben tovább, míg az egyéb anyanyelvűeké Szamos megye kivételével mindenhol gyengült.</w:t>
      </w:r>
    </w:p>
    <w:p>
      <w:pPr>
        <w:pStyle w:val="Normal"/>
        <w:rPr/>
      </w:pPr>
      <w:r>
        <w:rPr/>
      </w:r>
    </w:p>
    <w:p>
      <w:pPr>
        <w:pStyle w:val="Normal"/>
        <w:rPr/>
      </w:pPr>
      <w:r>
        <w:rPr/>
      </w:r>
    </w:p>
    <w:p>
      <w:pPr>
        <w:pStyle w:val="Normal"/>
        <w:rPr/>
      </w:pPr>
      <w:r>
        <w:rPr/>
        <w:tab/>
      </w:r>
      <w:r>
        <w:rPr>
          <w:b/>
        </w:rPr>
        <w:t>1966</w:t>
      </w:r>
    </w:p>
    <w:p>
      <w:pPr>
        <w:pStyle w:val="Normal"/>
        <w:rPr>
          <w:b/>
          <w:b/>
        </w:rPr>
      </w:pPr>
      <w:r>
        <w:rPr>
          <w:b/>
        </w:rPr>
      </w:r>
    </w:p>
    <w:p>
      <w:pPr>
        <w:pStyle w:val="Normal"/>
        <w:rPr/>
      </w:pPr>
      <w:r>
        <w:rPr/>
      </w:r>
    </w:p>
    <w:p>
      <w:pPr>
        <w:pStyle w:val="Normal"/>
        <w:jc w:val="both"/>
        <w:rPr/>
      </w:pPr>
      <w:r>
        <w:rPr/>
        <w:tab/>
        <w:t>Az újabb romániai népszámlálást 1966. március 15-én hajtották végre. Időközben a tartományi rendszert ismét átszervezték (ennek során a megszűnt Nagysármás rajon számos települése, Marosludas rajon pedig csaknem teljes egészében az újonnan alakult Maros–Magyar Autonóm tartományhoz került), majd a népszámlálás után két esztendővel, az 1968. február 17-ei 2. sz. törvény rendelkezése alapján a ma is érvényes megyerendszert léptették érvénybe. A népszámlálás részletesen feldolgozott anyaga ennek megfelelően 1969–1970-ben, összesen kilenc kötetben látott napvilágot. A községenkénti demográfiai, köztük az egyes helységek nemzetiségi és anyanyelvi megoszlására vonatkozó adatokat azonban még ezt megelőzően a népszámlálás időpontjában fennálló közigazgatási beosztás szerint, tizenhat tartományi és egy összefoglaló kötetben publikálták.</w:t>
      </w:r>
      <w:r>
        <w:rPr>
          <w:rStyle w:val="FootnoteCharacters"/>
          <w:rStyle w:val="FootnoteAnchor"/>
        </w:rPr>
        <w:footnoteReference w:id="48"/>
      </w:r>
      <w:r>
        <w:rPr/>
        <w:t xml:space="preserve"> Az 1966. évi népszámlálási közlemények két lépcsőben közreadott sorozata kiemelkedően bő adatközlése folytán a román népességi – s egyúttal a nemzetiségi és anyanyelvi – statisztika 1930. évihez fogható fontos bázisának tekinthető.</w:t>
      </w:r>
    </w:p>
    <w:p>
      <w:pPr>
        <w:pStyle w:val="Normal"/>
        <w:jc w:val="both"/>
        <w:rPr/>
      </w:pPr>
      <w:r>
        <w:rPr/>
        <w:tab/>
        <w:t>Az 1966. évi lélekszámadatokat az eredeti csoportosításban, a mai felosztással egybevetve a 40. táblázat ismerteti.</w:t>
      </w:r>
    </w:p>
    <w:p>
      <w:pPr>
        <w:pStyle w:val="Normal"/>
        <w:rPr/>
      </w:pPr>
      <w:r>
        <w:rPr/>
      </w:r>
    </w:p>
    <w:p>
      <w:pPr>
        <w:pStyle w:val="Normal"/>
        <w:rPr/>
      </w:pPr>
      <w:r>
        <w:rPr/>
      </w:r>
    </w:p>
    <w:p>
      <w:pPr>
        <w:pStyle w:val="Normal"/>
        <w:ind w:right="396" w:hanging="0"/>
        <w:jc w:val="center"/>
        <w:rPr>
          <w:b/>
          <w:b/>
        </w:rPr>
      </w:pPr>
      <w:r>
        <w:rPr>
          <w:b/>
        </w:rPr>
        <w:t xml:space="preserve">40. táblázat </w:t>
      </w:r>
    </w:p>
    <w:p>
      <w:pPr>
        <w:pStyle w:val="Normal"/>
        <w:ind w:right="396" w:hanging="0"/>
        <w:jc w:val="center"/>
        <w:rPr>
          <w:b/>
          <w:b/>
        </w:rPr>
      </w:pPr>
      <w:r>
        <w:rPr>
          <w:b/>
        </w:rPr>
        <w:t xml:space="preserve">Fehér, Beszterce-Naszód, Kolozs megye és az érintett korabeli közigazgatási egységek lélekszáma </w:t>
      </w:r>
    </w:p>
    <w:p>
      <w:pPr>
        <w:pStyle w:val="Normal"/>
        <w:ind w:right="396" w:hanging="0"/>
        <w:jc w:val="center"/>
        <w:rPr/>
      </w:pPr>
      <w:r>
        <w:rPr>
          <w:b/>
        </w:rPr>
        <w:t>egymással egybevetve az 1966.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90" w:leader="none"/>
          <w:tab w:val="decimal" w:pos="9356" w:leader="none"/>
        </w:tabs>
        <w:rPr/>
      </w:pPr>
      <w:r>
        <w:rPr/>
        <w:tab/>
        <w:t>Lélekszám</w:t>
        <w:tab/>
        <w:t>Együtt</w:t>
        <w:tab/>
        <w:t xml:space="preserve"> %</w:t>
        <w:tab/>
        <w:t xml:space="preserve"> %</w:t>
        <w:tab/>
        <w:t>Fehér</w:t>
        <w:tab/>
        <w:t>Beszterce-Naszód</w:t>
        <w:tab/>
        <w:t>Koloz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artomány, tartományi</w:t>
        <w:tab/>
        <w:t xml:space="preserve">     (.)</w:t>
        <w:tab/>
        <w:t>1282486</w:t>
        <w:tab/>
        <w:t xml:space="preserve">  (.)</w:t>
        <w:tab/>
        <w:t>100,0</w:t>
        <w:tab/>
        <w:t>382786</w:t>
        <w:tab/>
        <w:t>269954</w:t>
        <w:tab/>
        <w:t xml:space="preserve"> 629746</w:t>
      </w:r>
    </w:p>
    <w:p>
      <w:pPr>
        <w:pStyle w:val="Normal"/>
        <w:rPr/>
      </w:pPr>
      <w:r>
        <w:rPr/>
        <w:t xml:space="preserve"> </w:t>
      </w:r>
      <w:r>
        <w:rPr/>
        <w:t>város, rajo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Braşov      </w:t>
        <w:tab/>
        <w:t xml:space="preserve"> 1106645</w:t>
        <w:tab/>
        <w:t xml:space="preserve">  35885</w:t>
        <w:tab/>
        <w:t xml:space="preserve">  3,2</w:t>
        <w:tab/>
        <w:t xml:space="preserve">  2,8</w:t>
        <w:tab/>
        <w:t xml:space="preserve"> 3588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Mediaş     </w:t>
        <w:tab/>
        <w:t xml:space="preserve">   98388</w:t>
        <w:tab/>
        <w:t xml:space="preserve">  35885</w:t>
        <w:tab/>
        <w:t xml:space="preserve"> 36,5</w:t>
        <w:tab/>
        <w:t xml:space="preserve">  2,8</w:t>
        <w:tab/>
        <w:t xml:space="preserve"> 35885</w:t>
        <w:tab/>
        <w:t xml:space="preserve">     –</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Cluj        </w:t>
        <w:tab/>
        <w:t xml:space="preserve"> 1207147</w:t>
        <w:tab/>
        <w:t>1039672</w:t>
        <w:tab/>
        <w:t xml:space="preserve"> 86,1</w:t>
        <w:tab/>
        <w:t xml:space="preserve"> 81,0</w:t>
        <w:tab/>
        <w:t>152232</w:t>
        <w:tab/>
        <w:t>259374</w:t>
        <w:tab/>
        <w:t xml:space="preserve"> 628066</w:t>
      </w:r>
    </w:p>
    <w:p>
      <w:pPr>
        <w:pStyle w:val="Normal"/>
        <w:rPr/>
      </w:pPr>
      <w:r>
        <w:rPr/>
        <w:t>Oraşul regional</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Cluj               </w:t>
        <w:tab/>
        <w:t xml:space="preserve">  222491</w:t>
        <w:tab/>
        <w:t xml:space="preserve"> 222491</w:t>
        <w:tab/>
        <w:t>100,0</w:t>
        <w:tab/>
        <w:t xml:space="preserve"> 17,3</w:t>
        <w:tab/>
        <w:t xml:space="preserve">     –</w:t>
        <w:tab/>
        <w:t xml:space="preserve">     –</w:t>
        <w:tab/>
        <w:t>22249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Turda              </w:t>
        <w:tab/>
        <w:t xml:space="preserve">   69753</w:t>
        <w:tab/>
        <w:t xml:space="preserve">  69753</w:t>
        <w:tab/>
        <w:t>100,0</w:t>
        <w:tab/>
        <w:t xml:space="preserve">  5,4</w:t>
        <w:tab/>
        <w:t xml:space="preserve">     –</w:t>
        <w:tab/>
        <w:t xml:space="preserve">     –</w:t>
        <w:tab/>
        <w:t xml:space="preserve"> 69753</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Aiud       </w:t>
        <w:tab/>
        <w:t xml:space="preserve">   68199</w:t>
        <w:tab/>
        <w:t xml:space="preserve">  68199</w:t>
        <w:tab/>
        <w:t>100,0</w:t>
        <w:tab/>
        <w:t xml:space="preserve">  5,3</w:t>
        <w:tab/>
        <w:t xml:space="preserve"> 6819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Bistriţa   </w:t>
        <w:tab/>
        <w:t xml:space="preserve">  114023</w:t>
        <w:tab/>
        <w:t xml:space="preserve"> 114023</w:t>
        <w:tab/>
        <w:t>100,0</w:t>
        <w:tab/>
        <w:t xml:space="preserve">  8,9</w:t>
        <w:tab/>
        <w:t xml:space="preserve">     –</w:t>
        <w:tab/>
        <w:t>11402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împeni    </w:t>
        <w:tab/>
        <w:t xml:space="preserve">   76333</w:t>
        <w:tab/>
        <w:t xml:space="preserve">  76333</w:t>
        <w:tab/>
        <w:t>100,0</w:t>
        <w:tab/>
        <w:t xml:space="preserve">  6,0</w:t>
        <w:tab/>
        <w:t xml:space="preserve"> 7633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Dej        </w:t>
        <w:tab/>
        <w:t xml:space="preserve">  144916</w:t>
        <w:tab/>
        <w:t xml:space="preserve"> 119231</w:t>
        <w:tab/>
        <w:t xml:space="preserve"> 82,3</w:t>
        <w:tab/>
        <w:t xml:space="preserve">  9,3</w:t>
        <w:tab/>
        <w:t xml:space="preserve">     –</w:t>
        <w:tab/>
        <w:t xml:space="preserve"> 51131</w:t>
        <w:tab/>
        <w:t xml:space="preserve">  6810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Gherla     </w:t>
        <w:tab/>
        <w:t xml:space="preserve">  111956</w:t>
        <w:tab/>
        <w:t xml:space="preserve"> 107660</w:t>
        <w:tab/>
        <w:t xml:space="preserve"> 96,2</w:t>
        <w:tab/>
        <w:t xml:space="preserve">  8,4</w:t>
        <w:tab/>
        <w:t xml:space="preserve">     –</w:t>
        <w:tab/>
        <w:t xml:space="preserve">     –</w:t>
        <w:tab/>
        <w:t>10766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Huedin     </w:t>
        <w:tab/>
        <w:t xml:space="preserve">  111975</w:t>
        <w:tab/>
        <w:t xml:space="preserve">  84449</w:t>
        <w:tab/>
        <w:t xml:space="preserve"> 75,4</w:t>
        <w:tab/>
        <w:t xml:space="preserve">  6,6</w:t>
        <w:tab/>
        <w:t xml:space="preserve">     –</w:t>
        <w:tab/>
        <w:t xml:space="preserve">     –</w:t>
        <w:tab/>
        <w:t xml:space="preserve"> 8444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Năsăud     </w:t>
        <w:tab/>
        <w:t xml:space="preserve">   94220</w:t>
        <w:tab/>
        <w:t xml:space="preserve">  94220</w:t>
        <w:tab/>
        <w:t>100,0</w:t>
        <w:tab/>
        <w:t xml:space="preserve">  7,3</w:t>
        <w:tab/>
        <w:t xml:space="preserve">     –</w:t>
        <w:tab/>
        <w:t xml:space="preserve"> 9422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urda      </w:t>
        <w:tab/>
        <w:t xml:space="preserve">   83313</w:t>
        <w:tab/>
        <w:t xml:space="preserve">  83313</w:t>
        <w:tab/>
        <w:t>100,0</w:t>
        <w:tab/>
        <w:t xml:space="preserve">  6,5</w:t>
        <w:tab/>
        <w:t xml:space="preserve">  7700</w:t>
        <w:tab/>
        <w:t xml:space="preserve">     –</w:t>
        <w:tab/>
        <w:t xml:space="preserve"> 75613</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Hunedoara   </w:t>
        <w:tab/>
        <w:t xml:space="preserve">  670129</w:t>
        <w:tab/>
        <w:t xml:space="preserve"> 174090</w:t>
        <w:tab/>
        <w:t xml:space="preserve"> 26,0</w:t>
        <w:tab/>
        <w:t xml:space="preserve"> 13,6</w:t>
        <w:tab/>
        <w:t>17409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Alba       </w:t>
        <w:tab/>
        <w:t xml:space="preserve">   88881</w:t>
        <w:tab/>
        <w:t xml:space="preserve">  88881</w:t>
        <w:tab/>
        <w:t>100,0</w:t>
        <w:tab/>
        <w:t xml:space="preserve">  6,9</w:t>
        <w:tab/>
        <w:t xml:space="preserve"> 8888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răştie    </w:t>
        <w:tab/>
        <w:t xml:space="preserve">   68380</w:t>
        <w:tab/>
        <w:t xml:space="preserve">  27945</w:t>
        <w:tab/>
        <w:t xml:space="preserve"> 40,9</w:t>
        <w:tab/>
        <w:t xml:space="preserve">  2,2</w:t>
        <w:tab/>
        <w:t xml:space="preserve"> 2794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ebeş      </w:t>
        <w:tab/>
        <w:t xml:space="preserve">   78619</w:t>
        <w:tab/>
        <w:t xml:space="preserve">  57264</w:t>
        <w:tab/>
        <w:t xml:space="preserve"> 72,8</w:t>
        <w:tab/>
        <w:t xml:space="preserve">  4,5</w:t>
        <w:tab/>
        <w:t xml:space="preserve"> 57264</w:t>
        <w:tab/>
        <w:t xml:space="preserve">     –</w:t>
        <w:tab/>
        <w:t xml:space="preserve">     –</w:t>
      </w:r>
    </w:p>
    <w:p>
      <w:pPr>
        <w:pStyle w:val="Normal"/>
        <w:rPr/>
      </w:pPr>
      <w:r>
        <w:rPr/>
      </w:r>
    </w:p>
    <w:p>
      <w:pPr>
        <w:pStyle w:val="Normal"/>
        <w:rPr/>
      </w:pPr>
      <w:r>
        <w:rPr/>
        <w:t>Regiunea Mureş–</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Autonomă Maghiară  </w:t>
        <w:tab/>
        <w:t xml:space="preserve">  819020</w:t>
        <w:tab/>
        <w:t xml:space="preserve">  32839</w:t>
        <w:tab/>
        <w:t xml:space="preserve">  4,0</w:t>
        <w:tab/>
        <w:t xml:space="preserve">  2,6</w:t>
        <w:tab/>
        <w:t xml:space="preserve"> 20579</w:t>
        <w:tab/>
        <w:t xml:space="preserve"> 10580</w:t>
        <w:tab/>
        <w:t xml:space="preserve">   168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Luduş      </w:t>
        <w:tab/>
        <w:t xml:space="preserve">  115019</w:t>
        <w:tab/>
        <w:t xml:space="preserve">   8656</w:t>
        <w:tab/>
        <w:t xml:space="preserve">  7,5</w:t>
        <w:tab/>
        <w:t xml:space="preserve">  0,7</w:t>
        <w:tab/>
        <w:t xml:space="preserve">   706</w:t>
        <w:tab/>
        <w:t xml:space="preserve">  6270</w:t>
        <w:tab/>
        <w:t xml:space="preserve">   168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Reghin     </w:t>
        <w:tab/>
        <w:t xml:space="preserve">  105112</w:t>
        <w:tab/>
        <w:t xml:space="preserve">   4310</w:t>
        <w:tab/>
        <w:t xml:space="preserve">  4,1</w:t>
        <w:tab/>
        <w:t xml:space="preserve">  0,3</w:t>
        <w:tab/>
        <w:t xml:space="preserve">     –</w:t>
        <w:tab/>
        <w:t xml:space="preserve">  431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năveni  </w:t>
        <w:tab/>
        <w:t xml:space="preserve">   84728</w:t>
        <w:tab/>
        <w:t xml:space="preserve">  19873</w:t>
        <w:tab/>
        <w:t xml:space="preserve"> 23,5</w:t>
        <w:tab/>
        <w:t xml:space="preserve">  1,6</w:t>
        <w:tab/>
        <w:t xml:space="preserve"> 19873</w:t>
        <w:tab/>
        <w:t xml:space="preserve">     –</w:t>
        <w:tab/>
        <w:t xml:space="preserve">     –</w:t>
      </w:r>
    </w:p>
    <w:p>
      <w:pPr>
        <w:pStyle w:val="Normal"/>
        <w:rPr/>
      </w:pPr>
      <w:r>
        <w:rPr/>
      </w:r>
    </w:p>
    <w:p>
      <w:pPr>
        <w:pStyle w:val="Normal"/>
        <w:rPr/>
      </w:pPr>
      <w:r>
        <w:rPr/>
      </w:r>
    </w:p>
    <w:p>
      <w:pPr>
        <w:pStyle w:val="Normal"/>
        <w:jc w:val="both"/>
        <w:rPr/>
      </w:pPr>
      <w:r>
        <w:rPr/>
        <w:tab/>
        <w:t>1956 és 1965 között Kolozs tartomány területén az élveszületési arányszám évi átlagban 19,8 ezrelék volt (eközben az 1956. évi 21,6 ezrelékről enyhe emelkedés után fokozatosan 16,1 ezrelékre süllyedt), míg a halálozások aránya 9,6 ezrelékes középérték körül (8,5 és 10,5 ezrelék között) ingadozott. A mutatók ily módon ez időszakban országosan is viszonylag magas – az erdélyi átlagszintet pedig másfélszeresen meghaladó –, 10,2 ezrelékes természetes gyarapodást jegyeznek.</w:t>
      </w:r>
    </w:p>
    <w:p>
      <w:pPr>
        <w:pStyle w:val="Normal"/>
        <w:jc w:val="both"/>
        <w:rPr/>
      </w:pPr>
      <w:r>
        <w:rPr/>
        <w:tab/>
        <w:t>A 120,8 ezer főnyi természetes szaporulattal szemben azonban a tartomány lélekszáma mindössze 54,1 ezerrel növekedett, 66,7 ezer főt tett ki tehát az elvándorlások többlete. Az 1966. évi származási statisztika vonatkozó adatai szerint 1955 és 1966 között a mai Kolozs megye területén 8,5 ezer fős vándorlási többlet, míg Beszterce-Naszód megyében 17,2 ezer, Fehér megyében pedig 30,8 ezer fős vándorlási veszteség mutatkozott. (Ld. a XI. és XVII. táblamellékleteket.) A népességcsere számaiban az egykori tartományi és a mai megyei határok között (a korabeli népmozgalmi, illetve a születési hely szerinti utólagos kimutatás alapján) regisztrált eltérések – a viszonyítási alapok különbözőségén túl – egyrészt tartományon belüli (a regionális központ erőteljes szívóhatását tükröző), másrészt tartományközi (így a mai Szilágy, illetve Fehér megyébe ékelődő peremvidékekről a szomszédos vonzásközpontokba, főként déli-délkeleti irányba gravitáló) vándormozgásokkal magyarázhatók.</w:t>
      </w:r>
    </w:p>
    <w:p>
      <w:pPr>
        <w:pStyle w:val="Normal"/>
        <w:jc w:val="both"/>
        <w:rPr/>
      </w:pPr>
      <w:r>
        <w:rPr/>
        <w:tab/>
        <w:t>A román nemzetiségűeknek az előző periódusban szinte stagnáló számaránya az 1956. évi népszámlálást követő bő évtized alatt a mai Beszterce-Naszód és Kolozs megye területén 3,3 százalékponttal emelkedett. Ezt Kolozs megyében elsősorban a magyar, emellett a zsidó és a cigány, míg Beszterce-Naszód megyében jobbára a magyar és a cigány, s kisebbrészt a zsidó nemzetiségűek számerejének csökkenése kísérte. A románság Fehér megyei 1,8 százalékpontos aránynövekedését túlnyomóan a cigányok térvesztése ellentételezte.</w:t>
      </w:r>
    </w:p>
    <w:p>
      <w:pPr>
        <w:pStyle w:val="Normal"/>
        <w:jc w:val="both"/>
        <w:rPr/>
      </w:pPr>
      <w:r>
        <w:rPr/>
        <w:tab/>
        <w:t>A népesség etnikai összetételének változásai szűkebb területi részletezésben csak az 1956. évi rajoni határok szerint követhetők nyomon. A főbb etnikumok számát 1956-ban és 1966-ban, valamint számuk változását a két népszámlálás között nemzetiség, illetve anyanyelv szerint, körzetenként a 41–43. táblázat részletezi.</w:t>
      </w:r>
    </w:p>
    <w:p>
      <w:pPr>
        <w:pStyle w:val="Normal"/>
        <w:rPr/>
      </w:pPr>
      <w:r>
        <w:rPr/>
      </w:r>
    </w:p>
    <w:p>
      <w:pPr>
        <w:pStyle w:val="Normal"/>
        <w:rPr/>
      </w:pPr>
      <w:r>
        <w:rPr/>
      </w:r>
    </w:p>
    <w:p>
      <w:pPr>
        <w:pStyle w:val="Normal"/>
        <w:jc w:val="center"/>
        <w:rPr>
          <w:b/>
          <w:b/>
        </w:rPr>
      </w:pPr>
      <w:r>
        <w:rPr>
          <w:b/>
        </w:rPr>
        <w:t xml:space="preserve">41. táblázat </w:t>
      </w:r>
    </w:p>
    <w:p>
      <w:pPr>
        <w:pStyle w:val="Normal"/>
        <w:jc w:val="center"/>
        <w:rPr>
          <w:b/>
          <w:b/>
        </w:rPr>
      </w:pPr>
      <w:r>
        <w:rPr>
          <w:b/>
        </w:rPr>
        <w:t>Az összes népesség, valamint a románok, magyarok, zsidók és cigányok száma nemzetiség,</w:t>
      </w:r>
    </w:p>
    <w:p>
      <w:pPr>
        <w:pStyle w:val="Normal"/>
        <w:jc w:val="center"/>
        <w:rPr/>
      </w:pPr>
      <w:r>
        <w:rPr>
          <w:b/>
        </w:rPr>
        <w:t>illetve anyanyelv szerint Kolozsvár tartomány területén 1956-ban</w:t>
      </w:r>
    </w:p>
    <w:p>
      <w:pPr>
        <w:pStyle w:val="Normal"/>
        <w:rPr>
          <w:b/>
          <w:b/>
        </w:rPr>
      </w:pPr>
      <w:r>
        <w:rPr>
          <w:b/>
        </w:rPr>
      </w:r>
    </w:p>
    <w:p>
      <w:pPr>
        <w:pStyle w:val="Normal"/>
        <w:tabs>
          <w:tab w:val="clear" w:pos="454"/>
          <w:tab w:val="decimal" w:pos="4820" w:leader="none"/>
          <w:tab w:val="decimal" w:pos="8080" w:leader="none"/>
        </w:tabs>
        <w:rPr/>
      </w:pPr>
      <w:r>
        <w:rPr/>
        <w:t xml:space="preserve">  </w:t>
      </w:r>
      <w:r>
        <w:rPr/>
        <w:tab/>
        <w:t>Nemzetiség</w:t>
        <w:tab/>
        <w:t>Anyanyelv</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ab/>
        <w:t>Összesen</w:t>
        <w:tab/>
        <w:t>Román</w:t>
        <w:tab/>
        <w:t>Magyar</w:t>
        <w:tab/>
        <w:t>Zsidó</w:t>
        <w:tab/>
        <w:t>Cigány</w:t>
        <w:tab/>
        <w:t>Román</w:t>
        <w:tab/>
        <w:t>Magyar</w:t>
        <w:tab/>
        <w:t>Jiddis</w:t>
        <w:tab/>
        <w:t>Cigány</w:t>
      </w:r>
    </w:p>
    <w:p>
      <w:pPr>
        <w:pStyle w:val="Normal"/>
        <w:tabs>
          <w:tab w:val="clear" w:pos="454"/>
          <w:tab w:val="right" w:pos="2410" w:leader="none"/>
        </w:tabs>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1259073</w:t>
        <w:tab/>
        <w:t>963748</w:t>
        <w:tab/>
        <w:t>257974</w:t>
        <w:tab/>
        <w:t>8459</w:t>
        <w:tab/>
        <w:t>18946</w:t>
        <w:tab/>
        <w:t>974280</w:t>
        <w:tab/>
        <w:t>262014</w:t>
        <w:tab/>
        <w:t>2444</w:t>
        <w:tab/>
        <w:t>11029</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Kolozsvár város</w:t>
        <w:tab/>
        <w:t xml:space="preserve"> 154723</w:t>
        <w:tab/>
        <w:t xml:space="preserve"> 74033</w:t>
        <w:tab/>
        <w:t xml:space="preserve"> 74155</w:t>
        <w:tab/>
        <w:t>4530</w:t>
        <w:tab/>
        <w:t xml:space="preserve">  444</w:t>
        <w:tab/>
        <w:t xml:space="preserve"> 74623</w:t>
        <w:tab/>
        <w:t xml:space="preserve"> 77839</w:t>
        <w:tab/>
        <w:t xml:space="preserve"> 525</w:t>
        <w:tab/>
        <w:t xml:space="preserve">  23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rda város    </w:t>
        <w:tab/>
        <w:t xml:space="preserve">  33614</w:t>
        <w:tab/>
        <w:t xml:space="preserve"> 25532</w:t>
        <w:tab/>
        <w:t xml:space="preserve">  6657</w:t>
        <w:tab/>
        <w:t xml:space="preserve"> 709</w:t>
        <w:tab/>
        <w:t xml:space="preserve">  416</w:t>
        <w:tab/>
        <w:t xml:space="preserve"> 26105</w:t>
        <w:tab/>
        <w:t xml:space="preserve">  6952</w:t>
        <w:tab/>
        <w:t xml:space="preserve"> 249</w:t>
        <w:tab/>
        <w:t xml:space="preserve">  111</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enyed      </w:t>
        <w:tab/>
        <w:t xml:space="preserve">  64272</w:t>
        <w:tab/>
        <w:t xml:space="preserve"> 48425</w:t>
        <w:tab/>
        <w:t xml:space="preserve"> 13798</w:t>
        <w:tab/>
        <w:t xml:space="preserve"> 274</w:t>
        <w:tab/>
        <w:t xml:space="preserve"> 1506</w:t>
        <w:tab/>
        <w:t xml:space="preserve"> 49100</w:t>
        <w:tab/>
        <w:t xml:space="preserve"> 14167</w:t>
        <w:tab/>
        <w:t xml:space="preserve"> 123</w:t>
        <w:tab/>
        <w:t xml:space="preserve">  65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thlen        </w:t>
        <w:tab/>
        <w:t xml:space="preserve">  58414</w:t>
        <w:tab/>
        <w:t xml:space="preserve"> 46581</w:t>
        <w:tab/>
        <w:t xml:space="preserve">  9830</w:t>
        <w:tab/>
        <w:t xml:space="preserve"> 150</w:t>
        <w:tab/>
        <w:t xml:space="preserve"> 1093</w:t>
        <w:tab/>
        <w:t xml:space="preserve"> 47029</w:t>
        <w:tab/>
        <w:t xml:space="preserve">  9740</w:t>
        <w:tab/>
        <w:t xml:space="preserve"> 105</w:t>
        <w:tab/>
        <w:t xml:space="preserve">  79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szterce      </w:t>
        <w:tab/>
        <w:t xml:space="preserve">  80282</w:t>
        <w:tab/>
        <w:t xml:space="preserve"> 64375</w:t>
        <w:tab/>
        <w:t xml:space="preserve">  5999</w:t>
        <w:tab/>
        <w:t xml:space="preserve"> 832</w:t>
        <w:tab/>
        <w:t xml:space="preserve"> 3346</w:t>
        <w:tab/>
        <w:t xml:space="preserve"> 65607</w:t>
        <w:tab/>
        <w:t xml:space="preserve">  6003</w:t>
        <w:tab/>
        <w:t xml:space="preserve"> 466</w:t>
        <w:tab/>
        <w:t xml:space="preserve"> 253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pánfalva     </w:t>
        <w:tab/>
        <w:t xml:space="preserve">  64865</w:t>
        <w:tab/>
        <w:t xml:space="preserve"> 63666</w:t>
        <w:tab/>
        <w:t xml:space="preserve">   841</w:t>
        <w:tab/>
        <w:t xml:space="preserve">  12</w:t>
        <w:tab/>
        <w:t xml:space="preserve">  283</w:t>
        <w:tab/>
        <w:t xml:space="preserve"> 64174</w:t>
        <w:tab/>
        <w:t xml:space="preserve">   518</w:t>
        <w:tab/>
        <w:t xml:space="preserve">   1</w:t>
        <w:tab/>
        <w:t xml:space="preserve">  13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Kolozsvár      </w:t>
        <w:tab/>
        <w:t xml:space="preserve">  99190</w:t>
        <w:tab/>
        <w:t xml:space="preserve"> 71338</w:t>
        <w:tab/>
        <w:t xml:space="preserve"> 25774</w:t>
        <w:tab/>
        <w:t xml:space="preserve">  28</w:t>
        <w:tab/>
        <w:t xml:space="preserve"> 1992</w:t>
        <w:tab/>
        <w:t xml:space="preserve"> 72063</w:t>
        <w:tab/>
        <w:t xml:space="preserve"> 26098</w:t>
        <w:tab/>
        <w:t xml:space="preserve">   5</w:t>
        <w:tab/>
        <w:t xml:space="preserve">  97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Dés            </w:t>
        <w:tab/>
        <w:t xml:space="preserve"> 100373</w:t>
        <w:tab/>
        <w:t xml:space="preserve"> 82584</w:t>
        <w:tab/>
        <w:t xml:space="preserve"> 15963</w:t>
        <w:tab/>
        <w:t xml:space="preserve"> 817</w:t>
        <w:tab/>
        <w:t xml:space="preserve">  900</w:t>
        <w:tab/>
        <w:t xml:space="preserve"> 83313</w:t>
        <w:tab/>
        <w:t xml:space="preserve"> 16014</w:t>
        <w:tab/>
        <w:t xml:space="preserve"> 387</w:t>
        <w:tab/>
        <w:t xml:space="preserve">  56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amosújvár    </w:t>
        <w:tab/>
        <w:t xml:space="preserve">  68287</w:t>
        <w:tab/>
        <w:t xml:space="preserve"> 52551</w:t>
        <w:tab/>
        <w:t xml:space="preserve"> 14114</w:t>
        <w:tab/>
        <w:t xml:space="preserve"> 170</w:t>
        <w:tab/>
        <w:t xml:space="preserve"> 1248</w:t>
        <w:tab/>
        <w:t xml:space="preserve"> 53056</w:t>
        <w:tab/>
        <w:t xml:space="preserve"> 14230</w:t>
        <w:tab/>
        <w:t xml:space="preserve">  82</w:t>
        <w:tab/>
        <w:t xml:space="preserve">  82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ánffyhunyad   </w:t>
        <w:tab/>
        <w:t xml:space="preserve">  76023</w:t>
        <w:tab/>
        <w:t xml:space="preserve"> 58612</w:t>
        <w:tab/>
        <w:t xml:space="preserve"> 16172</w:t>
        <w:tab/>
        <w:t xml:space="preserve"> 150</w:t>
        <w:tab/>
        <w:t xml:space="preserve">  909</w:t>
        <w:tab/>
        <w:t xml:space="preserve"> 59193</w:t>
        <w:tab/>
        <w:t xml:space="preserve"> 16227</w:t>
        <w:tab/>
        <w:t xml:space="preserve">  75</w:t>
        <w:tab/>
        <w:t xml:space="preserve">  39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Zsibó          </w:t>
        <w:tab/>
        <w:t xml:space="preserve">  65313</w:t>
        <w:tab/>
        <w:t xml:space="preserve"> 61861</w:t>
        <w:tab/>
        <w:t xml:space="preserve">  2922</w:t>
        <w:tab/>
        <w:t xml:space="preserve"> 138</w:t>
        <w:tab/>
        <w:t xml:space="preserve">  377</w:t>
        <w:tab/>
        <w:t xml:space="preserve"> 62219</w:t>
        <w:tab/>
        <w:t xml:space="preserve">  2950</w:t>
        <w:tab/>
        <w:t xml:space="preserve">  24</w:t>
        <w:tab/>
        <w:t xml:space="preserve">  11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arosludas     </w:t>
        <w:tab/>
        <w:t xml:space="preserve">  70966</w:t>
        <w:tab/>
        <w:t xml:space="preserve"> 53498</w:t>
        <w:tab/>
        <w:t xml:space="preserve"> 15670</w:t>
        <w:tab/>
        <w:t xml:space="preserve"> 149</w:t>
        <w:tab/>
        <w:t xml:space="preserve"> 1596</w:t>
        <w:tab/>
        <w:t xml:space="preserve"> 54053</w:t>
        <w:tab/>
        <w:t xml:space="preserve"> 15685</w:t>
        <w:tab/>
        <w:t xml:space="preserve">  92</w:t>
        <w:tab/>
        <w:t xml:space="preserve"> 109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szód         </w:t>
        <w:tab/>
        <w:t xml:space="preserve">  80027</w:t>
        <w:tab/>
        <w:t xml:space="preserve"> 76270</w:t>
        <w:tab/>
        <w:t xml:space="preserve">  2743</w:t>
        <w:tab/>
        <w:t xml:space="preserve"> 235</w:t>
        <w:tab/>
        <w:t xml:space="preserve">  401</w:t>
        <w:tab/>
        <w:t xml:space="preserve"> 77081</w:t>
        <w:tab/>
        <w:t xml:space="preserve">  2311</w:t>
        <w:tab/>
        <w:t xml:space="preserve"> 163</w:t>
        <w:tab/>
        <w:t xml:space="preserve">  13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ármás     </w:t>
        <w:tab/>
        <w:t xml:space="preserve">  75856</w:t>
        <w:tab/>
        <w:t xml:space="preserve"> 63100</w:t>
        <w:tab/>
        <w:t xml:space="preserve"> 10378</w:t>
        <w:tab/>
        <w:t xml:space="preserve">  50</w:t>
        <w:tab/>
        <w:t xml:space="preserve"> 2289</w:t>
        <w:tab/>
        <w:t xml:space="preserve"> 64398</w:t>
        <w:tab/>
        <w:t xml:space="preserve"> 10097</w:t>
        <w:tab/>
        <w:t xml:space="preserve">  37</w:t>
        <w:tab/>
        <w:t xml:space="preserve"> 130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rda          </w:t>
        <w:tab/>
        <w:t xml:space="preserve">  91933</w:t>
        <w:tab/>
        <w:t xml:space="preserve"> 72284</w:t>
        <w:tab/>
        <w:t xml:space="preserve"> 17887</w:t>
        <w:tab/>
        <w:t xml:space="preserve">  25</w:t>
        <w:tab/>
        <w:t xml:space="preserve"> 1576</w:t>
        <w:tab/>
        <w:t xml:space="preserve"> 73080</w:t>
        <w:tab/>
        <w:t xml:space="preserve"> 17888</w:t>
        <w:tab/>
        <w:t xml:space="preserve">   4</w:t>
        <w:tab/>
        <w:t xml:space="preserve">  84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Zilah          </w:t>
        <w:tab/>
        <w:t xml:space="preserve">  74935</w:t>
        <w:tab/>
        <w:t xml:space="preserve"> 49038</w:t>
        <w:tab/>
        <w:t xml:space="preserve"> 25071</w:t>
        <w:tab/>
        <w:t xml:space="preserve"> 190</w:t>
        <w:tab/>
        <w:t xml:space="preserve">  570</w:t>
        <w:tab/>
        <w:t xml:space="preserve"> 49186</w:t>
        <w:tab/>
        <w:t xml:space="preserve"> 25295</w:t>
        <w:tab/>
        <w:t xml:space="preserve"> 106</w:t>
        <w:tab/>
        <w:t xml:space="preserve">  318</w:t>
      </w:r>
    </w:p>
    <w:p>
      <w:pPr>
        <w:pStyle w:val="Normal"/>
        <w:rPr/>
      </w:pPr>
      <w:r>
        <w:rPr/>
      </w:r>
    </w:p>
    <w:p>
      <w:pPr>
        <w:pStyle w:val="Normal"/>
        <w:rPr/>
      </w:pPr>
      <w:r>
        <w:rPr/>
      </w:r>
    </w:p>
    <w:p>
      <w:pPr>
        <w:pStyle w:val="Normal"/>
        <w:jc w:val="center"/>
        <w:rPr>
          <w:b/>
          <w:b/>
        </w:rPr>
      </w:pPr>
      <w:r>
        <w:rPr>
          <w:b/>
        </w:rPr>
        <w:t>42. táblázat</w:t>
      </w:r>
    </w:p>
    <w:p>
      <w:pPr>
        <w:pStyle w:val="Normal"/>
        <w:jc w:val="center"/>
        <w:rPr>
          <w:b/>
          <w:b/>
        </w:rPr>
      </w:pPr>
      <w:r>
        <w:rPr>
          <w:b/>
        </w:rPr>
        <w:t xml:space="preserve">Az összes népesség, valamint a románok, magyarok, zsidók és cigányok száma nemzetiség, </w:t>
      </w:r>
    </w:p>
    <w:p>
      <w:pPr>
        <w:pStyle w:val="Normal"/>
        <w:jc w:val="center"/>
        <w:rPr/>
      </w:pPr>
      <w:r>
        <w:rPr>
          <w:b/>
        </w:rPr>
        <w:t>illetve anyanyelv szerint Kolozsvár tartomány területén 1966-ban</w:t>
      </w:r>
    </w:p>
    <w:p>
      <w:pPr>
        <w:pStyle w:val="Normal"/>
        <w:tabs>
          <w:tab w:val="clear" w:pos="454"/>
          <w:tab w:val="decimal" w:pos="4536" w:leader="none"/>
          <w:tab w:val="decimal" w:pos="8080" w:leader="none"/>
        </w:tabs>
        <w:rPr>
          <w:b/>
          <w:b/>
        </w:rPr>
      </w:pPr>
      <w:r>
        <w:rPr>
          <w:b/>
        </w:rPr>
      </w:r>
    </w:p>
    <w:p>
      <w:pPr>
        <w:pStyle w:val="Normal"/>
        <w:tabs>
          <w:tab w:val="clear" w:pos="454"/>
          <w:tab w:val="decimal" w:pos="4820" w:leader="none"/>
          <w:tab w:val="decimal" w:pos="8080" w:leader="none"/>
        </w:tabs>
        <w:rPr/>
      </w:pPr>
      <w:r>
        <w:rPr/>
        <w:t xml:space="preserve"> </w:t>
      </w:r>
      <w:r>
        <w:rPr/>
        <w:tab/>
        <w:t>Nemzetiség</w:t>
        <w:tab/>
        <w:t>Anyanyelv</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ab/>
        <w:t>Összesen</w:t>
        <w:tab/>
        <w:t>Román</w:t>
        <w:tab/>
        <w:t>Magyar</w:t>
        <w:tab/>
        <w:t>Zsidó</w:t>
        <w:tab/>
        <w:t>Cigány</w:t>
        <w:tab/>
        <w:t>Román</w:t>
        <w:tab/>
        <w:t>Magyar</w:t>
        <w:tab/>
        <w:t>Jiddis</w:t>
        <w:tab/>
        <w:t>Cigány</w:t>
      </w:r>
    </w:p>
    <w:p>
      <w:pPr>
        <w:pStyle w:val="Normal"/>
        <w:tabs>
          <w:tab w:val="clear" w:pos="454"/>
          <w:tab w:val="right" w:pos="2410" w:leader="none"/>
        </w:tabs>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1319759</w:t>
        <w:tab/>
        <w:t>1041500</w:t>
        <w:tab/>
        <w:t>254328</w:t>
        <w:tab/>
        <w:t>2254</w:t>
        <w:tab/>
        <w:t>11966</w:t>
        <w:tab/>
        <w:t>1048001</w:t>
        <w:tab/>
        <w:t>254832</w:t>
        <w:tab/>
        <w:t>220</w:t>
        <w:tab/>
        <w:t>7556</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Kolozsvár város</w:t>
        <w:tab/>
        <w:t xml:space="preserve"> 186125</w:t>
        <w:tab/>
        <w:t xml:space="preserve"> 105304</w:t>
        <w:tab/>
        <w:t xml:space="preserve"> 77006</w:t>
        <w:tab/>
        <w:t>1689</w:t>
        <w:tab/>
        <w:t xml:space="preserve">  178</w:t>
        <w:tab/>
        <w:t xml:space="preserve"> 105575</w:t>
        <w:tab/>
        <w:t xml:space="preserve"> 78592</w:t>
        <w:tab/>
        <w:t xml:space="preserve"> 87</w:t>
        <w:tab/>
        <w:t xml:space="preserve">  6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rda város    </w:t>
        <w:tab/>
        <w:t xml:space="preserve">  42186</w:t>
        <w:tab/>
        <w:t xml:space="preserve">  34697</w:t>
        <w:tab/>
        <w:t xml:space="preserve">  6806</w:t>
        <w:tab/>
        <w:t xml:space="preserve"> 143</w:t>
        <w:tab/>
        <w:t xml:space="preserve">  301</w:t>
        <w:tab/>
        <w:t xml:space="preserve">  35172</w:t>
        <w:tab/>
        <w:t xml:space="preserve">  6704</w:t>
        <w:tab/>
        <w:t xml:space="preserve"> 15</w:t>
        <w:tab/>
        <w:t xml:space="preserve"> 127</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enyed      </w:t>
        <w:tab/>
        <w:t xml:space="preserve">  66768</w:t>
        <w:tab/>
        <w:t xml:space="preserve">  52014</w:t>
        <w:tab/>
        <w:t xml:space="preserve"> 13827</w:t>
        <w:tab/>
        <w:t xml:space="preserve">  44</w:t>
        <w:tab/>
        <w:t xml:space="preserve">  717</w:t>
        <w:tab/>
        <w:t xml:space="preserve">  52179</w:t>
        <w:tab/>
        <w:t xml:space="preserve"> 13965</w:t>
        <w:tab/>
        <w:t xml:space="preserve"> 13</w:t>
        <w:tab/>
        <w:t xml:space="preserve"> 45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thlen        </w:t>
        <w:tab/>
        <w:t xml:space="preserve">  57549</w:t>
        <w:tab/>
        <w:t xml:space="preserve">  47452</w:t>
        <w:tab/>
        <w:t xml:space="preserve">  8929</w:t>
        <w:tab/>
        <w:t xml:space="preserve">   8</w:t>
        <w:tab/>
        <w:t xml:space="preserve">  455</w:t>
        <w:tab/>
        <w:t xml:space="preserve">  47602</w:t>
        <w:tab/>
        <w:t xml:space="preserve">  8895</w:t>
        <w:tab/>
        <w:t xml:space="preserve">  5</w:t>
        <w:tab/>
        <w:t xml:space="preserve"> 35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szterce      </w:t>
        <w:tab/>
        <w:t xml:space="preserve">  86393</w:t>
        <w:tab/>
        <w:t xml:space="preserve">  73448</w:t>
        <w:tab/>
        <w:t xml:space="preserve">  5743</w:t>
        <w:tab/>
        <w:t xml:space="preserve">  48</w:t>
        <w:tab/>
        <w:t xml:space="preserve"> 1815</w:t>
        <w:tab/>
        <w:t xml:space="preserve">  74201</w:t>
        <w:tab/>
        <w:t xml:space="preserve">  5626</w:t>
        <w:tab/>
        <w:t xml:space="preserve"> 15</w:t>
        <w:tab/>
        <w:t>129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pánfalva     </w:t>
        <w:tab/>
        <w:t xml:space="preserve">  66500</w:t>
        <w:tab/>
        <w:t xml:space="preserve">  65428</w:t>
        <w:tab/>
        <w:t xml:space="preserve">   737</w:t>
        <w:tab/>
        <w:t xml:space="preserve">   4</w:t>
        <w:tab/>
        <w:t xml:space="preserve">  262</w:t>
        <w:tab/>
        <w:t xml:space="preserve">  65741</w:t>
        <w:tab/>
        <w:t xml:space="preserve">   483</w:t>
        <w:tab/>
        <w:t xml:space="preserve">–   </w:t>
        <w:tab/>
        <w:t xml:space="preserve"> 21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Kolozsvár      </w:t>
        <w:tab/>
        <w:t xml:space="preserve">  96585</w:t>
        <w:tab/>
        <w:t xml:space="preserve">  70535</w:t>
        <w:tab/>
        <w:t xml:space="preserve"> 24606</w:t>
        <w:tab/>
        <w:t xml:space="preserve">   8</w:t>
        <w:tab/>
        <w:t xml:space="preserve"> 1366</w:t>
        <w:tab/>
        <w:t xml:space="preserve">  70802</w:t>
        <w:tab/>
        <w:t xml:space="preserve"> 24654</w:t>
        <w:tab/>
        <w:t xml:space="preserve">–   </w:t>
        <w:tab/>
        <w:t>106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Dés            </w:t>
        <w:tab/>
        <w:t xml:space="preserve"> 101525</w:t>
        <w:tab/>
        <w:t xml:space="preserve">  84956</w:t>
        <w:tab/>
        <w:t xml:space="preserve"> 15782</w:t>
        <w:tab/>
        <w:t xml:space="preserve"> 130</w:t>
        <w:tab/>
        <w:t xml:space="preserve">  510</w:t>
        <w:tab/>
        <w:t xml:space="preserve">  85297</w:t>
        <w:tab/>
        <w:t xml:space="preserve"> 15732</w:t>
        <w:tab/>
        <w:t xml:space="preserve"> 32</w:t>
        <w:tab/>
        <w:t xml:space="preserve"> 33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amosújvár    </w:t>
        <w:tab/>
        <w:t xml:space="preserve">  67472</w:t>
        <w:tab/>
        <w:t xml:space="preserve">  53091</w:t>
        <w:tab/>
        <w:t xml:space="preserve"> 13496</w:t>
        <w:tab/>
        <w:t xml:space="preserve">  26</w:t>
        <w:tab/>
        <w:t xml:space="preserve">  681</w:t>
        <w:tab/>
        <w:t xml:space="preserve">  53390</w:t>
        <w:tab/>
        <w:t xml:space="preserve"> 13428</w:t>
        <w:tab/>
        <w:t xml:space="preserve">  7</w:t>
        <w:tab/>
        <w:t xml:space="preserve"> 562</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ánffyhunyad   </w:t>
        <w:tab/>
        <w:t xml:space="preserve">  74682</w:t>
        <w:tab/>
        <w:t xml:space="preserve">  58825</w:t>
        <w:tab/>
        <w:t xml:space="preserve"> 15283</w:t>
        <w:tab/>
        <w:t xml:space="preserve">   7</w:t>
        <w:tab/>
        <w:t xml:space="preserve">  424</w:t>
        <w:tab/>
        <w:t xml:space="preserve">  58985</w:t>
        <w:tab/>
        <w:t xml:space="preserve"> 15244</w:t>
        <w:tab/>
        <w:t xml:space="preserve">  1</w:t>
        <w:tab/>
        <w:t xml:space="preserve"> 32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Zsibó          </w:t>
        <w:tab/>
        <w:t xml:space="preserve">  60225</w:t>
        <w:tab/>
        <w:t xml:space="preserve">  57591</w:t>
        <w:tab/>
        <w:t xml:space="preserve">  2377</w:t>
        <w:tab/>
        <w:t xml:space="preserve">   8</w:t>
        <w:tab/>
        <w:t xml:space="preserve">  219</w:t>
        <w:tab/>
        <w:t xml:space="preserve">  57595</w:t>
        <w:tab/>
        <w:t xml:space="preserve">  2362</w:t>
        <w:tab/>
        <w:t xml:space="preserve">  3</w:t>
        <w:tab/>
        <w:t xml:space="preserve"> 24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arosludas     </w:t>
        <w:tab/>
        <w:t xml:space="preserve">  76762</w:t>
        <w:tab/>
        <w:t xml:space="preserve">  58039</w:t>
        <w:tab/>
        <w:t xml:space="preserve"> 16774</w:t>
        <w:tab/>
        <w:t xml:space="preserve">  48</w:t>
        <w:tab/>
        <w:t xml:space="preserve"> 1750</w:t>
        <w:tab/>
        <w:t xml:space="preserve">  58941</w:t>
        <w:tab/>
        <w:t xml:space="preserve"> 16774</w:t>
        <w:tab/>
        <w:t xml:space="preserve"> 12</w:t>
        <w:tab/>
        <w:t xml:space="preserve"> 89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szód         </w:t>
        <w:tab/>
        <w:t xml:space="preserve">  91161</w:t>
        <w:tab/>
        <w:t xml:space="preserve">  88191</w:t>
        <w:tab/>
        <w:t xml:space="preserve">  2475</w:t>
        <w:tab/>
        <w:t xml:space="preserve">  40</w:t>
        <w:tab/>
        <w:t xml:space="preserve">  193</w:t>
        <w:tab/>
        <w:t xml:space="preserve">  88988</w:t>
        <w:tab/>
        <w:t xml:space="preserve">  1893</w:t>
        <w:tab/>
        <w:t xml:space="preserve"> 27</w:t>
        <w:tab/>
        <w:t xml:space="preserve">  1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ármás     </w:t>
        <w:tab/>
        <w:t xml:space="preserve">  74663</w:t>
        <w:tab/>
        <w:t xml:space="preserve">  63862</w:t>
        <w:tab/>
        <w:t xml:space="preserve">  9385</w:t>
        <w:tab/>
        <w:t xml:space="preserve">   3</w:t>
        <w:tab/>
        <w:t xml:space="preserve"> 1375</w:t>
        <w:tab/>
        <w:t xml:space="preserve">  64536</w:t>
        <w:tab/>
        <w:t xml:space="preserve">  9289</w:t>
        <w:tab/>
        <w:t xml:space="preserve">–   </w:t>
        <w:tab/>
        <w:t xml:space="preserve"> 802</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rda          </w:t>
        <w:tab/>
        <w:t xml:space="preserve"> 100251</w:t>
        <w:tab/>
        <w:t xml:space="preserve">  80829</w:t>
        <w:tab/>
        <w:t xml:space="preserve"> 18000</w:t>
        <w:tab/>
        <w:t xml:space="preserve">  14</w:t>
        <w:tab/>
        <w:t xml:space="preserve"> 1246</w:t>
        <w:tab/>
        <w:t xml:space="preserve">  81536</w:t>
        <w:tab/>
        <w:t xml:space="preserve"> 18006</w:t>
        <w:tab/>
        <w:t xml:space="preserve">  1</w:t>
        <w:tab/>
        <w:t xml:space="preserve"> 58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Zilah          </w:t>
        <w:tab/>
        <w:t xml:space="preserve">  70912</w:t>
        <w:tab/>
        <w:t xml:space="preserve">  47238</w:t>
        <w:tab/>
        <w:t xml:space="preserve"> 23102</w:t>
        <w:tab/>
        <w:t xml:space="preserve">  34</w:t>
        <w:tab/>
        <w:t xml:space="preserve">  474</w:t>
        <w:tab/>
        <w:t xml:space="preserve">  47461</w:t>
        <w:tab/>
        <w:t xml:space="preserve"> 23185</w:t>
        <w:tab/>
        <w:t xml:space="preserve">  2</w:t>
        <w:tab/>
        <w:t xml:space="preserve"> 212</w:t>
      </w:r>
    </w:p>
    <w:p>
      <w:pPr>
        <w:pStyle w:val="Normal"/>
        <w:rPr/>
      </w:pPr>
      <w:r>
        <w:rPr/>
      </w:r>
    </w:p>
    <w:p>
      <w:pPr>
        <w:pStyle w:val="Normal"/>
        <w:rPr/>
      </w:pPr>
      <w:r>
        <w:rPr/>
      </w:r>
    </w:p>
    <w:p>
      <w:pPr>
        <w:pStyle w:val="Normal"/>
        <w:jc w:val="center"/>
        <w:rPr>
          <w:b/>
          <w:b/>
        </w:rPr>
      </w:pPr>
      <w:r>
        <w:rPr>
          <w:b/>
        </w:rPr>
        <w:t xml:space="preserve">43. táblázat </w:t>
      </w:r>
    </w:p>
    <w:p>
      <w:pPr>
        <w:pStyle w:val="Normal"/>
        <w:jc w:val="center"/>
        <w:rPr>
          <w:b/>
          <w:b/>
        </w:rPr>
      </w:pPr>
      <w:r>
        <w:rPr>
          <w:b/>
        </w:rPr>
        <w:t>Az összes népesség, valamint a románok, magyarok, zsidók és cigányok tényleges szaporodása vagy fogyása (–)</w:t>
      </w:r>
    </w:p>
    <w:p>
      <w:pPr>
        <w:pStyle w:val="Normal"/>
        <w:jc w:val="center"/>
        <w:rPr>
          <w:b/>
          <w:b/>
        </w:rPr>
      </w:pPr>
      <w:r>
        <w:rPr>
          <w:b/>
        </w:rPr>
        <w:t>nemzetiség, illetve anyanyelv szerint Kolozsvár tartomány területén 1956–1966 között</w:t>
      </w:r>
    </w:p>
    <w:p>
      <w:pPr>
        <w:pStyle w:val="Normal"/>
        <w:rPr>
          <w:b/>
          <w:b/>
        </w:rPr>
      </w:pPr>
      <w:r>
        <w:rPr>
          <w:b/>
        </w:rPr>
      </w:r>
    </w:p>
    <w:p>
      <w:pPr>
        <w:pStyle w:val="Normal"/>
        <w:tabs>
          <w:tab w:val="clear" w:pos="454"/>
          <w:tab w:val="decimal" w:pos="4962" w:leader="none"/>
          <w:tab w:val="decimal" w:pos="8222" w:leader="none"/>
        </w:tabs>
        <w:rPr/>
      </w:pPr>
      <w:r>
        <w:rPr/>
        <w:t xml:space="preserve">  </w:t>
      </w:r>
      <w:r>
        <w:rPr/>
        <w:tab/>
        <w:t>Nemzetiség</w:t>
        <w:tab/>
        <w:t>Anyanyelv</w:t>
      </w:r>
    </w:p>
    <w:p>
      <w:pPr>
        <w:pStyle w:val="Normal"/>
        <w:tabs>
          <w:tab w:val="clear" w:pos="454"/>
          <w:tab w:val="right" w:pos="2552" w:leader="none"/>
          <w:tab w:val="right" w:pos="3544" w:leader="none"/>
          <w:tab w:val="right" w:pos="4395" w:leader="none"/>
          <w:tab w:val="right" w:pos="5245" w:leader="none"/>
          <w:tab w:val="right" w:pos="6096" w:leader="none"/>
          <w:tab w:val="right" w:pos="6946" w:leader="none"/>
          <w:tab w:val="right" w:pos="7797" w:leader="none"/>
          <w:tab w:val="right" w:pos="8647" w:leader="none"/>
          <w:tab w:val="right" w:pos="9498" w:leader="none"/>
        </w:tabs>
        <w:rPr/>
      </w:pPr>
      <w:r>
        <w:rPr/>
        <w:tab/>
        <w:t>Összesen</w:t>
        <w:tab/>
        <w:t>Román</w:t>
        <w:tab/>
        <w:t>Magyar</w:t>
        <w:tab/>
        <w:t>Zsidó</w:t>
        <w:tab/>
        <w:t>Cigány</w:t>
        <w:tab/>
        <w:t>Román</w:t>
        <w:tab/>
        <w:t>Magyar</w:t>
        <w:tab/>
        <w:t>Jiddis</w:t>
        <w:tab/>
        <w:t>Cigány</w:t>
      </w:r>
    </w:p>
    <w:p>
      <w:pPr>
        <w:pStyle w:val="Normal"/>
        <w:tabs>
          <w:tab w:val="clear" w:pos="454"/>
          <w:tab w:val="right" w:pos="2410" w:leader="none"/>
        </w:tabs>
        <w:rPr/>
      </w:pPr>
      <w:r>
        <w:rPr/>
      </w:r>
    </w:p>
    <w:p>
      <w:pPr>
        <w:pStyle w:val="Normal"/>
        <w:jc w:val="center"/>
        <w:rPr/>
      </w:pPr>
      <w:r>
        <w:rPr/>
        <w:t>Szám szerint</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60686</w:t>
        <w:tab/>
        <w:t>77752</w:t>
        <w:tab/>
        <w:t>–3646</w:t>
        <w:tab/>
        <w:t>–6205</w:t>
        <w:tab/>
        <w:t>–6980</w:t>
        <w:tab/>
        <w:t>73721</w:t>
        <w:tab/>
        <w:t>–7182</w:t>
        <w:tab/>
        <w:t>–2224</w:t>
        <w:tab/>
        <w:t>–3473</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Kolozsvár város</w:t>
        <w:tab/>
        <w:t>31402</w:t>
        <w:tab/>
        <w:t>31271</w:t>
        <w:tab/>
        <w:t xml:space="preserve"> 2851</w:t>
        <w:tab/>
        <w:t>–2841</w:t>
        <w:tab/>
        <w:t xml:space="preserve"> –266</w:t>
        <w:tab/>
        <w:t>30952</w:t>
        <w:tab/>
        <w:t xml:space="preserve">  753</w:t>
        <w:tab/>
        <w:t xml:space="preserve"> –438</w:t>
        <w:tab/>
        <w:t xml:space="preserve"> –16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rda város    </w:t>
        <w:tab/>
        <w:t xml:space="preserve"> 8572</w:t>
        <w:tab/>
        <w:t xml:space="preserve"> 9165</w:t>
        <w:tab/>
        <w:t xml:space="preserve">  149</w:t>
        <w:tab/>
        <w:t xml:space="preserve"> –566</w:t>
        <w:tab/>
        <w:t xml:space="preserve"> –115</w:t>
        <w:tab/>
        <w:t xml:space="preserve"> 9067</w:t>
        <w:tab/>
        <w:t xml:space="preserve"> –248</w:t>
        <w:tab/>
        <w:t xml:space="preserve"> –234</w:t>
        <w:tab/>
        <w:t xml:space="preserve">   16</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enyed      </w:t>
        <w:tab/>
        <w:t xml:space="preserve"> 2496</w:t>
        <w:tab/>
        <w:t xml:space="preserve"> 3589</w:t>
        <w:tab/>
        <w:t xml:space="preserve">   29</w:t>
        <w:tab/>
        <w:t xml:space="preserve"> –230</w:t>
        <w:tab/>
        <w:t xml:space="preserve"> –789</w:t>
        <w:tab/>
        <w:t xml:space="preserve"> 3079</w:t>
        <w:tab/>
        <w:t xml:space="preserve"> –202</w:t>
        <w:tab/>
        <w:t xml:space="preserve"> –110</w:t>
        <w:tab/>
        <w:t xml:space="preserve"> –19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thlen        </w:t>
        <w:tab/>
        <w:t xml:space="preserve"> –865</w:t>
        <w:tab/>
        <w:t xml:space="preserve">  871</w:t>
        <w:tab/>
        <w:t xml:space="preserve"> –901</w:t>
        <w:tab/>
        <w:t xml:space="preserve"> –142</w:t>
        <w:tab/>
        <w:t xml:space="preserve"> –638</w:t>
        <w:tab/>
        <w:t xml:space="preserve">  573</w:t>
        <w:tab/>
        <w:t xml:space="preserve"> –845</w:t>
        <w:tab/>
        <w:t xml:space="preserve"> –100</w:t>
        <w:tab/>
        <w:t xml:space="preserve"> –44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szterce      </w:t>
        <w:tab/>
        <w:t xml:space="preserve"> 6111</w:t>
        <w:tab/>
        <w:t xml:space="preserve"> 9073</w:t>
        <w:tab/>
        <w:t xml:space="preserve"> –256</w:t>
        <w:tab/>
        <w:t xml:space="preserve"> –784</w:t>
        <w:tab/>
        <w:t>–1531</w:t>
        <w:tab/>
        <w:t xml:space="preserve"> 8594</w:t>
        <w:tab/>
        <w:t xml:space="preserve"> –377</w:t>
        <w:tab/>
        <w:t xml:space="preserve"> –451</w:t>
        <w:tab/>
        <w:t>–124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pánfalva     </w:t>
        <w:tab/>
        <w:t xml:space="preserve"> 1635</w:t>
        <w:tab/>
        <w:t xml:space="preserve"> 1762</w:t>
        <w:tab/>
        <w:t xml:space="preserve"> –104</w:t>
        <w:tab/>
        <w:t xml:space="preserve">   –8</w:t>
        <w:tab/>
        <w:t xml:space="preserve">  –21</w:t>
        <w:tab/>
        <w:t xml:space="preserve"> 1567</w:t>
        <w:tab/>
        <w:t xml:space="preserve">  –35</w:t>
        <w:tab/>
        <w:t xml:space="preserve">   –1</w:t>
        <w:tab/>
        <w:t xml:space="preserve">   8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Kolozsvár      </w:t>
        <w:tab/>
        <w:t>–2605</w:t>
        <w:tab/>
        <w:t xml:space="preserve"> –803</w:t>
        <w:tab/>
        <w:t>–1168</w:t>
        <w:tab/>
        <w:t xml:space="preserve">  –20</w:t>
        <w:tab/>
        <w:t xml:space="preserve"> –626</w:t>
        <w:tab/>
        <w:t>–1261</w:t>
        <w:tab/>
        <w:t>–1444</w:t>
        <w:tab/>
        <w:t xml:space="preserve">   –5</w:t>
        <w:tab/>
        <w:t xml:space="preserve">   8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Dés            </w:t>
        <w:tab/>
        <w:t xml:space="preserve"> 1152</w:t>
        <w:tab/>
        <w:t xml:space="preserve"> 2372</w:t>
        <w:tab/>
        <w:t xml:space="preserve"> –181</w:t>
        <w:tab/>
        <w:t xml:space="preserve"> –687</w:t>
        <w:tab/>
        <w:t xml:space="preserve"> –390</w:t>
        <w:tab/>
        <w:t xml:space="preserve"> 1984</w:t>
        <w:tab/>
        <w:t xml:space="preserve"> –282</w:t>
        <w:tab/>
        <w:t xml:space="preserve"> –355</w:t>
        <w:tab/>
        <w:t xml:space="preserve"> –22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amosújvár    </w:t>
        <w:tab/>
        <w:t xml:space="preserve"> –815</w:t>
        <w:tab/>
        <w:t xml:space="preserve">  540</w:t>
        <w:tab/>
        <w:t xml:space="preserve"> –618</w:t>
        <w:tab/>
        <w:t xml:space="preserve"> –144</w:t>
        <w:tab/>
        <w:t xml:space="preserve"> –567</w:t>
        <w:tab/>
        <w:t xml:space="preserve">  334</w:t>
        <w:tab/>
        <w:t xml:space="preserve"> –802</w:t>
        <w:tab/>
        <w:t xml:space="preserve">  –75</w:t>
        <w:tab/>
        <w:t xml:space="preserve"> –26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ánffyhunyad   </w:t>
        <w:tab/>
        <w:t>–1341</w:t>
        <w:tab/>
        <w:t xml:space="preserve">  213</w:t>
        <w:tab/>
        <w:t xml:space="preserve"> –889</w:t>
        <w:tab/>
        <w:t xml:space="preserve"> –143</w:t>
        <w:tab/>
        <w:t xml:space="preserve"> –485</w:t>
        <w:tab/>
        <w:t xml:space="preserve"> –208</w:t>
        <w:tab/>
        <w:t xml:space="preserve"> –983</w:t>
        <w:tab/>
        <w:t xml:space="preserve">  –74</w:t>
        <w:tab/>
        <w:t xml:space="preserve">  –6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Zsibó          </w:t>
        <w:tab/>
        <w:t>–5088</w:t>
        <w:tab/>
        <w:t>–4270</w:t>
        <w:tab/>
        <w:t xml:space="preserve"> –545</w:t>
        <w:tab/>
        <w:t xml:space="preserve"> –130</w:t>
        <w:tab/>
        <w:t xml:space="preserve"> –158</w:t>
        <w:tab/>
        <w:t>–4624</w:t>
        <w:tab/>
        <w:t xml:space="preserve"> –588</w:t>
        <w:tab/>
        <w:t xml:space="preserve">  –21</w:t>
        <w:tab/>
        <w:t xml:space="preserve">  136</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arosludas     </w:t>
        <w:tab/>
        <w:t xml:space="preserve"> 5796</w:t>
        <w:tab/>
        <w:t xml:space="preserve"> 4541</w:t>
        <w:tab/>
        <w:t xml:space="preserve"> 1104</w:t>
        <w:tab/>
        <w:t xml:space="preserve"> –101</w:t>
        <w:tab/>
        <w:t xml:space="preserve">  154</w:t>
        <w:tab/>
        <w:t xml:space="preserve"> 4888</w:t>
        <w:tab/>
        <w:t xml:space="preserve"> 1089</w:t>
        <w:tab/>
        <w:t xml:space="preserve">  –80</w:t>
        <w:tab/>
        <w:t xml:space="preserve"> –20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szód         </w:t>
        <w:tab/>
        <w:t>11134</w:t>
        <w:tab/>
        <w:t>11921</w:t>
        <w:tab/>
        <w:t xml:space="preserve"> –268</w:t>
        <w:tab/>
        <w:t xml:space="preserve"> –195</w:t>
        <w:tab/>
        <w:t xml:space="preserve"> –208</w:t>
        <w:tab/>
        <w:t>11907</w:t>
        <w:tab/>
        <w:t xml:space="preserve"> –418</w:t>
        <w:tab/>
        <w:t xml:space="preserve"> –136</w:t>
        <w:tab/>
        <w:t xml:space="preserve"> –12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ármás     </w:t>
        <w:tab/>
        <w:t>–1193</w:t>
        <w:tab/>
        <w:t xml:space="preserve">  762</w:t>
        <w:tab/>
        <w:t xml:space="preserve"> –993</w:t>
        <w:tab/>
        <w:t xml:space="preserve">  –47</w:t>
        <w:tab/>
        <w:t xml:space="preserve"> –914</w:t>
        <w:tab/>
        <w:t xml:space="preserve">  138</w:t>
        <w:tab/>
        <w:t xml:space="preserve"> –808</w:t>
        <w:tab/>
        <w:t xml:space="preserve">  –37</w:t>
        <w:tab/>
        <w:t xml:space="preserve"> –49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rda          </w:t>
        <w:tab/>
        <w:t xml:space="preserve"> 8318</w:t>
        <w:tab/>
        <w:t xml:space="preserve"> 8545</w:t>
        <w:tab/>
        <w:t xml:space="preserve">  113</w:t>
        <w:tab/>
        <w:t xml:space="preserve">  –11</w:t>
        <w:tab/>
        <w:t xml:space="preserve"> –330</w:t>
        <w:tab/>
        <w:t xml:space="preserve"> 8456</w:t>
        <w:tab/>
        <w:t xml:space="preserve">  118</w:t>
        <w:tab/>
        <w:t xml:space="preserve">   –3</w:t>
        <w:tab/>
        <w:t xml:space="preserve"> –26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Zilah          </w:t>
        <w:tab/>
        <w:t>–4023</w:t>
        <w:tab/>
        <w:t>–1800</w:t>
        <w:tab/>
        <w:t>–1969</w:t>
        <w:tab/>
        <w:t xml:space="preserve"> –156</w:t>
        <w:tab/>
        <w:t xml:space="preserve">  –96</w:t>
        <w:tab/>
        <w:t>–1725</w:t>
        <w:tab/>
        <w:t>–2110</w:t>
        <w:tab/>
        <w:t xml:space="preserve"> –104</w:t>
        <w:tab/>
        <w:t xml:space="preserve"> –106</w:t>
      </w:r>
    </w:p>
    <w:p>
      <w:pPr>
        <w:pStyle w:val="Normal"/>
        <w:rPr/>
      </w:pPr>
      <w:r>
        <w:rPr/>
      </w:r>
    </w:p>
    <w:p>
      <w:pPr>
        <w:pStyle w:val="Normal"/>
        <w:jc w:val="center"/>
        <w:rPr/>
      </w:pPr>
      <w:r>
        <w:rPr/>
        <w:t>Éves átlagban ezer lélekre</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 xml:space="preserve"> 4,7</w:t>
        <w:tab/>
        <w:t xml:space="preserve"> 7,7 </w:t>
        <w:tab/>
        <w:t>–1,4</w:t>
        <w:tab/>
        <w:t>–115,1</w:t>
        <w:tab/>
        <w:t>–44,9</w:t>
        <w:tab/>
        <w:t xml:space="preserve"> 7,2</w:t>
        <w:tab/>
        <w:t xml:space="preserve"> –2,8</w:t>
        <w:tab/>
        <w:t>–165,9</w:t>
        <w:tab/>
        <w:t xml:space="preserve"> –37,1</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Kolozsvár város</w:t>
        <w:tab/>
        <w:t>18,3</w:t>
        <w:tab/>
        <w:t>34,7</w:t>
        <w:tab/>
        <w:t xml:space="preserve">  3,7</w:t>
        <w:tab/>
        <w:t xml:space="preserve"> –90,8</w:t>
        <w:tab/>
        <w:t>–85,0</w:t>
        <w:tab/>
        <w:t>34,1</w:t>
        <w:tab/>
        <w:t xml:space="preserve">  1,0</w:t>
        <w:tab/>
        <w:t>–142,2</w:t>
        <w:tab/>
        <w:t>–110,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rda város    </w:t>
        <w:tab/>
        <w:t>22,5</w:t>
        <w:tab/>
        <w:t>30,2</w:t>
        <w:tab/>
        <w:t xml:space="preserve">  2,2</w:t>
        <w:tab/>
        <w:t>–132,0</w:t>
        <w:tab/>
        <w:t>–31,9</w:t>
        <w:tab/>
        <w:t>29,4</w:t>
        <w:tab/>
        <w:t xml:space="preserve"> –3,6</w:t>
        <w:tab/>
        <w:t>–176,2</w:t>
        <w:tab/>
        <w:t xml:space="preserve">  13,4</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enyed      </w:t>
        <w:tab/>
        <w:t xml:space="preserve"> 3,8</w:t>
        <w:tab/>
        <w:t xml:space="preserve"> 7,1 </w:t>
        <w:tab/>
        <w:t xml:space="preserve"> 0,2</w:t>
        <w:tab/>
        <w:t>–143,7</w:t>
        <w:tab/>
        <w:t>–70,6</w:t>
        <w:tab/>
        <w:t xml:space="preserve"> 6,0</w:t>
        <w:tab/>
        <w:t xml:space="preserve"> –1,4</w:t>
        <w:tab/>
        <w:t>–160,8</w:t>
        <w:tab/>
        <w:t xml:space="preserve"> –35,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thlen        </w:t>
        <w:tab/>
        <w:t>–1,5</w:t>
        <w:tab/>
        <w:t xml:space="preserve"> 1,8 </w:t>
        <w:tab/>
        <w:t>–9,5</w:t>
        <w:tab/>
        <w:t>–178,6</w:t>
        <w:tab/>
        <w:t>–81,9</w:t>
        <w:tab/>
        <w:t xml:space="preserve"> 1,2</w:t>
        <w:tab/>
        <w:t xml:space="preserve"> –9,0</w:t>
        <w:tab/>
        <w:t>–180,7</w:t>
        <w:tab/>
        <w:t xml:space="preserve"> –76,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szterce      </w:t>
        <w:tab/>
        <w:t xml:space="preserve"> 7,3</w:t>
        <w:tab/>
        <w:t>13,1</w:t>
        <w:tab/>
        <w:t xml:space="preserve"> –4,3</w:t>
        <w:tab/>
        <w:t>–177,1</w:t>
        <w:tab/>
        <w:t>–59,0</w:t>
        <w:tab/>
        <w:t>12,2</w:t>
        <w:tab/>
        <w:t>–64,8</w:t>
        <w:tab/>
        <w:t>–186,7</w:t>
        <w:tab/>
        <w:t xml:space="preserve"> –64,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pánfalva     </w:t>
        <w:tab/>
        <w:t xml:space="preserve"> 2,5</w:t>
        <w:tab/>
        <w:t xml:space="preserve"> 2,7</w:t>
        <w:tab/>
        <w:t>–13,1</w:t>
        <w:tab/>
        <w:t xml:space="preserve"> –99,4</w:t>
        <w:tab/>
        <w:t xml:space="preserve"> –7,7</w:t>
        <w:tab/>
        <w:t xml:space="preserve"> 2,4</w:t>
        <w:tab/>
        <w:t xml:space="preserve"> –7,0</w:t>
        <w:tab/>
        <w:t xml:space="preserve">    * </w:t>
        <w:tab/>
        <w:t xml:space="preserve">  48,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Kolozsvár      </w:t>
        <w:tab/>
        <w:t>–2,6</w:t>
        <w:tab/>
        <w:t xml:space="preserve">–1,1 </w:t>
        <w:tab/>
        <w:t>–4,6</w:t>
        <w:tab/>
        <w:t>–110,4</w:t>
        <w:tab/>
        <w:t>–37,0</w:t>
        <w:tab/>
        <w:t>–1,7</w:t>
        <w:tab/>
        <w:t xml:space="preserve"> –5,7</w:t>
        <w:tab/>
        <w:t xml:space="preserve">    * </w:t>
        <w:tab/>
        <w:t xml:space="preserve">   8,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Dés            </w:t>
        <w:tab/>
        <w:t xml:space="preserve"> 1,1</w:t>
        <w:tab/>
        <w:t xml:space="preserve"> 2,8 </w:t>
        <w:tab/>
        <w:t>–1,1</w:t>
        <w:tab/>
        <w:t>–144,3</w:t>
        <w:tab/>
        <w:t>–55,0</w:t>
        <w:tab/>
        <w:t xml:space="preserve"> 2,3</w:t>
        <w:tab/>
        <w:t xml:space="preserve"> –1,8</w:t>
        <w:tab/>
        <w:t>–168,8</w:t>
        <w:tab/>
        <w:t xml:space="preserve"> –50,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amosújvár    </w:t>
        <w:tab/>
        <w:t>–1,2</w:t>
        <w:tab/>
        <w:t xml:space="preserve"> 1,0 </w:t>
        <w:tab/>
        <w:t>–4,4</w:t>
        <w:tab/>
        <w:t>–146,0</w:t>
        <w:tab/>
        <w:t>–58,4</w:t>
        <w:tab/>
        <w:t xml:space="preserve"> 0,6</w:t>
        <w:tab/>
        <w:t xml:space="preserve"> –5,8</w:t>
        <w:tab/>
        <w:t>–165,6</w:t>
        <w:tab/>
        <w:t xml:space="preserve"> –38,2</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ánffyhunyad   </w:t>
        <w:tab/>
        <w:t>–1,8</w:t>
        <w:tab/>
        <w:t xml:space="preserve"> 0,4 </w:t>
        <w:tab/>
        <w:t>–5,6</w:t>
        <w:tab/>
        <w:t>–182,2</w:t>
        <w:tab/>
        <w:t>–72,4</w:t>
        <w:tab/>
        <w:t>–0,3</w:t>
        <w:tab/>
        <w:t xml:space="preserve"> –6,2</w:t>
        <w:tab/>
        <w:t>–193,5</w:t>
        <w:tab/>
        <w:t xml:space="preserve"> –16,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Zsibó          </w:t>
        <w:tab/>
        <w:t>–8,1</w:t>
        <w:tab/>
        <w:t>–7,1</w:t>
        <w:tab/>
        <w:t>–20,4</w:t>
        <w:tab/>
        <w:t>–177,0</w:t>
        <w:tab/>
        <w:t>–52,7</w:t>
        <w:tab/>
        <w:t>–7,7</w:t>
        <w:tab/>
        <w:t>–22,0</w:t>
        <w:tab/>
        <w:t>–160,5</w:t>
        <w:tab/>
        <w:t xml:space="preserve">  75,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arosludas     </w:t>
        <w:tab/>
        <w:t xml:space="preserve"> 7,8</w:t>
        <w:tab/>
        <w:t xml:space="preserve"> 8,1 </w:t>
        <w:tab/>
        <w:t xml:space="preserve"> 6,8</w:t>
        <w:tab/>
        <w:t>–102,4</w:t>
        <w:tab/>
        <w:t xml:space="preserve">  9,1</w:t>
        <w:tab/>
        <w:t xml:space="preserve"> 8,6</w:t>
        <w:tab/>
        <w:t xml:space="preserve">  6,7</w:t>
        <w:tab/>
        <w:t>–152,9</w:t>
        <w:tab/>
        <w:t xml:space="preserve"> –20,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szód         </w:t>
        <w:tab/>
        <w:t>12,9</w:t>
        <w:tab/>
        <w:t>14,4</w:t>
        <w:tab/>
        <w:t>–10,2</w:t>
        <w:tab/>
        <w:t>–141,4</w:t>
        <w:tab/>
        <w:t>–69,6</w:t>
        <w:tab/>
        <w:t>14,2</w:t>
        <w:tab/>
        <w:t>–19,8</w:t>
        <w:tab/>
        <w:t>–142,3</w:t>
        <w:tab/>
        <w:t>–168,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ármás     </w:t>
        <w:tab/>
        <w:t>–1,6</w:t>
        <w:tab/>
        <w:t xml:space="preserve"> 1,2</w:t>
        <w:tab/>
        <w:t>–10,0</w:t>
        <w:tab/>
        <w:t>–179,6</w:t>
        <w:tab/>
        <w:t>–49,6</w:t>
        <w:tab/>
        <w:t xml:space="preserve"> 0,2</w:t>
        <w:tab/>
        <w:t xml:space="preserve"> –8,3</w:t>
        <w:tab/>
        <w:t>–204,3</w:t>
        <w:tab/>
        <w:t xml:space="preserve"> –47,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orda          </w:t>
        <w:tab/>
        <w:t xml:space="preserve"> 8,6</w:t>
        <w:tab/>
        <w:t>11,1</w:t>
        <w:tab/>
        <w:t xml:space="preserve">  0,6</w:t>
        <w:tab/>
        <w:t xml:space="preserve"> –57,5</w:t>
        <w:tab/>
        <w:t>–23,2</w:t>
        <w:tab/>
        <w:t>10,9</w:t>
        <w:tab/>
        <w:t xml:space="preserve">  0,6</w:t>
        <w:tab/>
        <w:t xml:space="preserve">    * </w:t>
        <w:tab/>
        <w:t xml:space="preserve"> –37,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Zilah          </w:t>
        <w:tab/>
        <w:t>–5,5</w:t>
        <w:tab/>
        <w:t>–3,7</w:t>
        <w:tab/>
        <w:t xml:space="preserve"> –8,1</w:t>
        <w:tab/>
        <w:t>–138,4</w:t>
        <w:tab/>
        <w:t>–18,3</w:t>
        <w:tab/>
        <w:t>–3,5</w:t>
        <w:tab/>
        <w:t xml:space="preserve"> –8,6</w:t>
        <w:tab/>
        <w:t>–191,4</w:t>
        <w:tab/>
        <w:t xml:space="preserve"> –39,7</w:t>
      </w:r>
    </w:p>
    <w:p>
      <w:pPr>
        <w:pStyle w:val="Normal"/>
        <w:rPr/>
      </w:pPr>
      <w:r>
        <w:rPr/>
      </w:r>
    </w:p>
    <w:p>
      <w:pPr>
        <w:pStyle w:val="Normal"/>
        <w:rPr/>
      </w:pPr>
      <w:r>
        <w:rPr/>
      </w:r>
    </w:p>
    <w:p>
      <w:pPr>
        <w:pStyle w:val="Normal"/>
        <w:jc w:val="both"/>
        <w:rPr/>
      </w:pPr>
      <w:r>
        <w:rPr/>
        <w:tab/>
        <w:t>A románok száma az összes népesség növekedését jóval meghaladó mértékben gyarapodott. Tényleges szaporulatuk évi átlagértéke a két tartományi városban, valamint Naszód, Beszterce és Torda rajonokban volt a legnagyobb. Számuk – a tartományi székhelyre történt behúzódásuk folytán – csupán Kolozsvár és (nemzetiségi kimutatás szerint) Bánffyhunyad, ezen felül a mai Szilágy megye területére eső Zsibó és Zilah rajonokban csökkent valamelyest. Érdemi magyar létszámnövekedés egyedül Kolozsvárott, valamint Marosludas rajonban mutatkozott (ez utóbbi azonban a kötetben érintett régión kívül, a mai Maros megye területén található), másutt – Torda rajont, illetve (nemzetiség szerint) Torda várost és Nagyenyed rajont leszámítva – mindenhol fogyatkoztak. A zsidók (és jiddis nyelvűek) száma igen jelentős arányban csökkent, s az esetek többségében ugyanez mondható a cigányokról is.</w:t>
      </w:r>
    </w:p>
    <w:p>
      <w:pPr>
        <w:pStyle w:val="Normal"/>
        <w:jc w:val="both"/>
        <w:rPr/>
      </w:pPr>
      <w:r>
        <w:rPr/>
        <w:tab/>
        <w:t>Az időszak végén a magyar anyanyelvűek száma csaknem kétszer annyival lett kevesebb, mint a magyar nemzetiségűeké. A cigányoknak és zsidóknak viszont a nemzetiségi kimutatás szerinti számuk csökkent kétszer-háromszor nagyobb mértékben az anyanyelvinél. Mindezt értelemszerűen az etnikumközi átfedések zsugorodása kísérte, ami egyébként az 1966. évi népszámlálásnak Erdély- sőt országszerte egyik jellegzetes vonása volt. E folyamat – az eltérő közigazgatási terület következtében ha nem is számszerű pontossággal, de legalább tendenciáját tekintve – a LXXIII. és LXXIV. táblamellékletek összevetésével részleteiben is nyomon követhető. Itt látható, hogy a magyar anyanyelvű, ám nem magyar nemzetiségűként összeírt népesség hiányának több mint fele a zsidó kivándorlásból adódik, amely ily módon egyúttal tényleges népességi veszteséget takar. Főként ezzel magyarázható, hogy a magyar anyanyelvűek száma miért növekedett csupán elhanyagolható mértékben Kolozsvárott, illetve miért csökkent Tordán a magyar nemzetiségűek ugyanott tapasztalható (amúgy szintén nem túl jelentős) létszámgyarapodásával szemben. A magyar anyanyelvű román nemzetiségűek körének szűkülése már disszimilációs fogyásra (az államnemzetbe történt nyelvi beolvadásra) utal. A zsidó kivándorlás a román nyelvűek számának alakulására is kihatott, e – méreteit illetően inkább csak jelképesnek tekinthető – veszteségnek azonban a többszörösét nyerte vissza a románság a kettős kötődésű cigányok nemzetiség- sőt nyelvváltása révén. Mindezek következtében a tartomány területén a románok tényleges gyarapodásának – amely azonban elmaradt a természetes szaporulatuk alapján várhatótól – legalább egytizede asszimilációs nyereségként könyvelhető el.</w:t>
      </w:r>
    </w:p>
    <w:p>
      <w:pPr>
        <w:pStyle w:val="Normal"/>
        <w:rPr/>
      </w:pPr>
      <w:r>
        <w:rPr/>
      </w:r>
    </w:p>
    <w:p>
      <w:pPr>
        <w:pStyle w:val="Normal"/>
        <w:rPr/>
      </w:pPr>
      <w:r>
        <w:rPr/>
      </w:r>
    </w:p>
    <w:p>
      <w:pPr>
        <w:pStyle w:val="Normal"/>
        <w:rPr/>
      </w:pPr>
      <w:r>
        <w:rPr/>
        <w:tab/>
      </w:r>
      <w:r>
        <w:rPr>
          <w:b/>
        </w:rPr>
        <w:t>1977</w:t>
      </w:r>
    </w:p>
    <w:p>
      <w:pPr>
        <w:pStyle w:val="Normal"/>
        <w:rPr/>
      </w:pPr>
      <w:r>
        <w:rPr/>
      </w:r>
    </w:p>
    <w:p>
      <w:pPr>
        <w:pStyle w:val="Normal"/>
        <w:rPr/>
      </w:pPr>
      <w:r>
        <w:rPr/>
      </w:r>
    </w:p>
    <w:p>
      <w:pPr>
        <w:pStyle w:val="Normal"/>
        <w:jc w:val="both"/>
        <w:rPr/>
      </w:pPr>
      <w:r>
        <w:rPr/>
        <w:tab/>
        <w:t>Az 1977. január 5-ei népszámlálás főbb eredményeit – megyénként és települési típusok szerint összegezve – mindössze két kötetben publikálták. Ez a népesség-számbavétel egészen a legutóbbi időkig a román nemzetiségi statisztika „fekete doboza” volt. Noha a felvétel során az anyanyelvet és a nemzetiséget külön-külön tudakolták, a végleges adatokat egy sajátos, az összes korábbi népszámlálásétól eltérő kategória alapján, „nemzetiség és anyanyelv” szerint (populaţia după naţionalitate şi limba maternă) tették közzé. A kötet szerkesztői semmiféle magyarázattal nem szolgáltak arra vonatkozóan, hogy milyen módszerekkel történt a „nemzetiség és anyanyelv” vegyes fogalomkörének a meghatározása a két kérdőpontra adott, esetenként különböző nyilatkozatok alapján.</w:t>
      </w:r>
    </w:p>
    <w:p>
      <w:pPr>
        <w:pStyle w:val="Normal"/>
        <w:jc w:val="both"/>
        <w:rPr/>
      </w:pPr>
      <w:r>
        <w:rPr/>
        <w:tab/>
        <w:t>Az adatok elemzésével kimutatható, hogy az 1977. évi népszámlálás végleges eredményeit tartalmazó korabeli közlemény valójában sem anyanyelv, sem pedig nemzetiség szerint nem ad érdemi tájékoztatást a népesség etnikai megoszlásáról. A kötet összeállítói az anyanyelvi és nemzetiségi bevallás kombinációja alapján véglegesítették a számokat, így a népszámlálási kiadvány „nemzetiség és anyanyelv”-i táblái csak a két szempont szerint egyező népességet részletezték, míg az „eltérő nemzetiségű és anyanyelvű” népesség további részletezés nélkül egy tételben szerepelt. Ezzel az eljárásukkal súlyosan megsértették a nemzetiségi statisztika évszázados alapelveit és nemzetközi gyakorlatát. A központi kiértékelők ráadásul nem egyforma mércével mértek. Azaz csak a nemzeti kisebbségek esetében sorolták az illető etnikumhoz azokat, akik mind nemzetiségük, mind pedig anyanyelvük szerint ugyanahhoz a néphez tartoznak, ezzel szemben románnak számítottak mindenkit, aki akár a nemzetiségi, akár az anyanyelvi rovatban románként szerepelt. (Ilyenformán „eltérő nemzetiségű és anyanyelvű” is csak nem román lehetett.) A népszámlálási kötet szerkesztői tehát, miközben adataikat az anyanyelvi és nemzetiségi bevallást kombinálva állították elő, ezt oly módon tették, hogy ugyanazon eljárás esetében két logikailag ellentétes – a kisebbségek esetében leszűkítő, a románság esetében kiterjesztő – műveletet végeztek el, az így származtatott különnemű értékeket pedig a nemzetiségre vagy az anyanyelvre vonatkozó alapadatok helyett egy homogénnek tetsző közös táblázatban adták közre. Így a népszámlálási kiadvány a nemzetiségi kisebbségek számát értelemszerűen alacsonyabbnak, a románokét pedig magasabbnak tüntette fel mind a nemzetiségi, mind pedig az anyanyelvi kimutatáshoz (!) képest.</w:t>
      </w:r>
    </w:p>
    <w:p>
      <w:pPr>
        <w:pStyle w:val="Normal"/>
        <w:jc w:val="both"/>
        <w:rPr/>
      </w:pPr>
      <w:r>
        <w:rPr/>
        <w:tab/>
        <w:t>A nemzeti homogenizáció szolgálatában durván meghamisított adatok nyilvános helyreigazítására csak az 1989. decemberi fordulatot követően kerülhetett sor. Az országos összegeket – mind a nemzetiségre, mind pedig az anyanyelvre vonatkozóan – az 1990. évi román statisztikai évkönyv tette közzé. Az eredeti nemzetiségi adatokat első ízben az 1992. évi népszámlálás előzetes eredményeit ismertető tájékoztató kiadványban részletezték megyénként. A községi összegek a bukaresti statisztikai szolgálat szíves közlése alapján a már hivatkozott magyarországi kiadványban láttak napvilágot. A helységenkénti adatokat az 1992. évi népszámlálás feldolgozása során összeállított megyei munkaanyagok összehasonlító táblázatai tartalmazzák.</w:t>
      </w:r>
    </w:p>
    <w:p>
      <w:pPr>
        <w:pStyle w:val="Normal"/>
        <w:rPr/>
      </w:pPr>
      <w:r>
        <w:rPr/>
      </w:r>
    </w:p>
    <w:p>
      <w:pPr>
        <w:pStyle w:val="Normal"/>
        <w:rPr/>
      </w:pPr>
      <w:r>
        <w:rPr/>
      </w:r>
    </w:p>
    <w:p>
      <w:pPr>
        <w:pStyle w:val="Normal"/>
        <w:rPr/>
      </w:pPr>
      <w:r>
        <w:rPr/>
        <w:tab/>
      </w:r>
      <w:r>
        <w:rPr>
          <w:b/>
        </w:rPr>
        <w:t>1992</w:t>
      </w:r>
    </w:p>
    <w:p>
      <w:pPr>
        <w:pStyle w:val="Normal"/>
        <w:rPr/>
      </w:pPr>
      <w:r>
        <w:rPr/>
      </w:r>
    </w:p>
    <w:p>
      <w:pPr>
        <w:pStyle w:val="Normal"/>
        <w:rPr/>
      </w:pPr>
      <w:r>
        <w:rPr/>
      </w:r>
    </w:p>
    <w:p>
      <w:pPr>
        <w:pStyle w:val="Normal"/>
        <w:jc w:val="both"/>
        <w:rPr/>
      </w:pPr>
      <w:r>
        <w:rPr/>
        <w:tab/>
        <w:t>A következő népszámlálást eredetileg – egy még 1989 novemberében jóváhagyott döntés alapján – 1991 elején kellett volna lefolytatni. Erre azonban a politikai változások miatt csak egy évvel később, 1992. január 7–14. között került sor. A népszámlálási űrlapokon ez alkalommal is szerepelt az anyanyelvi, illetve a nemzetiségi kérdőpont, emellett – ötödfél évtized után először – a felekezeti hovatartozást is tudakolták. (Ennek során a Romániában bevett egyházak között a népszámlálási kimutatásban is részletezve új felekezetként jelent meg a pünkösdista, az evangéliumi szabad keresztény, valamint az óhitű ortodox egyház. Önálló rovatot kaptak az ágostai hitvallású evangélikus egyháztól a főhatalomváltás idején különvált s véglegesen 1948-ban elismert, zömében magyar ajkú híveket tömörítő zsinat-presbiteri evangélikus-lutheránus egyház hívei is, bár meg kell jegyezni, hogy a népszámlálók a két egyházat gyakorta összekavarták egymással.)</w:t>
      </w:r>
    </w:p>
    <w:p>
      <w:pPr>
        <w:pStyle w:val="Normal"/>
        <w:jc w:val="both"/>
        <w:rPr/>
      </w:pPr>
      <w:r>
        <w:rPr/>
        <w:tab/>
        <w:t>A végleges eredmények négy központilag feldolgozott vaskos kötetben láttak napvilágot. Közülük az utolsót teljes egészében az etnikai és felekezeti vonatkozású eredményeknek szentelték. Ez az összeállítás a népesség nemzetiségi, anyanyelvi és vallásfelekezeti megoszlását, valamint a nemzetiségi-anyanyelvi és nemzetiségi-felekezeti átfedések számait megyénként és települési környezet szerint (sőt a nemzetiség és anyanyelv közötti összefüggéseket városonként is) kimutatja. Ezen felül – még  ha csak országos összegekben is – teljes körűen tájékoztat az egyes etnikumok demográfiai viszonyairól, ami páratlannak számít a román nemzetiségstatisztika történetében. Az 1992. évi településszintű nemzetiségi és felekezeti adatok – a példaértékű Kovászna megyei helyi összeállítást kivéve – nyomtatásban nem jelentek meg, a cenzus feldolgozása során született munkaanyagok részeként azonban a kutatók-érdeklődők számára hozzáférhetők. Az említett budapesti forráskiadványban a községenkénti anyanyelvi összegek is fellelhetők.</w:t>
      </w:r>
    </w:p>
    <w:p>
      <w:pPr>
        <w:pStyle w:val="Normal"/>
        <w:rPr/>
      </w:pPr>
      <w:r>
        <w:rPr/>
      </w:r>
    </w:p>
    <w:p>
      <w:pPr>
        <w:pStyle w:val="Normal"/>
        <w:jc w:val="center"/>
        <w:rPr/>
      </w:pPr>
      <w:r>
        <w:rPr/>
        <w:t>*</w:t>
      </w:r>
    </w:p>
    <w:p>
      <w:pPr>
        <w:pStyle w:val="Normal"/>
        <w:rPr/>
      </w:pPr>
      <w:r>
        <w:rPr/>
      </w:r>
    </w:p>
    <w:p>
      <w:pPr>
        <w:pStyle w:val="Normal"/>
        <w:jc w:val="both"/>
        <w:rPr/>
      </w:pPr>
      <w:r>
        <w:rPr/>
        <w:tab/>
        <w:t>A népmozgalom főeredményei a vizsgált területen 1966–1976 között az előző évtizedhez hasonlóan alakultak. A természetes szaporulat az országos átlagot messze felülmúló élveszületési, és az erdélyi átlagnál némiképp alacsonyabb halálozási arányszám eredményeként Beszterce-Naszód megyében volt a legnagyobb: évi 14,1 ezrelék. Kolozs megyében a halálozások, Fehér megyében az élveszületések mutatója bizonyult az erdélyi középértéknél kicsit kedvezőbbnek, ennek megfelelően természetes reprodukciójuk jelzőszáma is az előbbinél jóval alacsonyabb, 9,8 ezrelék.</w:t>
      </w:r>
    </w:p>
    <w:p>
      <w:pPr>
        <w:pStyle w:val="Normal"/>
        <w:jc w:val="both"/>
        <w:rPr/>
      </w:pPr>
      <w:r>
        <w:rPr/>
        <w:tab/>
        <w:t>A következő másfél évtizedben az élveszületési arányszám Kolozs megyében 4,2, Beszterce-Naszód és Fehér megyében 3,4–3,6 ezrelékponttal csökkent, ezzel egyidejűleg a halandóság szintje Fehér megyében 0,8, Kolozs megyében 1,4 ezrelékponttal emelkedett. E tényezők együtthatása következtében a természetes szaporulat éves mutatója 1977–1991 között 3,5–5,6 ezrelékponttal volt alacsonyabb az előző időszakhoz képest. Kolozs megye – ahol a természetes reprodukció indexe az erdélyi átlagszint alá süllyedt – a három törvényhatóság közti rangsor utolsó helyére került.</w:t>
      </w:r>
    </w:p>
    <w:p>
      <w:pPr>
        <w:pStyle w:val="Normal"/>
        <w:jc w:val="both"/>
        <w:rPr/>
      </w:pPr>
      <w:r>
        <w:rPr/>
        <w:tab/>
        <w:t>A tényleges és a természetes szaporulat különbözete 1966 és 1977 között Kolozs megyében vándorlási nyereséget eredményezett. A másik két megyében vándorlási veszteség mutatkozott, mely szám szerint is, de különösen arányát tekintve Beszterce-Naszód megyében volt a legjelentékenyebb. A következő másfél évtized mérlege már mindhárom megyében passzívummal zárult; a veszteség azonban ezúttal Beszterce-Naszód megyében volt a legkisebb és Fehér megyében a legnagyobb. (Ld. a VIII. mellékletet.)</w:t>
      </w:r>
    </w:p>
    <w:p>
      <w:pPr>
        <w:pStyle w:val="Normal"/>
        <w:jc w:val="both"/>
        <w:rPr/>
      </w:pPr>
      <w:r>
        <w:rPr/>
        <w:tab/>
        <w:t>1977–1991 között az országból hivatalos úton távozottak száma Kolozs megyében 17893, Fehér megyében 10119, Beszterce-Naszód megyében 4861 volt.</w:t>
      </w:r>
      <w:r>
        <w:rPr>
          <w:rStyle w:val="FootnoteCharacters"/>
          <w:rStyle w:val="FootnoteAnchor"/>
        </w:rPr>
        <w:footnoteReference w:id="49"/>
      </w:r>
      <w:r>
        <w:rPr/>
        <w:t xml:space="preserve"> Ha a kivándorlási statisztikát az összes vándorlás mérlegével egybevetjük – vagyis ez utóbbi passzívumából a kivándorlási veszteséget levonjuk – a hiány már lényegesen csökken, Kolozs, illetve Beszterce-Naszód megyében pedig a belső vándormozgalmak negatív egyenlege elhanyagolható mértékűvé kisebbedik.</w:t>
      </w:r>
    </w:p>
    <w:p>
      <w:pPr>
        <w:pStyle w:val="Normal"/>
        <w:rPr/>
      </w:pPr>
      <w:r>
        <w:rPr/>
        <w:tab/>
        <w:t xml:space="preserve">A főbb nemzetiségek népességfejlődését az 1992. évi népszámlálást megelőző három és fél évtizedben – az egyes népszámlálások közötti tényleges szaporodásukat  vagy fogyásukat  települési környezet szerint megyénként szemléltetve – a 44. táblázat követi nyomon. </w:t>
      </w:r>
    </w:p>
    <w:p>
      <w:pPr>
        <w:pStyle w:val="Normal"/>
        <w:rPr/>
      </w:pPr>
      <w:r>
        <w:rPr/>
      </w:r>
    </w:p>
    <w:p>
      <w:pPr>
        <w:pStyle w:val="Normal"/>
        <w:jc w:val="center"/>
        <w:rPr>
          <w:b/>
          <w:b/>
        </w:rPr>
      </w:pPr>
      <w:r>
        <w:rPr>
          <w:b/>
        </w:rPr>
        <w:t xml:space="preserve">44. táblázat </w:t>
      </w:r>
    </w:p>
    <w:p>
      <w:pPr>
        <w:pStyle w:val="Normal"/>
        <w:jc w:val="center"/>
        <w:rPr>
          <w:b/>
          <w:b/>
        </w:rPr>
      </w:pPr>
      <w:r>
        <w:rPr>
          <w:b/>
        </w:rPr>
        <w:t xml:space="preserve">Tényleges népszaporodás vagy fogyás (–) főbb nemzetiségek szerint Fehér, Beszterce-Naszód és </w:t>
      </w:r>
    </w:p>
    <w:p>
      <w:pPr>
        <w:pStyle w:val="Normal"/>
        <w:jc w:val="center"/>
        <w:rPr/>
      </w:pPr>
      <w:r>
        <w:rPr>
          <w:b/>
        </w:rPr>
        <w:t>Kolozs megyében 1956–1992 között</w:t>
      </w:r>
    </w:p>
    <w:p>
      <w:pPr>
        <w:pStyle w:val="Normal"/>
        <w:rPr>
          <w:b/>
          <w:b/>
        </w:rPr>
      </w:pPr>
      <w:r>
        <w:rPr>
          <w:b/>
        </w:rPr>
      </w:r>
    </w:p>
    <w:p>
      <w:pPr>
        <w:pStyle w:val="Normal"/>
        <w:tabs>
          <w:tab w:val="clear" w:pos="454"/>
          <w:tab w:val="right" w:pos="3402" w:leader="none"/>
          <w:tab w:val="right" w:pos="5954" w:leader="none"/>
          <w:tab w:val="right" w:pos="8647" w:leader="none"/>
        </w:tabs>
        <w:rPr/>
      </w:pPr>
      <w:r>
        <w:rPr/>
        <w:tab/>
        <w:t>Összesen</w:t>
        <w:tab/>
        <w:t>Városok</w:t>
      </w:r>
      <w:r>
        <w:rPr>
          <w:position w:val="6"/>
        </w:rPr>
        <w:t>a</w:t>
      </w:r>
      <w:r>
        <w:rPr/>
        <w:tab/>
        <w:t>Községek</w:t>
      </w:r>
      <w:r>
        <w:rPr>
          <w:position w:val="6"/>
        </w:rPr>
        <w:t>a</w:t>
      </w:r>
    </w:p>
    <w:p>
      <w:pPr>
        <w:pStyle w:val="Normal"/>
        <w:rPr/>
      </w:pPr>
      <w:r>
        <w:rPr/>
      </w:r>
    </w:p>
    <w:p>
      <w:pPr>
        <w:pStyle w:val="Normal"/>
        <w:tabs>
          <w:tab w:val="clear" w:pos="454"/>
          <w:tab w:val="right" w:pos="2353" w:leader="none"/>
          <w:tab w:val="right" w:pos="3204" w:leader="none"/>
          <w:tab w:val="right" w:pos="4054" w:leader="none"/>
          <w:tab w:val="right" w:pos="5046" w:leader="none"/>
          <w:tab w:val="right" w:pos="5897" w:leader="none"/>
          <w:tab w:val="right" w:pos="6747" w:leader="none"/>
          <w:tab w:val="right" w:pos="7740" w:leader="none"/>
          <w:tab w:val="right" w:pos="8590" w:leader="none"/>
          <w:tab w:val="right" w:pos="9441" w:leader="none"/>
        </w:tabs>
        <w:rPr/>
      </w:pPr>
      <w:r>
        <w:rPr/>
        <w:tab/>
        <w:t>1956–</w:t>
        <w:tab/>
        <w:t>1966–</w:t>
        <w:tab/>
        <w:t>1977–</w:t>
        <w:tab/>
        <w:t>1956–</w:t>
        <w:tab/>
        <w:t>1966–</w:t>
        <w:tab/>
        <w:t>1977–</w:t>
        <w:tab/>
        <w:t>1956–</w:t>
        <w:tab/>
        <w:t>1966–</w:t>
        <w:tab/>
        <w:t>197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Nemzetiség</w:t>
        <w:tab/>
        <w:t>1966</w:t>
        <w:tab/>
        <w:t>1977</w:t>
        <w:tab/>
        <w:t>1992</w:t>
        <w:tab/>
        <w:t>1966</w:t>
        <w:tab/>
        <w:t>1977</w:t>
        <w:tab/>
        <w:t>1992</w:t>
        <w:tab/>
        <w:t>1966</w:t>
        <w:tab/>
        <w:t>1977</w:t>
        <w:tab/>
        <w:t>1992</w:t>
      </w:r>
    </w:p>
    <w:p>
      <w:pPr>
        <w:pStyle w:val="Normal"/>
        <w:rPr/>
      </w:pPr>
      <w:r>
        <w:rPr/>
      </w:r>
    </w:p>
    <w:p>
      <w:pPr>
        <w:pStyle w:val="Normal"/>
        <w:jc w:val="center"/>
        <w:rPr/>
      </w:pPr>
      <w:r>
        <w:rPr/>
        <w:t>Szám szerint</w:t>
      </w:r>
    </w:p>
    <w:p>
      <w:pPr>
        <w:pStyle w:val="Normal"/>
        <w:rPr/>
      </w:pPr>
      <w:r>
        <w:rPr/>
      </w:r>
    </w:p>
    <w:p>
      <w:pPr>
        <w:pStyle w:val="Normal"/>
        <w:jc w:val="center"/>
        <w:rPr>
          <w:b/>
          <w:b/>
        </w:rPr>
      </w:pPr>
      <w:r>
        <w:rPr>
          <w:b/>
        </w:rPr>
        <w:t>Fehér</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Összesen</w:t>
        <w:tab/>
        <w:t xml:space="preserve"> 11986</w:t>
        <w:tab/>
        <w:t xml:space="preserve"> 26848</w:t>
        <w:tab/>
        <w:t xml:space="preserve">  4285</w:t>
        <w:tab/>
        <w:t>24343</w:t>
        <w:tab/>
        <w:t xml:space="preserve"> 40265</w:t>
        <w:tab/>
        <w:t xml:space="preserve">  49588</w:t>
        <w:tab/>
        <w:t>–12357</w:t>
        <w:tab/>
        <w:t>–13417</w:t>
        <w:tab/>
        <w:t>–4530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17517</w:t>
        <w:tab/>
        <w:t xml:space="preserve"> 21159</w:t>
        <w:tab/>
        <w:t xml:space="preserve"> 12247</w:t>
        <w:tab/>
        <w:t>25638</w:t>
        <w:tab/>
        <w:t xml:space="preserve"> 36001</w:t>
        <w:tab/>
        <w:t xml:space="preserve">  49914</w:t>
        <w:tab/>
        <w:t xml:space="preserve"> –8121</w:t>
        <w:tab/>
        <w:t>–14842</w:t>
        <w:tab/>
        <w:t>–3766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Magyar</w:t>
        <w:tab/>
        <w:t xml:space="preserve">  –613</w:t>
        <w:tab/>
        <w:t xml:space="preserve">   207</w:t>
        <w:tab/>
        <w:t xml:space="preserve"> –2431</w:t>
        <w:tab/>
        <w:t xml:space="preserve">  391</w:t>
        <w:tab/>
        <w:t xml:space="preserve">   641</w:t>
        <w:tab/>
        <w:t xml:space="preserve">    381</w:t>
        <w:tab/>
        <w:t xml:space="preserve"> –1004</w:t>
        <w:tab/>
        <w:t xml:space="preserve">  –434</w:t>
        <w:tab/>
        <w:t xml:space="preserve"> –2812</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97</w:t>
        <w:tab/>
        <w:t xml:space="preserve">  –502</w:t>
        <w:tab/>
        <w:t xml:space="preserve"> –9078</w:t>
        <w:tab/>
        <w:t xml:space="preserve">  435</w:t>
        <w:tab/>
        <w:t xml:space="preserve">   407</w:t>
        <w:tab/>
        <w:t xml:space="preserve">  –2825</w:t>
        <w:tab/>
        <w:t xml:space="preserve">  –338</w:t>
        <w:tab/>
        <w:t xml:space="preserve">  –909</w:t>
        <w:tab/>
        <w:t xml:space="preserve"> –625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Cigány</w:t>
        <w:tab/>
        <w:t xml:space="preserve"> –4177</w:t>
        <w:tab/>
        <w:t xml:space="preserve">  6168</w:t>
        <w:tab/>
        <w:t xml:space="preserve">  3682</w:t>
        <w:tab/>
        <w:t>–1337</w:t>
        <w:tab/>
        <w:t xml:space="preserve">  3372</w:t>
        <w:tab/>
        <w:t xml:space="preserve">   2217</w:t>
        <w:tab/>
        <w:t xml:space="preserve"> –2840</w:t>
        <w:tab/>
        <w:t xml:space="preserve">  2796</w:t>
        <w:tab/>
        <w:t xml:space="preserve">  1465</w:t>
      </w:r>
    </w:p>
    <w:p>
      <w:pPr>
        <w:pStyle w:val="Normal"/>
        <w:rPr/>
      </w:pPr>
      <w:r>
        <w:rPr/>
      </w:r>
    </w:p>
    <w:p>
      <w:pPr>
        <w:pStyle w:val="Normal"/>
        <w:jc w:val="center"/>
        <w:rPr>
          <w:b/>
          <w:b/>
        </w:rPr>
      </w:pPr>
      <w:r>
        <w:rPr>
          <w:b/>
        </w:rPr>
        <w:t>Beszterce-Naszód</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Összesen</w:t>
        <w:tab/>
        <w:t xml:space="preserve"> 14165</w:t>
        <w:tab/>
        <w:t xml:space="preserve"> 16674</w:t>
        <w:tab/>
        <w:t xml:space="preserve"> 40192</w:t>
        <w:tab/>
        <w:t xml:space="preserve"> 5576</w:t>
        <w:tab/>
        <w:t xml:space="preserve"> 23443</w:t>
        <w:tab/>
        <w:t xml:space="preserve">  53623</w:t>
        <w:tab/>
        <w:t xml:space="preserve">  8589</w:t>
        <w:tab/>
        <w:t xml:space="preserve"> –6769</w:t>
        <w:tab/>
        <w:t>–13431</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20448</w:t>
        <w:tab/>
        <w:t xml:space="preserve"> 21835</w:t>
        <w:tab/>
        <w:t xml:space="preserve"> 35797</w:t>
        <w:tab/>
        <w:t xml:space="preserve"> 7591</w:t>
        <w:tab/>
        <w:t xml:space="preserve"> 23107</w:t>
        <w:tab/>
        <w:t xml:space="preserve">  50169</w:t>
        <w:tab/>
        <w:t xml:space="preserve"> 12857</w:t>
        <w:tab/>
        <w:t xml:space="preserve"> –1272</w:t>
        <w:tab/>
        <w:t>–14372</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Magyar</w:t>
        <w:tab/>
        <w:t xml:space="preserve"> –1844</w:t>
        <w:tab/>
        <w:t xml:space="preserve"> –1096</w:t>
        <w:tab/>
        <w:t xml:space="preserve">  –389</w:t>
        <w:tab/>
        <w:t xml:space="preserve"> –284</w:t>
        <w:tab/>
        <w:t xml:space="preserve">  1315</w:t>
        <w:tab/>
        <w:t xml:space="preserve">   2043</w:t>
        <w:tab/>
        <w:t xml:space="preserve"> –1560</w:t>
        <w:tab/>
        <w:t xml:space="preserve"> –2411</w:t>
        <w:tab/>
        <w:t xml:space="preserve"> –2432</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588</w:t>
        <w:tab/>
        <w:t xml:space="preserve"> –3242</w:t>
        <w:tab/>
        <w:t xml:space="preserve"> –1906</w:t>
        <w:tab/>
        <w:t xml:space="preserve"> –350</w:t>
        <w:tab/>
        <w:t xml:space="preserve"> –1161</w:t>
        <w:tab/>
        <w:t xml:space="preserve">   –699</w:t>
        <w:tab/>
        <w:t xml:space="preserve">  –238</w:t>
        <w:tab/>
        <w:t xml:space="preserve"> –2081</w:t>
        <w:tab/>
        <w:t xml:space="preserve"> –120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Cigány</w:t>
        <w:tab/>
        <w:t xml:space="preserve"> –2654</w:t>
        <w:tab/>
        <w:t xml:space="preserve">  –743</w:t>
        <w:tab/>
        <w:t xml:space="preserve">  6724</w:t>
        <w:tab/>
        <w:t xml:space="preserve"> –445</w:t>
        <w:tab/>
        <w:t xml:space="preserve">   222</w:t>
        <w:tab/>
        <w:t xml:space="preserve">   2098</w:t>
        <w:tab/>
        <w:t xml:space="preserve"> –2209</w:t>
        <w:tab/>
        <w:t xml:space="preserve">  –965</w:t>
        <w:tab/>
        <w:t xml:space="preserve">  4626</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Összesen</w:t>
        <w:tab/>
        <w:t xml:space="preserve"> 49402</w:t>
        <w:tab/>
        <w:t xml:space="preserve"> 85761</w:t>
        <w:tab/>
        <w:t xml:space="preserve"> 20794</w:t>
        <w:tab/>
        <w:t>57645</w:t>
        <w:tab/>
        <w:t>102636</w:t>
        <w:tab/>
        <w:t xml:space="preserve">  97680</w:t>
        <w:tab/>
        <w:t xml:space="preserve"> –8243</w:t>
        <w:tab/>
        <w:t>–16875</w:t>
        <w:tab/>
        <w:t>–76886</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55269</w:t>
        <w:tab/>
        <w:t xml:space="preserve"> 76502</w:t>
        <w:tab/>
        <w:t xml:space="preserve"> 38732</w:t>
        <w:tab/>
        <w:t>57488</w:t>
        <w:tab/>
        <w:t xml:space="preserve"> 92820</w:t>
        <w:tab/>
        <w:t xml:space="preserve"> 104635</w:t>
        <w:tab/>
        <w:t xml:space="preserve"> –2219</w:t>
        <w:tab/>
        <w:t>–16318</w:t>
        <w:tab/>
        <w:t>–6590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Magyar</w:t>
        <w:tab/>
        <w:t xml:space="preserve">   707</w:t>
        <w:tab/>
        <w:t xml:space="preserve">  6888</w:t>
        <w:tab/>
        <w:t>–25245</w:t>
        <w:tab/>
        <w:t xml:space="preserve"> 4302</w:t>
        <w:tab/>
        <w:t xml:space="preserve">  9621</w:t>
        <w:tab/>
        <w:t xml:space="preserve"> –11794</w:t>
        <w:tab/>
        <w:t xml:space="preserve"> –3595</w:t>
        <w:tab/>
        <w:t xml:space="preserve"> –2733</w:t>
        <w:tab/>
        <w:t>–13451</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384</w:t>
        <w:tab/>
        <w:t xml:space="preserve">    80</w:t>
        <w:tab/>
        <w:t xml:space="preserve">  –411</w:t>
        <w:tab/>
        <w:t xml:space="preserve">  378</w:t>
        <w:tab/>
        <w:t xml:space="preserve">    99</w:t>
        <w:tab/>
        <w:t xml:space="preserve">   –384</w:t>
        <w:tab/>
        <w:t xml:space="preserve">     6</w:t>
        <w:tab/>
        <w:t xml:space="preserve">   –19</w:t>
        <w:tab/>
        <w:t xml:space="preserve">   –2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Cigány</w:t>
        <w:tab/>
        <w:t xml:space="preserve"> –2659</w:t>
        <w:tab/>
        <w:t xml:space="preserve">  3392</w:t>
        <w:tab/>
        <w:t xml:space="preserve">  8620</w:t>
        <w:tab/>
        <w:t xml:space="preserve"> –359</w:t>
        <w:tab/>
        <w:t xml:space="preserve">  1121</w:t>
        <w:tab/>
        <w:t xml:space="preserve">   6076</w:t>
        <w:tab/>
        <w:t xml:space="preserve"> –2300</w:t>
        <w:tab/>
        <w:t xml:space="preserve">  2271</w:t>
        <w:tab/>
        <w:t xml:space="preserve">  2544</w:t>
      </w:r>
    </w:p>
    <w:p>
      <w:pPr>
        <w:pStyle w:val="Normal"/>
        <w:rPr/>
      </w:pPr>
      <w:r>
        <w:rPr/>
      </w:r>
    </w:p>
    <w:p>
      <w:pPr>
        <w:pStyle w:val="Normal"/>
        <w:jc w:val="center"/>
        <w:rPr/>
      </w:pPr>
      <w:r>
        <w:rPr/>
        <w:t>Éves átlagban ezer lélekre</w:t>
      </w:r>
    </w:p>
    <w:p>
      <w:pPr>
        <w:pStyle w:val="Normal"/>
        <w:rPr/>
      </w:pPr>
      <w:r>
        <w:rPr/>
      </w:r>
    </w:p>
    <w:p>
      <w:pPr>
        <w:pStyle w:val="Normal"/>
        <w:jc w:val="center"/>
        <w:rPr>
          <w:b/>
          <w:b/>
        </w:rPr>
      </w:pPr>
      <w:r>
        <w:rPr>
          <w:b/>
        </w:rPr>
        <w:t>Fehér</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Összesen</w:t>
        <w:tab/>
        <w:t xml:space="preserve">  3,2 </w:t>
        <w:tab/>
        <w:t xml:space="preserve">  6,3 </w:t>
        <w:tab/>
        <w:t xml:space="preserve">  0,7 </w:t>
        <w:tab/>
        <w:t xml:space="preserve"> 19,1</w:t>
        <w:tab/>
        <w:t xml:space="preserve">  23,5</w:t>
        <w:tab/>
        <w:t xml:space="preserve">   16,2</w:t>
        <w:tab/>
        <w:t xml:space="preserve">  –4,9</w:t>
        <w:tab/>
        <w:t xml:space="preserve"> –5,2</w:t>
        <w:tab/>
        <w:t>–14,5</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5,3 </w:t>
        <w:tab/>
        <w:t xml:space="preserve">  5,6 </w:t>
        <w:tab/>
        <w:t xml:space="preserve">  2,2 </w:t>
        <w:tab/>
        <w:t xml:space="preserve"> 23,7</w:t>
        <w:tab/>
        <w:t xml:space="preserve">  24,1</w:t>
        <w:tab/>
        <w:t xml:space="preserve">   18,4</w:t>
        <w:tab/>
        <w:t xml:space="preserve">  –3,6</w:t>
        <w:tab/>
        <w:t xml:space="preserve"> –6,5</w:t>
        <w:tab/>
        <w:t>–13,5</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Magyar</w:t>
        <w:tab/>
        <w:t xml:space="preserve"> –2,2 </w:t>
        <w:tab/>
        <w:t xml:space="preserve">  0,7 </w:t>
        <w:tab/>
        <w:t xml:space="preserve"> –6,2 </w:t>
        <w:tab/>
        <w:t xml:space="preserve">  3,2</w:t>
        <w:tab/>
        <w:t xml:space="preserve">   4,6</w:t>
        <w:tab/>
        <w:t xml:space="preserve">    1,9</w:t>
        <w:tab/>
        <w:t xml:space="preserve">  –6,7</w:t>
        <w:tab/>
        <w:t xml:space="preserve"> –2,8</w:t>
        <w:tab/>
        <w:t>–14,8</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0,8 </w:t>
        <w:tab/>
        <w:t xml:space="preserve"> –3,7 </w:t>
        <w:tab/>
        <w:t xml:space="preserve">–77,8 </w:t>
        <w:tab/>
        <w:t xml:space="preserve"> 10,2</w:t>
        <w:tab/>
        <w:t xml:space="preserve">   8,1</w:t>
        <w:tab/>
        <w:t xml:space="preserve">  –54,9</w:t>
        <w:tab/>
        <w:t xml:space="preserve">  –3,9</w:t>
        <w:tab/>
        <w:t>–10,6</w:t>
        <w:tab/>
        <w:t>–95,9</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Cigány</w:t>
        <w:tab/>
        <w:t xml:space="preserve">–84,7 </w:t>
        <w:tab/>
        <w:t xml:space="preserve"> 96,9 </w:t>
        <w:tab/>
        <w:t xml:space="preserve"> 22,7 </w:t>
        <w:tab/>
        <w:t>–80,8</w:t>
        <w:tab/>
        <w:t xml:space="preserve"> 117,2</w:t>
        <w:tab/>
        <w:t xml:space="preserve">   27,1</w:t>
        <w:tab/>
        <w:t xml:space="preserve"> –86,7</w:t>
        <w:tab/>
        <w:t xml:space="preserve"> 80,1</w:t>
        <w:tab/>
        <w:t xml:space="preserve"> 18,2</w:t>
      </w:r>
    </w:p>
    <w:p>
      <w:pPr>
        <w:pStyle w:val="Normal"/>
        <w:rPr/>
      </w:pPr>
      <w:r>
        <w:rPr/>
      </w:r>
    </w:p>
    <w:p>
      <w:pPr>
        <w:pStyle w:val="Normal"/>
        <w:jc w:val="center"/>
        <w:rPr>
          <w:b/>
          <w:b/>
        </w:rPr>
      </w:pPr>
      <w:r>
        <w:rPr>
          <w:b/>
        </w:rPr>
        <w:t>Beszterce-Naszód</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Összesen</w:t>
        <w:tab/>
        <w:t xml:space="preserve">  5,4 </w:t>
        <w:tab/>
        <w:t xml:space="preserve">  5,5 </w:t>
        <w:tab/>
        <w:t xml:space="preserve">  8,7 </w:t>
        <w:tab/>
        <w:t xml:space="preserve"> 13,2</w:t>
        <w:tab/>
        <w:t xml:space="preserve">  38,5</w:t>
        <w:tab/>
        <w:t xml:space="preserve">   37,6</w:t>
        <w:tab/>
        <w:t xml:space="preserve">   3,9</w:t>
        <w:tab/>
        <w:t xml:space="preserve"> –2,8</w:t>
        <w:tab/>
        <w:t xml:space="preserve"> –4,2</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8,9 </w:t>
        <w:tab/>
        <w:t xml:space="preserve">  8,1 </w:t>
        <w:tab/>
        <w:t xml:space="preserve">  8,6 </w:t>
        <w:tab/>
        <w:t xml:space="preserve"> 23,0</w:t>
        <w:tab/>
        <w:t xml:space="preserve">  44,5</w:t>
        <w:tab/>
        <w:t xml:space="preserve">   39,5</w:t>
        <w:tab/>
        <w:t xml:space="preserve">   6,6</w:t>
        <w:tab/>
        <w:t xml:space="preserve"> –0,6</w:t>
        <w:tab/>
        <w:t xml:space="preserve"> –5,0</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Magyar</w:t>
        <w:tab/>
        <w:t xml:space="preserve"> –7,8 </w:t>
        <w:tab/>
        <w:t xml:space="preserve"> –4,6 </w:t>
        <w:tab/>
        <w:t xml:space="preserve"> –1,2 </w:t>
        <w:tab/>
        <w:t xml:space="preserve"> –5,2</w:t>
        <w:tab/>
        <w:t xml:space="preserve">  20,5</w:t>
        <w:tab/>
        <w:t xml:space="preserve">   17,9</w:t>
        <w:tab/>
        <w:t xml:space="preserve">  –8,6</w:t>
        <w:tab/>
        <w:t>–13,9</w:t>
        <w:tab/>
        <w:t>–11,9</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9,1 </w:t>
        <w:tab/>
        <w:t xml:space="preserve">–67,0 </w:t>
        <w:tab/>
        <w:t xml:space="preserve">–66,6 </w:t>
        <w:tab/>
        <w:t>–13,2</w:t>
        <w:tab/>
        <w:t xml:space="preserve"> –57,0</w:t>
        <w:tab/>
        <w:t xml:space="preserve">  –48,7</w:t>
        <w:tab/>
        <w:t xml:space="preserve">  –6,3</w:t>
        <w:tab/>
        <w:t>–74,3</w:t>
        <w:tab/>
        <w:t>–84,8</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Cigány</w:t>
        <w:tab/>
        <w:t xml:space="preserve">–60,6 </w:t>
        <w:tab/>
        <w:t xml:space="preserve">–26,0 </w:t>
        <w:tab/>
        <w:t xml:space="preserve"> 79,5 </w:t>
        <w:tab/>
        <w:t>–89,9</w:t>
        <w:tab/>
        <w:t xml:space="preserve">  54,0</w:t>
        <w:tab/>
        <w:t xml:space="preserve">   90,8</w:t>
        <w:tab/>
        <w:t xml:space="preserve"> –56,9</w:t>
        <w:tab/>
        <w:t>–39,4</w:t>
        <w:tab/>
        <w:t xml:space="preserve"> 75,2</w:t>
      </w:r>
    </w:p>
    <w:p>
      <w:pPr>
        <w:pStyle w:val="Normal"/>
        <w:rPr/>
      </w:pPr>
      <w:r>
        <w:rPr/>
      </w:r>
    </w:p>
    <w:p>
      <w:pPr>
        <w:pStyle w:val="Normal"/>
        <w:jc w:val="center"/>
        <w:rPr>
          <w:b/>
          <w:b/>
        </w:rPr>
      </w:pPr>
      <w:r>
        <w:rPr>
          <w:b/>
        </w:rPr>
        <w:t>Kolozs</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Összesen</w:t>
        <w:tab/>
        <w:t xml:space="preserve">  8,1 </w:t>
        <w:tab/>
        <w:t xml:space="preserve">  11,8</w:t>
        <w:tab/>
        <w:t xml:space="preserve">   1,9</w:t>
        <w:tab/>
        <w:t xml:space="preserve">  21,4</w:t>
        <w:tab/>
        <w:t xml:space="preserve">   27,3</w:t>
        <w:tab/>
        <w:t xml:space="preserve">   14,5</w:t>
        <w:tab/>
        <w:t xml:space="preserve">  –2,4</w:t>
        <w:tab/>
        <w:t xml:space="preserve"> –4,8</w:t>
        <w:tab/>
        <w:t>–18,4</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12,8 </w:t>
        <w:tab/>
        <w:t xml:space="preserve">  14,3</w:t>
        <w:tab/>
        <w:t xml:space="preserve">   4,7</w:t>
        <w:tab/>
        <w:t xml:space="preserve">  35,8</w:t>
        <w:tab/>
        <w:t xml:space="preserve">   36,6</w:t>
        <w:tab/>
        <w:t xml:space="preserve">   20,9</w:t>
        <w:tab/>
        <w:t xml:space="preserve">  –0,8</w:t>
        <w:tab/>
        <w:t xml:space="preserve"> –5,8</w:t>
        <w:tab/>
        <w:t>–20,1</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Magyar</w:t>
        <w:tab/>
        <w:t xml:space="preserve">  0,4 </w:t>
        <w:tab/>
        <w:t xml:space="preserve">   3,8</w:t>
        <w:tab/>
        <w:t xml:space="preserve"> –10,6</w:t>
        <w:tab/>
        <w:t xml:space="preserve">   4,3</w:t>
        <w:tab/>
        <w:t xml:space="preserve">    8,3</w:t>
        <w:tab/>
        <w:t xml:space="preserve">   –7,4</w:t>
        <w:tab/>
        <w:t xml:space="preserve">  –5,6</w:t>
        <w:tab/>
        <w:t xml:space="preserve"> –4,1</w:t>
        <w:tab/>
        <w:t>–16,9</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24,7 </w:t>
        <w:tab/>
        <w:t xml:space="preserve">   4,2</w:t>
        <w:tab/>
        <w:t xml:space="preserve"> –17,0</w:t>
        <w:tab/>
        <w:t xml:space="preserve">  25,6</w:t>
        <w:tab/>
        <w:t xml:space="preserve">    5,4</w:t>
        <w:tab/>
        <w:t xml:space="preserve">  –16,4</w:t>
        <w:tab/>
        <w:t xml:space="preserve">   7,7</w:t>
        <w:tab/>
        <w:t>–25,1</w:t>
        <w:tab/>
        <w:t>–38,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Cigány</w:t>
        <w:tab/>
        <w:t xml:space="preserve">–46,8 </w:t>
        <w:tab/>
        <w:t xml:space="preserve">  52,2</w:t>
        <w:tab/>
        <w:t xml:space="preserve">  47,8</w:t>
        <w:tab/>
        <w:t xml:space="preserve"> –29,8</w:t>
        <w:tab/>
        <w:t xml:space="preserve">   65,8</w:t>
        <w:tab/>
        <w:t xml:space="preserve">   78,3</w:t>
        <w:tab/>
        <w:t xml:space="preserve"> –51,3</w:t>
        <w:tab/>
        <w:t xml:space="preserve"> 47,4</w:t>
        <w:tab/>
        <w:t xml:space="preserve"> 24,8</w:t>
      </w:r>
    </w:p>
    <w:p>
      <w:pPr>
        <w:pStyle w:val="Normal"/>
        <w:rPr/>
      </w:pPr>
      <w:r>
        <w:rPr/>
      </w:r>
    </w:p>
    <w:p>
      <w:pPr>
        <w:pStyle w:val="Normal"/>
        <w:jc w:val="both"/>
        <w:rPr/>
      </w:pPr>
      <w:r>
        <w:rPr>
          <w:position w:val="6"/>
          <w:sz w:val="18"/>
        </w:rPr>
        <w:t>a</w:t>
      </w:r>
      <w:r>
        <w:rPr>
          <w:sz w:val="18"/>
        </w:rPr>
        <w:t xml:space="preserve">  Az 1992. évi közigazgatási beosztás szerint</w:t>
      </w:r>
    </w:p>
    <w:p>
      <w:pPr>
        <w:pStyle w:val="Normal"/>
        <w:jc w:val="both"/>
        <w:rPr>
          <w:sz w:val="18"/>
        </w:rPr>
      </w:pPr>
      <w:r>
        <w:rPr>
          <w:sz w:val="18"/>
        </w:rPr>
      </w:r>
    </w:p>
    <w:p>
      <w:pPr>
        <w:pStyle w:val="Normal"/>
        <w:jc w:val="both"/>
        <w:rPr/>
      </w:pPr>
      <w:r>
        <w:rPr/>
      </w:r>
    </w:p>
    <w:p>
      <w:pPr>
        <w:pStyle w:val="Normal"/>
        <w:ind w:right="-29" w:hanging="0"/>
        <w:jc w:val="both"/>
        <w:rPr/>
      </w:pPr>
      <w:r>
        <w:rPr/>
        <w:tab/>
        <w:t>A magyar és a román népességfejlődés közti egyenlőtlenség előbb az 1956–1966 közötti időszakban, majd – Beszterce-Naszód megyét leszámítva – az 1977. évi népszámlálás után ismét felerősödött. E jelenség értelemszerűen a városi térségekben összpontosult, ahol a románok lélekszám-növekedésének üteme sokszorosa volt a magyarokénak. Ez alól Beszterce-Naszód megye bizonyos fokig kivétel: itt az 1966 után felgyorsult urbanizáció demográfiai áldásaiból visszafogottabb mértékben a magyarság is részesedett; igaz, nyereségük csak töredéke a városi lélekszámát ugyanitt megkétszerező románságénak. A Kolozs és Fehér megyei románság városba áramlásának csak lassan csillapodó hevességét jelzi urbánus lakosságuk szám szerinti növekedésének magas értéke; belső népességi tartalékainak apadására utal ugyanakkor, hogy a községekben számuk 1966 óta a magyarokéval csaknem egyező, vagy annál is gyorsabb iramban csökkent. Kolozs megye városi térségeiben a népességgyarapodás régebb óta kiegyensúlyozatlan etnikai arányai 1977 után végletesen felbillentek, miután a románság tetemes számbeli növekedésével szemben a magyarság korábbi, két évtizedes csekély nyereségét most csaknem mind elvesztette. A szinte teljes egészében Kolozsvárott  jelentkező veszteségben jelentős része volt  az emigrálásnak, amely a valószínűsíthető természetes fogyással párosulva a falvakból történt betelepülés szerény többletét is felemésztette. A kivándorlás másutt is inkább a nem román népességet sújtotta: hatására Fehér és Beszterce-Naszód megyéknek a hatvanas években még viszonylag számottevő német lakossága 1992-ig a töredékére csökkent. A cigányság 1966-ban elszenvedett népszámlálási (bevallási) veszteségét Fehér és Kolozs megyében bő egy évtized múltán lényegében visszanyerte, majd újabb másfél évtized elteltével – immár Beszterce-Naszód megyében is – hasonló jellegű nyereséggel tetézte meg.</w:t>
      </w:r>
    </w:p>
    <w:p>
      <w:pPr>
        <w:pStyle w:val="Normal"/>
        <w:jc w:val="both"/>
        <w:rPr/>
      </w:pPr>
      <w:r>
        <w:rPr/>
        <w:tab/>
        <w:t>Az 1966. évi népszámlálást követő negyed század során Fehér megyében a magyar nemzetiségűek számaránya 1,1 százalékponttal gyengült, a románoké 1,4 százalékponttal erősödött. A román nemzetiségűek növekedési ütemét a cigányok népszámlálási különválása fékezte le, akiknek az aránya jórészt ennek köszönhetően 2,4 százalékponttal több mint négyszeresére emelkedett. Ezt a németek azonos mértékű arányvesztése ellentételezte. Beszterce-Naszód megye etnikai arányai hasonlóképpen módosultak, azzal a különbséggel, hogy a nagyobb természetes szaporulat és a belső vándormozgalom nyolcvanas évekbeli kedvezőbb alakulása következtében (az évtized végéig töretlen városnövekedéssel összefüggésben) a román nemzetiségűek számereje is erőteljesebben (2,2 százalékponttal) növekedett, a hasonló demográfiai tartalékokkal már nem rendelkező magyaroké viszont fokozottabb mértékben (1,8 százalékponttal) csökkent. A magyarság térvesztése azonban Kolozs megyében a legnagyobb, ahol részesedésük – az alacsonyabb szaporulat (mely alighanem idejekorán természetes fogyásba váltott át), valamint a beolvadás és a kivándorlás együttes hatására – 6,3 százalékponttal lett kevesebb. A román nemzetiségűek arányának növekedése – a cigány „etnikai reneszánsz” által ugyan némiképp visszafogva – ugyancsak itt a legjelentősebb: 5,2 százalékpont.</w:t>
      </w:r>
    </w:p>
    <w:p>
      <w:pPr>
        <w:pStyle w:val="Normal"/>
        <w:rPr/>
      </w:pPr>
      <w:r>
        <w:rPr/>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18"/>
        </w:rPr>
        <w:t>Szabó M. Attila – Szabó M. Erzsébet: Dicţionar de localităţi din Transilvania. – Erdélyi helységnévszótár. – Ortsnamenverzeichnis für Siebenbürgen. Bukarest, 1992, Kriterion. 250 p. (Kriterion kézikönyvek). A helységnév-rendezés előtti névváltozatokhoz lásd Lelkes György: Magyar helységnév-azonosító szótár. 2. bőv. és jav. kiad. Baja, 1998, Talma K. 930, IV p., 64 t., A történeti Magyarország városainak és községeinek névváltozatai az Országos Községi Törzskönyvbizottság iratanyagai alapján (1898–1913). Szerk. Jeney Andrásné, Tóth Árpád. Budapest, 1997, Központi Statisztikai Hivatal. XIV, 554 p., illetve Mező András:  A magyar hivatalos helységnévadás. Budapest, 1982, Akad. K. 407 p. (Nyelvészeti tanulmányok 22.) és uő: Adatok a magyar hivatalos helységnévadáshoz. Nyíregyháza, 1999, Bessenyei György Tanárképző Főiskola Magyar Nyelvészeti Tanszéke. 574 p. A névanyag XX. századi változásai Wildner Dénes munkája alapján követhetők nyomon: Ortslexikon der ehemilagen Gebiete des historischen Ungarns. – A történelmi Magyarország egykori területeinek helynévtára. 1–2. köt. Sajtó alá rendezte és a névmutatót összeállította Ralf Thomas Göllner. München, 1996, Verlag Ungarisches Institut. 646, 539 p. (Studia Hungarica 44–45.)</w:t>
      </w:r>
    </w:p>
  </w:footnote>
  <w:footnote w:id="3">
    <w:p>
      <w:pPr>
        <w:pStyle w:val="Footnote"/>
        <w:ind w:left="142" w:hanging="142"/>
        <w:jc w:val="both"/>
        <w:rPr/>
      </w:pPr>
      <w:r>
        <w:rPr>
          <w:rStyle w:val="FootnoteCharacters"/>
        </w:rPr>
        <w:footnoteRef/>
      </w:r>
      <w:r>
        <w:rPr/>
        <w:tab/>
        <w:t xml:space="preserve"> </w:t>
      </w:r>
      <w:r>
        <w:rPr>
          <w:sz w:val="18"/>
        </w:rPr>
        <w:t>Az 1880–1948 közötti népesség-számbavételek etnikai vonatkozásairól írottak bővebb kifejtését ld. Varga E. Árpád: Népszámlálások a jelenkori Erdély területén. Jegyzetek Erdély és a kapcsolt részek XX. századi nemzetiségi statisztikájának történetéhez. Budapest, 1992, Regio – MTA Történettudományi Intézet. 208 p. (Regio könyvek) Az elmúlt három és fél évtizedre vonatkozó frissebb népszámlálás-történeti és nemzetiségstatisztikai adalékok forrása: Erdély etnikai arculatának változása. Nyárády R. Károly és Varga E. Árpád elemzései az 1977. évi romániai népszámlálásról. Kápolnai Iván előszavával. Budapest, 1996, Teleki László Alapítvány Könyvtár és Dokumentációs Szolgálat. 107, [46] p. (Kisebbségi adattár) Nyárády R. Károly itt szereplő tanulmánya egyúttal az erdélyi magyarság hatalomváltozás után népességfejlődését is áttekinti. A bevezetőben még két korábbi népességtörténeti összefoglalónkból merítettünk. Varga E. Árpád: A népesség fejlődése, az etnikai és felekezeti viszonyok alakulása a jelenkori Erdély területén 1869–1920 között. = Erdélyi Múzeum. LIX (1997) 1–2. füz. 40–87. p., és Varga E. Árpád: Erdély anyanyelvi, nemzetiségi és felekezeti statisztikája 1880–1992. = Magyarság és Európa. II (1994). 4. sz. 20–52. p. Ua. románul: Limbă maternă, naţionalitate, confesiune. Date privind Transilvania în perioada 1880–1992. In: Fizionomia etnică şi confesională fluctuantă a regiunii Carpato-balcanice şi a Transilvaniei. Odorheiu Secuiesc, 1996, Asociaţia Culturală Haáz Rezső. 83–133. p. (Caiete Muzeale nr. 14.) A területi-közigazgatási változások tanulmányozásához ld. Gyalay Mihály: Magyar igazgatástörténeti helységnévlexikon. 2. kiad. Bp. 1997, Egeler Kft. 1452 p. + 60 mell. – e feldolgozás az egyes települések 1858., 1876., 1910. és 1943. évi közigazgatási, illetve 1872., 1891. és 1941. évi törvénykezési hovatartozását, különböző elnevezéseit, s az odatartozott lakott helyek felsorolását is tartalmazza –, továbbá Molnár Jenő: Területi-közigazgatási felosztás Erdélyben (1876–1968). = Korunk. 3. f. III (1992). 9. sz. 88–97. p. és Vofkori László: Erdély közigazgatási és etnikai földrajza. Vörösberény, 1996, Balaton Akadémia. 157 p. (Balaton Akadémia könyvek 18.), ezen belül Hajdú-Moharos József: Regionális áttekintés. 25 régi megyétől 16 mai megyéig. 59–82. p.</w:t>
      </w:r>
    </w:p>
  </w:footnote>
  <w:footnote w:id="4">
    <w:p>
      <w:pPr>
        <w:pStyle w:val="Footnote"/>
        <w:ind w:left="142" w:hanging="142"/>
        <w:jc w:val="both"/>
        <w:rPr/>
      </w:pPr>
      <w:r>
        <w:rPr>
          <w:rStyle w:val="FootnoteCharacters"/>
        </w:rPr>
        <w:footnoteRef/>
      </w:r>
      <w:r>
        <w:rPr/>
        <w:tab/>
        <w:t xml:space="preserve"> </w:t>
      </w:r>
      <w:r>
        <w:rPr>
          <w:sz w:val="18"/>
        </w:rPr>
        <w:t>Az 1850. évi erdélyi népszámlálás. Bev. és összeáll. Dávid Zoltán. 2. jav. kiad. Budapest, 1994, Központi Statisztikai Hivatal. 199 p. Ennek nyomán román feldolgozás is készült a mai közigazgatási beosztás szerint: Recensământul din 1850. Transilvania. Universitatea „Babeş–Bolyai” Cluj-Napoca, Catedra şi Laboratorul de Sociologie. Traian Rotariu coordonator. Cluj-Napoca, 1996, Editura Staff. 414 p. (Studia censualia Transsilvanica.)</w:t>
      </w:r>
    </w:p>
  </w:footnote>
  <w:footnote w:id="5">
    <w:p>
      <w:pPr>
        <w:pStyle w:val="Footnote"/>
        <w:ind w:left="142" w:hanging="142"/>
        <w:jc w:val="both"/>
        <w:rPr/>
      </w:pPr>
      <w:r>
        <w:rPr>
          <w:rStyle w:val="FootnoteCharacters"/>
        </w:rPr>
        <w:footnoteRef/>
      </w:r>
      <w:r>
        <w:rPr/>
        <w:tab/>
        <w:t xml:space="preserve"> </w:t>
      </w:r>
      <w:r>
        <w:rPr>
          <w:sz w:val="18"/>
        </w:rPr>
        <w:t>Dányi Dezső: Az 1850. és 1857. évi népszámlálás. Bp. 1993, Központi Statisztikai Hivatal. 16. p.</w:t>
      </w:r>
    </w:p>
  </w:footnote>
  <w:footnote w:id="6">
    <w:p>
      <w:pPr>
        <w:pStyle w:val="Footnote"/>
        <w:ind w:left="142" w:hanging="142"/>
        <w:jc w:val="both"/>
        <w:rPr/>
      </w:pPr>
      <w:r>
        <w:rPr>
          <w:rStyle w:val="FootnoteCharacters"/>
        </w:rPr>
        <w:footnoteRef/>
      </w:r>
      <w:r>
        <w:rPr/>
        <w:tab/>
        <w:t xml:space="preserve"> </w:t>
      </w:r>
      <w:r>
        <w:rPr>
          <w:sz w:val="18"/>
        </w:rPr>
        <w:t>Vargha Gyula: A magyar nyelv térhódítása az utóbbi tíz év alatt. = Közgazdasági Szemle. XVII (1893). 1. köt. 258. p., A magyar korona országaiban az 1891. év elején végrehajtott népszámlálás eredményei. I. r. Általános népleírás. Budapest, 1893, Országos M. Kir. Statisztikai Hivatal. 119.* p. (Magyar statisztikai közlemények. Új f. I. köt.) A történeti Erdély területén hasonló eredményre jutott Dávid Zoltán. Számottevő torzulást ő is inkább csak a székely falvakban feltételezett, ahol az 1850. évi nemzetiségi felvétel végrehajtói a görög katolikus vagy görögkeleti lakosokat vallásuk alapján többnyire automatikusan románokként írták össze. Dávid Zoltán: Adatok az 1850. évi erdélyi népszámlálás értékeléséhez. = Statisztikai Szemle. LXXII (1994). 6. sz. 484. p.</w:t>
      </w:r>
    </w:p>
  </w:footnote>
  <w:footnote w:id="7">
    <w:p>
      <w:pPr>
        <w:pStyle w:val="Footnote"/>
        <w:ind w:left="142" w:hanging="142"/>
        <w:jc w:val="both"/>
        <w:rPr/>
      </w:pPr>
      <w:r>
        <w:rPr>
          <w:rStyle w:val="FootnoteCharacters"/>
        </w:rPr>
        <w:footnoteRef/>
      </w:r>
      <w:r>
        <w:rPr/>
        <w:tab/>
        <w:t xml:space="preserve"> </w:t>
      </w:r>
      <w:r>
        <w:rPr>
          <w:sz w:val="18"/>
        </w:rPr>
        <w:t>Dányi Dezső: Erdély 1857. évi népszámlálása. Budapest, 1992, Központi Statisztikai Hivatal. 492 p. Nemrégiben román nyelven is kiadták, a mai közigazgatási beosztás szerinti feldolgozásban: Recensământul din 1857. Transilvania. Ediţia a II-a revăzută şi adăugită. Universitatea „Babeş–Bolyai” Cluj-Napoca, Catedra şi Laboratorul de Sociologie. Traian Rotariu coordonator. Cluj-Napoca, 1997, Editura Staff. 581 p. (Studia censualia Transsilvanica.)</w:t>
      </w:r>
    </w:p>
  </w:footnote>
  <w:footnote w:id="8">
    <w:p>
      <w:pPr>
        <w:pStyle w:val="Footnote"/>
        <w:ind w:left="142" w:hanging="142"/>
        <w:jc w:val="both"/>
        <w:rPr/>
      </w:pPr>
      <w:r>
        <w:rPr>
          <w:rStyle w:val="FootnoteCharacters"/>
        </w:rPr>
        <w:footnoteRef/>
      </w:r>
      <w:r>
        <w:rPr/>
        <w:tab/>
        <w:t xml:space="preserve"> </w:t>
      </w:r>
      <w:r>
        <w:rPr>
          <w:sz w:val="18"/>
        </w:rPr>
        <w:t>Országismei tabellák Erdély nagyfejedelemség népessége viszonyairól, mint melléklet politicai felosztásban szükséges változtatások iránti törvényjavaslathoz. – Statistische Tabellen über die Bevölkerungs-Verhältnisse des Grossfürstenthums Siebenbürgen als Beilage zum Gesetz-Entwurfe über die nothwendigen Abänderungen in dessen politischer Eintheilung. – Tabelle statistice despre starea populatiunei alu Marelui Principatu Transilvania, achise langa proieptulu de lege despre schimbarile necesarie in înpartîrea lui politica. 1862. 19–104. p. Újabb, román nyelvű kiadása a mai közigazgatási beosztás szerinti feldolgozásban: Recensământul din 1857. Transilvania. Universitatea „Babeş–Bolyai” Cluj-Napoca, Catedra şi Laboratorul de Sociologie. Traian Rotariu coordonator. Cluj-Napoca, 1996, Editura Staff. 280 p. (Studia censualia Transsilvanica.)</w:t>
      </w:r>
    </w:p>
  </w:footnote>
  <w:footnote w:id="9">
    <w:p>
      <w:pPr>
        <w:pStyle w:val="Footnote"/>
        <w:ind w:left="142" w:hanging="142"/>
        <w:jc w:val="both"/>
        <w:rPr/>
      </w:pPr>
      <w:r>
        <w:rPr>
          <w:rStyle w:val="FootnoteCharacters"/>
        </w:rPr>
        <w:footnoteRef/>
      </w:r>
      <w:r>
        <w:rPr/>
        <w:tab/>
        <w:t xml:space="preserve"> </w:t>
      </w:r>
      <w:r>
        <w:rPr>
          <w:sz w:val="18"/>
        </w:rPr>
        <w:t>Magyarországot és Erdélyt illetően: Tafeln zur Statistik der Österreichischen Monarchie. K. K. Direction der administrativen Statistik. Neue Folge. 3. Bd. 1855–1857. I. Teil. Wien, 1861. 52–57. p.</w:t>
      </w:r>
    </w:p>
  </w:footnote>
  <w:footnote w:id="10">
    <w:p>
      <w:pPr>
        <w:pStyle w:val="Footnote"/>
        <w:ind w:left="142" w:hanging="142"/>
        <w:jc w:val="both"/>
        <w:rPr/>
      </w:pPr>
      <w:r>
        <w:rPr>
          <w:rStyle w:val="FootnoteCharacters"/>
        </w:rPr>
        <w:footnoteRef/>
      </w:r>
      <w:r>
        <w:rPr/>
        <w:tab/>
        <w:t xml:space="preserve"> </w:t>
      </w:r>
      <w:r>
        <w:rPr>
          <w:sz w:val="18"/>
        </w:rPr>
        <w:t>Magyarország népessége községenként, a házak, a családok száma, valamint a jelenlévő népesség neme és vallásfelekezete [az 1876-ban életbe lépett] közigazgatási beosztás szerint az 1869. évi népszámlálás alapján. Táblázat. H.n., [1878–1879]. Központi Statisztikai Hivatal Könyvtára, kézirat-gyűjtemény.</w:t>
      </w:r>
    </w:p>
  </w:footnote>
  <w:footnote w:id="11">
    <w:p>
      <w:pPr>
        <w:pStyle w:val="Footnote"/>
        <w:ind w:left="142" w:hanging="142"/>
        <w:jc w:val="both"/>
        <w:rPr/>
      </w:pPr>
      <w:r>
        <w:rPr>
          <w:rStyle w:val="FootnoteCharacters"/>
        </w:rPr>
        <w:footnoteRef/>
      </w:r>
      <w:r>
        <w:rPr/>
        <w:tab/>
        <w:t xml:space="preserve"> </w:t>
      </w:r>
      <w:r>
        <w:rPr>
          <w:sz w:val="18"/>
        </w:rPr>
        <w:t>Keleti Károly: Magyarország nemzetiségei statistikai szempontból. = Statisztikai és Nemzetgazdasági Közlemények. VIII (1871). 1. sz. 16–19. p.</w:t>
      </w:r>
    </w:p>
  </w:footnote>
  <w:footnote w:id="12">
    <w:p>
      <w:pPr>
        <w:pStyle w:val="Footnote"/>
        <w:ind w:left="142" w:hanging="142"/>
        <w:jc w:val="both"/>
        <w:rPr/>
      </w:pPr>
      <w:r>
        <w:rPr>
          <w:rStyle w:val="FootnoteCharacters"/>
        </w:rPr>
        <w:footnoteRef/>
      </w:r>
      <w:r>
        <w:rPr/>
        <w:tab/>
        <w:t xml:space="preserve"> </w:t>
      </w:r>
      <w:r>
        <w:rPr>
          <w:sz w:val="18"/>
        </w:rPr>
        <w:t>Vizneker Antal: A nemzetiségek aránya Magyarországon az 1851-iki, 1870-iki és 1881-iki népszámlálások alapján. Kézirat. Budapest, 1887. 41–46. p.</w:t>
      </w:r>
    </w:p>
  </w:footnote>
  <w:footnote w:id="13">
    <w:p>
      <w:pPr>
        <w:pStyle w:val="Footnote"/>
        <w:ind w:left="142" w:hanging="142"/>
        <w:jc w:val="both"/>
        <w:rPr/>
      </w:pPr>
      <w:r>
        <w:rPr>
          <w:rStyle w:val="FootnoteCharacters"/>
        </w:rPr>
        <w:footnoteRef/>
      </w:r>
      <w:r>
        <w:rPr/>
        <w:tab/>
        <w:t xml:space="preserve"> </w:t>
      </w:r>
      <w:r>
        <w:rPr>
          <w:sz w:val="18"/>
        </w:rPr>
        <w:t>A magyar korona országaiban az 1881. év elején végrehajtott népszámlálás főbb eredményei megyék és községek szerint részletezve. 2. köt. Budapest, 1882, Országos M. Kir. Statistikai Hivatal. 415 p. Román feldolgozása a mai közigazgatási beosztás szerint: Recensământul din 1880. Transilvania. Universitatea „Babeş–Bolyai” Cluj-Napoca, Catedra şi Laboratorul de Sociologie. Traian Rotariu coordonator. Cluj-Napoca, 1997, Editura Staff. XXII, 456 p. (Studia censualia Transsilvanica.)</w:t>
      </w:r>
    </w:p>
  </w:footnote>
  <w:footnote w:id="14">
    <w:p>
      <w:pPr>
        <w:pStyle w:val="Footnote"/>
        <w:ind w:left="142" w:hanging="142"/>
        <w:jc w:val="both"/>
        <w:rPr/>
      </w:pPr>
      <w:r>
        <w:rPr>
          <w:rStyle w:val="FootnoteCharacters"/>
        </w:rPr>
        <w:footnoteRef/>
      </w:r>
      <w:r>
        <w:rPr/>
        <w:tab/>
        <w:t xml:space="preserve"> </w:t>
      </w:r>
      <w:r>
        <w:rPr>
          <w:sz w:val="18"/>
        </w:rPr>
        <w:t>Erre az 1890-es népszámlálási jelentés utal, magyarázat nélkül. Magyar statisztikai közlemények. Új f. I. köt. Budapest, 1893. 129–130.*, 149.* p.</w:t>
      </w:r>
    </w:p>
  </w:footnote>
  <w:footnote w:id="15">
    <w:p>
      <w:pPr>
        <w:pStyle w:val="Footnote"/>
        <w:ind w:left="142" w:hanging="142"/>
        <w:jc w:val="both"/>
        <w:rPr/>
      </w:pPr>
      <w:r>
        <w:rPr>
          <w:rStyle w:val="FootnoteCharacters"/>
        </w:rPr>
        <w:footnoteRef/>
      </w:r>
      <w:r>
        <w:rPr/>
        <w:tab/>
        <w:t xml:space="preserve"> </w:t>
      </w:r>
      <w:r>
        <w:rPr>
          <w:sz w:val="18"/>
        </w:rPr>
        <w:t>Thirring Lajos: Magyarország népessége 1869–1949 között. = Magyarország történeti demográfiája. (Szerk. Kovacsics József.) Budapest, 1964, Közgazdasági és Jogi Kiadó. 229. p., Kovács Alajos: A népesség fejlődése Magyarországon az utolsó félszázad alatt. = Magyar Statisztikai Szemle. III (1925). 1. sz. 5. p.</w:t>
      </w:r>
    </w:p>
  </w:footnote>
  <w:footnote w:id="16">
    <w:p>
      <w:pPr>
        <w:pStyle w:val="Footnote"/>
        <w:ind w:left="142" w:hanging="142"/>
        <w:jc w:val="both"/>
        <w:rPr/>
      </w:pPr>
      <w:r>
        <w:rPr>
          <w:rStyle w:val="FootnoteCharacters"/>
        </w:rPr>
        <w:footnoteRef/>
      </w:r>
      <w:r>
        <w:rPr/>
        <w:tab/>
        <w:t xml:space="preserve"> </w:t>
      </w:r>
      <w:r>
        <w:rPr>
          <w:sz w:val="18"/>
        </w:rPr>
        <w:t>Acsádi György: A magyar népmozgalmi statisztikák fejlődése. = A magyar hivatalos statisztikai történetéből. (Az V. Statisztikatörténeti Vándorülés előadásai és korreferátumai.) Budapest, 1968. 246–249. p., Katus László: A demográfiai átmenet kérdései Magyarországon a 19. században. = Történelmi Szemle. 1980. 2. sz. 271. p.</w:t>
      </w:r>
    </w:p>
  </w:footnote>
  <w:footnote w:id="17">
    <w:p>
      <w:pPr>
        <w:pStyle w:val="Footnote"/>
        <w:ind w:left="142" w:hanging="142"/>
        <w:jc w:val="both"/>
        <w:rPr/>
      </w:pPr>
      <w:r>
        <w:rPr>
          <w:rStyle w:val="FootnoteCharacters"/>
        </w:rPr>
        <w:footnoteRef/>
      </w:r>
      <w:r>
        <w:rPr/>
        <w:tab/>
        <w:t xml:space="preserve"> </w:t>
      </w:r>
      <w:r>
        <w:rPr>
          <w:sz w:val="18"/>
        </w:rPr>
        <w:t>A magyar korona országainak helységnévtára. Szerk. Jekelfalussy József. Budapest, 1892, Országos M. Kir. Statisztikai Hivatal. X, 1895 p.</w:t>
      </w:r>
    </w:p>
  </w:footnote>
  <w:footnote w:id="18">
    <w:p>
      <w:pPr>
        <w:pStyle w:val="Footnote"/>
        <w:ind w:left="142" w:hanging="142"/>
        <w:jc w:val="both"/>
        <w:rPr/>
      </w:pPr>
      <w:r>
        <w:rPr>
          <w:rStyle w:val="FootnoteCharacters"/>
        </w:rPr>
        <w:footnoteRef/>
      </w:r>
      <w:r>
        <w:rPr/>
        <w:tab/>
        <w:t xml:space="preserve"> </w:t>
      </w:r>
      <w:r>
        <w:rPr>
          <w:sz w:val="18"/>
        </w:rPr>
        <w:t>Vö. A magyar korona országaiban az 1891. év elején végrehajtott népszámlálás eredményei. I. r. Általános népleírás. Budapest, 1893, Országos M. Kir. Statisztikai Hivatal. 74.* p. (Magyar statisztikai közlemények. Új f. I. köt.)</w:t>
      </w:r>
    </w:p>
  </w:footnote>
  <w:footnote w:id="19">
    <w:p>
      <w:pPr>
        <w:pStyle w:val="Footnote"/>
        <w:ind w:left="142" w:hanging="142"/>
        <w:jc w:val="both"/>
        <w:rPr/>
      </w:pPr>
      <w:r>
        <w:rPr>
          <w:rStyle w:val="FootnoteCharacters"/>
        </w:rPr>
        <w:footnoteRef/>
      </w:r>
      <w:r>
        <w:rPr/>
        <w:tab/>
        <w:t xml:space="preserve"> </w:t>
      </w:r>
      <w:r>
        <w:rPr>
          <w:sz w:val="18"/>
        </w:rPr>
        <w:t>Magyarországon 1893. január 31-én végrehajtott czigány összeírás eredményei. Budapest, Országos M. Kir. Statisztikai Hivatal, 1895. 14–16.* p. (Magyar statisztikai közlemények. Új f. IX. köt.)</w:t>
      </w:r>
    </w:p>
  </w:footnote>
  <w:footnote w:id="20">
    <w:p>
      <w:pPr>
        <w:pStyle w:val="Footnote"/>
        <w:ind w:left="142" w:hanging="142"/>
        <w:jc w:val="both"/>
        <w:rPr/>
      </w:pPr>
      <w:r>
        <w:rPr>
          <w:rStyle w:val="FootnoteCharacters"/>
        </w:rPr>
        <w:footnoteRef/>
      </w:r>
      <w:r>
        <w:rPr/>
        <w:tab/>
        <w:t xml:space="preserve"> </w:t>
      </w:r>
      <w:r>
        <w:rPr>
          <w:sz w:val="18"/>
        </w:rPr>
        <w:t>A magyar korona országainak 1900. évi népszámlálása. Első rész. A népesség leírása községenkint. Budapest, 1901., M. Kir. Központi Statisztikai Hivatal IV, 45*, 612 p. (Magyar statisztikai közlemények. Új sor. 1. köt. Román feldolgozása a mai közigazgatási beosztás szerint: Recensământul din 1900. Transilvania. Universitatea „Babeş–Bolyai” Cluj-Napoca, Catedra şi Laboratorul de Sociologie. Traian Rotariu coordonator. Cluj-Napoca, 1999, Editura Staff. 709 p. (Studia censualia Transsilvanica.)</w:t>
      </w:r>
    </w:p>
  </w:footnote>
  <w:footnote w:id="21">
    <w:p>
      <w:pPr>
        <w:pStyle w:val="Footnote"/>
        <w:ind w:left="142" w:hanging="142"/>
        <w:jc w:val="both"/>
        <w:rPr/>
      </w:pPr>
      <w:r>
        <w:rPr>
          <w:rStyle w:val="FootnoteCharacters"/>
        </w:rPr>
        <w:footnoteRef/>
      </w:r>
      <w:r>
        <w:rPr/>
        <w:tab/>
        <w:t xml:space="preserve"> </w:t>
      </w:r>
      <w:r>
        <w:rPr>
          <w:sz w:val="18"/>
        </w:rPr>
        <w:t>Bokor Gusztáv: A magyar hivatalos statisztika és szervezete. Kiad. az Országos M. Kir. Statisztikai Hivatal. Budapest, 1896, Pesti Könyvnyomda. 148. p.</w:t>
      </w:r>
    </w:p>
  </w:footnote>
  <w:footnote w:id="22">
    <w:p>
      <w:pPr>
        <w:pStyle w:val="Footnote"/>
        <w:ind w:left="142" w:hanging="142"/>
        <w:jc w:val="both"/>
        <w:rPr/>
      </w:pPr>
      <w:r>
        <w:rPr>
          <w:rStyle w:val="FootnoteCharacters"/>
        </w:rPr>
        <w:footnoteRef/>
      </w:r>
      <w:r>
        <w:rPr/>
        <w:tab/>
        <w:t xml:space="preserve"> </w:t>
      </w:r>
      <w:r>
        <w:rPr>
          <w:sz w:val="18"/>
        </w:rPr>
        <w:t>A magyar szent korona országainak 1910. évi népszámlálása. Első rész. A népesség főbb adatai községek és népesebb puszták, telepek szerint. Budapest, 1912, M. Kir. Központi Statisztikai Hivatal. VI, 50*, 880 p. (Magyar statisztikai közlemények. Új sor. 42. köt. Román feldolgozása a mai közigazgatási beosztás szerint: Recensământul din 1910. Transilvania. Universitatea „Babeş–Bolyai” Cluj-Napoca, Catedra şi Laboratorul de Sociologie. Traian Rotariu coordonator. Cluj-Napoca, 1999, Editura Staff. 711 p. (Studia censualia Transsilvanica.)</w:t>
      </w:r>
    </w:p>
  </w:footnote>
  <w:footnote w:id="23">
    <w:p>
      <w:pPr>
        <w:pStyle w:val="Footnote"/>
        <w:ind w:left="142" w:hanging="142"/>
        <w:jc w:val="both"/>
        <w:rPr/>
      </w:pPr>
      <w:r>
        <w:rPr>
          <w:rStyle w:val="FootnoteCharacters"/>
        </w:rPr>
        <w:footnoteRef/>
      </w:r>
      <w:r>
        <w:rPr/>
        <w:tab/>
        <w:t xml:space="preserve"> </w:t>
      </w:r>
      <w:r>
        <w:rPr>
          <w:sz w:val="18"/>
        </w:rPr>
        <w:t>Adatok a magyarság térvesztéséről a nemzetiségekkel szemben. Kézirat. Év és hely nélkül. 137 p. Központi Statisztikai Hivatal Levéltára.</w:t>
      </w:r>
    </w:p>
  </w:footnote>
  <w:footnote w:id="24">
    <w:p>
      <w:pPr>
        <w:pStyle w:val="Footnote"/>
        <w:ind w:left="142" w:hanging="142"/>
        <w:jc w:val="both"/>
        <w:rPr/>
      </w:pPr>
      <w:r>
        <w:rPr>
          <w:rStyle w:val="FootnoteCharacters"/>
        </w:rPr>
        <w:footnoteRef/>
      </w:r>
      <w:r>
        <w:rPr/>
        <w:tab/>
        <w:t xml:space="preserve"> </w:t>
      </w:r>
      <w:r>
        <w:rPr>
          <w:sz w:val="18"/>
        </w:rPr>
        <w:t>„</w:t>
      </w:r>
      <w:r>
        <w:rPr>
          <w:sz w:val="18"/>
        </w:rPr>
        <w:t>Anyanyelv gyanánt minden befolyástól menten, a valósághoz híven, mindenkor azt a nyelvet kell bejegyezni, amelyet az illető egyén magáénak vall s amelyen legjobban és legszívesebben beszél. Ennélfogva megjegyzendő, hogy ámbár az anyanyelv a legtöbbször azonos azzal a nyelvvel, amelyet ki-ki gyermekkorában és rendszerint az anyjától tanult, mégis előfordulhat az az eset is, hogy a gyermek anyanyelve más, mint az anyjáé, különösen, ha a gyermek kisdedóvóban, iskolában vagy egyéb társadalmi érintkezés által, vagy annak következtében, hogy szülői különböző anyanyelvűek, az anyjáétól különböző, más nyelvet sajátított el. A még beszélni nem tudó csecsemőknél és némáknál anyanyelv gyanánt a család nyelve, vagyis az a nyelv írandó be, amelyen az illető egyén hozzátartozói otthon rendszerint beszélni szoktak.” Idézi Dávid Zoltán: A magyar nemzetiségi statisztika múltja és jelene. = Valóság. XXIII (1980). 8. sz. 88–89. p.</w:t>
      </w:r>
    </w:p>
  </w:footnote>
  <w:footnote w:id="25">
    <w:p>
      <w:pPr>
        <w:pStyle w:val="Footnote"/>
        <w:ind w:left="142" w:hanging="142"/>
        <w:jc w:val="both"/>
        <w:rPr/>
      </w:pPr>
      <w:r>
        <w:rPr>
          <w:rStyle w:val="FootnoteCharacters"/>
        </w:rPr>
        <w:footnoteRef/>
      </w:r>
      <w:r>
        <w:rPr/>
        <w:tab/>
        <w:t xml:space="preserve"> </w:t>
      </w:r>
      <w:r>
        <w:rPr>
          <w:sz w:val="18"/>
        </w:rPr>
        <w:t>A magyar szent korona országainak 1900. évi népszámlálása. Tizedik rész. Végeredmények összefoglalása. Budapest, 1909, M. Kir. Központi Statisztikai Hivatal. 37.* p., (Magyar statisztikai közlemények. Új sor. 27. köt.) Ua. A magyar szent korona országainak 1910. évi népszámlálása. Hatodik rész. Végeredmények összefoglalása. Budapest, 1920, M. Kir. Központi Statisztikai Hivatal. 27.* p. (Magyar statisztikai közlemények. Új sor. 64. köt.)</w:t>
      </w:r>
    </w:p>
  </w:footnote>
  <w:footnote w:id="26">
    <w:p>
      <w:pPr>
        <w:pStyle w:val="Footnote"/>
        <w:ind w:left="142" w:hanging="142"/>
        <w:jc w:val="both"/>
        <w:rPr/>
      </w:pPr>
      <w:r>
        <w:rPr>
          <w:rStyle w:val="FootnoteCharacters"/>
        </w:rPr>
        <w:footnoteRef/>
      </w:r>
      <w:r>
        <w:rPr/>
        <w:tab/>
        <w:t xml:space="preserve"> </w:t>
      </w:r>
      <w:r>
        <w:rPr>
          <w:sz w:val="18"/>
        </w:rPr>
        <w:t>A magyar szent korona országainak kivándorlása és visszavándorlása 1899–1918. Budapest, 1918, M. Kir. Központi Statisztikai Hivatal. 65.* p.</w:t>
      </w:r>
    </w:p>
  </w:footnote>
  <w:footnote w:id="27">
    <w:p>
      <w:pPr>
        <w:pStyle w:val="Footnote"/>
        <w:ind w:left="142" w:hanging="142"/>
        <w:jc w:val="both"/>
        <w:rPr/>
      </w:pPr>
      <w:r>
        <w:rPr>
          <w:rStyle w:val="FootnoteCharacters"/>
        </w:rPr>
        <w:footnoteRef/>
      </w:r>
      <w:r>
        <w:rPr/>
        <w:tab/>
        <w:t xml:space="preserve"> </w:t>
      </w:r>
      <w:r>
        <w:rPr>
          <w:sz w:val="18"/>
        </w:rPr>
        <w:t>Popa, Valeriu – Istrate, N.: Starea economică a Transilvaniei. Notiţe statistice. = Buletinul statistic al României. 1921. Nr. 6–7. 139–169. p.</w:t>
      </w:r>
    </w:p>
  </w:footnote>
  <w:footnote w:id="28">
    <w:p>
      <w:pPr>
        <w:pStyle w:val="Footnote"/>
        <w:ind w:left="142" w:hanging="142"/>
        <w:jc w:val="both"/>
        <w:rPr/>
      </w:pPr>
      <w:r>
        <w:rPr>
          <w:rStyle w:val="FootnoteCharacters"/>
        </w:rPr>
        <w:footnoteRef/>
      </w:r>
      <w:r>
        <w:rPr/>
        <w:tab/>
        <w:t xml:space="preserve"> </w:t>
      </w:r>
      <w:r>
        <w:rPr>
          <w:sz w:val="18"/>
        </w:rPr>
        <w:t>Martinovici, C. – Istrati, N.: Dicţionarul Transilvaniei, Banatului şi cerorlalte ţinuturi alipite. Cluj, 1921. 107, 290, 52 p.</w:t>
      </w:r>
    </w:p>
  </w:footnote>
  <w:footnote w:id="29">
    <w:p>
      <w:pPr>
        <w:pStyle w:val="Footnote"/>
        <w:ind w:left="142" w:hanging="142"/>
        <w:jc w:val="both"/>
        <w:rPr/>
      </w:pPr>
      <w:r>
        <w:rPr>
          <w:rStyle w:val="FootnoteCharacters"/>
        </w:rPr>
        <w:footnoteRef/>
      </w:r>
      <w:r>
        <w:rPr/>
        <w:tab/>
        <w:t xml:space="preserve"> </w:t>
      </w:r>
      <w:r>
        <w:rPr>
          <w:sz w:val="18"/>
        </w:rPr>
        <w:t>Jakabffy Elemér: Erdély statisztikája. Lugos, Magyar Kisebbség, 1923. VII, 143 p.</w:t>
      </w:r>
    </w:p>
  </w:footnote>
  <w:footnote w:id="30">
    <w:p>
      <w:pPr>
        <w:pStyle w:val="Footnote"/>
        <w:ind w:left="142" w:hanging="142"/>
        <w:jc w:val="both"/>
        <w:rPr/>
      </w:pPr>
      <w:r>
        <w:rPr>
          <w:rStyle w:val="FootnoteCharacters"/>
        </w:rPr>
        <w:footnoteRef/>
      </w:r>
      <w:r>
        <w:rPr/>
        <w:tab/>
        <w:t xml:space="preserve"> </w:t>
      </w:r>
      <w:r>
        <w:rPr>
          <w:sz w:val="18"/>
        </w:rPr>
        <w:t>Források: Mike Gyula: A Magyarbirodalom és a mai Magyarország vérvesztesége a világháborúban. = Magyar Statisztikai Szemle. V (1927). 7. sz. 627. p., Winkler, Wilhelm: Die Totenverluste der öst.ung. Monarchia nach Nationalitäten. Wien, 1919, Verlag Seidl und Sohn. 31–34. p.</w:t>
      </w:r>
    </w:p>
  </w:footnote>
  <w:footnote w:id="31">
    <w:p>
      <w:pPr>
        <w:pStyle w:val="Footnote"/>
        <w:ind w:left="142" w:hanging="142"/>
        <w:jc w:val="both"/>
        <w:rPr/>
      </w:pPr>
      <w:r>
        <w:rPr>
          <w:rStyle w:val="FootnoteCharacters"/>
        </w:rPr>
        <w:footnoteRef/>
      </w:r>
      <w:r>
        <w:rPr/>
        <w:tab/>
        <w:t xml:space="preserve"> </w:t>
      </w:r>
      <w:r>
        <w:rPr>
          <w:sz w:val="18"/>
        </w:rPr>
        <w:t>Megjegyzendő, hogy ehhez az eredményhez a felvétel célzatos korrekciója is hozzájárult. Az általános összeírás ugyanis Kolozsvárott valójában csupán 67494 lakost hozott ki. Ezért a többi nagyvároshoz hasonlóan itt is pótösszeírást rendeltek el, melynek eredményeként a lakosság száma 83542-re emelkedett. Mégpedig a 8132 főnyi itt állomásozó katonaság beszámításával, jóllehet a katonákat a belügyi államtitkárság vonatkozó rendelete értelmében nem a helyőrségekben, hanem illetőségük (származásuk) helyén kellett nyilvántartásba venni. A következő év elején újabb összeírást hajtottak végre és végül is ez alapján alakult ki a hivatalos – még az előbbinél is magasabb értéket hozó – végeredmény. Jakabffy Elemér: i.m. VI. p.</w:t>
      </w:r>
    </w:p>
  </w:footnote>
  <w:footnote w:id="32">
    <w:p>
      <w:pPr>
        <w:pStyle w:val="Footnote"/>
        <w:ind w:left="142" w:hanging="142"/>
        <w:jc w:val="both"/>
        <w:rPr/>
      </w:pPr>
      <w:r>
        <w:rPr>
          <w:rStyle w:val="FootnoteCharacters"/>
        </w:rPr>
        <w:footnoteRef/>
      </w:r>
      <w:r>
        <w:rPr/>
        <w:tab/>
        <w:t xml:space="preserve"> </w:t>
      </w:r>
      <w:r>
        <w:rPr>
          <w:sz w:val="18"/>
        </w:rPr>
        <w:t>Vö. Thirring Lajos: Magyarország Trianontól  napjainkig. Népesség és népmozgalom. = Magyar Statisztikai Szemle. XVI (1938). 4. sz. 390. p.</w:t>
      </w:r>
    </w:p>
  </w:footnote>
  <w:footnote w:id="33">
    <w:p>
      <w:pPr>
        <w:pStyle w:val="Footnote"/>
        <w:ind w:left="142" w:hanging="142"/>
        <w:jc w:val="both"/>
        <w:rPr/>
      </w:pPr>
      <w:r>
        <w:rPr>
          <w:rStyle w:val="FootnoteCharacters"/>
        </w:rPr>
        <w:footnoteRef/>
      </w:r>
      <w:r>
        <w:rPr/>
        <w:tab/>
        <w:t xml:space="preserve"> </w:t>
      </w:r>
      <w:r>
        <w:rPr>
          <w:sz w:val="18"/>
        </w:rPr>
        <w:t>Meteş, Kolozs vármegye és Kolozs város prefektusa, miután a népszámlálást elrendelő 1920. november 21-ei utasításának 3. és 4. pontjában különböző szankciókat helyezett kilátásba, ha valaki „tudva hamis vagy valótlan adatokat vall be, vagy a kért adatok bevallását megtagadja”, az 5. pontban így folytatja: „Tudomásunkra jutott, hogy különösen a zsidók nemzetiségi kérdésében izgatás folyik, amely a múltban hamisan és mesterségesen csak mint hitfelekezet vétetett figyelembe. Szem előtt tartva azonban, hogy a békeszerződés és az államtitkár úr fent említett [ti. a helyi belügyi államtitkárnak a lakosság sürgős és pontos összeírására vonatkozó] rendelete értelmében a zsidók nemzeti kisebbséget alkotnak, valamennyi Mózes vallásúnak (orthodox, neolog stb.) zsidó nemzetiségűnek kell jelentkeznie, nehogy a jelent rendelet 3. és 4. pontjában megírt büntetések alá essék.” Idézi Jakabffy Elemér: i.m. IV. p.</w:t>
      </w:r>
    </w:p>
  </w:footnote>
  <w:footnote w:id="34">
    <w:p>
      <w:pPr>
        <w:pStyle w:val="Footnote"/>
        <w:ind w:left="142" w:hanging="142"/>
        <w:jc w:val="both"/>
        <w:rPr/>
      </w:pPr>
      <w:r>
        <w:rPr>
          <w:rStyle w:val="FootnoteCharacters"/>
        </w:rPr>
        <w:footnoteRef/>
      </w:r>
      <w:r>
        <w:rPr/>
        <w:tab/>
        <w:t xml:space="preserve"> </w:t>
      </w:r>
      <w:r>
        <w:rPr>
          <w:sz w:val="18"/>
        </w:rPr>
        <w:t>Recensământul general al populaţiei României din 29 decemvrie 1930. Publicat de Sabin Manuilă. Vol. 2. Neam, limba maternă, religie. Bucureşti, 1938, Institutul Central de Statistică. CLX, 780 p., 4 t.</w:t>
      </w:r>
    </w:p>
  </w:footnote>
  <w:footnote w:id="35">
    <w:p>
      <w:pPr>
        <w:pStyle w:val="Footnote"/>
        <w:ind w:left="142" w:hanging="142"/>
        <w:jc w:val="both"/>
        <w:rPr/>
      </w:pPr>
      <w:r>
        <w:rPr>
          <w:rStyle w:val="FootnoteCharacters"/>
        </w:rPr>
        <w:footnoteRef/>
      </w:r>
      <w:r>
        <w:rPr/>
        <w:tab/>
        <w:t xml:space="preserve"> </w:t>
      </w:r>
      <w:r>
        <w:rPr>
          <w:sz w:val="18"/>
        </w:rPr>
        <w:t>Manuilă, Sabin: Die volkspolitischen Folgen der Teilung Siebenbürgens. Bukarest, 1941, Dacia Bücher – Kleine Schriften. 44. p.</w:t>
      </w:r>
    </w:p>
  </w:footnote>
  <w:footnote w:id="36">
    <w:p>
      <w:pPr>
        <w:pStyle w:val="Footnote"/>
        <w:ind w:left="142" w:hanging="142"/>
        <w:jc w:val="both"/>
        <w:rPr/>
      </w:pPr>
      <w:r>
        <w:rPr>
          <w:rStyle w:val="FootnoteCharacters"/>
        </w:rPr>
        <w:footnoteRef/>
      </w:r>
      <w:r>
        <w:rPr/>
        <w:tab/>
        <w:t xml:space="preserve"> </w:t>
      </w:r>
      <w:r>
        <w:rPr>
          <w:sz w:val="18"/>
        </w:rPr>
        <w:t>Recensământul general al României din 1941 6 aprilie. Date sumare provizorii. Bucureşti, 1944, Institutul Central de Statistică. XXIV, 300 p.</w:t>
      </w:r>
    </w:p>
  </w:footnote>
  <w:footnote w:id="37">
    <w:p>
      <w:pPr>
        <w:pStyle w:val="Footnote"/>
        <w:ind w:left="142" w:hanging="142"/>
        <w:jc w:val="both"/>
        <w:rPr/>
      </w:pPr>
      <w:r>
        <w:rPr>
          <w:rStyle w:val="FootnoteCharacters"/>
        </w:rPr>
        <w:footnoteRef/>
      </w:r>
      <w:r>
        <w:rPr/>
        <w:tab/>
        <w:t xml:space="preserve"> </w:t>
      </w:r>
      <w:r>
        <w:rPr>
          <w:sz w:val="18"/>
        </w:rPr>
        <w:t>Aşezările evreilor din România. Memento statistic. Bucureşti, 1947, Congresul Mondial Evreesc, Secţiunea din România. 35–36., 70–74., 167–170., 178–181., 202–206 p.</w:t>
      </w:r>
    </w:p>
  </w:footnote>
  <w:footnote w:id="38">
    <w:p>
      <w:pPr>
        <w:pStyle w:val="Footnote"/>
        <w:ind w:left="142" w:hanging="142"/>
        <w:jc w:val="both"/>
        <w:rPr/>
      </w:pPr>
      <w:r>
        <w:rPr>
          <w:rStyle w:val="FootnoteCharacters"/>
        </w:rPr>
        <w:footnoteRef/>
      </w:r>
      <w:r>
        <w:rPr/>
        <w:tab/>
        <w:t xml:space="preserve"> </w:t>
      </w:r>
      <w:r>
        <w:rPr>
          <w:sz w:val="18"/>
        </w:rPr>
        <w:t>Az 1941. évi népszámlálás. Demografiai adatok községek szerint. Szerk. és kiad. a Központi Statisztikai Hivatal. Budapest, 1947, Stephaneum. IV, 21, 697 p.</w:t>
      </w:r>
    </w:p>
  </w:footnote>
  <w:footnote w:id="39">
    <w:p>
      <w:pPr>
        <w:pStyle w:val="Footnote"/>
        <w:ind w:left="142" w:hanging="142"/>
        <w:jc w:val="both"/>
        <w:rPr/>
      </w:pPr>
      <w:r>
        <w:rPr>
          <w:rStyle w:val="FootnoteCharacters"/>
        </w:rPr>
        <w:footnoteRef/>
      </w:r>
      <w:r>
        <w:rPr/>
        <w:tab/>
        <w:t xml:space="preserve"> </w:t>
      </w:r>
      <w:r>
        <w:rPr>
          <w:sz w:val="18"/>
        </w:rPr>
        <w:t>Az 1941. évi népszámlálás. Demográfiai adatok községenként. (Országhatárokon kívüli terület.) Utánny. Budapest, 1990, Központi Statisztikai Hivatal. 426 p.</w:t>
      </w:r>
    </w:p>
  </w:footnote>
  <w:footnote w:id="40">
    <w:p>
      <w:pPr>
        <w:pStyle w:val="Footnote"/>
        <w:ind w:left="142" w:hanging="142"/>
        <w:jc w:val="both"/>
        <w:rPr/>
      </w:pPr>
      <w:r>
        <w:rPr>
          <w:rStyle w:val="FootnoteCharacters"/>
        </w:rPr>
        <w:footnoteRef/>
      </w:r>
      <w:r>
        <w:rPr/>
        <w:tab/>
        <w:t xml:space="preserve"> </w:t>
      </w:r>
      <w:r>
        <w:rPr>
          <w:sz w:val="18"/>
        </w:rPr>
        <w:t>A romániai menekültek főbb adatai az 1944. februári összeírás szerint. = Magyar Statisztikai Szemle. XXIII (1944) 9/12. sz. 398–399., 410. p.</w:t>
      </w:r>
    </w:p>
  </w:footnote>
  <w:footnote w:id="41">
    <w:p>
      <w:pPr>
        <w:pStyle w:val="Footnote"/>
        <w:ind w:left="142" w:hanging="142"/>
        <w:jc w:val="both"/>
        <w:rPr/>
      </w:pPr>
      <w:r>
        <w:rPr>
          <w:rStyle w:val="FootnoteCharacters"/>
        </w:rPr>
        <w:footnoteRef/>
      </w:r>
      <w:r>
        <w:rPr/>
        <w:tab/>
        <w:t xml:space="preserve"> </w:t>
      </w:r>
      <w:r>
        <w:rPr>
          <w:sz w:val="18"/>
        </w:rPr>
        <w:t>Az adatokat a román belügyminisztérium levéltári dokumentumai és korabeli sajtóforrás alapján közli: Teroarea Horthysto-faşcista în Nord-vestul României septembrie 1940 – octombrie 1944. Coord. Mihai Fătu, Mircea Muşat. Bucureşti, 1985, Editura Politică. 142–143. p.</w:t>
      </w:r>
    </w:p>
  </w:footnote>
  <w:footnote w:id="42">
    <w:p>
      <w:pPr>
        <w:pStyle w:val="Footnote"/>
        <w:ind w:left="142" w:hanging="142"/>
        <w:jc w:val="both"/>
        <w:rPr/>
      </w:pPr>
      <w:r>
        <w:rPr>
          <w:rStyle w:val="FootnoteCharacters"/>
        </w:rPr>
        <w:footnoteRef/>
      </w:r>
      <w:r>
        <w:rPr/>
        <w:tab/>
        <w:t xml:space="preserve"> </w:t>
      </w:r>
      <w:r>
        <w:rPr>
          <w:sz w:val="18"/>
        </w:rPr>
        <w:t>Az 1941. évi népszámlálás anyanyelvi és nemzetiségi adatai. = Magyar Statisztikai Szemle. XXI (1943). 5–6. sz. 244–245. p.</w:t>
      </w:r>
    </w:p>
  </w:footnote>
  <w:footnote w:id="43">
    <w:p>
      <w:pPr>
        <w:pStyle w:val="Footnote"/>
        <w:ind w:left="142" w:hanging="142"/>
        <w:jc w:val="both"/>
        <w:rPr/>
      </w:pPr>
      <w:r>
        <w:rPr>
          <w:rStyle w:val="FootnoteCharacters"/>
        </w:rPr>
        <w:footnoteRef/>
      </w:r>
      <w:r>
        <w:rPr/>
        <w:tab/>
        <w:t xml:space="preserve"> </w:t>
      </w:r>
      <w:r>
        <w:rPr>
          <w:sz w:val="18"/>
        </w:rPr>
        <w:t>Golopenţia, A. – Georgescu, D. C.: Populaţia Republicii Populare Române le 25 ianuarie 1948. Rezultatele provizorii ale recensămîntului. Bucureşti, 1948, Institutul Central de Statistică. 41 p. (Extras din „Probleme economice”. Nr. 2., Martie 1948)</w:t>
      </w:r>
    </w:p>
  </w:footnote>
  <w:footnote w:id="44">
    <w:p>
      <w:pPr>
        <w:pStyle w:val="Footnote"/>
        <w:ind w:left="142" w:hanging="142"/>
        <w:jc w:val="both"/>
        <w:rPr/>
      </w:pPr>
      <w:r>
        <w:rPr>
          <w:rStyle w:val="FootnoteCharacters"/>
        </w:rPr>
        <w:footnoteRef/>
      </w:r>
      <w:r>
        <w:rPr/>
        <w:tab/>
        <w:t xml:space="preserve"> </w:t>
      </w:r>
      <w:r>
        <w:rPr>
          <w:sz w:val="18"/>
        </w:rPr>
        <w:t>Recensămîntul populaţiei din 21 februarie 1956. Vol. 1. Structura demografică a populaţiei. Bucureşti, 1960, Direcţia Centrală de Statistică. LII, 689 p.</w:t>
      </w:r>
    </w:p>
  </w:footnote>
  <w:footnote w:id="45">
    <w:p>
      <w:pPr>
        <w:pStyle w:val="Footnote"/>
        <w:ind w:left="142" w:hanging="142"/>
        <w:jc w:val="both"/>
        <w:rPr/>
      </w:pPr>
      <w:r>
        <w:rPr>
          <w:rStyle w:val="FootnoteCharacters"/>
        </w:rPr>
        <w:footnoteRef/>
      </w:r>
      <w:r>
        <w:rPr/>
        <w:tab/>
        <w:t xml:space="preserve"> </w:t>
      </w:r>
      <w:r>
        <w:rPr>
          <w:sz w:val="18"/>
        </w:rPr>
        <w:t>Az erdélyi települések népessége nemzetiség szerint (1930–1992.) Szerk. Kepecs József. Budapest, 1996, Központi Statisztikai Hivatal. 421 p.</w:t>
      </w:r>
    </w:p>
  </w:footnote>
  <w:footnote w:id="46">
    <w:p>
      <w:pPr>
        <w:pStyle w:val="Footnote"/>
        <w:ind w:left="142" w:hanging="142"/>
        <w:jc w:val="both"/>
        <w:rPr/>
      </w:pPr>
      <w:r>
        <w:rPr>
          <w:rStyle w:val="FootnoteCharacters"/>
        </w:rPr>
        <w:footnoteRef/>
      </w:r>
      <w:r>
        <w:rPr/>
        <w:tab/>
        <w:t xml:space="preserve"> </w:t>
      </w:r>
      <w:r>
        <w:rPr>
          <w:sz w:val="18"/>
        </w:rPr>
        <w:t>A Zsidó Világkongresszus romániai tagozata 1947. évi felmérésének figyelembevételével. Vö.: Aşezările evreilor din România. Memento statistic. Bucureşti, 1947, Congresul Mondial Evreesc, Secţiunea din România. 32. p. Golopenţia, A. – Georgescu, D. C.: i. m. 40–41. p.</w:t>
      </w:r>
    </w:p>
  </w:footnote>
  <w:footnote w:id="47">
    <w:p>
      <w:pPr>
        <w:pStyle w:val="Footnote"/>
        <w:ind w:left="142" w:hanging="142"/>
        <w:jc w:val="both"/>
        <w:rPr/>
      </w:pPr>
      <w:r>
        <w:rPr>
          <w:rStyle w:val="FootnoteCharacters"/>
        </w:rPr>
        <w:footnoteRef/>
      </w:r>
      <w:r>
        <w:rPr/>
        <w:tab/>
        <w:t xml:space="preserve"> </w:t>
      </w:r>
      <w:r>
        <w:rPr>
          <w:sz w:val="18"/>
        </w:rPr>
        <w:t>Csupán Kolozsvár tartományra vonatkozóan – amely azonban a mai Kolozs és Beszterce-Naszód megye mellett magában foglalja Szilágy, Maros és Fehér megyék egyes részeit is – rendelkezünk közvetett információkkal. Az 1960. évi tartományi statisztikai évkönyvben közzétett diagram szerint 1950–1955 között az élveszületési arányszám Kolozsvár tartományban 25 ezrelék körül ingadozott, míg a halandóság szintje tartósan 12–13 ezrelék volt, s csak az utolsó évben süllyedt 11 ezrelék alá. Így ebben a periódusban a természetes szaporulat éves átlaga a tartomány területén hozzávetőleg 12–13 ezrelék közötti értékre tehető.</w:t>
      </w:r>
    </w:p>
  </w:footnote>
  <w:footnote w:id="48">
    <w:p>
      <w:pPr>
        <w:pStyle w:val="Footnote"/>
        <w:ind w:left="142" w:hanging="142"/>
        <w:jc w:val="both"/>
        <w:rPr/>
      </w:pPr>
      <w:r>
        <w:rPr>
          <w:rStyle w:val="FootnoteCharacters"/>
        </w:rPr>
        <w:footnoteRef/>
      </w:r>
      <w:r>
        <w:rPr/>
        <w:tab/>
        <w:t xml:space="preserve"> </w:t>
      </w:r>
      <w:r>
        <w:rPr>
          <w:sz w:val="18"/>
        </w:rPr>
        <w:t>A feldolgozott kötetek: Recensămîntul populaţiei şi locuinţelor din 15 martie 1966. Vol. 1. Populaţia. Regiunea Braşov, Regiunea Cluj, Regiunea Hunedoara, Regiunea Mureş–Autonomă Maghiară. Bucureşti, 1968, Direcţia Centrală de Statistică.</w:t>
      </w:r>
    </w:p>
  </w:footnote>
  <w:footnote w:id="49">
    <w:p>
      <w:pPr>
        <w:pStyle w:val="Footnote"/>
        <w:ind w:left="142" w:hanging="142"/>
        <w:jc w:val="both"/>
        <w:rPr/>
      </w:pPr>
      <w:r>
        <w:rPr>
          <w:rStyle w:val="FootnoteCharacters"/>
        </w:rPr>
        <w:footnoteRef/>
      </w:r>
      <w:r>
        <w:rPr/>
        <w:tab/>
        <w:t xml:space="preserve"> </w:t>
      </w:r>
      <w:r>
        <w:rPr>
          <w:sz w:val="18"/>
        </w:rPr>
        <w:t>Anuarul demografic al României. Bucureşti, 1996, Comisia Naţională pentru Statistică. 516–518. p. Megjegyzendő, hogy a kivándorlás a hivatalosan nyilvántartottnál sokkal nagyobb tömegeket sodort magá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53:00Z</dcterms:created>
  <dc:creator>Ernszt Árpád</dc:creator>
  <dc:description/>
  <dc:language>en-US</dc:language>
  <cp:lastModifiedBy>Ernszt Árpád</cp:lastModifiedBy>
  <dcterms:modified xsi:type="dcterms:W3CDTF">2004-06-15T09:06:00Z</dcterms:modified>
  <cp:revision>47</cp:revision>
  <dc:subject/>
  <dc:title>Erdély etnikai és felekezeti statisztikája</dc:title>
</cp:coreProperties>
</file>