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rdély etnikai és felekezeti statisztikája</w:t>
      </w:r>
    </w:p>
    <w:p>
      <w:pPr>
        <w:pStyle w:val="Normal"/>
        <w:jc w:val="center"/>
        <w:rPr>
          <w:b/>
          <w:b/>
          <w:sz w:val="28"/>
        </w:rPr>
      </w:pPr>
      <w:r>
        <w:rPr>
          <w:b/>
          <w:sz w:val="28"/>
        </w:rPr>
        <w:t>III. Arad, Krassó-Szörény és Temes megye</w:t>
      </w:r>
    </w:p>
    <w:p>
      <w:pPr>
        <w:pStyle w:val="Normal"/>
        <w:rPr>
          <w:b/>
          <w:b/>
          <w:sz w:val="18"/>
        </w:rPr>
      </w:pPr>
      <w:r>
        <w:rPr>
          <w:b/>
          <w:sz w:val="18"/>
        </w:rPr>
      </w:r>
    </w:p>
    <w:p>
      <w:pPr>
        <w:pStyle w:val="Normal"/>
        <w:jc w:val="center"/>
        <w:rPr>
          <w:b/>
          <w:b/>
          <w:sz w:val="26"/>
        </w:rPr>
      </w:pPr>
      <w:r>
        <w:rPr>
          <w:b/>
          <w:sz w:val="26"/>
        </w:rPr>
        <w:t>Népszámlálási adatok 1869–1992 között</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jc w:val="center"/>
        <w:rPr>
          <w:i/>
          <w:i/>
          <w:sz w:val="24"/>
        </w:rPr>
      </w:pPr>
      <w:r>
        <w:rPr>
          <w:i/>
          <w:sz w:val="24"/>
        </w:rPr>
        <w:t>Összeállította Varga E. Árpád</w:t>
      </w:r>
    </w:p>
    <w:p>
      <w:pPr>
        <w:pStyle w:val="Normal"/>
        <w:rPr>
          <w:i/>
          <w:i/>
          <w:sz w:val="18"/>
        </w:rPr>
      </w:pPr>
      <w:r>
        <w:rPr>
          <w:i/>
          <w:sz w:val="18"/>
        </w:rPr>
      </w:r>
    </w:p>
    <w:p>
      <w:pPr>
        <w:pStyle w:val="Normal"/>
        <w:rPr>
          <w:sz w:val="18"/>
        </w:rPr>
      </w:pPr>
      <w:r>
        <w:rPr>
          <w:sz w:val="18"/>
        </w:rPr>
      </w:r>
    </w:p>
    <w:p>
      <w:pPr>
        <w:pStyle w:val="Normal"/>
        <w:jc w:val="center"/>
        <w:rPr>
          <w:sz w:val="28"/>
        </w:rPr>
      </w:pPr>
      <w:r>
        <w:rPr>
          <w:b/>
          <w:sz w:val="28"/>
        </w:rPr>
        <w:t>Bevezető</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pPr>
      <w:r>
        <w:rPr/>
        <w:tab/>
        <w:t>A kötet táblázatai a mai Arad, Krassó-Szörény és Temes megye településeinek lélekszámadatait tartalmazzák 1869 és 1992 között – a számsorok ezen felül a mai Arad megye egyes (az egykori Partium területén található) településeinek adatait is magukban foglalják 1850-ből és 1857-ből – a lakosság anyanyelvi, nemzetiségi és/vagy felekezeti hovatartozása szerint részletezve. Az összeállítás célja a helyi nemzetiségi önismeret szolgálata, a helytörténeti kutatások, illetve az etnikus folyamatok vizsgálatának segítése az anyanyelvi, nemzetiségi és vallási adatsorok időbeni változásainak települések, települési csoportok szerinti áttekintésével és egyben láttatásával.</w:t>
      </w:r>
    </w:p>
    <w:p>
      <w:pPr>
        <w:pStyle w:val="Normal"/>
        <w:jc w:val="both"/>
        <w:rPr/>
      </w:pPr>
      <w:r>
        <w:rPr/>
        <w:tab/>
        <w:t>Az eltelt csaknem másfél évszázad során tizennégy hivatalos népesség-számbavételt és több, a népesség egészére vagy egyes csoportjaira kiterjedő összeírást hajtottak végre a jelenkori Erdély területén. A kötet ezek közül az alábbi évekre vonatkozóan tartalmaz adatokat:</w:t>
      </w:r>
    </w:p>
    <w:p>
      <w:pPr>
        <w:pStyle w:val="Normal"/>
        <w:rPr/>
      </w:pPr>
      <w:r>
        <w:rPr/>
      </w:r>
    </w:p>
    <w:p>
      <w:pPr>
        <w:pStyle w:val="Normal"/>
        <w:tabs>
          <w:tab w:val="clear" w:pos="454"/>
          <w:tab w:val="left" w:pos="4253" w:leader="none"/>
          <w:tab w:val="left" w:pos="5670" w:leader="none"/>
        </w:tabs>
        <w:ind w:left="2835" w:hanging="0"/>
        <w:rPr/>
      </w:pPr>
      <w:r>
        <w:rPr/>
        <w:t>Anyanyelv</w:t>
        <w:tab/>
        <w:t>Nemzetiség</w:t>
        <w:tab/>
        <w:t>Felekezet</w:t>
      </w:r>
    </w:p>
    <w:p>
      <w:pPr>
        <w:pStyle w:val="Normal"/>
        <w:ind w:left="3119" w:hanging="0"/>
        <w:rPr/>
      </w:pPr>
      <w:r>
        <w:rPr/>
      </w:r>
    </w:p>
    <w:p>
      <w:pPr>
        <w:pStyle w:val="Normal"/>
        <w:tabs>
          <w:tab w:val="clear" w:pos="454"/>
          <w:tab w:val="left" w:pos="4536" w:leader="none"/>
          <w:tab w:val="left" w:pos="5812" w:leader="none"/>
        </w:tabs>
        <w:ind w:left="3119" w:hanging="0"/>
        <w:rPr/>
      </w:pPr>
      <w:r>
        <w:rPr/>
        <w:t xml:space="preserve">   – </w:t>
      </w:r>
      <w:r>
        <w:rPr/>
        <w:tab/>
        <w:t>1850</w:t>
      </w:r>
      <w:r>
        <w:rPr>
          <w:vertAlign w:val="superscript"/>
        </w:rPr>
        <w:t>a</w:t>
      </w:r>
      <w:r>
        <w:rPr/>
        <w:tab/>
        <w:t xml:space="preserve"> 1850</w:t>
      </w:r>
      <w:r>
        <w:rPr>
          <w:vertAlign w:val="superscript"/>
        </w:rPr>
        <w:t>a</w:t>
      </w:r>
    </w:p>
    <w:p>
      <w:pPr>
        <w:pStyle w:val="Normal"/>
        <w:tabs>
          <w:tab w:val="clear" w:pos="454"/>
          <w:tab w:val="left" w:pos="4536" w:leader="none"/>
          <w:tab w:val="left" w:pos="5812" w:leader="none"/>
        </w:tabs>
        <w:ind w:left="3119" w:hanging="0"/>
        <w:rPr/>
      </w:pPr>
      <w:r>
        <w:rPr/>
        <w:t xml:space="preserve">   – </w:t>
      </w:r>
      <w:r>
        <w:rPr/>
        <w:tab/>
        <w:t xml:space="preserve">   –  </w:t>
        <w:tab/>
        <w:t xml:space="preserve"> 1857</w:t>
      </w:r>
      <w:r>
        <w:rPr>
          <w:vertAlign w:val="superscript"/>
        </w:rPr>
        <w:t>a</w:t>
      </w:r>
    </w:p>
    <w:p>
      <w:pPr>
        <w:pStyle w:val="Normal"/>
        <w:tabs>
          <w:tab w:val="clear" w:pos="454"/>
          <w:tab w:val="left" w:pos="4536" w:leader="none"/>
          <w:tab w:val="left" w:pos="5812" w:leader="none"/>
        </w:tabs>
        <w:ind w:left="3119" w:hanging="0"/>
        <w:rPr/>
      </w:pPr>
      <w:r>
        <w:rPr/>
        <w:t xml:space="preserve">   – </w:t>
      </w:r>
      <w:r>
        <w:rPr/>
        <w:tab/>
        <w:t xml:space="preserve">   –  </w:t>
        <w:tab/>
        <w:t xml:space="preserve"> 1869</w:t>
      </w:r>
    </w:p>
    <w:p>
      <w:pPr>
        <w:pStyle w:val="Normal"/>
        <w:tabs>
          <w:tab w:val="clear" w:pos="454"/>
          <w:tab w:val="left" w:pos="4536" w:leader="none"/>
          <w:tab w:val="left" w:pos="5812" w:leader="none"/>
        </w:tabs>
        <w:ind w:left="3119" w:hanging="0"/>
        <w:rPr/>
      </w:pPr>
      <w:r>
        <w:rPr/>
        <w:t>1880</w:t>
        <w:tab/>
        <w:t xml:space="preserve">   –  </w:t>
        <w:tab/>
        <w:t xml:space="preserve"> 1880</w:t>
      </w:r>
    </w:p>
    <w:p>
      <w:pPr>
        <w:pStyle w:val="Normal"/>
        <w:tabs>
          <w:tab w:val="clear" w:pos="454"/>
          <w:tab w:val="left" w:pos="4536" w:leader="none"/>
          <w:tab w:val="left" w:pos="5812" w:leader="none"/>
        </w:tabs>
        <w:ind w:left="3119" w:hanging="0"/>
        <w:rPr/>
      </w:pPr>
      <w:r>
        <w:rPr/>
        <w:t>1890</w:t>
        <w:tab/>
        <w:t xml:space="preserve">   –  </w:t>
        <w:tab/>
        <w:t xml:space="preserve"> 1890</w:t>
      </w:r>
    </w:p>
    <w:p>
      <w:pPr>
        <w:pStyle w:val="Normal"/>
        <w:tabs>
          <w:tab w:val="clear" w:pos="454"/>
          <w:tab w:val="left" w:pos="4536" w:leader="none"/>
          <w:tab w:val="left" w:pos="5812" w:leader="none"/>
        </w:tabs>
        <w:ind w:left="3119" w:hanging="0"/>
        <w:rPr/>
      </w:pPr>
      <w:r>
        <w:rPr/>
        <w:t>1900</w:t>
        <w:tab/>
        <w:t xml:space="preserve">   –  </w:t>
        <w:tab/>
        <w:t xml:space="preserve"> 1900</w:t>
      </w:r>
    </w:p>
    <w:p>
      <w:pPr>
        <w:pStyle w:val="Normal"/>
        <w:tabs>
          <w:tab w:val="clear" w:pos="454"/>
          <w:tab w:val="left" w:pos="4536" w:leader="none"/>
          <w:tab w:val="left" w:pos="5812" w:leader="none"/>
        </w:tabs>
        <w:ind w:left="3119" w:hanging="0"/>
        <w:rPr/>
      </w:pPr>
      <w:r>
        <w:rPr/>
        <w:t>1910</w:t>
        <w:tab/>
        <w:t xml:space="preserve">   –  </w:t>
        <w:tab/>
        <w:t xml:space="preserve"> 1910</w:t>
      </w:r>
    </w:p>
    <w:p>
      <w:pPr>
        <w:pStyle w:val="Normal"/>
        <w:tabs>
          <w:tab w:val="clear" w:pos="454"/>
          <w:tab w:val="left" w:pos="4536" w:leader="none"/>
          <w:tab w:val="left" w:pos="5812" w:leader="none"/>
        </w:tabs>
        <w:ind w:left="3119" w:hanging="0"/>
        <w:rPr/>
      </w:pPr>
      <w:r>
        <w:rPr/>
        <w:t xml:space="preserve">   – </w:t>
      </w:r>
      <w:r>
        <w:rPr/>
        <w:tab/>
        <w:t>1920</w:t>
      </w:r>
      <w:r>
        <w:rPr>
          <w:vertAlign w:val="superscript"/>
        </w:rPr>
        <w:t>b</w:t>
      </w:r>
      <w:r>
        <w:rPr/>
        <w:tab/>
        <w:t xml:space="preserve">    –</w:t>
      </w:r>
    </w:p>
    <w:p>
      <w:pPr>
        <w:pStyle w:val="Normal"/>
        <w:tabs>
          <w:tab w:val="clear" w:pos="454"/>
          <w:tab w:val="left" w:pos="4536" w:leader="none"/>
          <w:tab w:val="left" w:pos="5812" w:leader="none"/>
        </w:tabs>
        <w:ind w:left="3119" w:hanging="0"/>
        <w:rPr/>
      </w:pPr>
      <w:r>
        <w:rPr/>
        <w:t>1930</w:t>
        <w:tab/>
        <w:t xml:space="preserve">1930 </w:t>
        <w:tab/>
        <w:t xml:space="preserve"> 1930</w:t>
      </w:r>
    </w:p>
    <w:p>
      <w:pPr>
        <w:pStyle w:val="Normal"/>
        <w:tabs>
          <w:tab w:val="clear" w:pos="454"/>
          <w:tab w:val="left" w:pos="4536" w:leader="none"/>
          <w:tab w:val="left" w:pos="5812" w:leader="none"/>
        </w:tabs>
        <w:ind w:left="3119" w:hanging="0"/>
        <w:rPr/>
      </w:pPr>
      <w:r>
        <w:rPr/>
        <w:t xml:space="preserve">    </w:t>
      </w:r>
      <w:r>
        <w:rPr/>
        <w:t>.</w:t>
        <w:tab/>
        <w:t xml:space="preserve">1941 </w:t>
        <w:tab/>
        <w:t xml:space="preserve">     . </w:t>
      </w:r>
    </w:p>
    <w:p>
      <w:pPr>
        <w:pStyle w:val="Normal"/>
        <w:tabs>
          <w:tab w:val="clear" w:pos="454"/>
          <w:tab w:val="left" w:pos="4536" w:leader="none"/>
          <w:tab w:val="left" w:pos="5812" w:leader="none"/>
        </w:tabs>
        <w:ind w:left="3119" w:hanging="0"/>
        <w:rPr/>
      </w:pPr>
      <w:r>
        <w:rPr/>
        <w:t xml:space="preserve">    </w:t>
      </w:r>
      <w:r>
        <w:rPr/>
        <w:t>.</w:t>
        <w:tab/>
        <w:t>1956</w:t>
      </w:r>
      <w:r>
        <w:rPr>
          <w:vertAlign w:val="superscript"/>
        </w:rPr>
        <w:t>c</w:t>
      </w:r>
      <w:r>
        <w:rPr/>
        <w:tab/>
        <w:t xml:space="preserve">    –</w:t>
      </w:r>
    </w:p>
    <w:p>
      <w:pPr>
        <w:pStyle w:val="Normal"/>
        <w:tabs>
          <w:tab w:val="clear" w:pos="454"/>
          <w:tab w:val="left" w:pos="4536" w:leader="none"/>
          <w:tab w:val="left" w:pos="5812" w:leader="none"/>
        </w:tabs>
        <w:ind w:left="3119" w:hanging="0"/>
        <w:rPr/>
      </w:pPr>
      <w:r>
        <w:rPr/>
        <w:t>1966</w:t>
        <w:tab/>
        <w:t xml:space="preserve">1966 </w:t>
        <w:tab/>
        <w:t xml:space="preserve">    –</w:t>
      </w:r>
    </w:p>
    <w:p>
      <w:pPr>
        <w:pStyle w:val="Normal"/>
        <w:tabs>
          <w:tab w:val="clear" w:pos="454"/>
          <w:tab w:val="left" w:pos="4536" w:leader="none"/>
          <w:tab w:val="left" w:pos="5812" w:leader="none"/>
        </w:tabs>
        <w:ind w:left="3119" w:hanging="0"/>
        <w:rPr/>
      </w:pPr>
      <w:r>
        <w:rPr/>
        <w:t xml:space="preserve">    </w:t>
      </w:r>
      <w:r>
        <w:rPr/>
        <w:t>.</w:t>
        <w:tab/>
        <w:t xml:space="preserve">1977 </w:t>
        <w:tab/>
        <w:t xml:space="preserve">    –</w:t>
      </w:r>
    </w:p>
    <w:p>
      <w:pPr>
        <w:pStyle w:val="Normal"/>
        <w:tabs>
          <w:tab w:val="clear" w:pos="454"/>
          <w:tab w:val="left" w:pos="4536" w:leader="none"/>
          <w:tab w:val="left" w:pos="5812" w:leader="none"/>
        </w:tabs>
        <w:ind w:left="3119" w:hanging="0"/>
        <w:rPr/>
      </w:pPr>
      <w:r>
        <w:rPr/>
        <w:t>1992</w:t>
      </w:r>
      <w:r>
        <w:rPr>
          <w:vertAlign w:val="superscript"/>
        </w:rPr>
        <w:t>c</w:t>
        <w:tab/>
      </w:r>
      <w:r>
        <w:rPr/>
        <w:t xml:space="preserve">1992 </w:t>
      </w:r>
      <w:r>
        <w:rPr>
          <w:vertAlign w:val="superscript"/>
        </w:rPr>
        <w:tab/>
      </w:r>
      <w:r>
        <w:rPr/>
        <w:t xml:space="preserve"> 1992</w:t>
      </w:r>
    </w:p>
    <w:p>
      <w:pPr>
        <w:pStyle w:val="Normal"/>
        <w:ind w:left="3119" w:hanging="0"/>
        <w:rPr/>
      </w:pPr>
      <w:r>
        <w:rPr/>
      </w:r>
    </w:p>
    <w:p>
      <w:pPr>
        <w:pStyle w:val="Normal"/>
        <w:ind w:left="3119" w:hanging="0"/>
        <w:rPr/>
      </w:pPr>
      <w:r>
        <w:rPr>
          <w:sz w:val="18"/>
          <w:vertAlign w:val="superscript"/>
        </w:rPr>
        <w:t xml:space="preserve">a </w:t>
      </w:r>
      <w:r>
        <w:rPr>
          <w:sz w:val="18"/>
        </w:rPr>
        <w:t>Csak az egykori Partium területén.</w:t>
      </w:r>
    </w:p>
    <w:p>
      <w:pPr>
        <w:pStyle w:val="Normal"/>
        <w:ind w:left="3119" w:hanging="0"/>
        <w:rPr/>
      </w:pPr>
      <w:r>
        <w:rPr>
          <w:sz w:val="18"/>
          <w:vertAlign w:val="superscript"/>
        </w:rPr>
        <w:t xml:space="preserve">b </w:t>
      </w:r>
      <w:r>
        <w:rPr>
          <w:sz w:val="18"/>
        </w:rPr>
        <w:t>Közigazgatási célú összeírás.</w:t>
      </w:r>
    </w:p>
    <w:p>
      <w:pPr>
        <w:pStyle w:val="Normal"/>
        <w:ind w:left="3119" w:hanging="0"/>
        <w:rPr/>
      </w:pPr>
      <w:r>
        <w:rPr>
          <w:sz w:val="18"/>
          <w:vertAlign w:val="superscript"/>
        </w:rPr>
        <w:t xml:space="preserve">c </w:t>
      </w:r>
      <w:r>
        <w:rPr>
          <w:sz w:val="18"/>
        </w:rPr>
        <w:t>Csak községi összesítésű adatok.</w:t>
      </w:r>
    </w:p>
    <w:p>
      <w:pPr>
        <w:pStyle w:val="Normal"/>
        <w:rPr>
          <w:sz w:val="18"/>
        </w:rPr>
      </w:pPr>
      <w:r>
        <w:rPr>
          <w:sz w:val="18"/>
        </w:rPr>
      </w:r>
    </w:p>
    <w:p>
      <w:pPr>
        <w:pStyle w:val="Normal"/>
        <w:jc w:val="both"/>
        <w:rPr/>
      </w:pPr>
      <w:r>
        <w:rPr/>
        <w:tab/>
        <w:t>A települési idősorok csoportosítása a jelenlegi – az 1992. évi népszámlálás időpontjában fennálló – közigazgatási beosztást követi. A közlés alapelemei a ma is létező települések és mindazon helységek, melyek az illető településbe beolvadtak, vagy kiváltak belőle az idők folyamán, így rájuk vonatkozóan a feldolgozott népszámlálási kötetek bármelyikében adat található. A beolvadásokra vagy kiválásokra – és esetenként az érintett települések feltűnőbb lélekszám-változásainak egyéb természetű  okaira  – lábjegyzetek, kereszthivatkozások utalnak. A mai alsó- vagy középszintű közigazgatási egységek – községek, városok és megyei városok (municípiumok) – idősorai a település alá rendelt helységek (illetőleg egykor önállóan létezett helységrészeik) adatait összegzik.</w:t>
      </w:r>
    </w:p>
    <w:p>
      <w:pPr>
        <w:pStyle w:val="Normal"/>
        <w:jc w:val="both"/>
        <w:rPr/>
      </w:pPr>
      <w:r>
        <w:rPr/>
        <w:tab/>
        <w:t>Az anyanyelvi-nemzetiségi rovatok románokat, magyarokat, németeket és egyéb nemzetiségűeket, a vallási megoszlás rovatai görögkeletieket, görög katolikusokat, római katolikusokat, reformátusokat, evangélikusokat, izraelitákat és egyéb felekezetűeket különböztetnek meg. Az egyéb etnikumokon belül a zsidók (illetve jiddisül beszélők), cigányok, ukránok, szerbek, szlovákok és bolgárok, Krassó-Szörény és Temes megyében – ahol ezt számottevőbb jelenlétük indokolja – a horvátok és csehek, az egyéb felekezetűeken belül pedig a baptisták és pünkösdisták, valamint Arad és Temes megyében az adventisták kaptak önálló rovatot. Az 1880. évi népszámlálás időpontjában a beszélni – túlnyomórészt életkoruknál fogva – nem tudókat nem sorolták be egyik nemzetiséghez sem. Ez esetben az eredeti közlést a beszélni nem tudók arányos szétosztása útján kiigazított számok követik. Az 1900. és 1910. évi népszámlálásoknak a külön nem részletezett, de jelentősebb számban összeírt anyanyelvekre, illetve felekezetekre utaló megjegyzéseit szintén beépítettük az adatsorokba. Ugyancsak szerepelnek az 1893. évi cigány-összeírás nemzetiségi hovatartozásra utaló adatai. Az 1956. évi népszámlálás anyanyelvi-nemzetiségi adatait – a városokat kivéve – településenként nem tették közzé, de tekintettel a nagy számú friss helységalakulásokra, az egyes helységek lélekszámát ez időpontban is feltüntettük.</w:t>
      </w:r>
    </w:p>
    <w:p>
      <w:pPr>
        <w:pStyle w:val="Normal"/>
        <w:jc w:val="both"/>
        <w:rPr/>
      </w:pPr>
      <w:r>
        <w:rPr/>
        <w:tab/>
        <w:t>Az anyanyelvi-nemzetiségi rovatok tartalma egyes népszámlálások eltérő kategorizálása, vagy a külön felvett adatok összevont közlése miatt nem egységes. (Néhány etnikumnál viszont – például a magyarok, németek, vagy ukránok esetében – éppen a széttördelt felvételi kategóriák utólagos egységesítése biztosítja a számadatok állagának folyamatosságát.) Az ezzel kapcsolatos tudnivalókat az alábbiak összegzik:</w:t>
      </w:r>
    </w:p>
    <w:p>
      <w:pPr>
        <w:pStyle w:val="Normal"/>
        <w:jc w:val="both"/>
        <w:rPr/>
      </w:pPr>
      <w:r>
        <w:rPr/>
        <w:t xml:space="preserve">– </w:t>
      </w:r>
      <w:r>
        <w:rPr/>
        <w:t>a román rovat 1977-ben és 1992-ben a románok, arománok és macedorománok,</w:t>
      </w:r>
    </w:p>
    <w:p>
      <w:pPr>
        <w:pStyle w:val="Normal"/>
        <w:jc w:val="both"/>
        <w:rPr/>
      </w:pPr>
      <w:r>
        <w:rPr/>
        <w:t xml:space="preserve">– </w:t>
      </w:r>
      <w:r>
        <w:rPr/>
        <w:t>a magyar rovat 1977-ben és 1992-ben a magyarok és székelyek,</w:t>
      </w:r>
    </w:p>
    <w:p>
      <w:pPr>
        <w:pStyle w:val="Normal"/>
        <w:jc w:val="both"/>
        <w:rPr/>
      </w:pPr>
      <w:r>
        <w:rPr/>
        <w:t xml:space="preserve">– </w:t>
      </w:r>
      <w:r>
        <w:rPr/>
        <w:t>a német rovat 1977-ben és 1992-ben a németek, szászok és svábok,</w:t>
      </w:r>
    </w:p>
    <w:p>
      <w:pPr>
        <w:pStyle w:val="Normal"/>
        <w:jc w:val="both"/>
        <w:rPr/>
      </w:pPr>
      <w:r>
        <w:rPr/>
        <w:t xml:space="preserve">– </w:t>
      </w:r>
      <w:r>
        <w:rPr/>
        <w:t>a horvát rovat 1890-ben és 1977-ben a horvátok és krassovánok,</w:t>
      </w:r>
    </w:p>
    <w:p>
      <w:pPr>
        <w:pStyle w:val="Normal"/>
        <w:jc w:val="both"/>
        <w:rPr/>
      </w:pPr>
      <w:r>
        <w:rPr/>
        <w:t xml:space="preserve">– </w:t>
      </w:r>
      <w:r>
        <w:rPr/>
        <w:t>a szerb anyanyelvű rovat 1880-ban, 1977-ben és 1992-ben a szerbek és horvátok (1880-ban ideértve a krassovánokat is), 1930–1966 között a szerbek, horvátok és szlovének,</w:t>
      </w:r>
    </w:p>
    <w:p>
      <w:pPr>
        <w:pStyle w:val="Normal"/>
        <w:jc w:val="both"/>
        <w:rPr/>
      </w:pPr>
      <w:r>
        <w:rPr/>
        <w:t xml:space="preserve">– </w:t>
      </w:r>
      <w:r>
        <w:rPr/>
        <w:t>a szerb nemzetiségű rovat 1930-ban a szerbek, horvátok és szlovének, 1956-ban és 1966-ban a szerbek, horvátok, szlovének és krassovánok,</w:t>
      </w:r>
    </w:p>
    <w:p>
      <w:pPr>
        <w:pStyle w:val="Normal"/>
        <w:jc w:val="both"/>
        <w:rPr/>
      </w:pPr>
      <w:r>
        <w:rPr/>
        <w:t xml:space="preserve">– </w:t>
      </w:r>
      <w:r>
        <w:rPr/>
        <w:t>az ukrán rovat 1880–1910 között a rutének, 1930-ban és 1966–1992 között az ukránok és rutének, 1956-ban az ukránok, rutének és huculok,</w:t>
      </w:r>
    </w:p>
    <w:p>
      <w:pPr>
        <w:pStyle w:val="Normal"/>
        <w:jc w:val="both"/>
        <w:rPr/>
      </w:pPr>
      <w:r>
        <w:rPr/>
        <w:t xml:space="preserve">– </w:t>
      </w:r>
      <w:r>
        <w:rPr/>
        <w:t>a szlovák rovat 1930-ban a szlovákok és csehek együttes számát tartalmazza.</w:t>
      </w:r>
    </w:p>
    <w:p>
      <w:pPr>
        <w:pStyle w:val="Normal"/>
        <w:jc w:val="both"/>
        <w:rPr/>
      </w:pPr>
      <w:r>
        <w:rPr/>
        <w:tab/>
        <w:t>Az 1992. évi népszámlálás esetében az evangélikusok rovatában az ágostai hitvallású evangélikus, illetőleg a zsinat-presbiteri evangélikus-lutheránus egyház híveinek száma – az eredeti közlésnek megfelelően – külön-külön szerepel.</w:t>
      </w:r>
    </w:p>
    <w:p>
      <w:pPr>
        <w:pStyle w:val="Normal"/>
        <w:jc w:val="both"/>
        <w:rPr/>
      </w:pPr>
      <w:r>
        <w:rPr/>
        <w:tab/>
        <w:t>Az 1869–1910. évi magyar népszámlálások a jelenlevő népesség adatait részletezik, 1890-nel bezárólag a polgári, utána az összes (polgári és katonai népességre) vonatkozóan. Az 1850. és 1857. évi osztrák, valamint a román népszámlálások részletező adatai az állandó népességre vonatkoznak. A román népszámlálások esetében ez a kategória 1977-tel kezdődően – a huzamosabb ideje távollevők le-, illetve jelenlevők hozzászámításával – gyakorlatilag a ténylegesen jelenlevő népességet fejezi ki.</w:t>
      </w:r>
    </w:p>
    <w:p>
      <w:pPr>
        <w:pStyle w:val="Normal"/>
        <w:jc w:val="both"/>
        <w:rPr/>
      </w:pPr>
      <w:r>
        <w:rPr/>
        <w:tab/>
        <w:t>A kötet Arad, Krassó-Szörény és Temes megyék sorrendjében előbb az anyanyelvi-nemzetiségi, majd a vallásfelekezeti adatokat veszi sorra. A település létrejöttével vagy megszűnésével kapcsolatos megjegyzések az anyanyelvi-nemzetiségi adatokat tartalmazó I. részben találhatók, a felekezeti adatokat felsorakoztató II. részben nem ismétlődnek meg. A táblázatos fő részhez román-magyar és magyar–román helynévmutató járul. A hivatalos román névalakot az illető helység mai közigazgatási hovatartozásának megnevezése – a föléje rendelt település neve, illetőleg a megye betűjele –, valamint esetleges beolvadásának jelölése egészíti ki. A magyar névalak többnyire az utolsó hivatalos magyar megnevezés, az 1913. évi magyar helységnévtárban foglaltaknak megfelelően. Az ezt követően alakult helységek magyar megnevezése az Erdélyi helységnévszótárban</w:t>
      </w:r>
      <w:r>
        <w:rPr>
          <w:rStyle w:val="FootnoteCharacters"/>
          <w:rStyle w:val="FootnoteAnchor"/>
        </w:rPr>
        <w:footnoteReference w:id="2"/>
      </w:r>
      <w:r>
        <w:rPr/>
        <w:t xml:space="preserve"> található névváltozattal azonos.</w:t>
      </w:r>
    </w:p>
    <w:p>
      <w:pPr>
        <w:pStyle w:val="Normal"/>
        <w:jc w:val="both"/>
        <w:rPr/>
      </w:pPr>
      <w:r>
        <w:rPr/>
        <w:tab/>
        <w:t>A népesség számának, anyanyelvi, nemzetiségi és felekezeti összetételének alakulását 1869-től 1992-ig a három mai megye területén az 1–4. táblázat szemlélteti</w:t>
      </w:r>
    </w:p>
    <w:p>
      <w:pPr>
        <w:pStyle w:val="Normal"/>
        <w:rPr/>
      </w:pPr>
      <w:r>
        <w:rPr/>
      </w:r>
    </w:p>
    <w:p>
      <w:pPr>
        <w:pStyle w:val="Normal"/>
        <w:rPr/>
      </w:pPr>
      <w:r>
        <w:rPr/>
      </w:r>
    </w:p>
    <w:p>
      <w:pPr>
        <w:pStyle w:val="Normal"/>
        <w:jc w:val="center"/>
        <w:rPr>
          <w:b/>
          <w:b/>
        </w:rPr>
      </w:pPr>
      <w:r>
        <w:rPr>
          <w:b/>
        </w:rPr>
        <w:t xml:space="preserve">1. táblázat </w:t>
      </w:r>
    </w:p>
    <w:p>
      <w:pPr>
        <w:pStyle w:val="Normal"/>
        <w:jc w:val="center"/>
        <w:rPr/>
      </w:pPr>
      <w:r>
        <w:rPr>
          <w:b/>
        </w:rPr>
        <w:t xml:space="preserve">A népesség megoszlása anyanyelv, illetve nemzetiség szerint Arad, Krassó-Szörény és </w:t>
      </w:r>
    </w:p>
    <w:p>
      <w:pPr>
        <w:pStyle w:val="Normal"/>
        <w:jc w:val="center"/>
        <w:rPr/>
      </w:pPr>
      <w:r>
        <w:rPr>
          <w:b/>
        </w:rPr>
        <w:t>Temes megye területén  1869–1992 között</w:t>
      </w:r>
    </w:p>
    <w:p>
      <w:pPr>
        <w:pStyle w:val="Normal"/>
        <w:spacing w:before="60" w:after="0"/>
        <w:jc w:val="center"/>
        <w:rPr>
          <w:i/>
          <w:i/>
        </w:rPr>
      </w:pPr>
      <w:r>
        <w:rPr>
          <w:i/>
        </w:rPr>
        <w:t>(Százalékban)</w:t>
      </w:r>
    </w:p>
    <w:p>
      <w:pPr>
        <w:pStyle w:val="Normal"/>
        <w:rPr>
          <w:i/>
          <w:i/>
        </w:rPr>
      </w:pPr>
      <w:r>
        <w:rPr>
          <w:i/>
        </w:rPr>
      </w:r>
    </w:p>
    <w:p>
      <w:pPr>
        <w:pStyle w:val="Normal"/>
        <w:jc w:val="center"/>
        <w:rPr>
          <w:b/>
          <w:b/>
        </w:rPr>
      </w:pPr>
      <w:r>
        <w:rPr>
          <w:b/>
        </w:rPr>
        <w:t>Arad</w:t>
      </w:r>
    </w:p>
    <w:p>
      <w:pPr>
        <w:pStyle w:val="Normal"/>
        <w:rPr>
          <w:b/>
          <w:b/>
        </w:rPr>
      </w:pPr>
      <w:r>
        <w:rPr>
          <w:b/>
        </w:rPr>
      </w:r>
    </w:p>
    <w:p>
      <w:pPr>
        <w:pStyle w:val="Normal"/>
        <w:tabs>
          <w:tab w:val="clear" w:pos="454"/>
          <w:tab w:val="decimal" w:pos="1418" w:leader="none"/>
          <w:tab w:val="decimal" w:pos="2268" w:leader="none"/>
          <w:tab w:val="decimal" w:pos="3119" w:leader="none"/>
          <w:tab w:val="decimal" w:pos="3884" w:leader="none"/>
          <w:tab w:val="decimal" w:pos="4820" w:leader="none"/>
          <w:tab w:val="decimal" w:pos="5670" w:leader="none"/>
          <w:tab w:val="decimal" w:pos="6521" w:leader="none"/>
          <w:tab w:val="decimal" w:pos="7286" w:leader="none"/>
          <w:tab w:val="decimal" w:pos="8080" w:leader="none"/>
          <w:tab w:val="decimal" w:pos="8931" w:leader="none"/>
          <w:tab w:val="decimal" w:pos="9639" w:leader="none"/>
        </w:tabs>
        <w:rPr/>
      </w:pPr>
      <w:r>
        <w:rPr/>
        <w:t xml:space="preserve">  </w:t>
      </w:r>
      <w:r>
        <w:rPr/>
        <w:t>Év</w:t>
        <w:tab/>
        <w:t>Összesen</w:t>
        <w:tab/>
        <w:t>Román</w:t>
        <w:tab/>
        <w:t>Magyar</w:t>
        <w:tab/>
        <w:t>Német</w:t>
        <w:tab/>
        <w:t>Egyéb</w:t>
        <w:tab/>
        <w:t>Zsidó,</w:t>
        <w:tab/>
        <w:t>Cigány</w:t>
        <w:tab/>
        <w:t>Ukrán</w:t>
        <w:tab/>
        <w:t>Szerb</w:t>
        <w:tab/>
        <w:t>Szlovák</w:t>
        <w:tab/>
        <w:t>Bolgár</w:t>
      </w:r>
    </w:p>
    <w:p>
      <w:pPr>
        <w:pStyle w:val="Normal"/>
        <w:tabs>
          <w:tab w:val="clear" w:pos="454"/>
          <w:tab w:val="decimal" w:pos="1418" w:leader="none"/>
          <w:tab w:val="decimal" w:pos="2268" w:leader="none"/>
          <w:tab w:val="decimal" w:pos="3119" w:leader="none"/>
          <w:tab w:val="decimal" w:pos="3884" w:leader="none"/>
          <w:tab w:val="decimal" w:pos="4962" w:leader="none"/>
          <w:tab w:val="decimal" w:pos="5670" w:leader="none"/>
          <w:tab w:val="decimal" w:pos="6521" w:leader="none"/>
          <w:tab w:val="decimal" w:pos="7286" w:leader="none"/>
          <w:tab w:val="decimal" w:pos="8080" w:leader="none"/>
          <w:tab w:val="decimal" w:pos="8931" w:leader="none"/>
          <w:tab w:val="decimal" w:pos="9639" w:leader="none"/>
        </w:tabs>
        <w:rPr/>
      </w:pPr>
      <w:r>
        <w:rPr/>
        <w:tab/>
        <w:tab/>
        <w:tab/>
        <w:tab/>
        <w:tab/>
        <w:t xml:space="preserve"> összesen </w:t>
        <w:tab/>
        <w:t xml:space="preserve"> jiddis</w:t>
      </w:r>
    </w:p>
    <w:p>
      <w:pPr>
        <w:pStyle w:val="Normal"/>
        <w:rPr/>
      </w:pPr>
      <w:r>
        <w:rPr/>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1869a*</w:t>
        <w:tab/>
        <w:t>100,0</w:t>
        <w:tab/>
        <w:t>64,6</w:t>
        <w:tab/>
        <w:t>18,2</w:t>
        <w:tab/>
        <w:t>12,7</w:t>
        <w:tab/>
        <w:t>4,5</w:t>
        <w:tab/>
        <w:t xml:space="preserve">  .</w:t>
        <w:tab/>
        <w:t xml:space="preserve">  .</w:t>
        <w:tab/>
        <w:t>0,1</w:t>
        <w:tab/>
        <w:t>1,1</w:t>
        <w:tab/>
        <w:t>1,8</w:t>
        <w:tab/>
        <w:t xml:space="preserve">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880b </w:t>
        <w:tab/>
        <w:t>100,0</w:t>
        <w:tab/>
        <w:t>61,7</w:t>
        <w:tab/>
        <w:t>18,9</w:t>
        <w:tab/>
        <w:t>13,9</w:t>
        <w:tab/>
        <w:t>5,5</w:t>
        <w:tab/>
        <w:t xml:space="preserve">  .</w:t>
        <w:tab/>
        <w:t xml:space="preserve">  .</w:t>
        <w:tab/>
        <w:t>0,0</w:t>
        <w:tab/>
        <w:t>1,3</w:t>
        <w:tab/>
        <w:t>2,2</w:t>
        <w:tab/>
        <w:t xml:space="preserve">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890a </w:t>
        <w:tab/>
        <w:t>100,0</w:t>
        <w:tab/>
        <w:t>59,8</w:t>
        <w:tab/>
        <w:t>21,0</w:t>
        <w:tab/>
        <w:t>13,9</w:t>
        <w:tab/>
        <w:t>5,3</w:t>
        <w:tab/>
        <w:t xml:space="preserve">  .</w:t>
        <w:tab/>
        <w:t xml:space="preserve">  .</w:t>
        <w:tab/>
        <w:t>0,1</w:t>
        <w:tab/>
        <w:t>1,2</w:t>
        <w:tab/>
        <w:t>2,3</w:t>
        <w:tab/>
        <w:t xml:space="preserve">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00a </w:t>
        <w:tab/>
        <w:t>100,0</w:t>
        <w:tab/>
        <w:t>57,8</w:t>
        <w:tab/>
        <w:t>24,4</w:t>
        <w:tab/>
        <w:t>13,1</w:t>
        <w:tab/>
        <w:t>4,7</w:t>
        <w:tab/>
        <w:t xml:space="preserve">  .</w:t>
        <w:tab/>
        <w:t xml:space="preserve">  .</w:t>
        <w:tab/>
        <w:t>0,1</w:t>
        <w:tab/>
        <w:t>0,9</w:t>
        <w:tab/>
        <w:t>2,3</w:t>
        <w:tab/>
        <w:t xml:space="preserve">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10a </w:t>
        <w:tab/>
        <w:t>100,0</w:t>
        <w:tab/>
        <w:t>57,9</w:t>
        <w:tab/>
        <w:t>25,7</w:t>
        <w:tab/>
        <w:t>11,7</w:t>
        <w:tab/>
        <w:t>4,7</w:t>
        <w:tab/>
        <w:t xml:space="preserve">  .</w:t>
        <w:tab/>
        <w:t xml:space="preserve">  .</w:t>
        <w:tab/>
        <w:t>0,2</w:t>
        <w:tab/>
        <w:t>1,0</w:t>
        <w:tab/>
        <w:t>2,1</w:t>
        <w:tab/>
        <w:t xml:space="preserve">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20n </w:t>
        <w:tab/>
        <w:t>100,0</w:t>
        <w:tab/>
        <w:t>60,0</w:t>
        <w:tab/>
        <w:t>21,9</w:t>
        <w:tab/>
        <w:t>12,1</w:t>
        <w:tab/>
        <w:t>6,0</w:t>
        <w:tab/>
        <w:t>1,8</w:t>
        <w:tab/>
        <w:t xml:space="preserve">  .</w:t>
        <w:tab/>
        <w:t xml:space="preserve">  .</w:t>
        <w:tab/>
        <w:t xml:space="preserve">  .</w:t>
        <w:tab/>
        <w:t xml:space="preserve">  .</w:t>
        <w:tab/>
        <w:t xml:space="preserve">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30a </w:t>
        <w:tab/>
        <w:t>100,0</w:t>
        <w:tab/>
        <w:t>63,0</w:t>
        <w:tab/>
        <w:t>21,1</w:t>
        <w:tab/>
        <w:t>11,6</w:t>
        <w:tab/>
        <w:t>4,3</w:t>
        <w:tab/>
        <w:t>0,2</w:t>
        <w:tab/>
        <w:t>0,5</w:t>
        <w:tab/>
        <w:t>0,1</w:t>
        <w:tab/>
        <w:t>0,6</w:t>
        <w:tab/>
        <w:t>2,3</w:t>
        <w:tab/>
        <w:t>0,5</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30n </w:t>
        <w:tab/>
        <w:t>100,0</w:t>
        <w:tab/>
        <w:t>62,5</w:t>
        <w:tab/>
        <w:t>18,1</w:t>
        <w:tab/>
        <w:t>12,0</w:t>
        <w:tab/>
        <w:t>7,4</w:t>
        <w:tab/>
        <w:t>1,9</w:t>
        <w:tab/>
        <w:t>1,4</w:t>
        <w:tab/>
        <w:t>0,2</w:t>
        <w:tab/>
        <w:t>0,8</w:t>
        <w:tab/>
        <w:t>2,5</w:t>
        <w:tab/>
        <w:t>0,5</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41n </w:t>
        <w:tab/>
        <w:t>100,0</w:t>
        <w:tab/>
        <w:t>64,8</w:t>
        <w:tab/>
        <w:t>15,5</w:t>
        <w:tab/>
        <w:t>12,6</w:t>
        <w:tab/>
        <w:t>7,1</w:t>
        <w:tab/>
        <w:t xml:space="preserve">  .</w:t>
        <w:tab/>
        <w:t xml:space="preserve">  .</w:t>
        <w:tab/>
        <w:t xml:space="preserve">  .</w:t>
        <w:tab/>
        <w:t xml:space="preserve">  .</w:t>
        <w:tab/>
        <w:t xml:space="preserve">  .</w:t>
        <w:tab/>
        <w:t xml:space="preserve">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1956a*</w:t>
        <w:tab/>
        <w:t>100,0</w:t>
        <w:tab/>
        <w:t>69,9</w:t>
        <w:tab/>
        <w:t>18,2</w:t>
        <w:tab/>
        <w:t xml:space="preserve"> 9,0</w:t>
        <w:tab/>
        <w:t>2,9</w:t>
        <w:tab/>
        <w:t>0,1</w:t>
        <w:tab/>
        <w:t>0,3</w:t>
        <w:tab/>
        <w:t>0,0</w:t>
        <w:tab/>
        <w:t>0,4</w:t>
        <w:tab/>
        <w:t>1,5</w:t>
        <w:tab/>
        <w:t>0,4</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56n </w:t>
        <w:tab/>
        <w:t>100,0</w:t>
        <w:tab/>
        <w:t>69,4</w:t>
        <w:tab/>
        <w:t>16,8</w:t>
        <w:tab/>
        <w:t xml:space="preserve"> 9,3</w:t>
        <w:tab/>
        <w:t>4,5</w:t>
        <w:tab/>
        <w:t>1,1</w:t>
        <w:tab/>
        <w:t>0,4</w:t>
        <w:tab/>
        <w:t>0,0</w:t>
        <w:tab/>
        <w:t>0,7</w:t>
        <w:tab/>
        <w:t>1,7</w:t>
        <w:tab/>
        <w:t>0,4</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66a </w:t>
        <w:tab/>
        <w:t>100,0</w:t>
        <w:tab/>
        <w:t>71,9</w:t>
        <w:tab/>
        <w:t>16,2</w:t>
        <w:tab/>
        <w:t xml:space="preserve"> 9,0</w:t>
        <w:tab/>
        <w:t>2,9</w:t>
        <w:tab/>
        <w:t>0,0</w:t>
        <w:tab/>
        <w:t>0,5</w:t>
        <w:tab/>
        <w:t>0,0</w:t>
        <w:tab/>
        <w:t>0,4</w:t>
        <w:tab/>
        <w:t>1,4</w:t>
        <w:tab/>
        <w:t>0,3</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66n </w:t>
        <w:tab/>
        <w:t>100,0</w:t>
        <w:tab/>
        <w:t>71,5</w:t>
        <w:tab/>
        <w:t>15,7</w:t>
        <w:tab/>
        <w:t xml:space="preserve"> 9,1</w:t>
        <w:tab/>
        <w:t>3,7</w:t>
        <w:tab/>
        <w:t>0,4</w:t>
        <w:tab/>
        <w:t>0,5</w:t>
        <w:tab/>
        <w:t>0,0</w:t>
        <w:tab/>
        <w:t>0,6</w:t>
        <w:tab/>
        <w:t>1,5</w:t>
        <w:tab/>
        <w:t>0,3</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77n </w:t>
        <w:tab/>
        <w:t>100,0</w:t>
        <w:tab/>
        <w:t>73,3</w:t>
        <w:tab/>
        <w:t>14,5</w:t>
        <w:tab/>
        <w:t xml:space="preserve"> 7,8</w:t>
        <w:tab/>
        <w:t>4,4</w:t>
        <w:tab/>
        <w:t>0,2</w:t>
        <w:tab/>
        <w:t>1,8</w:t>
        <w:tab/>
        <w:t>0,1</w:t>
        <w:tab/>
        <w:t>0,4</w:t>
        <w:tab/>
        <w:t>1,5</w:t>
        <w:tab/>
        <w:t>0,3</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92a </w:t>
        <w:tab/>
        <w:t>100,0</w:t>
        <w:tab/>
        <w:t>82,5</w:t>
        <w:tab/>
        <w:t>12,4</w:t>
        <w:tab/>
        <w:t xml:space="preserve"> 1,7</w:t>
        <w:tab/>
        <w:t>3,4</w:t>
        <w:tab/>
        <w:t>0,0</w:t>
        <w:tab/>
        <w:t>1,4</w:t>
        <w:tab/>
        <w:t>0,1</w:t>
        <w:tab/>
        <w:t>0,2</w:t>
        <w:tab/>
        <w:t>1,3</w:t>
        <w:tab/>
        <w:t>0,2</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92n </w:t>
        <w:tab/>
        <w:t>100,0</w:t>
        <w:tab/>
        <w:t>80,5</w:t>
        <w:tab/>
        <w:t>12,5</w:t>
        <w:tab/>
        <w:t xml:space="preserve"> 1,9</w:t>
        <w:tab/>
        <w:t>5,1</w:t>
        <w:tab/>
        <w:t>0,1</w:t>
        <w:tab/>
        <w:t>2,7</w:t>
        <w:tab/>
        <w:t>0,2</w:t>
        <w:tab/>
        <w:t>0,4</w:t>
        <w:tab/>
        <w:t>1,4</w:t>
        <w:tab/>
        <w:t>0,2</w:t>
      </w:r>
    </w:p>
    <w:p>
      <w:pPr>
        <w:pStyle w:val="Normal"/>
        <w:rPr/>
      </w:pPr>
      <w:r>
        <w:rPr/>
      </w:r>
    </w:p>
    <w:p>
      <w:pPr>
        <w:pStyle w:val="Normal"/>
        <w:jc w:val="center"/>
        <w:rPr>
          <w:b/>
          <w:b/>
        </w:rPr>
      </w:pPr>
      <w:r>
        <w:rPr>
          <w:b/>
        </w:rPr>
        <w:t>Krassó-Szörény</w:t>
      </w:r>
    </w:p>
    <w:p>
      <w:pPr>
        <w:pStyle w:val="Normal"/>
        <w:rPr>
          <w:b/>
          <w:b/>
        </w:rPr>
      </w:pPr>
      <w:r>
        <w:rPr>
          <w:b/>
        </w:rPr>
      </w:r>
    </w:p>
    <w:p>
      <w:pPr>
        <w:pStyle w:val="Normal"/>
        <w:tabs>
          <w:tab w:val="clear" w:pos="454"/>
          <w:tab w:val="decimal" w:pos="1276" w:leader="none"/>
          <w:tab w:val="decimal" w:pos="1985" w:leader="none"/>
          <w:tab w:val="decimal" w:pos="2835" w:leader="none"/>
          <w:tab w:val="decimal" w:pos="3600" w:leader="none"/>
          <w:tab w:val="decimal" w:pos="4395" w:leader="none"/>
          <w:tab w:val="decimal" w:pos="5245" w:leader="none"/>
          <w:tab w:val="decimal" w:pos="6096" w:leader="none"/>
          <w:tab w:val="decimal" w:pos="6804" w:leader="none"/>
          <w:tab w:val="decimal" w:pos="7513" w:leader="none"/>
          <w:tab w:val="decimal" w:pos="8307" w:leader="none"/>
          <w:tab w:val="decimal" w:pos="9072" w:leader="none"/>
          <w:tab w:val="decimal" w:pos="9639" w:leader="none"/>
        </w:tabs>
        <w:rPr/>
      </w:pPr>
      <w:r>
        <w:rPr/>
        <w:t>Év</w:t>
        <w:tab/>
        <w:t>Összesen</w:t>
        <w:tab/>
        <w:t>Román</w:t>
        <w:tab/>
        <w:t>Magyar</w:t>
        <w:tab/>
        <w:t>Német</w:t>
        <w:tab/>
        <w:t>Egyéb</w:t>
        <w:tab/>
        <w:t>Zsidó,</w:t>
        <w:tab/>
        <w:t>Cigány</w:t>
        <w:tab/>
        <w:t>Ukrán</w:t>
        <w:tab/>
        <w:t>Szerb</w:t>
        <w:tab/>
        <w:t>Horvát</w:t>
        <w:tab/>
        <w:t>Szlovák</w:t>
        <w:tab/>
        <w:t>Cseh</w:t>
      </w:r>
    </w:p>
    <w:p>
      <w:pPr>
        <w:pStyle w:val="Normal"/>
        <w:tabs>
          <w:tab w:val="clear" w:pos="454"/>
          <w:tab w:val="decimal" w:pos="1276" w:leader="none"/>
          <w:tab w:val="decimal" w:pos="1985" w:leader="none"/>
          <w:tab w:val="decimal" w:pos="2835" w:leader="none"/>
          <w:tab w:val="decimal" w:pos="3600" w:leader="none"/>
          <w:tab w:val="decimal" w:pos="4536" w:leader="none"/>
          <w:tab w:val="decimal" w:pos="5245" w:leader="none"/>
          <w:tab w:val="decimal" w:pos="6096" w:leader="none"/>
          <w:tab w:val="decimal" w:pos="6804" w:leader="none"/>
          <w:tab w:val="decimal" w:pos="7513" w:leader="none"/>
          <w:tab w:val="decimal" w:pos="8307" w:leader="none"/>
          <w:tab w:val="decimal" w:pos="9072" w:leader="none"/>
          <w:tab w:val="decimal" w:pos="9639" w:leader="none"/>
        </w:tabs>
        <w:rPr/>
      </w:pPr>
      <w:r>
        <w:rPr/>
        <w:tab/>
        <w:tab/>
        <w:tab/>
        <w:tab/>
        <w:tab/>
        <w:t>összesen</w:t>
        <w:tab/>
        <w:t>jiddis</w:t>
      </w:r>
    </w:p>
    <w:p>
      <w:pPr>
        <w:pStyle w:val="Normal"/>
        <w:rPr/>
      </w:pPr>
      <w:r>
        <w:rPr/>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1869a*</w:t>
        <w:tab/>
        <w:t>100,0</w:t>
        <w:tab/>
        <w:t>79,6</w:t>
        <w:tab/>
        <w:t>1,0</w:t>
        <w:tab/>
        <w:t xml:space="preserve"> 9,9</w:t>
        <w:tab/>
        <w:t xml:space="preserve"> 9,5</w:t>
        <w:tab/>
        <w:t xml:space="preserve">  .</w:t>
        <w:tab/>
        <w:t xml:space="preserve">   .</w:t>
        <w:tab/>
        <w:t>0,1</w:t>
        <w:tab/>
        <w:t>2,6</w:t>
        <w:tab/>
        <w:t>2,9</w:t>
        <w:tab/>
        <w:t>1,5</w:t>
        <w:tab/>
        <w:t xml:space="preserve">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880b </w:t>
        <w:tab/>
        <w:t>100,0</w:t>
        <w:tab/>
        <w:t>77,7</w:t>
        <w:tab/>
        <w:t>1,3</w:t>
        <w:tab/>
        <w:t>10,7</w:t>
        <w:tab/>
        <w:t>10,3</w:t>
        <w:tab/>
        <w:t xml:space="preserve">  .</w:t>
        <w:tab/>
        <w:t xml:space="preserve">   .</w:t>
        <w:tab/>
        <w:t>0,1</w:t>
        <w:tab/>
        <w:t>5,4</w:t>
        <w:tab/>
        <w:t xml:space="preserve">  .</w:t>
        <w:tab/>
        <w:t>2,0</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890a </w:t>
        <w:tab/>
        <w:t>100,0</w:t>
        <w:tab/>
        <w:t>75,8</w:t>
        <w:tab/>
        <w:t>1,6</w:t>
        <w:tab/>
        <w:t>12,0</w:t>
        <w:tab/>
        <w:t>10,6</w:t>
        <w:tab/>
        <w:t xml:space="preserve">  .</w:t>
        <w:tab/>
        <w:t xml:space="preserve">   .</w:t>
        <w:tab/>
        <w:t>0,0</w:t>
        <w:tab/>
        <w:t>3,2</w:t>
        <w:tab/>
        <w:t>1,6</w:t>
        <w:tab/>
        <w:t>1,7</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00a </w:t>
        <w:tab/>
        <w:t>100,0</w:t>
        <w:tab/>
        <w:t>75,0</w:t>
        <w:tab/>
        <w:t>2,5</w:t>
        <w:tab/>
        <w:t>12,7</w:t>
        <w:tab/>
        <w:t xml:space="preserve"> 9,8</w:t>
        <w:tab/>
        <w:t xml:space="preserve">  .</w:t>
        <w:tab/>
        <w:t xml:space="preserve">   .</w:t>
        <w:tab/>
        <w:t>0,2</w:t>
        <w:tab/>
        <w:t>3,3</w:t>
        <w:tab/>
        <w:t>0,1</w:t>
        <w:tab/>
        <w:t>1,0</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10a </w:t>
        <w:tab/>
        <w:t>100,0</w:t>
        <w:tab/>
        <w:t>73,3</w:t>
        <w:tab/>
        <w:t>4,0</w:t>
        <w:tab/>
        <w:t>12,6</w:t>
        <w:tab/>
        <w:t>10,1</w:t>
        <w:tab/>
        <w:t xml:space="preserve">  .</w:t>
        <w:tab/>
        <w:t xml:space="preserve">   .</w:t>
        <w:tab/>
        <w:t>0,6</w:t>
        <w:tab/>
        <w:t>3,6</w:t>
        <w:tab/>
        <w:t>0,1</w:t>
        <w:tab/>
        <w:t>0,7</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1920n*</w:t>
        <w:tab/>
        <w:t>100,0</w:t>
        <w:tab/>
        <w:t>75,5</w:t>
        <w:tab/>
        <w:t>1,9</w:t>
        <w:tab/>
        <w:t>12,9</w:t>
        <w:tab/>
        <w:t xml:space="preserve"> 9,7</w:t>
        <w:tab/>
        <w:t>0,5</w:t>
        <w:tab/>
        <w:t xml:space="preserve">   .</w:t>
        <w:tab/>
        <w:t xml:space="preserve">  .</w:t>
        <w:tab/>
        <w:t xml:space="preserve">  .</w:t>
        <w:tab/>
        <w:t xml:space="preserve">  .</w:t>
        <w:tab/>
        <w:t xml:space="preserve">  .</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30a </w:t>
        <w:tab/>
        <w:t>100,0</w:t>
        <w:tab/>
        <w:t>75,9</w:t>
        <w:tab/>
        <w:t>2,2</w:t>
        <w:tab/>
        <w:t>12,6</w:t>
        <w:tab/>
        <w:t xml:space="preserve"> 9,3</w:t>
        <w:tab/>
        <w:t>0,0</w:t>
        <w:tab/>
        <w:t xml:space="preserve"> 1,1</w:t>
        <w:tab/>
        <w:t>0,7</w:t>
        <w:tab/>
        <w:t>3,3</w:t>
        <w:tab/>
        <w:t xml:space="preserve">  .</w:t>
        <w:tab/>
        <w:t>2,0</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30n </w:t>
        <w:tab/>
        <w:t>100,0</w:t>
        <w:tab/>
        <w:t>74,4</w:t>
        <w:tab/>
        <w:t>2,1</w:t>
        <w:tab/>
        <w:t>11,5</w:t>
        <w:tab/>
        <w:t>12,0</w:t>
        <w:tab/>
        <w:t>0,3</w:t>
        <w:tab/>
        <w:t xml:space="preserve"> 2,6</w:t>
        <w:tab/>
        <w:t>0,8</w:t>
        <w:tab/>
        <w:t>3,1</w:t>
        <w:tab/>
        <w:t xml:space="preserve">  .</w:t>
        <w:tab/>
        <w:t>2,7</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41n </w:t>
        <w:tab/>
        <w:t>100,0</w:t>
        <w:tab/>
        <w:t>75,8</w:t>
        <w:tab/>
        <w:t>1,8</w:t>
        <w:tab/>
        <w:t>11,6</w:t>
        <w:tab/>
        <w:t>10,8</w:t>
        <w:tab/>
        <w:t xml:space="preserve">  .</w:t>
        <w:tab/>
        <w:t xml:space="preserve">   .</w:t>
        <w:tab/>
        <w:t xml:space="preserve">  .</w:t>
        <w:tab/>
        <w:t xml:space="preserve">  .</w:t>
        <w:tab/>
        <w:t xml:space="preserve">  .</w:t>
        <w:tab/>
        <w:t xml:space="preserve">  .</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1956a*</w:t>
        <w:tab/>
        <w:t>100,0</w:t>
        <w:tab/>
        <w:t>81,0</w:t>
        <w:tab/>
        <w:t>2,5</w:t>
        <w:tab/>
        <w:t xml:space="preserve"> 8,6</w:t>
        <w:tab/>
        <w:t xml:space="preserve"> 7,9</w:t>
        <w:tab/>
        <w:t>0,0</w:t>
        <w:tab/>
        <w:t xml:space="preserve"> 0,7</w:t>
        <w:tab/>
        <w:t>1,0</w:t>
        <w:tab/>
        <w:t>4,7</w:t>
        <w:tab/>
        <w:t xml:space="preserve">  .</w:t>
        <w:tab/>
        <w:t>0,1</w:t>
        <w:tab/>
        <w:t>1,2</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56n </w:t>
        <w:tab/>
        <w:t>100,0</w:t>
        <w:tab/>
        <w:t>80,4</w:t>
        <w:tab/>
        <w:t>2,5</w:t>
        <w:tab/>
        <w:t xml:space="preserve"> 7,2</w:t>
        <w:tab/>
        <w:t xml:space="preserve"> 9,9</w:t>
        <w:tab/>
        <w:t>0,1</w:t>
        <w:tab/>
        <w:t xml:space="preserve"> 1,0</w:t>
        <w:tab/>
        <w:t>1,0</w:t>
        <w:tab/>
        <w:t>5,0</w:t>
        <w:tab/>
        <w:t xml:space="preserve">  .</w:t>
        <w:tab/>
        <w:t>0,6</w:t>
        <w:tab/>
        <w:t>1,9</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66a </w:t>
        <w:tab/>
        <w:t>100,0</w:t>
        <w:tab/>
        <w:t>83,0</w:t>
        <w:tab/>
        <w:t>2,4</w:t>
        <w:tab/>
        <w:t xml:space="preserve"> 7,4</w:t>
        <w:tab/>
        <w:t xml:space="preserve"> 7,2</w:t>
        <w:tab/>
        <w:t>0,0</w:t>
        <w:tab/>
        <w:t xml:space="preserve"> 0,6</w:t>
        <w:tab/>
        <w:t>1,0</w:t>
        <w:tab/>
        <w:t>4,3</w:t>
        <w:tab/>
        <w:t xml:space="preserve">  .</w:t>
        <w:tab/>
        <w:t>0,1</w:t>
        <w:tab/>
        <w:t>1,1</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66n </w:t>
        <w:tab/>
        <w:t>100,0</w:t>
        <w:tab/>
        <w:t>82,4</w:t>
        <w:tab/>
        <w:t>2,6</w:t>
        <w:tab/>
        <w:t xml:space="preserve"> 6,7</w:t>
        <w:tab/>
        <w:t xml:space="preserve"> 8,3</w:t>
        <w:tab/>
        <w:t>0,1</w:t>
        <w:tab/>
        <w:t xml:space="preserve"> 0,6</w:t>
        <w:tab/>
        <w:t>1,0</w:t>
        <w:tab/>
        <w:t>4,4</w:t>
        <w:tab/>
        <w:t xml:space="preserve">  .</w:t>
        <w:tab/>
        <w:t>0,4</w:t>
        <w:tab/>
        <w:t>1,6</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77n </w:t>
        <w:tab/>
        <w:t>100,0</w:t>
        <w:tab/>
        <w:t>83,8</w:t>
        <w:tab/>
        <w:t>2,4</w:t>
        <w:tab/>
        <w:t xml:space="preserve"> 5,6</w:t>
        <w:tab/>
        <w:t xml:space="preserve"> 8,2</w:t>
        <w:tab/>
        <w:t>0,0</w:t>
        <w:tab/>
        <w:t xml:space="preserve"> 1,5</w:t>
        <w:tab/>
        <w:t>1,0</w:t>
        <w:tab/>
        <w:t>2,2</w:t>
        <w:tab/>
        <w:t>1,7</w:t>
        <w:tab/>
        <w:t>0,2</w:t>
        <w:tab/>
        <w:t>1,2</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92a </w:t>
        <w:tab/>
        <w:t>100,0</w:t>
        <w:tab/>
        <w:t>88,1</w:t>
        <w:tab/>
        <w:t>1,9</w:t>
        <w:tab/>
        <w:t xml:space="preserve"> 2,9</w:t>
        <w:tab/>
        <w:t xml:space="preserve"> 7,1</w:t>
        <w:tab/>
        <w:t>0,0</w:t>
        <w:tab/>
        <w:t xml:space="preserve"> 1,4</w:t>
        <w:tab/>
        <w:t>1,0</w:t>
        <w:tab/>
        <w:t>3,7</w:t>
        <w:tab/>
        <w:t xml:space="preserve">  .</w:t>
        <w:tab/>
        <w:t>0,1</w:t>
        <w:tab/>
        <w:t>0,9</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92n </w:t>
        <w:tab/>
        <w:t>100,0</w:t>
        <w:tab/>
        <w:t>86,5</w:t>
        <w:tab/>
        <w:t>2,1</w:t>
        <w:tab/>
        <w:t xml:space="preserve"> 3,2</w:t>
        <w:tab/>
        <w:t xml:space="preserve"> 8,2</w:t>
        <w:tab/>
        <w:t>0,0</w:t>
        <w:tab/>
        <w:t xml:space="preserve"> 2,1</w:t>
        <w:tab/>
        <w:t>1,1</w:t>
        <w:tab/>
        <w:t>2,1</w:t>
        <w:tab/>
        <w:t>1,0</w:t>
        <w:tab/>
        <w:t>0,2</w:t>
        <w:tab/>
        <w:t>1,0</w:t>
      </w:r>
    </w:p>
    <w:p>
      <w:pPr>
        <w:pStyle w:val="Normal"/>
        <w:rPr/>
      </w:pPr>
      <w:r>
        <w:rPr/>
      </w:r>
    </w:p>
    <w:p>
      <w:pPr>
        <w:pStyle w:val="Normal"/>
        <w:jc w:val="center"/>
        <w:rPr>
          <w:b/>
          <w:b/>
        </w:rPr>
      </w:pPr>
      <w:r>
        <w:rPr>
          <w:b/>
        </w:rPr>
        <w:t>Temes</w:t>
      </w:r>
    </w:p>
    <w:p>
      <w:pPr>
        <w:pStyle w:val="Normal"/>
        <w:rPr>
          <w:b/>
          <w:b/>
        </w:rPr>
      </w:pPr>
      <w:r>
        <w:rPr>
          <w:b/>
        </w:rPr>
      </w:r>
    </w:p>
    <w:p>
      <w:pPr>
        <w:pStyle w:val="Normal"/>
        <w:tabs>
          <w:tab w:val="clear" w:pos="454"/>
          <w:tab w:val="decimal" w:pos="1134" w:leader="none"/>
          <w:tab w:val="decimal" w:pos="1843" w:leader="none"/>
          <w:tab w:val="decimal" w:pos="2608" w:leader="none"/>
          <w:tab w:val="decimal" w:pos="3261" w:leader="none"/>
          <w:tab w:val="decimal" w:pos="4026" w:leader="none"/>
          <w:tab w:val="decimal" w:pos="4734" w:leader="none"/>
          <w:tab w:val="decimal" w:pos="5443" w:leader="none"/>
          <w:tab w:val="decimal" w:pos="6152" w:leader="none"/>
          <w:tab w:val="decimal" w:pos="6861" w:leader="none"/>
          <w:tab w:val="decimal" w:pos="7569" w:leader="none"/>
          <w:tab w:val="decimal" w:pos="8278" w:leader="none"/>
          <w:tab w:val="decimal" w:pos="8931" w:leader="none"/>
          <w:tab w:val="decimal" w:pos="9639" w:leader="none"/>
        </w:tabs>
        <w:rPr/>
      </w:pPr>
      <w:r>
        <w:rPr/>
        <w:t>Év</w:t>
        <w:tab/>
        <w:t>Összesen</w:t>
        <w:tab/>
        <w:t>Román</w:t>
        <w:tab/>
        <w:t>Magyar</w:t>
        <w:tab/>
        <w:t>Német</w:t>
        <w:tab/>
        <w:t>Egyéb</w:t>
        <w:tab/>
        <w:t>Zsidó,</w:t>
        <w:tab/>
        <w:t>Cigány</w:t>
        <w:tab/>
        <w:t>Ukrán</w:t>
        <w:tab/>
        <w:t>Szerb</w:t>
        <w:tab/>
        <w:t>Horvát</w:t>
        <w:tab/>
        <w:t>Szlovák</w:t>
        <w:tab/>
        <w:t>Cseh</w:t>
        <w:tab/>
        <w:t>Bolgár</w:t>
      </w:r>
    </w:p>
    <w:p>
      <w:pPr>
        <w:pStyle w:val="Normal"/>
        <w:tabs>
          <w:tab w:val="clear" w:pos="454"/>
          <w:tab w:val="decimal" w:pos="1134" w:leader="none"/>
          <w:tab w:val="decimal" w:pos="1843" w:leader="none"/>
          <w:tab w:val="decimal" w:pos="2608" w:leader="none"/>
          <w:tab w:val="decimal" w:pos="3261" w:leader="none"/>
          <w:tab w:val="decimal" w:pos="4111" w:leader="none"/>
          <w:tab w:val="decimal" w:pos="4734" w:leader="none"/>
          <w:tab w:val="decimal" w:pos="5443" w:leader="none"/>
          <w:tab w:val="decimal" w:pos="6152" w:leader="none"/>
          <w:tab w:val="decimal" w:pos="6861" w:leader="none"/>
          <w:tab w:val="decimal" w:pos="7569" w:leader="none"/>
          <w:tab w:val="decimal" w:pos="8278" w:leader="none"/>
          <w:tab w:val="decimal" w:pos="8931" w:leader="none"/>
          <w:tab w:val="decimal" w:pos="9639" w:leader="none"/>
        </w:tabs>
        <w:rPr/>
      </w:pPr>
      <w:r>
        <w:rPr/>
        <w:tab/>
        <w:tab/>
        <w:tab/>
        <w:tab/>
        <w:tab/>
        <w:t>összesen</w:t>
        <w:tab/>
        <w:t>jiddis</w:t>
      </w:r>
    </w:p>
    <w:p>
      <w:pPr>
        <w:pStyle w:val="Normal"/>
        <w:rPr/>
      </w:pPr>
      <w:r>
        <w:rPr/>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1869a*</w:t>
        <w:tab/>
        <w:t>100,0</w:t>
        <w:tab/>
        <w:t>46,6</w:t>
        <w:tab/>
        <w:t xml:space="preserve"> 7,1</w:t>
        <w:tab/>
        <w:t>35,7</w:t>
        <w:tab/>
        <w:t>10,6</w:t>
        <w:tab/>
        <w:t xml:space="preserve">  .</w:t>
        <w:tab/>
        <w:t xml:space="preserve">  .</w:t>
        <w:tab/>
        <w:t>0,0</w:t>
        <w:tab/>
        <w:t>7,0</w:t>
        <w:tab/>
        <w:t xml:space="preserve">  .</w:t>
        <w:tab/>
        <w:t>0,8</w:t>
        <w:tab/>
        <w:t xml:space="preserve">  .</w:t>
        <w:tab/>
        <w:t xml:space="preserve">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880b </w:t>
        <w:tab/>
        <w:t>100,0</w:t>
        <w:tab/>
        <w:t>44,2</w:t>
        <w:tab/>
        <w:t xml:space="preserve"> 7,5</w:t>
        <w:tab/>
        <w:t>37,8</w:t>
        <w:tab/>
        <w:t>10,5</w:t>
        <w:tab/>
        <w:t xml:space="preserve">  .</w:t>
        <w:tab/>
        <w:t xml:space="preserve">  .</w:t>
        <w:tab/>
        <w:t>0,0</w:t>
        <w:tab/>
        <w:t>6,9</w:t>
        <w:tab/>
        <w:t xml:space="preserve">  .</w:t>
        <w:tab/>
        <w:t>0,8</w:t>
        <w:tab/>
        <w:t xml:space="preserve">  .</w:t>
        <w:tab/>
        <w:t xml:space="preserve">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890a </w:t>
        <w:tab/>
        <w:t>100,0</w:t>
        <w:tab/>
        <w:t>42,1</w:t>
        <w:tab/>
        <w:t xml:space="preserve"> 9,2</w:t>
        <w:tab/>
        <w:t>38,9</w:t>
        <w:tab/>
        <w:t xml:space="preserve"> 9,8</w:t>
        <w:tab/>
        <w:t xml:space="preserve">  .</w:t>
        <w:tab/>
        <w:t xml:space="preserve">  .</w:t>
        <w:tab/>
        <w:t>0,0</w:t>
        <w:tab/>
        <w:t>6,3</w:t>
        <w:tab/>
        <w:t>0,2</w:t>
        <w:tab/>
        <w:t>0,6</w:t>
        <w:tab/>
        <w:t xml:space="preserve">  .</w:t>
        <w:tab/>
        <w:t xml:space="preserve">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00a </w:t>
        <w:tab/>
        <w:t>100,0</w:t>
        <w:tab/>
        <w:t>40,9</w:t>
        <w:tab/>
        <w:t>13,0</w:t>
        <w:tab/>
        <w:t>37,2</w:t>
        <w:tab/>
        <w:t xml:space="preserve"> 8,9</w:t>
        <w:tab/>
        <w:t xml:space="preserve">  .</w:t>
        <w:tab/>
        <w:t xml:space="preserve">  .</w:t>
        <w:tab/>
        <w:t>0,0</w:t>
        <w:tab/>
        <w:t>5,7</w:t>
        <w:tab/>
        <w:t>0,2</w:t>
        <w:tab/>
        <w:t>0,5</w:t>
        <w:tab/>
        <w:t xml:space="preserve">  .</w:t>
        <w:tab/>
        <w:t xml:space="preserve">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10a </w:t>
        <w:tab/>
        <w:t>100,0</w:t>
        <w:tab/>
        <w:t>40,0</w:t>
        <w:tab/>
        <w:t>17,2</w:t>
        <w:tab/>
        <w:t>33,6</w:t>
        <w:tab/>
        <w:t xml:space="preserve"> 9,2</w:t>
        <w:tab/>
        <w:t xml:space="preserve">  .</w:t>
        <w:tab/>
        <w:t xml:space="preserve">  .</w:t>
        <w:tab/>
        <w:t>0,1</w:t>
        <w:tab/>
        <w:t>5,8</w:t>
        <w:tab/>
        <w:t>0,2</w:t>
        <w:tab/>
        <w:t>0,6</w:t>
        <w:tab/>
        <w:t xml:space="preserve">  .</w:t>
        <w:tab/>
        <w:t xml:space="preserve">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1920n*</w:t>
        <w:tab/>
        <w:t>100,0</w:t>
        <w:tab/>
        <w:t>40,9</w:t>
        <w:tab/>
        <w:t>14,6</w:t>
        <w:tab/>
        <w:t>34,0</w:t>
        <w:tab/>
        <w:t>10,5</w:t>
        <w:tab/>
        <w:t>2,2</w:t>
        <w:tab/>
        <w:t xml:space="preserve">  .</w:t>
        <w:tab/>
        <w:t xml:space="preserve">  .</w:t>
        <w:tab/>
        <w:t xml:space="preserve">  .</w:t>
        <w:tab/>
        <w:t xml:space="preserve">  .</w:t>
        <w:tab/>
        <w:t xml:space="preserve">  .</w:t>
        <w:tab/>
        <w:t xml:space="preserve">  .</w:t>
        <w:tab/>
        <w:t xml:space="preserve">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30a </w:t>
        <w:tab/>
        <w:t>100,0</w:t>
        <w:tab/>
        <w:t>42,7</w:t>
        <w:tab/>
        <w:t>16,4</w:t>
        <w:tab/>
        <w:t>32,6</w:t>
        <w:tab/>
        <w:t xml:space="preserve"> 8,3</w:t>
        <w:tab/>
        <w:t>0,1</w:t>
        <w:tab/>
        <w:t>0,9</w:t>
        <w:tab/>
        <w:t>0,2</w:t>
        <w:tab/>
        <w:t>4,8</w:t>
        <w:tab/>
        <w:t xml:space="preserve">  .</w:t>
        <w:tab/>
        <w:t>0,6</w:t>
        <w:tab/>
        <w:t xml:space="preserve">  .</w:t>
        <w:tab/>
        <w:t>1,3</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30n </w:t>
        <w:tab/>
        <w:t>100,0</w:t>
        <w:tab/>
        <w:t>42,2</w:t>
        <w:tab/>
        <w:t>15,1</w:t>
        <w:tab/>
        <w:t>31,9</w:t>
        <w:tab/>
        <w:t>10,8</w:t>
        <w:tab/>
        <w:t>1,7</w:t>
        <w:tab/>
        <w:t>1,4</w:t>
        <w:tab/>
        <w:t>0,2</w:t>
        <w:tab/>
        <w:t>4,8</w:t>
        <w:tab/>
        <w:t xml:space="preserve">  .</w:t>
        <w:tab/>
        <w:t>0,7</w:t>
        <w:tab/>
        <w:t xml:space="preserve">  .</w:t>
        <w:tab/>
        <w:t>1,3</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41n </w:t>
        <w:tab/>
        <w:t>100,0</w:t>
        <w:tab/>
        <w:t>45,6</w:t>
        <w:tab/>
        <w:t>12,9</w:t>
        <w:tab/>
        <w:t>30,5</w:t>
        <w:tab/>
        <w:t>11,0</w:t>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1956a*</w:t>
        <w:tab/>
        <w:t>100,0</w:t>
        <w:tab/>
        <w:t>57,6</w:t>
        <w:tab/>
        <w:t>14,9</w:t>
        <w:tab/>
        <w:t>20,5</w:t>
        <w:tab/>
        <w:t xml:space="preserve"> 7,0</w:t>
        <w:tab/>
        <w:t>0,1</w:t>
        <w:tab/>
        <w:t>0,9</w:t>
        <w:tab/>
        <w:t>0,2</w:t>
        <w:tab/>
        <w:t>4,0</w:t>
        <w:tab/>
        <w:t xml:space="preserve">  .</w:t>
        <w:tab/>
        <w:t>0,3</w:t>
        <w:tab/>
        <w:t>0,1</w:t>
        <w:tab/>
        <w:t>1,3</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56n </w:t>
        <w:tab/>
        <w:t>100,0</w:t>
        <w:tab/>
        <w:t>57,3</w:t>
        <w:tab/>
        <w:t>13,6</w:t>
        <w:tab/>
        <w:t>20,1</w:t>
        <w:tab/>
        <w:t xml:space="preserve"> 9,0</w:t>
        <w:tab/>
        <w:t>1,3</w:t>
        <w:tab/>
        <w:t>1,1</w:t>
        <w:tab/>
        <w:t>0,2</w:t>
        <w:tab/>
        <w:t>4,2</w:t>
        <w:tab/>
        <w:t xml:space="preserve">  .</w:t>
        <w:tab/>
        <w:t>0,5</w:t>
        <w:tab/>
        <w:t>0,2</w:t>
        <w:tab/>
        <w:t>1,3</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66a </w:t>
        <w:tab/>
        <w:t>100,0</w:t>
        <w:tab/>
        <w:t>62,5</w:t>
        <w:tab/>
        <w:t>13,0</w:t>
        <w:tab/>
        <w:t>18,2</w:t>
        <w:tab/>
        <w:t xml:space="preserve"> 6,3</w:t>
        <w:tab/>
        <w:t>0,0</w:t>
        <w:tab/>
        <w:t>0,7</w:t>
        <w:tab/>
        <w:t>0,3</w:t>
        <w:tab/>
        <w:t>3,6</w:t>
        <w:tab/>
        <w:t xml:space="preserve">  .</w:t>
        <w:tab/>
        <w:t>0,3</w:t>
        <w:tab/>
        <w:t>0,1</w:t>
        <w:tab/>
        <w:t>1,2</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66n </w:t>
        <w:tab/>
        <w:t>100,0</w:t>
        <w:tab/>
        <w:t>62,3</w:t>
        <w:tab/>
        <w:t>12,5</w:t>
        <w:tab/>
        <w:t>18,0</w:t>
        <w:tab/>
        <w:t xml:space="preserve"> 7,2</w:t>
        <w:tab/>
        <w:t>0,5</w:t>
        <w:tab/>
        <w:t>0,8</w:t>
        <w:tab/>
        <w:t>0,3</w:t>
        <w:tab/>
        <w:t>3,7</w:t>
        <w:tab/>
        <w:t xml:space="preserve">  .</w:t>
        <w:tab/>
        <w:t>0,4</w:t>
        <w:tab/>
        <w:t>0,2</w:t>
        <w:tab/>
        <w:t>1,2</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77n </w:t>
        <w:tab/>
        <w:t>100,0</w:t>
        <w:tab/>
        <w:t>67,9</w:t>
        <w:tab/>
        <w:t>11,1</w:t>
        <w:tab/>
        <w:t>14,1</w:t>
        <w:tab/>
        <w:t xml:space="preserve"> 6,9</w:t>
        <w:tab/>
        <w:t>0,3</w:t>
        <w:tab/>
        <w:t>1,4</w:t>
        <w:tab/>
        <w:t>0,5</w:t>
        <w:tab/>
        <w:t>3,0</w:t>
        <w:tab/>
        <w:t>0,1</w:t>
        <w:tab/>
        <w:t>0,3</w:t>
        <w:tab/>
        <w:t>0,1</w:t>
        <w:tab/>
        <w:t>1,0</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92a </w:t>
        <w:tab/>
        <w:t>100,0</w:t>
        <w:tab/>
        <w:t>81,9</w:t>
        <w:tab/>
        <w:t xml:space="preserve"> 8,7</w:t>
        <w:tab/>
        <w:t xml:space="preserve"> 3,6</w:t>
        <w:tab/>
        <w:t xml:space="preserve"> 5,8</w:t>
        <w:tab/>
        <w:t>0,0</w:t>
        <w:tab/>
        <w:t>1,3</w:t>
        <w:tab/>
        <w:t>0,8</w:t>
        <w:tab/>
        <w:t>2,3</w:t>
        <w:tab/>
        <w:t xml:space="preserve">  .</w:t>
        <w:tab/>
        <w:t>0,3</w:t>
        <w:tab/>
        <w:t>0,0</w:t>
        <w:tab/>
        <w:t>0,9</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92n </w:t>
        <w:tab/>
        <w:t>100,0</w:t>
        <w:tab/>
        <w:t>80,2</w:t>
        <w:tab/>
        <w:t xml:space="preserve"> 9,0</w:t>
        <w:tab/>
        <w:t xml:space="preserve"> 3,8</w:t>
        <w:tab/>
        <w:t xml:space="preserve"> 7,0</w:t>
        <w:tab/>
        <w:t>0,1</w:t>
        <w:tab/>
        <w:t>2,1</w:t>
        <w:tab/>
        <w:t>0,9</w:t>
        <w:tab/>
        <w:t>2,4</w:t>
        <w:tab/>
        <w:t>0,0</w:t>
        <w:tab/>
        <w:t>0,3</w:t>
        <w:tab/>
        <w:t>0,1</w:t>
        <w:tab/>
        <w:t>0,9</w:t>
      </w:r>
    </w:p>
    <w:p>
      <w:pPr>
        <w:pStyle w:val="Normal"/>
        <w:rPr/>
      </w:pPr>
      <w:r>
        <w:rPr/>
      </w:r>
    </w:p>
    <w:p>
      <w:pPr>
        <w:pStyle w:val="Normal"/>
        <w:rPr>
          <w:sz w:val="18"/>
        </w:rPr>
      </w:pPr>
      <w:r>
        <w:rPr>
          <w:sz w:val="18"/>
        </w:rPr>
        <w:t>a = Anyanyelv</w:t>
      </w:r>
    </w:p>
    <w:p>
      <w:pPr>
        <w:pStyle w:val="Normal"/>
        <w:rPr>
          <w:sz w:val="18"/>
        </w:rPr>
      </w:pPr>
      <w:r>
        <w:rPr>
          <w:sz w:val="18"/>
        </w:rPr>
        <w:t>b = A beszélni nem tudók arányosan szétosztva az egyes anyanyelvek között</w:t>
      </w:r>
    </w:p>
    <w:p>
      <w:pPr>
        <w:pStyle w:val="Normal"/>
        <w:rPr>
          <w:sz w:val="18"/>
        </w:rPr>
      </w:pPr>
      <w:r>
        <w:rPr>
          <w:sz w:val="18"/>
        </w:rPr>
        <w:t>n = Nemzetiség</w:t>
      </w:r>
    </w:p>
    <w:p>
      <w:pPr>
        <w:pStyle w:val="Normal"/>
        <w:rPr>
          <w:sz w:val="18"/>
        </w:rPr>
      </w:pPr>
      <w:r>
        <w:rPr>
          <w:sz w:val="18"/>
        </w:rPr>
        <w:t>* = Becslés, illetve számított értékek</w:t>
      </w:r>
    </w:p>
    <w:p>
      <w:pPr>
        <w:pStyle w:val="Normal"/>
        <w:rPr/>
      </w:pPr>
      <w:r>
        <w:rPr>
          <w:sz w:val="18"/>
        </w:rPr>
        <w:t>Megjegyzés: Krassó-Szörény és Temes megyében 1920-ban a Dicţionarul-ból hiányzó települések 1910. évi adatainak figyelembevételével számított értékek alapján.</w:t>
      </w:r>
    </w:p>
    <w:p>
      <w:pPr>
        <w:pStyle w:val="Normal"/>
        <w:rPr>
          <w:sz w:val="18"/>
        </w:rPr>
      </w:pPr>
      <w:r>
        <w:rPr>
          <w:sz w:val="18"/>
        </w:rPr>
      </w:r>
    </w:p>
    <w:p>
      <w:pPr>
        <w:pStyle w:val="Normal"/>
        <w:rPr/>
      </w:pPr>
      <w:r>
        <w:rPr/>
      </w:r>
    </w:p>
    <w:p>
      <w:pPr>
        <w:pStyle w:val="Normal"/>
        <w:jc w:val="center"/>
        <w:rPr>
          <w:b/>
          <w:b/>
        </w:rPr>
      </w:pPr>
      <w:r>
        <w:rPr>
          <w:b/>
        </w:rPr>
        <w:t xml:space="preserve">2. táblázat </w:t>
      </w:r>
    </w:p>
    <w:p>
      <w:pPr>
        <w:pStyle w:val="Normal"/>
        <w:jc w:val="center"/>
        <w:rPr>
          <w:b/>
          <w:b/>
        </w:rPr>
      </w:pPr>
      <w:r>
        <w:rPr>
          <w:b/>
        </w:rPr>
        <w:t>A népesség megoszlása felekezet szerint Arad, Krassó-Szörény és Temes megye területén</w:t>
        <w:br/>
        <w:t xml:space="preserve"> 1850/1869–1992 között</w:t>
      </w:r>
    </w:p>
    <w:p>
      <w:pPr>
        <w:pStyle w:val="Normal"/>
        <w:spacing w:before="60" w:after="0"/>
        <w:jc w:val="center"/>
        <w:rPr/>
      </w:pPr>
      <w:r>
        <w:rPr>
          <w:i/>
        </w:rPr>
        <w:t>(Százalékban)</w:t>
      </w:r>
    </w:p>
    <w:p>
      <w:pPr>
        <w:pStyle w:val="Normal"/>
        <w:rPr>
          <w:i/>
          <w:i/>
        </w:rPr>
      </w:pPr>
      <w:r>
        <w:rPr>
          <w:i/>
        </w:rPr>
      </w:r>
    </w:p>
    <w:p>
      <w:pPr>
        <w:pStyle w:val="Normal"/>
        <w:tabs>
          <w:tab w:val="clear" w:pos="454"/>
          <w:tab w:val="decimal" w:pos="284" w:leader="none"/>
          <w:tab w:val="decimal" w:pos="1503" w:leader="none"/>
          <w:tab w:val="decimal" w:pos="2268" w:leader="none"/>
          <w:tab w:val="decimal" w:pos="2920" w:leader="none"/>
          <w:tab w:val="decimal" w:pos="3629" w:leader="none"/>
          <w:tab w:val="decimal" w:pos="4338" w:leader="none"/>
          <w:tab w:val="decimal" w:pos="5103" w:leader="none"/>
          <w:tab w:val="decimal" w:pos="5812" w:leader="none"/>
          <w:tab w:val="decimal" w:pos="6521" w:leader="none"/>
          <w:tab w:val="decimal" w:pos="7173" w:leader="none"/>
          <w:tab w:val="decimal" w:pos="8023" w:leader="none"/>
          <w:tab w:val="decimal" w:pos="8789" w:leader="none"/>
          <w:tab w:val="decimal" w:pos="9498" w:leader="none"/>
        </w:tabs>
        <w:rPr/>
      </w:pPr>
      <w:r>
        <w:rPr/>
        <w:tab/>
        <w:t>Év</w:t>
        <w:tab/>
        <w:t>Összesen</w:t>
        <w:tab/>
        <w:t>Ortodox</w:t>
        <w:tab/>
        <w:t>Görög</w:t>
        <w:tab/>
        <w:t>Római</w:t>
        <w:tab/>
        <w:t>Refor-</w:t>
        <w:tab/>
        <w:t>Evangé-</w:t>
        <w:tab/>
        <w:t xml:space="preserve">  Unitá- </w:t>
        <w:tab/>
        <w:t>Izraelita</w:t>
        <w:tab/>
        <w:t>Egyéb</w:t>
        <w:tab/>
        <w:t>Baptista</w:t>
        <w:tab/>
        <w:t>Pünkös-</w:t>
        <w:tab/>
        <w:t>Adven-</w:t>
      </w:r>
    </w:p>
    <w:p>
      <w:pPr>
        <w:pStyle w:val="Normal"/>
        <w:tabs>
          <w:tab w:val="clear" w:pos="454"/>
          <w:tab w:val="decimal" w:pos="426" w:leader="none"/>
          <w:tab w:val="decimal" w:pos="1560" w:leader="none"/>
          <w:tab w:val="decimal" w:pos="2268" w:leader="none"/>
          <w:tab w:val="decimal" w:pos="3402" w:leader="none"/>
          <w:tab w:val="decimal" w:pos="3629" w:leader="none"/>
          <w:tab w:val="decimal" w:pos="4338" w:leader="none"/>
          <w:tab w:val="decimal" w:pos="4962" w:leader="none"/>
          <w:tab w:val="decimal" w:pos="5670" w:leader="none"/>
          <w:tab w:val="decimal" w:pos="6521" w:leader="none"/>
          <w:tab w:val="decimal" w:pos="7230" w:leader="none"/>
          <w:tab w:val="decimal" w:pos="8080" w:leader="none"/>
          <w:tab w:val="decimal" w:pos="8647" w:leader="none"/>
          <w:tab w:val="decimal" w:pos="9356" w:leader="none"/>
        </w:tabs>
        <w:rPr/>
      </w:pPr>
      <w:r>
        <w:rPr/>
        <w:tab/>
        <w:tab/>
        <w:tab/>
        <w:tab/>
        <w:t>katolikus</w:t>
        <w:tab/>
        <w:tab/>
        <w:t>mátus</w:t>
        <w:tab/>
        <w:t>likus</w:t>
        <w:tab/>
        <w:t xml:space="preserve">rius </w:t>
        <w:tab/>
        <w:tab/>
        <w:t>összesen</w:t>
        <w:tab/>
        <w:tab/>
        <w:t>dista</w:t>
        <w:tab/>
        <w:t>tista</w:t>
      </w:r>
    </w:p>
    <w:p>
      <w:pPr>
        <w:pStyle w:val="Normal"/>
        <w:rPr/>
      </w:pPr>
      <w:r>
        <w:rPr/>
      </w:r>
    </w:p>
    <w:p>
      <w:pPr>
        <w:pStyle w:val="Normal"/>
        <w:jc w:val="center"/>
        <w:rPr>
          <w:b/>
          <w:b/>
        </w:rPr>
      </w:pPr>
      <w:r>
        <w:rPr>
          <w:b/>
        </w:rPr>
        <w:t>Arad</w:t>
      </w:r>
    </w:p>
    <w:p>
      <w:pPr>
        <w:pStyle w:val="Normal"/>
        <w:rPr>
          <w:b/>
          <w:b/>
        </w:rPr>
      </w:pPr>
      <w:r>
        <w:rPr>
          <w:b/>
        </w:rPr>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69</w:t>
        <w:tab/>
        <w:t>100,0</w:t>
        <w:tab/>
        <w:t>62,8</w:t>
        <w:tab/>
        <w:t>3,6</w:t>
        <w:tab/>
        <w:t>24,9</w:t>
        <w:tab/>
        <w:t>4,2</w:t>
        <w:tab/>
        <w:t xml:space="preserve">  2,5  </w:t>
        <w:tab/>
        <w:t>0,0</w:t>
        <w:tab/>
        <w:t>2,0</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80</w:t>
        <w:tab/>
        <w:t>100,0</w:t>
        <w:tab/>
        <w:t>60,4</w:t>
        <w:tab/>
        <w:t>3,5</w:t>
        <w:tab/>
        <w:t>26,6</w:t>
        <w:tab/>
        <w:t>4,5</w:t>
        <w:tab/>
        <w:t xml:space="preserve">  2,6  </w:t>
        <w:tab/>
        <w:t>0,0</w:t>
        <w:tab/>
        <w:t>2,3</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90</w:t>
        <w:tab/>
        <w:t>100,0</w:t>
        <w:tab/>
        <w:t>58,1</w:t>
        <w:tab/>
        <w:t>3,8</w:t>
        <w:tab/>
        <w:t>27,9</w:t>
        <w:tab/>
        <w:t>4,8</w:t>
        <w:tab/>
        <w:t xml:space="preserve">  3,0  </w:t>
        <w:tab/>
        <w:t>0,0</w:t>
        <w:tab/>
        <w:t>2,3</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00</w:t>
        <w:tab/>
        <w:t>100,0</w:t>
        <w:tab/>
        <w:t>56,1</w:t>
        <w:tab/>
        <w:t>3,9</w:t>
        <w:tab/>
        <w:t>29,2</w:t>
        <w:tab/>
        <w:t>5,3</w:t>
        <w:tab/>
        <w:t xml:space="preserve">  3,1  </w:t>
        <w:tab/>
        <w:t>0,0</w:t>
        <w:tab/>
        <w:t>2,3</w:t>
        <w:tab/>
        <w:t xml:space="preserve"> 0,1</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10</w:t>
        <w:tab/>
        <w:t>100,0</w:t>
        <w:tab/>
        <w:t>56,3</w:t>
        <w:tab/>
        <w:t>3,9</w:t>
        <w:tab/>
        <w:t>28,9</w:t>
        <w:tab/>
        <w:t>5,3</w:t>
        <w:tab/>
        <w:t xml:space="preserve">  3,0  </w:t>
        <w:tab/>
        <w:t>0,1</w:t>
        <w:tab/>
        <w:t>2,2</w:t>
        <w:tab/>
        <w:t xml:space="preserve"> 0,3</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30</w:t>
        <w:tab/>
        <w:t>100,0</w:t>
        <w:tab/>
        <w:t>55,9</w:t>
        <w:tab/>
        <w:t>3,9</w:t>
        <w:tab/>
        <w:t>26,0</w:t>
        <w:tab/>
        <w:t>4,8</w:t>
        <w:tab/>
        <w:t xml:space="preserve">  2,8  </w:t>
        <w:tab/>
        <w:t>0,0</w:t>
        <w:tab/>
        <w:t>2,1</w:t>
        <w:tab/>
        <w:t xml:space="preserve"> 2,4</w:t>
        <w:tab/>
        <w:t>2,1</w:t>
        <w:tab/>
        <w:t xml:space="preserve">  .</w:t>
        <w:tab/>
        <w:t>0,1</w:t>
      </w:r>
    </w:p>
    <w:p>
      <w:pPr>
        <w:pStyle w:val="Normal"/>
        <w:tabs>
          <w:tab w:val="clear" w:pos="454"/>
          <w:tab w:val="right" w:pos="1418" w:leader="none"/>
          <w:tab w:val="right" w:pos="2127" w:leader="none"/>
          <w:tab w:val="right" w:pos="2835" w:leader="none"/>
          <w:tab w:val="right" w:pos="3544" w:leader="none"/>
          <w:tab w:val="right" w:pos="4253" w:leader="none"/>
          <w:tab w:val="right" w:pos="5103" w:leader="none"/>
          <w:tab w:val="right" w:pos="5670" w:leader="none"/>
          <w:tab w:val="right" w:pos="6379" w:leader="none"/>
          <w:tab w:val="right" w:pos="7088" w:leader="none"/>
          <w:tab w:val="right" w:pos="7797" w:leader="none"/>
          <w:tab w:val="right" w:pos="8505" w:leader="none"/>
          <w:tab w:val="right" w:pos="9214" w:leader="none"/>
        </w:tabs>
        <w:rPr/>
      </w:pPr>
      <w:r>
        <w:rPr/>
        <w:t>1992</w:t>
        <w:tab/>
        <w:t>100,0</w:t>
        <w:tab/>
        <w:t>73,5</w:t>
        <w:tab/>
        <w:t>1,0</w:t>
        <w:tab/>
        <w:t>12,1</w:t>
        <w:tab/>
        <w:t>3,2</w:t>
        <w:tab/>
        <w:t>0,3+1,2</w:t>
        <w:tab/>
        <w:t>0,0</w:t>
        <w:tab/>
        <w:t>0,1</w:t>
        <w:tab/>
        <w:t>10,6</w:t>
        <w:tab/>
        <w:t>3,8</w:t>
        <w:tab/>
        <w:t>3,8</w:t>
        <w:tab/>
        <w:t>0,9</w:t>
      </w:r>
    </w:p>
    <w:p>
      <w:pPr>
        <w:pStyle w:val="Normal"/>
        <w:rPr/>
      </w:pPr>
      <w:r>
        <w:rPr/>
      </w:r>
    </w:p>
    <w:p>
      <w:pPr>
        <w:pStyle w:val="Normal"/>
        <w:jc w:val="center"/>
        <w:rPr>
          <w:b/>
          <w:b/>
        </w:rPr>
      </w:pPr>
      <w:r>
        <w:rPr>
          <w:b/>
        </w:rPr>
        <w:t>Krassó-Szörény</w:t>
      </w:r>
    </w:p>
    <w:p>
      <w:pPr>
        <w:pStyle w:val="Normal"/>
        <w:rPr>
          <w:b/>
          <w:b/>
        </w:rPr>
      </w:pPr>
      <w:r>
        <w:rPr>
          <w:b/>
        </w:rPr>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69</w:t>
        <w:tab/>
        <w:t>100,0</w:t>
        <w:tab/>
        <w:t>77,1</w:t>
        <w:tab/>
        <w:t>5,5</w:t>
        <w:tab/>
        <w:t>16,5</w:t>
        <w:tab/>
        <w:t>0,3</w:t>
        <w:tab/>
        <w:t xml:space="preserve">  0,3  </w:t>
        <w:tab/>
        <w:t>0,0</w:t>
        <w:tab/>
        <w:t>0,3</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80</w:t>
        <w:tab/>
        <w:t>100,0</w:t>
        <w:tab/>
        <w:t>75,9</w:t>
        <w:tab/>
        <w:t>5,3</w:t>
        <w:tab/>
        <w:t>17,6</w:t>
        <w:tab/>
        <w:t>0,3</w:t>
        <w:tab/>
        <w:t xml:space="preserve">  0,4  </w:t>
        <w:tab/>
        <w:t>0,0</w:t>
        <w:tab/>
        <w:t>0,4</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90</w:t>
        <w:tab/>
        <w:t>100,0</w:t>
        <w:tab/>
        <w:t>73,7</w:t>
        <w:tab/>
        <w:t>5,7</w:t>
        <w:tab/>
        <w:t>19,3</w:t>
        <w:tab/>
        <w:t>0,4</w:t>
        <w:tab/>
        <w:t xml:space="preserve">  0,4  </w:t>
        <w:tab/>
        <w:t>0,0</w:t>
        <w:tab/>
        <w:t>0,5</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00</w:t>
        <w:tab/>
        <w:t>100,0</w:t>
        <w:tab/>
        <w:t>73,6</w:t>
        <w:tab/>
        <w:t>5,2</w:t>
        <w:tab/>
        <w:t>19,7</w:t>
        <w:tab/>
        <w:t>0,6</w:t>
        <w:tab/>
        <w:t xml:space="preserve">  0,3  </w:t>
        <w:tab/>
        <w:t>0,0</w:t>
        <w:tab/>
        <w:t>0,6</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10</w:t>
        <w:tab/>
        <w:t>100,0</w:t>
        <w:tab/>
        <w:t>73,1</w:t>
        <w:tab/>
        <w:t>5,4</w:t>
        <w:tab/>
        <w:t>19,6</w:t>
        <w:tab/>
        <w:t>0,7</w:t>
        <w:tab/>
        <w:t xml:space="preserve">  0,6  </w:t>
        <w:tab/>
        <w:t>0,0</w:t>
        <w:tab/>
        <w:t>0,6</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30</w:t>
        <w:tab/>
        <w:t>100,0</w:t>
        <w:tab/>
        <w:t>72,6</w:t>
        <w:tab/>
        <w:t>5,4</w:t>
        <w:tab/>
        <w:t>18,0</w:t>
        <w:tab/>
        <w:t>0,5</w:t>
        <w:tab/>
        <w:t xml:space="preserve">  0,5  </w:t>
        <w:tab/>
        <w:t>0,0</w:t>
        <w:tab/>
        <w:t>0,4</w:t>
        <w:tab/>
        <w:t xml:space="preserve"> 1,4</w:t>
        <w:tab/>
        <w:t>1,2</w:t>
        <w:tab/>
        <w:t xml:space="preserve">  .</w:t>
        <w:tab/>
        <w:t>0,0</w:t>
      </w:r>
    </w:p>
    <w:p>
      <w:pPr>
        <w:pStyle w:val="Normal"/>
        <w:tabs>
          <w:tab w:val="clear" w:pos="454"/>
          <w:tab w:val="right" w:pos="1418" w:leader="none"/>
          <w:tab w:val="right" w:pos="2127" w:leader="none"/>
          <w:tab w:val="right" w:pos="2835" w:leader="none"/>
          <w:tab w:val="right" w:pos="3544" w:leader="none"/>
          <w:tab w:val="right" w:pos="4253" w:leader="none"/>
          <w:tab w:val="right" w:pos="5103" w:leader="none"/>
          <w:tab w:val="right" w:pos="5670" w:leader="none"/>
          <w:tab w:val="right" w:pos="6379" w:leader="none"/>
          <w:tab w:val="right" w:pos="7088" w:leader="none"/>
          <w:tab w:val="right" w:pos="7797" w:leader="none"/>
          <w:tab w:val="right" w:pos="8505" w:leader="none"/>
          <w:tab w:val="right" w:pos="9214" w:leader="none"/>
        </w:tabs>
        <w:rPr/>
      </w:pPr>
      <w:r>
        <w:rPr/>
        <w:t>1992</w:t>
        <w:tab/>
        <w:t>100,0</w:t>
        <w:tab/>
        <w:t>84,0</w:t>
        <w:tab/>
        <w:t>0,7</w:t>
        <w:tab/>
        <w:t xml:space="preserve"> 8,5</w:t>
        <w:tab/>
        <w:t>0,7</w:t>
        <w:tab/>
        <w:t>0,1+0,1</w:t>
        <w:tab/>
        <w:t>0,0</w:t>
        <w:tab/>
        <w:t>0,0</w:t>
        <w:tab/>
        <w:t xml:space="preserve"> 6,0</w:t>
        <w:tab/>
        <w:t>3,5</w:t>
        <w:tab/>
        <w:t>1,9</w:t>
        <w:tab/>
        <w:t>0,1</w:t>
      </w:r>
    </w:p>
    <w:p>
      <w:pPr>
        <w:pStyle w:val="Normal"/>
        <w:rPr/>
      </w:pPr>
      <w:r>
        <w:rPr/>
      </w:r>
    </w:p>
    <w:p>
      <w:pPr>
        <w:pStyle w:val="Normal"/>
        <w:jc w:val="center"/>
        <w:rPr>
          <w:b/>
          <w:b/>
        </w:rPr>
      </w:pPr>
      <w:r>
        <w:rPr>
          <w:b/>
        </w:rPr>
        <w:t>Temes</w:t>
      </w:r>
    </w:p>
    <w:p>
      <w:pPr>
        <w:pStyle w:val="Normal"/>
        <w:rPr>
          <w:b/>
          <w:b/>
        </w:rPr>
      </w:pPr>
      <w:r>
        <w:rPr>
          <w:b/>
        </w:rPr>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69</w:t>
        <w:tab/>
        <w:t>100,0</w:t>
        <w:tab/>
        <w:t>50,2</w:t>
        <w:tab/>
        <w:t>3,4</w:t>
        <w:tab/>
        <w:t>41,4</w:t>
        <w:tab/>
        <w:t>1,1</w:t>
        <w:tab/>
        <w:t xml:space="preserve">  1,9  </w:t>
        <w:tab/>
        <w:t>0,0</w:t>
        <w:tab/>
        <w:t>1,9</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80</w:t>
        <w:tab/>
        <w:t>100,0</w:t>
        <w:tab/>
        <w:t>47,2</w:t>
        <w:tab/>
        <w:t>3,8</w:t>
        <w:tab/>
        <w:t>43,9</w:t>
        <w:tab/>
        <w:t>1,2</w:t>
        <w:tab/>
        <w:t xml:space="preserve">  1,7  </w:t>
        <w:tab/>
        <w:t>0,0</w:t>
        <w:tab/>
        <w:t>2,0</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90</w:t>
        <w:tab/>
        <w:t>100,0</w:t>
        <w:tab/>
        <w:t>45,2</w:t>
        <w:tab/>
        <w:t>3,6</w:t>
        <w:tab/>
        <w:t>45,9</w:t>
        <w:tab/>
        <w:t>1,6</w:t>
        <w:tab/>
        <w:t xml:space="preserve">  1,6  </w:t>
        <w:tab/>
        <w:t>0,0</w:t>
        <w:tab/>
        <w:t>2,1</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00</w:t>
        <w:tab/>
        <w:t>100,0</w:t>
        <w:tab/>
        <w:t>43,9</w:t>
        <w:tab/>
        <w:t>3,5</w:t>
        <w:tab/>
        <w:t>46,1</w:t>
        <w:tab/>
        <w:t>2,6</w:t>
        <w:tab/>
        <w:t xml:space="preserve">  1,8  </w:t>
        <w:tab/>
        <w:t>0,0</w:t>
        <w:tab/>
        <w:t>2,1</w:t>
        <w:tab/>
        <w:t xml:space="preserve"> 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10</w:t>
        <w:tab/>
        <w:t>100,0</w:t>
        <w:tab/>
        <w:t>43,4</w:t>
        <w:tab/>
        <w:t>3,4</w:t>
        <w:tab/>
        <w:t>45,7</w:t>
        <w:tab/>
        <w:t>3,3</w:t>
        <w:tab/>
        <w:t xml:space="preserve">  2,0  </w:t>
        <w:tab/>
        <w:t>0,0</w:t>
        <w:tab/>
        <w:t>2,1</w:t>
        <w:tab/>
        <w:t xml:space="preserve"> 0,1</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30</w:t>
        <w:tab/>
        <w:t>100,0</w:t>
        <w:tab/>
        <w:t>43,7</w:t>
        <w:tab/>
        <w:t>3,5</w:t>
        <w:tab/>
        <w:t>44,0</w:t>
        <w:tab/>
        <w:t>3,4</w:t>
        <w:tab/>
        <w:t xml:space="preserve">  2,2  </w:t>
        <w:tab/>
        <w:t>0,0</w:t>
        <w:tab/>
        <w:t>2,2</w:t>
        <w:tab/>
        <w:t xml:space="preserve"> 0,6</w:t>
        <w:tab/>
        <w:t>0,4</w:t>
        <w:tab/>
        <w:t xml:space="preserve">  .</w:t>
        <w:tab/>
        <w:t>0,0</w:t>
      </w:r>
    </w:p>
    <w:p>
      <w:pPr>
        <w:pStyle w:val="Normal"/>
        <w:tabs>
          <w:tab w:val="clear" w:pos="454"/>
          <w:tab w:val="right" w:pos="1418" w:leader="none"/>
          <w:tab w:val="right" w:pos="2127" w:leader="none"/>
          <w:tab w:val="right" w:pos="2835" w:leader="none"/>
          <w:tab w:val="right" w:pos="3544" w:leader="none"/>
          <w:tab w:val="right" w:pos="4253" w:leader="none"/>
          <w:tab w:val="right" w:pos="5103" w:leader="none"/>
          <w:tab w:val="right" w:pos="5670" w:leader="none"/>
          <w:tab w:val="right" w:pos="6379" w:leader="none"/>
          <w:tab w:val="right" w:pos="7088" w:leader="none"/>
          <w:tab w:val="right" w:pos="7797" w:leader="none"/>
          <w:tab w:val="right" w:pos="8505" w:leader="none"/>
          <w:tab w:val="right" w:pos="9214" w:leader="none"/>
        </w:tabs>
        <w:rPr/>
      </w:pPr>
      <w:r>
        <w:rPr/>
        <w:t>1992</w:t>
        <w:tab/>
        <w:t>100,0</w:t>
        <w:tab/>
        <w:t>78,0</w:t>
        <w:tab/>
        <w:t>1,1</w:t>
        <w:tab/>
        <w:t>13,3</w:t>
        <w:tab/>
        <w:t>2,3</w:t>
        <w:tab/>
        <w:t>0,1+0,0</w:t>
        <w:tab/>
        <w:t>0,0</w:t>
        <w:tab/>
        <w:t>0,1</w:t>
        <w:tab/>
        <w:t xml:space="preserve"> 5,0</w:t>
        <w:tab/>
        <w:t>1,2</w:t>
        <w:tab/>
        <w:t>2,7</w:t>
        <w:tab/>
        <w:t>0,2</w:t>
      </w:r>
    </w:p>
    <w:p>
      <w:pPr>
        <w:pStyle w:val="Normal"/>
        <w:rPr/>
      </w:pPr>
      <w:r>
        <w:rPr/>
      </w:r>
    </w:p>
    <w:p>
      <w:pPr>
        <w:pStyle w:val="Normal"/>
        <w:rPr/>
      </w:pPr>
      <w:r>
        <w:rPr>
          <w:sz w:val="18"/>
        </w:rPr>
        <w:t>Megjegyzés: 1992-ben az evangélikus rovaton belül az első érték az ágostai hitvallású evangélikus, a második a zsinat-presbiteri evangélikus-lutheránus felekezetűek számarányát jelzi.</w:t>
      </w:r>
    </w:p>
    <w:p>
      <w:pPr>
        <w:pStyle w:val="Normal"/>
        <w:rPr>
          <w:sz w:val="18"/>
        </w:rPr>
      </w:pPr>
      <w:r>
        <w:rPr>
          <w:sz w:val="18"/>
        </w:rPr>
      </w:r>
    </w:p>
    <w:p>
      <w:pPr>
        <w:pStyle w:val="Normal"/>
        <w:rPr/>
      </w:pPr>
      <w:r>
        <w:rPr/>
      </w:r>
    </w:p>
    <w:p>
      <w:pPr>
        <w:pStyle w:val="Normal"/>
        <w:jc w:val="center"/>
        <w:rPr>
          <w:b/>
          <w:b/>
        </w:rPr>
      </w:pPr>
      <w:r>
        <w:rPr>
          <w:b/>
        </w:rPr>
        <w:t>3. táblázat</w:t>
      </w:r>
    </w:p>
    <w:p>
      <w:pPr>
        <w:pStyle w:val="Normal"/>
        <w:jc w:val="center"/>
        <w:rPr>
          <w:b/>
          <w:b/>
        </w:rPr>
      </w:pPr>
      <w:r>
        <w:rPr>
          <w:b/>
        </w:rPr>
        <w:t xml:space="preserve"> </w:t>
      </w:r>
      <w:r>
        <w:rPr>
          <w:b/>
        </w:rPr>
        <w:t xml:space="preserve">A lélekszám alakulása anyanyelv, illetve nemzetiség szerint Arad, Krassó-Szörény és </w:t>
      </w:r>
    </w:p>
    <w:p>
      <w:pPr>
        <w:pStyle w:val="Normal"/>
        <w:jc w:val="center"/>
        <w:rPr>
          <w:b/>
          <w:b/>
        </w:rPr>
      </w:pPr>
      <w:r>
        <w:rPr>
          <w:b/>
        </w:rPr>
        <w:t>Temes megye területén 1869–1992 között</w:t>
      </w:r>
    </w:p>
    <w:p>
      <w:pPr>
        <w:pStyle w:val="Normal"/>
        <w:spacing w:before="60" w:after="0"/>
        <w:jc w:val="center"/>
        <w:rPr>
          <w:i/>
          <w:i/>
        </w:rPr>
      </w:pPr>
      <w:r>
        <w:rPr>
          <w:i/>
        </w:rPr>
        <w:t>Index (1869 = 100)</w:t>
      </w:r>
    </w:p>
    <w:p>
      <w:pPr>
        <w:pStyle w:val="Normal"/>
        <w:rPr>
          <w:i/>
          <w:i/>
        </w:rPr>
      </w:pPr>
      <w:r>
        <w:rPr>
          <w:i/>
        </w:rPr>
      </w:r>
    </w:p>
    <w:p>
      <w:pPr>
        <w:pStyle w:val="Normal"/>
        <w:tabs>
          <w:tab w:val="clear" w:pos="454"/>
          <w:tab w:val="decimal" w:pos="1418" w:leader="none"/>
          <w:tab w:val="decimal" w:pos="2268" w:leader="none"/>
          <w:tab w:val="decimal" w:pos="3119" w:leader="none"/>
          <w:tab w:val="decimal" w:pos="3884" w:leader="none"/>
          <w:tab w:val="decimal" w:pos="4678" w:leader="none"/>
          <w:tab w:val="decimal" w:pos="5670" w:leader="none"/>
          <w:tab w:val="decimal" w:pos="6521" w:leader="none"/>
          <w:tab w:val="decimal" w:pos="7286" w:leader="none"/>
          <w:tab w:val="decimal" w:pos="8080" w:leader="none"/>
          <w:tab w:val="decimal" w:pos="8931" w:leader="none"/>
          <w:tab w:val="decimal" w:pos="9639" w:leader="none"/>
        </w:tabs>
        <w:rPr/>
      </w:pPr>
      <w:r>
        <w:rPr/>
        <w:t xml:space="preserve"> </w:t>
      </w:r>
      <w:r>
        <w:rPr/>
        <w:t>Év</w:t>
        <w:tab/>
        <w:t>Összesen</w:t>
        <w:tab/>
        <w:t>Román</w:t>
        <w:tab/>
        <w:t>Magyar</w:t>
        <w:tab/>
        <w:t>Német</w:t>
        <w:tab/>
        <w:t>Egyéb</w:t>
        <w:tab/>
        <w:t>Zsidó,</w:t>
        <w:tab/>
        <w:t>Cigány</w:t>
        <w:tab/>
        <w:t>Ukrán</w:t>
        <w:tab/>
        <w:t>Szerb</w:t>
        <w:tab/>
        <w:t>Szlovák</w:t>
        <w:tab/>
        <w:t>Bolgár</w:t>
      </w:r>
    </w:p>
    <w:p>
      <w:pPr>
        <w:pStyle w:val="Normal"/>
        <w:tabs>
          <w:tab w:val="clear" w:pos="454"/>
          <w:tab w:val="decimal" w:pos="1418" w:leader="none"/>
          <w:tab w:val="decimal" w:pos="2268" w:leader="none"/>
          <w:tab w:val="decimal" w:pos="3119" w:leader="none"/>
          <w:tab w:val="decimal" w:pos="3884" w:leader="none"/>
          <w:tab w:val="decimal" w:pos="4820" w:leader="none"/>
          <w:tab w:val="decimal" w:pos="5670" w:leader="none"/>
          <w:tab w:val="decimal" w:pos="6521" w:leader="none"/>
          <w:tab w:val="decimal" w:pos="7286" w:leader="none"/>
          <w:tab w:val="decimal" w:pos="8080" w:leader="none"/>
          <w:tab w:val="decimal" w:pos="8931" w:leader="none"/>
          <w:tab w:val="decimal" w:pos="9639" w:leader="none"/>
        </w:tabs>
        <w:rPr/>
      </w:pPr>
      <w:r>
        <w:rPr/>
        <w:tab/>
        <w:tab/>
        <w:tab/>
        <w:tab/>
        <w:tab/>
        <w:t xml:space="preserve"> összesen </w:t>
        <w:tab/>
        <w:t xml:space="preserve"> jiddis</w:t>
      </w:r>
    </w:p>
    <w:p>
      <w:pPr>
        <w:pStyle w:val="Normal"/>
        <w:rPr/>
      </w:pPr>
      <w:r>
        <w:rPr/>
      </w:r>
    </w:p>
    <w:p>
      <w:pPr>
        <w:pStyle w:val="Normal"/>
        <w:jc w:val="center"/>
        <w:rPr>
          <w:b/>
          <w:b/>
        </w:rPr>
      </w:pPr>
      <w:r>
        <w:rPr>
          <w:b/>
        </w:rPr>
        <w:t>Arad</w:t>
      </w:r>
    </w:p>
    <w:p>
      <w:pPr>
        <w:pStyle w:val="Normal"/>
        <w:rPr>
          <w:b/>
          <w:b/>
        </w:rPr>
      </w:pPr>
      <w:r>
        <w:rPr>
          <w:b/>
        </w:rPr>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1869a*</w:t>
        <w:tab/>
        <w:t>100,0</w:t>
        <w:tab/>
        <w:t>100,0</w:t>
        <w:tab/>
        <w:t>100,0</w:t>
        <w:tab/>
        <w:t>100,0</w:t>
        <w:tab/>
        <w:t>100,0</w:t>
        <w:tab/>
        <w:t xml:space="preserve">    .</w:t>
        <w:tab/>
        <w:t xml:space="preserve">    .</w:t>
        <w:tab/>
        <w:t>100,0</w:t>
        <w:tab/>
        <w:t>100,0</w:t>
        <w:tab/>
        <w:t>100,0</w:t>
        <w:tab/>
        <w:t xml:space="preserve">    .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880b </w:t>
        <w:tab/>
        <w:t xml:space="preserve"> 94,4</w:t>
        <w:tab/>
        <w:t xml:space="preserve"> 90,2</w:t>
        <w:tab/>
        <w:t xml:space="preserve"> 98,0</w:t>
        <w:tab/>
        <w:t>104,2</w:t>
        <w:tab/>
        <w:t>114,2</w:t>
        <w:tab/>
        <w:t xml:space="preserve">    .</w:t>
        <w:tab/>
        <w:t xml:space="preserve">    .</w:t>
        <w:tab/>
        <w:t xml:space="preserve"> 51,6</w:t>
        <w:tab/>
        <w:t>107,5</w:t>
        <w:tab/>
        <w:t>117,2</w:t>
        <w:tab/>
        <w:t xml:space="preserve">    .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890a </w:t>
        <w:tab/>
        <w:t>105,6</w:t>
        <w:tab/>
        <w:t xml:space="preserve"> 97,7</w:t>
        <w:tab/>
        <w:t>121,6</w:t>
        <w:tab/>
        <w:t>116,0</w:t>
        <w:tab/>
        <w:t>123,9</w:t>
        <w:tab/>
        <w:t xml:space="preserve">    .</w:t>
        <w:tab/>
        <w:t xml:space="preserve">    .</w:t>
        <w:tab/>
        <w:t>135,6</w:t>
        <w:tab/>
        <w:t>107,1</w:t>
        <w:tab/>
        <w:t>138,0</w:t>
        <w:tab/>
        <w:t xml:space="preserve">    .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00a </w:t>
        <w:tab/>
        <w:t>115,8</w:t>
        <w:tab/>
        <w:t>103,5</w:t>
        <w:tab/>
        <w:t>155,2</w:t>
        <w:tab/>
        <w:t>120,0</w:t>
        <w:tab/>
        <w:t>121,2</w:t>
        <w:tab/>
        <w:t xml:space="preserve">    .</w:t>
        <w:tab/>
        <w:t xml:space="preserve">    .</w:t>
        <w:tab/>
        <w:t>108,0</w:t>
        <w:tab/>
        <w:t xml:space="preserve"> 96,5</w:t>
        <w:tab/>
        <w:t>149,4</w:t>
        <w:tab/>
        <w:t xml:space="preserve">    .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10a </w:t>
        <w:tab/>
        <w:t>122,4</w:t>
        <w:tab/>
        <w:t>109,8</w:t>
        <w:tab/>
        <w:t>173,2</w:t>
        <w:tab/>
        <w:t>112,7</w:t>
        <w:tab/>
        <w:t>126,3</w:t>
        <w:tab/>
        <w:t xml:space="preserve">    .</w:t>
        <w:tab/>
        <w:t xml:space="preserve">    .</w:t>
        <w:tab/>
        <w:t>314,0</w:t>
        <w:tab/>
        <w:t>110,7</w:t>
        <w:tab/>
        <w:t>144,0</w:t>
        <w:tab/>
        <w:t xml:space="preserve">    .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20n </w:t>
        <w:tab/>
        <w:t>116,3</w:t>
        <w:tab/>
        <w:t>108,0</w:t>
        <w:tab/>
        <w:t>139,8</w:t>
        <w:tab/>
        <w:t>111,2</w:t>
        <w:tab/>
        <w:t>155,1</w:t>
        <w:tab/>
        <w:t>100,0</w:t>
        <w:tab/>
        <w:t xml:space="preserve">    .</w:t>
        <w:tab/>
        <w:t xml:space="preserve">    .</w:t>
        <w:tab/>
        <w:t xml:space="preserve">    .</w:t>
        <w:tab/>
        <w:t xml:space="preserve">    .</w:t>
        <w:tab/>
        <w:t xml:space="preserve">    .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30a </w:t>
        <w:tab/>
        <w:t>117,8</w:t>
        <w:tab/>
        <w:t>114,8</w:t>
        <w:tab/>
        <w:t>136,8</w:t>
        <w:tab/>
        <w:t>107,6</w:t>
        <w:tab/>
        <w:t>112,4</w:t>
        <w:tab/>
        <w:t xml:space="preserve"> 12,3</w:t>
        <w:tab/>
        <w:t xml:space="preserve">    .</w:t>
        <w:tab/>
        <w:t>263,2</w:t>
        <w:tab/>
        <w:t xml:space="preserve"> 62,3</w:t>
        <w:tab/>
        <w:t>149,3</w:t>
        <w:tab/>
        <w:t>100,0</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30n </w:t>
        <w:tab/>
        <w:t>117,8</w:t>
        <w:tab/>
        <w:t>113,8</w:t>
        <w:tab/>
        <w:t>117,4</w:t>
        <w:tab/>
        <w:t>111,7</w:t>
        <w:tab/>
        <w:t>193,3</w:t>
        <w:tab/>
        <w:t>111,7</w:t>
        <w:tab/>
        <w:t>100,0</w:t>
        <w:tab/>
        <w:t>332,4</w:t>
        <w:tab/>
        <w:t xml:space="preserve"> 81,0</w:t>
        <w:tab/>
        <w:t>161,9</w:t>
        <w:tab/>
        <w:t>102,7</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41n </w:t>
        <w:tab/>
        <w:t>118,1</w:t>
        <w:tab/>
        <w:t>118,3</w:t>
        <w:tab/>
        <w:t>101,0</w:t>
        <w:tab/>
        <w:t>117,2</w:t>
        <w:tab/>
        <w:t>185,4</w:t>
        <w:tab/>
        <w:t xml:space="preserve">    .</w:t>
        <w:tab/>
        <w:t xml:space="preserve">    .</w:t>
        <w:tab/>
        <w:t xml:space="preserve">    .</w:t>
        <w:tab/>
        <w:t xml:space="preserve">   . </w:t>
        <w:tab/>
        <w:t xml:space="preserve">   . </w:t>
        <w:tab/>
        <w:t xml:space="preserve">    . </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1956a*</w:t>
        <w:tab/>
        <w:t>114,7</w:t>
        <w:tab/>
        <w:t>124,0</w:t>
        <w:tab/>
        <w:t>115,1</w:t>
        <w:tab/>
        <w:t xml:space="preserve"> 81,4</w:t>
        <w:tab/>
        <w:t xml:space="preserve"> 73,5</w:t>
        <w:tab/>
        <w:t xml:space="preserve">  7,1</w:t>
        <w:tab/>
        <w:t xml:space="preserve"> 20,9</w:t>
        <w:tab/>
        <w:t xml:space="preserve"> 60,0</w:t>
        <w:tab/>
        <w:t xml:space="preserve"> 41,5</w:t>
        <w:tab/>
        <w:t xml:space="preserve"> 99,2</w:t>
        <w:tab/>
        <w:t xml:space="preserve"> 74,7</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56n </w:t>
        <w:tab/>
        <w:t>114,7</w:t>
        <w:tab/>
        <w:t>123,2</w:t>
        <w:tab/>
        <w:t>106,3</w:t>
        <w:tab/>
        <w:t xml:space="preserve"> 84,4</w:t>
        <w:tab/>
        <w:t>112,6</w:t>
        <w:tab/>
        <w:t xml:space="preserve"> 61,2</w:t>
        <w:tab/>
        <w:t xml:space="preserve"> 25,6</w:t>
        <w:tab/>
        <w:t xml:space="preserve"> 90,0</w:t>
        <w:tab/>
        <w:t xml:space="preserve"> 65,4</w:t>
        <w:tab/>
        <w:t>109,6</w:t>
        <w:tab/>
        <w:t xml:space="preserve"> 79,1</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66a </w:t>
        <w:tab/>
        <w:t>116,1</w:t>
        <w:tab/>
        <w:t>129,1</w:t>
        <w:tab/>
        <w:t>103,8</w:t>
        <w:tab/>
        <w:t xml:space="preserve"> 82,2</w:t>
        <w:tab/>
        <w:t xml:space="preserve"> 73,5</w:t>
        <w:tab/>
        <w:t xml:space="preserve">  0,7</w:t>
        <w:tab/>
        <w:t xml:space="preserve"> 33,3</w:t>
        <w:tab/>
        <w:t xml:space="preserve"> 86,8</w:t>
        <w:tab/>
        <w:t xml:space="preserve"> 44,9</w:t>
        <w:tab/>
        <w:t xml:space="preserve"> 92,7</w:t>
        <w:tab/>
        <w:t xml:space="preserve"> 68,0</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66n </w:t>
        <w:tab/>
        <w:t>116,1</w:t>
        <w:tab/>
        <w:t>128,5</w:t>
        <w:tab/>
        <w:t>100,1</w:t>
        <w:tab/>
        <w:t xml:space="preserve"> 83,6</w:t>
        <w:tab/>
        <w:t xml:space="preserve"> 93,8</w:t>
        <w:tab/>
        <w:t xml:space="preserve"> 22,0</w:t>
        <w:tab/>
        <w:t xml:space="preserve"> 38,9</w:t>
        <w:tab/>
        <w:t>103,6</w:t>
        <w:tab/>
        <w:t xml:space="preserve"> 60,6</w:t>
        <w:tab/>
        <w:t xml:space="preserve"> 98,9</w:t>
        <w:tab/>
        <w:t xml:space="preserve"> 72,3</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77n </w:t>
        <w:tab/>
        <w:t>123,5</w:t>
        <w:tab/>
        <w:t>140,1</w:t>
        <w:tab/>
        <w:t xml:space="preserve"> 98,3</w:t>
        <w:tab/>
        <w:t xml:space="preserve"> 75,6</w:t>
        <w:tab/>
        <w:t>120,9</w:t>
        <w:tab/>
        <w:t xml:space="preserve"> 12,3</w:t>
        <w:tab/>
        <w:t>135,4</w:t>
        <w:tab/>
        <w:t>145,6</w:t>
        <w:tab/>
        <w:t xml:space="preserve"> 48,0</w:t>
        <w:tab/>
        <w:t>102,0</w:t>
        <w:tab/>
        <w:t xml:space="preserve"> 63,2</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92a </w:t>
        <w:tab/>
        <w:t>117,6</w:t>
        <w:tab/>
        <w:t>150,0</w:t>
        <w:tab/>
        <w:t xml:space="preserve"> 80,3</w:t>
        <w:tab/>
        <w:t xml:space="preserve"> 16,0</w:t>
        <w:tab/>
        <w:t xml:space="preserve"> 88,7</w:t>
        <w:tab/>
        <w:t xml:space="preserve">  0,4</w:t>
        <w:tab/>
        <w:t>100,8</w:t>
        <w:tab/>
        <w:t>286,4</w:t>
        <w:tab/>
        <w:t xml:space="preserve"> 25,6</w:t>
        <w:tab/>
        <w:t xml:space="preserve"> 87,7</w:t>
        <w:tab/>
        <w:t xml:space="preserve"> 42,2</w:t>
      </w:r>
    </w:p>
    <w:p>
      <w:pPr>
        <w:pStyle w:val="Normal"/>
        <w:tabs>
          <w:tab w:val="clear" w:pos="454"/>
          <w:tab w:val="right" w:pos="1276" w:leader="none"/>
          <w:tab w:val="right" w:pos="2127" w:leader="none"/>
          <w:tab w:val="right" w:pos="2977" w:leader="none"/>
          <w:tab w:val="right" w:pos="3828" w:leader="none"/>
          <w:tab w:val="right" w:pos="4678" w:leader="none"/>
          <w:tab w:val="right" w:pos="5529" w:leader="none"/>
          <w:tab w:val="right" w:pos="6379" w:leader="none"/>
          <w:tab w:val="right" w:pos="7230" w:leader="none"/>
          <w:tab w:val="right" w:pos="8080" w:leader="none"/>
          <w:tab w:val="right" w:pos="8931" w:leader="none"/>
          <w:tab w:val="right" w:pos="9639" w:leader="none"/>
        </w:tabs>
        <w:rPr/>
      </w:pPr>
      <w:r>
        <w:rPr/>
        <w:t xml:space="preserve">1992n </w:t>
        <w:tab/>
        <w:t>117,6</w:t>
        <w:tab/>
        <w:t>146,5</w:t>
        <w:tab/>
        <w:t xml:space="preserve"> 80,9</w:t>
        <w:tab/>
        <w:t xml:space="preserve"> 17,9</w:t>
        <w:tab/>
        <w:t>130,9</w:t>
        <w:tab/>
        <w:t xml:space="preserve">  3,5</w:t>
        <w:tab/>
        <w:t>195,8</w:t>
        <w:tab/>
        <w:t>336,0</w:t>
        <w:tab/>
        <w:t xml:space="preserve"> 36,8</w:t>
        <w:tab/>
        <w:t xml:space="preserve"> 91,4</w:t>
        <w:tab/>
        <w:t xml:space="preserve"> 48,2</w:t>
      </w:r>
    </w:p>
    <w:p>
      <w:pPr>
        <w:pStyle w:val="Normal"/>
        <w:rPr/>
      </w:pPr>
      <w:r>
        <w:rPr/>
      </w:r>
    </w:p>
    <w:p>
      <w:pPr>
        <w:pStyle w:val="Normal"/>
        <w:jc w:val="center"/>
        <w:rPr>
          <w:b/>
          <w:b/>
        </w:rPr>
      </w:pPr>
      <w:r>
        <w:rPr>
          <w:b/>
        </w:rPr>
        <w:t>Krassó-Szörény</w:t>
      </w:r>
    </w:p>
    <w:p>
      <w:pPr>
        <w:pStyle w:val="Normal"/>
        <w:rPr>
          <w:b/>
          <w:b/>
        </w:rPr>
      </w:pPr>
      <w:r>
        <w:rPr>
          <w:b/>
        </w:rPr>
      </w:r>
    </w:p>
    <w:p>
      <w:pPr>
        <w:pStyle w:val="Normal"/>
        <w:tabs>
          <w:tab w:val="clear" w:pos="454"/>
          <w:tab w:val="decimal" w:pos="1276" w:leader="none"/>
          <w:tab w:val="decimal" w:pos="1985" w:leader="none"/>
          <w:tab w:val="decimal" w:pos="2835" w:leader="none"/>
          <w:tab w:val="decimal" w:pos="3600" w:leader="none"/>
          <w:tab w:val="decimal" w:pos="4395" w:leader="none"/>
          <w:tab w:val="decimal" w:pos="5245" w:leader="none"/>
          <w:tab w:val="decimal" w:pos="6096" w:leader="none"/>
          <w:tab w:val="decimal" w:pos="6804" w:leader="none"/>
          <w:tab w:val="decimal" w:pos="7513" w:leader="none"/>
          <w:tab w:val="decimal" w:pos="8307" w:leader="none"/>
          <w:tab w:val="decimal" w:pos="9072" w:leader="none"/>
          <w:tab w:val="decimal" w:pos="9639" w:leader="none"/>
        </w:tabs>
        <w:rPr/>
      </w:pPr>
      <w:r>
        <w:rPr/>
        <w:t>Év</w:t>
        <w:tab/>
        <w:t>Összesen</w:t>
        <w:tab/>
        <w:t>Román</w:t>
        <w:tab/>
        <w:t>Magyar</w:t>
        <w:tab/>
        <w:t>Német</w:t>
        <w:tab/>
        <w:t>Egyéb</w:t>
        <w:tab/>
        <w:t>Zsidó,</w:t>
        <w:tab/>
        <w:t>Cigány</w:t>
        <w:tab/>
        <w:t>Ukrán</w:t>
        <w:tab/>
        <w:t>Szerb</w:t>
        <w:tab/>
        <w:t>Horvát</w:t>
        <w:tab/>
        <w:t>Szlovák</w:t>
        <w:tab/>
        <w:t>Cseh</w:t>
      </w:r>
    </w:p>
    <w:p>
      <w:pPr>
        <w:pStyle w:val="Normal"/>
        <w:tabs>
          <w:tab w:val="clear" w:pos="454"/>
          <w:tab w:val="decimal" w:pos="1276" w:leader="none"/>
          <w:tab w:val="decimal" w:pos="1985" w:leader="none"/>
          <w:tab w:val="decimal" w:pos="2835" w:leader="none"/>
          <w:tab w:val="decimal" w:pos="3600" w:leader="none"/>
          <w:tab w:val="decimal" w:pos="4536" w:leader="none"/>
          <w:tab w:val="decimal" w:pos="5245" w:leader="none"/>
          <w:tab w:val="decimal" w:pos="6096" w:leader="none"/>
          <w:tab w:val="decimal" w:pos="6804" w:leader="none"/>
          <w:tab w:val="decimal" w:pos="7513" w:leader="none"/>
          <w:tab w:val="decimal" w:pos="8307" w:leader="none"/>
          <w:tab w:val="decimal" w:pos="9072" w:leader="none"/>
          <w:tab w:val="decimal" w:pos="9639" w:leader="none"/>
        </w:tabs>
        <w:rPr/>
      </w:pPr>
      <w:r>
        <w:rPr/>
        <w:tab/>
        <w:tab/>
        <w:tab/>
        <w:tab/>
        <w:tab/>
        <w:t>összesen</w:t>
        <w:tab/>
        <w:t>jiddis</w:t>
      </w:r>
    </w:p>
    <w:p>
      <w:pPr>
        <w:pStyle w:val="Normal"/>
        <w:rPr/>
      </w:pPr>
      <w:r>
        <w:rPr/>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1869a*</w:t>
        <w:tab/>
        <w:t>100,0</w:t>
        <w:tab/>
        <w:t>100,0</w:t>
        <w:tab/>
        <w:t>100,0</w:t>
        <w:tab/>
        <w:t>100,0</w:t>
        <w:tab/>
        <w:t>100,0</w:t>
        <w:tab/>
        <w:t xml:space="preserve">    .</w:t>
        <w:tab/>
        <w:t xml:space="preserve">    .</w:t>
        <w:tab/>
        <w:t xml:space="preserve"> 100,0</w:t>
        <w:tab/>
        <w:t>100,0</w:t>
        <w:tab/>
        <w:t xml:space="preserve">100,0 </w:t>
        <w:tab/>
        <w:t>100,0</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880b </w:t>
        <w:tab/>
        <w:t>102,2</w:t>
        <w:tab/>
        <w:t xml:space="preserve"> 99,9</w:t>
        <w:tab/>
        <w:t>121,3</w:t>
        <w:tab/>
        <w:t>111,1</w:t>
        <w:tab/>
        <w:t>110,7</w:t>
        <w:tab/>
        <w:t xml:space="preserve">    .</w:t>
        <w:tab/>
        <w:t xml:space="preserve">    .</w:t>
        <w:tab/>
        <w:t xml:space="preserve"> 109,0</w:t>
        <w:tab/>
        <w:t>211,7</w:t>
        <w:tab/>
        <w:t xml:space="preserve">    . </w:t>
        <w:tab/>
        <w:t>135,3</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890a </w:t>
        <w:tab/>
        <w:t>109,3</w:t>
        <w:tab/>
        <w:t>104,1</w:t>
        <w:tab/>
        <w:t>163,4</w:t>
        <w:tab/>
        <w:t>133,6</w:t>
        <w:tab/>
        <w:t>121,6</w:t>
        <w:tab/>
        <w:t xml:space="preserve">    .</w:t>
        <w:tab/>
        <w:t xml:space="preserve">    .</w:t>
        <w:tab/>
        <w:t xml:space="preserve">  52,7</w:t>
        <w:tab/>
        <w:t>133,6</w:t>
        <w:tab/>
        <w:t xml:space="preserve"> 61,3 </w:t>
        <w:tab/>
        <w:t>120,3</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00a </w:t>
        <w:tab/>
        <w:t>116,2</w:t>
        <w:tab/>
        <w:t>109,5</w:t>
        <w:tab/>
        <w:t>277,3</w:t>
        <w:tab/>
        <w:t>149,2</w:t>
        <w:tab/>
        <w:t>120,1</w:t>
        <w:tab/>
        <w:t xml:space="preserve">    .</w:t>
        <w:tab/>
        <w:t xml:space="preserve">    .</w:t>
        <w:tab/>
        <w:t xml:space="preserve"> 260,3</w:t>
        <w:tab/>
        <w:t>148,9</w:t>
        <w:tab/>
        <w:t xml:space="preserve">  2,0 </w:t>
        <w:tab/>
        <w:t xml:space="preserve"> 75,9</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10a </w:t>
        <w:tab/>
        <w:t>120,5</w:t>
        <w:tab/>
        <w:t>111,2</w:t>
        <w:tab/>
        <w:t>450,3</w:t>
        <w:tab/>
        <w:t>153,4</w:t>
        <w:tab/>
        <w:t>127,9</w:t>
        <w:tab/>
        <w:t xml:space="preserve">    .</w:t>
        <w:tab/>
        <w:t xml:space="preserve">    .</w:t>
        <w:tab/>
        <w:t xml:space="preserve"> 691,0</w:t>
        <w:tab/>
        <w:t>164,4</w:t>
        <w:tab/>
        <w:t xml:space="preserve">  3,0 </w:t>
        <w:tab/>
        <w:t xml:space="preserve"> 55,0</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1920n*</w:t>
        <w:tab/>
        <w:t>109,6</w:t>
        <w:tab/>
        <w:t>104,0</w:t>
        <w:tab/>
        <w:t>191,3</w:t>
        <w:tab/>
        <w:t>143,6</w:t>
        <w:tab/>
        <w:t>111,8</w:t>
        <w:tab/>
        <w:t>100,0</w:t>
        <w:tab/>
        <w:t xml:space="preserve">    .</w:t>
        <w:tab/>
        <w:t xml:space="preserve">     .</w:t>
        <w:tab/>
        <w:t xml:space="preserve">    .</w:t>
        <w:tab/>
        <w:t xml:space="preserve">    . </w:t>
        <w:tab/>
        <w:t xml:space="preserve">   . </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30a </w:t>
        <w:tab/>
        <w:t>112,5</w:t>
        <w:tab/>
        <w:t>107,3</w:t>
        <w:tab/>
        <w:t>229,6</w:t>
        <w:tab/>
        <w:t>144,1</w:t>
        <w:tab/>
        <w:t>109,8</w:t>
        <w:tab/>
        <w:t xml:space="preserve">  4,3</w:t>
        <w:tab/>
        <w:t xml:space="preserve">    .</w:t>
        <w:tab/>
        <w:t xml:space="preserve"> 716,7</w:t>
        <w:tab/>
        <w:t>141,4</w:t>
        <w:tab/>
        <w:t xml:space="preserve">    . </w:t>
        <w:tab/>
        <w:t>145,0</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30n </w:t>
        <w:tab/>
        <w:t>112,5</w:t>
        <w:tab/>
        <w:t>105,2</w:t>
        <w:tab/>
        <w:t>222,2</w:t>
        <w:tab/>
        <w:t>131,4</w:t>
        <w:tab/>
        <w:t>142,0</w:t>
        <w:tab/>
        <w:t xml:space="preserve"> 68,6</w:t>
        <w:tab/>
        <w:t>100,0</w:t>
        <w:tab/>
        <w:t xml:space="preserve"> 826,7</w:t>
        <w:tab/>
        <w:t>135,6</w:t>
        <w:tab/>
        <w:t xml:space="preserve">    . </w:t>
        <w:tab/>
        <w:t>202,5</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41n </w:t>
        <w:tab/>
        <w:t>112,5</w:t>
        <w:tab/>
        <w:t>107,2</w:t>
        <w:tab/>
        <w:t>194,3</w:t>
        <w:tab/>
        <w:t>132,5</w:t>
        <w:tab/>
        <w:t>127,7</w:t>
        <w:tab/>
        <w:t xml:space="preserve">    .</w:t>
        <w:tab/>
        <w:t xml:space="preserve">    .</w:t>
        <w:tab/>
        <w:t xml:space="preserve">     .</w:t>
        <w:tab/>
        <w:t xml:space="preserve">    .</w:t>
        <w:tab/>
        <w:t xml:space="preserve">    . </w:t>
        <w:tab/>
        <w:t xml:space="preserve">       . </w:t>
        <w:tab/>
        <w:t xml:space="preserve">  . </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1956a*</w:t>
        <w:tab/>
        <w:t>115,5</w:t>
        <w:tab/>
        <w:t>117,7</w:t>
        <w:tab/>
        <w:t>268,0</w:t>
        <w:tab/>
        <w:t>100,5</w:t>
        <w:tab/>
        <w:t xml:space="preserve"> 95,9</w:t>
        <w:tab/>
        <w:t xml:space="preserve">  1,3</w:t>
        <w:tab/>
        <w:t xml:space="preserve"> 26,2</w:t>
        <w:tab/>
        <w:t>1120,0</w:t>
        <w:tab/>
        <w:t>214,0</w:t>
        <w:tab/>
        <w:t xml:space="preserve">    . </w:t>
        <w:tab/>
        <w:t xml:space="preserve"> 10,7</w:t>
        <w:tab/>
        <w:t>100,0</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56n </w:t>
        <w:tab/>
        <w:t>115,5</w:t>
        <w:tab/>
        <w:t>116,7</w:t>
        <w:tab/>
        <w:t>275,3</w:t>
        <w:tab/>
        <w:t xml:space="preserve"> 83,9</w:t>
        <w:tab/>
        <w:t>120,3</w:t>
        <w:tab/>
        <w:t xml:space="preserve"> 29,7</w:t>
        <w:tab/>
        <w:t xml:space="preserve"> 38,4</w:t>
        <w:tab/>
        <w:t>1064,0</w:t>
        <w:tab/>
        <w:t>219,4</w:t>
        <w:tab/>
        <w:t xml:space="preserve">    . </w:t>
        <w:tab/>
        <w:t xml:space="preserve"> 47,5</w:t>
        <w:tab/>
        <w:t>157,9</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66a </w:t>
        <w:tab/>
        <w:t>126,4</w:t>
        <w:tab/>
        <w:t>131,8</w:t>
        <w:tab/>
        <w:t>292,9</w:t>
        <w:tab/>
        <w:t xml:space="preserve"> 95,2</w:t>
        <w:tab/>
        <w:t xml:space="preserve"> 95,2</w:t>
        <w:tab/>
        <w:t xml:space="preserve">  0,8</w:t>
        <w:tab/>
        <w:t xml:space="preserve"> 25,1</w:t>
        <w:tab/>
        <w:t>1189,7</w:t>
        <w:tab/>
        <w:t>207,5</w:t>
        <w:tab/>
        <w:t xml:space="preserve">    . </w:t>
        <w:tab/>
        <w:t xml:space="preserve"> 11,5</w:t>
        <w:tab/>
        <w:t xml:space="preserve"> 95,0</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66n </w:t>
        <w:tab/>
        <w:t>126,4</w:t>
        <w:tab/>
        <w:t>131,0</w:t>
        <w:tab/>
        <w:t>305,8</w:t>
        <w:tab/>
        <w:t xml:space="preserve"> 85,3</w:t>
        <w:tab/>
        <w:t>110,3</w:t>
        <w:tab/>
        <w:t xml:space="preserve"> 12,9</w:t>
        <w:tab/>
        <w:t xml:space="preserve"> 25,4</w:t>
        <w:tab/>
        <w:t>1215,7</w:t>
        <w:tab/>
        <w:t>213,9</w:t>
        <w:tab/>
        <w:t xml:space="preserve">    . </w:t>
        <w:tab/>
        <w:t xml:space="preserve"> 29,9</w:t>
        <w:tab/>
        <w:t>145,7</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77n </w:t>
        <w:tab/>
        <w:t>135,9</w:t>
        <w:tab/>
        <w:t>143,1</w:t>
        <w:tab/>
        <w:t>307,9</w:t>
        <w:tab/>
        <w:t xml:space="preserve"> 77,4</w:t>
        <w:tab/>
        <w:t>116,9</w:t>
        <w:tab/>
        <w:t xml:space="preserve"> 11,0</w:t>
        <w:tab/>
        <w:t xml:space="preserve"> 70,7</w:t>
        <w:tab/>
        <w:t>1314,7</w:t>
        <w:tab/>
        <w:t>116,5</w:t>
        <w:tab/>
        <w:t xml:space="preserve"> 82,0 </w:t>
        <w:tab/>
        <w:t xml:space="preserve"> 18,1</w:t>
        <w:tab/>
        <w:t>113,1</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92a </w:t>
        <w:tab/>
        <w:t>132,6</w:t>
        <w:tab/>
        <w:t>146,8</w:t>
        <w:tab/>
        <w:t>235,8</w:t>
        <w:tab/>
        <w:t xml:space="preserve"> 39,7</w:t>
        <w:tab/>
        <w:t xml:space="preserve"> 98,7</w:t>
        <w:tab/>
        <w:t xml:space="preserve">  0,7</w:t>
        <w:tab/>
        <w:t xml:space="preserve"> 62,0</w:t>
        <w:tab/>
        <w:t>1243,0</w:t>
        <w:tab/>
        <w:t>186,8</w:t>
        <w:tab/>
        <w:t xml:space="preserve">    . </w:t>
        <w:tab/>
        <w:t xml:space="preserve">  7,8</w:t>
        <w:tab/>
        <w:t xml:space="preserve"> 83,9</w:t>
      </w:r>
    </w:p>
    <w:p>
      <w:pPr>
        <w:pStyle w:val="Normal"/>
        <w:tabs>
          <w:tab w:val="clear" w:pos="454"/>
          <w:tab w:val="right" w:pos="1134" w:leader="none"/>
          <w:tab w:val="right" w:pos="1928" w:leader="none"/>
          <w:tab w:val="right" w:pos="2722" w:leader="none"/>
          <w:tab w:val="right" w:pos="3515" w:leader="none"/>
          <w:tab w:val="right" w:pos="4309" w:leader="none"/>
          <w:tab w:val="right" w:pos="5103" w:leader="none"/>
          <w:tab w:val="right" w:pos="5897" w:leader="none"/>
          <w:tab w:val="right" w:pos="6691" w:leader="none"/>
          <w:tab w:val="right" w:pos="7484" w:leader="none"/>
          <w:tab w:val="right" w:pos="8278" w:leader="none"/>
          <w:tab w:val="right" w:pos="9072" w:leader="none"/>
          <w:tab w:val="right" w:pos="9639" w:leader="none"/>
        </w:tabs>
        <w:rPr/>
      </w:pPr>
      <w:r>
        <w:rPr/>
        <w:t xml:space="preserve">1992n </w:t>
        <w:tab/>
        <w:t>132,6</w:t>
        <w:tab/>
        <w:t>144,3</w:t>
        <w:tab/>
        <w:t>262,5</w:t>
        <w:tab/>
        <w:t xml:space="preserve"> 42,6</w:t>
        <w:tab/>
        <w:t>114,0</w:t>
        <w:tab/>
        <w:t xml:space="preserve">  4,4</w:t>
        <w:tab/>
        <w:t xml:space="preserve"> 92,8</w:t>
        <w:tab/>
        <w:t>1372,7</w:t>
        <w:tab/>
        <w:t>106,5</w:t>
        <w:tab/>
        <w:t xml:space="preserve"> 44,9</w:t>
      </w:r>
      <w:r>
        <w:rPr>
          <w:vertAlign w:val="superscript"/>
        </w:rPr>
        <w:t>a</w:t>
      </w:r>
      <w:r>
        <w:rPr/>
        <w:tab/>
        <w:t xml:space="preserve"> 12,8</w:t>
        <w:tab/>
        <w:t xml:space="preserve"> 91,0</w:t>
      </w:r>
    </w:p>
    <w:p>
      <w:pPr>
        <w:pStyle w:val="Normal"/>
        <w:rPr/>
      </w:pPr>
      <w:r>
        <w:rPr/>
      </w:r>
    </w:p>
    <w:p>
      <w:pPr>
        <w:pStyle w:val="Normal"/>
        <w:rPr/>
      </w:pPr>
      <w:r>
        <w:rPr>
          <w:position w:val="12"/>
          <w:sz w:val="18"/>
        </w:rPr>
        <w:t>a</w:t>
      </w:r>
      <w:r>
        <w:rPr>
          <w:sz w:val="18"/>
        </w:rPr>
        <w:t xml:space="preserve"> A krassovánokkal együtt 78,1.</w:t>
      </w:r>
    </w:p>
    <w:p>
      <w:pPr>
        <w:pStyle w:val="Normal"/>
        <w:rPr>
          <w:sz w:val="18"/>
        </w:rPr>
      </w:pPr>
      <w:r>
        <w:rPr>
          <w:sz w:val="18"/>
        </w:rPr>
      </w:r>
    </w:p>
    <w:p>
      <w:pPr>
        <w:pStyle w:val="Normal"/>
        <w:jc w:val="center"/>
        <w:rPr>
          <w:b/>
          <w:b/>
        </w:rPr>
      </w:pPr>
      <w:r>
        <w:rPr>
          <w:b/>
        </w:rPr>
        <w:t>Temes</w:t>
      </w:r>
    </w:p>
    <w:p>
      <w:pPr>
        <w:pStyle w:val="Normal"/>
        <w:rPr>
          <w:b/>
          <w:b/>
        </w:rPr>
      </w:pPr>
      <w:r>
        <w:rPr>
          <w:b/>
        </w:rPr>
      </w:r>
    </w:p>
    <w:p>
      <w:pPr>
        <w:pStyle w:val="Normal"/>
        <w:tabs>
          <w:tab w:val="clear" w:pos="454"/>
          <w:tab w:val="decimal" w:pos="1134" w:leader="none"/>
          <w:tab w:val="decimal" w:pos="1843" w:leader="none"/>
          <w:tab w:val="decimal" w:pos="2608" w:leader="none"/>
          <w:tab w:val="decimal" w:pos="3261" w:leader="none"/>
          <w:tab w:val="decimal" w:pos="4026" w:leader="none"/>
          <w:tab w:val="decimal" w:pos="4734" w:leader="none"/>
          <w:tab w:val="decimal" w:pos="5443" w:leader="none"/>
          <w:tab w:val="decimal" w:pos="6152" w:leader="none"/>
          <w:tab w:val="decimal" w:pos="6861" w:leader="none"/>
          <w:tab w:val="decimal" w:pos="7569" w:leader="none"/>
          <w:tab w:val="decimal" w:pos="8278" w:leader="none"/>
          <w:tab w:val="decimal" w:pos="8931" w:leader="none"/>
          <w:tab w:val="decimal" w:pos="9639" w:leader="none"/>
        </w:tabs>
        <w:rPr/>
      </w:pPr>
      <w:r>
        <w:rPr/>
        <w:t>Év</w:t>
        <w:tab/>
        <w:t>Összesen</w:t>
        <w:tab/>
        <w:t>Román</w:t>
        <w:tab/>
        <w:t>Magyar</w:t>
        <w:tab/>
        <w:t>Német</w:t>
        <w:tab/>
        <w:t>Egyéb</w:t>
        <w:tab/>
        <w:t>Zsidó,</w:t>
        <w:tab/>
        <w:t>Cigány</w:t>
        <w:tab/>
        <w:t>Ukrán</w:t>
        <w:tab/>
        <w:t>Szerb</w:t>
        <w:tab/>
        <w:t>Horvát</w:t>
        <w:tab/>
        <w:t>Szlovák</w:t>
        <w:tab/>
        <w:t>Cseh</w:t>
        <w:tab/>
        <w:t>Bolgár</w:t>
      </w:r>
    </w:p>
    <w:p>
      <w:pPr>
        <w:pStyle w:val="Normal"/>
        <w:tabs>
          <w:tab w:val="clear" w:pos="454"/>
          <w:tab w:val="decimal" w:pos="1134" w:leader="none"/>
          <w:tab w:val="decimal" w:pos="1843" w:leader="none"/>
          <w:tab w:val="decimal" w:pos="2608" w:leader="none"/>
          <w:tab w:val="decimal" w:pos="3261" w:leader="none"/>
          <w:tab w:val="decimal" w:pos="4111" w:leader="none"/>
          <w:tab w:val="decimal" w:pos="4734" w:leader="none"/>
          <w:tab w:val="decimal" w:pos="5443" w:leader="none"/>
          <w:tab w:val="decimal" w:pos="6152" w:leader="none"/>
          <w:tab w:val="decimal" w:pos="6861" w:leader="none"/>
          <w:tab w:val="decimal" w:pos="7569" w:leader="none"/>
          <w:tab w:val="decimal" w:pos="8278" w:leader="none"/>
          <w:tab w:val="decimal" w:pos="8931" w:leader="none"/>
          <w:tab w:val="decimal" w:pos="9639" w:leader="none"/>
        </w:tabs>
        <w:rPr/>
      </w:pPr>
      <w:r>
        <w:rPr/>
        <w:tab/>
        <w:tab/>
        <w:tab/>
        <w:tab/>
        <w:tab/>
        <w:t>összesen</w:t>
        <w:tab/>
        <w:t>jiddis</w:t>
      </w:r>
    </w:p>
    <w:p>
      <w:pPr>
        <w:pStyle w:val="Normal"/>
        <w:rPr/>
      </w:pPr>
      <w:r>
        <w:rPr/>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1869a*</w:t>
        <w:tab/>
        <w:t>100,0</w:t>
        <w:tab/>
        <w:t>100,0</w:t>
        <w:tab/>
        <w:t>100,0</w:t>
        <w:tab/>
        <w:t>100,0</w:t>
        <w:tab/>
        <w:t>100,0</w:t>
        <w:tab/>
        <w:t xml:space="preserve">    .</w:t>
        <w:tab/>
        <w:t xml:space="preserve">    .</w:t>
        <w:tab/>
        <w:t xml:space="preserve">  100,0</w:t>
        <w:tab/>
        <w:t>100,0</w:t>
        <w:tab/>
        <w:t xml:space="preserve">    .</w:t>
        <w:tab/>
        <w:t>100,0</w:t>
        <w:tab/>
        <w:t xml:space="preserve">    .</w:t>
        <w:tab/>
        <w:t xml:space="preserve">    .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880b </w:t>
        <w:tab/>
        <w:t xml:space="preserve"> 94,3</w:t>
        <w:tab/>
        <w:t xml:space="preserve"> 89,5</w:t>
        <w:tab/>
        <w:t xml:space="preserve"> 99,8</w:t>
        <w:tab/>
        <w:t xml:space="preserve"> 99,9</w:t>
        <w:tab/>
        <w:t xml:space="preserve"> 93,3</w:t>
        <w:tab/>
        <w:t xml:space="preserve">    .</w:t>
        <w:tab/>
        <w:t xml:space="preserve">    .</w:t>
        <w:tab/>
        <w:t xml:space="preserve">  106,7</w:t>
        <w:tab/>
        <w:t xml:space="preserve"> 93,2</w:t>
        <w:tab/>
        <w:t xml:space="preserve">    .</w:t>
        <w:tab/>
        <w:t xml:space="preserve"> 93,4</w:t>
        <w:tab/>
        <w:t xml:space="preserve">    .</w:t>
        <w:tab/>
        <w:t xml:space="preserve">    .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890a </w:t>
        <w:tab/>
        <w:t>104,4</w:t>
        <w:tab/>
        <w:t xml:space="preserve"> 94,3</w:t>
        <w:tab/>
        <w:t>135,3</w:t>
        <w:tab/>
        <w:t>113,8</w:t>
        <w:tab/>
        <w:t xml:space="preserve"> 96,1</w:t>
        <w:tab/>
        <w:t xml:space="preserve">    .</w:t>
        <w:tab/>
        <w:t xml:space="preserve">    .</w:t>
        <w:tab/>
        <w:t xml:space="preserve">   81,7</w:t>
        <w:tab/>
        <w:t xml:space="preserve"> 93,6</w:t>
        <w:tab/>
        <w:t>100,0</w:t>
        <w:tab/>
        <w:t xml:space="preserve"> 75,5</w:t>
        <w:tab/>
        <w:t xml:space="preserve">    .</w:t>
        <w:tab/>
        <w:t xml:space="preserve">    .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00a </w:t>
        <w:tab/>
        <w:t>112,5</w:t>
        <w:tab/>
        <w:t xml:space="preserve"> 98,6</w:t>
        <w:tab/>
        <w:t>206,9</w:t>
        <w:tab/>
        <w:t>117,5</w:t>
        <w:tab/>
        <w:t xml:space="preserve"> 94,5</w:t>
        <w:tab/>
        <w:t xml:space="preserve">    .</w:t>
        <w:tab/>
        <w:t xml:space="preserve">    .</w:t>
        <w:tab/>
        <w:t xml:space="preserve">  115,0</w:t>
        <w:tab/>
        <w:t xml:space="preserve"> 92,1</w:t>
        <w:tab/>
        <w:t>130,5</w:t>
        <w:tab/>
        <w:t xml:space="preserve"> 76,6</w:t>
        <w:tab/>
        <w:t xml:space="preserve">    .</w:t>
        <w:tab/>
        <w:t xml:space="preserve">    .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10a </w:t>
        <w:tab/>
        <w:t>116,3</w:t>
        <w:tab/>
        <w:t xml:space="preserve"> 99,7</w:t>
        <w:tab/>
        <w:t>283,4</w:t>
        <w:tab/>
        <w:t>109,7</w:t>
        <w:tab/>
        <w:t>100,8</w:t>
        <w:tab/>
        <w:t xml:space="preserve">    .</w:t>
        <w:tab/>
        <w:t xml:space="preserve">    .</w:t>
        <w:tab/>
        <w:t xml:space="preserve">  493,3</w:t>
        <w:tab/>
        <w:t xml:space="preserve"> 96,5</w:t>
        <w:tab/>
        <w:t>103,2</w:t>
        <w:tab/>
        <w:t xml:space="preserve"> 86,0</w:t>
        <w:tab/>
        <w:t xml:space="preserve">    .</w:t>
        <w:tab/>
        <w:t xml:space="preserve">    .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1920n*</w:t>
        <w:tab/>
        <w:t>112,2</w:t>
        <w:tab/>
        <w:t xml:space="preserve"> 98,5</w:t>
        <w:tab/>
        <w:t>232,0</w:t>
        <w:tab/>
        <w:t>106,9</w:t>
        <w:tab/>
        <w:t>110,4</w:t>
        <w:tab/>
        <w:t>100,0</w:t>
        <w:tab/>
        <w:t xml:space="preserve">    .</w:t>
        <w:tab/>
        <w:t xml:space="preserve">      .</w:t>
        <w:tab/>
        <w:t xml:space="preserve">    .</w:t>
        <w:tab/>
        <w:t xml:space="preserve">    .</w:t>
        <w:tab/>
        <w:t xml:space="preserve">    .</w:t>
        <w:tab/>
        <w:t xml:space="preserve">    .</w:t>
        <w:tab/>
        <w:t xml:space="preserve">    .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30a </w:t>
        <w:tab/>
        <w:t>116,2</w:t>
        <w:tab/>
        <w:t>106,4</w:t>
        <w:tab/>
        <w:t>270,4</w:t>
        <w:tab/>
        <w:t>106,1</w:t>
        <w:tab/>
        <w:t xml:space="preserve"> 90,7</w:t>
        <w:tab/>
        <w:t xml:space="preserve">  5,6</w:t>
        <w:tab/>
        <w:t xml:space="preserve">    .</w:t>
        <w:tab/>
        <w:t xml:space="preserve"> 2310,0</w:t>
        <w:tab/>
        <w:t xml:space="preserve"> 79,7</w:t>
        <w:tab/>
        <w:t xml:space="preserve">    .</w:t>
        <w:tab/>
        <w:t xml:space="preserve"> 87,0</w:t>
        <w:tab/>
        <w:t xml:space="preserve">    .</w:t>
        <w:tab/>
        <w:t>100,0</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30n </w:t>
        <w:tab/>
        <w:t>116,2</w:t>
        <w:tab/>
        <w:t>105,3</w:t>
        <w:tab/>
        <w:t>249,3</w:t>
        <w:tab/>
        <w:t>103,7</w:t>
        <w:tab/>
        <w:t>117,7</w:t>
        <w:tab/>
        <w:t xml:space="preserve"> 81,3</w:t>
        <w:tab/>
        <w:t>100,0</w:t>
        <w:tab/>
        <w:t xml:space="preserve"> 2331,7</w:t>
        <w:tab/>
        <w:t xml:space="preserve"> 80,6</w:t>
        <w:tab/>
        <w:t xml:space="preserve">    .</w:t>
        <w:tab/>
        <w:t>103,1</w:t>
        <w:tab/>
        <w:t xml:space="preserve">    .</w:t>
        <w:tab/>
        <w:t>101,1</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41n </w:t>
        <w:tab/>
        <w:t>120,2</w:t>
        <w:tab/>
        <w:t>117,4</w:t>
        <w:tab/>
        <w:t>219,8</w:t>
        <w:tab/>
        <w:t>102,9</w:t>
        <w:tab/>
        <w:t>124,8</w:t>
        <w:tab/>
        <w:t xml:space="preserve">    .</w:t>
        <w:tab/>
        <w:t xml:space="preserve">    .</w:t>
        <w:tab/>
        <w:t xml:space="preserve">      .</w:t>
        <w:tab/>
        <w:t xml:space="preserve">    .</w:t>
        <w:tab/>
        <w:t xml:space="preserve">    .</w:t>
        <w:tab/>
        <w:t xml:space="preserve">    .</w:t>
        <w:tab/>
        <w:t xml:space="preserve">    .</w:t>
        <w:tab/>
        <w:t xml:space="preserve">    . </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1956a*</w:t>
        <w:tab/>
        <w:t>118,1</w:t>
        <w:tab/>
        <w:t>146,1</w:t>
        <w:tab/>
        <w:t>248,6</w:t>
        <w:tab/>
        <w:t xml:space="preserve"> 67,8</w:t>
        <w:tab/>
        <w:t xml:space="preserve"> 77,8</w:t>
        <w:tab/>
        <w:t xml:space="preserve">  4,5</w:t>
        <w:tab/>
        <w:t xml:space="preserve"> 64,3</w:t>
        <w:tab/>
        <w:t xml:space="preserve"> 1983,3</w:t>
        <w:tab/>
        <w:t xml:space="preserve"> 68,0</w:t>
        <w:tab/>
        <w:t xml:space="preserve">    .</w:t>
        <w:tab/>
        <w:t xml:space="preserve"> 47,5</w:t>
        <w:tab/>
        <w:t>100,0</w:t>
        <w:tab/>
        <w:t xml:space="preserve"> 96,9</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56n </w:t>
        <w:tab/>
        <w:t>118,1</w:t>
        <w:tab/>
        <w:t>145,1</w:t>
        <w:tab/>
        <w:t>228,0</w:t>
        <w:tab/>
        <w:t xml:space="preserve"> 66,6</w:t>
        <w:tab/>
        <w:t>100,2</w:t>
        <w:tab/>
        <w:t xml:space="preserve"> 61,4</w:t>
        <w:tab/>
        <w:t xml:space="preserve"> 75,3</w:t>
        <w:tab/>
        <w:t xml:space="preserve"> 2341,7</w:t>
        <w:tab/>
        <w:t xml:space="preserve"> 71,0</w:t>
        <w:tab/>
        <w:t xml:space="preserve">    .</w:t>
        <w:tab/>
        <w:t xml:space="preserve"> 70,2</w:t>
        <w:tab/>
        <w:t>357,6</w:t>
        <w:tab/>
        <w:t>100,0</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66a </w:t>
        <w:tab/>
        <w:t>126,2</w:t>
        <w:tab/>
        <w:t>169,3</w:t>
        <w:tab/>
        <w:t>231,6</w:t>
        <w:tab/>
        <w:t xml:space="preserve"> 64,2</w:t>
        <w:tab/>
        <w:t xml:space="preserve"> 75,2</w:t>
        <w:tab/>
        <w:t xml:space="preserve">  1,0</w:t>
        <w:tab/>
        <w:t xml:space="preserve"> 53,9</w:t>
        <w:tab/>
        <w:t xml:space="preserve"> 2906,7</w:t>
        <w:tab/>
        <w:t xml:space="preserve"> 65,3</w:t>
        <w:tab/>
        <w:t xml:space="preserve">    .</w:t>
        <w:tab/>
        <w:t xml:space="preserve"> 47,0</w:t>
        <w:tab/>
        <w:t>124,1</w:t>
        <w:tab/>
        <w:t xml:space="preserve"> 98,2</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66n </w:t>
        <w:tab/>
        <w:t>126,2</w:t>
        <w:tab/>
        <w:t>168,5</w:t>
        <w:tab/>
        <w:t>224,1</w:t>
        <w:tab/>
        <w:t xml:space="preserve"> 63,6</w:t>
        <w:tab/>
        <w:t xml:space="preserve"> 85,7</w:t>
        <w:tab/>
        <w:t xml:space="preserve"> 24,2</w:t>
        <w:tab/>
        <w:t xml:space="preserve"> 57,3</w:t>
        <w:tab/>
        <w:t xml:space="preserve"> 2966,7</w:t>
        <w:tab/>
        <w:t xml:space="preserve"> 67,6</w:t>
        <w:tab/>
        <w:t xml:space="preserve">    .</w:t>
        <w:tab/>
        <w:t xml:space="preserve"> 60,5</w:t>
        <w:tab/>
        <w:t>285,6</w:t>
        <w:tab/>
        <w:t>100,9</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77n </w:t>
        <w:tab/>
        <w:t>144,7</w:t>
        <w:tab/>
        <w:t>210,6</w:t>
        <w:tab/>
        <w:t>228,0</w:t>
        <w:tab/>
        <w:t xml:space="preserve"> 57,2</w:t>
        <w:tab/>
        <w:t xml:space="preserve"> 94,0</w:t>
        <w:tab/>
        <w:t xml:space="preserve"> 15,0</w:t>
        <w:tab/>
        <w:t>121,5</w:t>
        <w:tab/>
        <w:t xml:space="preserve"> 6288,3</w:t>
        <w:tab/>
        <w:t xml:space="preserve"> 62,2</w:t>
        <w:tab/>
        <w:t xml:space="preserve"> 71,7</w:t>
        <w:tab/>
        <w:t xml:space="preserve"> 56,0</w:t>
        <w:tab/>
        <w:t>234,1</w:t>
        <w:tab/>
        <w:t xml:space="preserve"> 96,1</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92a </w:t>
        <w:tab/>
        <w:t>145,4</w:t>
        <w:tab/>
        <w:t>255,5</w:t>
        <w:tab/>
        <w:t>179,7</w:t>
        <w:tab/>
        <w:t xml:space="preserve"> 14,5</w:t>
        <w:tab/>
        <w:t xml:space="preserve"> 78,8</w:t>
        <w:tab/>
        <w:t xml:space="preserve">  0,5</w:t>
        <w:tab/>
        <w:t>114,9</w:t>
        <w:tab/>
        <w:t xml:space="preserve"> 9670,0</w:t>
        <w:tab/>
        <w:t xml:space="preserve"> 48,5</w:t>
        <w:tab/>
        <w:t xml:space="preserve">    .</w:t>
        <w:tab/>
        <w:t xml:space="preserve"> 50,7</w:t>
        <w:tab/>
        <w:t xml:space="preserve"> 69,7</w:t>
        <w:tab/>
        <w:t xml:space="preserve"> 82,5</w:t>
      </w:r>
    </w:p>
    <w:p>
      <w:pPr>
        <w:pStyle w:val="Normal"/>
        <w:tabs>
          <w:tab w:val="clear" w:pos="454"/>
          <w:tab w:val="right" w:pos="1134" w:leader="none"/>
          <w:tab w:val="right" w:pos="1843" w:leader="none"/>
          <w:tab w:val="right" w:pos="2552" w:leader="none"/>
          <w:tab w:val="right" w:pos="3260" w:leader="none"/>
          <w:tab w:val="right" w:pos="3969" w:leader="none"/>
          <w:tab w:val="right" w:pos="4678" w:leader="none"/>
          <w:tab w:val="right" w:pos="5387" w:leader="none"/>
          <w:tab w:val="right" w:pos="6095" w:leader="none"/>
          <w:tab w:val="right" w:pos="6804" w:leader="none"/>
          <w:tab w:val="right" w:pos="7513" w:leader="none"/>
          <w:tab w:val="right" w:pos="8222" w:leader="none"/>
          <w:tab w:val="right" w:pos="8930" w:leader="none"/>
          <w:tab w:val="right" w:pos="9639" w:leader="none"/>
        </w:tabs>
        <w:rPr/>
      </w:pPr>
      <w:r>
        <w:rPr/>
        <w:t xml:space="preserve">1992n </w:t>
        <w:tab/>
        <w:t>145,4</w:t>
        <w:tab/>
        <w:t>250,0</w:t>
        <w:tab/>
        <w:t>184,9</w:t>
        <w:tab/>
        <w:t xml:space="preserve"> 15,5</w:t>
        <w:tab/>
        <w:t xml:space="preserve"> 96,1</w:t>
        <w:tab/>
        <w:t xml:space="preserve">  5,2</w:t>
        <w:tab/>
        <w:t>183,4</w:t>
        <w:tab/>
        <w:t>10780,0</w:t>
        <w:tab/>
        <w:t xml:space="preserve"> 51,0</w:t>
        <w:tab/>
        <w:t xml:space="preserve"> 37,0</w:t>
        <w:tab/>
        <w:t xml:space="preserve"> 58,7</w:t>
        <w:tab/>
        <w:t>114,4</w:t>
        <w:tab/>
        <w:t xml:space="preserve"> 86,9</w:t>
      </w:r>
    </w:p>
    <w:p>
      <w:pPr>
        <w:pStyle w:val="Normal"/>
        <w:rPr/>
      </w:pPr>
      <w:r>
        <w:rPr/>
      </w:r>
    </w:p>
    <w:p>
      <w:pPr>
        <w:pStyle w:val="Normal"/>
        <w:rPr>
          <w:sz w:val="18"/>
        </w:rPr>
      </w:pPr>
      <w:r>
        <w:rPr>
          <w:sz w:val="18"/>
        </w:rPr>
        <w:t>a = Anyanyelv</w:t>
      </w:r>
    </w:p>
    <w:p>
      <w:pPr>
        <w:pStyle w:val="Normal"/>
        <w:rPr>
          <w:sz w:val="18"/>
        </w:rPr>
      </w:pPr>
      <w:r>
        <w:rPr>
          <w:sz w:val="18"/>
        </w:rPr>
        <w:t>b = A beszélni nem tudók arányosan szétosztva az egyes anyanyelvek között</w:t>
      </w:r>
    </w:p>
    <w:p>
      <w:pPr>
        <w:pStyle w:val="Normal"/>
        <w:rPr>
          <w:sz w:val="18"/>
        </w:rPr>
      </w:pPr>
      <w:r>
        <w:rPr>
          <w:sz w:val="18"/>
        </w:rPr>
        <w:t>n = Nemzetiség</w:t>
      </w:r>
    </w:p>
    <w:p>
      <w:pPr>
        <w:pStyle w:val="Normal"/>
        <w:rPr>
          <w:sz w:val="18"/>
        </w:rPr>
      </w:pPr>
      <w:r>
        <w:rPr>
          <w:sz w:val="18"/>
        </w:rPr>
        <w:t>* = Becslés, illetve számított értékek</w:t>
      </w:r>
    </w:p>
    <w:p>
      <w:pPr>
        <w:pStyle w:val="Normal"/>
        <w:rPr/>
      </w:pPr>
      <w:r>
        <w:rPr>
          <w:sz w:val="18"/>
        </w:rPr>
        <w:t>Megjegyzés: Krassó-Szörény és Temes megyében 1920-ban a Dicţionarul-ból hiányzó települések 1910. évi adatainak figyelembevételével számított értékek alapján.</w:t>
      </w:r>
    </w:p>
    <w:p>
      <w:pPr>
        <w:pStyle w:val="Normal"/>
        <w:rPr>
          <w:sz w:val="18"/>
        </w:rPr>
      </w:pPr>
      <w:r>
        <w:rPr>
          <w:sz w:val="18"/>
        </w:rPr>
      </w:r>
    </w:p>
    <w:p>
      <w:pPr>
        <w:pStyle w:val="Normal"/>
        <w:rPr/>
      </w:pPr>
      <w:r>
        <w:rPr/>
      </w:r>
    </w:p>
    <w:p>
      <w:pPr>
        <w:pStyle w:val="Normal"/>
        <w:jc w:val="center"/>
        <w:rPr>
          <w:b/>
          <w:b/>
        </w:rPr>
      </w:pPr>
      <w:r>
        <w:rPr>
          <w:b/>
        </w:rPr>
        <w:t xml:space="preserve">4. táblázat </w:t>
      </w:r>
    </w:p>
    <w:p>
      <w:pPr>
        <w:pStyle w:val="Normal"/>
        <w:jc w:val="center"/>
        <w:rPr/>
      </w:pPr>
      <w:r>
        <w:rPr>
          <w:b/>
        </w:rPr>
        <w:t>A lélekszám alakulása felekezet szerint Arad, Krassó-Szörény és Temes megye területén 1869–1992 között</w:t>
      </w:r>
    </w:p>
    <w:p>
      <w:pPr>
        <w:pStyle w:val="Normal"/>
        <w:jc w:val="center"/>
        <w:rPr>
          <w:b/>
          <w:b/>
          <w:i/>
          <w:i/>
        </w:rPr>
      </w:pPr>
      <w:r>
        <w:rPr>
          <w:b/>
          <w:i/>
        </w:rPr>
      </w:r>
    </w:p>
    <w:p>
      <w:pPr>
        <w:pStyle w:val="Normal"/>
        <w:jc w:val="center"/>
        <w:rPr>
          <w:i/>
          <w:i/>
        </w:rPr>
      </w:pPr>
      <w:r>
        <w:rPr>
          <w:i/>
        </w:rPr>
        <w:t>Index (1869 = 100)</w:t>
      </w:r>
    </w:p>
    <w:p>
      <w:pPr>
        <w:pStyle w:val="Normal"/>
        <w:rPr>
          <w:i/>
          <w:i/>
        </w:rPr>
      </w:pPr>
      <w:r>
        <w:rPr>
          <w:i/>
        </w:rPr>
      </w:r>
    </w:p>
    <w:p>
      <w:pPr>
        <w:pStyle w:val="Normal"/>
        <w:tabs>
          <w:tab w:val="clear" w:pos="454"/>
          <w:tab w:val="decimal" w:pos="1560" w:leader="none"/>
          <w:tab w:val="decimal" w:pos="2694" w:leader="none"/>
          <w:tab w:val="decimal" w:pos="3686" w:leader="none"/>
          <w:tab w:val="decimal" w:pos="4820" w:leader="none"/>
          <w:tab w:val="decimal" w:pos="5954" w:leader="none"/>
          <w:tab w:val="decimal" w:pos="7173" w:leader="none"/>
          <w:tab w:val="decimal" w:pos="8278" w:leader="none"/>
          <w:tab w:val="decimal" w:pos="9356" w:leader="none"/>
        </w:tabs>
        <w:rPr/>
      </w:pPr>
      <w:r>
        <w:rPr/>
        <w:t>Év</w:t>
        <w:tab/>
        <w:t>Összesen</w:t>
        <w:tab/>
        <w:t>Ortodox</w:t>
        <w:tab/>
        <w:t>Görög</w:t>
        <w:tab/>
        <w:t>Római</w:t>
        <w:tab/>
        <w:t>Refor-</w:t>
        <w:tab/>
        <w:t>Evangé-</w:t>
        <w:tab/>
        <w:t xml:space="preserve">Unitá- </w:t>
        <w:tab/>
        <w:t>Izraelita</w:t>
      </w:r>
    </w:p>
    <w:p>
      <w:pPr>
        <w:pStyle w:val="Normal"/>
        <w:tabs>
          <w:tab w:val="clear" w:pos="454"/>
          <w:tab w:val="decimal" w:pos="1276" w:leader="none"/>
          <w:tab w:val="decimal" w:pos="2410" w:leader="none"/>
          <w:tab w:val="decimal" w:pos="3828" w:leader="none"/>
          <w:tab w:val="decimal" w:pos="4962" w:leader="none"/>
          <w:tab w:val="decimal" w:pos="5954" w:leader="none"/>
          <w:tab w:val="decimal" w:pos="7031" w:leader="none"/>
          <w:tab w:val="decimal" w:pos="8080" w:leader="none"/>
        </w:tabs>
        <w:rPr/>
      </w:pPr>
      <w:r>
        <w:rPr/>
        <w:tab/>
        <w:tab/>
        <w:tab/>
        <w:t>katolikus</w:t>
        <w:tab/>
        <w:t xml:space="preserve">     katolikus</w:t>
        <w:tab/>
        <w:t>mátus</w:t>
        <w:tab/>
        <w:t>likus</w:t>
        <w:tab/>
        <w:t>rius</w:t>
      </w:r>
    </w:p>
    <w:p>
      <w:pPr>
        <w:pStyle w:val="Normal"/>
        <w:rPr/>
      </w:pPr>
      <w:r>
        <w:rPr/>
      </w:r>
    </w:p>
    <w:p>
      <w:pPr>
        <w:pStyle w:val="Normal"/>
        <w:jc w:val="center"/>
        <w:rPr>
          <w:b/>
          <w:b/>
        </w:rPr>
      </w:pPr>
      <w:r>
        <w:rPr>
          <w:b/>
        </w:rPr>
        <w:t>Arad</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00,0</w:t>
        <w:tab/>
        <w:t>100,0</w:t>
        <w:tab/>
        <w:t>100,0</w:t>
        <w:tab/>
        <w:t>100,0</w:t>
        <w:tab/>
        <w:t>100,0</w:t>
        <w:tab/>
        <w:t>100,0</w:t>
        <w:tab/>
        <w:t>100,0</w:t>
        <w:tab/>
        <w:t>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 xml:space="preserve"> 94,4</w:t>
        <w:tab/>
        <w:t xml:space="preserve"> 90,9</w:t>
        <w:tab/>
        <w:t xml:space="preserve"> 90,8</w:t>
        <w:tab/>
        <w:t>100,8</w:t>
        <w:tab/>
        <w:t>101,0</w:t>
        <w:tab/>
        <w:t>100,8</w:t>
        <w:tab/>
        <w:t xml:space="preserve"> 98,9</w:t>
        <w:tab/>
        <w:t>110,9</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05,6</w:t>
        <w:tab/>
        <w:t xml:space="preserve"> 97,8</w:t>
        <w:tab/>
        <w:t>111,8</w:t>
        <w:tab/>
        <w:t>118,2</w:t>
        <w:tab/>
        <w:t>119,9</w:t>
        <w:tab/>
        <w:t>127,8</w:t>
        <w:tab/>
        <w:t xml:space="preserve"> 67,7</w:t>
        <w:tab/>
        <w:t>123,1</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15,8</w:t>
        <w:tab/>
        <w:t>103,3</w:t>
        <w:tab/>
        <w:t>124,3</w:t>
        <w:tab/>
        <w:t>135,9</w:t>
        <w:tab/>
        <w:t>144,3</w:t>
        <w:tab/>
        <w:t>146,5</w:t>
        <w:tab/>
        <w:t xml:space="preserve"> 92,5</w:t>
        <w:tab/>
        <w:t>136,8</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22,4</w:t>
        <w:tab/>
        <w:t>109,8</w:t>
        <w:tab/>
        <w:t>131,5</w:t>
        <w:tab/>
        <w:t>142,0</w:t>
        <w:tab/>
        <w:t>154,9</w:t>
        <w:tab/>
        <w:t>149,8</w:t>
        <w:tab/>
        <w:t>279,6</w:t>
        <w:tab/>
        <w:t>137,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17,8</w:t>
        <w:tab/>
        <w:t>108,6</w:t>
        <w:tab/>
        <w:t>126,8</w:t>
        <w:tab/>
        <w:t>122,8</w:t>
        <w:tab/>
        <w:t>134,6</w:t>
        <w:tab/>
        <w:t>133,3</w:t>
        <w:tab/>
        <w:t>133,3</w:t>
        <w:tab/>
        <w:t>128,3</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117,6</w:t>
        <w:tab/>
        <w:t>131,9</w:t>
        <w:tab/>
        <w:t xml:space="preserve">    </w:t>
        <w:tab/>
        <w:t xml:space="preserve"> 57,0</w:t>
        <w:tab/>
        <w:t xml:space="preserve"> 87,9</w:t>
        <w:tab/>
        <w:t xml:space="preserve"> 55,7</w:t>
        <w:tab/>
        <w:t>234,4</w:t>
        <w:tab/>
        <w:t xml:space="preserve">  3,8</w:t>
      </w:r>
    </w:p>
    <w:p>
      <w:pPr>
        <w:pStyle w:val="Normal"/>
        <w:rPr/>
      </w:pPr>
      <w:r>
        <w:rPr/>
      </w:r>
    </w:p>
    <w:p>
      <w:pPr>
        <w:pStyle w:val="Normal"/>
        <w:jc w:val="center"/>
        <w:rPr>
          <w:b/>
          <w:b/>
        </w:rPr>
      </w:pPr>
      <w:r>
        <w:rPr>
          <w:b/>
        </w:rPr>
        <w:t>Krassó-Szörény</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00,0</w:t>
        <w:tab/>
        <w:t>100,0</w:t>
        <w:tab/>
        <w:t>100,0</w:t>
        <w:tab/>
        <w:t>100,0</w:t>
        <w:tab/>
        <w:t>100,0</w:t>
        <w:tab/>
        <w:t>100,0</w:t>
        <w:tab/>
        <w:t>100,0</w:t>
        <w:tab/>
        <w:t>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102,2</w:t>
        <w:tab/>
        <w:t>100,6</w:t>
        <w:tab/>
        <w:t>100,0</w:t>
        <w:tab/>
        <w:t>108,8</w:t>
        <w:tab/>
        <w:t>131,1</w:t>
        <w:tab/>
        <w:t>118,7</w:t>
        <w:tab/>
        <w:t xml:space="preserve"> 76,5</w:t>
        <w:tab/>
        <w:t>152,9</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09,3</w:t>
        <w:tab/>
        <w:t>104,5</w:t>
        <w:tab/>
        <w:t>114,4</w:t>
        <w:tab/>
        <w:t>127,5</w:t>
        <w:tab/>
        <w:t>163,1</w:t>
        <w:tab/>
        <w:t>123,0</w:t>
        <w:tab/>
        <w:t xml:space="preserve"> 82,3</w:t>
        <w:tab/>
        <w:t>187,8</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16,2</w:t>
        <w:tab/>
        <w:t>110,8</w:t>
        <w:tab/>
        <w:t>111,0</w:t>
        <w:tab/>
        <w:t>138,7</w:t>
        <w:tab/>
        <w:t>250,4</w:t>
        <w:tab/>
        <w:t>120,0</w:t>
        <w:tab/>
        <w:t>158,8</w:t>
        <w:tab/>
        <w:t>219,1</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20,5</w:t>
        <w:tab/>
        <w:t>114,2</w:t>
        <w:tab/>
        <w:t>120,3</w:t>
        <w:tab/>
        <w:t>142,6</w:t>
        <w:tab/>
        <w:t>323,1</w:t>
        <w:tab/>
        <w:t>203,3</w:t>
        <w:tab/>
        <w:t>464,7</w:t>
        <w:tab/>
        <w:t>238,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12,5</w:t>
        <w:tab/>
        <w:t>107,6</w:t>
        <w:tab/>
        <w:t>111,8</w:t>
        <w:tab/>
        <w:t>122,6</w:t>
        <w:tab/>
        <w:t>234,7</w:t>
        <w:tab/>
        <w:t>158,8</w:t>
        <w:tab/>
        <w:t>205,9</w:t>
        <w:tab/>
        <w:t>146,1</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132,6</w:t>
        <w:tab/>
        <w:t xml:space="preserve">   136,1</w:t>
        <w:tab/>
        <w:t xml:space="preserve">    </w:t>
        <w:tab/>
        <w:t xml:space="preserve"> 68,0</w:t>
        <w:tab/>
        <w:t>339,6</w:t>
        <w:tab/>
        <w:t xml:space="preserve"> 42,7</w:t>
        <w:tab/>
        <w:t>605,9</w:t>
        <w:tab/>
        <w:t xml:space="preserve">  8,7</w:t>
      </w:r>
    </w:p>
    <w:p>
      <w:pPr>
        <w:pStyle w:val="Normal"/>
        <w:rPr/>
      </w:pPr>
      <w:r>
        <w:rPr/>
      </w:r>
    </w:p>
    <w:p>
      <w:pPr>
        <w:pStyle w:val="Normal"/>
        <w:jc w:val="center"/>
        <w:rPr>
          <w:b/>
          <w:b/>
        </w:rPr>
      </w:pPr>
      <w:r>
        <w:rPr>
          <w:b/>
        </w:rPr>
        <w:t>Temes</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00,0</w:t>
        <w:tab/>
        <w:t>100,0</w:t>
        <w:tab/>
        <w:t>100,0</w:t>
        <w:tab/>
        <w:t>100,0</w:t>
        <w:tab/>
        <w:t>100,0</w:t>
        <w:tab/>
        <w:t>100,0</w:t>
        <w:tab/>
        <w:t>100,0</w:t>
        <w:tab/>
        <w:t>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 xml:space="preserve"> 94,3</w:t>
        <w:tab/>
        <w:t xml:space="preserve"> 88,6</w:t>
        <w:tab/>
        <w:t>107,7</w:t>
        <w:tab/>
        <w:t>100,2</w:t>
        <w:tab/>
        <w:t>101,9</w:t>
        <w:tab/>
        <w:t xml:space="preserve"> 84,7</w:t>
        <w:tab/>
        <w:t xml:space="preserve"> 33,0</w:t>
        <w:tab/>
        <w:t xml:space="preserve"> 99,7</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04,4</w:t>
        <w:tab/>
        <w:t xml:space="preserve"> 93,9</w:t>
        <w:tab/>
        <w:t>113,4</w:t>
        <w:tab/>
        <w:t>115,9</w:t>
        <w:tab/>
        <w:t>144,7</w:t>
        <w:tab/>
        <w:t xml:space="preserve"> 87,9</w:t>
        <w:tab/>
        <w:t xml:space="preserve"> 54,7</w:t>
        <w:tab/>
        <w:t>110,7</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12,5</w:t>
        <w:tab/>
        <w:t xml:space="preserve"> 98,2</w:t>
        <w:tab/>
        <w:t>115,9</w:t>
        <w:tab/>
        <w:t>125,7</w:t>
        <w:tab/>
        <w:t>255,8</w:t>
        <w:tab/>
        <w:t>103,0</w:t>
        <w:tab/>
        <w:t xml:space="preserve"> 60,6</w:t>
        <w:tab/>
        <w:t>121,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16,3</w:t>
        <w:tab/>
        <w:t>100,6</w:t>
        <w:tab/>
        <w:t>117,8</w:t>
        <w:tab/>
        <w:t>128,5</w:t>
        <w:tab/>
        <w:t>340,8</w:t>
        <w:tab/>
        <w:t>122,5</w:t>
        <w:tab/>
        <w:t>106,4</w:t>
        <w:tab/>
        <w:t>124,7</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16,2</w:t>
        <w:tab/>
        <w:t>102,3</w:t>
        <w:tab/>
        <w:t>119,7</w:t>
        <w:tab/>
        <w:t>123,5</w:t>
        <w:tab/>
        <w:t>344,8</w:t>
        <w:tab/>
        <w:t>131,6</w:t>
        <w:tab/>
        <w:t xml:space="preserve"> 48,8</w:t>
        <w:tab/>
        <w:t>131,9</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145,4</w:t>
        <w:tab/>
        <w:t xml:space="preserve">   214,5</w:t>
        <w:tab/>
        <w:t xml:space="preserve">   </w:t>
        <w:tab/>
        <w:t xml:space="preserve"> 46,7</w:t>
        <w:tab/>
        <w:t>299,6</w:t>
        <w:tab/>
        <w:t xml:space="preserve"> 15,7</w:t>
        <w:tab/>
        <w:t>172,4</w:t>
        <w:tab/>
        <w:t xml:space="preserve">  6,7</w:t>
      </w:r>
    </w:p>
    <w:p>
      <w:pPr>
        <w:pStyle w:val="Normal"/>
        <w:rPr/>
      </w:pPr>
      <w:r>
        <w:rPr/>
      </w:r>
    </w:p>
    <w:p>
      <w:pPr>
        <w:pStyle w:val="Normal"/>
        <w:rPr/>
      </w:pPr>
      <w:r>
        <w:rPr/>
      </w:r>
    </w:p>
    <w:p>
      <w:pPr>
        <w:pStyle w:val="Normal"/>
        <w:jc w:val="both"/>
        <w:rPr/>
      </w:pPr>
      <w:r>
        <w:rPr/>
        <w:tab/>
        <w:t>A táblázatokban nyomon követhető változások értékeléséhez-értelmezéséhez szükséges tudnivalókat az egyes népesség-számbavételekhez kapcsolódóan vesszük sorra. Ennek során röviden jellemezzük az adott felvételt és az arról rendelkezésre álló forrásanyagot, kitérünk a népszámlálások között lezajlott területi-közigazgatási változásokra, valamint a népesség fejlődését, etnikai összetételét befolyásoló főbb népmozgalmi eseményekre.</w:t>
      </w:r>
      <w:r>
        <w:rPr>
          <w:rStyle w:val="FootnoteCharacters"/>
          <w:rStyle w:val="FootnoteAnchor"/>
        </w:rPr>
        <w:footnoteReference w:id="3"/>
      </w:r>
      <w:r>
        <w:rPr/>
        <w:t xml:space="preserve"> Az utóbbiakkal összefüggő adatokat a bevezetőt követő táblamellékletek részletezik.</w:t>
      </w:r>
    </w:p>
    <w:p>
      <w:pPr>
        <w:pStyle w:val="Normal"/>
        <w:rPr/>
      </w:pPr>
      <w:r>
        <w:rPr/>
      </w:r>
    </w:p>
    <w:p>
      <w:pPr>
        <w:pStyle w:val="Normal"/>
        <w:rPr/>
      </w:pPr>
      <w:r>
        <w:rPr/>
      </w:r>
    </w:p>
    <w:p>
      <w:pPr>
        <w:pStyle w:val="Normal"/>
        <w:rPr>
          <w:b/>
          <w:b/>
        </w:rPr>
      </w:pPr>
      <w:r>
        <w:rPr>
          <w:b/>
        </w:rPr>
        <w:t>1850, 1857</w:t>
      </w:r>
    </w:p>
    <w:p>
      <w:pPr>
        <w:pStyle w:val="Normal"/>
        <w:rPr>
          <w:b/>
          <w:b/>
        </w:rPr>
      </w:pPr>
      <w:r>
        <w:rPr>
          <w:b/>
        </w:rPr>
      </w:r>
    </w:p>
    <w:p>
      <w:pPr>
        <w:pStyle w:val="Normal"/>
        <w:rPr/>
      </w:pPr>
      <w:r>
        <w:rPr/>
      </w:r>
    </w:p>
    <w:p>
      <w:pPr>
        <w:pStyle w:val="Normal"/>
        <w:jc w:val="both"/>
        <w:rPr/>
      </w:pPr>
      <w:r>
        <w:rPr/>
        <w:tab/>
        <w:t xml:space="preserve">E két népszámlálás idejéből csupán a mai Arad megyének az ún. Partiumból az egykori Zaránd megyére eső területéről rendelkezünk községi részletezésű adatokkal. Ezek az információk a régió egy kicsiny szegletére szorítkoznak, hiszen a mai Arad megye a feldolgozás által érintett korabeli közigazgatási egységek (1850-ben a Gyulafehérvári katonai kerület, 1857-ben pedig a Szászvárosi kerület) lélekszámából mindössze 14114, illetve 14681 fővel részesedett </w:t>
      </w:r>
    </w:p>
    <w:p>
      <w:pPr>
        <w:pStyle w:val="Normal"/>
        <w:jc w:val="both"/>
        <w:rPr/>
      </w:pPr>
      <w:r>
        <w:rPr/>
        <w:tab/>
        <w:t>Az 1850. évi katonai célú népszámlálást a szabadságharc bukása után az osztrák kormányzat hajtotta végre. Az év nyarán megkezdett, de helyenként a következő évre is áthúzódó számbavétel főbb eredményeit több korabeli kiadvány is ismertette, településenkénti adatait azonban sohasem közölték és java részük az idők során elkallódott. Az összeírás erdélyi és partiumi községsorai azonban a Magyar Országos Levéltárban fennmaradtak. Az anyagot 1974-ben a budapesti a Központi Statisztikai Hivatal Levéltárának akkori igazgatója, Dávid Zoltán vette gondozásába és 1983-ban megjelentette. A mindössze 30 példányban sokszorosított kötetet ma már nehezen érthető politikai okokból szinte megjelenése pillanatában bevonták. Így csak 1994. évi – egyúttal az első kiadás számos elírását, hibáját is korrigáló – újabb kiadása juthatott az érdeklődők kezeihez. E kiadás alapján dolgoztunk magunk is.</w:t>
      </w:r>
      <w:r>
        <w:rPr>
          <w:rStyle w:val="FootnoteCharacters"/>
          <w:rStyle w:val="FootnoteAnchor"/>
        </w:rPr>
        <w:footnoteReference w:id="4"/>
      </w:r>
      <w:r>
        <w:rPr/>
        <w:t xml:space="preserve"> A kiadványból itt közzétett adatok a jogi (állandó) népességre vonatkoznak, azaz magukban foglalják az összeírás időpontjában távollévő honosokat, nem tartalmazzák viszont a helységben talált idegeneket.</w:t>
      </w:r>
    </w:p>
    <w:p>
      <w:pPr>
        <w:pStyle w:val="Normal"/>
        <w:jc w:val="both"/>
        <w:rPr/>
      </w:pPr>
      <w:r>
        <w:rPr/>
        <w:tab/>
        <w:t>Az 1857. november-decemberi népszámlálást ugyancsak az osztrák hatóságok foganatosították. A nemzetiséget ezúttal nem kérdezték, a vallásfelekezeti hovatartozást azonban ez a számbavétel is kimutatta. A települések adatait – a városok adatsorait kivéve – nem tették közzé. Feltehetően az 1857. évet követő közigazgatási – jogi – és területi reformok előkészítését szolgálta az az 1860-ban készült kéziratos kötet, mely Erdély és a részek településeinek 1857. évi részletes népszámlálási adatait tartalmazza. A kéziratot Dányi Dezső feldolgozásában 1992-ben a Központi Statisztikai Hivatal tette közzé.</w:t>
      </w:r>
      <w:r>
        <w:rPr>
          <w:rStyle w:val="FootnoteCharacters"/>
          <w:rStyle w:val="FootnoteAnchor"/>
        </w:rPr>
        <w:footnoteReference w:id="5"/>
      </w:r>
      <w:r>
        <w:rPr/>
        <w:t xml:space="preserve"> Az itt közölt – ez alkalommal is a honos népességre vonatkozó – adatok ebből a forráskiadványból valók.</w:t>
      </w:r>
    </w:p>
    <w:p>
      <w:pPr>
        <w:pStyle w:val="Normal"/>
        <w:rPr/>
      </w:pPr>
      <w:r>
        <w:rPr/>
      </w:r>
    </w:p>
    <w:p>
      <w:pPr>
        <w:pStyle w:val="Normal"/>
        <w:rPr/>
      </w:pPr>
      <w:r>
        <w:rPr/>
      </w:r>
    </w:p>
    <w:p>
      <w:pPr>
        <w:pStyle w:val="Normal"/>
        <w:rPr>
          <w:b/>
          <w:b/>
        </w:rPr>
      </w:pPr>
      <w:r>
        <w:rPr>
          <w:b/>
        </w:rPr>
        <w:t>1869, 1880</w:t>
      </w:r>
    </w:p>
    <w:p>
      <w:pPr>
        <w:pStyle w:val="Normal"/>
        <w:rPr>
          <w:b/>
          <w:b/>
        </w:rPr>
      </w:pPr>
      <w:r>
        <w:rPr>
          <w:b/>
        </w:rPr>
      </w:r>
    </w:p>
    <w:p>
      <w:pPr>
        <w:pStyle w:val="Normal"/>
        <w:rPr/>
      </w:pPr>
      <w:r>
        <w:rPr/>
      </w:r>
    </w:p>
    <w:p>
      <w:pPr>
        <w:pStyle w:val="Normal"/>
        <w:jc w:val="both"/>
        <w:rPr/>
      </w:pPr>
      <w:r>
        <w:rPr/>
        <w:tab/>
        <w:t>A következő cenzust már a kiegyezés után felállított önálló magyar statisztikai hivatal – pontosabban annak elődje, a földművelés-, ipar- és kereskedelemügyi minisztérium statisztikai osztálya – hajtotta végre 1869. december 31-i eszmei időponttal. (Ezt követően tízévenként, a 0-ra végződő évek végén került sor népszámlálásra Magyarországon. A községenkénti sorok 1869-ben, 1880-ban és 1890-ben a jelenlévő polgári, míg 1900-ban és 1910-ben a jelenlevő összes – polgári és katonai – népesség adatait részletezték.)</w:t>
      </w:r>
    </w:p>
    <w:p>
      <w:pPr>
        <w:pStyle w:val="Normal"/>
        <w:jc w:val="both"/>
        <w:rPr/>
      </w:pPr>
      <w:r>
        <w:rPr/>
        <w:tab/>
        <w:t>Az 1869. évi számbavétel eredményeit a Bach miniszter bukása után 1861-ben visszaállított – a történelmi hagyományokon alapuló, azaz kis módosításokkal az 1848. évinek megfelelő – politikai beosztás szerint tették közzé. Községenkénti adatai – a népességszámokat nem számítva – sohasem kerültek közlésre (kivételt képez a helyi statisztikai bizottmányok által kiadott tizenkét, köztük a Krassó, Temes és Torontál megyei monográfia), a népesség vallásfelekezeti megoszlására vonatkozó községsorok azonban kéziratos formában hozzáférhetők.</w:t>
      </w:r>
      <w:r>
        <w:rPr>
          <w:rStyle w:val="FootnoteCharacters"/>
          <w:rStyle w:val="FootnoteAnchor"/>
        </w:rPr>
        <w:footnoteReference w:id="6"/>
      </w:r>
      <w:r>
        <w:rPr/>
        <w:t xml:space="preserve"> Az itt közzétett adatok ebből a forrásból származnak.</w:t>
      </w:r>
    </w:p>
    <w:p>
      <w:pPr>
        <w:pStyle w:val="Normal"/>
        <w:rPr/>
      </w:pPr>
      <w:r>
        <w:rPr/>
        <w:tab/>
        <w:t>A népesség megoszlását az 1869. évi népszámlálás idején a korabeli és a mai közigazgatási beosztást egybevetve a 5. táblázat tekinti át:</w:t>
      </w:r>
    </w:p>
    <w:p>
      <w:pPr>
        <w:pStyle w:val="Normal"/>
        <w:rPr/>
      </w:pPr>
      <w:r>
        <w:rPr/>
      </w:r>
    </w:p>
    <w:p>
      <w:pPr>
        <w:pStyle w:val="Normal"/>
        <w:rPr/>
      </w:pPr>
      <w:r>
        <w:rPr/>
      </w:r>
    </w:p>
    <w:p>
      <w:pPr>
        <w:pStyle w:val="Normal"/>
        <w:jc w:val="center"/>
        <w:rPr>
          <w:b/>
          <w:b/>
        </w:rPr>
      </w:pPr>
      <w:r>
        <w:rPr>
          <w:b/>
        </w:rPr>
        <w:t>5. táblázat</w:t>
      </w:r>
    </w:p>
    <w:p>
      <w:pPr>
        <w:pStyle w:val="Normal"/>
        <w:jc w:val="center"/>
        <w:rPr>
          <w:b/>
          <w:b/>
        </w:rPr>
      </w:pPr>
      <w:r>
        <w:rPr>
          <w:b/>
        </w:rPr>
        <w:t xml:space="preserve"> </w:t>
      </w:r>
      <w:r>
        <w:rPr>
          <w:b/>
        </w:rPr>
        <w:t>Arad, Krassó-Szörény és Temes megye és az érintett korabeli közigazgatási egységek lélekszáma</w:t>
        <w:br/>
        <w:t>egymással egybevetve az 1869.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6946" w:leader="none"/>
          <w:tab w:val="decimal" w:pos="8505" w:leader="none"/>
          <w:tab w:val="decimal" w:pos="9356" w:leader="none"/>
        </w:tabs>
        <w:rPr/>
      </w:pPr>
      <w:r>
        <w:rPr/>
        <w:tab/>
        <w:t>Lélekszám</w:t>
        <w:tab/>
        <w:t>Együtt</w:t>
        <w:tab/>
        <w:t xml:space="preserve"> %</w:t>
        <w:tab/>
        <w:t xml:space="preserve"> %</w:t>
        <w:tab/>
        <w:t>Arad</w:t>
        <w:tab/>
        <w:t>Krassó-Szörény</w:t>
        <w:tab/>
        <w:t>Temes</w:t>
      </w:r>
    </w:p>
    <w:p>
      <w:pPr>
        <w:pStyle w:val="Normal"/>
        <w:tabs>
          <w:tab w:val="clear" w:pos="454"/>
          <w:tab w:val="decimal" w:pos="993" w:leader="none"/>
          <w:tab w:val="decimal" w:pos="2268" w:leader="none"/>
          <w:tab w:val="decimal" w:pos="3119" w:leader="none"/>
          <w:tab w:val="decimal" w:pos="3261" w:leader="none"/>
          <w:tab w:val="decimal" w:pos="4111" w:leader="none"/>
          <w:tab w:val="decimal" w:pos="4678" w:leader="none"/>
          <w:tab w:val="decimal" w:pos="5103" w:leader="none"/>
          <w:tab w:val="decimal" w:pos="6237" w:leader="none"/>
          <w:tab w:val="decimal" w:pos="7230" w:leader="none"/>
          <w:tab w:val="decimal" w:pos="8222" w:leader="none"/>
          <w:tab w:val="decimal" w:pos="9214"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vidék          </w:t>
        <w:tab/>
        <w:t xml:space="preserve">   (.)</w:t>
        <w:tab/>
        <w:t>1180003</w:t>
        <w:tab/>
        <w:t xml:space="preserve"> (.)</w:t>
        <w:tab/>
        <w:t>100,0</w:t>
        <w:tab/>
        <w:t>414664</w:t>
        <w:tab/>
        <w:t>283810</w:t>
        <w:tab/>
        <w:t>48152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rad megye            </w:t>
        <w:tab/>
        <w:t>304713</w:t>
        <w:tab/>
        <w:t xml:space="preserve"> 292101</w:t>
        <w:tab/>
        <w:t>95,9</w:t>
        <w:tab/>
        <w:t xml:space="preserve"> 24,8</w:t>
        <w:tab/>
        <w:t>292101</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ihar megye           </w:t>
        <w:tab/>
        <w:t>555337</w:t>
        <w:tab/>
        <w:t xml:space="preserve">  14170</w:t>
        <w:tab/>
        <w:t xml:space="preserve"> 2,6</w:t>
        <w:tab/>
        <w:t xml:space="preserve">  1,2</w:t>
        <w:tab/>
        <w:t xml:space="preserve"> 1417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Csanád megye          </w:t>
        <w:tab/>
        <w:t xml:space="preserve"> 95847</w:t>
        <w:tab/>
        <w:t xml:space="preserve">  17946</w:t>
        <w:tab/>
        <w:t>18,7</w:t>
        <w:tab/>
        <w:t xml:space="preserve">  1,5</w:t>
        <w:tab/>
        <w:t xml:space="preserve"> 1794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188991</w:t>
        <w:tab/>
        <w:t xml:space="preserve">   2949</w:t>
        <w:tab/>
        <w:t xml:space="preserve"> 1,6</w:t>
        <w:tab/>
        <w:t xml:space="preserve">  0,3</w:t>
        <w:tab/>
        <w:t xml:space="preserve">     –</w:t>
        <w:tab/>
        <w:t xml:space="preserve">  294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rassó megye          </w:t>
        <w:tab/>
        <w:t>259079</w:t>
        <w:tab/>
        <w:t xml:space="preserve"> 256548</w:t>
        <w:tab/>
        <w:t>99,0</w:t>
        <w:tab/>
        <w:t xml:space="preserve"> 21,7</w:t>
        <w:tab/>
        <w:t xml:space="preserve"> 13600</w:t>
        <w:tab/>
        <w:t>161018</w:t>
        <w:tab/>
        <w:t xml:space="preserve"> 8193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ománbánsági végezred </w:t>
        <w:tab/>
        <w:t xml:space="preserve"> 98260</w:t>
        <w:tab/>
        <w:t xml:space="preserve">  91869</w:t>
        <w:tab/>
        <w:t>93,5</w:t>
        <w:tab/>
        <w:t xml:space="preserve">  7,8</w:t>
        <w:tab/>
        <w:t xml:space="preserve">     –</w:t>
        <w:tab/>
        <w:t xml:space="preserve"> 9186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rbbánsági végezred </w:t>
        <w:tab/>
        <w:t xml:space="preserve"> 94762</w:t>
        <w:tab/>
        <w:t xml:space="preserve">  19373</w:t>
        <w:tab/>
        <w:t>20,4</w:t>
        <w:tab/>
        <w:t xml:space="preserve">  1,6</w:t>
        <w:tab/>
        <w:t xml:space="preserve">     –</w:t>
        <w:tab/>
        <w:t xml:space="preserve"> 19373</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emes megye           </w:t>
        <w:tab/>
        <w:t>356174</w:t>
        <w:tab/>
        <w:t xml:space="preserve"> 314564</w:t>
        <w:tab/>
        <w:t>88,3</w:t>
        <w:tab/>
        <w:t xml:space="preserve"> 26,7</w:t>
        <w:tab/>
        <w:t xml:space="preserve"> 60313</w:t>
        <w:tab/>
        <w:t xml:space="preserve">  8601</w:t>
        <w:tab/>
        <w:t>24565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orontál megye        </w:t>
        <w:tab/>
        <w:t>350801</w:t>
        <w:tab/>
        <w:t xml:space="preserve"> 153949</w:t>
        <w:tab/>
        <w:t>43,9</w:t>
        <w:tab/>
        <w:t xml:space="preserve"> 13,0</w:t>
        <w:tab/>
        <w:t xml:space="preserve">     –</w:t>
        <w:tab/>
        <w:t xml:space="preserve">     –</w:t>
        <w:tab/>
        <w:t>15394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Zaránd megye          </w:t>
        <w:tab/>
        <w:t xml:space="preserve"> 63382</w:t>
        <w:tab/>
        <w:t xml:space="preserve">  16534</w:t>
        <w:tab/>
        <w:t>26,1</w:t>
        <w:tab/>
        <w:t xml:space="preserve">  1,4</w:t>
        <w:tab/>
        <w:t xml:space="preserve"> 16534</w:t>
        <w:tab/>
        <w:t xml:space="preserve">     –</w:t>
        <w:tab/>
        <w:t xml:space="preserve">     –</w:t>
      </w:r>
    </w:p>
    <w:p>
      <w:pPr>
        <w:pStyle w:val="Normal"/>
        <w:rPr/>
      </w:pPr>
      <w:r>
        <w:rPr/>
      </w:r>
    </w:p>
    <w:p>
      <w:pPr>
        <w:pStyle w:val="Normal"/>
        <w:rPr/>
      </w:pPr>
      <w:r>
        <w:rPr/>
      </w:r>
    </w:p>
    <w:p>
      <w:pPr>
        <w:pStyle w:val="Normal"/>
        <w:jc w:val="both"/>
        <w:rPr/>
      </w:pPr>
      <w:r>
        <w:rPr/>
        <w:tab/>
        <w:t>Az egykori Románbánsági végezred maradéktalanul, Arad és Krassó megye pedig csaknem teljes egészében a jelenkori Erdély területére esik. A fenti táblázatban a Románbánsági végezred lélekszámát az Almás hegységtől keletre eső és ma Mehedinţi megyéhez tartozó al-dunai településsor, a régi Arad megye lélekszámát a Magyarországon maradt Elek, Medgyesbodzás, Almáskamarás és Nagykamarás, valamint az akkor még idetartozott, de ma Bihar megyében található Talpas község, Krassó megyéét pedig a mai Hunyad megyéhez csatolt Pozsga és Szolcsva, illetőleg a Jugoszláviához került Krassószombat és Udvarszállás adatai csökkentik. A korabeli Temes megye lakosságának ugyancsak túlnyomó része (csaknem kilenctizede), Torontál megyéének azonban már alig több mint kétötöde, a valamikori Csanád megye és a Szerbbánsági végezred lakosainak pedig mindössze egyötöde jut a később Romániához került területekre. A mai Arad megyét négy Csanád megyei község (Kisiratos, Sajtény, Nagylak és Tornya), Bihar megyéből Pusztahodos és a későbbi béli járás (Bélkalocsa, Bogy, Havaspoklos, Olcsa, valamint Ökrös kivételével), továbbá Temes és Krassó megyék Maros menti része, illetőleg Zaránd megye nagyhalmágyi járásának mintegy kétharmada kerekíti ki. A mai Temes megye a torontáli részekből, az egykori Temes megyéből (leszámítva az északi sávot és az 1920 után Krassó-Szörénybe ékelődött Varadiát, illetve az 1968 után ugyancsak odacsatolt Gertenyes, Móricföld és Sósd falvakat), valamint az akkori Krassó megye Lugos és Facsád környéki részeiből tevődik össze. A mai Krassó-Szörény törzsterületét Krassó megye és az Oláhbánsági ezred alkotja (a fentebb említett veszteségekkel), amit a Szerbbánsági végezred Alduna menti települései, továbbá Hunyad megyéből Bukova, Alsó- és Felsőbaucár egészítenek ki.</w:t>
      </w:r>
    </w:p>
    <w:p>
      <w:pPr>
        <w:pStyle w:val="Normal"/>
        <w:jc w:val="both"/>
        <w:rPr/>
      </w:pPr>
      <w:r>
        <w:rPr/>
        <w:tab/>
        <w:t>Az 1880. évi népszámlálás községi eredményeit az 1876. évi XXXIII. tc. által elrendelt – kisebb-nagyobb módosításokkal az 1920. évi trianoni békeszerződésig érvényes – területi átszervezésnek megfelelően tették közzé.</w:t>
      </w:r>
      <w:r>
        <w:rPr>
          <w:rStyle w:val="FootnoteCharacters"/>
          <w:rStyle w:val="FootnoteAnchor"/>
        </w:rPr>
        <w:footnoteReference w:id="7"/>
      </w:r>
      <w:r>
        <w:rPr/>
        <w:t xml:space="preserve"> A három mai megye területére eső 1880. évi lélekszámadatok a korabeli megyebeosztásnak megfelelően a 6. táblázatban foglaltak szerint alakulnak.</w:t>
      </w:r>
    </w:p>
    <w:p>
      <w:pPr>
        <w:pStyle w:val="Normal"/>
        <w:rPr/>
      </w:pPr>
      <w:r>
        <w:rPr/>
      </w:r>
    </w:p>
    <w:p>
      <w:pPr>
        <w:pStyle w:val="Normal"/>
        <w:rPr/>
      </w:pPr>
      <w:r>
        <w:rPr/>
      </w:r>
    </w:p>
    <w:p>
      <w:pPr>
        <w:pStyle w:val="Normal"/>
        <w:jc w:val="center"/>
        <w:rPr>
          <w:b/>
          <w:b/>
        </w:rPr>
      </w:pPr>
      <w:r>
        <w:rPr>
          <w:b/>
        </w:rPr>
        <w:t xml:space="preserve">6. táblázat </w:t>
      </w:r>
    </w:p>
    <w:p>
      <w:pPr>
        <w:pStyle w:val="Normal"/>
        <w:jc w:val="center"/>
        <w:rPr>
          <w:b/>
          <w:b/>
        </w:rPr>
      </w:pPr>
      <w:r>
        <w:rPr>
          <w:b/>
        </w:rPr>
        <w:t>Arad, Krassó-Szörény és Temes megye és az érintett korabeli közigazgatási egységek lélekszáma</w:t>
        <w:br/>
        <w:t xml:space="preserve"> egymással egybevetve az 188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6946" w:leader="none"/>
          <w:tab w:val="decimal" w:pos="8505" w:leader="none"/>
          <w:tab w:val="decimal" w:pos="9356" w:leader="none"/>
        </w:tabs>
        <w:rPr/>
      </w:pPr>
      <w:r>
        <w:rPr/>
        <w:tab/>
        <w:t>Lélekszám</w:t>
        <w:tab/>
        <w:t>Együtt</w:t>
        <w:tab/>
        <w:t xml:space="preserve"> %</w:t>
        <w:tab/>
        <w:t xml:space="preserve"> %</w:t>
        <w:tab/>
        <w:t>Arad</w:t>
        <w:tab/>
        <w:t>Krassó-Szörény</w:t>
        <w:tab/>
        <w:t>Temes</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1135981</w:t>
        <w:tab/>
        <w:t xml:space="preserve"> (.)</w:t>
        <w:tab/>
        <w:t>100,0</w:t>
        <w:tab/>
        <w:t>391614</w:t>
        <w:tab/>
        <w:t>290162</w:t>
        <w:tab/>
        <w:t>454205</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rad megye           </w:t>
        <w:tab/>
        <w:t>303964</w:t>
        <w:tab/>
        <w:t xml:space="preserve"> 289139</w:t>
        <w:tab/>
        <w:t>95,1</w:t>
        <w:tab/>
        <w:t xml:space="preserve"> 25,4</w:t>
        <w:tab/>
        <w:t>289139</w:t>
        <w:tab/>
        <w:t xml:space="preserve">     –</w:t>
        <w:tab/>
        <w:t xml:space="preserve">    –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ihar megye          </w:t>
        <w:tab/>
        <w:t>446777</w:t>
        <w:tab/>
        <w:t xml:space="preserve">  12362</w:t>
        <w:tab/>
        <w:t xml:space="preserve"> 2,8</w:t>
        <w:tab/>
        <w:t xml:space="preserve">  1,1</w:t>
        <w:tab/>
        <w:t xml:space="preserve"> 12362</w:t>
        <w:tab/>
        <w:t xml:space="preserve">     –</w:t>
        <w:tab/>
        <w:t xml:space="preserve">    –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Csanád megye         </w:t>
        <w:tab/>
        <w:t>109011</w:t>
        <w:tab/>
        <w:t xml:space="preserve">  18665</w:t>
        <w:tab/>
        <w:t>17,1</w:t>
        <w:tab/>
        <w:t xml:space="preserve">  1,6</w:t>
        <w:tab/>
        <w:t xml:space="preserve"> 18665</w:t>
        <w:tab/>
        <w:t xml:space="preserve">     –</w:t>
        <w:tab/>
        <w:t xml:space="preserve">    –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248464</w:t>
        <w:tab/>
        <w:t xml:space="preserve">   3119</w:t>
        <w:tab/>
        <w:t xml:space="preserve"> 1,3</w:t>
        <w:tab/>
        <w:t xml:space="preserve">  0,3</w:t>
        <w:tab/>
        <w:t xml:space="preserve">     –</w:t>
        <w:tab/>
        <w:t xml:space="preserve">  3119</w:t>
        <w:tab/>
        <w:t xml:space="preserve">    –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rassó-Szörény megye </w:t>
        <w:tab/>
        <w:t>381304</w:t>
        <w:tab/>
        <w:t xml:space="preserve"> 366920</w:t>
        <w:tab/>
        <w:t>96,2</w:t>
        <w:tab/>
        <w:t xml:space="preserve"> 32,3</w:t>
        <w:tab/>
        <w:t xml:space="preserve"> 11996</w:t>
        <w:tab/>
        <w:t>279292</w:t>
        <w:tab/>
        <w:t xml:space="preserve"> 7563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emes megye          </w:t>
        <w:tab/>
        <w:t>396045</w:t>
        <w:tab/>
        <w:t xml:space="preserve"> 296211</w:t>
        <w:tab/>
        <w:t>74,8</w:t>
        <w:tab/>
        <w:t xml:space="preserve"> 26,1</w:t>
        <w:tab/>
        <w:t xml:space="preserve"> 59452</w:t>
        <w:tab/>
        <w:t xml:space="preserve">  7751</w:t>
        <w:tab/>
        <w:t>22900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orontál megye       </w:t>
        <w:tab/>
        <w:t>530988</w:t>
        <w:tab/>
        <w:t xml:space="preserve"> 149565</w:t>
        <w:tab/>
        <w:t>28,2</w:t>
        <w:tab/>
        <w:t xml:space="preserve"> 13,2</w:t>
        <w:tab/>
        <w:t xml:space="preserve">     –</w:t>
        <w:tab/>
        <w:t xml:space="preserve">     –</w:t>
        <w:tab/>
        <w:t>149565</w:t>
      </w:r>
    </w:p>
    <w:p>
      <w:pPr>
        <w:pStyle w:val="Normal"/>
        <w:rPr/>
      </w:pPr>
      <w:r>
        <w:rPr/>
      </w:r>
    </w:p>
    <w:p>
      <w:pPr>
        <w:pStyle w:val="Normal"/>
        <w:jc w:val="both"/>
        <w:rPr/>
      </w:pPr>
      <w:r>
        <w:rPr/>
      </w:r>
    </w:p>
    <w:p>
      <w:pPr>
        <w:pStyle w:val="Normal"/>
        <w:jc w:val="both"/>
        <w:rPr/>
      </w:pPr>
      <w:r>
        <w:rPr/>
        <w:tab/>
        <w:t>A határőrvidék polgárosítása során 1873-ban a románbánsági végezred – a Szerbbánságból az Alduna menti berzaszkai gyalogszázaddal kiegészülve – a történelmi Szörény néven új vármegyévé alakult, majd 1881-ben Krassó megyével egyesítették. A szerbbánsági végezred többi részét és a németbánsági végezredet Temes és Torontál vármegye között osztották fel. 1876-ban Torontál megyébe olvadt a Nagykikindai szerb lándzsások autonóm kerülete is. 1881-ben Újszegedet Csongrád megyéhez (Szeged városához) csatolták át. Zaránd megyéből felszámolásakor 34 település (az akkori halmágyi járás szinte teljesen) Arad megyének jutott, közülük azonban Olcs és Ócsisor ma Hunyad megyében található. A közigazgatási változások következtében 1880-ban Temes megye lakosainak már csupán a háromnegyede, a jelentősen megnagyobbodott Torontál megye lélekszámának pedig alig több mint egynegyede jut a ma Romániához tartozó területre.</w:t>
      </w:r>
    </w:p>
    <w:p>
      <w:pPr>
        <w:pStyle w:val="Normal"/>
        <w:jc w:val="both"/>
        <w:rPr/>
      </w:pPr>
      <w:r>
        <w:rPr/>
        <w:tab/>
        <w:t>A magyar népszámlálások 1880-ban tudakolták első ízben – az anyanyelv kérdezésével – a nemzetiségi hovatartozást. Mivel sokan voltak olyanok, akik két vagy több nyelvet beszéltek, szigorú utasítás szabta meg, hogy mindenkit olyan anyanyelvűnek kell beírni, amilyennek vallja magát. Az 1880. évi népszámlálás során – a nemzetiségi viszonyoknak a nyelv nyomán való megállapítását betű szerint értelmezve – a beszélni nem tudókat (akiknek túlnyomó többsége életkoránál fogva a 0–2 éves korosztályból került ki) egyik nemzetiség közé sem sorolták be, hanem külön mutatták ki. Ez hibás eljárásnak bizonyult, hiszen természetszerűleg a beszélni nem tudók is tartoznak valamely nemzetiséghez. Az 1880. évi anyanyelvi adatoknak a későbbi népszámlálásokkal való összehasonlíthatósága érdekében a beszélni nem tudókat a korabeli magyar statisztika gyakorlatát követve arányosan szétosztottuk az egyes anyanyelvek között. Táblázataink ennek megfelelően 1880-ra vonatkozóan két – az eredeti közlésnek megfelelő, illetve a beszélni nem tudók arányos felosztásával nyert – adatsort tartalmaznak.</w:t>
      </w:r>
    </w:p>
    <w:p>
      <w:pPr>
        <w:pStyle w:val="Normal"/>
        <w:jc w:val="both"/>
        <w:rPr/>
      </w:pPr>
      <w:r>
        <w:rPr/>
        <w:tab/>
        <w:t>Az 1869. évi felvétel a nemzetiségi hovatartozás kérdését politikai óvatosságból nem bolygatta, a kérdés fontosságára való tekintettel azonban a statisztikai hivatal igazgatója, Keleti Károly szellemes áthidaló megoldással igyekezett pótolni e hiányt. Kérésére Eötvös József, az akkori közoktatási miniszter, a 6–15 éves iskolaköteleseknek a népszámlálás évében végrehajtott összeírása alkalmával elrendelte azok beszélt nyelvének (más forrás szerint anyanyelvének) a felmérését. A felvétel során a gyermekeket felekezetük szerint is összeírták, s erre vonatkozóan a két egymástól független adatgyűjtés (a népszámlálás és a népiskolai felvétel) meglehetősen hasonló arányokat talált. Keleti Károly erre az egyezésre épített. Feltételezve, hogy a gyermekek összeírásánál a beszélt, illetve anyanyelv kimutatása éppen olyan megbízható, mint a hitfelekezeté, a tankötelesek nemzetiségi arányait a népszámlálási népességre vetítette, és az egyes nemzetiségek számát ennek megfelelően állapította meg.</w:t>
      </w:r>
      <w:r>
        <w:rPr>
          <w:rStyle w:val="FootnoteCharacters"/>
          <w:rStyle w:val="FootnoteAnchor"/>
        </w:rPr>
        <w:footnoteReference w:id="8"/>
      </w:r>
      <w:r>
        <w:rPr/>
        <w:t xml:space="preserve"> Habár számítása országos szinten nagyon megközelítette a valóságot, a magyarság szempontjából a ténylegesnél kedvezőbb képet nyújtott. Adatainak kiigazítása céljából Vizneker [Vizaknai] Antal végzett – szintén az Eötvös-féle felvételből kiindulva – utólagosan becslést. Az 1880. évi népszámlálás anyanyelvi eredményeinek felhasználásával, a gyermekkorosztályok és az összes népesség arányszámai közti összefüggést mindkét felvétel idején azonosnak feltételezve, igen bonyodalmas és aprólékos átszámítások sorozatán át a valósághoz közelebbi megoszlást kapott.</w:t>
      </w:r>
      <w:r>
        <w:rPr>
          <w:rStyle w:val="FootnoteCharacters"/>
          <w:rStyle w:val="FootnoteAnchor"/>
        </w:rPr>
        <w:footnoteReference w:id="9"/>
      </w:r>
    </w:p>
    <w:p>
      <w:pPr>
        <w:pStyle w:val="Normal"/>
        <w:jc w:val="both"/>
        <w:rPr/>
      </w:pPr>
      <w:r>
        <w:rPr/>
        <w:tab/>
        <w:t>A népesség vallásfelekezeti megoszlása alapján magunk is kísérletet tettünk a cenzus időpontjában feltételezhető etnikai arányok hozzávetőleges meghatározására, mégpedig – az említett szerzők, valamint a későbbi magyar népszámlálások gyakorlatához igazodva – anyanyelv szerint. Az 1869. évi népszámlálás részletes adatainak birtokában településenként végeztünk vallás és nemzetiség, nemzetiség és anyanyelv feltételezett egybeesésén alapuló számítást. Ott, ahol az egyik, vagy a másik egybeesés nem volt egyértelmű, a felekezetek lélekszámát az egyes nyelvek között egyedi mérlegeléssel, többnyire az 1880. évi népszámlálás időpontjában mutatkozó arányoknak megfelelően osztottuk szét.</w:t>
      </w:r>
    </w:p>
    <w:p>
      <w:pPr>
        <w:pStyle w:val="Normal"/>
        <w:jc w:val="both"/>
        <w:rPr/>
      </w:pPr>
      <w:r>
        <w:rPr/>
        <w:tab/>
        <w:t>Számításaink eredményeit Arad, Csanád, Krassó, Temes, Torontál megyék és a katonai végvidék kapcsolódó területén, az említett becslésekkel, illetve a felekezeti adatokkal, továbbá az 1880. évi népszámlálás megfelelő eredményeivel párhuzamba állítva a 7–16. táblázatok tartalmazzák. (Az 1. és a 3. táblázat a mai megyék szerinti összegzésen alapuló jelzőszámokat is magában foglalja.) A feldolgozott adatokat a teljes megyeterületeken és – lehetőség szerint – a határ által érintett törvényhatóságoknak a jelenkori Erdélyre eső területein egyaránt részletezzük. Egyúttal megkíséreljük időbeli távlatba helyezni az így nyert értékeket, ezért Fényes Elek 1830-as évekből származó tájékoztató adatait is beépítettük a táblázatokba.</w:t>
      </w:r>
      <w:r>
        <w:rPr>
          <w:rStyle w:val="FootnoteCharacters"/>
          <w:rStyle w:val="FootnoteAnchor"/>
        </w:rPr>
        <w:footnoteReference w:id="10"/>
      </w:r>
      <w:r>
        <w:rPr/>
        <w:t xml:space="preserve"> Tudvalevő, hogy az egykori Magyarország népességének nyelvi megoszlásáról ő közölt elsőnek – a vallási megoszlást figyelembe véve – helységenkénti becslésen alapuló adatokat. Az idősorok területi egybevethetősége érdekében az adatokat valamennyi táblázatban a Fényes Elek korabeli közigazgatási felosztás szerint csoportosítottuk.</w:t>
      </w:r>
    </w:p>
    <w:p>
      <w:pPr>
        <w:pStyle w:val="Normal"/>
        <w:rPr/>
      </w:pPr>
      <w:r>
        <w:rPr/>
      </w:r>
    </w:p>
    <w:p>
      <w:pPr>
        <w:pStyle w:val="Normal"/>
        <w:jc w:val="center"/>
        <w:rPr>
          <w:b/>
          <w:b/>
        </w:rPr>
      </w:pPr>
      <w:r>
        <w:rPr>
          <w:b/>
        </w:rPr>
        <w:t xml:space="preserve">7. táblázat </w:t>
      </w:r>
    </w:p>
    <w:p>
      <w:pPr>
        <w:pStyle w:val="Normal"/>
        <w:jc w:val="center"/>
        <w:rPr/>
      </w:pPr>
      <w:r>
        <w:rPr>
          <w:b/>
        </w:rPr>
        <w:t>Arad, Csanád, Krassó, Temes és Torontál megye, valamint az Oláh-illyrus Ezred népességének</w:t>
        <w:br/>
        <w:t xml:space="preserve"> felekezeti megoszlása 1830-ban Fényes Elek közlése nyomán</w:t>
      </w:r>
    </w:p>
    <w:p>
      <w:pPr>
        <w:pStyle w:val="Normal"/>
        <w:tabs>
          <w:tab w:val="clear" w:pos="454"/>
          <w:tab w:val="decimal" w:pos="2268" w:leader="none"/>
          <w:tab w:val="decimal" w:pos="3261" w:leader="none"/>
          <w:tab w:val="decimal" w:pos="4111" w:leader="none"/>
          <w:tab w:val="decimal" w:pos="5245" w:leader="none"/>
          <w:tab w:val="decimal" w:pos="6237" w:leader="none"/>
          <w:tab w:val="decimal" w:pos="7513" w:leader="none"/>
          <w:tab w:val="decimal" w:pos="8364" w:leader="none"/>
          <w:tab w:val="decimal" w:pos="9356" w:leader="none"/>
        </w:tabs>
        <w:rPr>
          <w:b/>
          <w:b/>
        </w:rPr>
      </w:pPr>
      <w:r>
        <w:rPr>
          <w:b/>
        </w:rPr>
      </w:r>
    </w:p>
    <w:p>
      <w:pPr>
        <w:pStyle w:val="Normal"/>
        <w:tabs>
          <w:tab w:val="clear" w:pos="454"/>
          <w:tab w:val="decimal" w:pos="2268" w:leader="none"/>
          <w:tab w:val="decimal" w:pos="3261" w:leader="none"/>
          <w:tab w:val="decimal" w:pos="4253" w:leader="none"/>
          <w:tab w:val="decimal" w:pos="5245" w:leader="none"/>
          <w:tab w:val="decimal" w:pos="6237" w:leader="none"/>
          <w:tab w:val="decimal" w:pos="7371" w:leader="none"/>
          <w:tab w:val="decimal" w:pos="8364" w:leader="none"/>
          <w:tab w:val="decimal" w:pos="9356" w:leader="none"/>
        </w:tabs>
        <w:rPr/>
      </w:pPr>
      <w:r>
        <w:rPr/>
        <w:t>Törvényhatóság</w:t>
        <w:tab/>
        <w:t>Összesen</w:t>
        <w:tab/>
        <w:t>Ortodox</w:t>
        <w:tab/>
        <w:t>Görög</w:t>
        <w:tab/>
        <w:t>Római</w:t>
        <w:tab/>
        <w:t>Refor-</w:t>
        <w:tab/>
        <w:t>Evangélikus</w:t>
        <w:tab/>
        <w:t>Unitárius</w:t>
        <w:tab/>
        <w:t>Izraelita</w:t>
      </w:r>
    </w:p>
    <w:p>
      <w:pPr>
        <w:pStyle w:val="Normal"/>
        <w:tabs>
          <w:tab w:val="clear" w:pos="454"/>
          <w:tab w:val="decimal" w:pos="1134" w:leader="none"/>
          <w:tab w:val="decimal" w:pos="2127" w:leader="none"/>
          <w:tab w:val="decimal" w:pos="3261" w:leader="none"/>
          <w:tab w:val="decimal" w:pos="4395" w:leader="none"/>
          <w:tab w:val="decimal" w:pos="5387" w:leader="none"/>
          <w:tab w:val="decimal" w:pos="6237" w:leader="none"/>
          <w:tab w:val="decimal" w:pos="7371" w:leader="none"/>
          <w:tab w:val="decimal" w:pos="8222" w:leader="none"/>
          <w:tab w:val="decimal" w:pos="9214" w:leader="none"/>
        </w:tabs>
        <w:rPr/>
      </w:pPr>
      <w:r>
        <w:rPr/>
        <w:tab/>
        <w:tab/>
        <w:tab/>
        <w:tab/>
        <w:t>katolikus</w:t>
        <w:tab/>
        <w:t>katolikus</w:t>
        <w:tab/>
        <w:t>mátus</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Arad           </w:t>
        <w:tab/>
        <w:t>219716</w:t>
        <w:tab/>
        <w:t>167042</w:t>
        <w:tab/>
        <w:t xml:space="preserve"> 498</w:t>
        <w:tab/>
        <w:t xml:space="preserve"> 38958</w:t>
        <w:tab/>
        <w:t xml:space="preserve"> 9069</w:t>
        <w:tab/>
        <w:t>2600</w:t>
        <w:tab/>
        <w:t>–</w:t>
        <w:tab/>
        <w:t>154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Csanád         </w:t>
        <w:tab/>
        <w:t xml:space="preserve"> 67736</w:t>
        <w:tab/>
        <w:t xml:space="preserve"> 20192</w:t>
        <w:tab/>
        <w:t>2000</w:t>
        <w:tab/>
        <w:t xml:space="preserve"> 26639</w:t>
        <w:tab/>
        <w:t>12030</w:t>
        <w:tab/>
        <w:t>5606</w:t>
        <w:tab/>
        <w:t>–</w:t>
        <w:tab/>
        <w:t>126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só         </w:t>
        <w:tab/>
        <w:t>208645</w:t>
        <w:tab/>
        <w:t>187203</w:t>
        <w:tab/>
        <w:t xml:space="preserve">   –</w:t>
        <w:tab/>
        <w:t xml:space="preserve"> 20905</w:t>
        <w:tab/>
        <w:t xml:space="preserve">  177</w:t>
        <w:tab/>
        <w:t xml:space="preserve"> 181</w:t>
        <w:tab/>
        <w:t>–</w:t>
        <w:tab/>
        <w:t xml:space="preserve"> 17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emes          </w:t>
        <w:tab/>
        <w:t>286435</w:t>
        <w:tab/>
        <w:t>204778</w:t>
        <w:tab/>
        <w:t xml:space="preserve"> 400</w:t>
        <w:tab/>
        <w:t xml:space="preserve"> 73160</w:t>
        <w:tab/>
        <w:t xml:space="preserve"> 2164</w:t>
        <w:tab/>
        <w:t>4335</w:t>
        <w:tab/>
        <w:t>–</w:t>
        <w:tab/>
        <w:t>1598</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orontál       </w:t>
        <w:tab/>
        <w:t>312246</w:t>
        <w:tab/>
        <w:t>170598</w:t>
        <w:tab/>
        <w:t xml:space="preserve">   –</w:t>
        <w:tab/>
        <w:t>132918</w:t>
        <w:tab/>
        <w:t xml:space="preserve"> 3206</w:t>
        <w:tab/>
        <w:t>3272</w:t>
        <w:tab/>
        <w:t>–</w:t>
        <w:tab/>
        <w:t>2252</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Oláh-illyrus Ezred</w:t>
        <w:tab/>
        <w:t xml:space="preserve"> 98530</w:t>
        <w:tab/>
        <w:t xml:space="preserve"> 93383</w:t>
        <w:tab/>
        <w:t xml:space="preserve">   –</w:t>
        <w:tab/>
        <w:t xml:space="preserve">  4800</w:t>
        <w:tab/>
        <w:t xml:space="preserve">  132</w:t>
        <w:tab/>
        <w:t xml:space="preserve"> 145</w:t>
        <w:tab/>
        <w:t>–</w:t>
        <w:tab/>
        <w:t xml:space="preserve">  70</w:t>
      </w:r>
    </w:p>
    <w:p>
      <w:pPr>
        <w:pStyle w:val="Normal"/>
        <w:rPr/>
      </w:pPr>
      <w:r>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Arad           </w:t>
        <w:tab/>
        <w:t>217447</w:t>
        <w:tab/>
        <w:t>166787</w:t>
        <w:tab/>
        <w:t xml:space="preserve"> 498</w:t>
        <w:tab/>
        <w:t xml:space="preserve"> 36944</w:t>
        <w:tab/>
        <w:t xml:space="preserve"> 9069</w:t>
        <w:tab/>
        <w:t>2600</w:t>
        <w:tab/>
        <w:t>–</w:t>
        <w:tab/>
        <w:t>154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Csanád         </w:t>
        <w:tab/>
        <w:t xml:space="preserve"> 18062</w:t>
        <w:tab/>
        <w:t xml:space="preserve"> 12266</w:t>
        <w:tab/>
        <w:t xml:space="preserve">   –</w:t>
        <w:tab/>
        <w:t xml:space="preserve">  1653</w:t>
        <w:tab/>
        <w:t xml:space="preserve">   64</w:t>
        <w:tab/>
        <w:t>4022</w:t>
        <w:tab/>
        <w:t>–</w:t>
        <w:tab/>
        <w:t xml:space="preserve">  5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só         </w:t>
        <w:tab/>
        <w:t>207774</w:t>
        <w:tab/>
        <w:t>186601</w:t>
        <w:tab/>
        <w:t xml:space="preserve">   –</w:t>
        <w:tab/>
        <w:t xml:space="preserve"> 20636</w:t>
        <w:tab/>
        <w:t xml:space="preserve">  177</w:t>
        <w:tab/>
        <w:t xml:space="preserve"> 181</w:t>
        <w:tab/>
        <w:t>–</w:t>
        <w:tab/>
        <w:t xml:space="preserve"> 17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emes          </w:t>
        <w:tab/>
        <w:t>254185</w:t>
        <w:tab/>
        <w:t>179428</w:t>
        <w:tab/>
        <w:t xml:space="preserve"> 400</w:t>
        <w:tab/>
        <w:t xml:space="preserve"> 66458</w:t>
        <w:tab/>
        <w:t xml:space="preserve"> 2154</w:t>
        <w:tab/>
        <w:t>4311</w:t>
        <w:tab/>
        <w:t>–</w:t>
        <w:tab/>
        <w:t>1434</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orontál       </w:t>
        <w:tab/>
        <w:t>121053</w:t>
        <w:tab/>
        <w:t xml:space="preserve"> 58856</w:t>
        <w:tab/>
        <w:t xml:space="preserve">   –</w:t>
        <w:tab/>
        <w:t xml:space="preserve"> 60565</w:t>
        <w:tab/>
        <w:t xml:space="preserve">  508</w:t>
        <w:tab/>
        <w:t xml:space="preserve"> 336</w:t>
        <w:tab/>
        <w:t>–</w:t>
        <w:tab/>
        <w:t xml:space="preserve"> 788</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Oláh-illyrus Ezred</w:t>
        <w:tab/>
        <w:t xml:space="preserve"> </w:t>
      </w:r>
      <w:r>
        <w:rPr>
          <w:i/>
        </w:rPr>
        <w:t>91000</w:t>
      </w:r>
      <w:r>
        <w:rPr/>
        <w:tab/>
      </w:r>
      <w:r>
        <w:rPr>
          <w:i/>
        </w:rPr>
        <w:t xml:space="preserve"> 85853</w:t>
      </w:r>
      <w:r>
        <w:rPr/>
        <w:tab/>
      </w:r>
      <w:r>
        <w:rPr>
          <w:i/>
        </w:rPr>
        <w:t xml:space="preserve">   –</w:t>
      </w:r>
      <w:r>
        <w:rPr/>
        <w:tab/>
      </w:r>
      <w:r>
        <w:rPr>
          <w:i/>
        </w:rPr>
        <w:t xml:space="preserve">  4800</w:t>
      </w:r>
      <w:r>
        <w:rPr/>
        <w:tab/>
      </w:r>
      <w:r>
        <w:rPr>
          <w:i/>
        </w:rPr>
        <w:t xml:space="preserve">  132</w:t>
      </w:r>
      <w:r>
        <w:rPr/>
        <w:tab/>
      </w:r>
      <w:r>
        <w:rPr>
          <w:i/>
        </w:rPr>
        <w:t xml:space="preserve"> 145</w:t>
      </w:r>
      <w:r>
        <w:rPr/>
        <w:tab/>
      </w:r>
      <w:r>
        <w:rPr>
          <w:i/>
        </w:rPr>
        <w:t>–</w:t>
      </w:r>
      <w:r>
        <w:rPr/>
        <w:tab/>
      </w:r>
      <w:r>
        <w:rPr>
          <w:i/>
        </w:rPr>
        <w:t xml:space="preserve">  70</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Arad           </w:t>
        <w:tab/>
        <w:t>100,0</w:t>
        <w:tab/>
        <w:t>76,0</w:t>
        <w:tab/>
        <w:t>0,2</w:t>
        <w:tab/>
        <w:t>17,7</w:t>
        <w:tab/>
        <w:t xml:space="preserve"> 4,1</w:t>
        <w:tab/>
        <w:t xml:space="preserve"> 1,2</w:t>
        <w:tab/>
        <w:t>–</w:t>
        <w:tab/>
        <w:t>0,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Csanád         </w:t>
        <w:tab/>
        <w:t>100,0</w:t>
        <w:tab/>
        <w:t>29,8</w:t>
        <w:tab/>
        <w:t>2,9</w:t>
        <w:tab/>
        <w:t>39,3</w:t>
        <w:tab/>
        <w:t>17,8</w:t>
        <w:tab/>
        <w:t xml:space="preserve"> 8,3</w:t>
        <w:tab/>
        <w:t>–</w:t>
        <w:tab/>
        <w:t>1,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só         </w:t>
        <w:tab/>
        <w:t>100,0</w:t>
        <w:tab/>
        <w:t>89,7</w:t>
        <w:tab/>
        <w:t xml:space="preserve"> – </w:t>
        <w:tab/>
        <w:t>10,0</w:t>
        <w:tab/>
        <w:t xml:space="preserve"> 0,1</w:t>
        <w:tab/>
        <w:t xml:space="preserve"> 0,1</w:t>
        <w:tab/>
        <w:t>–</w:t>
        <w:tab/>
        <w:t>0,1</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emes          </w:t>
        <w:tab/>
        <w:t>100,0</w:t>
        <w:tab/>
        <w:t>71,5</w:t>
        <w:tab/>
        <w:t>0,1</w:t>
        <w:tab/>
        <w:t>25,5</w:t>
        <w:tab/>
        <w:t xml:space="preserve"> 0,8</w:t>
        <w:tab/>
        <w:t xml:space="preserve"> 1,5</w:t>
        <w:tab/>
        <w:t>–</w:t>
        <w:tab/>
        <w:t>0,6</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orontál       </w:t>
        <w:tab/>
        <w:t>100,0</w:t>
        <w:tab/>
        <w:t>54,6</w:t>
        <w:tab/>
        <w:t xml:space="preserve"> – </w:t>
        <w:tab/>
        <w:t>42,6</w:t>
        <w:tab/>
        <w:t xml:space="preserve"> 1,0</w:t>
        <w:tab/>
        <w:t xml:space="preserve"> 1,1</w:t>
        <w:tab/>
        <w:t>–</w:t>
        <w:tab/>
        <w:t>0,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Oláh-illyrus Ezred</w:t>
        <w:tab/>
        <w:t>100,0</w:t>
        <w:tab/>
        <w:t>94,8</w:t>
        <w:tab/>
        <w:t xml:space="preserve"> – </w:t>
        <w:tab/>
        <w:t xml:space="preserve"> 4,9</w:t>
        <w:tab/>
        <w:t xml:space="preserve"> 0,1</w:t>
        <w:tab/>
        <w:t xml:space="preserve"> 0,1</w:t>
        <w:tab/>
        <w:t>–</w:t>
        <w:tab/>
        <w:t>0,1</w:t>
      </w:r>
    </w:p>
    <w:p>
      <w:pPr>
        <w:pStyle w:val="Normal"/>
        <w:rPr/>
      </w:pPr>
      <w:r>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Arad           </w:t>
        <w:tab/>
        <w:t>100,0</w:t>
        <w:tab/>
        <w:t>76,7</w:t>
        <w:tab/>
        <w:t>0,2</w:t>
        <w:tab/>
        <w:t>17,0</w:t>
        <w:tab/>
        <w:t xml:space="preserve"> 4,2</w:t>
        <w:tab/>
        <w:t xml:space="preserve"> 1,2</w:t>
        <w:tab/>
        <w:t>–</w:t>
        <w:tab/>
        <w:t>0,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Csanád         </w:t>
        <w:tab/>
        <w:t>100,0</w:t>
        <w:tab/>
        <w:t>67,9</w:t>
        <w:tab/>
        <w:t xml:space="preserve"> – </w:t>
        <w:tab/>
        <w:t xml:space="preserve"> 9,2</w:t>
        <w:tab/>
        <w:t xml:space="preserve"> 0,3</w:t>
        <w:tab/>
        <w:t>22,3</w:t>
        <w:tab/>
        <w:t>–</w:t>
        <w:tab/>
        <w:t>0,3</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só         </w:t>
        <w:tab/>
        <w:t>100,0</w:t>
        <w:tab/>
        <w:t>89,8</w:t>
        <w:tab/>
        <w:t xml:space="preserve"> – </w:t>
        <w:tab/>
        <w:t xml:space="preserve"> 9,9</w:t>
        <w:tab/>
        <w:t xml:space="preserve"> 0,1</w:t>
        <w:tab/>
        <w:t xml:space="preserve"> 0,1</w:t>
        <w:tab/>
        <w:t>–</w:t>
        <w:tab/>
        <w:t>0,1</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emes          </w:t>
        <w:tab/>
        <w:t>100,0</w:t>
        <w:tab/>
        <w:t>70,6</w:t>
        <w:tab/>
        <w:t>0,2</w:t>
        <w:tab/>
        <w:t>26,1</w:t>
        <w:tab/>
        <w:t xml:space="preserve"> 0,8</w:t>
        <w:tab/>
        <w:t xml:space="preserve"> 1,7</w:t>
        <w:tab/>
        <w:t>–</w:t>
        <w:tab/>
        <w:t>0,6</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orontál       </w:t>
        <w:tab/>
        <w:t>100,0</w:t>
        <w:tab/>
        <w:t>48,6</w:t>
        <w:tab/>
        <w:t xml:space="preserve"> – </w:t>
        <w:tab/>
        <w:t>50,0</w:t>
        <w:tab/>
        <w:t xml:space="preserve"> 0,4</w:t>
        <w:tab/>
        <w:t xml:space="preserve"> 0,3</w:t>
        <w:tab/>
        <w:t>–</w:t>
        <w:tab/>
        <w:t>0,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Oláh-illyrus Ezred</w:t>
        <w:tab/>
      </w:r>
      <w:r>
        <w:rPr>
          <w:i/>
        </w:rPr>
        <w:t>100,0</w:t>
      </w:r>
      <w:r>
        <w:rPr/>
        <w:tab/>
      </w:r>
      <w:r>
        <w:rPr>
          <w:i/>
        </w:rPr>
        <w:t>94,3</w:t>
      </w:r>
      <w:r>
        <w:rPr/>
        <w:tab/>
      </w:r>
      <w:r>
        <w:rPr>
          <w:i/>
        </w:rPr>
        <w:t xml:space="preserve"> – </w:t>
      </w:r>
      <w:r>
        <w:rPr/>
        <w:tab/>
      </w:r>
      <w:r>
        <w:rPr>
          <w:i/>
        </w:rPr>
        <w:t xml:space="preserve"> 5,3</w:t>
      </w:r>
      <w:r>
        <w:rPr/>
        <w:tab/>
      </w:r>
      <w:r>
        <w:rPr>
          <w:i/>
        </w:rPr>
        <w:t xml:space="preserve"> 0,1</w:t>
      </w:r>
      <w:r>
        <w:rPr/>
        <w:tab/>
      </w:r>
      <w:r>
        <w:rPr>
          <w:i/>
        </w:rPr>
        <w:t xml:space="preserve"> 0,2</w:t>
      </w:r>
      <w:r>
        <w:rPr/>
        <w:tab/>
      </w:r>
      <w:r>
        <w:rPr>
          <w:i/>
        </w:rPr>
        <w:t>–</w:t>
      </w:r>
      <w:r>
        <w:rPr/>
        <w:tab/>
      </w:r>
      <w:r>
        <w:rPr>
          <w:i/>
        </w:rPr>
        <w:t>0,1</w:t>
      </w:r>
    </w:p>
    <w:p>
      <w:pPr>
        <w:pStyle w:val="Normal"/>
        <w:rPr/>
      </w:pPr>
      <w:r>
        <w:rPr/>
      </w:r>
    </w:p>
    <w:p>
      <w:pPr>
        <w:pStyle w:val="Normal"/>
        <w:rPr/>
      </w:pPr>
      <w:r>
        <w:rPr>
          <w:i/>
          <w:sz w:val="18"/>
        </w:rPr>
        <w:t>Dőlt betűs szedés:</w:t>
      </w:r>
      <w:r>
        <w:rPr>
          <w:sz w:val="18"/>
        </w:rPr>
        <w:t xml:space="preserve"> számított értékek.</w:t>
      </w:r>
    </w:p>
    <w:p>
      <w:pPr>
        <w:pStyle w:val="Normal"/>
        <w:rPr>
          <w:sz w:val="18"/>
        </w:rPr>
      </w:pPr>
      <w:r>
        <w:rPr>
          <w:sz w:val="18"/>
        </w:rPr>
      </w:r>
    </w:p>
    <w:p>
      <w:pPr>
        <w:pStyle w:val="Normal"/>
        <w:rPr/>
      </w:pPr>
      <w:r>
        <w:rPr/>
      </w:r>
    </w:p>
    <w:p>
      <w:pPr>
        <w:pStyle w:val="Normal"/>
        <w:jc w:val="center"/>
        <w:rPr>
          <w:b/>
          <w:b/>
        </w:rPr>
      </w:pPr>
      <w:r>
        <w:rPr>
          <w:b/>
        </w:rPr>
        <w:t xml:space="preserve">8. táblázat </w:t>
      </w:r>
    </w:p>
    <w:p>
      <w:pPr>
        <w:pStyle w:val="Normal"/>
        <w:jc w:val="center"/>
        <w:rPr>
          <w:b/>
          <w:b/>
        </w:rPr>
      </w:pPr>
      <w:r>
        <w:rPr>
          <w:b/>
        </w:rPr>
        <w:t>Arad, Csanád, Krassó, Temes és Torontál megye, valamint az Oláh-illyrus Ezred népességének</w:t>
        <w:br/>
        <w:t xml:space="preserve"> felekezeti megoszlása 1840-ban Fényes Elek közlése nyomán</w:t>
      </w:r>
    </w:p>
    <w:p>
      <w:pPr>
        <w:pStyle w:val="Normal"/>
        <w:jc w:val="center"/>
        <w:rPr>
          <w:b/>
          <w:b/>
        </w:rPr>
      </w:pPr>
      <w:r>
        <w:rPr>
          <w:b/>
        </w:rPr>
      </w:r>
    </w:p>
    <w:p>
      <w:pPr>
        <w:pStyle w:val="Normal"/>
        <w:tabs>
          <w:tab w:val="clear" w:pos="454"/>
          <w:tab w:val="decimal" w:pos="2268" w:leader="none"/>
          <w:tab w:val="decimal" w:pos="3261" w:leader="none"/>
          <w:tab w:val="decimal" w:pos="4253" w:leader="none"/>
          <w:tab w:val="decimal" w:pos="5245" w:leader="none"/>
          <w:tab w:val="decimal" w:pos="6237" w:leader="none"/>
          <w:tab w:val="decimal" w:pos="7371" w:leader="none"/>
          <w:tab w:val="decimal" w:pos="8364" w:leader="none"/>
          <w:tab w:val="decimal" w:pos="9356" w:leader="none"/>
        </w:tabs>
        <w:rPr>
          <w:b/>
          <w:b/>
        </w:rPr>
      </w:pPr>
      <w:r>
        <w:rPr>
          <w:b/>
        </w:rPr>
      </w:r>
    </w:p>
    <w:p>
      <w:pPr>
        <w:pStyle w:val="Normal"/>
        <w:tabs>
          <w:tab w:val="clear" w:pos="454"/>
          <w:tab w:val="decimal" w:pos="2268" w:leader="none"/>
          <w:tab w:val="decimal" w:pos="3261" w:leader="none"/>
          <w:tab w:val="decimal" w:pos="4253" w:leader="none"/>
          <w:tab w:val="decimal" w:pos="5245" w:leader="none"/>
          <w:tab w:val="decimal" w:pos="6237" w:leader="none"/>
          <w:tab w:val="decimal" w:pos="7371" w:leader="none"/>
          <w:tab w:val="decimal" w:pos="8364" w:leader="none"/>
          <w:tab w:val="decimal" w:pos="9356" w:leader="none"/>
        </w:tabs>
        <w:rPr/>
      </w:pPr>
      <w:r>
        <w:rPr/>
        <w:t>Törvényhatóság</w:t>
        <w:tab/>
        <w:t>Összesen</w:t>
        <w:tab/>
        <w:t>Ortodox</w:t>
        <w:tab/>
        <w:t>Görög</w:t>
        <w:tab/>
        <w:t>Római</w:t>
        <w:tab/>
        <w:t>Refor-</w:t>
        <w:tab/>
        <w:t>Evangélikus</w:t>
        <w:tab/>
        <w:t>Unitárius</w:t>
        <w:tab/>
        <w:t>Izraelita</w:t>
      </w:r>
    </w:p>
    <w:p>
      <w:pPr>
        <w:pStyle w:val="Normal"/>
        <w:tabs>
          <w:tab w:val="clear" w:pos="454"/>
          <w:tab w:val="decimal" w:pos="1134" w:leader="none"/>
          <w:tab w:val="decimal" w:pos="2127" w:leader="none"/>
          <w:tab w:val="decimal" w:pos="3261" w:leader="none"/>
          <w:tab w:val="decimal" w:pos="4395" w:leader="none"/>
          <w:tab w:val="decimal" w:pos="5387" w:leader="none"/>
          <w:tab w:val="decimal" w:pos="6237" w:leader="none"/>
          <w:tab w:val="decimal" w:pos="7371" w:leader="none"/>
          <w:tab w:val="decimal" w:pos="8222" w:leader="none"/>
          <w:tab w:val="decimal" w:pos="9214" w:leader="none"/>
        </w:tabs>
        <w:rPr/>
      </w:pPr>
      <w:r>
        <w:rPr/>
        <w:tab/>
        <w:tab/>
        <w:tab/>
        <w:tab/>
        <w:t>katolikus</w:t>
        <w:tab/>
        <w:t>katolikus</w:t>
        <w:tab/>
        <w:t>mátus</w:t>
      </w:r>
    </w:p>
    <w:p>
      <w:pPr>
        <w:pStyle w:val="Normal"/>
        <w:rPr/>
      </w:pPr>
      <w:r>
        <w:rPr/>
      </w:r>
    </w:p>
    <w:p>
      <w:pPr>
        <w:pStyle w:val="Normal"/>
        <w:jc w:val="center"/>
        <w:rPr>
          <w:b/>
          <w:b/>
        </w:rPr>
      </w:pPr>
      <w:r>
        <w:rPr>
          <w:b/>
        </w:rPr>
        <w:t>I. Szám szerint</w:t>
      </w:r>
    </w:p>
    <w:p>
      <w:pPr>
        <w:pStyle w:val="Normal"/>
        <w:tabs>
          <w:tab w:val="clear" w:pos="454"/>
          <w:tab w:val="decimal" w:pos="2268" w:leader="none"/>
          <w:tab w:val="decimal" w:pos="3261" w:leader="none"/>
          <w:tab w:val="decimal" w:pos="4111" w:leader="none"/>
          <w:tab w:val="decimal" w:pos="5245" w:leader="none"/>
          <w:tab w:val="decimal" w:pos="6237" w:leader="none"/>
          <w:tab w:val="decimal" w:pos="7513" w:leader="none"/>
          <w:tab w:val="decimal" w:pos="8364" w:leader="none"/>
          <w:tab w:val="decimal" w:pos="9356" w:leader="none"/>
        </w:tabs>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Arad           </w:t>
        <w:tab/>
        <w:t xml:space="preserve"> 226408</w:t>
        <w:tab/>
        <w:t>156566</w:t>
        <w:tab/>
        <w:t>15060</w:t>
        <w:tab/>
        <w:t xml:space="preserve"> 39512</w:t>
        <w:tab/>
        <w:t>10413</w:t>
        <w:tab/>
        <w:t>2777</w:t>
        <w:tab/>
        <w:t>–</w:t>
        <w:tab/>
        <w:t>208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Csanád         </w:t>
        <w:tab/>
        <w:t xml:space="preserve">  69162</w:t>
        <w:tab/>
        <w:t xml:space="preserve"> 18210</w:t>
        <w:tab/>
        <w:t xml:space="preserve"> 1952</w:t>
        <w:tab/>
        <w:t xml:space="preserve"> 29748</w:t>
        <w:tab/>
        <w:t>12285</w:t>
        <w:tab/>
        <w:t>5606</w:t>
        <w:tab/>
        <w:t>–</w:t>
        <w:tab/>
        <w:t>1361</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só         </w:t>
        <w:tab/>
        <w:t xml:space="preserve"> 215632</w:t>
        <w:tab/>
        <w:t>190304</w:t>
        <w:tab/>
        <w:t xml:space="preserve">  854</w:t>
        <w:tab/>
        <w:t xml:space="preserve"> 23100</w:t>
        <w:tab/>
        <w:t xml:space="preserve">  708</w:t>
        <w:tab/>
        <w:t xml:space="preserve"> 358</w:t>
        <w:tab/>
        <w:t>–</w:t>
        <w:tab/>
        <w:t xml:space="preserve"> 308</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emes          </w:t>
        <w:tab/>
        <w:t xml:space="preserve"> 304187</w:t>
        <w:tab/>
        <w:t>203778</w:t>
        <w:tab/>
        <w:t xml:space="preserve"> 1400</w:t>
        <w:tab/>
        <w:t xml:space="preserve"> 90912</w:t>
        <w:tab/>
        <w:t xml:space="preserve"> 2164</w:t>
        <w:tab/>
        <w:t>4335</w:t>
        <w:tab/>
        <w:t>–</w:t>
        <w:tab/>
        <w:t>1598</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orontál       </w:t>
        <w:tab/>
        <w:t xml:space="preserve"> 322246</w:t>
        <w:tab/>
        <w:t>170598</w:t>
        <w:tab/>
        <w:t xml:space="preserve">    –</w:t>
        <w:tab/>
        <w:t>142918</w:t>
        <w:tab/>
        <w:t xml:space="preserve"> 3206</w:t>
        <w:tab/>
        <w:t>3272</w:t>
        <w:tab/>
        <w:t>–</w:t>
        <w:tab/>
        <w:t>2252</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Oláh-illyrus Ezred</w:t>
        <w:tab/>
        <w:t xml:space="preserve"> </w:t>
      </w:r>
      <w:r>
        <w:rPr>
          <w:i/>
        </w:rPr>
        <w:t>109750</w:t>
      </w:r>
      <w:r>
        <w:rPr/>
        <w:tab/>
      </w:r>
      <w:r>
        <w:rPr>
          <w:i/>
        </w:rPr>
        <w:t>103600</w:t>
      </w:r>
      <w:r>
        <w:rPr/>
        <w:tab/>
      </w:r>
      <w:r>
        <w:rPr>
          <w:i/>
        </w:rPr>
        <w:t xml:space="preserve">    –</w:t>
      </w:r>
      <w:r>
        <w:rPr/>
        <w:tab/>
      </w:r>
      <w:r>
        <w:rPr>
          <w:i/>
        </w:rPr>
        <w:t xml:space="preserve">  5800</w:t>
      </w:r>
      <w:r>
        <w:rPr/>
        <w:tab/>
      </w:r>
      <w:r>
        <w:rPr>
          <w:i/>
        </w:rPr>
        <w:t xml:space="preserve">  140</w:t>
      </w:r>
      <w:r>
        <w:rPr/>
        <w:tab/>
      </w:r>
      <w:r>
        <w:rPr>
          <w:i/>
        </w:rPr>
        <w:t xml:space="preserve"> 160</w:t>
      </w:r>
      <w:r>
        <w:rPr/>
        <w:tab/>
      </w:r>
      <w:r>
        <w:rPr>
          <w:i/>
        </w:rPr>
        <w:t>–</w:t>
      </w:r>
      <w:r>
        <w:rPr/>
        <w:tab/>
      </w:r>
      <w:r>
        <w:rPr>
          <w:i/>
        </w:rPr>
        <w:t xml:space="preserve">  50</w:t>
      </w:r>
    </w:p>
    <w:p>
      <w:pPr>
        <w:pStyle w:val="Normal"/>
        <w:rPr/>
      </w:pPr>
      <w:r>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Arad           </w:t>
        <w:tab/>
        <w:t xml:space="preserve"> 223318</w:t>
        <w:tab/>
        <w:t>156566</w:t>
        <w:tab/>
        <w:t>15060</w:t>
        <w:tab/>
        <w:t xml:space="preserve"> 36422</w:t>
        <w:tab/>
        <w:t>10413</w:t>
        <w:tab/>
        <w:t>2777</w:t>
        <w:tab/>
        <w:t>–</w:t>
        <w:tab/>
        <w:t>208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Csanád         </w:t>
        <w:tab/>
        <w:t xml:space="preserve">  </w:t>
      </w:r>
      <w:r>
        <w:rPr>
          <w:i/>
        </w:rPr>
        <w:t>17000</w:t>
      </w:r>
      <w:r>
        <w:rPr/>
        <w:tab/>
      </w:r>
      <w:r>
        <w:rPr>
          <w:i/>
        </w:rPr>
        <w:t xml:space="preserve"> 11000</w:t>
      </w:r>
      <w:r>
        <w:rPr/>
        <w:tab/>
      </w:r>
      <w:r>
        <w:rPr>
          <w:i/>
        </w:rPr>
        <w:t xml:space="preserve">    –</w:t>
      </w:r>
      <w:r>
        <w:rPr/>
        <w:tab/>
      </w:r>
      <w:r>
        <w:rPr>
          <w:i/>
        </w:rPr>
        <w:t xml:space="preserve">  1850</w:t>
      </w:r>
      <w:r>
        <w:rPr/>
        <w:tab/>
      </w:r>
      <w:r>
        <w:rPr>
          <w:i/>
        </w:rPr>
        <w:t xml:space="preserve">   70</w:t>
      </w:r>
      <w:r>
        <w:rPr/>
        <w:tab/>
      </w:r>
      <w:r>
        <w:rPr>
          <w:i/>
        </w:rPr>
        <w:t>4020</w:t>
      </w:r>
      <w:r>
        <w:rPr/>
        <w:tab/>
      </w:r>
      <w:r>
        <w:rPr>
          <w:i/>
        </w:rPr>
        <w:t>–</w:t>
      </w:r>
      <w:r>
        <w:rPr/>
        <w:tab/>
      </w:r>
      <w:r>
        <w:rPr>
          <w:i/>
        </w:rPr>
        <w:t xml:space="preserve">  6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só         </w:t>
        <w:tab/>
        <w:t xml:space="preserve"> 214761</w:t>
        <w:tab/>
        <w:t>189702</w:t>
        <w:tab/>
        <w:t xml:space="preserve">  854</w:t>
        <w:tab/>
        <w:t xml:space="preserve"> 22831</w:t>
        <w:tab/>
        <w:t xml:space="preserve">  708</w:t>
        <w:tab/>
        <w:t xml:space="preserve"> 358</w:t>
        <w:tab/>
        <w:t>–</w:t>
        <w:tab/>
        <w:t xml:space="preserve"> 308</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emes          </w:t>
        <w:tab/>
        <w:t xml:space="preserve"> </w:t>
      </w:r>
      <w:r>
        <w:rPr>
          <w:i/>
        </w:rPr>
        <w:t>270000</w:t>
      </w:r>
      <w:r>
        <w:rPr/>
        <w:tab/>
      </w:r>
      <w:r>
        <w:rPr>
          <w:i/>
        </w:rPr>
        <w:t>178000</w:t>
      </w:r>
      <w:r>
        <w:rPr/>
        <w:tab/>
        <w:t xml:space="preserve"> 1400</w:t>
        <w:tab/>
        <w:t xml:space="preserve"> </w:t>
      </w:r>
      <w:r>
        <w:rPr>
          <w:i/>
        </w:rPr>
        <w:t>82700</w:t>
      </w:r>
      <w:r>
        <w:rPr/>
        <w:tab/>
        <w:t xml:space="preserve"> 2155</w:t>
        <w:tab/>
        <w:t>4311</w:t>
        <w:tab/>
        <w:t>–</w:t>
        <w:tab/>
        <w:t>1434</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orontál       </w:t>
        <w:tab/>
        <w:t xml:space="preserve"> </w:t>
      </w:r>
      <w:r>
        <w:rPr>
          <w:i/>
        </w:rPr>
        <w:t>125000</w:t>
      </w:r>
      <w:r>
        <w:rPr/>
        <w:tab/>
        <w:t xml:space="preserve"> 58862</w:t>
        <w:tab/>
        <w:t xml:space="preserve">    –</w:t>
        <w:tab/>
        <w:t xml:space="preserve"> </w:t>
      </w:r>
      <w:r>
        <w:rPr>
          <w:i/>
        </w:rPr>
        <w:t>64506</w:t>
      </w:r>
      <w:r>
        <w:rPr/>
        <w:tab/>
        <w:t xml:space="preserve">  508</w:t>
        <w:tab/>
        <w:t xml:space="preserve"> 336</w:t>
        <w:tab/>
        <w:t>–</w:t>
        <w:tab/>
        <w:t xml:space="preserve"> 788</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Oláh-illyrus Ezred</w:t>
        <w:tab/>
      </w:r>
      <w:r>
        <w:rPr>
          <w:i/>
        </w:rPr>
        <w:t xml:space="preserve"> 101400</w:t>
      </w:r>
      <w:r>
        <w:rPr/>
        <w:tab/>
      </w:r>
      <w:r>
        <w:rPr>
          <w:i/>
        </w:rPr>
        <w:t xml:space="preserve"> 95250</w:t>
      </w:r>
      <w:r>
        <w:rPr/>
        <w:tab/>
      </w:r>
      <w:r>
        <w:rPr>
          <w:i/>
        </w:rPr>
        <w:t xml:space="preserve">    –</w:t>
      </w:r>
      <w:r>
        <w:rPr/>
        <w:tab/>
      </w:r>
      <w:r>
        <w:rPr>
          <w:i/>
        </w:rPr>
        <w:t xml:space="preserve">  5800</w:t>
      </w:r>
      <w:r>
        <w:rPr/>
        <w:tab/>
      </w:r>
      <w:r>
        <w:rPr>
          <w:i/>
        </w:rPr>
        <w:t xml:space="preserve">  140</w:t>
      </w:r>
      <w:r>
        <w:rPr/>
        <w:tab/>
      </w:r>
      <w:r>
        <w:rPr>
          <w:i/>
        </w:rPr>
        <w:t xml:space="preserve"> 160</w:t>
      </w:r>
      <w:r>
        <w:rPr/>
        <w:tab/>
      </w:r>
      <w:r>
        <w:rPr>
          <w:i/>
        </w:rPr>
        <w:t>–</w:t>
      </w:r>
      <w:r>
        <w:rPr/>
        <w:tab/>
      </w:r>
      <w:r>
        <w:rPr>
          <w:i/>
        </w:rPr>
        <w:t xml:space="preserve">  50</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Arad            </w:t>
        <w:tab/>
        <w:t>100,0</w:t>
        <w:tab/>
        <w:t>69,1</w:t>
        <w:tab/>
        <w:t>6,7</w:t>
        <w:tab/>
        <w:t>17,5</w:t>
        <w:tab/>
        <w:t xml:space="preserve"> 4,6</w:t>
        <w:tab/>
        <w:t xml:space="preserve">  1,2</w:t>
        <w:tab/>
        <w:t xml:space="preserve">– </w:t>
        <w:tab/>
        <w:t>0,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Csanád          </w:t>
        <w:tab/>
        <w:t>100,0</w:t>
        <w:tab/>
        <w:t>26,3</w:t>
        <w:tab/>
        <w:t>2,8</w:t>
        <w:tab/>
        <w:t>43,0</w:t>
        <w:tab/>
        <w:t>17,8</w:t>
        <w:tab/>
        <w:t xml:space="preserve">  8,1</w:t>
        <w:tab/>
        <w:t xml:space="preserve">– </w:t>
        <w:tab/>
        <w:t>2,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só          </w:t>
        <w:tab/>
        <w:t>100,0</w:t>
        <w:tab/>
        <w:t>88,3</w:t>
        <w:tab/>
        <w:t>0,4</w:t>
        <w:tab/>
        <w:t>10,7</w:t>
        <w:tab/>
        <w:t xml:space="preserve"> 0,3</w:t>
        <w:tab/>
        <w:t xml:space="preserve">  0,2</w:t>
        <w:tab/>
        <w:t xml:space="preserve">– </w:t>
        <w:tab/>
        <w:t>0,1</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emes           </w:t>
        <w:tab/>
        <w:t>100,0</w:t>
        <w:tab/>
        <w:t>67,0</w:t>
        <w:tab/>
        <w:t>0,5</w:t>
        <w:tab/>
        <w:t>29,9</w:t>
        <w:tab/>
        <w:t xml:space="preserve"> 0,7</w:t>
        <w:tab/>
        <w:t xml:space="preserve">  1,4</w:t>
        <w:tab/>
        <w:t xml:space="preserve">– </w:t>
        <w:tab/>
        <w:t>0,5</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orontál        </w:t>
        <w:tab/>
        <w:t>100,0</w:t>
        <w:tab/>
        <w:t>52,9</w:t>
        <w:tab/>
        <w:t xml:space="preserve"> – </w:t>
        <w:tab/>
        <w:t>44,4</w:t>
        <w:tab/>
        <w:t xml:space="preserve"> 1,0</w:t>
        <w:tab/>
        <w:t xml:space="preserve">  1,0</w:t>
        <w:tab/>
        <w:t xml:space="preserve">– </w:t>
        <w:tab/>
        <w:t>0,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Oláh-illyrus Ezred </w:t>
        <w:tab/>
        <w:t>100,0</w:t>
        <w:tab/>
      </w:r>
      <w:r>
        <w:rPr>
          <w:i/>
        </w:rPr>
        <w:t>94,4</w:t>
      </w:r>
      <w:r>
        <w:rPr/>
        <w:tab/>
      </w:r>
      <w:r>
        <w:rPr>
          <w:i/>
        </w:rPr>
        <w:t xml:space="preserve"> – </w:t>
      </w:r>
      <w:r>
        <w:rPr/>
        <w:tab/>
      </w:r>
      <w:r>
        <w:rPr>
          <w:i/>
        </w:rPr>
        <w:t xml:space="preserve"> 5,3</w:t>
      </w:r>
      <w:r>
        <w:rPr/>
        <w:tab/>
      </w:r>
      <w:r>
        <w:rPr>
          <w:i/>
        </w:rPr>
        <w:t xml:space="preserve"> 0,1</w:t>
      </w:r>
      <w:r>
        <w:rPr/>
        <w:tab/>
      </w:r>
      <w:r>
        <w:rPr>
          <w:i/>
        </w:rPr>
        <w:t xml:space="preserve">  0,2</w:t>
      </w:r>
      <w:r>
        <w:rPr/>
        <w:tab/>
      </w:r>
      <w:r>
        <w:rPr>
          <w:i/>
        </w:rPr>
        <w:t>–</w:t>
        <w:tab/>
        <w:t xml:space="preserve"> 0,0</w:t>
      </w:r>
    </w:p>
    <w:p>
      <w:pPr>
        <w:pStyle w:val="Normal"/>
        <w:rPr/>
      </w:pPr>
      <w:r>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Arad            </w:t>
        <w:tab/>
        <w:t>100,0</w:t>
        <w:tab/>
        <w:t>70,1</w:t>
        <w:tab/>
        <w:t>6,7</w:t>
        <w:tab/>
        <w:t>16,3</w:t>
        <w:tab/>
        <w:t xml:space="preserve"> 4,7</w:t>
        <w:tab/>
        <w:t xml:space="preserve">  1,3</w:t>
        <w:tab/>
        <w:t xml:space="preserve">– </w:t>
        <w:tab/>
        <w:t>0,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Csanád</w:t>
      </w:r>
      <w:r>
        <w:rPr>
          <w:i/>
        </w:rPr>
        <w:t xml:space="preserve">          </w:t>
      </w:r>
      <w:r>
        <w:rPr/>
        <w:tab/>
      </w:r>
      <w:r>
        <w:rPr>
          <w:i/>
        </w:rPr>
        <w:t>100,0</w:t>
      </w:r>
      <w:r>
        <w:rPr/>
        <w:tab/>
      </w:r>
      <w:r>
        <w:rPr>
          <w:i/>
        </w:rPr>
        <w:t>64,7</w:t>
      </w:r>
      <w:r>
        <w:rPr/>
        <w:tab/>
      </w:r>
      <w:r>
        <w:rPr>
          <w:i/>
        </w:rPr>
        <w:t xml:space="preserve"> – </w:t>
      </w:r>
      <w:r>
        <w:rPr/>
        <w:tab/>
      </w:r>
      <w:r>
        <w:rPr>
          <w:i/>
        </w:rPr>
        <w:t>10,9</w:t>
      </w:r>
      <w:r>
        <w:rPr/>
        <w:tab/>
      </w:r>
      <w:r>
        <w:rPr>
          <w:i/>
        </w:rPr>
        <w:t xml:space="preserve"> 0,4</w:t>
      </w:r>
      <w:r>
        <w:rPr/>
        <w:tab/>
      </w:r>
      <w:r>
        <w:rPr>
          <w:i/>
        </w:rPr>
        <w:t xml:space="preserve"> 23,6</w:t>
      </w:r>
      <w:r>
        <w:rPr/>
        <w:tab/>
      </w:r>
      <w:r>
        <w:rPr>
          <w:i/>
        </w:rPr>
        <w:t xml:space="preserve">– </w:t>
      </w:r>
      <w:r>
        <w:rPr/>
        <w:tab/>
      </w:r>
      <w:r>
        <w:rPr>
          <w:i/>
        </w:rPr>
        <w:t>0,4</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só          </w:t>
        <w:tab/>
        <w:t>100,0</w:t>
        <w:tab/>
        <w:t>88,3</w:t>
        <w:tab/>
        <w:t>0,4</w:t>
        <w:tab/>
        <w:t>10,6</w:t>
        <w:tab/>
        <w:t xml:space="preserve"> 0,3</w:t>
        <w:tab/>
        <w:t xml:space="preserve">  0,2</w:t>
        <w:tab/>
        <w:t xml:space="preserve">– </w:t>
        <w:tab/>
        <w:t>0,2</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emes           </w:t>
        <w:tab/>
      </w:r>
      <w:r>
        <w:rPr>
          <w:i/>
        </w:rPr>
        <w:t>100,0</w:t>
      </w:r>
      <w:r>
        <w:rPr/>
        <w:tab/>
      </w:r>
      <w:r>
        <w:rPr>
          <w:i/>
        </w:rPr>
        <w:t>65,9</w:t>
      </w:r>
      <w:r>
        <w:rPr/>
        <w:tab/>
        <w:t>0,5</w:t>
        <w:tab/>
      </w:r>
      <w:r>
        <w:rPr>
          <w:i/>
        </w:rPr>
        <w:t>30,6</w:t>
      </w:r>
      <w:r>
        <w:rPr/>
        <w:tab/>
        <w:t xml:space="preserve"> 0,8</w:t>
        <w:tab/>
        <w:t xml:space="preserve">  1,6</w:t>
        <w:tab/>
        <w:t xml:space="preserve">– </w:t>
        <w:tab/>
        <w:t>0,5</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Torontál        </w:t>
        <w:tab/>
      </w:r>
      <w:r>
        <w:rPr>
          <w:i/>
        </w:rPr>
        <w:t>100,0</w:t>
      </w:r>
      <w:r>
        <w:rPr/>
        <w:tab/>
        <w:t>47,1</w:t>
        <w:tab/>
        <w:t xml:space="preserve"> – </w:t>
        <w:tab/>
      </w:r>
      <w:r>
        <w:rPr>
          <w:i/>
        </w:rPr>
        <w:t>51,6</w:t>
      </w:r>
      <w:r>
        <w:rPr/>
        <w:tab/>
        <w:t xml:space="preserve"> 0,4</w:t>
        <w:tab/>
        <w:t xml:space="preserve">  0,3</w:t>
        <w:tab/>
        <w:t xml:space="preserve">– </w:t>
        <w:tab/>
        <w:t>0,6</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Oláh-illyrus Ezred</w:t>
      </w:r>
      <w:r>
        <w:rPr>
          <w:i/>
        </w:rPr>
        <w:t xml:space="preserve"> </w:t>
      </w:r>
      <w:r>
        <w:rPr/>
        <w:tab/>
      </w:r>
      <w:r>
        <w:rPr>
          <w:i/>
        </w:rPr>
        <w:t>100,0</w:t>
      </w:r>
      <w:r>
        <w:rPr/>
        <w:tab/>
      </w:r>
      <w:r>
        <w:rPr>
          <w:i/>
        </w:rPr>
        <w:t>93,9</w:t>
      </w:r>
      <w:r>
        <w:rPr/>
        <w:tab/>
      </w:r>
      <w:r>
        <w:rPr>
          <w:i/>
        </w:rPr>
        <w:t xml:space="preserve"> – </w:t>
      </w:r>
      <w:r>
        <w:rPr/>
        <w:tab/>
      </w:r>
      <w:r>
        <w:rPr>
          <w:i/>
        </w:rPr>
        <w:t xml:space="preserve"> 5,7</w:t>
      </w:r>
      <w:r>
        <w:rPr/>
        <w:tab/>
      </w:r>
      <w:r>
        <w:rPr>
          <w:i/>
        </w:rPr>
        <w:t xml:space="preserve"> 0,1</w:t>
      </w:r>
      <w:r>
        <w:rPr/>
        <w:tab/>
      </w:r>
      <w:r>
        <w:rPr>
          <w:i/>
        </w:rPr>
        <w:t xml:space="preserve">  0,2</w:t>
      </w:r>
      <w:r>
        <w:rPr/>
        <w:tab/>
      </w:r>
      <w:r>
        <w:rPr>
          <w:i/>
        </w:rPr>
        <w:t>–</w:t>
        <w:tab/>
        <w:t xml:space="preserve"> 0,1</w:t>
      </w:r>
    </w:p>
    <w:p>
      <w:pPr>
        <w:pStyle w:val="Normal"/>
        <w:rPr/>
      </w:pPr>
      <w:r>
        <w:rPr/>
      </w:r>
    </w:p>
    <w:p>
      <w:pPr>
        <w:pStyle w:val="Normal"/>
        <w:rPr/>
      </w:pPr>
      <w:r>
        <w:rPr>
          <w:i/>
          <w:sz w:val="18"/>
        </w:rPr>
        <w:t>Dőlt betűs szedés:</w:t>
      </w:r>
      <w:r>
        <w:rPr>
          <w:sz w:val="18"/>
        </w:rPr>
        <w:t xml:space="preserve"> számított értékek.</w:t>
      </w:r>
    </w:p>
    <w:p>
      <w:pPr>
        <w:pStyle w:val="Normal"/>
        <w:rPr>
          <w:sz w:val="18"/>
        </w:rPr>
      </w:pPr>
      <w:r>
        <w:rPr>
          <w:sz w:val="18"/>
        </w:rPr>
      </w:r>
    </w:p>
    <w:p>
      <w:pPr>
        <w:pStyle w:val="Normal"/>
        <w:rPr/>
      </w:pPr>
      <w:r>
        <w:rPr/>
      </w:r>
    </w:p>
    <w:p>
      <w:pPr>
        <w:pStyle w:val="Normal"/>
        <w:jc w:val="center"/>
        <w:rPr>
          <w:b/>
          <w:b/>
        </w:rPr>
      </w:pPr>
      <w:r>
        <w:rPr>
          <w:b/>
        </w:rPr>
        <w:t xml:space="preserve">9. táblázat </w:t>
      </w:r>
    </w:p>
    <w:p>
      <w:pPr>
        <w:pStyle w:val="Normal"/>
        <w:jc w:val="center"/>
        <w:rPr>
          <w:b/>
          <w:b/>
        </w:rPr>
      </w:pPr>
      <w:r>
        <w:rPr>
          <w:b/>
        </w:rPr>
        <w:t>Arad, Csanád, Krassó, Temes és Torontál megye, valamint az Oláh-illyrus Ezred népességének</w:t>
        <w:br/>
        <w:t xml:space="preserve"> felekezeti megoszlása az 1869. évi népszámlálás időpontjában</w:t>
      </w:r>
    </w:p>
    <w:p>
      <w:pPr>
        <w:pStyle w:val="Normal"/>
        <w:rPr>
          <w:b/>
          <w:b/>
        </w:rPr>
      </w:pPr>
      <w:r>
        <w:rPr>
          <w:b/>
        </w:rPr>
      </w:r>
    </w:p>
    <w:p>
      <w:pPr>
        <w:pStyle w:val="Normal"/>
        <w:tabs>
          <w:tab w:val="clear" w:pos="454"/>
          <w:tab w:val="decimal" w:pos="2410" w:leader="none"/>
          <w:tab w:val="decimal" w:pos="3261" w:leader="none"/>
          <w:tab w:val="decimal" w:pos="4111" w:leader="none"/>
          <w:tab w:val="decimal" w:pos="4962" w:leader="none"/>
          <w:tab w:val="decimal" w:pos="5812" w:leader="none"/>
          <w:tab w:val="decimal" w:pos="6804" w:leader="none"/>
          <w:tab w:val="decimal" w:pos="7655" w:leader="none"/>
          <w:tab w:val="decimal" w:pos="8448" w:leader="none"/>
          <w:tab w:val="right" w:pos="9299" w:leader="none"/>
        </w:tabs>
        <w:rPr/>
      </w:pPr>
      <w:r>
        <w:rPr/>
        <w:t>Törvényhatóság</w:t>
        <w:tab/>
        <w:t>Összesen</w:t>
        <w:tab/>
        <w:t>Ortodox</w:t>
        <w:tab/>
        <w:t>Görög</w:t>
        <w:tab/>
        <w:t>Római</w:t>
        <w:tab/>
        <w:t>Refor-</w:t>
        <w:tab/>
        <w:t>Evangé-</w:t>
        <w:tab/>
        <w:t>Unitárius</w:t>
        <w:tab/>
        <w:t>Izraelita</w:t>
        <w:tab/>
        <w:t>Egyéb</w:t>
      </w:r>
    </w:p>
    <w:p>
      <w:pPr>
        <w:pStyle w:val="Normal"/>
        <w:tabs>
          <w:tab w:val="clear" w:pos="454"/>
          <w:tab w:val="decimal" w:pos="1134" w:leader="none"/>
          <w:tab w:val="decimal" w:pos="2127" w:leader="none"/>
          <w:tab w:val="decimal" w:pos="3261" w:leader="none"/>
          <w:tab w:val="decimal" w:pos="4253" w:leader="none"/>
          <w:tab w:val="decimal" w:pos="5103" w:leader="none"/>
          <w:tab w:val="decimal" w:pos="5812" w:leader="none"/>
          <w:tab w:val="decimal" w:pos="6663" w:leader="none"/>
          <w:tab w:val="decimal" w:pos="8222" w:leader="none"/>
          <w:tab w:val="decimal" w:pos="9214" w:leader="none"/>
        </w:tabs>
        <w:rPr/>
      </w:pPr>
      <w:r>
        <w:rPr/>
        <w:tab/>
        <w:tab/>
        <w:tab/>
        <w:tab/>
        <w:t>katolikus</w:t>
        <w:tab/>
        <w:t>katolikus</w:t>
        <w:tab/>
        <w:t>mátus</w:t>
        <w:tab/>
        <w:t>likus</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Arad           </w:t>
        <w:tab/>
        <w:t>304713</w:t>
        <w:tab/>
        <w:t>188379</w:t>
        <w:tab/>
        <w:t>11806</w:t>
        <w:tab/>
        <w:t xml:space="preserve"> 74977</w:t>
        <w:tab/>
        <w:t>17588</w:t>
        <w:tab/>
        <w:t xml:space="preserve"> 5011</w:t>
        <w:tab/>
        <w:t xml:space="preserve"> 19</w:t>
        <w:tab/>
        <w:t>6910</w:t>
        <w:tab/>
        <w:t xml:space="preserve"> 23</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Csanád         </w:t>
        <w:tab/>
        <w:t xml:space="preserve"> 95847</w:t>
        <w:tab/>
        <w:t xml:space="preserve"> 12234</w:t>
        <w:tab/>
        <w:t xml:space="preserve"> 4511</w:t>
        <w:tab/>
        <w:t xml:space="preserve"> 46683</w:t>
        <w:tab/>
        <w:t>17899</w:t>
        <w:tab/>
        <w:t>11715</w:t>
        <w:tab/>
        <w:t xml:space="preserve"> 25</w:t>
        <w:tab/>
        <w:t>2626</w:t>
        <w:tab/>
        <w:t>154</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só         </w:t>
        <w:tab/>
        <w:t>259079</w:t>
        <w:tab/>
        <w:t>192751</w:t>
        <w:tab/>
        <w:t>16089</w:t>
        <w:tab/>
        <w:t xml:space="preserve"> 45127</w:t>
        <w:tab/>
        <w:t xml:space="preserve"> 1025</w:t>
        <w:tab/>
        <w:t xml:space="preserve"> 1557</w:t>
        <w:tab/>
        <w:t xml:space="preserve"> 34</w:t>
        <w:tab/>
        <w:t>2453</w:t>
        <w:tab/>
        <w:t xml:space="preserve"> 43</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emes          </w:t>
        <w:tab/>
        <w:t>356174</w:t>
        <w:tab/>
        <w:t>178132</w:t>
        <w:tab/>
        <w:t>12523</w:t>
        <w:tab/>
        <w:t>144344</w:t>
        <w:tab/>
        <w:t xml:space="preserve"> 4877</w:t>
        <w:tab/>
        <w:t xml:space="preserve"> 8502</w:t>
        <w:tab/>
        <w:t>256</w:t>
        <w:tab/>
        <w:t>7375</w:t>
        <w:tab/>
        <w:t>165</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orontál*      </w:t>
        <w:tab/>
        <w:t>413010</w:t>
        <w:tab/>
        <w:t>174890</w:t>
        <w:tab/>
        <w:t xml:space="preserve"> 2084</w:t>
        <w:tab/>
        <w:t>221521</w:t>
        <w:tab/>
        <w:t xml:space="preserve"> 3452</w:t>
        <w:tab/>
        <w:t xml:space="preserve"> 5582</w:t>
        <w:tab/>
        <w:t xml:space="preserve"> 18</w:t>
        <w:tab/>
        <w:t>5371</w:t>
        <w:tab/>
        <w:t xml:space="preserve"> 92</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Oláh-illyrus Ezred</w:t>
        <w:tab/>
        <w:t>129490</w:t>
        <w:tab/>
        <w:t>117008</w:t>
        <w:tab/>
        <w:t xml:space="preserve">    8</w:t>
        <w:tab/>
        <w:t xml:space="preserve"> 11789</w:t>
        <w:tab/>
        <w:t xml:space="preserve">  252</w:t>
        <w:tab/>
        <w:t xml:space="preserve">  306</w:t>
        <w:tab/>
        <w:t xml:space="preserve">  –</w:t>
        <w:tab/>
        <w:t xml:space="preserve"> 124</w:t>
        <w:tab/>
        <w:t xml:space="preserve">  3</w:t>
      </w:r>
    </w:p>
    <w:p>
      <w:pPr>
        <w:pStyle w:val="Normal"/>
        <w:rPr/>
      </w:pPr>
      <w:r>
        <w:rPr/>
      </w:r>
    </w:p>
    <w:p>
      <w:pPr>
        <w:pStyle w:val="Normal"/>
        <w:rPr>
          <w:sz w:val="18"/>
        </w:rPr>
      </w:pPr>
      <w:r>
        <w:rPr>
          <w:sz w:val="18"/>
        </w:rPr>
        <w:t>* A Nagykikindai kerülettel.</w:t>
      </w:r>
    </w:p>
    <w:p>
      <w:pPr>
        <w:pStyle w:val="Normal"/>
        <w:rPr>
          <w:sz w:val="18"/>
        </w:rPr>
      </w:pPr>
      <w:r>
        <w:rPr>
          <w:sz w:val="18"/>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Arad           </w:t>
        <w:tab/>
        <w:t>294211</w:t>
        <w:tab/>
        <w:t>187130</w:t>
        <w:tab/>
        <w:t>11801</w:t>
        <w:tab/>
        <w:t xml:space="preserve"> 66392</w:t>
        <w:tab/>
        <w:t>17058</w:t>
        <w:tab/>
        <w:t xml:space="preserve"> 4964</w:t>
        <w:tab/>
        <w:t xml:space="preserve"> 19</w:t>
        <w:tab/>
        <w:t>6824</w:t>
        <w:tab/>
        <w:t xml:space="preserve"> 23</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Csanád         </w:t>
        <w:tab/>
        <w:t xml:space="preserve"> 17946</w:t>
        <w:tab/>
        <w:t xml:space="preserve">  5965</w:t>
        <w:tab/>
        <w:t xml:space="preserve"> 2485</w:t>
        <w:tab/>
        <w:t xml:space="preserve">  3881</w:t>
        <w:tab/>
        <w:t xml:space="preserve">  235</w:t>
        <w:tab/>
        <w:t xml:space="preserve"> 4946</w:t>
        <w:tab/>
        <w:t xml:space="preserve">  –</w:t>
        <w:tab/>
        <w:t xml:space="preserve"> 433</w:t>
        <w:tab/>
        <w:t xml:space="preserve">  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só         </w:t>
        <w:tab/>
        <w:t>258102</w:t>
        <w:tab/>
        <w:t>193638</w:t>
        <w:tab/>
        <w:t>14712</w:t>
        <w:tab/>
        <w:t xml:space="preserve"> 44647</w:t>
        <w:tab/>
        <w:t xml:space="preserve"> 1019</w:t>
        <w:tab/>
        <w:t xml:space="preserve"> 1556</w:t>
        <w:tab/>
        <w:t xml:space="preserve"> 34</w:t>
        <w:tab/>
        <w:t>2453</w:t>
        <w:tab/>
        <w:t xml:space="preserve"> 43</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emes          </w:t>
        <w:tab/>
        <w:t>314564</w:t>
        <w:tab/>
        <w:t>152866</w:t>
        <w:tab/>
        <w:t>12044</w:t>
        <w:tab/>
        <w:t>129604</w:t>
        <w:tab/>
        <w:t xml:space="preserve"> 4622</w:t>
        <w:tab/>
        <w:t xml:space="preserve"> 8273</w:t>
        <w:tab/>
        <w:t>256</w:t>
        <w:tab/>
        <w:t>6734</w:t>
        <w:tab/>
        <w:t>165</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orontál       </w:t>
        <w:tab/>
        <w:t>153949</w:t>
        <w:tab/>
        <w:t xml:space="preserve"> 54813</w:t>
        <w:tab/>
        <w:t xml:space="preserve"> 1988</w:t>
        <w:tab/>
        <w:t xml:space="preserve"> 94582</w:t>
        <w:tab/>
        <w:t xml:space="preserve">  492</w:t>
        <w:tab/>
        <w:t xml:space="preserve">  468</w:t>
        <w:tab/>
        <w:t xml:space="preserve">  3</w:t>
        <w:tab/>
        <w:t>1584</w:t>
        <w:tab/>
        <w:t xml:space="preserve"> 19</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Oláh-illyrus Ezred</w:t>
        <w:tab/>
        <w:t>117633</w:t>
        <w:tab/>
        <w:t>105707</w:t>
        <w:tab/>
        <w:t xml:space="preserve">    8</w:t>
        <w:tab/>
        <w:t xml:space="preserve"> 11233</w:t>
        <w:tab/>
        <w:t xml:space="preserve">  252</w:t>
        <w:tab/>
        <w:t xml:space="preserve">  306</w:t>
        <w:tab/>
        <w:t xml:space="preserve">  -</w:t>
        <w:tab/>
        <w:t xml:space="preserve"> 124</w:t>
        <w:tab/>
        <w:t xml:space="preserve">  3</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Arad             </w:t>
        <w:tab/>
        <w:t>100,0</w:t>
        <w:tab/>
        <w:t>61,8</w:t>
        <w:tab/>
        <w:t xml:space="preserve"> 3,9</w:t>
        <w:tab/>
        <w:t>24,6</w:t>
        <w:tab/>
        <w:t xml:space="preserve"> 5,8</w:t>
        <w:tab/>
        <w:t xml:space="preserve"> 1,6</w:t>
        <w:tab/>
        <w:t>0,0</w:t>
        <w:tab/>
        <w:t>2,3</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Csanád           </w:t>
        <w:tab/>
        <w:t>100,0</w:t>
        <w:tab/>
        <w:t>12,8</w:t>
        <w:tab/>
        <w:t xml:space="preserve"> 4,7</w:t>
        <w:tab/>
        <w:t>48,7</w:t>
        <w:tab/>
        <w:t>18,7</w:t>
        <w:tab/>
        <w:t>12,2</w:t>
        <w:tab/>
        <w:t>0,0</w:t>
        <w:tab/>
        <w:t>2,7</w:t>
        <w:tab/>
        <w:t>0,2</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só           </w:t>
        <w:tab/>
        <w:t>100,0</w:t>
        <w:tab/>
        <w:t>74,4</w:t>
        <w:tab/>
        <w:t xml:space="preserve"> 6,2</w:t>
        <w:tab/>
        <w:t>17,4</w:t>
        <w:tab/>
        <w:t xml:space="preserve"> 0,4</w:t>
        <w:tab/>
        <w:t xml:space="preserve"> 0,6</w:t>
        <w:tab/>
        <w:t>0,0</w:t>
        <w:tab/>
        <w:t>1,0</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emes            </w:t>
        <w:tab/>
        <w:t>100,0</w:t>
        <w:tab/>
        <w:t>50,0</w:t>
        <w:tab/>
        <w:t xml:space="preserve"> 3,5</w:t>
        <w:tab/>
        <w:t>40,5</w:t>
        <w:tab/>
        <w:t xml:space="preserve"> 1,4</w:t>
        <w:tab/>
        <w:t xml:space="preserve"> 2,4</w:t>
        <w:tab/>
        <w:t>0,1</w:t>
        <w:tab/>
        <w:t>2,1</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orontál*        </w:t>
        <w:tab/>
        <w:t>100,0</w:t>
        <w:tab/>
        <w:t>42,4</w:t>
        <w:tab/>
        <w:t xml:space="preserve"> 0,5</w:t>
        <w:tab/>
        <w:t>53,6</w:t>
        <w:tab/>
        <w:t xml:space="preserve"> 0,8</w:t>
        <w:tab/>
        <w:t xml:space="preserve"> 1,4</w:t>
        <w:tab/>
        <w:t>0,0</w:t>
        <w:tab/>
        <w:t>1,3</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Oláh-illyrus Ezred </w:t>
        <w:tab/>
        <w:t>100,0</w:t>
        <w:tab/>
        <w:t>90,4</w:t>
        <w:tab/>
        <w:t xml:space="preserve"> 0,0</w:t>
        <w:tab/>
        <w:t xml:space="preserve"> 9,1</w:t>
        <w:tab/>
        <w:t xml:space="preserve"> 0,2</w:t>
        <w:tab/>
        <w:t xml:space="preserve"> 0,2</w:t>
        <w:tab/>
        <w:t xml:space="preserve"> – </w:t>
        <w:tab/>
        <w:t>0,1</w:t>
        <w:tab/>
        <w:t>0,0</w:t>
      </w:r>
    </w:p>
    <w:p>
      <w:pPr>
        <w:pStyle w:val="Normal"/>
        <w:rPr/>
      </w:pPr>
      <w:r>
        <w:rPr/>
      </w:r>
    </w:p>
    <w:p>
      <w:pPr>
        <w:pStyle w:val="Normal"/>
        <w:rPr>
          <w:sz w:val="18"/>
        </w:rPr>
      </w:pPr>
      <w:r>
        <w:rPr>
          <w:sz w:val="18"/>
        </w:rPr>
        <w:t>* A Nagykikindai kerülettel.</w:t>
      </w:r>
    </w:p>
    <w:p>
      <w:pPr>
        <w:pStyle w:val="Normal"/>
        <w:rPr>
          <w:sz w:val="18"/>
        </w:rPr>
      </w:pPr>
      <w:r>
        <w:rPr>
          <w:sz w:val="18"/>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Arad             </w:t>
        <w:tab/>
        <w:t>100,0</w:t>
        <w:tab/>
        <w:t>63,6</w:t>
        <w:tab/>
        <w:t xml:space="preserve"> 4,0</w:t>
        <w:tab/>
        <w:t>22,6</w:t>
        <w:tab/>
        <w:t xml:space="preserve"> 5,8</w:t>
        <w:tab/>
        <w:t xml:space="preserve"> 1,7</w:t>
        <w:tab/>
        <w:t>0,0</w:t>
        <w:tab/>
        <w:t>2,3</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Csanád           </w:t>
        <w:tab/>
        <w:t>100,0</w:t>
        <w:tab/>
        <w:t>33,2</w:t>
        <w:tab/>
        <w:t>13,9</w:t>
        <w:tab/>
        <w:t>21,6</w:t>
        <w:tab/>
        <w:t xml:space="preserve"> 1,3</w:t>
        <w:tab/>
        <w:t>27,6</w:t>
        <w:tab/>
        <w:t xml:space="preserve">  -</w:t>
        <w:tab/>
        <w:t>2,4</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só           </w:t>
        <w:tab/>
        <w:t>100,0</w:t>
        <w:tab/>
        <w:t>75,0</w:t>
        <w:tab/>
        <w:t xml:space="preserve"> 5,7</w:t>
        <w:tab/>
        <w:t>17,3</w:t>
        <w:tab/>
        <w:t xml:space="preserve"> 0,4</w:t>
        <w:tab/>
        <w:t xml:space="preserve"> 0,6</w:t>
        <w:tab/>
        <w:t>0,0</w:t>
        <w:tab/>
        <w:t>1,0</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emes            </w:t>
        <w:tab/>
        <w:t>100,0</w:t>
        <w:tab/>
        <w:t>48,6</w:t>
        <w:tab/>
        <w:t xml:space="preserve"> 3,8</w:t>
        <w:tab/>
        <w:t>41,2</w:t>
        <w:tab/>
        <w:t xml:space="preserve"> 1,5</w:t>
        <w:tab/>
        <w:t xml:space="preserve"> 2,6</w:t>
        <w:tab/>
        <w:t>0,1</w:t>
        <w:tab/>
        <w:t>2,1</w:t>
        <w:tab/>
        <w:t>0,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orontál         </w:t>
        <w:tab/>
        <w:t>100,0</w:t>
        <w:tab/>
        <w:t>35,6</w:t>
        <w:tab/>
        <w:t xml:space="preserve"> 1,3</w:t>
        <w:tab/>
        <w:t>61,4</w:t>
        <w:tab/>
        <w:t xml:space="preserve"> 0,3</w:t>
        <w:tab/>
        <w:t xml:space="preserve"> 0,3</w:t>
        <w:tab/>
        <w:t>0,0</w:t>
        <w:tab/>
        <w:t>1,0</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Oláh-illyrus Ezred  </w:t>
        <w:tab/>
        <w:t>100,0</w:t>
        <w:tab/>
        <w:t>89,9</w:t>
        <w:tab/>
        <w:t xml:space="preserve"> 0,0</w:t>
        <w:tab/>
        <w:t xml:space="preserve"> 9,5</w:t>
        <w:tab/>
        <w:t xml:space="preserve"> 0,2</w:t>
        <w:tab/>
        <w:t xml:space="preserve"> 0,3</w:t>
        <w:tab/>
        <w:t xml:space="preserve">  –</w:t>
        <w:tab/>
        <w:t>0,1</w:t>
        <w:tab/>
        <w:t>0,0</w:t>
      </w:r>
    </w:p>
    <w:p>
      <w:pPr>
        <w:pStyle w:val="Normal"/>
        <w:rPr/>
      </w:pPr>
      <w:r>
        <w:rPr/>
      </w:r>
    </w:p>
    <w:p>
      <w:pPr>
        <w:pStyle w:val="Normal"/>
        <w:rPr/>
      </w:pPr>
      <w:r>
        <w:rPr/>
      </w:r>
    </w:p>
    <w:p>
      <w:pPr>
        <w:pStyle w:val="Normal"/>
        <w:jc w:val="center"/>
        <w:rPr>
          <w:b/>
          <w:b/>
        </w:rPr>
      </w:pPr>
      <w:r>
        <w:rPr>
          <w:b/>
        </w:rPr>
        <w:t xml:space="preserve">10. táblázat </w:t>
      </w:r>
    </w:p>
    <w:p>
      <w:pPr>
        <w:pStyle w:val="Normal"/>
        <w:jc w:val="center"/>
        <w:rPr>
          <w:b/>
          <w:b/>
        </w:rPr>
      </w:pPr>
      <w:r>
        <w:rPr>
          <w:b/>
        </w:rPr>
        <w:t>Arad, Csanád, Krassó, Temes és Torontál megye, valamint az Oláh-illyrus Ezred népességének</w:t>
        <w:br/>
        <w:t xml:space="preserve"> felekezeti megoszlása az 1880. évi népszámlálás időpontjában</w:t>
      </w:r>
    </w:p>
    <w:p>
      <w:pPr>
        <w:pStyle w:val="Normal"/>
        <w:rPr>
          <w:b/>
          <w:b/>
        </w:rPr>
      </w:pPr>
      <w:r>
        <w:rPr>
          <w:b/>
        </w:rPr>
      </w:r>
    </w:p>
    <w:p>
      <w:pPr>
        <w:pStyle w:val="Normal"/>
        <w:tabs>
          <w:tab w:val="clear" w:pos="454"/>
          <w:tab w:val="decimal" w:pos="2410" w:leader="none"/>
          <w:tab w:val="decimal" w:pos="3261" w:leader="none"/>
          <w:tab w:val="decimal" w:pos="4111" w:leader="none"/>
          <w:tab w:val="decimal" w:pos="4962" w:leader="none"/>
          <w:tab w:val="decimal" w:pos="5812" w:leader="none"/>
          <w:tab w:val="decimal" w:pos="6804" w:leader="none"/>
          <w:tab w:val="decimal" w:pos="7655" w:leader="none"/>
          <w:tab w:val="decimal" w:pos="8448" w:leader="none"/>
          <w:tab w:val="right" w:pos="9299" w:leader="none"/>
        </w:tabs>
        <w:rPr/>
      </w:pPr>
      <w:r>
        <w:rPr/>
        <w:t>Törvényhatóság</w:t>
        <w:tab/>
        <w:t>Összesen</w:t>
        <w:tab/>
        <w:t>Ortodox</w:t>
        <w:tab/>
        <w:t>Görög</w:t>
        <w:tab/>
        <w:t>Római</w:t>
        <w:tab/>
        <w:t>Refor-</w:t>
        <w:tab/>
        <w:t>Evangé-</w:t>
        <w:tab/>
        <w:t>Unitárius</w:t>
        <w:tab/>
        <w:t>Izraelita</w:t>
        <w:tab/>
        <w:t>Egyéb</w:t>
      </w:r>
    </w:p>
    <w:p>
      <w:pPr>
        <w:pStyle w:val="Normal"/>
        <w:tabs>
          <w:tab w:val="clear" w:pos="454"/>
          <w:tab w:val="decimal" w:pos="1134" w:leader="none"/>
          <w:tab w:val="decimal" w:pos="2127" w:leader="none"/>
          <w:tab w:val="decimal" w:pos="3261" w:leader="none"/>
          <w:tab w:val="decimal" w:pos="4253" w:leader="none"/>
          <w:tab w:val="decimal" w:pos="5103" w:leader="none"/>
          <w:tab w:val="decimal" w:pos="5812" w:leader="none"/>
          <w:tab w:val="decimal" w:pos="6663" w:leader="none"/>
          <w:tab w:val="decimal" w:pos="8222" w:leader="none"/>
          <w:tab w:val="decimal" w:pos="9214" w:leader="none"/>
        </w:tabs>
        <w:rPr/>
      </w:pPr>
      <w:r>
        <w:rPr/>
        <w:tab/>
        <w:tab/>
        <w:tab/>
        <w:tab/>
        <w:t>katolikus</w:t>
        <w:tab/>
        <w:t>katolikus</w:t>
        <w:tab/>
        <w:t>mátus</w:t>
        <w:tab/>
        <w:t>likus</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pPr>
      <w:r>
        <w:rPr>
          <w:i/>
        </w:rPr>
        <w:t>a) A határ által érintett megyék teljes területe</w:t>
      </w:r>
    </w:p>
    <w:p>
      <w:pPr>
        <w:pStyle w:val="Normal"/>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Arad           </w:t>
        <w:tab/>
        <w:t xml:space="preserve"> 287943</w:t>
        <w:tab/>
        <w:t>171066</w:t>
        <w:tab/>
        <w:t>11046</w:t>
        <w:tab/>
        <w:t xml:space="preserve"> 75160</w:t>
        <w:tab/>
        <w:t>17480</w:t>
        <w:tab/>
        <w:t xml:space="preserve"> 5148</w:t>
        <w:tab/>
        <w:t>27</w:t>
        <w:tab/>
        <w:t>7913</w:t>
        <w:tab/>
        <w:t>103</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Csanád         </w:t>
        <w:tab/>
        <w:t xml:space="preserve"> 110703</w:t>
        <w:tab/>
        <w:t xml:space="preserve"> 13680</w:t>
        <w:tab/>
        <w:t xml:space="preserve"> 4139</w:t>
        <w:tab/>
        <w:t xml:space="preserve"> 54476</w:t>
        <w:tab/>
        <w:t>21810</w:t>
        <w:tab/>
        <w:t>13537</w:t>
        <w:tab/>
        <w:t>17</w:t>
        <w:tab/>
        <w:t>2905</w:t>
        <w:tab/>
        <w:t>139</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só         </w:t>
        <w:tab/>
        <w:t xml:space="preserve"> 248933</w:t>
        <w:tab/>
        <w:t>181062</w:t>
        <w:tab/>
        <w:t>16022</w:t>
        <w:tab/>
        <w:t xml:space="preserve"> 46637</w:t>
        <w:tab/>
        <w:t xml:space="preserve"> 1145</w:t>
        <w:tab/>
        <w:t xml:space="preserve"> 1391</w:t>
        <w:tab/>
        <w:t>20</w:t>
        <w:tab/>
        <w:t>2641</w:t>
        <w:tab/>
        <w:t xml:space="preserve"> 15</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emes          </w:t>
        <w:tab/>
        <w:t xml:space="preserve"> 337773</w:t>
        <w:tab/>
        <w:t>159589</w:t>
        <w:tab/>
        <w:t>11183</w:t>
        <w:tab/>
        <w:t>147113</w:t>
        <w:tab/>
        <w:t xml:space="preserve"> 5046</w:t>
        <w:tab/>
        <w:t xml:space="preserve"> 7327</w:t>
        <w:tab/>
        <w:t>45</w:t>
        <w:tab/>
        <w:t>7314</w:t>
        <w:tab/>
        <w:t>156</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orontál       </w:t>
        <w:tab/>
        <w:t xml:space="preserve"> 396177</w:t>
        <w:tab/>
        <w:t>160338</w:t>
        <w:tab/>
        <w:t xml:space="preserve"> 3451</w:t>
        <w:tab/>
        <w:t>218393</w:t>
        <w:tab/>
        <w:t xml:space="preserve"> 3433</w:t>
        <w:tab/>
        <w:t xml:space="preserve"> 4849</w:t>
        <w:tab/>
        <w:t>39</w:t>
        <w:tab/>
        <w:t>5646</w:t>
        <w:tab/>
        <w:t xml:space="preserve"> 28</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Oláh-illyrus Ezred</w:t>
        <w:tab/>
        <w:t xml:space="preserve"> 142486</w:t>
        <w:tab/>
        <w:t>123999</w:t>
        <w:tab/>
        <w:t xml:space="preserve">  576</w:t>
        <w:tab/>
        <w:t xml:space="preserve"> 16278</w:t>
        <w:tab/>
        <w:t xml:space="preserve">  476</w:t>
        <w:tab/>
        <w:t xml:space="preserve">  520</w:t>
        <w:tab/>
        <w:t xml:space="preserve"> 6</w:t>
        <w:tab/>
        <w:t xml:space="preserve"> 626</w:t>
        <w:tab/>
        <w:t xml:space="preserve">  5</w:t>
      </w:r>
    </w:p>
    <w:p>
      <w:pPr>
        <w:pStyle w:val="Normal"/>
        <w:rPr/>
      </w:pPr>
      <w:r>
        <w:rPr/>
      </w:r>
    </w:p>
    <w:p>
      <w:pPr>
        <w:pStyle w:val="Normal"/>
        <w:jc w:val="center"/>
        <w:rPr>
          <w:i/>
          <w:i/>
        </w:rPr>
      </w:pPr>
      <w:r>
        <w:rPr>
          <w:i/>
        </w:rPr>
        <w:t>b) A határ által érintett megyéknek a jelenkori Erdélyre eső területe</w:t>
      </w:r>
    </w:p>
    <w:p>
      <w:pPr>
        <w:pStyle w:val="Normal"/>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Arad           </w:t>
        <w:tab/>
        <w:t xml:space="preserve"> 275762</w:t>
        <w:tab/>
        <w:t>169770</w:t>
        <w:tab/>
        <w:t>10709</w:t>
        <w:tab/>
        <w:t xml:space="preserve"> 65689</w:t>
        <w:tab/>
        <w:t>17207</w:t>
        <w:tab/>
        <w:t xml:space="preserve"> 4503</w:t>
        <w:tab/>
        <w:t>27</w:t>
        <w:tab/>
        <w:t>7757</w:t>
        <w:tab/>
        <w:t>1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Csanád         </w:t>
        <w:tab/>
        <w:t xml:space="preserve">  18665</w:t>
        <w:tab/>
        <w:t xml:space="preserve">  6470</w:t>
        <w:tab/>
        <w:t xml:space="preserve"> 2095</w:t>
        <w:tab/>
        <w:t xml:space="preserve">  3782</w:t>
        <w:tab/>
        <w:t xml:space="preserve">  181</w:t>
        <w:tab/>
        <w:t xml:space="preserve"> 5661</w:t>
        <w:tab/>
        <w:t>11</w:t>
        <w:tab/>
        <w:t xml:space="preserve"> 465</w:t>
        <w:tab/>
        <w:t xml:space="preserve">  –</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só         </w:t>
        <w:tab/>
        <w:t xml:space="preserve"> 247926</w:t>
        <w:tab/>
        <w:t>180546</w:t>
        <w:tab/>
        <w:t>16022</w:t>
        <w:tab/>
        <w:t xml:space="preserve"> 46160</w:t>
        <w:tab/>
        <w:t xml:space="preserve"> 1138</w:t>
        <w:tab/>
        <w:t xml:space="preserve"> 1384</w:t>
        <w:tab/>
        <w:t>20</w:t>
        <w:tab/>
        <w:t>2641</w:t>
        <w:tab/>
        <w:t xml:space="preserve"> 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emes          </w:t>
        <w:tab/>
        <w:t xml:space="preserve"> 296211</w:t>
        <w:tab/>
        <w:t>135942</w:t>
        <w:tab/>
        <w:t>10742</w:t>
        <w:tab/>
        <w:t>130904</w:t>
        <w:tab/>
        <w:t xml:space="preserve"> 4781</w:t>
        <w:tab/>
        <w:t xml:space="preserve"> 7025</w:t>
        <w:tab/>
        <w:t>44</w:t>
        <w:tab/>
        <w:t>6639</w:t>
        <w:tab/>
        <w:t>134</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orontál       </w:t>
        <w:tab/>
        <w:t xml:space="preserve"> 149565</w:t>
        <w:tab/>
        <w:t xml:space="preserve"> 48984</w:t>
        <w:tab/>
        <w:t xml:space="preserve"> 2781</w:t>
        <w:tab/>
        <w:t xml:space="preserve"> 95452</w:t>
        <w:tab/>
        <w:t xml:space="preserve">  507</w:t>
        <w:tab/>
        <w:t xml:space="preserve">  339</w:t>
        <w:tab/>
        <w:t>24</w:t>
        <w:tab/>
        <w:t>1476</w:t>
        <w:tab/>
        <w:t xml:space="preserve">  2</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Oláh-illyrus Ezred</w:t>
        <w:tab/>
        <w:t xml:space="preserve"> 130007</w:t>
        <w:tab/>
        <w:t>112487</w:t>
        <w:tab/>
        <w:t xml:space="preserve">  568</w:t>
        <w:tab/>
        <w:t xml:space="preserve"> 15350</w:t>
        <w:tab/>
        <w:t xml:space="preserve">  474</w:t>
        <w:tab/>
        <w:t xml:space="preserve">  515</w:t>
        <w:tab/>
        <w:t xml:space="preserve"> 6</w:t>
        <w:tab/>
        <w:t xml:space="preserve"> 602</w:t>
        <w:tab/>
        <w:t xml:space="preserve">  5</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Arad            </w:t>
        <w:tab/>
        <w:t xml:space="preserve"> 100,0</w:t>
        <w:tab/>
        <w:t>59,4</w:t>
        <w:tab/>
        <w:t xml:space="preserve"> 3,8</w:t>
        <w:tab/>
        <w:t>26,1</w:t>
        <w:tab/>
        <w:t xml:space="preserve"> 6,1</w:t>
        <w:tab/>
        <w:t xml:space="preserve"> 1,8</w:t>
        <w:tab/>
        <w:t>0,0</w:t>
        <w:tab/>
        <w:t>2,8</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Csanád          </w:t>
        <w:tab/>
        <w:t xml:space="preserve"> 100,0</w:t>
        <w:tab/>
        <w:t>12,4</w:t>
        <w:tab/>
        <w:t xml:space="preserve"> 3,7</w:t>
        <w:tab/>
        <w:t>49,2</w:t>
        <w:tab/>
        <w:t>19,7</w:t>
        <w:tab/>
        <w:t>12,2</w:t>
        <w:tab/>
        <w:t>0,0</w:t>
        <w:tab/>
        <w:t>2,6</w:t>
        <w:tab/>
        <w:t>0,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só          </w:t>
        <w:tab/>
        <w:t xml:space="preserve"> 100,0</w:t>
        <w:tab/>
        <w:t>72,7</w:t>
        <w:tab/>
        <w:t xml:space="preserve"> 6,4</w:t>
        <w:tab/>
        <w:t>18,7</w:t>
        <w:tab/>
        <w:t xml:space="preserve"> 0,5</w:t>
        <w:tab/>
        <w:t xml:space="preserve"> 0,6</w:t>
        <w:tab/>
        <w:t>0,0</w:t>
        <w:tab/>
        <w:t>1,1</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emes           </w:t>
        <w:tab/>
        <w:t xml:space="preserve"> 100,0</w:t>
        <w:tab/>
        <w:t>47,3</w:t>
        <w:tab/>
        <w:t xml:space="preserve"> 3,3</w:t>
        <w:tab/>
        <w:t>43,5</w:t>
        <w:tab/>
        <w:t xml:space="preserve"> 1,5</w:t>
        <w:tab/>
        <w:t xml:space="preserve"> 2,2</w:t>
        <w:tab/>
        <w:t>0,0</w:t>
        <w:tab/>
        <w:t>2,2</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orontál        </w:t>
        <w:tab/>
        <w:t xml:space="preserve"> 100,0</w:t>
        <w:tab/>
        <w:t>40,5</w:t>
        <w:tab/>
        <w:t xml:space="preserve"> 0,9</w:t>
        <w:tab/>
        <w:t>55,1</w:t>
        <w:tab/>
        <w:t xml:space="preserve"> 0,9</w:t>
        <w:tab/>
        <w:t xml:space="preserve"> 1,2</w:t>
        <w:tab/>
        <w:t>0,0</w:t>
        <w:tab/>
        <w:t>1,4</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Oláh-illyrus Ezred </w:t>
        <w:tab/>
        <w:t xml:space="preserve"> 100,0</w:t>
        <w:tab/>
        <w:t>87,0</w:t>
        <w:tab/>
        <w:t xml:space="preserve"> 0,4</w:t>
        <w:tab/>
        <w:t>11,4</w:t>
        <w:tab/>
        <w:t xml:space="preserve"> 0,3</w:t>
        <w:tab/>
        <w:t xml:space="preserve"> 0,4</w:t>
        <w:tab/>
        <w:t>0,0</w:t>
        <w:tab/>
        <w:t>0,4</w:t>
        <w:tab/>
        <w:t>0,0</w:t>
      </w:r>
    </w:p>
    <w:p>
      <w:pPr>
        <w:pStyle w:val="Normal"/>
        <w:rPr/>
      </w:pPr>
      <w:r>
        <w:rPr/>
      </w:r>
    </w:p>
    <w:p>
      <w:pPr>
        <w:pStyle w:val="Normal"/>
        <w:jc w:val="center"/>
        <w:rPr>
          <w:i/>
          <w:i/>
        </w:rPr>
      </w:pPr>
      <w:r>
        <w:rPr>
          <w:i/>
        </w:rPr>
        <w:t>b) A határ által érintett megyéknek a jelenkori Erdélyre eső területe</w:t>
      </w:r>
    </w:p>
    <w:p>
      <w:pPr>
        <w:pStyle w:val="Normal"/>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Arad            </w:t>
        <w:tab/>
        <w:t xml:space="preserve"> 100,0</w:t>
        <w:tab/>
        <w:t>61,6</w:t>
        <w:tab/>
        <w:t xml:space="preserve"> 3,9</w:t>
        <w:tab/>
        <w:t>23,8</w:t>
        <w:tab/>
        <w:t xml:space="preserve"> 6,2</w:t>
        <w:tab/>
        <w:t xml:space="preserve"> 1,6</w:t>
        <w:tab/>
        <w:t>0,0</w:t>
        <w:tab/>
        <w:t>2,8</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Csanád          </w:t>
        <w:tab/>
        <w:t xml:space="preserve"> 100,0</w:t>
        <w:tab/>
        <w:t>34,7</w:t>
        <w:tab/>
        <w:t>11,2</w:t>
        <w:tab/>
        <w:t>20,3</w:t>
        <w:tab/>
        <w:t xml:space="preserve"> 1,0</w:t>
        <w:tab/>
        <w:t>30,3</w:t>
        <w:tab/>
        <w:t>0,1</w:t>
        <w:tab/>
        <w:t>2,5</w:t>
        <w:tab/>
        <w:t xml:space="preserve"> –</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só          </w:t>
        <w:tab/>
        <w:t xml:space="preserve"> 100,0</w:t>
        <w:tab/>
        <w:t>72,8</w:t>
        <w:tab/>
        <w:t xml:space="preserve"> 6,5</w:t>
        <w:tab/>
        <w:t>18,6</w:t>
        <w:tab/>
        <w:t xml:space="preserve"> 0,5</w:t>
        <w:tab/>
        <w:t xml:space="preserve"> 0,6</w:t>
        <w:tab/>
        <w:t>0,0</w:t>
        <w:tab/>
        <w:t>1,1</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emes           </w:t>
        <w:tab/>
        <w:t xml:space="preserve"> 100,0</w:t>
        <w:tab/>
        <w:t>45,9</w:t>
        <w:tab/>
        <w:t xml:space="preserve"> 3,6</w:t>
        <w:tab/>
        <w:t>44,2</w:t>
        <w:tab/>
        <w:t xml:space="preserve"> 1,6</w:t>
        <w:tab/>
        <w:t xml:space="preserve"> 2,4</w:t>
        <w:tab/>
        <w:t>0,0</w:t>
        <w:tab/>
        <w:t>2,2</w:t>
        <w:tab/>
        <w:t>0,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Torontál        </w:t>
        <w:tab/>
        <w:t xml:space="preserve"> 100,0</w:t>
        <w:tab/>
        <w:t>32,8</w:t>
        <w:tab/>
        <w:t xml:space="preserve"> 1,9</w:t>
        <w:tab/>
        <w:t>63,8</w:t>
        <w:tab/>
        <w:t xml:space="preserve"> 0,3</w:t>
        <w:tab/>
        <w:t xml:space="preserve"> 0,2</w:t>
        <w:tab/>
        <w:t>0,0</w:t>
        <w:tab/>
        <w:t>1,0</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Oláh-illyrus Ezred </w:t>
        <w:tab/>
        <w:t xml:space="preserve"> 100,0</w:t>
        <w:tab/>
        <w:t>86,5</w:t>
        <w:tab/>
        <w:t xml:space="preserve"> 0,4</w:t>
        <w:tab/>
        <w:t>11,8</w:t>
        <w:tab/>
        <w:t xml:space="preserve"> 0,4</w:t>
        <w:tab/>
        <w:t xml:space="preserve"> 0,4</w:t>
        <w:tab/>
        <w:t>0,0</w:t>
        <w:tab/>
        <w:t>0,5</w:t>
        <w:tab/>
        <w:t>0,0</w:t>
      </w:r>
    </w:p>
    <w:p>
      <w:pPr>
        <w:pStyle w:val="Normal"/>
        <w:rPr/>
      </w:pPr>
      <w:r>
        <w:rPr/>
      </w:r>
    </w:p>
    <w:p>
      <w:pPr>
        <w:pStyle w:val="Normal"/>
        <w:rPr/>
      </w:pPr>
      <w:r>
        <w:rPr/>
      </w:r>
    </w:p>
    <w:p>
      <w:pPr>
        <w:pStyle w:val="Normal"/>
        <w:jc w:val="center"/>
        <w:rPr>
          <w:b/>
          <w:b/>
        </w:rPr>
      </w:pPr>
      <w:r>
        <w:rPr>
          <w:b/>
        </w:rPr>
        <w:t xml:space="preserve">11. táblázat </w:t>
      </w:r>
    </w:p>
    <w:p>
      <w:pPr>
        <w:pStyle w:val="Normal"/>
        <w:jc w:val="center"/>
        <w:rPr>
          <w:b/>
          <w:b/>
        </w:rPr>
      </w:pPr>
      <w:r>
        <w:rPr>
          <w:b/>
        </w:rPr>
        <w:t>Arad, Csanád, Krassó, Temes és Torontál megye, valamint az Oláh-illyrus Ezred népességének</w:t>
        <w:br/>
        <w:t xml:space="preserve"> anyanyelvi viszonyai 1830-ban Fényes Elek közlése nyomán</w:t>
      </w:r>
    </w:p>
    <w:p>
      <w:pPr>
        <w:pStyle w:val="Normal"/>
        <w:rPr>
          <w:b/>
          <w:b/>
        </w:rPr>
      </w:pPr>
      <w:r>
        <w:rPr>
          <w:b/>
        </w:rPr>
      </w:r>
    </w:p>
    <w:p>
      <w:pPr>
        <w:pStyle w:val="Normal"/>
        <w:tabs>
          <w:tab w:val="clear" w:pos="454"/>
          <w:tab w:val="decimal" w:pos="2127" w:leader="none"/>
          <w:tab w:val="decimal" w:pos="2977" w:leader="none"/>
          <w:tab w:val="decimal" w:pos="3828" w:leader="none"/>
          <w:tab w:val="decimal" w:pos="4678" w:leader="none"/>
          <w:tab w:val="decimal" w:pos="5529" w:leader="none"/>
          <w:tab w:val="decimal" w:pos="6237" w:leader="none"/>
          <w:tab w:val="decimal" w:pos="6804" w:leader="none"/>
          <w:tab w:val="decimal" w:pos="7655" w:leader="none"/>
          <w:tab w:val="decimal" w:pos="8505" w:leader="none"/>
          <w:tab w:val="decimal" w:pos="9356" w:leader="none"/>
        </w:tabs>
        <w:rPr/>
      </w:pPr>
      <w:r>
        <w:rPr/>
        <w:t>Törvényhatóság</w:t>
        <w:tab/>
        <w:t>Összesen</w:t>
        <w:tab/>
        <w:t>Román</w:t>
        <w:tab/>
        <w:t>Magyar</w:t>
        <w:tab/>
        <w:t>Német</w:t>
        <w:tab/>
        <w:t>Zsidó</w:t>
        <w:tab/>
        <w:t>Orosz</w:t>
        <w:tab/>
        <w:t xml:space="preserve">Tót </w:t>
        <w:tab/>
        <w:t>Rác</w:t>
        <w:tab/>
        <w:t>Horvát</w:t>
        <w:tab/>
        <w:t>Egyéb</w:t>
      </w:r>
    </w:p>
    <w:p>
      <w:pPr>
        <w:pStyle w:val="Normal"/>
        <w:tabs>
          <w:tab w:val="clear" w:pos="454"/>
          <w:tab w:val="decimal" w:pos="2127" w:leader="none"/>
          <w:tab w:val="decimal" w:pos="2977" w:leader="none"/>
          <w:tab w:val="decimal" w:pos="3828" w:leader="none"/>
          <w:tab w:val="decimal" w:pos="4678" w:leader="none"/>
          <w:tab w:val="decimal" w:pos="5529" w:leader="none"/>
          <w:tab w:val="decimal" w:pos="6237" w:leader="none"/>
          <w:tab w:val="decimal" w:pos="6804" w:leader="none"/>
          <w:tab w:val="decimal" w:pos="7655" w:leader="none"/>
          <w:tab w:val="decimal" w:pos="8505" w:leader="none"/>
          <w:tab w:val="decimal" w:pos="9356" w:leader="none"/>
        </w:tabs>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Arad      </w:t>
        <w:tab/>
        <w:t>219716</w:t>
        <w:tab/>
        <w:t>161790</w:t>
        <w:tab/>
        <w:t>32040</w:t>
        <w:tab/>
        <w:t>17087</w:t>
        <w:tab/>
        <w:t>1549</w:t>
        <w:tab/>
        <w:t xml:space="preserve"> –</w:t>
        <w:tab/>
        <w:t>1500</w:t>
        <w:tab/>
        <w:t xml:space="preserve">  5650 </w:t>
        <w:tab/>
        <w:t xml:space="preserve">   – </w:t>
        <w:tab/>
        <w:t xml:space="preserve">  100</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Csanád    </w:t>
        <w:tab/>
        <w:t xml:space="preserve"> 67736</w:t>
        <w:tab/>
        <w:t xml:space="preserve"> 17692</w:t>
        <w:tab/>
        <w:t>43443</w:t>
        <w:tab/>
        <w:t xml:space="preserve">    –</w:t>
        <w:tab/>
        <w:t>1269</w:t>
        <w:tab/>
        <w:t xml:space="preserve"> –</w:t>
        <w:tab/>
        <w:t>5332</w:t>
        <w:tab/>
        <w:t xml:space="preserve">     – </w:t>
        <w:tab/>
        <w:t xml:space="preserve">   – </w:t>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Krassó    </w:t>
        <w:tab/>
        <w:t>208645</w:t>
        <w:tab/>
        <w:t>186703</w:t>
        <w:tab/>
        <w:t xml:space="preserve">  400</w:t>
        <w:tab/>
        <w:t>12059</w:t>
        <w:tab/>
        <w:t xml:space="preserve"> 179</w:t>
        <w:tab/>
        <w:t xml:space="preserve"> –</w:t>
        <w:tab/>
        <w:t xml:space="preserve">   –</w:t>
        <w:tab/>
        <w:t xml:space="preserve">   500 </w:t>
        <w:tab/>
        <w:t xml:space="preserve">8804 </w:t>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711" w:leader="none"/>
          <w:tab w:val="right" w:pos="8562" w:leader="none"/>
          <w:tab w:val="right" w:pos="9412" w:leader="none"/>
        </w:tabs>
        <w:rPr/>
      </w:pPr>
      <w:r>
        <w:rPr/>
        <w:t xml:space="preserve">Temes     </w:t>
        <w:tab/>
        <w:t>286435</w:t>
        <w:tab/>
        <w:t>183628</w:t>
        <w:tab/>
        <w:t xml:space="preserve"> 4560</w:t>
        <w:tab/>
        <w:t>67697</w:t>
        <w:tab/>
        <w:t>1598</w:t>
        <w:tab/>
        <w:t xml:space="preserve"> –</w:t>
        <w:tab/>
        <w:t>2954</w:t>
        <w:tab/>
        <w:t>21150</w:t>
      </w:r>
      <w:r>
        <w:rPr>
          <w:vertAlign w:val="superscript"/>
        </w:rPr>
        <w:t>a</w:t>
      </w:r>
      <w:r>
        <w:rPr/>
        <w:tab/>
        <w:t>1698</w:t>
      </w:r>
      <w:r>
        <w:rPr>
          <w:vertAlign w:val="superscript"/>
        </w:rPr>
        <w:t>b</w:t>
      </w:r>
      <w:r>
        <w:rPr/>
        <w:tab/>
        <w:t>3150</w:t>
      </w:r>
      <w:r>
        <w:rPr>
          <w:vertAlign w:val="superscript"/>
        </w:rPr>
        <w:t>c</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412" w:leader="none"/>
        </w:tabs>
        <w:rPr/>
      </w:pPr>
      <w:r>
        <w:rPr/>
        <w:t xml:space="preserve">Torontál  </w:t>
        <w:tab/>
        <w:t>312246</w:t>
        <w:tab/>
        <w:t xml:space="preserve"> 56738</w:t>
        <w:tab/>
        <w:t>45332</w:t>
        <w:tab/>
        <w:t>75864</w:t>
        <w:tab/>
        <w:t>2252</w:t>
        <w:tab/>
        <w:t xml:space="preserve"> –</w:t>
        <w:tab/>
        <w:t>2500</w:t>
        <w:tab/>
        <w:t xml:space="preserve">113860 </w:t>
        <w:tab/>
        <w:t xml:space="preserve"> 700 </w:t>
        <w:tab/>
        <w:t>15000</w:t>
      </w:r>
      <w:r>
        <w:rPr>
          <w:vertAlign w:val="superscript"/>
        </w:rPr>
        <w:t>d</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sz w:val="18"/>
        </w:rPr>
        <w:t>Oláh-illyrus Ezred</w:t>
      </w:r>
      <w:r>
        <w:rPr/>
        <w:tab/>
        <w:t xml:space="preserve"> 98530</w:t>
        <w:tab/>
        <w:t xml:space="preserve"> 88709</w:t>
        <w:tab/>
        <w:t xml:space="preserve">   28</w:t>
        <w:tab/>
        <w:t xml:space="preserve"> 3220</w:t>
        <w:tab/>
        <w:t xml:space="preserve">  70</w:t>
        <w:tab/>
        <w:t xml:space="preserve"> –</w:t>
        <w:tab/>
        <w:t xml:space="preserve">   –</w:t>
        <w:tab/>
        <w:t xml:space="preserve">  5983 </w:t>
        <w:tab/>
        <w:t xml:space="preserve">   – </w:t>
        <w:tab/>
        <w:t xml:space="preserve">  520</w:t>
      </w:r>
    </w:p>
    <w:p>
      <w:pPr>
        <w:pStyle w:val="Normal"/>
        <w:rPr/>
      </w:pPr>
      <w:r>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Arad       </w:t>
        <w:tab/>
        <w:t xml:space="preserve">217447 </w:t>
        <w:tab/>
        <w:t xml:space="preserve">161535 </w:t>
        <w:tab/>
        <w:t xml:space="preserve">32040 </w:t>
        <w:tab/>
        <w:t xml:space="preserve">15073 </w:t>
        <w:tab/>
        <w:t>1549</w:t>
        <w:tab/>
        <w:t xml:space="preserve"> – </w:t>
        <w:tab/>
        <w:t>1500</w:t>
        <w:tab/>
        <w:t xml:space="preserve">  5650 </w:t>
        <w:tab/>
        <w:t xml:space="preserve">   – </w:t>
        <w:tab/>
        <w:t xml:space="preserve">  100</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Csanád     </w:t>
        <w:tab/>
        <w:t xml:space="preserve"> 18062 </w:t>
        <w:tab/>
        <w:t xml:space="preserve"> 12266 </w:t>
        <w:tab/>
        <w:t xml:space="preserve"> 1717 </w:t>
        <w:tab/>
        <w:t xml:space="preserve">    – </w:t>
        <w:tab/>
        <w:t xml:space="preserve">  57</w:t>
        <w:tab/>
        <w:t xml:space="preserve"> – </w:t>
        <w:tab/>
        <w:t>4022</w:t>
        <w:tab/>
        <w:t xml:space="preserve">     – </w:t>
        <w:tab/>
        <w:t xml:space="preserve">   – </w:t>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Krassó     </w:t>
        <w:tab/>
        <w:t xml:space="preserve">207774 </w:t>
        <w:tab/>
        <w:t xml:space="preserve">186101 </w:t>
        <w:tab/>
        <w:t xml:space="preserve">  135 </w:t>
        <w:tab/>
        <w:t xml:space="preserve">12055 </w:t>
        <w:tab/>
        <w:t xml:space="preserve"> 179</w:t>
        <w:tab/>
        <w:t xml:space="preserve"> – </w:t>
        <w:tab/>
        <w:t xml:space="preserve">   –</w:t>
        <w:tab/>
        <w:t xml:space="preserve">   500 </w:t>
        <w:tab/>
        <w:t xml:space="preserve">8804 </w:t>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711" w:leader="none"/>
          <w:tab w:val="right" w:pos="8562" w:leader="none"/>
          <w:tab w:val="right" w:pos="9412" w:leader="none"/>
        </w:tabs>
        <w:rPr/>
      </w:pPr>
      <w:r>
        <w:rPr/>
        <w:t xml:space="preserve">Temes      </w:t>
        <w:tab/>
        <w:t xml:space="preserve">254185 </w:t>
        <w:tab/>
      </w:r>
      <w:r>
        <w:rPr>
          <w:i/>
        </w:rPr>
        <w:t>170900</w:t>
      </w:r>
      <w:r>
        <w:rPr/>
        <w:t xml:space="preserve"> </w:t>
        <w:tab/>
      </w:r>
      <w:r>
        <w:rPr>
          <w:i/>
        </w:rPr>
        <w:t xml:space="preserve"> 4500</w:t>
      </w:r>
      <w:r>
        <w:rPr/>
        <w:t xml:space="preserve"> </w:t>
        <w:tab/>
      </w:r>
      <w:r>
        <w:rPr>
          <w:i/>
        </w:rPr>
        <w:t>61050</w:t>
      </w:r>
      <w:r>
        <w:rPr/>
        <w:t xml:space="preserve"> </w:t>
        <w:tab/>
        <w:t>1434</w:t>
        <w:tab/>
        <w:t xml:space="preserve"> – </w:t>
        <w:tab/>
        <w:t>2954</w:t>
        <w:tab/>
        <w:t xml:space="preserve"> 8500</w:t>
      </w:r>
      <w:r>
        <w:rPr>
          <w:vertAlign w:val="superscript"/>
        </w:rPr>
        <w:t>a</w:t>
      </w:r>
      <w:r>
        <w:rPr/>
        <w:tab/>
        <w:t>1698</w:t>
      </w:r>
      <w:r>
        <w:rPr>
          <w:vertAlign w:val="superscript"/>
        </w:rPr>
        <w:t>b</w:t>
      </w:r>
      <w:r>
        <w:rPr/>
        <w:tab/>
        <w:t xml:space="preserve">  3150</w:t>
      </w:r>
      <w:r>
        <w:rPr>
          <w:vertAlign w:val="superscript"/>
        </w:rPr>
        <w:t>c</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412" w:leader="none"/>
        </w:tabs>
        <w:rPr/>
      </w:pPr>
      <w:r>
        <w:rPr/>
        <w:t xml:space="preserve">Torontál   </w:t>
        <w:tab/>
        <w:t xml:space="preserve">121053 </w:t>
        <w:tab/>
        <w:t xml:space="preserve"> </w:t>
      </w:r>
      <w:r>
        <w:rPr>
          <w:i/>
        </w:rPr>
        <w:t>41300</w:t>
      </w:r>
      <w:r>
        <w:rPr/>
        <w:t xml:space="preserve"> </w:t>
        <w:tab/>
      </w:r>
      <w:r>
        <w:rPr>
          <w:i/>
        </w:rPr>
        <w:t xml:space="preserve"> 5850</w:t>
      </w:r>
      <w:r>
        <w:rPr/>
        <w:t xml:space="preserve"> </w:t>
        <w:tab/>
      </w:r>
      <w:r>
        <w:rPr>
          <w:i/>
        </w:rPr>
        <w:t>44000</w:t>
      </w:r>
      <w:r>
        <w:rPr/>
        <w:t xml:space="preserve"> </w:t>
        <w:tab/>
        <w:t xml:space="preserve"> 788</w:t>
        <w:tab/>
        <w:t xml:space="preserve"> – </w:t>
        <w:tab/>
        <w:t xml:space="preserve">   –</w:t>
        <w:tab/>
        <w:t xml:space="preserve"> 17600 </w:t>
        <w:tab/>
        <w:t xml:space="preserve"> 300 </w:t>
        <w:tab/>
        <w:t xml:space="preserve"> 11215</w:t>
      </w:r>
      <w:r>
        <w:rPr>
          <w:vertAlign w:val="superscript"/>
        </w:rPr>
        <w:t>e</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sz w:val="18"/>
        </w:rPr>
        <w:t>Oláh-illyrus Ezred</w:t>
      </w:r>
      <w:r>
        <w:rPr/>
        <w:tab/>
        <w:t xml:space="preserve"> </w:t>
      </w:r>
      <w:r>
        <w:rPr>
          <w:i/>
        </w:rPr>
        <w:t>91000</w:t>
      </w:r>
      <w:r>
        <w:rPr/>
        <w:t xml:space="preserve"> </w:t>
        <w:tab/>
      </w:r>
      <w:r>
        <w:rPr>
          <w:i/>
        </w:rPr>
        <w:t xml:space="preserve"> 87162</w:t>
      </w:r>
      <w:r>
        <w:rPr/>
        <w:t xml:space="preserve"> </w:t>
        <w:tab/>
      </w:r>
      <w:r>
        <w:rPr>
          <w:i/>
        </w:rPr>
        <w:t xml:space="preserve">   28</w:t>
      </w:r>
      <w:r>
        <w:rPr/>
        <w:t xml:space="preserve"> </w:t>
        <w:tab/>
      </w:r>
      <w:r>
        <w:rPr>
          <w:i/>
        </w:rPr>
        <w:t xml:space="preserve"> 3220</w:t>
      </w:r>
      <w:r>
        <w:rPr/>
        <w:t xml:space="preserve"> </w:t>
        <w:tab/>
      </w:r>
      <w:r>
        <w:rPr>
          <w:i/>
        </w:rPr>
        <w:t xml:space="preserve">  7</w:t>
      </w:r>
      <w:r>
        <w:rPr/>
        <w:t xml:space="preserve"> </w:t>
        <w:tab/>
      </w:r>
      <w:r>
        <w:rPr>
          <w:i/>
        </w:rPr>
        <w:t xml:space="preserve"> –</w:t>
      </w:r>
      <w:r>
        <w:rPr/>
        <w:t xml:space="preserve"> </w:t>
        <w:tab/>
      </w:r>
      <w:r>
        <w:rPr>
          <w:i/>
        </w:rPr>
        <w:t xml:space="preserve">   –</w:t>
      </w:r>
      <w:r>
        <w:rPr/>
        <w:tab/>
      </w:r>
      <w:r>
        <w:rPr>
          <w:i/>
        </w:rPr>
        <w:t xml:space="preserve">     – </w:t>
      </w:r>
      <w:r>
        <w:rPr/>
        <w:tab/>
      </w:r>
      <w:r>
        <w:rPr>
          <w:i/>
        </w:rPr>
        <w:t xml:space="preserve">   – </w:t>
      </w:r>
      <w:r>
        <w:rPr/>
        <w:tab/>
        <w:t xml:space="preserve"> </w:t>
      </w:r>
      <w:r>
        <w:rPr>
          <w:i/>
        </w:rPr>
        <w:t xml:space="preserve">  520</w:t>
      </w:r>
    </w:p>
    <w:p>
      <w:pPr>
        <w:pStyle w:val="Normal"/>
        <w:rPr/>
      </w:pPr>
      <w:r>
        <w:rPr/>
      </w:r>
    </w:p>
    <w:p>
      <w:pPr>
        <w:pStyle w:val="Normal"/>
        <w:rPr/>
      </w:pPr>
      <w:r>
        <w:rPr>
          <w:sz w:val="18"/>
          <w:vertAlign w:val="superscript"/>
        </w:rPr>
        <w:t>a</w:t>
      </w:r>
      <w:r>
        <w:rPr>
          <w:sz w:val="18"/>
        </w:rPr>
        <w:t xml:space="preserve"> Ebből 2830 montenegrinus és cernogorac</w:t>
      </w:r>
    </w:p>
    <w:p>
      <w:pPr>
        <w:pStyle w:val="Normal"/>
        <w:rPr/>
      </w:pPr>
      <w:r>
        <w:rPr>
          <w:sz w:val="18"/>
          <w:vertAlign w:val="superscript"/>
        </w:rPr>
        <w:t>b</w:t>
      </w:r>
      <w:r>
        <w:rPr>
          <w:sz w:val="18"/>
        </w:rPr>
        <w:t xml:space="preserve"> Sokác</w:t>
      </w:r>
    </w:p>
    <w:p>
      <w:pPr>
        <w:pStyle w:val="Normal"/>
        <w:rPr/>
      </w:pPr>
      <w:r>
        <w:rPr>
          <w:sz w:val="18"/>
          <w:vertAlign w:val="superscript"/>
        </w:rPr>
        <w:t xml:space="preserve">c </w:t>
      </w:r>
      <w:r>
        <w:rPr>
          <w:sz w:val="18"/>
        </w:rPr>
        <w:t>3000 bolgár és 150 francia</w:t>
      </w:r>
    </w:p>
    <w:p>
      <w:pPr>
        <w:pStyle w:val="Normal"/>
        <w:rPr/>
      </w:pPr>
      <w:r>
        <w:rPr>
          <w:sz w:val="18"/>
          <w:vertAlign w:val="superscript"/>
        </w:rPr>
        <w:t xml:space="preserve">d </w:t>
      </w:r>
      <w:r>
        <w:rPr>
          <w:sz w:val="18"/>
        </w:rPr>
        <w:t>9000 bolgár és 6000 francia</w:t>
      </w:r>
    </w:p>
    <w:p>
      <w:pPr>
        <w:pStyle w:val="Normal"/>
        <w:rPr/>
      </w:pPr>
      <w:r>
        <w:rPr>
          <w:sz w:val="18"/>
          <w:vertAlign w:val="superscript"/>
        </w:rPr>
        <w:t xml:space="preserve">e </w:t>
      </w:r>
      <w:r>
        <w:rPr>
          <w:sz w:val="18"/>
        </w:rPr>
        <w:t>Ebből 7500 bolgár és 3678 francia</w:t>
      </w:r>
    </w:p>
    <w:p>
      <w:pPr>
        <w:pStyle w:val="Normal"/>
        <w:rPr>
          <w:sz w:val="18"/>
        </w:rPr>
      </w:pPr>
      <w:r>
        <w:rPr>
          <w:sz w:val="18"/>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Arad        </w:t>
        <w:tab/>
        <w:t>100,0</w:t>
        <w:tab/>
        <w:t>73,6</w:t>
        <w:tab/>
        <w:t>14,6</w:t>
        <w:tab/>
        <w:t xml:space="preserve"> 7,8</w:t>
        <w:tab/>
        <w:t>0,7</w:t>
        <w:tab/>
        <w:t>–</w:t>
        <w:tab/>
        <w:t>0,7</w:t>
        <w:tab/>
        <w:t xml:space="preserve"> 2,6 </w:t>
        <w:tab/>
        <w:t xml:space="preserve"> –  </w:t>
        <w:tab/>
        <w:t>0,0</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Csanád      </w:t>
        <w:tab/>
        <w:t>100,0</w:t>
        <w:tab/>
        <w:t>26,1</w:t>
        <w:tab/>
        <w:t>64,1</w:t>
        <w:tab/>
        <w:t xml:space="preserve">  – </w:t>
        <w:tab/>
        <w:t>1,9</w:t>
        <w:tab/>
        <w:t>–</w:t>
        <w:tab/>
        <w:t>7,9</w:t>
        <w:tab/>
        <w:t xml:space="preserve">  –  </w:t>
        <w:tab/>
        <w:t xml:space="preserve"> –  </w:t>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Krassó      </w:t>
        <w:tab/>
        <w:t>100,0</w:t>
        <w:tab/>
        <w:t>89,5</w:t>
        <w:tab/>
        <w:t xml:space="preserve"> 0,2</w:t>
        <w:tab/>
        <w:t xml:space="preserve"> 5,8</w:t>
        <w:tab/>
        <w:t>0,1</w:t>
        <w:tab/>
        <w:t>–</w:t>
        <w:tab/>
        <w:t xml:space="preserve"> – </w:t>
        <w:tab/>
        <w:t xml:space="preserve"> 0,2 </w:t>
        <w:tab/>
        <w:t xml:space="preserve">4,2 </w:t>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711" w:leader="none"/>
          <w:tab w:val="right" w:pos="8562" w:leader="none"/>
          <w:tab w:val="right" w:pos="9412" w:leader="none"/>
        </w:tabs>
        <w:rPr/>
      </w:pPr>
      <w:r>
        <w:rPr/>
        <w:t xml:space="preserve">Temes       </w:t>
        <w:tab/>
        <w:t>100,0</w:t>
        <w:tab/>
        <w:t>64,1</w:t>
        <w:tab/>
        <w:t xml:space="preserve"> 1,6</w:t>
        <w:tab/>
        <w:t>23,6</w:t>
        <w:tab/>
        <w:t>0,6</w:t>
        <w:tab/>
        <w:t>–</w:t>
        <w:tab/>
        <w:t>1,0</w:t>
        <w:tab/>
        <w:t>7,4</w:t>
      </w:r>
      <w:r>
        <w:rPr>
          <w:vertAlign w:val="superscript"/>
        </w:rPr>
        <w:t>a</w:t>
      </w:r>
      <w:r>
        <w:rPr/>
        <w:tab/>
        <w:t>0,6</w:t>
      </w:r>
      <w:r>
        <w:rPr>
          <w:vertAlign w:val="superscript"/>
        </w:rPr>
        <w:t>b</w:t>
      </w:r>
      <w:r>
        <w:rPr/>
        <w:tab/>
        <w:t>1,1</w:t>
      </w:r>
      <w:r>
        <w:rPr>
          <w:vertAlign w:val="superscript"/>
        </w:rPr>
        <w:t>c</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412" w:leader="none"/>
        </w:tabs>
        <w:rPr/>
      </w:pPr>
      <w:r>
        <w:rPr/>
        <w:t xml:space="preserve">Torontál    </w:t>
        <w:tab/>
        <w:t>100,0</w:t>
        <w:tab/>
        <w:t>18,2</w:t>
        <w:tab/>
        <w:t>14,5</w:t>
        <w:tab/>
        <w:t>24,3</w:t>
        <w:tab/>
        <w:t>0,7</w:t>
        <w:tab/>
        <w:t>–</w:t>
        <w:tab/>
        <w:t>0,8</w:t>
        <w:tab/>
        <w:t xml:space="preserve">36,5 </w:t>
        <w:tab/>
        <w:t xml:space="preserve">0,2 </w:t>
        <w:tab/>
        <w:t>4,8</w:t>
      </w:r>
      <w:r>
        <w:rPr>
          <w:vertAlign w:val="superscript"/>
        </w:rPr>
        <w:t>d</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sz w:val="18"/>
        </w:rPr>
        <w:t xml:space="preserve">Oláh-illyrus Ezred </w:t>
      </w:r>
      <w:r>
        <w:rPr/>
        <w:tab/>
        <w:t>100,0</w:t>
        <w:tab/>
        <w:t>90,0</w:t>
        <w:tab/>
        <w:t xml:space="preserve"> 0,0</w:t>
        <w:tab/>
        <w:t xml:space="preserve"> 3,3</w:t>
        <w:tab/>
        <w:t>0,1</w:t>
        <w:tab/>
        <w:t>–</w:t>
        <w:tab/>
        <w:t xml:space="preserve"> – </w:t>
        <w:tab/>
        <w:t xml:space="preserve"> 6,1 </w:t>
        <w:tab/>
        <w:t xml:space="preserve"> –  </w:t>
        <w:tab/>
        <w:t>0,5</w:t>
      </w:r>
    </w:p>
    <w:p>
      <w:pPr>
        <w:pStyle w:val="Normal"/>
        <w:rPr/>
      </w:pPr>
      <w:r>
        <w:rPr/>
      </w:r>
    </w:p>
    <w:p>
      <w:pPr>
        <w:pStyle w:val="Normal"/>
        <w:rPr/>
      </w:pPr>
      <w:r>
        <w:rPr>
          <w:sz w:val="18"/>
          <w:vertAlign w:val="superscript"/>
        </w:rPr>
        <w:t>a</w:t>
      </w:r>
      <w:r>
        <w:rPr>
          <w:sz w:val="18"/>
        </w:rPr>
        <w:t xml:space="preserve">  Ebből 1,0 % montenegrinus és cernogorac</w:t>
      </w:r>
    </w:p>
    <w:p>
      <w:pPr>
        <w:pStyle w:val="Normal"/>
        <w:rPr/>
      </w:pPr>
      <w:r>
        <w:rPr>
          <w:sz w:val="18"/>
          <w:vertAlign w:val="superscript"/>
        </w:rPr>
        <w:t>b</w:t>
      </w:r>
      <w:r>
        <w:rPr>
          <w:sz w:val="18"/>
        </w:rPr>
        <w:t xml:space="preserve"> Sokác</w:t>
      </w:r>
    </w:p>
    <w:p>
      <w:pPr>
        <w:pStyle w:val="Normal"/>
        <w:rPr/>
      </w:pPr>
      <w:r>
        <w:rPr>
          <w:sz w:val="18"/>
          <w:vertAlign w:val="superscript"/>
        </w:rPr>
        <w:t>c</w:t>
      </w:r>
      <w:r>
        <w:rPr>
          <w:sz w:val="18"/>
        </w:rPr>
        <w:t xml:space="preserve"> 1,0 % bolgár és 0,1 % francia</w:t>
      </w:r>
    </w:p>
    <w:p>
      <w:pPr>
        <w:pStyle w:val="Normal"/>
        <w:rPr/>
      </w:pPr>
      <w:r>
        <w:rPr>
          <w:sz w:val="18"/>
          <w:vertAlign w:val="superscript"/>
        </w:rPr>
        <w:t>d</w:t>
      </w:r>
      <w:r>
        <w:rPr>
          <w:sz w:val="18"/>
        </w:rPr>
        <w:t xml:space="preserve"> 2,9 % bolgár és 1,9 % francia</w:t>
      </w:r>
    </w:p>
    <w:p>
      <w:pPr>
        <w:pStyle w:val="Normal"/>
        <w:rPr>
          <w:sz w:val="18"/>
        </w:rPr>
      </w:pPr>
      <w:r>
        <w:rPr>
          <w:sz w:val="18"/>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Arad        </w:t>
        <w:tab/>
        <w:t>100,0</w:t>
        <w:tab/>
        <w:t>74,3</w:t>
        <w:tab/>
        <w:t>14,7</w:t>
        <w:tab/>
        <w:t xml:space="preserve">  6,9</w:t>
        <w:tab/>
        <w:t>0,7</w:t>
        <w:tab/>
        <w:t>–</w:t>
        <w:tab/>
        <w:t xml:space="preserve"> 0,7</w:t>
        <w:tab/>
        <w:t xml:space="preserve"> 2,6 </w:t>
        <w:tab/>
        <w:t xml:space="preserve"> –  </w:t>
        <w:tab/>
        <w:t>0,1</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Csanád      </w:t>
        <w:tab/>
        <w:t>100,0</w:t>
        <w:tab/>
        <w:t>67,9</w:t>
        <w:tab/>
        <w:t xml:space="preserve"> 9,5</w:t>
        <w:tab/>
        <w:t xml:space="preserve">   – </w:t>
        <w:tab/>
        <w:t>0,3</w:t>
        <w:tab/>
        <w:t>–</w:t>
        <w:tab/>
        <w:t>22,3</w:t>
        <w:tab/>
        <w:t xml:space="preserve">  –  </w:t>
        <w:tab/>
        <w:t xml:space="preserve"> –  </w:t>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Krassó      </w:t>
        <w:tab/>
        <w:t>100,0</w:t>
        <w:tab/>
        <w:t>89,6</w:t>
        <w:tab/>
        <w:t xml:space="preserve"> 0,1</w:t>
        <w:tab/>
        <w:t xml:space="preserve">  5,8</w:t>
        <w:tab/>
        <w:t>0,1</w:t>
        <w:tab/>
        <w:t>–</w:t>
        <w:tab/>
        <w:t xml:space="preserve">  – </w:t>
        <w:tab/>
        <w:t xml:space="preserve"> 0,2 </w:t>
        <w:tab/>
        <w:t xml:space="preserve">4,2 </w:t>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711" w:leader="none"/>
          <w:tab w:val="right" w:pos="8562" w:leader="none"/>
          <w:tab w:val="right" w:pos="9412" w:leader="none"/>
        </w:tabs>
        <w:rPr/>
      </w:pPr>
      <w:r>
        <w:rPr/>
        <w:t xml:space="preserve">Temes       </w:t>
        <w:tab/>
        <w:t>100,0</w:t>
        <w:tab/>
      </w:r>
      <w:r>
        <w:rPr>
          <w:i/>
        </w:rPr>
        <w:t>67,2</w:t>
      </w:r>
      <w:r>
        <w:rPr/>
        <w:tab/>
      </w:r>
      <w:r>
        <w:rPr>
          <w:i/>
        </w:rPr>
        <w:t xml:space="preserve"> 1,8</w:t>
      </w:r>
      <w:r>
        <w:rPr/>
        <w:tab/>
      </w:r>
      <w:r>
        <w:rPr>
          <w:i/>
        </w:rPr>
        <w:t xml:space="preserve"> 24,0</w:t>
      </w:r>
      <w:r>
        <w:rPr/>
        <w:tab/>
        <w:t>0,6</w:t>
        <w:tab/>
        <w:t>–</w:t>
        <w:tab/>
        <w:t xml:space="preserve"> 1,1</w:t>
        <w:tab/>
        <w:t>3,3</w:t>
      </w:r>
      <w:r>
        <w:rPr>
          <w:vertAlign w:val="superscript"/>
        </w:rPr>
        <w:t>a</w:t>
      </w:r>
      <w:r>
        <w:rPr/>
        <w:tab/>
        <w:t>0,7</w:t>
      </w:r>
      <w:r>
        <w:rPr>
          <w:vertAlign w:val="superscript"/>
        </w:rPr>
        <w:t>b</w:t>
      </w:r>
      <w:r>
        <w:rPr/>
        <w:tab/>
        <w:t>1,2</w:t>
      </w:r>
      <w:r>
        <w:rPr>
          <w:vertAlign w:val="superscript"/>
        </w:rPr>
        <w:t>c</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412" w:leader="none"/>
        </w:tabs>
        <w:rPr/>
      </w:pPr>
      <w:r>
        <w:rPr/>
        <w:t xml:space="preserve">Torontál    </w:t>
        <w:tab/>
        <w:t>100,0</w:t>
        <w:tab/>
      </w:r>
      <w:r>
        <w:rPr>
          <w:i/>
        </w:rPr>
        <w:t>34,1</w:t>
      </w:r>
      <w:r>
        <w:rPr/>
        <w:tab/>
      </w:r>
      <w:r>
        <w:rPr>
          <w:i/>
        </w:rPr>
        <w:t xml:space="preserve"> 4,8</w:t>
      </w:r>
      <w:r>
        <w:rPr/>
        <w:tab/>
      </w:r>
      <w:r>
        <w:rPr>
          <w:i/>
        </w:rPr>
        <w:t xml:space="preserve"> 36,4</w:t>
      </w:r>
      <w:r>
        <w:rPr/>
        <w:tab/>
        <w:t>0,7</w:t>
        <w:tab/>
        <w:t>–</w:t>
        <w:tab/>
        <w:t xml:space="preserve">  – </w:t>
        <w:tab/>
        <w:t xml:space="preserve">14,5 </w:t>
        <w:tab/>
        <w:t xml:space="preserve">0,3 </w:t>
        <w:tab/>
        <w:t>9,3</w:t>
      </w:r>
      <w:r>
        <w:rPr>
          <w:vertAlign w:val="superscript"/>
        </w:rPr>
        <w:t>d</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sz w:val="18"/>
        </w:rPr>
        <w:t>Oláh-illyrus Ezred</w:t>
      </w:r>
      <w:r>
        <w:rPr/>
        <w:tab/>
      </w:r>
      <w:r>
        <w:rPr>
          <w:i/>
        </w:rPr>
        <w:t>100,0</w:t>
      </w:r>
      <w:r>
        <w:rPr/>
        <w:tab/>
      </w:r>
      <w:r>
        <w:rPr>
          <w:i/>
        </w:rPr>
        <w:t>95,8</w:t>
      </w:r>
      <w:r>
        <w:rPr/>
        <w:tab/>
      </w:r>
      <w:r>
        <w:rPr>
          <w:i/>
        </w:rPr>
        <w:t xml:space="preserve"> 0,0</w:t>
      </w:r>
      <w:r>
        <w:rPr/>
        <w:tab/>
      </w:r>
      <w:r>
        <w:rPr>
          <w:i/>
        </w:rPr>
        <w:t xml:space="preserve">  3,5</w:t>
      </w:r>
      <w:r>
        <w:rPr/>
        <w:tab/>
      </w:r>
      <w:r>
        <w:rPr>
          <w:i/>
        </w:rPr>
        <w:t>0,1</w:t>
      </w:r>
      <w:r>
        <w:rPr/>
        <w:tab/>
      </w:r>
      <w:r>
        <w:rPr>
          <w:i/>
        </w:rPr>
        <w:t>–</w:t>
      </w:r>
      <w:r>
        <w:rPr/>
        <w:tab/>
      </w:r>
      <w:r>
        <w:rPr>
          <w:i/>
        </w:rPr>
        <w:t xml:space="preserve">  – </w:t>
      </w:r>
      <w:r>
        <w:rPr/>
        <w:tab/>
      </w:r>
      <w:r>
        <w:rPr>
          <w:i/>
        </w:rPr>
        <w:t xml:space="preserve">  –  </w:t>
      </w:r>
      <w:r>
        <w:rPr/>
        <w:tab/>
      </w:r>
      <w:r>
        <w:rPr>
          <w:i/>
        </w:rPr>
        <w:t xml:space="preserve"> –  </w:t>
      </w:r>
      <w:r>
        <w:rPr/>
        <w:tab/>
      </w:r>
      <w:r>
        <w:rPr>
          <w:i/>
        </w:rPr>
        <w:t>0,6</w:t>
      </w:r>
    </w:p>
    <w:p>
      <w:pPr>
        <w:pStyle w:val="Normal"/>
        <w:rPr/>
      </w:pPr>
      <w:r>
        <w:rPr/>
      </w:r>
    </w:p>
    <w:p>
      <w:pPr>
        <w:pStyle w:val="Normal"/>
        <w:rPr/>
      </w:pPr>
      <w:r>
        <w:rPr>
          <w:sz w:val="18"/>
          <w:vertAlign w:val="superscript"/>
        </w:rPr>
        <w:t>a</w:t>
      </w:r>
      <w:r>
        <w:rPr>
          <w:sz w:val="18"/>
        </w:rPr>
        <w:t xml:space="preserve"> Ebből 1,1 % montenegrinus és cernogorac</w:t>
      </w:r>
    </w:p>
    <w:p>
      <w:pPr>
        <w:pStyle w:val="Normal"/>
        <w:rPr/>
      </w:pPr>
      <w:r>
        <w:rPr>
          <w:sz w:val="18"/>
          <w:vertAlign w:val="superscript"/>
        </w:rPr>
        <w:t xml:space="preserve">b </w:t>
      </w:r>
      <w:r>
        <w:rPr>
          <w:sz w:val="18"/>
        </w:rPr>
        <w:t>Sokác</w:t>
      </w:r>
    </w:p>
    <w:p>
      <w:pPr>
        <w:pStyle w:val="Normal"/>
        <w:rPr/>
      </w:pPr>
      <w:r>
        <w:rPr>
          <w:sz w:val="18"/>
          <w:vertAlign w:val="superscript"/>
        </w:rPr>
        <w:t>c</w:t>
      </w:r>
      <w:r>
        <w:rPr>
          <w:sz w:val="18"/>
        </w:rPr>
        <w:t xml:space="preserve"> 1,2 % bolgár és 0,1 % francia</w:t>
      </w:r>
    </w:p>
    <w:p>
      <w:pPr>
        <w:pStyle w:val="Normal"/>
        <w:rPr/>
      </w:pPr>
      <w:r>
        <w:rPr>
          <w:sz w:val="18"/>
          <w:vertAlign w:val="superscript"/>
        </w:rPr>
        <w:t>d</w:t>
      </w:r>
      <w:r>
        <w:rPr>
          <w:sz w:val="18"/>
        </w:rPr>
        <w:t xml:space="preserve"> Ebből 6,2 % bolgár és 3,0 % francia</w:t>
      </w:r>
    </w:p>
    <w:p>
      <w:pPr>
        <w:pStyle w:val="Normal"/>
        <w:rPr>
          <w:sz w:val="18"/>
        </w:rPr>
      </w:pPr>
      <w:r>
        <w:rPr>
          <w:sz w:val="18"/>
        </w:rPr>
      </w:r>
    </w:p>
    <w:p>
      <w:pPr>
        <w:pStyle w:val="Normal"/>
        <w:rPr/>
      </w:pPr>
      <w:r>
        <w:rPr>
          <w:i/>
          <w:sz w:val="18"/>
        </w:rPr>
        <w:t>Dőlt betűs szedés:</w:t>
      </w:r>
      <w:r>
        <w:rPr>
          <w:sz w:val="18"/>
        </w:rPr>
        <w:t xml:space="preserve"> számított értékek.</w:t>
      </w:r>
    </w:p>
    <w:p>
      <w:pPr>
        <w:pStyle w:val="Normal"/>
        <w:rPr>
          <w:sz w:val="18"/>
        </w:rPr>
      </w:pPr>
      <w:r>
        <w:rPr>
          <w:sz w:val="18"/>
        </w:rPr>
      </w:r>
    </w:p>
    <w:p>
      <w:pPr>
        <w:pStyle w:val="Normal"/>
        <w:rPr/>
      </w:pPr>
      <w:r>
        <w:rPr/>
      </w:r>
    </w:p>
    <w:p>
      <w:pPr>
        <w:pStyle w:val="Normal"/>
        <w:jc w:val="center"/>
        <w:rPr>
          <w:b/>
          <w:b/>
        </w:rPr>
      </w:pPr>
      <w:r>
        <w:rPr>
          <w:b/>
        </w:rPr>
        <w:t xml:space="preserve">12. táblázat </w:t>
      </w:r>
    </w:p>
    <w:p>
      <w:pPr>
        <w:pStyle w:val="Normal"/>
        <w:jc w:val="center"/>
        <w:rPr/>
      </w:pPr>
      <w:r>
        <w:rPr>
          <w:b/>
        </w:rPr>
        <w:t xml:space="preserve">Arad, Csanád, Krassó, Temes és Torontál megye, valamint az Oláh-illyrus Ezred népességének </w:t>
        <w:br/>
        <w:t>anyanyelvi viszonyai 1840-ban Fényes Elek közlése nyomán</w:t>
      </w:r>
    </w:p>
    <w:p>
      <w:pPr>
        <w:pStyle w:val="Normal"/>
        <w:rPr>
          <w:b/>
          <w:b/>
        </w:rPr>
      </w:pPr>
      <w:r>
        <w:rPr>
          <w:b/>
        </w:rPr>
      </w:r>
    </w:p>
    <w:p>
      <w:pPr>
        <w:pStyle w:val="Normal"/>
        <w:rPr/>
      </w:pPr>
      <w:r>
        <w:rPr/>
      </w:r>
    </w:p>
    <w:p>
      <w:pPr>
        <w:pStyle w:val="Normal"/>
        <w:tabs>
          <w:tab w:val="clear" w:pos="454"/>
          <w:tab w:val="decimal" w:pos="2211" w:leader="none"/>
          <w:tab w:val="decimal" w:pos="2977" w:leader="none"/>
          <w:tab w:val="decimal" w:pos="3828" w:leader="none"/>
          <w:tab w:val="decimal" w:pos="4678" w:leader="none"/>
          <w:tab w:val="decimal" w:pos="5529" w:leader="none"/>
          <w:tab w:val="decimal" w:pos="6237" w:leader="none"/>
          <w:tab w:val="decimal" w:pos="6804" w:leader="none"/>
          <w:tab w:val="decimal" w:pos="7655" w:leader="none"/>
          <w:tab w:val="decimal" w:pos="8505" w:leader="none"/>
          <w:tab w:val="decimal" w:pos="9356" w:leader="none"/>
        </w:tabs>
        <w:rPr/>
      </w:pPr>
      <w:r>
        <w:rPr/>
        <w:t>Törvényhatóság</w:t>
        <w:tab/>
        <w:t>Összesen</w:t>
        <w:tab/>
        <w:t>Román</w:t>
        <w:tab/>
        <w:t>Magyar</w:t>
        <w:tab/>
        <w:t>Német</w:t>
        <w:tab/>
        <w:t>Zsidó</w:t>
        <w:tab/>
        <w:t>Orosz</w:t>
        <w:tab/>
        <w:t xml:space="preserve">Tót </w:t>
        <w:tab/>
        <w:t>Rác</w:t>
        <w:tab/>
        <w:t>Horvát</w:t>
        <w:tab/>
        <w:t>Egyéb</w:t>
      </w:r>
    </w:p>
    <w:p>
      <w:pPr>
        <w:pStyle w:val="Normal"/>
        <w:tabs>
          <w:tab w:val="clear" w:pos="454"/>
          <w:tab w:val="decimal" w:pos="2127" w:leader="none"/>
          <w:tab w:val="decimal" w:pos="2977" w:leader="none"/>
          <w:tab w:val="decimal" w:pos="3828" w:leader="none"/>
          <w:tab w:val="decimal" w:pos="4678" w:leader="none"/>
          <w:tab w:val="decimal" w:pos="5529" w:leader="none"/>
          <w:tab w:val="decimal" w:pos="6237" w:leader="none"/>
          <w:tab w:val="decimal" w:pos="6804" w:leader="none"/>
          <w:tab w:val="decimal" w:pos="7655" w:leader="none"/>
          <w:tab w:val="decimal" w:pos="8505" w:leader="none"/>
          <w:tab w:val="decimal" w:pos="9356" w:leader="none"/>
        </w:tabs>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412" w:leader="none"/>
        </w:tabs>
        <w:rPr/>
      </w:pPr>
      <w:r>
        <w:rPr/>
        <w:t xml:space="preserve">Arad    </w:t>
        <w:tab/>
        <w:t>226408</w:t>
        <w:tab/>
        <w:t>170038</w:t>
        <w:tab/>
        <w:t>34115</w:t>
        <w:tab/>
        <w:t>17087</w:t>
        <w:tab/>
        <w:t>2080</w:t>
        <w:tab/>
        <w:t>–</w:t>
        <w:tab/>
        <w:t>1623</w:t>
        <w:tab/>
        <w:t xml:space="preserve">  1325</w:t>
        <w:tab/>
        <w:t xml:space="preserve">    – </w:t>
        <w:tab/>
        <w:t xml:space="preserve"> 141</w:t>
      </w:r>
      <w:r>
        <w:rPr>
          <w:vertAlign w:val="superscript"/>
        </w:rPr>
        <w:t>a</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Csanád  </w:t>
        <w:tab/>
        <w:t xml:space="preserve"> 69162</w:t>
        <w:tab/>
        <w:t xml:space="preserve"> 18400</w:t>
        <w:tab/>
        <w:t>42069</w:t>
        <w:tab/>
        <w:t xml:space="preserve"> 2000</w:t>
        <w:tab/>
        <w:t>1361</w:t>
        <w:tab/>
        <w:t>–</w:t>
        <w:tab/>
        <w:t>5332</w:t>
        <w:tab/>
        <w:t xml:space="preserve">     –</w:t>
        <w:tab/>
        <w:t xml:space="preserve">    – </w:t>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618" w:leader="none"/>
          <w:tab w:val="right" w:pos="9356" w:leader="none"/>
        </w:tabs>
        <w:rPr/>
      </w:pPr>
      <w:r>
        <w:rPr/>
        <w:t xml:space="preserve">Krassó  </w:t>
        <w:tab/>
        <w:t>215632</w:t>
        <w:tab/>
        <w:t>191158</w:t>
        <w:tab/>
        <w:t xml:space="preserve"> 1200</w:t>
        <w:tab/>
        <w:t>15252</w:t>
        <w:tab/>
        <w:t xml:space="preserve"> 308</w:t>
        <w:tab/>
        <w:t>–</w:t>
        <w:tab/>
        <w:t xml:space="preserve">   –</w:t>
        <w:tab/>
        <w:t xml:space="preserve">     –</w:t>
        <w:tab/>
        <w:t xml:space="preserve"> 7714</w:t>
      </w:r>
      <w:r>
        <w:rPr>
          <w:vertAlign w:val="superscript"/>
        </w:rPr>
        <w:t>b</w:t>
      </w:r>
      <w:r>
        <w:rPr/>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768" w:leader="none"/>
          <w:tab w:val="right" w:pos="8618" w:leader="none"/>
          <w:tab w:val="right" w:pos="9412" w:leader="none"/>
        </w:tabs>
        <w:rPr/>
      </w:pPr>
      <w:r>
        <w:rPr/>
        <w:t xml:space="preserve">Temes   </w:t>
        <w:tab/>
        <w:t>304187</w:t>
        <w:tab/>
        <w:t>183228</w:t>
        <w:tab/>
        <w:t xml:space="preserve"> 4560</w:t>
        <w:tab/>
        <w:t>85449</w:t>
        <w:tab/>
        <w:t>1598</w:t>
        <w:tab/>
        <w:t>–</w:t>
        <w:tab/>
        <w:t>2954</w:t>
        <w:tab/>
        <w:t xml:space="preserve">  21150</w:t>
      </w:r>
      <w:r>
        <w:rPr>
          <w:vertAlign w:val="superscript"/>
        </w:rPr>
        <w:t xml:space="preserve"> c</w:t>
      </w:r>
      <w:r>
        <w:rPr/>
        <w:tab/>
        <w:t>1698</w:t>
      </w:r>
      <w:r>
        <w:rPr>
          <w:vertAlign w:val="superscript"/>
        </w:rPr>
        <w:t>b</w:t>
      </w:r>
      <w:r>
        <w:rPr/>
        <w:t xml:space="preserve"> </w:t>
        <w:tab/>
        <w:t>3550</w:t>
      </w:r>
      <w:r>
        <w:rPr>
          <w:vertAlign w:val="superscript"/>
        </w:rPr>
        <w:t>d</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618" w:leader="none"/>
          <w:tab w:val="right" w:pos="9412" w:leader="none"/>
        </w:tabs>
        <w:rPr/>
      </w:pPr>
      <w:r>
        <w:rPr/>
        <w:t>Torontál</w:t>
        <w:tab/>
        <w:t>322246</w:t>
        <w:tab/>
        <w:t xml:space="preserve"> 56738</w:t>
        <w:tab/>
        <w:t>50332</w:t>
        <w:tab/>
        <w:t>80864</w:t>
        <w:tab/>
        <w:t>2252</w:t>
        <w:tab/>
        <w:t>–</w:t>
        <w:tab/>
        <w:t>2500</w:t>
        <w:tab/>
        <w:t>113660</w:t>
        <w:tab/>
        <w:t xml:space="preserve">  700</w:t>
      </w:r>
      <w:r>
        <w:rPr>
          <w:vertAlign w:val="superscript"/>
        </w:rPr>
        <w:t>b</w:t>
      </w:r>
      <w:r>
        <w:rPr/>
        <w:tab/>
        <w:t xml:space="preserve"> 15200</w:t>
      </w:r>
      <w:r>
        <w:rPr>
          <w:vertAlign w:val="superscript"/>
        </w:rPr>
        <w:t>e</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sz w:val="18"/>
        </w:rPr>
        <w:t xml:space="preserve">Oláh-illyrus Ezred </w:t>
      </w:r>
      <w:r>
        <w:rPr/>
        <w:t xml:space="preserve">  </w:t>
        <w:tab/>
      </w:r>
      <w:r>
        <w:rPr>
          <w:i/>
        </w:rPr>
        <w:t>109750</w:t>
      </w:r>
      <w:r>
        <w:rPr/>
        <w:tab/>
      </w:r>
      <w:r>
        <w:rPr>
          <w:i/>
        </w:rPr>
        <w:t xml:space="preserve"> 98500</w:t>
      </w:r>
      <w:r>
        <w:rPr/>
        <w:tab/>
      </w:r>
      <w:r>
        <w:rPr>
          <w:i/>
        </w:rPr>
        <w:t xml:space="preserve">   50</w:t>
      </w:r>
      <w:r>
        <w:rPr/>
        <w:tab/>
      </w:r>
      <w:r>
        <w:rPr>
          <w:i/>
        </w:rPr>
        <w:t xml:space="preserve"> 4050</w:t>
      </w:r>
      <w:r>
        <w:rPr/>
        <w:tab/>
      </w:r>
      <w:r>
        <w:rPr>
          <w:i/>
        </w:rPr>
        <w:t xml:space="preserve">  50</w:t>
      </w:r>
      <w:r>
        <w:rPr/>
        <w:tab/>
      </w:r>
      <w:r>
        <w:rPr>
          <w:i/>
        </w:rPr>
        <w:t>–</w:t>
      </w:r>
      <w:r>
        <w:rPr/>
        <w:tab/>
      </w:r>
      <w:r>
        <w:rPr>
          <w:i/>
        </w:rPr>
        <w:t xml:space="preserve">   –</w:t>
      </w:r>
      <w:r>
        <w:rPr/>
        <w:tab/>
      </w:r>
      <w:r>
        <w:rPr>
          <w:i/>
        </w:rPr>
        <w:t xml:space="preserve">  6500</w:t>
      </w:r>
      <w:r>
        <w:rPr/>
        <w:tab/>
      </w:r>
      <w:r>
        <w:rPr>
          <w:i/>
        </w:rPr>
        <w:t xml:space="preserve">    – </w:t>
      </w:r>
      <w:r>
        <w:rPr/>
        <w:tab/>
      </w:r>
      <w:r>
        <w:rPr>
          <w:i/>
        </w:rPr>
        <w:t xml:space="preserve">  600</w:t>
      </w:r>
    </w:p>
    <w:p>
      <w:pPr>
        <w:pStyle w:val="Normal"/>
        <w:rPr/>
      </w:pPr>
      <w:r>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412" w:leader="none"/>
        </w:tabs>
        <w:rPr/>
      </w:pPr>
      <w:r>
        <w:rPr/>
        <w:t xml:space="preserve">Arad    </w:t>
        <w:tab/>
        <w:t>223318</w:t>
        <w:tab/>
        <w:t>170038</w:t>
        <w:tab/>
        <w:t>34115</w:t>
        <w:tab/>
        <w:t>13997</w:t>
        <w:tab/>
        <w:t>2080</w:t>
        <w:tab/>
        <w:t>–</w:t>
        <w:tab/>
        <w:t>1623</w:t>
        <w:tab/>
        <w:t xml:space="preserve">  1325</w:t>
        <w:tab/>
        <w:t xml:space="preserve">    – </w:t>
        <w:tab/>
        <w:t xml:space="preserve">  140</w:t>
      </w:r>
      <w:r>
        <w:rPr>
          <w:vertAlign w:val="superscript"/>
        </w:rPr>
        <w:t>a</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Csanád  </w:t>
        <w:tab/>
        <w:t xml:space="preserve"> </w:t>
      </w:r>
      <w:r>
        <w:rPr>
          <w:i/>
        </w:rPr>
        <w:t>17000</w:t>
      </w:r>
      <w:r>
        <w:rPr/>
        <w:tab/>
      </w:r>
      <w:r>
        <w:rPr>
          <w:i/>
        </w:rPr>
        <w:t xml:space="preserve"> 11000</w:t>
      </w:r>
      <w:r>
        <w:rPr/>
        <w:tab/>
      </w:r>
      <w:r>
        <w:rPr>
          <w:i/>
        </w:rPr>
        <w:t xml:space="preserve"> 1920</w:t>
      </w:r>
      <w:r>
        <w:rPr/>
        <w:tab/>
      </w:r>
      <w:r>
        <w:rPr>
          <w:i/>
        </w:rPr>
        <w:t xml:space="preserve">    –</w:t>
      </w:r>
      <w:r>
        <w:rPr/>
        <w:tab/>
      </w:r>
      <w:r>
        <w:rPr>
          <w:i/>
        </w:rPr>
        <w:t xml:space="preserve">  60</w:t>
      </w:r>
      <w:r>
        <w:rPr/>
        <w:tab/>
      </w:r>
      <w:r>
        <w:rPr>
          <w:i/>
        </w:rPr>
        <w:t>–</w:t>
      </w:r>
      <w:r>
        <w:rPr/>
        <w:tab/>
      </w:r>
      <w:r>
        <w:rPr>
          <w:i/>
        </w:rPr>
        <w:t>4020</w:t>
      </w:r>
      <w:r>
        <w:rPr/>
        <w:tab/>
      </w:r>
      <w:r>
        <w:rPr>
          <w:i/>
        </w:rPr>
        <w:t xml:space="preserve">     –</w:t>
      </w:r>
      <w:r>
        <w:rPr/>
        <w:tab/>
      </w:r>
      <w:r>
        <w:rPr>
          <w:i/>
        </w:rPr>
        <w:t xml:space="preserve">    – </w:t>
      </w:r>
      <w:r>
        <w:rPr/>
        <w:tab/>
      </w:r>
      <w:r>
        <w:rPr>
          <w:i/>
        </w:rPr>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618" w:leader="none"/>
          <w:tab w:val="right" w:pos="9356" w:leader="none"/>
        </w:tabs>
        <w:rPr/>
      </w:pPr>
      <w:r>
        <w:rPr/>
        <w:t xml:space="preserve">Krassó  </w:t>
        <w:tab/>
        <w:t>214761</w:t>
        <w:tab/>
        <w:t>190556</w:t>
        <w:tab/>
        <w:t xml:space="preserve">  935</w:t>
        <w:tab/>
        <w:t>15248</w:t>
        <w:tab/>
        <w:t xml:space="preserve"> 308</w:t>
        <w:tab/>
        <w:t>–</w:t>
        <w:tab/>
        <w:t xml:space="preserve">   –</w:t>
        <w:tab/>
        <w:t xml:space="preserve">     –</w:t>
        <w:tab/>
        <w:t xml:space="preserve"> 7714</w:t>
      </w:r>
      <w:r>
        <w:rPr>
          <w:vertAlign w:val="superscript"/>
        </w:rPr>
        <w:t>b</w:t>
      </w:r>
      <w:r>
        <w:rPr/>
        <w:tab/>
      </w:r>
      <w:r>
        <w:rPr>
          <w:vertAlign w:val="superscript"/>
        </w:rPr>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768" w:leader="none"/>
          <w:tab w:val="right" w:pos="8618" w:leader="none"/>
          <w:tab w:val="right" w:pos="9412" w:leader="none"/>
        </w:tabs>
        <w:rPr/>
      </w:pPr>
      <w:r>
        <w:rPr/>
        <w:t xml:space="preserve">Temes   </w:t>
        <w:tab/>
      </w:r>
      <w:r>
        <w:rPr>
          <w:i/>
        </w:rPr>
        <w:t>270000</w:t>
      </w:r>
      <w:r>
        <w:rPr/>
        <w:tab/>
      </w:r>
      <w:r>
        <w:rPr>
          <w:i/>
        </w:rPr>
        <w:t>170500</w:t>
      </w:r>
      <w:r>
        <w:rPr/>
        <w:tab/>
      </w:r>
      <w:r>
        <w:rPr>
          <w:i/>
        </w:rPr>
        <w:t xml:space="preserve"> 4500</w:t>
      </w:r>
      <w:r>
        <w:rPr/>
        <w:tab/>
      </w:r>
      <w:r>
        <w:rPr>
          <w:i/>
        </w:rPr>
        <w:t>76864</w:t>
      </w:r>
      <w:r>
        <w:rPr/>
        <w:tab/>
        <w:t>1434</w:t>
        <w:tab/>
        <w:t>–</w:t>
        <w:tab/>
        <w:t>2954</w:t>
        <w:tab/>
      </w:r>
      <w:r>
        <w:rPr>
          <w:i/>
        </w:rPr>
        <w:t>8500</w:t>
      </w:r>
      <w:r>
        <w:rPr>
          <w:vertAlign w:val="superscript"/>
        </w:rPr>
        <w:t>c</w:t>
      </w:r>
      <w:r>
        <w:rPr/>
        <w:tab/>
        <w:t>1698</w:t>
      </w:r>
      <w:r>
        <w:rPr>
          <w:vertAlign w:val="superscript"/>
        </w:rPr>
        <w:t xml:space="preserve">b </w:t>
      </w:r>
      <w:r>
        <w:rPr/>
        <w:tab/>
        <w:t>3550</w:t>
      </w:r>
      <w:r>
        <w:rPr>
          <w:vertAlign w:val="superscript"/>
        </w:rPr>
        <w:t>d</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618" w:leader="none"/>
          <w:tab w:val="right" w:pos="9412" w:leader="none"/>
        </w:tabs>
        <w:rPr/>
      </w:pPr>
      <w:r>
        <w:rPr/>
        <w:t>Torontál</w:t>
        <w:tab/>
      </w:r>
      <w:r>
        <w:rPr>
          <w:i/>
        </w:rPr>
        <w:t>125000</w:t>
      </w:r>
      <w:r>
        <w:rPr/>
        <w:tab/>
      </w:r>
      <w:r>
        <w:rPr>
          <w:i/>
        </w:rPr>
        <w:t xml:space="preserve"> 41300</w:t>
      </w:r>
      <w:r>
        <w:rPr/>
        <w:tab/>
      </w:r>
      <w:r>
        <w:rPr>
          <w:i/>
        </w:rPr>
        <w:t xml:space="preserve"> 6500</w:t>
      </w:r>
      <w:r>
        <w:rPr/>
        <w:tab/>
      </w:r>
      <w:r>
        <w:rPr>
          <w:i/>
        </w:rPr>
        <w:t>47097</w:t>
      </w:r>
      <w:r>
        <w:rPr/>
        <w:tab/>
        <w:t xml:space="preserve"> 788</w:t>
        <w:tab/>
        <w:t>–</w:t>
        <w:tab/>
        <w:t xml:space="preserve">   –</w:t>
        <w:tab/>
        <w:t xml:space="preserve"> 17600</w:t>
        <w:tab/>
        <w:t xml:space="preserve">  300</w:t>
      </w:r>
      <w:r>
        <w:rPr>
          <w:vertAlign w:val="superscript"/>
        </w:rPr>
        <w:t>b</w:t>
      </w:r>
      <w:r>
        <w:rPr/>
        <w:tab/>
      </w:r>
      <w:r>
        <w:rPr>
          <w:vertAlign w:val="superscript"/>
        </w:rPr>
        <w:t xml:space="preserve">   </w:t>
      </w:r>
      <w:r>
        <w:rPr/>
        <w:t>11415</w:t>
      </w:r>
      <w:r>
        <w:rPr>
          <w:vertAlign w:val="superscript"/>
        </w:rPr>
        <w:t>f</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sz w:val="18"/>
        </w:rPr>
        <w:t xml:space="preserve">Oláh-illyrus Ezred </w:t>
      </w:r>
      <w:r>
        <w:rPr/>
        <w:t xml:space="preserve">  </w:t>
        <w:tab/>
      </w:r>
      <w:r>
        <w:rPr>
          <w:i/>
        </w:rPr>
        <w:t>101400</w:t>
      </w:r>
      <w:r>
        <w:rPr/>
        <w:tab/>
      </w:r>
      <w:r>
        <w:rPr>
          <w:i/>
        </w:rPr>
        <w:t xml:space="preserve"> 96650</w:t>
      </w:r>
      <w:r>
        <w:rPr/>
        <w:tab/>
      </w:r>
      <w:r>
        <w:rPr>
          <w:i/>
        </w:rPr>
        <w:t xml:space="preserve">   50</w:t>
      </w:r>
      <w:r>
        <w:rPr/>
        <w:tab/>
      </w:r>
      <w:r>
        <w:rPr>
          <w:i/>
        </w:rPr>
        <w:t xml:space="preserve"> 4050</w:t>
      </w:r>
      <w:r>
        <w:rPr/>
        <w:tab/>
      </w:r>
      <w:r>
        <w:rPr>
          <w:i/>
        </w:rPr>
        <w:t xml:space="preserve">  50</w:t>
      </w:r>
      <w:r>
        <w:rPr/>
        <w:tab/>
      </w:r>
      <w:r>
        <w:rPr>
          <w:i/>
        </w:rPr>
        <w:t>–</w:t>
      </w:r>
      <w:r>
        <w:rPr/>
        <w:tab/>
      </w:r>
      <w:r>
        <w:rPr>
          <w:i/>
        </w:rPr>
        <w:t xml:space="preserve">   –</w:t>
      </w:r>
      <w:r>
        <w:rPr/>
        <w:tab/>
      </w:r>
      <w:r>
        <w:rPr>
          <w:i/>
        </w:rPr>
        <w:t xml:space="preserve">     –</w:t>
      </w:r>
      <w:r>
        <w:rPr/>
        <w:tab/>
      </w:r>
      <w:r>
        <w:rPr>
          <w:i/>
        </w:rPr>
        <w:t xml:space="preserve">    – </w:t>
      </w:r>
      <w:r>
        <w:rPr/>
        <w:tab/>
      </w:r>
      <w:r>
        <w:rPr>
          <w:i/>
        </w:rPr>
        <w:t xml:space="preserve">  600</w:t>
      </w:r>
    </w:p>
    <w:p>
      <w:pPr>
        <w:pStyle w:val="Normal"/>
        <w:rPr/>
      </w:pPr>
      <w:r>
        <w:rPr/>
      </w:r>
    </w:p>
    <w:p>
      <w:pPr>
        <w:pStyle w:val="Normal"/>
        <w:rPr/>
      </w:pPr>
      <w:r>
        <w:rPr>
          <w:sz w:val="18"/>
          <w:vertAlign w:val="superscript"/>
        </w:rPr>
        <w:t>a</w:t>
      </w:r>
      <w:r>
        <w:rPr>
          <w:sz w:val="18"/>
        </w:rPr>
        <w:t xml:space="preserve"> Görög</w:t>
      </w:r>
    </w:p>
    <w:p>
      <w:pPr>
        <w:pStyle w:val="Normal"/>
        <w:rPr/>
      </w:pPr>
      <w:r>
        <w:rPr>
          <w:sz w:val="18"/>
          <w:vertAlign w:val="superscript"/>
        </w:rPr>
        <w:t>b</w:t>
      </w:r>
      <w:r>
        <w:rPr>
          <w:sz w:val="18"/>
        </w:rPr>
        <w:t xml:space="preserve"> Sokác</w:t>
      </w:r>
    </w:p>
    <w:p>
      <w:pPr>
        <w:pStyle w:val="Normal"/>
        <w:rPr/>
      </w:pPr>
      <w:r>
        <w:rPr>
          <w:sz w:val="18"/>
          <w:vertAlign w:val="superscript"/>
        </w:rPr>
        <w:t>c</w:t>
      </w:r>
      <w:r>
        <w:rPr>
          <w:sz w:val="18"/>
        </w:rPr>
        <w:t xml:space="preserve"> Ebből 2830 montenegrinus</w:t>
      </w:r>
    </w:p>
    <w:p>
      <w:pPr>
        <w:pStyle w:val="Normal"/>
        <w:rPr/>
      </w:pPr>
      <w:r>
        <w:rPr>
          <w:sz w:val="18"/>
          <w:vertAlign w:val="superscript"/>
        </w:rPr>
        <w:t>d</w:t>
      </w:r>
      <w:r>
        <w:rPr>
          <w:sz w:val="18"/>
        </w:rPr>
        <w:t xml:space="preserve"> 3000 bolgár, 150 francia és 400 görög</w:t>
      </w:r>
    </w:p>
    <w:p>
      <w:pPr>
        <w:pStyle w:val="Normal"/>
        <w:rPr/>
      </w:pPr>
      <w:r>
        <w:rPr>
          <w:sz w:val="18"/>
          <w:vertAlign w:val="superscript"/>
        </w:rPr>
        <w:t>e</w:t>
      </w:r>
      <w:r>
        <w:rPr>
          <w:sz w:val="18"/>
        </w:rPr>
        <w:t xml:space="preserve"> Ebből 9000 bolgár, 6000 francia és 200 görög</w:t>
      </w:r>
    </w:p>
    <w:p>
      <w:pPr>
        <w:pStyle w:val="Normal"/>
        <w:rPr/>
      </w:pPr>
      <w:r>
        <w:rPr>
          <w:sz w:val="18"/>
          <w:vertAlign w:val="superscript"/>
        </w:rPr>
        <w:t>f</w:t>
      </w:r>
      <w:r>
        <w:rPr>
          <w:sz w:val="18"/>
        </w:rPr>
        <w:t xml:space="preserve"> Ebből 7500 bolgár és 3678 francia</w:t>
      </w:r>
    </w:p>
    <w:p>
      <w:pPr>
        <w:pStyle w:val="Normal"/>
        <w:rPr>
          <w:sz w:val="18"/>
        </w:rPr>
      </w:pPr>
      <w:r>
        <w:rPr>
          <w:sz w:val="18"/>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412" w:leader="none"/>
        </w:tabs>
        <w:rPr/>
      </w:pPr>
      <w:r>
        <w:rPr/>
        <w:t xml:space="preserve">Arad    </w:t>
        <w:tab/>
        <w:t>100,0</w:t>
        <w:tab/>
        <w:t>75,1</w:t>
        <w:tab/>
        <w:t>15,1</w:t>
        <w:tab/>
        <w:t xml:space="preserve"> 7,5</w:t>
        <w:tab/>
        <w:t>0,9</w:t>
        <w:tab/>
        <w:t>–</w:t>
        <w:tab/>
        <w:t>0,7</w:t>
        <w:tab/>
        <w:t xml:space="preserve"> 0,6 </w:t>
        <w:tab/>
        <w:t xml:space="preserve"> –  </w:t>
        <w:tab/>
        <w:t xml:space="preserve">  0,1</w:t>
      </w:r>
      <w:r>
        <w:rPr>
          <w:vertAlign w:val="superscript"/>
        </w:rPr>
        <w:t>a</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Csanád  </w:t>
        <w:tab/>
        <w:t>100,0</w:t>
        <w:tab/>
        <w:t>26,6</w:t>
        <w:tab/>
        <w:t>60,8</w:t>
        <w:tab/>
        <w:t xml:space="preserve"> 2,9</w:t>
        <w:tab/>
        <w:t>2,0</w:t>
        <w:tab/>
        <w:t>–</w:t>
        <w:tab/>
        <w:t>7,7</w:t>
        <w:tab/>
        <w:t xml:space="preserve">  –  </w:t>
        <w:tab/>
        <w:t xml:space="preserve"> –  </w:t>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618" w:leader="none"/>
          <w:tab w:val="right" w:pos="9356" w:leader="none"/>
        </w:tabs>
        <w:rPr/>
      </w:pPr>
      <w:r>
        <w:rPr/>
        <w:t xml:space="preserve">Krassó  </w:t>
        <w:tab/>
        <w:t>100,0</w:t>
        <w:tab/>
        <w:t>88,6</w:t>
        <w:tab/>
        <w:t xml:space="preserve"> 0,6</w:t>
        <w:tab/>
        <w:t xml:space="preserve"> 7,1</w:t>
        <w:tab/>
        <w:t>0,1</w:t>
        <w:tab/>
        <w:t>–</w:t>
        <w:tab/>
        <w:t xml:space="preserve"> – </w:t>
        <w:tab/>
        <w:t xml:space="preserve">  –  </w:t>
        <w:tab/>
        <w:t>3,6</w:t>
      </w:r>
      <w:r>
        <w:rPr>
          <w:vertAlign w:val="superscript"/>
        </w:rPr>
        <w:t>b</w:t>
      </w:r>
      <w:r>
        <w:rPr/>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768" w:leader="none"/>
          <w:tab w:val="right" w:pos="8618" w:leader="none"/>
          <w:tab w:val="right" w:pos="9412" w:leader="none"/>
        </w:tabs>
        <w:rPr/>
      </w:pPr>
      <w:r>
        <w:rPr/>
        <w:t xml:space="preserve">Temes   </w:t>
        <w:tab/>
        <w:t>100,0</w:t>
        <w:tab/>
        <w:t>60,2</w:t>
        <w:tab/>
        <w:t xml:space="preserve"> 1,5</w:t>
        <w:tab/>
        <w:t>28,1</w:t>
        <w:tab/>
        <w:t>0,5</w:t>
        <w:tab/>
        <w:t>–</w:t>
        <w:tab/>
        <w:t>1,0</w:t>
        <w:tab/>
        <w:t xml:space="preserve">  6,9</w:t>
      </w:r>
      <w:r>
        <w:rPr>
          <w:vertAlign w:val="superscript"/>
        </w:rPr>
        <w:t>c</w:t>
      </w:r>
      <w:r>
        <w:rPr/>
        <w:tab/>
        <w:t>0,6</w:t>
      </w:r>
      <w:r>
        <w:rPr>
          <w:vertAlign w:val="superscript"/>
        </w:rPr>
        <w:t>b</w:t>
      </w:r>
      <w:r>
        <w:rPr/>
        <w:tab/>
        <w:t>1,2</w:t>
      </w:r>
      <w:r>
        <w:rPr>
          <w:vertAlign w:val="superscript"/>
        </w:rPr>
        <w:t>d</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618" w:leader="none"/>
          <w:tab w:val="right" w:pos="9412" w:leader="none"/>
        </w:tabs>
        <w:rPr/>
      </w:pPr>
      <w:r>
        <w:rPr/>
        <w:t>Torontál</w:t>
        <w:tab/>
        <w:t>100,0</w:t>
        <w:tab/>
        <w:t>17,6</w:t>
        <w:tab/>
        <w:t>15,6</w:t>
        <w:tab/>
        <w:t>25,1</w:t>
        <w:tab/>
        <w:t>0,7</w:t>
        <w:tab/>
        <w:t>–</w:t>
        <w:tab/>
        <w:t>0,8</w:t>
        <w:tab/>
        <w:t xml:space="preserve">35,3 </w:t>
        <w:tab/>
        <w:t>0,2</w:t>
      </w:r>
      <w:r>
        <w:rPr>
          <w:vertAlign w:val="superscript"/>
        </w:rPr>
        <w:t>b</w:t>
      </w:r>
      <w:r>
        <w:rPr/>
        <w:tab/>
        <w:t>4,7</w:t>
      </w:r>
      <w:r>
        <w:rPr>
          <w:vertAlign w:val="superscript"/>
        </w:rPr>
        <w:t>e</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sz w:val="18"/>
        </w:rPr>
        <w:t>Oláh-illyrus Ezred</w:t>
      </w:r>
      <w:r>
        <w:rPr/>
        <w:tab/>
      </w:r>
      <w:r>
        <w:rPr>
          <w:i/>
        </w:rPr>
        <w:t>100,0</w:t>
      </w:r>
      <w:r>
        <w:rPr/>
        <w:tab/>
      </w:r>
      <w:r>
        <w:rPr>
          <w:i/>
        </w:rPr>
        <w:t>89,8</w:t>
      </w:r>
      <w:r>
        <w:rPr/>
        <w:tab/>
      </w:r>
      <w:r>
        <w:rPr>
          <w:i/>
        </w:rPr>
        <w:t xml:space="preserve"> 0,0</w:t>
      </w:r>
      <w:r>
        <w:rPr/>
        <w:tab/>
      </w:r>
      <w:r>
        <w:rPr>
          <w:i/>
        </w:rPr>
        <w:t xml:space="preserve"> 3,7</w:t>
      </w:r>
      <w:r>
        <w:rPr/>
        <w:tab/>
      </w:r>
      <w:r>
        <w:rPr>
          <w:i/>
        </w:rPr>
        <w:t>0,0</w:t>
      </w:r>
      <w:r>
        <w:rPr/>
        <w:tab/>
      </w:r>
      <w:r>
        <w:rPr>
          <w:i/>
        </w:rPr>
        <w:t>–</w:t>
      </w:r>
      <w:r>
        <w:rPr/>
        <w:tab/>
      </w:r>
      <w:r>
        <w:rPr>
          <w:i/>
        </w:rPr>
        <w:t xml:space="preserve"> – </w:t>
      </w:r>
      <w:r>
        <w:rPr/>
        <w:tab/>
      </w:r>
      <w:r>
        <w:rPr>
          <w:i/>
        </w:rPr>
        <w:t xml:space="preserve"> 5,9 </w:t>
      </w:r>
      <w:r>
        <w:rPr/>
        <w:tab/>
      </w:r>
      <w:r>
        <w:rPr>
          <w:i/>
        </w:rPr>
        <w:t xml:space="preserve"> –  </w:t>
      </w:r>
      <w:r>
        <w:rPr/>
        <w:tab/>
      </w:r>
      <w:r>
        <w:rPr>
          <w:i/>
        </w:rPr>
        <w:t>0,6</w:t>
      </w:r>
    </w:p>
    <w:p>
      <w:pPr>
        <w:pStyle w:val="Normal"/>
        <w:rPr/>
      </w:pPr>
      <w:r>
        <w:rPr/>
      </w:r>
    </w:p>
    <w:p>
      <w:pPr>
        <w:pStyle w:val="Normal"/>
        <w:rPr/>
      </w:pPr>
      <w:r>
        <w:rPr>
          <w:sz w:val="18"/>
          <w:vertAlign w:val="superscript"/>
        </w:rPr>
        <w:t>a</w:t>
      </w:r>
      <w:r>
        <w:rPr>
          <w:sz w:val="18"/>
        </w:rPr>
        <w:t xml:space="preserve"> Görög</w:t>
      </w:r>
    </w:p>
    <w:p>
      <w:pPr>
        <w:pStyle w:val="Normal"/>
        <w:rPr/>
      </w:pPr>
      <w:r>
        <w:rPr>
          <w:sz w:val="18"/>
          <w:vertAlign w:val="superscript"/>
        </w:rPr>
        <w:t>b</w:t>
      </w:r>
      <w:r>
        <w:rPr>
          <w:sz w:val="18"/>
        </w:rPr>
        <w:t xml:space="preserve"> Sokác</w:t>
      </w:r>
    </w:p>
    <w:p>
      <w:pPr>
        <w:pStyle w:val="Normal"/>
        <w:rPr/>
      </w:pPr>
      <w:r>
        <w:rPr>
          <w:sz w:val="18"/>
          <w:vertAlign w:val="superscript"/>
        </w:rPr>
        <w:t>c</w:t>
      </w:r>
      <w:r>
        <w:rPr>
          <w:sz w:val="18"/>
        </w:rPr>
        <w:t xml:space="preserve"> Ebből 0,9 % montenegrinus</w:t>
      </w:r>
    </w:p>
    <w:p>
      <w:pPr>
        <w:pStyle w:val="Normal"/>
        <w:rPr/>
      </w:pPr>
      <w:r>
        <w:rPr>
          <w:sz w:val="18"/>
          <w:vertAlign w:val="superscript"/>
        </w:rPr>
        <w:t>d</w:t>
      </w:r>
      <w:r>
        <w:rPr>
          <w:sz w:val="18"/>
        </w:rPr>
        <w:t xml:space="preserve"> 1 % bolgár, 0,05 % francia és 0,1 % görög</w:t>
      </w:r>
    </w:p>
    <w:p>
      <w:pPr>
        <w:pStyle w:val="Normal"/>
        <w:rPr/>
      </w:pPr>
      <w:r>
        <w:rPr>
          <w:sz w:val="18"/>
          <w:vertAlign w:val="superscript"/>
        </w:rPr>
        <w:t>e</w:t>
      </w:r>
      <w:r>
        <w:rPr>
          <w:sz w:val="18"/>
        </w:rPr>
        <w:t xml:space="preserve"> 2,8 % bolgár, 1,9 % francia 0,06 % görög</w:t>
      </w:r>
    </w:p>
    <w:p>
      <w:pPr>
        <w:pStyle w:val="Normal"/>
        <w:rPr>
          <w:sz w:val="18"/>
        </w:rPr>
      </w:pPr>
      <w:r>
        <w:rPr>
          <w:sz w:val="18"/>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412" w:leader="none"/>
        </w:tabs>
        <w:rPr/>
      </w:pPr>
      <w:r>
        <w:rPr/>
        <w:t xml:space="preserve">Arad    </w:t>
        <w:tab/>
        <w:t>100,0</w:t>
        <w:tab/>
        <w:t>76,1</w:t>
        <w:tab/>
        <w:t>15,3</w:t>
        <w:tab/>
        <w:t xml:space="preserve"> 6,3</w:t>
        <w:tab/>
        <w:t>0,9</w:t>
        <w:tab/>
        <w:t>–</w:t>
        <w:tab/>
        <w:t xml:space="preserve"> 0,7</w:t>
        <w:tab/>
        <w:t xml:space="preserve"> 0,6 </w:t>
        <w:tab/>
        <w:t xml:space="preserve"> –  </w:t>
        <w:tab/>
        <w:t xml:space="preserve">  0,1</w:t>
      </w:r>
      <w:r>
        <w:rPr>
          <w:vertAlign w:val="superscript"/>
        </w:rPr>
        <w:t>a</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t xml:space="preserve">Csanád  </w:t>
        <w:tab/>
      </w:r>
      <w:r>
        <w:rPr>
          <w:i/>
        </w:rPr>
        <w:t>100,0</w:t>
      </w:r>
      <w:r>
        <w:rPr/>
        <w:tab/>
      </w:r>
      <w:r>
        <w:rPr>
          <w:i/>
        </w:rPr>
        <w:t>64,7</w:t>
      </w:r>
      <w:r>
        <w:rPr/>
        <w:tab/>
      </w:r>
      <w:r>
        <w:rPr>
          <w:i/>
        </w:rPr>
        <w:t>11,3</w:t>
      </w:r>
      <w:r>
        <w:rPr/>
        <w:tab/>
      </w:r>
      <w:r>
        <w:rPr>
          <w:i/>
        </w:rPr>
        <w:t xml:space="preserve">    </w:t>
      </w:r>
      <w:r>
        <w:rPr/>
        <w:tab/>
      </w:r>
      <w:r>
        <w:rPr>
          <w:i/>
        </w:rPr>
        <w:t>0,4</w:t>
      </w:r>
      <w:r>
        <w:rPr/>
        <w:tab/>
      </w:r>
      <w:r>
        <w:rPr>
          <w:i/>
        </w:rPr>
        <w:t>–</w:t>
      </w:r>
      <w:r>
        <w:rPr/>
        <w:tab/>
      </w:r>
      <w:r>
        <w:rPr>
          <w:i/>
        </w:rPr>
        <w:t>23,6</w:t>
      </w:r>
      <w:r>
        <w:rPr/>
        <w:tab/>
        <w:t xml:space="preserve">  –  </w:t>
        <w:tab/>
        <w:t xml:space="preserve"> –  </w:t>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618" w:leader="none"/>
          <w:tab w:val="right" w:pos="9356" w:leader="none"/>
        </w:tabs>
        <w:rPr/>
      </w:pPr>
      <w:r>
        <w:rPr/>
        <w:t xml:space="preserve">Krassó  </w:t>
        <w:tab/>
        <w:t>100,0</w:t>
        <w:tab/>
        <w:t>88,7</w:t>
        <w:tab/>
        <w:t xml:space="preserve"> 0,4</w:t>
        <w:tab/>
        <w:t xml:space="preserve"> 7,1</w:t>
        <w:tab/>
        <w:t>0,2</w:t>
        <w:tab/>
        <w:t>–</w:t>
        <w:tab/>
        <w:t xml:space="preserve">  – </w:t>
        <w:tab/>
        <w:t xml:space="preserve">  –  </w:t>
        <w:tab/>
        <w:t>3,6</w:t>
      </w:r>
      <w:r>
        <w:rPr>
          <w:vertAlign w:val="superscript"/>
        </w:rPr>
        <w:t>b</w:t>
      </w:r>
      <w:r>
        <w:rPr/>
        <w:tab/>
        <w:t xml:space="preserve"> –</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768" w:leader="none"/>
          <w:tab w:val="right" w:pos="8618" w:leader="none"/>
          <w:tab w:val="right" w:pos="9412" w:leader="none"/>
        </w:tabs>
        <w:rPr/>
      </w:pPr>
      <w:r>
        <w:rPr/>
        <w:t xml:space="preserve">Temes   </w:t>
        <w:tab/>
      </w:r>
      <w:r>
        <w:rPr>
          <w:i/>
        </w:rPr>
        <w:t>100,0</w:t>
      </w:r>
      <w:r>
        <w:rPr/>
        <w:tab/>
      </w:r>
      <w:r>
        <w:rPr>
          <w:i/>
        </w:rPr>
        <w:t>63,2</w:t>
      </w:r>
      <w:r>
        <w:rPr/>
        <w:tab/>
      </w:r>
      <w:r>
        <w:rPr>
          <w:i/>
        </w:rPr>
        <w:t xml:space="preserve"> 1,7</w:t>
      </w:r>
      <w:r>
        <w:rPr/>
        <w:tab/>
      </w:r>
      <w:r>
        <w:rPr>
          <w:i/>
        </w:rPr>
        <w:t>28,5</w:t>
      </w:r>
      <w:r>
        <w:rPr/>
        <w:tab/>
        <w:t>0,5</w:t>
        <w:tab/>
        <w:t>–</w:t>
        <w:tab/>
        <w:t xml:space="preserve"> 1,1</w:t>
        <w:tab/>
        <w:t>3,1</w:t>
      </w:r>
      <w:r>
        <w:rPr>
          <w:vertAlign w:val="superscript"/>
        </w:rPr>
        <w:t>c</w:t>
      </w:r>
      <w:r>
        <w:rPr/>
        <w:tab/>
        <w:t>0,6</w:t>
      </w:r>
      <w:r>
        <w:rPr>
          <w:vertAlign w:val="superscript"/>
        </w:rPr>
        <w:t>b</w:t>
      </w:r>
      <w:r>
        <w:rPr/>
        <w:tab/>
        <w:t xml:space="preserve">   1,3</w:t>
      </w:r>
      <w:r>
        <w:rPr>
          <w:vertAlign w:val="superscript"/>
        </w:rPr>
        <w:t>d</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618" w:leader="none"/>
          <w:tab w:val="right" w:pos="9412" w:leader="none"/>
        </w:tabs>
        <w:rPr/>
      </w:pPr>
      <w:r>
        <w:rPr/>
        <w:t>Torontál</w:t>
        <w:tab/>
      </w:r>
      <w:r>
        <w:rPr>
          <w:i/>
        </w:rPr>
        <w:t>100,0</w:t>
      </w:r>
      <w:r>
        <w:rPr/>
        <w:tab/>
      </w:r>
      <w:r>
        <w:rPr>
          <w:i/>
        </w:rPr>
        <w:t>33,1</w:t>
      </w:r>
      <w:r>
        <w:rPr/>
        <w:tab/>
      </w:r>
      <w:r>
        <w:rPr>
          <w:i/>
        </w:rPr>
        <w:t xml:space="preserve"> 5,2</w:t>
      </w:r>
      <w:r>
        <w:rPr/>
        <w:tab/>
      </w:r>
      <w:r>
        <w:rPr>
          <w:i/>
        </w:rPr>
        <w:t>37,7</w:t>
      </w:r>
      <w:r>
        <w:rPr/>
        <w:tab/>
        <w:t>0,6</w:t>
        <w:tab/>
        <w:t>–</w:t>
        <w:tab/>
        <w:t xml:space="preserve">  – </w:t>
        <w:tab/>
        <w:t xml:space="preserve">14,1 </w:t>
        <w:tab/>
        <w:t>0,2</w:t>
      </w:r>
      <w:r>
        <w:rPr>
          <w:vertAlign w:val="superscript"/>
        </w:rPr>
        <w:t>b</w:t>
      </w:r>
      <w:r>
        <w:rPr/>
        <w:tab/>
        <w:t xml:space="preserve">   9,1</w:t>
      </w:r>
      <w:r>
        <w:rPr>
          <w:vertAlign w:val="superscript"/>
        </w:rPr>
        <w:t>e</w:t>
      </w:r>
    </w:p>
    <w:p>
      <w:pPr>
        <w:pStyle w:val="Normal"/>
        <w:tabs>
          <w:tab w:val="clear" w:pos="454"/>
          <w:tab w:val="right" w:pos="2127" w:leader="none"/>
          <w:tab w:val="right" w:pos="2977" w:leader="none"/>
          <w:tab w:val="right" w:pos="3828" w:leader="none"/>
          <w:tab w:val="right" w:pos="4678" w:leader="none"/>
          <w:tab w:val="right" w:pos="5529" w:leader="none"/>
          <w:tab w:val="right" w:pos="6096" w:leader="none"/>
          <w:tab w:val="right" w:pos="6804" w:leader="none"/>
          <w:tab w:val="right" w:pos="7655" w:leader="none"/>
          <w:tab w:val="right" w:pos="8505" w:leader="none"/>
          <w:tab w:val="right" w:pos="9356" w:leader="none"/>
        </w:tabs>
        <w:rPr/>
      </w:pPr>
      <w:r>
        <w:rPr>
          <w:sz w:val="18"/>
        </w:rPr>
        <w:t xml:space="preserve">Oláh-illyrus Ezred </w:t>
      </w:r>
      <w:r>
        <w:rPr/>
        <w:t xml:space="preserve"> </w:t>
        <w:tab/>
      </w:r>
      <w:r>
        <w:rPr>
          <w:i/>
        </w:rPr>
        <w:t>100,0</w:t>
      </w:r>
      <w:r>
        <w:rPr/>
        <w:tab/>
      </w:r>
      <w:r>
        <w:rPr>
          <w:i/>
        </w:rPr>
        <w:t>95,3</w:t>
      </w:r>
      <w:r>
        <w:rPr/>
        <w:tab/>
      </w:r>
      <w:r>
        <w:rPr>
          <w:i/>
        </w:rPr>
        <w:t xml:space="preserve"> 0,0</w:t>
      </w:r>
      <w:r>
        <w:rPr/>
        <w:tab/>
      </w:r>
      <w:r>
        <w:rPr>
          <w:i/>
        </w:rPr>
        <w:t xml:space="preserve"> 4,0</w:t>
      </w:r>
      <w:r>
        <w:rPr/>
        <w:tab/>
      </w:r>
      <w:r>
        <w:rPr>
          <w:i/>
        </w:rPr>
        <w:t>0,0</w:t>
      </w:r>
      <w:r>
        <w:rPr/>
        <w:tab/>
      </w:r>
      <w:r>
        <w:rPr>
          <w:i/>
        </w:rPr>
        <w:t>–</w:t>
      </w:r>
      <w:r>
        <w:rPr/>
        <w:tab/>
      </w:r>
      <w:r>
        <w:rPr>
          <w:i/>
        </w:rPr>
        <w:t xml:space="preserve">  – </w:t>
      </w:r>
      <w:r>
        <w:rPr/>
        <w:tab/>
      </w:r>
      <w:r>
        <w:rPr>
          <w:i/>
        </w:rPr>
        <w:t xml:space="preserve">  –  </w:t>
      </w:r>
      <w:r>
        <w:rPr/>
        <w:tab/>
      </w:r>
      <w:r>
        <w:rPr>
          <w:i/>
        </w:rPr>
        <w:t xml:space="preserve"> –  </w:t>
      </w:r>
      <w:r>
        <w:rPr/>
        <w:tab/>
      </w:r>
      <w:r>
        <w:rPr>
          <w:i/>
        </w:rPr>
        <w:t>0,6</w:t>
      </w:r>
    </w:p>
    <w:p>
      <w:pPr>
        <w:pStyle w:val="Normal"/>
        <w:rPr/>
      </w:pPr>
      <w:r>
        <w:rPr/>
      </w:r>
    </w:p>
    <w:p>
      <w:pPr>
        <w:pStyle w:val="Normal"/>
        <w:rPr/>
      </w:pPr>
      <w:r>
        <w:rPr>
          <w:sz w:val="18"/>
          <w:vertAlign w:val="superscript"/>
        </w:rPr>
        <w:t>a</w:t>
      </w:r>
      <w:r>
        <w:rPr>
          <w:sz w:val="18"/>
        </w:rPr>
        <w:t xml:space="preserve"> Görög</w:t>
      </w:r>
    </w:p>
    <w:p>
      <w:pPr>
        <w:pStyle w:val="Normal"/>
        <w:rPr/>
      </w:pPr>
      <w:r>
        <w:rPr>
          <w:sz w:val="18"/>
          <w:vertAlign w:val="superscript"/>
        </w:rPr>
        <w:t xml:space="preserve">b </w:t>
      </w:r>
      <w:r>
        <w:rPr>
          <w:sz w:val="18"/>
        </w:rPr>
        <w:t>Sokác</w:t>
      </w:r>
    </w:p>
    <w:p>
      <w:pPr>
        <w:pStyle w:val="Normal"/>
        <w:rPr/>
      </w:pPr>
      <w:r>
        <w:rPr>
          <w:sz w:val="18"/>
          <w:vertAlign w:val="superscript"/>
        </w:rPr>
        <w:t xml:space="preserve">c </w:t>
      </w:r>
      <w:r>
        <w:rPr>
          <w:sz w:val="18"/>
        </w:rPr>
        <w:t>Ebből 1,0 % montenegrinus</w:t>
      </w:r>
    </w:p>
    <w:p>
      <w:pPr>
        <w:pStyle w:val="Normal"/>
        <w:rPr/>
      </w:pPr>
      <w:r>
        <w:rPr>
          <w:sz w:val="18"/>
          <w:vertAlign w:val="superscript"/>
        </w:rPr>
        <w:t xml:space="preserve">d </w:t>
      </w:r>
      <w:r>
        <w:rPr>
          <w:sz w:val="18"/>
        </w:rPr>
        <w:t>1,1 % bolgár, 0,6 % francia és 0,15 % görög</w:t>
      </w:r>
    </w:p>
    <w:p>
      <w:pPr>
        <w:pStyle w:val="Normal"/>
        <w:rPr/>
      </w:pPr>
      <w:r>
        <w:rPr>
          <w:sz w:val="18"/>
          <w:vertAlign w:val="superscript"/>
        </w:rPr>
        <w:t xml:space="preserve">e </w:t>
      </w:r>
      <w:r>
        <w:rPr>
          <w:sz w:val="18"/>
        </w:rPr>
        <w:t>Ebből 6 % bolgár és 2,9 % francia</w:t>
      </w:r>
    </w:p>
    <w:p>
      <w:pPr>
        <w:pStyle w:val="Normal"/>
        <w:rPr>
          <w:sz w:val="18"/>
        </w:rPr>
      </w:pPr>
      <w:r>
        <w:rPr>
          <w:sz w:val="18"/>
        </w:rPr>
      </w:r>
    </w:p>
    <w:p>
      <w:pPr>
        <w:pStyle w:val="Normal"/>
        <w:rPr/>
      </w:pPr>
      <w:r>
        <w:rPr>
          <w:i/>
          <w:sz w:val="18"/>
        </w:rPr>
        <w:t>Dőlt betűs szedés:</w:t>
      </w:r>
      <w:r>
        <w:rPr>
          <w:sz w:val="18"/>
        </w:rPr>
        <w:t xml:space="preserve"> számított értékek.</w:t>
      </w:r>
    </w:p>
    <w:p>
      <w:pPr>
        <w:pStyle w:val="Normal"/>
        <w:rPr/>
      </w:pPr>
      <w:r>
        <w:rPr/>
      </w:r>
    </w:p>
    <w:p>
      <w:pPr>
        <w:pStyle w:val="Normal"/>
        <w:rPr/>
      </w:pPr>
      <w:r>
        <w:rPr/>
      </w:r>
    </w:p>
    <w:p>
      <w:pPr>
        <w:pStyle w:val="Normal"/>
        <w:jc w:val="center"/>
        <w:rPr>
          <w:b/>
          <w:b/>
        </w:rPr>
      </w:pPr>
      <w:r>
        <w:rPr>
          <w:b/>
        </w:rPr>
        <w:t xml:space="preserve">13. táblázat </w:t>
      </w:r>
    </w:p>
    <w:p>
      <w:pPr>
        <w:pStyle w:val="Normal"/>
        <w:jc w:val="center"/>
        <w:rPr>
          <w:b/>
          <w:b/>
        </w:rPr>
      </w:pPr>
      <w:r>
        <w:rPr>
          <w:b/>
        </w:rPr>
        <w:t xml:space="preserve">Arad, Csanád, Krassó, Temes és Torontál megye népességének anyanyelvi viszonyai </w:t>
      </w:r>
    </w:p>
    <w:p>
      <w:pPr>
        <w:pStyle w:val="Normal"/>
        <w:jc w:val="center"/>
        <w:rPr>
          <w:b/>
          <w:b/>
        </w:rPr>
      </w:pPr>
      <w:r>
        <w:rPr>
          <w:b/>
        </w:rPr>
        <w:t>az 1869. évi népszámlálás időpontjában</w:t>
      </w:r>
    </w:p>
    <w:p>
      <w:pPr>
        <w:pStyle w:val="Normal"/>
        <w:jc w:val="center"/>
        <w:rPr>
          <w:b/>
          <w:b/>
        </w:rPr>
      </w:pPr>
      <w:r>
        <w:rPr>
          <w:b/>
        </w:rPr>
      </w:r>
    </w:p>
    <w:p>
      <w:pPr>
        <w:pStyle w:val="Normal"/>
        <w:jc w:val="center"/>
        <w:rPr>
          <w:i/>
          <w:i/>
        </w:rPr>
      </w:pPr>
      <w:r>
        <w:rPr>
          <w:i/>
        </w:rPr>
        <w:t>(Keleti Károly becslése)</w:t>
      </w:r>
    </w:p>
    <w:p>
      <w:pPr>
        <w:pStyle w:val="Normal"/>
        <w:rPr>
          <w:i/>
          <w:i/>
        </w:rPr>
      </w:pPr>
      <w:r>
        <w:rPr>
          <w:i/>
        </w:rPr>
      </w:r>
    </w:p>
    <w:p>
      <w:pPr>
        <w:pStyle w:val="Normal"/>
        <w:tabs>
          <w:tab w:val="clear" w:pos="454"/>
          <w:tab w:val="decimal" w:pos="1560" w:leader="none"/>
          <w:tab w:val="decimal" w:pos="2552" w:leader="none"/>
          <w:tab w:val="decimal" w:pos="3544" w:leader="none"/>
          <w:tab w:val="decimal" w:pos="4536" w:leader="none"/>
          <w:tab w:val="decimal" w:pos="5670" w:leader="none"/>
          <w:tab w:val="decimal" w:pos="6663" w:leader="none"/>
          <w:tab w:val="decimal" w:pos="7655" w:leader="none"/>
          <w:tab w:val="decimal" w:pos="8647" w:leader="none"/>
          <w:tab w:val="decimal" w:pos="9498" w:leader="none"/>
        </w:tabs>
        <w:rPr/>
      </w:pPr>
      <w:r>
        <w:rPr/>
        <w:t>Törvény-</w:t>
        <w:tab/>
        <w:t>Összesen</w:t>
        <w:tab/>
        <w:t>Román</w:t>
        <w:tab/>
        <w:t>Magyar</w:t>
        <w:tab/>
        <w:t>Német</w:t>
        <w:tab/>
        <w:t>Orosz</w:t>
        <w:tab/>
        <w:t>Tót</w:t>
        <w:tab/>
        <w:t>Szerb</w:t>
        <w:tab/>
        <w:t>Horvát</w:t>
        <w:tab/>
        <w:t>Egyéb</w:t>
      </w:r>
    </w:p>
    <w:p>
      <w:pPr>
        <w:pStyle w:val="Normal"/>
        <w:rPr/>
      </w:pPr>
      <w:r>
        <w:rPr/>
        <w:t>hatóság</w:t>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Arad     </w:t>
        <w:tab/>
        <w:t>304713</w:t>
        <w:tab/>
        <w:t>194711</w:t>
        <w:tab/>
        <w:t>67707</w:t>
        <w:tab/>
        <w:t xml:space="preserve"> 39581</w:t>
        <w:tab/>
        <w:t xml:space="preserve">   60</w:t>
        <w:tab/>
        <w:t xml:space="preserve"> 1614</w:t>
        <w:tab/>
        <w:t xml:space="preserve">  1036</w:t>
        <w:tab/>
        <w:t xml:space="preserve">   –</w:t>
        <w:tab/>
        <w:t xml:space="preserve">   4</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Csanád   </w:t>
        <w:tab/>
        <w:t xml:space="preserve"> 95847</w:t>
        <w:tab/>
        <w:t xml:space="preserve"> 10754</w:t>
        <w:tab/>
        <w:t>68990</w:t>
        <w:tab/>
        <w:t xml:space="preserve">   536</w:t>
        <w:tab/>
        <w:t xml:space="preserve">  383</w:t>
        <w:tab/>
        <w:t>11415</w:t>
        <w:tab/>
        <w:t xml:space="preserve">  3766</w:t>
        <w:tab/>
        <w:t xml:space="preserve">   –</w:t>
        <w:tab/>
        <w:t xml:space="preserve">   3</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Krassó   </w:t>
        <w:tab/>
        <w:t>259079</w:t>
        <w:tab/>
        <w:t>210475</w:t>
        <w:tab/>
        <w:t xml:space="preserve"> 3083</w:t>
        <w:tab/>
        <w:t xml:space="preserve"> 31372</w:t>
        <w:tab/>
        <w:t xml:space="preserve">  829</w:t>
        <w:tab/>
        <w:t xml:space="preserve"> 5958</w:t>
        <w:tab/>
        <w:t xml:space="preserve">   336</w:t>
        <w:tab/>
        <w:t>7021</w:t>
        <w:tab/>
        <w:t xml:space="preserve">   5</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Temes    </w:t>
        <w:tab/>
        <w:t>356174</w:t>
        <w:tab/>
        <w:t>150056</w:t>
        <w:tab/>
        <w:t>25252</w:t>
        <w:tab/>
        <w:t>141542</w:t>
        <w:tab/>
        <w:t>10685</w:t>
        <w:tab/>
        <w:t xml:space="preserve"> 3348</w:t>
        <w:tab/>
        <w:t xml:space="preserve"> 24895</w:t>
        <w:tab/>
        <w:t xml:space="preserve"> 391</w:t>
        <w:tab/>
        <w:t xml:space="preserve">   5</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Torontál*</w:t>
        <w:tab/>
        <w:t>413010</w:t>
        <w:tab/>
        <w:t xml:space="preserve"> 51707</w:t>
        <w:tab/>
        <w:t>65801</w:t>
        <w:tab/>
        <w:t>166020</w:t>
        <w:tab/>
        <w:t xml:space="preserve">    –</w:t>
        <w:tab/>
        <w:t xml:space="preserve"> 3074</w:t>
        <w:tab/>
        <w:t>123533</w:t>
        <w:tab/>
        <w:t>1816</w:t>
        <w:tab/>
        <w:t>1059</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Arad     </w:t>
        <w:tab/>
        <w:t>100,0</w:t>
        <w:tab/>
        <w:t>63,9</w:t>
        <w:tab/>
        <w:t>22,2</w:t>
        <w:tab/>
        <w:t>13,0</w:t>
        <w:tab/>
        <w:t>0,0</w:t>
        <w:tab/>
        <w:t xml:space="preserve"> 0,5</w:t>
        <w:tab/>
        <w:t xml:space="preserve"> 0,3</w:t>
        <w:tab/>
        <w:t xml:space="preserve"> – </w:t>
        <w:tab/>
        <w:t>0,0</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Csanád   </w:t>
        <w:tab/>
        <w:t>100,0</w:t>
        <w:tab/>
        <w:t>11,2</w:t>
        <w:tab/>
        <w:t>72,0</w:t>
        <w:tab/>
        <w:t xml:space="preserve"> 0,6</w:t>
        <w:tab/>
        <w:t>0,4</w:t>
        <w:tab/>
        <w:t>11,9</w:t>
        <w:tab/>
        <w:t xml:space="preserve"> 3,9</w:t>
        <w:tab/>
        <w:t xml:space="preserve"> – </w:t>
        <w:tab/>
        <w:t>0,0</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Krassó   </w:t>
        <w:tab/>
        <w:t>100,0</w:t>
        <w:tab/>
        <w:t>81,2</w:t>
        <w:tab/>
        <w:t xml:space="preserve"> 1,2</w:t>
        <w:tab/>
        <w:t>12,1</w:t>
        <w:tab/>
        <w:t>0,3</w:t>
        <w:tab/>
        <w:t xml:space="preserve"> 2,3</w:t>
        <w:tab/>
        <w:t xml:space="preserve"> 0,1</w:t>
        <w:tab/>
        <w:t>2,7</w:t>
        <w:tab/>
        <w:t>0,0</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Temes    </w:t>
        <w:tab/>
        <w:t>100,0</w:t>
        <w:tab/>
        <w:t>42,1</w:t>
        <w:tab/>
        <w:t xml:space="preserve"> 7,1</w:t>
        <w:tab/>
        <w:t>39,7</w:t>
        <w:tab/>
        <w:t>3,0</w:t>
        <w:tab/>
        <w:t xml:space="preserve"> 0,9</w:t>
        <w:tab/>
        <w:t xml:space="preserve"> 7,0</w:t>
        <w:tab/>
        <w:t>0,1</w:t>
        <w:tab/>
        <w:t>0,0</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Torontál*</w:t>
        <w:tab/>
        <w:t>100,0</w:t>
        <w:tab/>
        <w:t>12,5</w:t>
        <w:tab/>
        <w:t>15,9</w:t>
        <w:tab/>
        <w:t>40,2</w:t>
        <w:tab/>
        <w:t xml:space="preserve"> – </w:t>
        <w:tab/>
        <w:t xml:space="preserve"> 0,7</w:t>
        <w:tab/>
        <w:t>29,9</w:t>
        <w:tab/>
        <w:t>0,4</w:t>
        <w:tab/>
        <w:t>0,3</w:t>
      </w:r>
    </w:p>
    <w:p>
      <w:pPr>
        <w:pStyle w:val="Normal"/>
        <w:rPr/>
      </w:pPr>
      <w:r>
        <w:rPr/>
      </w:r>
    </w:p>
    <w:p>
      <w:pPr>
        <w:pStyle w:val="Normal"/>
        <w:rPr>
          <w:sz w:val="18"/>
        </w:rPr>
      </w:pPr>
      <w:r>
        <w:rPr>
          <w:sz w:val="18"/>
        </w:rPr>
        <w:t>* A Nagykikindai kerülettel.</w:t>
      </w:r>
    </w:p>
    <w:p>
      <w:pPr>
        <w:pStyle w:val="Normal"/>
        <w:rPr>
          <w:sz w:val="18"/>
        </w:rPr>
      </w:pPr>
      <w:r>
        <w:rPr>
          <w:sz w:val="18"/>
        </w:rPr>
      </w:r>
    </w:p>
    <w:p>
      <w:pPr>
        <w:pStyle w:val="Normal"/>
        <w:rPr/>
      </w:pPr>
      <w:r>
        <w:rPr/>
      </w:r>
    </w:p>
    <w:p>
      <w:pPr>
        <w:pStyle w:val="Normal"/>
        <w:jc w:val="center"/>
        <w:rPr>
          <w:b/>
          <w:b/>
        </w:rPr>
      </w:pPr>
      <w:r>
        <w:rPr>
          <w:b/>
        </w:rPr>
        <w:t xml:space="preserve">14. táblázat </w:t>
      </w:r>
    </w:p>
    <w:p>
      <w:pPr>
        <w:pStyle w:val="Normal"/>
        <w:jc w:val="center"/>
        <w:rPr>
          <w:b/>
          <w:b/>
        </w:rPr>
      </w:pPr>
      <w:r>
        <w:rPr>
          <w:b/>
        </w:rPr>
        <w:t xml:space="preserve">Arad, Csanád, Krassó, Temes és Torontál megye népességének anyanyelvi viszonyai </w:t>
      </w:r>
    </w:p>
    <w:p>
      <w:pPr>
        <w:pStyle w:val="Normal"/>
        <w:jc w:val="center"/>
        <w:rPr>
          <w:b/>
          <w:b/>
        </w:rPr>
      </w:pPr>
      <w:r>
        <w:rPr>
          <w:b/>
        </w:rPr>
        <w:t>az 1869. évi népszámlálás időpontjában</w:t>
      </w:r>
    </w:p>
    <w:p>
      <w:pPr>
        <w:pStyle w:val="Normal"/>
        <w:jc w:val="center"/>
        <w:rPr>
          <w:b/>
          <w:b/>
        </w:rPr>
      </w:pPr>
      <w:r>
        <w:rPr>
          <w:b/>
        </w:rPr>
      </w:r>
    </w:p>
    <w:p>
      <w:pPr>
        <w:pStyle w:val="Normal"/>
        <w:jc w:val="center"/>
        <w:rPr>
          <w:i/>
          <w:i/>
        </w:rPr>
      </w:pPr>
      <w:r>
        <w:rPr>
          <w:i/>
        </w:rPr>
        <w:t>(Vizneker Antal becslése)</w:t>
      </w:r>
    </w:p>
    <w:p>
      <w:pPr>
        <w:pStyle w:val="Normal"/>
        <w:rPr>
          <w:i/>
          <w:i/>
        </w:rPr>
      </w:pPr>
      <w:r>
        <w:rPr>
          <w:i/>
        </w:rPr>
      </w:r>
    </w:p>
    <w:p>
      <w:pPr>
        <w:pStyle w:val="Normal"/>
        <w:tabs>
          <w:tab w:val="clear" w:pos="454"/>
          <w:tab w:val="decimal" w:pos="8647" w:leader="none"/>
        </w:tabs>
        <w:rPr/>
      </w:pPr>
      <w:r>
        <w:rPr/>
        <w:tab/>
        <w:t>Egyéb</w:t>
      </w:r>
    </w:p>
    <w:p>
      <w:pPr>
        <w:pStyle w:val="Normal"/>
        <w:tabs>
          <w:tab w:val="clear" w:pos="454"/>
          <w:tab w:val="decimal" w:pos="1616" w:leader="none"/>
          <w:tab w:val="decimal" w:pos="2552" w:leader="none"/>
          <w:tab w:val="decimal" w:pos="3544" w:leader="none"/>
          <w:tab w:val="decimal" w:pos="4536" w:leader="none"/>
          <w:tab w:val="decimal" w:pos="5670" w:leader="none"/>
          <w:tab w:val="decimal" w:pos="6663" w:leader="none"/>
          <w:tab w:val="decimal" w:pos="7740" w:leader="none"/>
          <w:tab w:val="decimal" w:pos="8647" w:leader="none"/>
          <w:tab w:val="decimal" w:pos="9639" w:leader="none"/>
        </w:tabs>
        <w:rPr/>
      </w:pPr>
      <w:r>
        <w:rPr/>
        <w:t>Törvény-</w:t>
        <w:tab/>
        <w:t>Összesen</w:t>
        <w:tab/>
        <w:t>Román</w:t>
        <w:tab/>
        <w:t>Magyar</w:t>
        <w:tab/>
        <w:t>Német</w:t>
        <w:tab/>
        <w:t>Rutén</w:t>
        <w:tab/>
        <w:t xml:space="preserve">Tót </w:t>
        <w:tab/>
        <w:t>Horvát-</w:t>
        <w:tab/>
        <w:t>hazai</w:t>
        <w:tab/>
        <w:t>Külföldi</w:t>
      </w:r>
    </w:p>
    <w:p>
      <w:pPr>
        <w:pStyle w:val="Normal"/>
        <w:tabs>
          <w:tab w:val="clear" w:pos="454"/>
          <w:tab w:val="decimal" w:pos="1560" w:leader="none"/>
          <w:tab w:val="decimal" w:pos="2552" w:leader="none"/>
          <w:tab w:val="decimal" w:pos="3544" w:leader="none"/>
          <w:tab w:val="decimal" w:pos="4536" w:leader="none"/>
          <w:tab w:val="decimal" w:pos="5670" w:leader="none"/>
          <w:tab w:val="decimal" w:pos="6663" w:leader="none"/>
          <w:tab w:val="decimal" w:pos="7655" w:leader="none"/>
          <w:tab w:val="decimal" w:pos="8732" w:leader="none"/>
          <w:tab w:val="decimal" w:pos="9639" w:leader="none"/>
        </w:tabs>
        <w:rPr/>
      </w:pPr>
      <w:r>
        <w:rPr/>
        <w:t>hatóság</w:t>
        <w:tab/>
        <w:tab/>
        <w:tab/>
        <w:tab/>
        <w:tab/>
        <w:tab/>
        <w:t xml:space="preserve"> </w:t>
        <w:tab/>
        <w:t>szerb</w:t>
        <w:tab/>
        <w:t>nyelvek</w:t>
        <w:tab/>
        <w:t>nyelvek</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Arad     </w:t>
        <w:tab/>
        <w:t>304713</w:t>
        <w:tab/>
        <w:t>193554</w:t>
        <w:tab/>
        <w:t>64447</w:t>
        <w:tab/>
        <w:t xml:space="preserve"> 40191</w:t>
        <w:tab/>
        <w:t xml:space="preserve"> 61</w:t>
        <w:tab/>
        <w:t xml:space="preserve"> 1859</w:t>
        <w:tab/>
        <w:t xml:space="preserve">  1219</w:t>
        <w:tab/>
        <w:t xml:space="preserve"> 2285</w:t>
        <w:tab/>
        <w:t>1097</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Csanád   </w:t>
        <w:tab/>
        <w:t xml:space="preserve"> 95847</w:t>
        <w:tab/>
        <w:t xml:space="preserve"> 12192</w:t>
        <w:tab/>
        <w:t>66681</w:t>
        <w:tab/>
        <w:t xml:space="preserve">   546</w:t>
        <w:tab/>
        <w:t>508</w:t>
        <w:tab/>
        <w:t>11530</w:t>
        <w:tab/>
        <w:t xml:space="preserve">  4390</w:t>
        <w:tab/>
        <w:t xml:space="preserve">    –</w:t>
        <w:tab/>
        <w:t xml:space="preserve">   –</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Krassó   </w:t>
        <w:tab/>
        <w:t>259079</w:t>
        <w:tab/>
        <w:t>211279</w:t>
        <w:tab/>
        <w:t xml:space="preserve"> 3394</w:t>
        <w:tab/>
        <w:t xml:space="preserve"> 26271</w:t>
        <w:tab/>
        <w:t>751</w:t>
        <w:tab/>
        <w:t xml:space="preserve"> 5441</w:t>
        <w:tab/>
        <w:t xml:space="preserve">  7125</w:t>
        <w:tab/>
        <w:t xml:space="preserve"> 1891</w:t>
        <w:tab/>
        <w:t>2927</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Temes    </w:t>
        <w:tab/>
        <w:t>356174</w:t>
        <w:tab/>
        <w:t>160492</w:t>
        <w:tab/>
        <w:t>25039</w:t>
        <w:tab/>
        <w:t>124590</w:t>
        <w:tab/>
        <w:t>249</w:t>
        <w:tab/>
        <w:t xml:space="preserve"> 3633</w:t>
        <w:tab/>
        <w:t xml:space="preserve"> 24149</w:t>
        <w:tab/>
        <w:t>13107</w:t>
        <w:tab/>
        <w:t>4915</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Torontál*</w:t>
        <w:tab/>
        <w:t>413010</w:t>
        <w:tab/>
        <w:t xml:space="preserve"> 56128</w:t>
        <w:tab/>
        <w:t>59143</w:t>
        <w:tab/>
        <w:t>157605</w:t>
        <w:tab/>
        <w:t xml:space="preserve"> 41</w:t>
        <w:tab/>
        <w:t xml:space="preserve"> 2726</w:t>
        <w:tab/>
        <w:t>126422</w:t>
        <w:tab/>
        <w:t>10532</w:t>
        <w:tab/>
        <w:t xml:space="preserve"> 413</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Arad     </w:t>
        <w:tab/>
        <w:t>100,0</w:t>
        <w:tab/>
        <w:t>63,5</w:t>
        <w:tab/>
        <w:t>21,2</w:t>
        <w:tab/>
        <w:t>13,2</w:t>
        <w:tab/>
        <w:t>0,0</w:t>
        <w:tab/>
        <w:t xml:space="preserve"> 0,6</w:t>
        <w:tab/>
        <w:t xml:space="preserve"> 0,4</w:t>
        <w:tab/>
        <w:t>0,7</w:t>
        <w:tab/>
        <w:t>0,4</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Csanád   </w:t>
        <w:tab/>
        <w:t>100,0</w:t>
        <w:tab/>
        <w:t>12,7</w:t>
        <w:tab/>
        <w:t>69,6</w:t>
        <w:tab/>
        <w:t xml:space="preserve"> 0,6</w:t>
        <w:tab/>
        <w:t>0,5</w:t>
        <w:tab/>
        <w:t>12,0</w:t>
        <w:tab/>
        <w:t xml:space="preserve"> 4,6</w:t>
        <w:tab/>
        <w:t xml:space="preserve"> – </w:t>
        <w:tab/>
        <w:t xml:space="preserve"> –</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Krassó   </w:t>
        <w:tab/>
        <w:t>100,0</w:t>
        <w:tab/>
        <w:t>81,6</w:t>
        <w:tab/>
        <w:t xml:space="preserve"> 1,3</w:t>
        <w:tab/>
        <w:t>10,1</w:t>
        <w:tab/>
        <w:t>0,3</w:t>
        <w:tab/>
        <w:t xml:space="preserve"> 2,1</w:t>
        <w:tab/>
        <w:t xml:space="preserve"> 2,8</w:t>
        <w:tab/>
        <w:t>0,7</w:t>
        <w:tab/>
        <w:t>1,1</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 xml:space="preserve">Temes    </w:t>
        <w:tab/>
        <w:t>100,0</w:t>
        <w:tab/>
        <w:t>45,0</w:t>
        <w:tab/>
        <w:t xml:space="preserve"> 7,0</w:t>
        <w:tab/>
        <w:t>35,0</w:t>
        <w:tab/>
        <w:t>0,1</w:t>
        <w:tab/>
        <w:t xml:space="preserve"> 1,0</w:t>
        <w:tab/>
        <w:t xml:space="preserve"> 6,8</w:t>
        <w:tab/>
        <w:t>3,7</w:t>
        <w:tab/>
        <w:t>1,4</w:t>
      </w:r>
    </w:p>
    <w:p>
      <w:pPr>
        <w:pStyle w:val="Normal"/>
        <w:tabs>
          <w:tab w:val="clear" w:pos="454"/>
          <w:tab w:val="right" w:pos="1560" w:leader="none"/>
          <w:tab w:val="right" w:pos="2552" w:leader="none"/>
          <w:tab w:val="right" w:pos="3544" w:leader="none"/>
          <w:tab w:val="right" w:pos="4536" w:leader="none"/>
          <w:tab w:val="right" w:pos="5670" w:leader="none"/>
          <w:tab w:val="right" w:pos="6663" w:leader="none"/>
          <w:tab w:val="right" w:pos="7655" w:leader="none"/>
          <w:tab w:val="right" w:pos="8647" w:leader="none"/>
          <w:tab w:val="right" w:pos="9498" w:leader="none"/>
        </w:tabs>
        <w:rPr/>
      </w:pPr>
      <w:r>
        <w:rPr/>
        <w:t>Torontál*</w:t>
        <w:tab/>
        <w:t>100,0</w:t>
        <w:tab/>
        <w:t>13,6</w:t>
        <w:tab/>
        <w:t>14,3</w:t>
        <w:tab/>
        <w:t>38,2</w:t>
        <w:tab/>
        <w:t>0,0</w:t>
        <w:tab/>
        <w:t xml:space="preserve"> 0,7</w:t>
        <w:tab/>
        <w:t>30,6</w:t>
        <w:tab/>
        <w:t>2,5</w:t>
        <w:tab/>
        <w:t>0,1</w:t>
      </w:r>
    </w:p>
    <w:p>
      <w:pPr>
        <w:pStyle w:val="Normal"/>
        <w:rPr/>
      </w:pPr>
      <w:r>
        <w:rPr/>
      </w:r>
    </w:p>
    <w:p>
      <w:pPr>
        <w:pStyle w:val="Normal"/>
        <w:rPr>
          <w:sz w:val="18"/>
        </w:rPr>
      </w:pPr>
      <w:r>
        <w:rPr>
          <w:sz w:val="18"/>
        </w:rPr>
        <w:t>* A Nagykikindai kerülettel.</w:t>
      </w:r>
    </w:p>
    <w:p>
      <w:pPr>
        <w:pStyle w:val="Normal"/>
        <w:rPr>
          <w:sz w:val="18"/>
        </w:rPr>
      </w:pPr>
      <w:r>
        <w:rPr>
          <w:sz w:val="18"/>
        </w:rPr>
      </w:r>
    </w:p>
    <w:p>
      <w:pPr>
        <w:pStyle w:val="Normal"/>
        <w:rPr/>
      </w:pPr>
      <w:r>
        <w:rPr/>
      </w:r>
    </w:p>
    <w:p>
      <w:pPr>
        <w:pStyle w:val="Normal"/>
        <w:jc w:val="center"/>
        <w:rPr>
          <w:b/>
          <w:b/>
        </w:rPr>
      </w:pPr>
      <w:r>
        <w:rPr>
          <w:b/>
        </w:rPr>
        <w:t xml:space="preserve">15. táblázat </w:t>
      </w:r>
    </w:p>
    <w:p>
      <w:pPr>
        <w:pStyle w:val="Normal"/>
        <w:jc w:val="center"/>
        <w:rPr>
          <w:b/>
          <w:b/>
        </w:rPr>
      </w:pPr>
      <w:r>
        <w:rPr>
          <w:b/>
        </w:rPr>
        <w:t xml:space="preserve">Arad, Csanád, Krassó, Temes és Torontál megye, valamint az Oláh-illyrus Ezred népességének </w:t>
        <w:br/>
        <w:t>anyanyelvi viszonyai az 1869. évi népszámlálás időpontjában</w:t>
      </w:r>
    </w:p>
    <w:p>
      <w:pPr>
        <w:pStyle w:val="Normal"/>
        <w:jc w:val="center"/>
        <w:rPr>
          <w:b/>
          <w:b/>
        </w:rPr>
      </w:pPr>
      <w:r>
        <w:rPr>
          <w:b/>
        </w:rPr>
      </w:r>
    </w:p>
    <w:p>
      <w:pPr>
        <w:pStyle w:val="Normal"/>
        <w:jc w:val="center"/>
        <w:rPr>
          <w:i/>
          <w:i/>
        </w:rPr>
      </w:pPr>
      <w:r>
        <w:rPr>
          <w:i/>
        </w:rPr>
        <w:t>(Saját becslés)</w:t>
      </w:r>
    </w:p>
    <w:p>
      <w:pPr>
        <w:pStyle w:val="Normal"/>
        <w:rPr>
          <w:i/>
          <w:i/>
        </w:rPr>
      </w:pPr>
      <w:r>
        <w:rPr>
          <w:i/>
        </w:rPr>
      </w:r>
    </w:p>
    <w:p>
      <w:pPr>
        <w:pStyle w:val="Normal"/>
        <w:tabs>
          <w:tab w:val="clear" w:pos="454"/>
          <w:tab w:val="decimal" w:pos="2268" w:leader="none"/>
          <w:tab w:val="decimal" w:pos="3402" w:leader="none"/>
          <w:tab w:val="decimal" w:pos="4536" w:leader="none"/>
          <w:tab w:val="decimal" w:pos="5670" w:leader="none"/>
          <w:tab w:val="decimal" w:pos="6521" w:leader="none"/>
          <w:tab w:val="decimal" w:pos="7513" w:leader="none"/>
          <w:tab w:val="decimal" w:pos="8505" w:leader="none"/>
          <w:tab w:val="decimal" w:pos="9498" w:leader="none"/>
        </w:tabs>
        <w:rPr/>
      </w:pPr>
      <w:r>
        <w:rPr/>
        <w:t>Törvény-</w:t>
        <w:tab/>
        <w:t>Összesen</w:t>
        <w:tab/>
        <w:t>Román</w:t>
        <w:tab/>
        <w:t>Magyar</w:t>
        <w:tab/>
        <w:t>Német</w:t>
        <w:tab/>
        <w:t>Rutén</w:t>
        <w:tab/>
        <w:t xml:space="preserve">Tót </w:t>
        <w:tab/>
        <w:t>Szerb</w:t>
        <w:tab/>
        <w:t>Egyéb</w:t>
      </w:r>
    </w:p>
    <w:p>
      <w:pPr>
        <w:pStyle w:val="Normal"/>
        <w:rPr/>
      </w:pPr>
      <w:r>
        <w:rPr/>
        <w:t>hatóság</w:t>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Arad          </w:t>
        <w:tab/>
        <w:t>304713</w:t>
        <w:tab/>
        <w:t>195762</w:t>
        <w:tab/>
        <w:t xml:space="preserve"> 70976</w:t>
        <w:tab/>
        <w:t xml:space="preserve"> 30719</w:t>
        <w:tab/>
        <w:t xml:space="preserve"> 50</w:t>
        <w:tab/>
        <w:t xml:space="preserve"> 2525</w:t>
        <w:tab/>
        <w:t xml:space="preserve">  2035</w:t>
        <w:tab/>
        <w:t xml:space="preserve"> 2646</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Csanád        </w:t>
        <w:tab/>
        <w:t xml:space="preserve"> 95847</w:t>
        <w:tab/>
        <w:t xml:space="preserve"> 11092</w:t>
        <w:tab/>
        <w:t xml:space="preserve"> 68987</w:t>
        <w:tab/>
        <w:t xml:space="preserve">   868</w:t>
        <w:tab/>
        <w:t>200</w:t>
        <w:tab/>
        <w:t>11469</w:t>
        <w:tab/>
        <w:t xml:space="preserve">  3000</w:t>
        <w:tab/>
        <w:t xml:space="preserve">  231</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Krassó        </w:t>
        <w:tab/>
        <w:t>259079</w:t>
        <w:tab/>
        <w:t>207673</w:t>
        <w:tab/>
        <w:t xml:space="preserve">  6220</w:t>
        <w:tab/>
        <w:t xml:space="preserve"> 28653</w:t>
        <w:tab/>
        <w:t>290</w:t>
        <w:tab/>
        <w:t xml:space="preserve"> 4180</w:t>
        <w:tab/>
        <w:t xml:space="preserve">   730</w:t>
        <w:tab/>
        <w:t>11333</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emes         </w:t>
        <w:tab/>
        <w:t>356174</w:t>
        <w:tab/>
        <w:t>160458</w:t>
        <w:tab/>
        <w:t xml:space="preserve"> 25902</w:t>
        <w:tab/>
        <w:t>126971</w:t>
        <w:tab/>
        <w:t>120</w:t>
        <w:tab/>
        <w:t xml:space="preserve"> 3389</w:t>
        <w:tab/>
        <w:t xml:space="preserve"> 30598</w:t>
        <w:tab/>
        <w:t xml:space="preserve"> 8736</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orontál*     </w:t>
        <w:tab/>
        <w:t>413010</w:t>
        <w:tab/>
        <w:t xml:space="preserve"> 53780</w:t>
        <w:tab/>
        <w:t xml:space="preserve"> 79024</w:t>
        <w:tab/>
        <w:t>140143</w:t>
        <w:tab/>
        <w:t xml:space="preserve">  –</w:t>
        <w:tab/>
        <w:t xml:space="preserve"> 3638</w:t>
        <w:tab/>
        <w:t>122570</w:t>
        <w:tab/>
        <w:t>13855</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Oláh-illyrus Ezred</w:t>
        <w:tab/>
        <w:t>129490</w:t>
        <w:tab/>
        <w:t xml:space="preserve"> 98782</w:t>
        <w:tab/>
        <w:t xml:space="preserve">   346</w:t>
        <w:tab/>
        <w:t xml:space="preserve">  6802</w:t>
        <w:tab/>
        <w:t xml:space="preserve">  –</w:t>
        <w:tab/>
        <w:t xml:space="preserve">  670</w:t>
        <w:tab/>
        <w:t xml:space="preserve"> 17444</w:t>
        <w:tab/>
        <w:t xml:space="preserve"> 5446</w:t>
      </w:r>
    </w:p>
    <w:p>
      <w:pPr>
        <w:pStyle w:val="Normal"/>
        <w:rPr/>
      </w:pPr>
      <w:r>
        <w:rPr/>
      </w:r>
    </w:p>
    <w:p>
      <w:pPr>
        <w:pStyle w:val="Normal"/>
        <w:rPr>
          <w:sz w:val="18"/>
        </w:rPr>
      </w:pPr>
      <w:r>
        <w:rPr>
          <w:sz w:val="18"/>
        </w:rPr>
        <w:t>* A Nagykikindai kerülettel.</w:t>
      </w:r>
    </w:p>
    <w:p>
      <w:pPr>
        <w:pStyle w:val="Normal"/>
        <w:rPr>
          <w:sz w:val="18"/>
        </w:rPr>
      </w:pPr>
      <w:r>
        <w:rPr>
          <w:sz w:val="18"/>
        </w:rPr>
      </w:r>
    </w:p>
    <w:p>
      <w:pPr>
        <w:pStyle w:val="Normal"/>
        <w:jc w:val="center"/>
        <w:rPr>
          <w:i/>
          <w:i/>
        </w:rPr>
      </w:pPr>
      <w:r>
        <w:rPr>
          <w:i/>
        </w:rPr>
        <w:t>b) A határ által érintett megyéknek a jelenkori Erdélyre eső területe</w:t>
      </w:r>
    </w:p>
    <w:p>
      <w:pPr>
        <w:pStyle w:val="Normal"/>
        <w:rPr>
          <w:i/>
          <w:i/>
        </w:rPr>
      </w:pPr>
      <w:r>
        <w:rPr>
          <w:i/>
        </w:rPr>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Arad           </w:t>
        <w:tab/>
        <w:t>294211</w:t>
        <w:tab/>
        <w:t>194508</w:t>
        <w:tab/>
        <w:t xml:space="preserve"> 66306</w:t>
        <w:tab/>
        <w:t xml:space="preserve"> 26616</w:t>
        <w:tab/>
        <w:t xml:space="preserve"> 50</w:t>
        <w:tab/>
        <w:t xml:space="preserve"> 2050</w:t>
        <w:tab/>
        <w:t xml:space="preserve">  2035</w:t>
        <w:tab/>
        <w:t xml:space="preserve"> 2646</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Csanád         </w:t>
        <w:tab/>
        <w:t xml:space="preserve"> 17946</w:t>
        <w:tab/>
        <w:t xml:space="preserve">  7536</w:t>
        <w:tab/>
        <w:t xml:space="preserve">  4129</w:t>
        <w:tab/>
        <w:t xml:space="preserve">   330</w:t>
        <w:tab/>
        <w:t>200</w:t>
        <w:tab/>
        <w:t xml:space="preserve"> 5140</w:t>
        <w:tab/>
        <w:t xml:space="preserve">   440</w:t>
        <w:tab/>
        <w:t xml:space="preserve">  171</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Krassó         </w:t>
        <w:tab/>
        <w:t>258102</w:t>
        <w:tab/>
        <w:t>207643</w:t>
        <w:tab/>
        <w:t xml:space="preserve">  5820</w:t>
        <w:tab/>
        <w:t xml:space="preserve"> 28628</w:t>
        <w:tab/>
        <w:t>290</w:t>
        <w:tab/>
        <w:t xml:space="preserve"> 4180</w:t>
        <w:tab/>
        <w:t xml:space="preserve">   410</w:t>
        <w:tab/>
        <w:t>11131</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emes          </w:t>
        <w:tab/>
        <w:t>314564</w:t>
        <w:tab/>
        <w:t>147859</w:t>
        <w:tab/>
        <w:t xml:space="preserve"> 24770</w:t>
        <w:tab/>
        <w:t>113027</w:t>
        <w:tab/>
        <w:t xml:space="preserve"> 60</w:t>
        <w:tab/>
        <w:t xml:space="preserve"> 3329</w:t>
        <w:tab/>
        <w:t xml:space="preserve"> 17646</w:t>
        <w:tab/>
        <w:t xml:space="preserve"> 7873</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orontál       </w:t>
        <w:tab/>
        <w:t>153949</w:t>
        <w:tab/>
        <w:t xml:space="preserve"> 38188</w:t>
        <w:tab/>
        <w:t xml:space="preserve"> 10630</w:t>
        <w:tab/>
        <w:t xml:space="preserve"> 77808</w:t>
        <w:tab/>
        <w:t xml:space="preserve">  –</w:t>
        <w:tab/>
        <w:t xml:space="preserve">  100</w:t>
        <w:tab/>
        <w:t xml:space="preserve"> 18138</w:t>
        <w:tab/>
        <w:t xml:space="preserve"> 9085</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Oláh-illyrus Ezred</w:t>
        <w:tab/>
        <w:t>117633</w:t>
        <w:tab/>
        <w:t xml:space="preserve"> 96976</w:t>
        <w:tab/>
        <w:t xml:space="preserve">   346</w:t>
        <w:tab/>
        <w:t xml:space="preserve">  6672</w:t>
        <w:tab/>
        <w:t xml:space="preserve">   </w:t>
        <w:tab/>
        <w:t xml:space="preserve">  670</w:t>
        <w:tab/>
        <w:t xml:space="preserve">  8254</w:t>
        <w:tab/>
        <w:t xml:space="preserve"> 4715</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Arad          </w:t>
        <w:tab/>
        <w:t>100,0</w:t>
        <w:tab/>
        <w:t>64,2</w:t>
        <w:tab/>
        <w:t>23,3</w:t>
        <w:tab/>
        <w:t>10,1</w:t>
        <w:tab/>
        <w:t>0,0</w:t>
        <w:tab/>
        <w:t xml:space="preserve"> 0,8</w:t>
        <w:tab/>
        <w:t xml:space="preserve"> 0,7</w:t>
        <w:tab/>
        <w:t>0,9</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Csanád        </w:t>
        <w:tab/>
        <w:t>100,0</w:t>
        <w:tab/>
        <w:t>11,6</w:t>
        <w:tab/>
        <w:t>72,0</w:t>
        <w:tab/>
        <w:t xml:space="preserve"> 0,9</w:t>
        <w:tab/>
        <w:t>0,2</w:t>
        <w:tab/>
        <w:t>12,0</w:t>
        <w:tab/>
        <w:t xml:space="preserve"> 3,1</w:t>
        <w:tab/>
        <w:t>0,2</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Krassó        </w:t>
        <w:tab/>
        <w:t>100,0</w:t>
        <w:tab/>
        <w:t>80,2</w:t>
        <w:tab/>
        <w:t xml:space="preserve"> 2,4</w:t>
        <w:tab/>
        <w:t>11,0</w:t>
        <w:tab/>
        <w:t>0,1</w:t>
        <w:tab/>
        <w:t xml:space="preserve"> 1,6</w:t>
        <w:tab/>
        <w:t xml:space="preserve"> 0,3</w:t>
        <w:tab/>
        <w:t>4,4</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emes         </w:t>
        <w:tab/>
        <w:t>100,0</w:t>
        <w:tab/>
        <w:t>45,0</w:t>
        <w:tab/>
        <w:t xml:space="preserve"> 7,3</w:t>
        <w:tab/>
        <w:t>35,6</w:t>
        <w:tab/>
        <w:t>0,0</w:t>
        <w:tab/>
        <w:t xml:space="preserve"> 1,0</w:t>
        <w:tab/>
        <w:t xml:space="preserve"> 8,6</w:t>
        <w:tab/>
        <w:t>2,5</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orontál*     </w:t>
        <w:tab/>
        <w:t>100,0</w:t>
        <w:tab/>
        <w:t>13,0</w:t>
        <w:tab/>
        <w:t>19,1</w:t>
        <w:tab/>
        <w:t>33,9</w:t>
        <w:tab/>
        <w:t xml:space="preserve"> – </w:t>
        <w:tab/>
        <w:t xml:space="preserve"> 0,9</w:t>
        <w:tab/>
        <w:t>29,7</w:t>
        <w:tab/>
        <w:t>3,4</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Oláh-illyrus Ezred</w:t>
        <w:tab/>
        <w:t>100,0</w:t>
        <w:tab/>
        <w:t>76,3</w:t>
        <w:tab/>
        <w:t xml:space="preserve"> 0,3</w:t>
        <w:tab/>
        <w:t xml:space="preserve"> 5,2</w:t>
        <w:tab/>
        <w:t xml:space="preserve"> – </w:t>
        <w:tab/>
        <w:t xml:space="preserve"> 0,5</w:t>
        <w:tab/>
        <w:t>13,5</w:t>
        <w:tab/>
        <w:t>4,2</w:t>
      </w:r>
    </w:p>
    <w:p>
      <w:pPr>
        <w:pStyle w:val="Normal"/>
        <w:rPr/>
      </w:pPr>
      <w:r>
        <w:rPr/>
      </w:r>
    </w:p>
    <w:p>
      <w:pPr>
        <w:pStyle w:val="Normal"/>
        <w:rPr>
          <w:sz w:val="18"/>
        </w:rPr>
      </w:pPr>
      <w:r>
        <w:rPr>
          <w:sz w:val="18"/>
        </w:rPr>
        <w:t>* A Nagykikindai kerülettel.</w:t>
      </w:r>
    </w:p>
    <w:p>
      <w:pPr>
        <w:pStyle w:val="Normal"/>
        <w:rPr>
          <w:sz w:val="18"/>
        </w:rPr>
      </w:pPr>
      <w:r>
        <w:rPr>
          <w:sz w:val="18"/>
        </w:rPr>
      </w:r>
    </w:p>
    <w:p>
      <w:pPr>
        <w:pStyle w:val="Normal"/>
        <w:jc w:val="center"/>
        <w:rPr>
          <w:i/>
          <w:i/>
        </w:rPr>
      </w:pPr>
      <w:r>
        <w:rPr>
          <w:i/>
        </w:rPr>
        <w:t>b) A határ által érintett megyéknek a jelenkori Erdélyre eső területe</w:t>
      </w:r>
    </w:p>
    <w:p>
      <w:pPr>
        <w:pStyle w:val="Normal"/>
        <w:rPr>
          <w:i/>
          <w:i/>
        </w:rPr>
      </w:pPr>
      <w:r>
        <w:rPr>
          <w:i/>
        </w:rPr>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Arad           </w:t>
        <w:tab/>
        <w:t>100,0</w:t>
        <w:tab/>
        <w:t>66,1</w:t>
        <w:tab/>
        <w:t>22,5</w:t>
        <w:tab/>
        <w:t xml:space="preserve"> 9,1</w:t>
        <w:tab/>
        <w:t>0,0</w:t>
        <w:tab/>
        <w:t xml:space="preserve"> 0,7</w:t>
        <w:tab/>
        <w:t xml:space="preserve"> 0,7</w:t>
        <w:tab/>
        <w:t>0,9</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Csanád         </w:t>
        <w:tab/>
        <w:t>100,0</w:t>
        <w:tab/>
        <w:t>42,0</w:t>
        <w:tab/>
        <w:t>23,0</w:t>
        <w:tab/>
        <w:t xml:space="preserve"> 1,8</w:t>
        <w:tab/>
        <w:t>1,1</w:t>
        <w:tab/>
        <w:t>28,6</w:t>
        <w:tab/>
        <w:t xml:space="preserve"> 2,5</w:t>
        <w:tab/>
        <w:t>1,0</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Krassó         </w:t>
        <w:tab/>
        <w:t>100,0</w:t>
        <w:tab/>
        <w:t>80,4</w:t>
        <w:tab/>
        <w:t xml:space="preserve"> 2,3</w:t>
        <w:tab/>
        <w:t>11,1</w:t>
        <w:tab/>
        <w:t>0,1</w:t>
        <w:tab/>
        <w:t xml:space="preserve"> 1,6</w:t>
        <w:tab/>
        <w:t xml:space="preserve"> 0,2</w:t>
        <w:tab/>
        <w:t>4,3</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emes          </w:t>
        <w:tab/>
        <w:t>100,0</w:t>
        <w:tab/>
        <w:t>47,0</w:t>
        <w:tab/>
        <w:t xml:space="preserve"> 7,9</w:t>
        <w:tab/>
        <w:t>35,9</w:t>
        <w:tab/>
        <w:t>0,0</w:t>
        <w:tab/>
        <w:t xml:space="preserve"> 1,1</w:t>
        <w:tab/>
        <w:t xml:space="preserve"> 5,6</w:t>
        <w:tab/>
        <w:t>2,5</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orontál       </w:t>
        <w:tab/>
        <w:t>100,0</w:t>
        <w:tab/>
        <w:t>24,8</w:t>
        <w:tab/>
        <w:t xml:space="preserve"> 6,9</w:t>
        <w:tab/>
        <w:t>50,5</w:t>
        <w:tab/>
        <w:t xml:space="preserve"> – </w:t>
        <w:tab/>
        <w:t xml:space="preserve"> 0,1</w:t>
        <w:tab/>
        <w:t>11,8</w:t>
        <w:tab/>
        <w:t>5,9</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Oláh-illyrus Ezred</w:t>
        <w:tab/>
        <w:t>100,0</w:t>
        <w:tab/>
        <w:t>82,4</w:t>
        <w:tab/>
        <w:t xml:space="preserve"> 0,3</w:t>
        <w:tab/>
        <w:t xml:space="preserve"> 5,7</w:t>
        <w:tab/>
        <w:t xml:space="preserve"> – </w:t>
        <w:tab/>
        <w:t xml:space="preserve"> 0,6</w:t>
        <w:tab/>
        <w:t xml:space="preserve"> 7,0</w:t>
        <w:tab/>
        <w:t>4,0</w:t>
      </w:r>
    </w:p>
    <w:p>
      <w:pPr>
        <w:pStyle w:val="Normal"/>
        <w:rPr/>
      </w:pPr>
      <w:r>
        <w:rPr/>
      </w:r>
    </w:p>
    <w:p>
      <w:pPr>
        <w:pStyle w:val="Normal"/>
        <w:rPr/>
      </w:pPr>
      <w:r>
        <w:rPr/>
      </w:r>
    </w:p>
    <w:p>
      <w:pPr>
        <w:pStyle w:val="Normal"/>
        <w:jc w:val="center"/>
        <w:rPr>
          <w:b/>
          <w:b/>
        </w:rPr>
      </w:pPr>
      <w:r>
        <w:rPr>
          <w:b/>
        </w:rPr>
        <w:t xml:space="preserve">16. táblázat </w:t>
      </w:r>
    </w:p>
    <w:p>
      <w:pPr>
        <w:pStyle w:val="Normal"/>
        <w:jc w:val="center"/>
        <w:rPr>
          <w:b/>
          <w:b/>
        </w:rPr>
      </w:pPr>
      <w:r>
        <w:rPr>
          <w:b/>
        </w:rPr>
        <w:t xml:space="preserve">Arad, Csanád, Krassó, Temes és Torontál megye, valamint az Oláh-illyrus Ezred népességének </w:t>
        <w:br/>
        <w:t>anyanyelvi megoszlása az 1880. évi népszámlálás időpontjában</w:t>
      </w:r>
      <w:r>
        <w:rPr/>
        <w:t>*</w:t>
      </w:r>
    </w:p>
    <w:p>
      <w:pPr>
        <w:pStyle w:val="Normal"/>
        <w:rPr>
          <w:b/>
          <w:b/>
        </w:rPr>
      </w:pPr>
      <w:r>
        <w:rPr>
          <w:b/>
        </w:rPr>
      </w:r>
    </w:p>
    <w:p>
      <w:pPr>
        <w:pStyle w:val="Normal"/>
        <w:tabs>
          <w:tab w:val="clear" w:pos="454"/>
          <w:tab w:val="decimal" w:pos="2268" w:leader="none"/>
          <w:tab w:val="decimal" w:pos="3402" w:leader="none"/>
          <w:tab w:val="decimal" w:pos="4536" w:leader="none"/>
          <w:tab w:val="decimal" w:pos="5670" w:leader="none"/>
          <w:tab w:val="decimal" w:pos="6521" w:leader="none"/>
          <w:tab w:val="decimal" w:pos="7513" w:leader="none"/>
          <w:tab w:val="decimal" w:pos="8505" w:leader="none"/>
          <w:tab w:val="decimal" w:pos="9498" w:leader="none"/>
        </w:tabs>
        <w:rPr/>
      </w:pPr>
      <w:r>
        <w:rPr/>
        <w:t xml:space="preserve">Törvényhatóság </w:t>
        <w:tab/>
        <w:t>Összesen</w:t>
        <w:tab/>
        <w:t>Román</w:t>
        <w:tab/>
        <w:t>Magyar</w:t>
        <w:tab/>
        <w:t>Német</w:t>
        <w:tab/>
        <w:t>Rutén</w:t>
        <w:tab/>
        <w:t xml:space="preserve">Tót </w:t>
        <w:tab/>
        <w:t>Szerb</w:t>
        <w:tab/>
        <w:t>Egyéb</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Arad           </w:t>
        <w:tab/>
        <w:t>287943</w:t>
        <w:tab/>
        <w:t>176714</w:t>
        <w:tab/>
        <w:t>70201</w:t>
        <w:tab/>
        <w:t xml:space="preserve"> 32245</w:t>
        <w:tab/>
        <w:t>101</w:t>
        <w:tab/>
        <w:t xml:space="preserve"> 3073</w:t>
        <w:tab/>
        <w:t xml:space="preserve">  2196</w:t>
        <w:tab/>
        <w:t xml:space="preserve"> 3413</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Csanád         </w:t>
        <w:tab/>
        <w:t>110703</w:t>
        <w:tab/>
        <w:t xml:space="preserve"> 11701</w:t>
        <w:tab/>
        <w:t>80801</w:t>
        <w:tab/>
        <w:t xml:space="preserve">  1171</w:t>
        <w:tab/>
        <w:t xml:space="preserve"> 92</w:t>
        <w:tab/>
        <w:t>13256</w:t>
        <w:tab/>
        <w:t xml:space="preserve">  3353</w:t>
        <w:tab/>
        <w:t xml:space="preserve">  329</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Krassó         </w:t>
        <w:tab/>
        <w:t>248933</w:t>
        <w:tab/>
        <w:t>195015</w:t>
        <w:tab/>
        <w:t xml:space="preserve"> 5889</w:t>
        <w:tab/>
        <w:t xml:space="preserve"> 29609</w:t>
        <w:tab/>
        <w:t>328</w:t>
        <w:tab/>
        <w:t xml:space="preserve"> 5639</w:t>
        <w:tab/>
        <w:t xml:space="preserve">  7296</w:t>
        <w:tab/>
        <w:t xml:space="preserve"> 5157</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emes          </w:t>
        <w:tab/>
        <w:t>337773</w:t>
        <w:tab/>
        <w:t>141970</w:t>
        <w:tab/>
        <w:t>26066</w:t>
        <w:tab/>
        <w:t>128585</w:t>
        <w:tab/>
        <w:t>128</w:t>
        <w:tab/>
        <w:t xml:space="preserve"> 3042</w:t>
        <w:tab/>
        <w:t xml:space="preserve"> 28709</w:t>
        <w:tab/>
        <w:t xml:space="preserve"> 9273</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orontál       </w:t>
        <w:tab/>
        <w:t>396177</w:t>
        <w:tab/>
        <w:t xml:space="preserve"> 50077</w:t>
        <w:tab/>
        <w:t>75749</w:t>
        <w:tab/>
        <w:t>141226</w:t>
        <w:tab/>
        <w:t xml:space="preserve"> 25</w:t>
        <w:tab/>
        <w:t xml:space="preserve"> 3719</w:t>
        <w:tab/>
        <w:t>114237</w:t>
        <w:tab/>
        <w:t>11144</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Oláh-illyrus Ezred</w:t>
        <w:tab/>
        <w:t>142486</w:t>
        <w:tab/>
        <w:t>105148</w:t>
        <w:tab/>
        <w:t xml:space="preserve"> 1588</w:t>
        <w:tab/>
        <w:t xml:space="preserve">  9772</w:t>
        <w:tab/>
        <w:t xml:space="preserve">  4</w:t>
        <w:tab/>
        <w:t xml:space="preserve">  866</w:t>
        <w:tab/>
        <w:t xml:space="preserve"> 19575</w:t>
        <w:tab/>
        <w:t xml:space="preserve"> 5533</w:t>
      </w:r>
    </w:p>
    <w:p>
      <w:pPr>
        <w:pStyle w:val="Normal"/>
        <w:rPr/>
      </w:pPr>
      <w:r>
        <w:rPr/>
      </w:r>
    </w:p>
    <w:p>
      <w:pPr>
        <w:pStyle w:val="Normal"/>
        <w:jc w:val="center"/>
        <w:rPr>
          <w:i/>
          <w:i/>
        </w:rPr>
      </w:pPr>
      <w:r>
        <w:rPr>
          <w:i/>
        </w:rPr>
        <w:t>b) A határ által érintett megyéknek a jelenkori Erdélyre eső területe</w:t>
      </w:r>
    </w:p>
    <w:p>
      <w:pPr>
        <w:pStyle w:val="Normal"/>
        <w:rPr>
          <w:i/>
          <w:i/>
        </w:rPr>
      </w:pPr>
      <w:r>
        <w:rPr>
          <w:i/>
        </w:rPr>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Arad           </w:t>
        <w:tab/>
        <w:t>275762</w:t>
        <w:tab/>
        <w:t>175148</w:t>
        <w:tab/>
        <w:t>64949</w:t>
        <w:tab/>
        <w:t xml:space="preserve"> 27604</w:t>
        <w:tab/>
        <w:t>101</w:t>
        <w:tab/>
        <w:t xml:space="preserve"> 2377</w:t>
        <w:tab/>
        <w:t xml:space="preserve">  2193</w:t>
        <w:tab/>
        <w:t xml:space="preserve"> 3390</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Csanád         </w:t>
        <w:tab/>
        <w:t xml:space="preserve"> 18665</w:t>
        <w:tab/>
        <w:t xml:space="preserve">  7646</w:t>
        <w:tab/>
        <w:t xml:space="preserve"> 4066</w:t>
        <w:tab/>
        <w:t xml:space="preserve">   329</w:t>
        <w:tab/>
        <w:t xml:space="preserve"> 27</w:t>
        <w:tab/>
        <w:t xml:space="preserve"> 5943</w:t>
        <w:tab/>
        <w:t xml:space="preserve">   584</w:t>
        <w:tab/>
        <w:t xml:space="preserve">   70</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Krassó         </w:t>
        <w:tab/>
        <w:t>247926</w:t>
        <w:tab/>
        <w:t>194954</w:t>
        <w:tab/>
        <w:t xml:space="preserve"> 5507</w:t>
        <w:tab/>
        <w:t xml:space="preserve"> 29572</w:t>
        <w:tab/>
        <w:t>328</w:t>
        <w:tab/>
        <w:t xml:space="preserve"> 5638</w:t>
        <w:tab/>
        <w:t xml:space="preserve">  6981</w:t>
        <w:tab/>
        <w:t xml:space="preserve"> 4946</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emes          </w:t>
        <w:tab/>
        <w:t>296211</w:t>
        <w:tab/>
        <w:t>130156</w:t>
        <w:tab/>
        <w:t>24646</w:t>
        <w:tab/>
        <w:t>113273</w:t>
        <w:tab/>
        <w:t xml:space="preserve"> 62</w:t>
        <w:tab/>
        <w:t xml:space="preserve"> 2973</w:t>
        <w:tab/>
        <w:t xml:space="preserve"> 16864</w:t>
        <w:tab/>
        <w:t xml:space="preserve"> 8237</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orontál       </w:t>
        <w:tab/>
        <w:t>149565</w:t>
        <w:tab/>
        <w:t xml:space="preserve"> 35247</w:t>
        <w:tab/>
        <w:t>10914</w:t>
        <w:tab/>
        <w:t xml:space="preserve"> 78783</w:t>
        <w:tab/>
        <w:t xml:space="preserve">  1</w:t>
        <w:tab/>
        <w:t xml:space="preserve">  201</w:t>
        <w:tab/>
        <w:t xml:space="preserve"> 16586</w:t>
        <w:tab/>
        <w:t xml:space="preserve"> 7833</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Oláh-illyrus Ezred</w:t>
        <w:tab/>
        <w:t>130007</w:t>
        <w:tab/>
        <w:t>103214</w:t>
        <w:tab/>
        <w:t xml:space="preserve"> 1535</w:t>
        <w:tab/>
        <w:t xml:space="preserve">  9486</w:t>
        <w:tab/>
        <w:t xml:space="preserve">  4</w:t>
        <w:tab/>
        <w:t xml:space="preserve">  857</w:t>
        <w:tab/>
        <w:t xml:space="preserve"> 10110</w:t>
        <w:tab/>
        <w:t xml:space="preserve"> 4801</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Arad           </w:t>
        <w:tab/>
        <w:t>100,0</w:t>
        <w:tab/>
        <w:t>61,4</w:t>
        <w:tab/>
        <w:t>24,4</w:t>
        <w:tab/>
        <w:t>11,2</w:t>
        <w:tab/>
        <w:t>0,0</w:t>
        <w:tab/>
        <w:t xml:space="preserve"> 1,1</w:t>
        <w:tab/>
        <w:t xml:space="preserve"> 0,7</w:t>
        <w:tab/>
        <w:t>1,2</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Csanád         </w:t>
        <w:tab/>
        <w:t>100,0</w:t>
        <w:tab/>
        <w:t>10,6</w:t>
        <w:tab/>
        <w:t>73,0</w:t>
        <w:tab/>
        <w:t xml:space="preserve"> 1,0</w:t>
        <w:tab/>
        <w:t>0,1</w:t>
        <w:tab/>
        <w:t>12,0</w:t>
        <w:tab/>
        <w:t xml:space="preserve"> 3,0</w:t>
        <w:tab/>
        <w:t>0,3</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Krassó         </w:t>
        <w:tab/>
        <w:t>100,0</w:t>
        <w:tab/>
        <w:t>78,3</w:t>
        <w:tab/>
        <w:t xml:space="preserve"> 2,4</w:t>
        <w:tab/>
        <w:t>11,9</w:t>
        <w:tab/>
        <w:t>0,1</w:t>
        <w:tab/>
        <w:t xml:space="preserve"> 2,3</w:t>
        <w:tab/>
        <w:t xml:space="preserve"> 2,9</w:t>
        <w:tab/>
        <w:t>2,1</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emes          </w:t>
        <w:tab/>
        <w:t>100,0</w:t>
        <w:tab/>
        <w:t>42,0</w:t>
        <w:tab/>
        <w:t xml:space="preserve"> 7,7</w:t>
        <w:tab/>
        <w:t>38,1</w:t>
        <w:tab/>
        <w:t>0,0</w:t>
        <w:tab/>
        <w:t xml:space="preserve"> 0,9</w:t>
        <w:tab/>
        <w:t xml:space="preserve"> 8,5</w:t>
        <w:tab/>
        <w:t>2,8</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orontál       </w:t>
        <w:tab/>
        <w:t>100,0</w:t>
        <w:tab/>
        <w:t>12,6</w:t>
        <w:tab/>
        <w:t>19,1</w:t>
        <w:tab/>
        <w:t>35,7</w:t>
        <w:tab/>
        <w:t>0,0</w:t>
        <w:tab/>
        <w:t xml:space="preserve"> 1,0</w:t>
        <w:tab/>
        <w:t>28,8</w:t>
        <w:tab/>
        <w:t>2,8</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Oláh-illyrus Ezred</w:t>
        <w:tab/>
        <w:t>100,0</w:t>
        <w:tab/>
        <w:t>73,8</w:t>
        <w:tab/>
        <w:t xml:space="preserve"> 1,1</w:t>
        <w:tab/>
        <w:t xml:space="preserve"> 6,9</w:t>
        <w:tab/>
        <w:t>0,0</w:t>
        <w:tab/>
        <w:t xml:space="preserve"> 0,6</w:t>
        <w:tab/>
        <w:t>13,7</w:t>
        <w:tab/>
        <w:t>3,9</w:t>
      </w:r>
    </w:p>
    <w:p>
      <w:pPr>
        <w:pStyle w:val="Normal"/>
        <w:rPr/>
      </w:pPr>
      <w:r>
        <w:rPr/>
      </w:r>
    </w:p>
    <w:p>
      <w:pPr>
        <w:pStyle w:val="Normal"/>
        <w:jc w:val="center"/>
        <w:rPr>
          <w:i/>
          <w:i/>
        </w:rPr>
      </w:pPr>
      <w:r>
        <w:rPr>
          <w:i/>
        </w:rPr>
        <w:t>b) A határ által érintett megyéknek a jelenkori Erdélyre eső területe</w:t>
      </w:r>
    </w:p>
    <w:p>
      <w:pPr>
        <w:pStyle w:val="Normal"/>
        <w:rPr>
          <w:i/>
          <w:i/>
        </w:rPr>
      </w:pPr>
      <w:r>
        <w:rPr>
          <w:i/>
        </w:rPr>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Arad           </w:t>
        <w:tab/>
        <w:t>100,0</w:t>
        <w:tab/>
        <w:t>63,5</w:t>
        <w:tab/>
        <w:t>23,6</w:t>
        <w:tab/>
        <w:t>10,0</w:t>
        <w:tab/>
        <w:t>0,0</w:t>
        <w:tab/>
        <w:t xml:space="preserve"> 0,9</w:t>
        <w:tab/>
        <w:t xml:space="preserve"> 0,8</w:t>
        <w:tab/>
        <w:t>1,2</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Csanád         </w:t>
        <w:tab/>
        <w:t>100,0</w:t>
        <w:tab/>
        <w:t>41,0</w:t>
        <w:tab/>
        <w:t>21,8</w:t>
        <w:tab/>
        <w:t xml:space="preserve"> 1,8</w:t>
        <w:tab/>
        <w:t>0,1</w:t>
        <w:tab/>
        <w:t>31,8</w:t>
        <w:tab/>
        <w:t xml:space="preserve"> 3,1</w:t>
        <w:tab/>
        <w:t>0,4</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Krassó         </w:t>
        <w:tab/>
        <w:t>100,0</w:t>
        <w:tab/>
        <w:t>78,6</w:t>
        <w:tab/>
        <w:t xml:space="preserve"> 2,2</w:t>
        <w:tab/>
        <w:t>11,9</w:t>
        <w:tab/>
        <w:t>0,1</w:t>
        <w:tab/>
        <w:t xml:space="preserve"> 2,3</w:t>
        <w:tab/>
        <w:t xml:space="preserve"> 2,8</w:t>
        <w:tab/>
        <w:t>2,0</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emes          </w:t>
        <w:tab/>
        <w:t>100,0</w:t>
        <w:tab/>
        <w:t>43,9</w:t>
        <w:tab/>
        <w:t xml:space="preserve"> 8,3</w:t>
        <w:tab/>
        <w:t>38,2</w:t>
        <w:tab/>
        <w:t>0,0</w:t>
        <w:tab/>
        <w:t xml:space="preserve"> 1,0</w:t>
        <w:tab/>
        <w:t xml:space="preserve"> 5,7</w:t>
        <w:tab/>
        <w:t>2,8</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 xml:space="preserve">Torontál       </w:t>
        <w:tab/>
        <w:t>100,0</w:t>
        <w:tab/>
        <w:t>23,6</w:t>
        <w:tab/>
        <w:t xml:space="preserve"> 7,3</w:t>
        <w:tab/>
        <w:t>52,7</w:t>
        <w:tab/>
        <w:t>0,0</w:t>
        <w:tab/>
        <w:t xml:space="preserve"> 0,1</w:t>
        <w:tab/>
        <w:t>11,1</w:t>
        <w:tab/>
        <w:t>5,2</w:t>
      </w:r>
    </w:p>
    <w:p>
      <w:pPr>
        <w:pStyle w:val="Normal"/>
        <w:tabs>
          <w:tab w:val="clear" w:pos="454"/>
          <w:tab w:val="right" w:pos="2268" w:leader="none"/>
          <w:tab w:val="right" w:pos="3402" w:leader="none"/>
          <w:tab w:val="right" w:pos="4536" w:leader="none"/>
          <w:tab w:val="right" w:pos="5670" w:leader="none"/>
          <w:tab w:val="right" w:pos="6521" w:leader="none"/>
          <w:tab w:val="right" w:pos="7513" w:leader="none"/>
          <w:tab w:val="right" w:pos="8505" w:leader="none"/>
          <w:tab w:val="right" w:pos="9498" w:leader="none"/>
        </w:tabs>
        <w:rPr/>
      </w:pPr>
      <w:r>
        <w:rPr/>
        <w:t>Oláh-illyrus Ezred</w:t>
        <w:tab/>
        <w:t>100,0</w:t>
        <w:tab/>
        <w:t>79,4</w:t>
        <w:tab/>
        <w:t xml:space="preserve"> 1,2</w:t>
        <w:tab/>
        <w:t xml:space="preserve"> 7,3</w:t>
        <w:tab/>
        <w:t>0,0</w:t>
        <w:tab/>
        <w:t xml:space="preserve"> 0,6</w:t>
        <w:tab/>
        <w:t xml:space="preserve"> 7,8</w:t>
        <w:tab/>
        <w:t>3,7</w:t>
      </w:r>
    </w:p>
    <w:p>
      <w:pPr>
        <w:pStyle w:val="Normal"/>
        <w:rPr/>
      </w:pPr>
      <w:r>
        <w:rPr/>
      </w:r>
    </w:p>
    <w:p>
      <w:pPr>
        <w:pStyle w:val="Normal"/>
        <w:rPr>
          <w:sz w:val="18"/>
        </w:rPr>
      </w:pPr>
      <w:r>
        <w:rPr>
          <w:sz w:val="18"/>
        </w:rPr>
        <w:t>* A beszélni nem tudók arányosan szétosztva az egyes anyanyelvek között</w:t>
      </w:r>
    </w:p>
    <w:p>
      <w:pPr>
        <w:pStyle w:val="Normal"/>
        <w:rPr>
          <w:sz w:val="18"/>
        </w:rPr>
      </w:pPr>
      <w:r>
        <w:rPr>
          <w:sz w:val="18"/>
        </w:rPr>
      </w:r>
    </w:p>
    <w:p>
      <w:pPr>
        <w:pStyle w:val="Normal"/>
        <w:rPr/>
      </w:pPr>
      <w:r>
        <w:rPr/>
      </w:r>
    </w:p>
    <w:p>
      <w:pPr>
        <w:pStyle w:val="Normal"/>
        <w:jc w:val="both"/>
        <w:rPr/>
      </w:pPr>
      <w:r>
        <w:rPr/>
        <w:tab/>
        <w:t>Fényes Elek itt idézett adatai az 1830, illetve az 1840 körüli évekből valók. Minthogy a törvényhatóságok által készített népösszeírások a nemességre nem terjeszkedtek ki, a népességszám meghatározásában az egyházi sematizmusokat követte. Az észlelt hibákat – saját megfogalmazása szerint – hiteles kútfők után igyekezett kijavítani, s csak ahol ez nem volt lehetséges, ott vette alapul a hiányosságok pótlásához a megyei összeírásokat.</w:t>
      </w:r>
      <w:r>
        <w:rPr>
          <w:rStyle w:val="FootnoteCharacters"/>
          <w:rStyle w:val="FootnoteAnchor"/>
        </w:rPr>
        <w:footnoteReference w:id="11"/>
      </w:r>
      <w:r>
        <w:rPr/>
        <w:t xml:space="preserve"> Munkamódszeréből adódóan helységenkénti számai néhol kívánnivalót hagynak maguk után, összegzései azonban megközelítő pontosságúak voltak, amit az 1850. évi népszámlálás is igazolt. Az egyes helységek nyelvi megoszlására vonatkozó információk közlésénél a helységek lakosságáról rendelkezésre álló általános jellemzések mellett a vallási megoszlás adatait használta fel. A reformátusokat a magyarokkal, a görög katolikusokat az érintett területen a románokkal, a görögkeletieket földrajzi elhelyezkedésük szerint a szerbekkel vagy románokkal, az evangélikusokat pedig többnyire a szlovákokkal vagy németekkel azonosította. A vegyes ajkú gyülekezetek népességét általában azon nyelvhez számította, amely az illető névtárakban, mint uralkodó nyelv, elsőként volt megnevezve. A cigányokat, görögöket, cincárokat – kevés kivételtől eltekintve – külön nem mutatta ki, hanem más népek számába tudta be őket.</w:t>
      </w:r>
    </w:p>
    <w:p>
      <w:pPr>
        <w:pStyle w:val="Normal"/>
        <w:jc w:val="both"/>
        <w:rPr/>
      </w:pPr>
      <w:r>
        <w:rPr/>
        <w:tab/>
        <w:t>Fényes Elek számai – becslési módszerének természetszerű korlátai miatt – a vegyes népességű területeken (és különösen a városokban) csak megfelelő fenntartásokkal használhatók, általánosságban azonban valószínűleg nem sokat tévedett, és körültekintő becsléseinek kisebb-nagyobb hibái végeredményben kiegyenlíthetik egymást.</w:t>
      </w:r>
      <w:r>
        <w:rPr>
          <w:rStyle w:val="FootnoteCharacters"/>
          <w:rStyle w:val="FootnoteAnchor"/>
        </w:rPr>
        <w:footnoteReference w:id="12"/>
      </w:r>
      <w:r>
        <w:rPr/>
        <w:t xml:space="preserve"> Szakembereink a múlt században a nemzetiségi viszonyok összehasonlító vizsgálata során előszeretettel hivatkoztak az általa közzétett adatokra, de román szerzők is gyakran idézik őt.</w:t>
      </w:r>
    </w:p>
    <w:p>
      <w:pPr>
        <w:pStyle w:val="Normal"/>
        <w:jc w:val="both"/>
        <w:rPr/>
      </w:pPr>
      <w:r>
        <w:rPr/>
        <w:tab/>
        <w:t>Ami a népesség 1869. évi anyanyelvi viszonyainak becslésére tett kísérleteket illeti, a három eltérő módszerű számítás végeredménye közt – elsősorban a magyarok és a németek számaiban – helyenként szembetűnő eltérés mutatkozik. Ezt – az anyanyelvi becsléseket a felekezeti eredményekkel és az 1880. évi népszámlálással párhuzamba állítva – az alábbi összesített számsorok szemléltetik.</w:t>
      </w:r>
    </w:p>
    <w:p>
      <w:pPr>
        <w:pStyle w:val="Normal"/>
        <w:rPr/>
      </w:pPr>
      <w:r>
        <w:rPr/>
      </w:r>
    </w:p>
    <w:p>
      <w:pPr>
        <w:pStyle w:val="Normal"/>
        <w:rPr/>
      </w:pPr>
      <w:r>
        <w:rPr/>
      </w:r>
    </w:p>
    <w:p>
      <w:pPr>
        <w:pStyle w:val="Normal"/>
        <w:jc w:val="center"/>
        <w:rPr>
          <w:b/>
          <w:b/>
        </w:rPr>
      </w:pPr>
      <w:r>
        <w:rPr>
          <w:b/>
        </w:rPr>
        <w:t>17. táblázat</w:t>
      </w:r>
    </w:p>
    <w:p>
      <w:pPr>
        <w:pStyle w:val="Normal"/>
        <w:jc w:val="center"/>
        <w:rPr>
          <w:b/>
          <w:b/>
        </w:rPr>
      </w:pPr>
      <w:r>
        <w:rPr>
          <w:b/>
        </w:rPr>
        <w:t>A főbb nyelvek és felekezetek aránya Arad, Csanád, Krassó, Temes és Torontál megye területén</w:t>
        <w:br/>
        <w:t xml:space="preserve"> 1869-ben és 1880-ban</w:t>
      </w:r>
    </w:p>
    <w:p>
      <w:pPr>
        <w:pStyle w:val="Normal"/>
        <w:spacing w:before="60" w:after="0"/>
        <w:jc w:val="center"/>
        <w:rPr/>
      </w:pPr>
      <w:r>
        <w:rPr>
          <w:i/>
        </w:rPr>
        <w:t>(Népszámlálási és becsült adatok alapján, százalékban)</w:t>
      </w:r>
    </w:p>
    <w:p>
      <w:pPr>
        <w:pStyle w:val="Normal"/>
        <w:rPr>
          <w:i/>
          <w:i/>
        </w:rPr>
      </w:pPr>
      <w:r>
        <w:rPr>
          <w:i/>
        </w:rPr>
      </w:r>
    </w:p>
    <w:p>
      <w:pPr>
        <w:pStyle w:val="Normal"/>
        <w:jc w:val="center"/>
        <w:rPr>
          <w:b/>
          <w:b/>
        </w:rPr>
      </w:pPr>
      <w:r>
        <w:rPr>
          <w:b/>
        </w:rPr>
        <w:t>Főbb nyelvek</w:t>
      </w:r>
    </w:p>
    <w:p>
      <w:pPr>
        <w:pStyle w:val="Normal"/>
        <w:rPr>
          <w:b/>
          <w:b/>
        </w:rPr>
      </w:pPr>
      <w:r>
        <w:rPr>
          <w:b/>
        </w:rPr>
      </w:r>
    </w:p>
    <w:p>
      <w:pPr>
        <w:pStyle w:val="Normal"/>
        <w:tabs>
          <w:tab w:val="clear" w:pos="454"/>
          <w:tab w:val="left" w:pos="1134" w:leader="none"/>
          <w:tab w:val="decimal" w:pos="3686" w:leader="none"/>
          <w:tab w:val="decimal" w:pos="4678" w:leader="none"/>
          <w:tab w:val="decimal" w:pos="5443" w:leader="none"/>
          <w:tab w:val="decimal" w:pos="6237" w:leader="none"/>
          <w:tab w:val="decimal" w:pos="7230" w:leader="none"/>
          <w:tab w:val="decimal" w:pos="8080" w:leader="none"/>
        </w:tabs>
        <w:rPr/>
      </w:pPr>
      <w:r>
        <w:rPr/>
        <w:tab/>
        <w:t xml:space="preserve">Év   </w:t>
        <w:tab/>
        <w:t>Román</w:t>
        <w:tab/>
        <w:t>Magyar</w:t>
        <w:tab/>
        <w:t>Német</w:t>
        <w:tab/>
        <w:t>Tót</w:t>
        <w:tab/>
        <w:t>Szerb-</w:t>
        <w:tab/>
        <w:t>Egyéb</w:t>
      </w:r>
    </w:p>
    <w:p>
      <w:pPr>
        <w:pStyle w:val="Normal"/>
        <w:tabs>
          <w:tab w:val="clear" w:pos="454"/>
          <w:tab w:val="left" w:pos="1134" w:leader="none"/>
          <w:tab w:val="right" w:pos="3686" w:leader="none"/>
          <w:tab w:val="right" w:pos="4536" w:leader="none"/>
          <w:tab w:val="right" w:pos="5387" w:leader="none"/>
          <w:tab w:val="right" w:pos="6237" w:leader="none"/>
          <w:tab w:val="right" w:pos="7173" w:leader="none"/>
          <w:tab w:val="right" w:pos="7938" w:leader="none"/>
        </w:tabs>
        <w:rPr/>
      </w:pPr>
      <w:r>
        <w:rPr/>
        <w:tab/>
        <w:tab/>
        <w:tab/>
        <w:tab/>
        <w:tab/>
        <w:tab/>
        <w:t xml:space="preserve"> horvát</w:t>
      </w:r>
    </w:p>
    <w:p>
      <w:pPr>
        <w:pStyle w:val="Normal"/>
        <w:rPr/>
      </w:pPr>
      <w:r>
        <w:rPr/>
      </w:r>
    </w:p>
    <w:p>
      <w:pPr>
        <w:pStyle w:val="Normal"/>
        <w:tabs>
          <w:tab w:val="clear" w:pos="454"/>
          <w:tab w:val="left" w:pos="1134" w:leader="none"/>
          <w:tab w:val="right" w:pos="3686" w:leader="none"/>
          <w:tab w:val="right" w:pos="4536" w:leader="none"/>
          <w:tab w:val="right" w:pos="5387" w:leader="none"/>
          <w:tab w:val="right" w:pos="6237" w:leader="none"/>
          <w:tab w:val="right" w:pos="7088" w:leader="none"/>
          <w:tab w:val="right" w:pos="7938" w:leader="none"/>
        </w:tabs>
        <w:rPr/>
      </w:pPr>
      <w:r>
        <w:rPr/>
        <w:tab/>
        <w:t xml:space="preserve"> 1869 (Keleti)        </w:t>
        <w:tab/>
        <w:t xml:space="preserve"> 43,2</w:t>
        <w:tab/>
        <w:t>16,2</w:t>
        <w:tab/>
        <w:t>26,5</w:t>
        <w:tab/>
        <w:t>1,8</w:t>
        <w:tab/>
        <w:t>11,4</w:t>
        <w:tab/>
        <w:t>0,9</w:t>
      </w:r>
    </w:p>
    <w:p>
      <w:pPr>
        <w:pStyle w:val="Normal"/>
        <w:tabs>
          <w:tab w:val="clear" w:pos="454"/>
          <w:tab w:val="left" w:pos="1134" w:leader="none"/>
          <w:tab w:val="right" w:pos="3686" w:leader="none"/>
          <w:tab w:val="right" w:pos="4536" w:leader="none"/>
          <w:tab w:val="right" w:pos="5387" w:leader="none"/>
          <w:tab w:val="right" w:pos="6237" w:leader="none"/>
          <w:tab w:val="right" w:pos="7088" w:leader="none"/>
          <w:tab w:val="right" w:pos="7938" w:leader="none"/>
        </w:tabs>
        <w:rPr/>
      </w:pPr>
      <w:r>
        <w:rPr/>
        <w:tab/>
        <w:t xml:space="preserve"> 1869 (Vizneker)      </w:t>
        <w:tab/>
        <w:t xml:space="preserve"> 44,4</w:t>
        <w:tab/>
        <w:t>15,3</w:t>
        <w:tab/>
        <w:t>24,4</w:t>
        <w:tab/>
        <w:t>1,8</w:t>
        <w:tab/>
        <w:t>11,4</w:t>
        <w:tab/>
        <w:t>2,7</w:t>
      </w:r>
    </w:p>
    <w:p>
      <w:pPr>
        <w:pStyle w:val="Normal"/>
        <w:tabs>
          <w:tab w:val="clear" w:pos="454"/>
          <w:tab w:val="left" w:pos="1134" w:leader="none"/>
          <w:tab w:val="right" w:pos="3686" w:leader="none"/>
          <w:tab w:val="right" w:pos="4536" w:leader="none"/>
          <w:tab w:val="right" w:pos="5387" w:leader="none"/>
          <w:tab w:val="right" w:pos="6237" w:leader="none"/>
          <w:tab w:val="right" w:pos="7088" w:leader="none"/>
          <w:tab w:val="right" w:pos="7938" w:leader="none"/>
        </w:tabs>
        <w:rPr/>
      </w:pPr>
      <w:r>
        <w:rPr/>
        <w:tab/>
        <w:t xml:space="preserve"> 1869 (Saját számítás)</w:t>
        <w:tab/>
        <w:t xml:space="preserve"> 44,0</w:t>
        <w:tab/>
        <w:t>17,6</w:t>
        <w:tab/>
        <w:t>22,9</w:t>
        <w:tab/>
        <w:t>1,8</w:t>
        <w:tab/>
        <w:t>11,7</w:t>
        <w:tab/>
        <w:t>2,0</w:t>
      </w:r>
    </w:p>
    <w:p>
      <w:pPr>
        <w:pStyle w:val="Normal"/>
        <w:tabs>
          <w:tab w:val="clear" w:pos="454"/>
          <w:tab w:val="left" w:pos="1134" w:leader="none"/>
          <w:tab w:val="right" w:pos="3686" w:leader="none"/>
          <w:tab w:val="right" w:pos="4536" w:leader="none"/>
          <w:tab w:val="right" w:pos="5387" w:leader="none"/>
          <w:tab w:val="right" w:pos="6237" w:leader="none"/>
          <w:tab w:val="right" w:pos="7088" w:leader="none"/>
          <w:tab w:val="right" w:pos="7938" w:leader="none"/>
        </w:tabs>
        <w:rPr/>
      </w:pPr>
      <w:r>
        <w:rPr/>
        <w:tab/>
        <w:t xml:space="preserve"> 1880 (Népszámlálás)  </w:t>
        <w:tab/>
        <w:t xml:space="preserve"> 41,7</w:t>
        <w:tab/>
        <w:t>18,7</w:t>
        <w:tab/>
        <w:t>24,1</w:t>
        <w:tab/>
        <w:t>2,1</w:t>
        <w:tab/>
        <w:t>11,3</w:t>
        <w:tab/>
        <w:t>2,1</w:t>
      </w:r>
    </w:p>
    <w:p>
      <w:pPr>
        <w:pStyle w:val="Normal"/>
        <w:rPr/>
      </w:pPr>
      <w:r>
        <w:rPr/>
      </w:r>
    </w:p>
    <w:p>
      <w:pPr>
        <w:pStyle w:val="Normal"/>
        <w:rPr/>
      </w:pPr>
      <w:r>
        <w:rPr/>
      </w:r>
    </w:p>
    <w:p>
      <w:pPr>
        <w:pStyle w:val="Normal"/>
        <w:jc w:val="center"/>
        <w:rPr>
          <w:b/>
          <w:b/>
        </w:rPr>
      </w:pPr>
      <w:r>
        <w:rPr>
          <w:b/>
        </w:rPr>
        <w:t>Főbb felekezetek</w:t>
      </w:r>
    </w:p>
    <w:p>
      <w:pPr>
        <w:pStyle w:val="Normal"/>
        <w:rPr>
          <w:b/>
          <w:b/>
        </w:rPr>
      </w:pPr>
      <w:r>
        <w:rPr>
          <w:b/>
        </w:rPr>
      </w:r>
    </w:p>
    <w:p>
      <w:pPr>
        <w:pStyle w:val="Normal"/>
        <w:tabs>
          <w:tab w:val="clear" w:pos="454"/>
          <w:tab w:val="left" w:pos="1134" w:leader="none"/>
          <w:tab w:val="decimal" w:pos="3686" w:leader="none"/>
          <w:tab w:val="decimal" w:pos="4593" w:leader="none"/>
          <w:tab w:val="decimal" w:pos="5443" w:leader="none"/>
          <w:tab w:val="decimal" w:pos="6350" w:leader="none"/>
          <w:tab w:val="decimal" w:pos="7230" w:leader="none"/>
          <w:tab w:val="decimal" w:pos="8080" w:leader="none"/>
        </w:tabs>
        <w:rPr/>
      </w:pPr>
      <w:r>
        <w:rPr/>
        <w:tab/>
        <w:t>Év</w:t>
        <w:tab/>
        <w:t>Ortodox</w:t>
        <w:tab/>
        <w:t>Görög</w:t>
        <w:tab/>
        <w:t>Római</w:t>
        <w:tab/>
        <w:t>Refor-</w:t>
        <w:tab/>
        <w:t>Evangé-</w:t>
        <w:tab/>
        <w:t>Izraelita</w:t>
      </w:r>
    </w:p>
    <w:p>
      <w:pPr>
        <w:pStyle w:val="Normal"/>
        <w:tabs>
          <w:tab w:val="clear" w:pos="454"/>
          <w:tab w:val="left" w:pos="1134" w:leader="none"/>
          <w:tab w:val="right" w:pos="3686" w:leader="none"/>
          <w:tab w:val="right" w:pos="4678" w:leader="none"/>
          <w:tab w:val="right" w:pos="5529" w:leader="none"/>
          <w:tab w:val="right" w:pos="6294" w:leader="none"/>
          <w:tab w:val="right" w:pos="7088" w:leader="none"/>
          <w:tab w:val="right" w:pos="7938" w:leader="none"/>
        </w:tabs>
        <w:rPr/>
      </w:pPr>
      <w:r>
        <w:rPr/>
        <w:tab/>
        <w:tab/>
        <w:tab/>
        <w:t xml:space="preserve"> katolikus</w:t>
        <w:tab/>
        <w:t>katolikus</w:t>
        <w:tab/>
        <w:t>mátus</w:t>
        <w:tab/>
        <w:t>likus</w:t>
      </w:r>
    </w:p>
    <w:p>
      <w:pPr>
        <w:pStyle w:val="Normal"/>
        <w:rPr/>
      </w:pPr>
      <w:r>
        <w:rPr/>
      </w:r>
    </w:p>
    <w:p>
      <w:pPr>
        <w:pStyle w:val="Normal"/>
        <w:tabs>
          <w:tab w:val="clear" w:pos="454"/>
          <w:tab w:val="left" w:pos="1134" w:leader="none"/>
          <w:tab w:val="right" w:pos="3686" w:leader="none"/>
          <w:tab w:val="right" w:pos="4536" w:leader="none"/>
          <w:tab w:val="right" w:pos="5387" w:leader="none"/>
          <w:tab w:val="right" w:pos="6237" w:leader="none"/>
          <w:tab w:val="right" w:pos="7088" w:leader="none"/>
          <w:tab w:val="right" w:pos="7938" w:leader="none"/>
        </w:tabs>
        <w:rPr/>
      </w:pPr>
      <w:r>
        <w:rPr/>
        <w:tab/>
        <w:t>1869 (Népszámlálás)</w:t>
        <w:tab/>
        <w:t>52,2</w:t>
        <w:tab/>
        <w:t>3,3</w:t>
        <w:tab/>
        <w:t>37,3</w:t>
        <w:tab/>
        <w:t>3,1</w:t>
        <w:tab/>
        <w:t>2,3</w:t>
        <w:tab/>
        <w:t>1,7</w:t>
      </w:r>
    </w:p>
    <w:p>
      <w:pPr>
        <w:pStyle w:val="Normal"/>
        <w:tabs>
          <w:tab w:val="clear" w:pos="454"/>
          <w:tab w:val="left" w:pos="1134" w:leader="none"/>
          <w:tab w:val="right" w:pos="3686" w:leader="none"/>
          <w:tab w:val="right" w:pos="4536" w:leader="none"/>
          <w:tab w:val="right" w:pos="5387" w:leader="none"/>
          <w:tab w:val="right" w:pos="6237" w:leader="none"/>
          <w:tab w:val="right" w:pos="7088" w:leader="none"/>
          <w:tab w:val="right" w:pos="7938" w:leader="none"/>
        </w:tabs>
        <w:rPr/>
      </w:pPr>
      <w:r>
        <w:rPr/>
        <w:tab/>
        <w:t>1880 (Népszámlálás)</w:t>
        <w:tab/>
        <w:t>49,6</w:t>
        <w:tab/>
        <w:t>3,3</w:t>
        <w:tab/>
        <w:t>39,2</w:t>
        <w:tab/>
        <w:t>3,6</w:t>
        <w:tab/>
        <w:t>2,3</w:t>
        <w:tab/>
        <w:t>1,9</w:t>
      </w:r>
    </w:p>
    <w:p>
      <w:pPr>
        <w:pStyle w:val="Normal"/>
        <w:rPr/>
      </w:pPr>
      <w:r>
        <w:rPr/>
      </w:r>
    </w:p>
    <w:p>
      <w:pPr>
        <w:pStyle w:val="Normal"/>
        <w:rPr/>
      </w:pPr>
      <w:r>
        <w:rPr/>
      </w:r>
    </w:p>
    <w:p>
      <w:pPr>
        <w:pStyle w:val="Normal"/>
        <w:jc w:val="both"/>
        <w:rPr/>
      </w:pPr>
      <w:r>
        <w:rPr/>
        <w:tab/>
        <w:t>Az általunk becsült arányok a román, német és egyéb anyanyelvűek esetében Viznekeréhez, a magyarokat illetően Keletiéhez állnak közelebb. Az, hogy Keleti Károlynál a románok számaránya a másik két becsléshez képest kedvezőtlenebbül alakult, valószínűleg annak tulajdonítható, hogy az egyes nemzetiségek (illetve az egyes felekezetek) nem egyforma pontossággal hajtották végre a tanköteles gyermekek számbavételét. (A hiányt jól mutatja, hogy a románok, szerbek és a Temes megyében nála – alighanem tévedésből – feltűnően nagy számban felbukkanó orosz ajkúak együttes aránya 0,8 százalékponttal alacsonyabb, mint a görög szertartású felekezeteké.) A népiskolai felvétel sajátosságaival magyarázható az is, hogy Keletinél a németek arányszáma kiugróan magas, az egyéb nem részletezett nyelvűeké viszont elenyészően alacsony. Így valószínűleg Vizneker számításai tükrözik hívebben a feltehető korabeli nyelvi arányokat – javára írandó a nagy számú egyéb (részben cigány) anyanyelvű népesség megjelenítése is –, csupán a magyar és német ajkúak számát illetően merülhetnek fel komolyabb kétségeink (elsősorban Arad és Torontál megyében). Természetesen az általunk végzett számítás is bizonytalan és sokban kifogásolható, mindenesetre a fentiek alapján – és a községenkénti adatok alakulását figyelembe véve – valószínű, hogy kérdéses esetekben a magyarok súlyát tükröző átfogó értékek korrekcióját inkább Keleti, míg a németekét Vizneker becslése irányában kell keresnünk. Miután a magyar és a német népességet számszerűsítő értékek eltérése Torontál megyében a legnagyobb, az óhatatlan torzulások a jelenkori Erdély területén csökkennek, tekintve, hogy a vizsgált régió e törvényhatóság 1869. évi népességszámából alig több, mint egyharmad arányban részesedett.</w:t>
      </w:r>
    </w:p>
    <w:p>
      <w:pPr>
        <w:pStyle w:val="Normal"/>
        <w:rPr/>
      </w:pPr>
      <w:r>
        <w:rPr/>
        <w:tab/>
        <w:t>A továbbiakban tekintsük át a felekezeti és anyanyelvi megoszlás alakulását a múlt század középső felében a jelenkori Erdélyre eső részeken. Az idevonatkozó számadatokat a 18. és 19. táblázat összegzi.</w:t>
      </w:r>
    </w:p>
    <w:p>
      <w:pPr>
        <w:pStyle w:val="Normal"/>
        <w:rPr/>
      </w:pPr>
      <w:r>
        <w:rPr/>
      </w:r>
    </w:p>
    <w:p>
      <w:pPr>
        <w:pStyle w:val="Normal"/>
        <w:rPr/>
      </w:pPr>
      <w:r>
        <w:rPr/>
      </w:r>
    </w:p>
    <w:p>
      <w:pPr>
        <w:pStyle w:val="Normal"/>
        <w:jc w:val="center"/>
        <w:rPr>
          <w:b/>
          <w:b/>
        </w:rPr>
      </w:pPr>
      <w:r>
        <w:rPr>
          <w:b/>
        </w:rPr>
        <w:t xml:space="preserve">18. táblázat </w:t>
      </w:r>
    </w:p>
    <w:p>
      <w:pPr>
        <w:pStyle w:val="Normal"/>
        <w:jc w:val="center"/>
        <w:rPr/>
      </w:pPr>
      <w:r>
        <w:rPr>
          <w:b/>
        </w:rPr>
        <w:t xml:space="preserve">A felekezeti viszonyok alakulása Arad, Csanád, Krassó, Temes és Torontál megyének, </w:t>
        <w:br/>
        <w:t>valamint az Oláh-illyrus Ezrednek a jelenkori Erdélyre eső területén 1830–1880 között</w:t>
      </w:r>
      <w:r>
        <w:rPr/>
        <w:t>*</w:t>
      </w:r>
    </w:p>
    <w:p>
      <w:pPr>
        <w:pStyle w:val="Normal"/>
        <w:rPr/>
      </w:pPr>
      <w:r>
        <w:rPr/>
      </w:r>
    </w:p>
    <w:p>
      <w:pPr>
        <w:pStyle w:val="Normal"/>
        <w:tabs>
          <w:tab w:val="clear" w:pos="454"/>
          <w:tab w:val="decimal" w:pos="1701" w:leader="none"/>
          <w:tab w:val="decimal" w:pos="2694" w:leader="none"/>
          <w:tab w:val="decimal" w:pos="3686" w:leader="none"/>
          <w:tab w:val="decimal" w:pos="4678" w:leader="none"/>
          <w:tab w:val="decimal" w:pos="5670" w:leader="none"/>
          <w:tab w:val="decimal" w:pos="6719" w:leader="none"/>
          <w:tab w:val="decimal" w:pos="7797" w:leader="none"/>
          <w:tab w:val="decimal" w:pos="8647" w:leader="none"/>
          <w:tab w:val="right" w:pos="9498" w:leader="none"/>
        </w:tabs>
        <w:rPr/>
      </w:pPr>
      <w:r>
        <w:rPr/>
        <w:t>Év</w:t>
        <w:tab/>
        <w:t>Összesen</w:t>
        <w:tab/>
        <w:t>Ortodox</w:t>
        <w:tab/>
        <w:t>Görög</w:t>
        <w:tab/>
        <w:t>Római</w:t>
        <w:tab/>
        <w:t>Refor-</w:t>
        <w:tab/>
        <w:t>Evangé-</w:t>
        <w:tab/>
        <w:t>Unitárius</w:t>
        <w:tab/>
        <w:t>Izraelita</w:t>
        <w:tab/>
        <w:t>Egyéb</w:t>
      </w:r>
    </w:p>
    <w:p>
      <w:pPr>
        <w:pStyle w:val="Normal"/>
        <w:tabs>
          <w:tab w:val="clear" w:pos="454"/>
          <w:tab w:val="decimal" w:pos="1134" w:leader="none"/>
          <w:tab w:val="decimal" w:pos="2127" w:leader="none"/>
          <w:tab w:val="decimal" w:pos="3828" w:leader="none"/>
          <w:tab w:val="decimal" w:pos="4820" w:leader="none"/>
          <w:tab w:val="decimal" w:pos="5670" w:leader="none"/>
          <w:tab w:val="decimal" w:pos="6577" w:leader="none"/>
          <w:tab w:val="decimal" w:pos="8222" w:leader="none"/>
          <w:tab w:val="decimal" w:pos="9214" w:leader="none"/>
        </w:tabs>
        <w:rPr/>
      </w:pPr>
      <w:r>
        <w:rPr/>
        <w:tab/>
        <w:tab/>
        <w:tab/>
        <w:t>katolikus</w:t>
        <w:tab/>
        <w:t>katolikus</w:t>
        <w:tab/>
        <w:t>mátus</w:t>
        <w:tab/>
        <w:t>likus</w:t>
      </w:r>
    </w:p>
    <w:p>
      <w:pPr>
        <w:pStyle w:val="Normal"/>
        <w:rPr/>
      </w:pPr>
      <w:r>
        <w:rPr/>
      </w:r>
    </w:p>
    <w:p>
      <w:pPr>
        <w:pStyle w:val="Normal"/>
        <w:jc w:val="center"/>
        <w:rPr>
          <w:i/>
          <w:i/>
        </w:rPr>
      </w:pPr>
      <w:r>
        <w:rPr>
          <w:i/>
        </w:rPr>
        <w:t>Szám szerint</w:t>
      </w:r>
    </w:p>
    <w:p>
      <w:pPr>
        <w:pStyle w:val="Normal"/>
        <w:rPr>
          <w:i/>
          <w:i/>
        </w:rPr>
      </w:pPr>
      <w:r>
        <w:rPr>
          <w:i/>
        </w:rPr>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30</w:t>
        <w:tab/>
        <w:t xml:space="preserve"> 909521</w:t>
        <w:tab/>
        <w:t>689791</w:t>
        <w:tab/>
        <w:t xml:space="preserve">  898</w:t>
        <w:tab/>
        <w:t>191056</w:t>
        <w:tab/>
        <w:t>12104</w:t>
        <w:tab/>
        <w:t>11595</w:t>
        <w:tab/>
        <w:t xml:space="preserve">  –</w:t>
        <w:tab/>
        <w:t xml:space="preserve"> 4077</w:t>
        <w:tab/>
        <w:t xml:space="preserve">  –</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40</w:t>
        <w:tab/>
        <w:t xml:space="preserve"> </w:t>
      </w:r>
      <w:r>
        <w:rPr>
          <w:i/>
        </w:rPr>
        <w:t>951470</w:t>
      </w:r>
      <w:r>
        <w:rPr/>
        <w:tab/>
      </w:r>
      <w:r>
        <w:rPr>
          <w:i/>
        </w:rPr>
        <w:t>689380</w:t>
      </w:r>
      <w:r>
        <w:rPr/>
        <w:tab/>
        <w:t>17310</w:t>
        <w:tab/>
      </w:r>
      <w:r>
        <w:rPr>
          <w:i/>
        </w:rPr>
        <w:t>214100</w:t>
      </w:r>
      <w:r>
        <w:rPr/>
        <w:tab/>
      </w:r>
      <w:r>
        <w:rPr>
          <w:i/>
        </w:rPr>
        <w:t>14000</w:t>
      </w:r>
      <w:r>
        <w:rPr/>
        <w:tab/>
      </w:r>
      <w:r>
        <w:rPr>
          <w:i/>
        </w:rPr>
        <w:t>11960</w:t>
      </w:r>
      <w:r>
        <w:rPr/>
        <w:tab/>
      </w:r>
      <w:r>
        <w:rPr>
          <w:i/>
        </w:rPr>
        <w:t xml:space="preserve">  –</w:t>
      </w:r>
      <w:r>
        <w:rPr/>
        <w:tab/>
      </w:r>
      <w:r>
        <w:rPr>
          <w:i/>
        </w:rPr>
        <w:t xml:space="preserve"> 4720</w:t>
      </w:r>
      <w:r>
        <w:rPr/>
        <w:tab/>
      </w:r>
      <w:r>
        <w:rPr>
          <w:i/>
        </w:rPr>
        <w:t xml:space="preserve">  –</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69</w:t>
        <w:tab/>
        <w:t>1156405</w:t>
        <w:tab/>
        <w:t>700119</w:t>
        <w:tab/>
        <w:t>43038</w:t>
        <w:tab/>
        <w:t>350339</w:t>
        <w:tab/>
        <w:t>23678</w:t>
        <w:tab/>
        <w:t>20513</w:t>
        <w:tab/>
        <w:t>312</w:t>
        <w:tab/>
        <w:t>18152</w:t>
        <w:tab/>
        <w:t>254</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80</w:t>
        <w:tab/>
        <w:t>1118136</w:t>
        <w:tab/>
        <w:t>654199</w:t>
        <w:tab/>
        <w:t>42917</w:t>
        <w:tab/>
        <w:t>357337</w:t>
        <w:tab/>
        <w:t>24288</w:t>
        <w:tab/>
        <w:t>19427</w:t>
        <w:tab/>
        <w:t>132</w:t>
        <w:tab/>
        <w:t>19580</w:t>
        <w:tab/>
        <w:t>256</w:t>
      </w:r>
    </w:p>
    <w:p>
      <w:pPr>
        <w:pStyle w:val="Normal"/>
        <w:rPr/>
      </w:pPr>
      <w:r>
        <w:rPr/>
      </w:r>
    </w:p>
    <w:p>
      <w:pPr>
        <w:pStyle w:val="Normal"/>
        <w:jc w:val="center"/>
        <w:rPr>
          <w:i/>
          <w:i/>
        </w:rPr>
      </w:pPr>
      <w:r>
        <w:rPr>
          <w:i/>
        </w:rPr>
        <w:t>Százalék szerint</w:t>
      </w:r>
    </w:p>
    <w:p>
      <w:pPr>
        <w:pStyle w:val="Normal"/>
        <w:rPr>
          <w:i/>
          <w:i/>
        </w:rPr>
      </w:pPr>
      <w:r>
        <w:rPr>
          <w:i/>
        </w:rPr>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30</w:t>
        <w:tab/>
        <w:t>100,0</w:t>
        <w:tab/>
        <w:t>75,8</w:t>
        <w:tab/>
        <w:t>0,1</w:t>
        <w:tab/>
        <w:t>21,0</w:t>
        <w:tab/>
        <w:t>1,3</w:t>
        <w:tab/>
        <w:t>1,3</w:t>
        <w:tab/>
        <w:t xml:space="preserve">  –</w:t>
        <w:tab/>
        <w:t>0,5</w:t>
        <w:tab/>
        <w:t xml:space="preserve">  –</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40</w:t>
        <w:tab/>
        <w:t>100,0</w:t>
        <w:tab/>
      </w:r>
      <w:r>
        <w:rPr>
          <w:i/>
        </w:rPr>
        <w:t>72,4</w:t>
      </w:r>
      <w:r>
        <w:rPr/>
        <w:tab/>
      </w:r>
      <w:r>
        <w:rPr>
          <w:i/>
        </w:rPr>
        <w:t>1,8</w:t>
      </w:r>
      <w:r>
        <w:rPr/>
        <w:tab/>
      </w:r>
      <w:r>
        <w:rPr>
          <w:i/>
        </w:rPr>
        <w:t>22,5</w:t>
      </w:r>
      <w:r>
        <w:rPr/>
        <w:tab/>
      </w:r>
      <w:r>
        <w:rPr>
          <w:i/>
        </w:rPr>
        <w:t>1,5</w:t>
      </w:r>
      <w:r>
        <w:rPr/>
        <w:tab/>
      </w:r>
      <w:r>
        <w:rPr>
          <w:i/>
        </w:rPr>
        <w:t>1,3</w:t>
      </w:r>
      <w:r>
        <w:rPr/>
        <w:tab/>
      </w:r>
      <w:r>
        <w:rPr>
          <w:i/>
        </w:rPr>
        <w:t xml:space="preserve">  –</w:t>
      </w:r>
      <w:r>
        <w:rPr/>
        <w:tab/>
      </w:r>
      <w:r>
        <w:rPr>
          <w:i/>
        </w:rPr>
        <w:t>0,5</w:t>
      </w:r>
      <w:r>
        <w:rPr/>
        <w:tab/>
      </w:r>
      <w:r>
        <w:rPr>
          <w:i/>
        </w:rPr>
        <w:t xml:space="preserve">  –</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69</w:t>
        <w:tab/>
        <w:t>100,0</w:t>
        <w:tab/>
        <w:t>60,5</w:t>
        <w:tab/>
        <w:t>3,7</w:t>
        <w:tab/>
        <w:t>30,3</w:t>
        <w:tab/>
        <w:t>2,1</w:t>
        <w:tab/>
        <w:t>1,8</w:t>
        <w:tab/>
        <w:t>0,0</w:t>
        <w:tab/>
        <w:t>1,6</w:t>
        <w:tab/>
        <w:t>0,0</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80</w:t>
        <w:tab/>
        <w:t>100,0</w:t>
        <w:tab/>
        <w:t>58,5</w:t>
        <w:tab/>
        <w:t>3,8</w:t>
        <w:tab/>
        <w:t>32,0</w:t>
        <w:tab/>
        <w:t>2,2</w:t>
        <w:tab/>
        <w:t>1,7</w:t>
        <w:tab/>
        <w:t>0,0</w:t>
        <w:tab/>
        <w:t>1,8</w:t>
        <w:tab/>
        <w:t>0,0</w:t>
      </w:r>
    </w:p>
    <w:p>
      <w:pPr>
        <w:pStyle w:val="Normal"/>
        <w:rPr/>
      </w:pPr>
      <w:r>
        <w:rPr/>
      </w:r>
    </w:p>
    <w:p>
      <w:pPr>
        <w:pStyle w:val="Normal"/>
        <w:rPr>
          <w:sz w:val="18"/>
        </w:rPr>
      </w:pPr>
      <w:r>
        <w:rPr>
          <w:sz w:val="18"/>
        </w:rPr>
        <w:t>* 1830, 1840: Fényes Elek nyomán, 1869, 1880: népszámlálási adatok.</w:t>
      </w:r>
    </w:p>
    <w:p>
      <w:pPr>
        <w:pStyle w:val="Normal"/>
        <w:rPr/>
      </w:pPr>
      <w:r>
        <w:rPr>
          <w:i/>
          <w:sz w:val="18"/>
        </w:rPr>
        <w:t>Dőlt betűs szedés:</w:t>
      </w:r>
      <w:r>
        <w:rPr>
          <w:sz w:val="18"/>
        </w:rPr>
        <w:t xml:space="preserve"> számított értékek.</w:t>
      </w:r>
    </w:p>
    <w:p>
      <w:pPr>
        <w:pStyle w:val="Normal"/>
        <w:rPr>
          <w:sz w:val="18"/>
        </w:rPr>
      </w:pPr>
      <w:r>
        <w:rPr>
          <w:sz w:val="18"/>
        </w:rPr>
      </w:r>
    </w:p>
    <w:p>
      <w:pPr>
        <w:pStyle w:val="Normal"/>
        <w:rPr/>
      </w:pPr>
      <w:r>
        <w:rPr/>
      </w:r>
    </w:p>
    <w:p>
      <w:pPr>
        <w:pStyle w:val="Normal"/>
        <w:jc w:val="center"/>
        <w:rPr>
          <w:b/>
          <w:b/>
        </w:rPr>
      </w:pPr>
      <w:r>
        <w:rPr>
          <w:b/>
        </w:rPr>
        <w:t xml:space="preserve">19. táblázat </w:t>
      </w:r>
    </w:p>
    <w:p>
      <w:pPr>
        <w:pStyle w:val="Normal"/>
        <w:jc w:val="center"/>
        <w:rPr/>
      </w:pPr>
      <w:r>
        <w:rPr>
          <w:b/>
        </w:rPr>
        <w:t xml:space="preserve">Az anyanyelvi viszonyok alakulása Arad, Csanád, Krassó, Temes és Torontál megyének, </w:t>
        <w:br/>
        <w:t>valamint az Oláh-illyrus Ezrednek a jelenkori Erdélyre eső területén 1830–1880 között</w:t>
      </w:r>
      <w:r>
        <w:rPr/>
        <w:t>*</w:t>
      </w:r>
    </w:p>
    <w:p>
      <w:pPr>
        <w:pStyle w:val="Normal"/>
        <w:rPr/>
      </w:pPr>
      <w:r>
        <w:rPr/>
      </w:r>
    </w:p>
    <w:p>
      <w:pPr>
        <w:pStyle w:val="Normal"/>
        <w:tabs>
          <w:tab w:val="clear" w:pos="454"/>
          <w:tab w:val="decimal" w:pos="1418" w:leader="none"/>
          <w:tab w:val="decimal" w:pos="2410" w:leader="none"/>
          <w:tab w:val="decimal" w:pos="3686" w:leader="none"/>
          <w:tab w:val="decimal" w:pos="4734" w:leader="none"/>
          <w:tab w:val="decimal" w:pos="5670" w:leader="none"/>
          <w:tab w:val="decimal" w:pos="6577" w:leader="none"/>
          <w:tab w:val="decimal" w:pos="7428" w:leader="none"/>
          <w:tab w:val="decimal" w:pos="8505" w:leader="none"/>
          <w:tab w:val="decimal" w:pos="9498" w:leader="none"/>
        </w:tabs>
        <w:rPr/>
      </w:pPr>
      <w:r>
        <w:rPr/>
        <w:t>Év</w:t>
        <w:tab/>
        <w:t>Öszesen</w:t>
        <w:tab/>
        <w:t>Román</w:t>
        <w:tab/>
        <w:t>Magyar</w:t>
        <w:tab/>
        <w:t>Német</w:t>
        <w:tab/>
        <w:t>Zsidó</w:t>
        <w:tab/>
        <w:t>Rutén</w:t>
        <w:tab/>
        <w:t>Tót</w:t>
        <w:tab/>
        <w:t>Szerb</w:t>
        <w:tab/>
        <w:t>Egyéb</w:t>
      </w:r>
    </w:p>
    <w:p>
      <w:pPr>
        <w:pStyle w:val="Normal"/>
        <w:rPr/>
      </w:pPr>
      <w:r>
        <w:rPr/>
      </w:r>
    </w:p>
    <w:p>
      <w:pPr>
        <w:pStyle w:val="Normal"/>
        <w:jc w:val="center"/>
        <w:rPr>
          <w:i/>
          <w:i/>
        </w:rPr>
      </w:pPr>
      <w:r>
        <w:rPr>
          <w:i/>
        </w:rPr>
        <w:t>Szám szerint</w:t>
      </w:r>
    </w:p>
    <w:p>
      <w:pPr>
        <w:pStyle w:val="Normal"/>
        <w:rPr>
          <w:i/>
          <w:i/>
        </w:rPr>
      </w:pPr>
      <w:r>
        <w:rPr>
          <w:i/>
        </w:rPr>
      </w:r>
    </w:p>
    <w:p>
      <w:pPr>
        <w:pStyle w:val="Normal"/>
        <w:tabs>
          <w:tab w:val="clear" w:pos="454"/>
          <w:tab w:val="right" w:pos="1418" w:leader="none"/>
          <w:tab w:val="right" w:pos="2552" w:leader="none"/>
          <w:tab w:val="right" w:pos="3686" w:leader="none"/>
          <w:tab w:val="right" w:pos="4820" w:leader="none"/>
          <w:tab w:val="right" w:pos="5670" w:leader="none"/>
          <w:tab w:val="right" w:pos="6521" w:leader="none"/>
          <w:tab w:val="right" w:pos="7513" w:leader="none"/>
          <w:tab w:val="right" w:pos="8505" w:leader="none"/>
          <w:tab w:val="right" w:pos="9554" w:leader="none"/>
        </w:tabs>
        <w:rPr/>
      </w:pPr>
      <w:r>
        <w:rPr/>
        <w:t>1830</w:t>
        <w:tab/>
        <w:t xml:space="preserve"> 909521</w:t>
        <w:tab/>
      </w:r>
      <w:r>
        <w:rPr>
          <w:i/>
        </w:rPr>
        <w:t>659260</w:t>
      </w:r>
      <w:r>
        <w:rPr/>
        <w:tab/>
      </w:r>
      <w:r>
        <w:rPr>
          <w:i/>
        </w:rPr>
        <w:t xml:space="preserve"> 44265</w:t>
      </w:r>
      <w:r>
        <w:rPr/>
        <w:tab/>
      </w:r>
      <w:r>
        <w:rPr>
          <w:i/>
        </w:rPr>
        <w:t>135400</w:t>
      </w:r>
      <w:r>
        <w:rPr/>
        <w:tab/>
        <w:t>4077</w:t>
        <w:tab/>
        <w:t xml:space="preserve">  –</w:t>
        <w:tab/>
        <w:t xml:space="preserve"> 8476</w:t>
        <w:tab/>
      </w:r>
      <w:r>
        <w:rPr>
          <w:i/>
        </w:rPr>
        <w:t xml:space="preserve">32250 </w:t>
      </w:r>
      <w:r>
        <w:rPr/>
        <w:tab/>
      </w:r>
      <w:r>
        <w:rPr>
          <w:i/>
        </w:rPr>
        <w:t>25790</w:t>
      </w:r>
      <w:r>
        <w:rPr>
          <w:vertAlign w:val="superscript"/>
        </w:rPr>
        <w:t>a</w:t>
      </w:r>
    </w:p>
    <w:p>
      <w:pPr>
        <w:pStyle w:val="Normal"/>
        <w:tabs>
          <w:tab w:val="clear" w:pos="454"/>
          <w:tab w:val="right" w:pos="1418" w:leader="none"/>
          <w:tab w:val="right" w:pos="2552" w:leader="none"/>
          <w:tab w:val="right" w:pos="3686" w:leader="none"/>
          <w:tab w:val="right" w:pos="4820" w:leader="none"/>
          <w:tab w:val="right" w:pos="5670" w:leader="none"/>
          <w:tab w:val="right" w:pos="6521" w:leader="none"/>
          <w:tab w:val="right" w:pos="7513" w:leader="none"/>
          <w:tab w:val="right" w:pos="8505" w:leader="none"/>
          <w:tab w:val="right" w:pos="9554" w:leader="none"/>
        </w:tabs>
        <w:rPr/>
      </w:pPr>
      <w:r>
        <w:rPr/>
        <w:t>1840</w:t>
        <w:tab/>
        <w:t xml:space="preserve"> </w:t>
      </w:r>
      <w:r>
        <w:rPr>
          <w:i/>
        </w:rPr>
        <w:t>951470</w:t>
      </w:r>
      <w:r>
        <w:rPr/>
        <w:tab/>
      </w:r>
      <w:r>
        <w:rPr>
          <w:i/>
        </w:rPr>
        <w:t>680040</w:t>
      </w:r>
      <w:r>
        <w:rPr/>
        <w:tab/>
      </w:r>
      <w:r>
        <w:rPr>
          <w:i/>
        </w:rPr>
        <w:t xml:space="preserve"> 48020</w:t>
      </w:r>
      <w:r>
        <w:rPr/>
        <w:tab/>
      </w:r>
      <w:r>
        <w:rPr>
          <w:i/>
        </w:rPr>
        <w:t>157256</w:t>
      </w:r>
      <w:r>
        <w:rPr/>
        <w:tab/>
        <w:t>4720</w:t>
        <w:tab/>
        <w:t xml:space="preserve">  –</w:t>
        <w:tab/>
      </w:r>
      <w:r>
        <w:rPr>
          <w:i/>
        </w:rPr>
        <w:t xml:space="preserve"> 8597</w:t>
      </w:r>
      <w:r>
        <w:rPr/>
        <w:tab/>
        <w:t>27425</w:t>
      </w:r>
      <w:r>
        <w:rPr>
          <w:i/>
        </w:rPr>
        <w:t xml:space="preserve"> </w:t>
      </w:r>
      <w:r>
        <w:rPr/>
        <w:tab/>
      </w:r>
      <w:r>
        <w:rPr>
          <w:i/>
        </w:rPr>
        <w:t>25417</w:t>
      </w:r>
      <w:r>
        <w:rPr>
          <w:vertAlign w:val="superscript"/>
        </w:rPr>
        <w:t>b</w:t>
      </w:r>
    </w:p>
    <w:p>
      <w:pPr>
        <w:pStyle w:val="Normal"/>
        <w:tabs>
          <w:tab w:val="clear" w:pos="454"/>
          <w:tab w:val="right" w:pos="1418" w:leader="none"/>
          <w:tab w:val="right" w:pos="2552" w:leader="none"/>
          <w:tab w:val="right" w:pos="3686" w:leader="none"/>
          <w:tab w:val="right" w:pos="4820" w:leader="none"/>
          <w:tab w:val="right" w:pos="5670" w:leader="none"/>
          <w:tab w:val="right" w:pos="6521" w:leader="none"/>
          <w:tab w:val="right" w:pos="7513" w:leader="none"/>
          <w:tab w:val="right" w:pos="8505" w:leader="none"/>
          <w:tab w:val="right" w:pos="9498" w:leader="none"/>
        </w:tabs>
        <w:rPr/>
      </w:pPr>
      <w:r>
        <w:rPr/>
        <w:t>1869</w:t>
        <w:tab/>
        <w:t>1156405</w:t>
        <w:tab/>
        <w:t>692710</w:t>
        <w:tab/>
        <w:t>112001</w:t>
        <w:tab/>
        <w:t>253081</w:t>
        <w:tab/>
        <w:t xml:space="preserve">   –</w:t>
        <w:tab/>
        <w:t>600</w:t>
        <w:tab/>
        <w:t>15469</w:t>
        <w:tab/>
        <w:t xml:space="preserve">46923 </w:t>
        <w:tab/>
        <w:t>35621</w:t>
      </w:r>
    </w:p>
    <w:p>
      <w:pPr>
        <w:pStyle w:val="Normal"/>
        <w:tabs>
          <w:tab w:val="clear" w:pos="454"/>
          <w:tab w:val="right" w:pos="1418" w:leader="none"/>
          <w:tab w:val="right" w:pos="2552" w:leader="none"/>
          <w:tab w:val="right" w:pos="3686" w:leader="none"/>
          <w:tab w:val="right" w:pos="4820" w:leader="none"/>
          <w:tab w:val="right" w:pos="5670" w:leader="none"/>
          <w:tab w:val="right" w:pos="6521" w:leader="none"/>
          <w:tab w:val="right" w:pos="7513" w:leader="none"/>
          <w:tab w:val="right" w:pos="8562" w:leader="none"/>
          <w:tab w:val="right" w:pos="9498" w:leader="none"/>
        </w:tabs>
        <w:rPr/>
      </w:pPr>
      <w:r>
        <w:rPr/>
        <w:t>1880</w:t>
        <w:tab/>
        <w:t>1118136</w:t>
        <w:tab/>
        <w:t>646365</w:t>
        <w:tab/>
        <w:t>111617</w:t>
        <w:tab/>
        <w:t>259047</w:t>
        <w:tab/>
        <w:t xml:space="preserve">   –</w:t>
        <w:tab/>
        <w:t>523</w:t>
        <w:tab/>
        <w:t>17989</w:t>
        <w:tab/>
        <w:t>53318</w:t>
      </w:r>
      <w:r>
        <w:rPr>
          <w:vertAlign w:val="superscript"/>
        </w:rPr>
        <w:t>c</w:t>
      </w:r>
      <w:r>
        <w:rPr/>
        <w:tab/>
      </w:r>
      <w:r>
        <w:rPr>
          <w:vertAlign w:val="superscript"/>
        </w:rPr>
        <w:t xml:space="preserve"> </w:t>
      </w:r>
      <w:r>
        <w:rPr/>
        <w:t>29277</w:t>
      </w:r>
    </w:p>
    <w:p>
      <w:pPr>
        <w:pStyle w:val="Normal"/>
        <w:rPr/>
      </w:pPr>
      <w:r>
        <w:rPr/>
      </w:r>
    </w:p>
    <w:p>
      <w:pPr>
        <w:pStyle w:val="Normal"/>
        <w:jc w:val="center"/>
        <w:rPr>
          <w:i/>
          <w:i/>
        </w:rPr>
      </w:pPr>
      <w:r>
        <w:rPr>
          <w:i/>
        </w:rPr>
        <w:t>Százalék szerint</w:t>
      </w:r>
    </w:p>
    <w:p>
      <w:pPr>
        <w:pStyle w:val="Normal"/>
        <w:rPr>
          <w:i/>
          <w:i/>
        </w:rPr>
      </w:pPr>
      <w:r>
        <w:rPr>
          <w:i/>
        </w:rPr>
      </w:r>
    </w:p>
    <w:p>
      <w:pPr>
        <w:pStyle w:val="Normal"/>
        <w:tabs>
          <w:tab w:val="clear" w:pos="454"/>
          <w:tab w:val="right" w:pos="1418" w:leader="none"/>
          <w:tab w:val="right" w:pos="2552" w:leader="none"/>
          <w:tab w:val="right" w:pos="3686" w:leader="none"/>
          <w:tab w:val="right" w:pos="4820" w:leader="none"/>
          <w:tab w:val="right" w:pos="5670" w:leader="none"/>
          <w:tab w:val="right" w:pos="6521" w:leader="none"/>
          <w:tab w:val="right" w:pos="7513" w:leader="none"/>
          <w:tab w:val="right" w:pos="8505" w:leader="none"/>
          <w:tab w:val="right" w:pos="9554" w:leader="none"/>
        </w:tabs>
        <w:rPr/>
      </w:pPr>
      <w:r>
        <w:rPr/>
        <w:t>1830</w:t>
        <w:tab/>
        <w:t>100,0</w:t>
        <w:tab/>
      </w:r>
      <w:r>
        <w:rPr>
          <w:i/>
        </w:rPr>
        <w:t>72,5</w:t>
      </w:r>
      <w:r>
        <w:rPr/>
        <w:tab/>
      </w:r>
      <w:r>
        <w:rPr>
          <w:i/>
        </w:rPr>
        <w:t xml:space="preserve"> 4,9</w:t>
      </w:r>
      <w:r>
        <w:rPr/>
        <w:tab/>
      </w:r>
      <w:r>
        <w:rPr>
          <w:i/>
        </w:rPr>
        <w:t>14,9</w:t>
      </w:r>
      <w:r>
        <w:rPr/>
        <w:tab/>
        <w:t>0,5</w:t>
        <w:tab/>
        <w:t xml:space="preserve">  –</w:t>
        <w:tab/>
        <w:t>0,9</w:t>
        <w:tab/>
      </w:r>
      <w:r>
        <w:rPr>
          <w:i/>
        </w:rPr>
        <w:t>3,5</w:t>
        <w:tab/>
        <w:t xml:space="preserve"> 2,8</w:t>
      </w:r>
      <w:r>
        <w:rPr>
          <w:vertAlign w:val="superscript"/>
        </w:rPr>
        <w:t>a</w:t>
      </w:r>
    </w:p>
    <w:p>
      <w:pPr>
        <w:pStyle w:val="Normal"/>
        <w:tabs>
          <w:tab w:val="clear" w:pos="454"/>
          <w:tab w:val="right" w:pos="1418" w:leader="none"/>
          <w:tab w:val="right" w:pos="2552" w:leader="none"/>
          <w:tab w:val="right" w:pos="3686" w:leader="none"/>
          <w:tab w:val="right" w:pos="4820" w:leader="none"/>
          <w:tab w:val="right" w:pos="5670" w:leader="none"/>
          <w:tab w:val="right" w:pos="6521" w:leader="none"/>
          <w:tab w:val="right" w:pos="7513" w:leader="none"/>
          <w:tab w:val="right" w:pos="8505" w:leader="none"/>
          <w:tab w:val="right" w:pos="9554" w:leader="none"/>
        </w:tabs>
        <w:rPr/>
      </w:pPr>
      <w:r>
        <w:rPr/>
        <w:t>1840</w:t>
        <w:tab/>
        <w:t>100,0</w:t>
        <w:tab/>
      </w:r>
      <w:r>
        <w:rPr>
          <w:i/>
        </w:rPr>
        <w:t>71,5</w:t>
      </w:r>
      <w:r>
        <w:rPr/>
        <w:tab/>
      </w:r>
      <w:r>
        <w:rPr>
          <w:i/>
        </w:rPr>
        <w:t xml:space="preserve"> 5,0</w:t>
      </w:r>
      <w:r>
        <w:rPr/>
        <w:tab/>
      </w:r>
      <w:r>
        <w:rPr>
          <w:i/>
        </w:rPr>
        <w:t>16,5</w:t>
      </w:r>
      <w:r>
        <w:rPr/>
        <w:tab/>
        <w:t>0,5</w:t>
        <w:tab/>
        <w:t xml:space="preserve">  –</w:t>
        <w:tab/>
      </w:r>
      <w:r>
        <w:rPr>
          <w:i/>
        </w:rPr>
        <w:t>0,9</w:t>
      </w:r>
      <w:r>
        <w:rPr/>
        <w:tab/>
        <w:t>2,9</w:t>
        <w:tab/>
      </w:r>
      <w:r>
        <w:rPr>
          <w:i/>
        </w:rPr>
        <w:t>2,7</w:t>
      </w:r>
      <w:r>
        <w:rPr>
          <w:vertAlign w:val="superscript"/>
        </w:rPr>
        <w:t>b</w:t>
      </w:r>
    </w:p>
    <w:p>
      <w:pPr>
        <w:pStyle w:val="Normal"/>
        <w:tabs>
          <w:tab w:val="clear" w:pos="454"/>
          <w:tab w:val="right" w:pos="1418" w:leader="none"/>
          <w:tab w:val="right" w:pos="2552" w:leader="none"/>
          <w:tab w:val="right" w:pos="3686" w:leader="none"/>
          <w:tab w:val="right" w:pos="4820" w:leader="none"/>
          <w:tab w:val="right" w:pos="5670" w:leader="none"/>
          <w:tab w:val="right" w:pos="6521" w:leader="none"/>
          <w:tab w:val="right" w:pos="7513" w:leader="none"/>
          <w:tab w:val="right" w:pos="8505" w:leader="none"/>
          <w:tab w:val="right" w:pos="9498" w:leader="none"/>
        </w:tabs>
        <w:rPr/>
      </w:pPr>
      <w:r>
        <w:rPr/>
        <w:t>1869</w:t>
        <w:tab/>
        <w:t>100,0</w:t>
        <w:tab/>
        <w:t>59,9</w:t>
        <w:tab/>
        <w:t xml:space="preserve"> 9,7</w:t>
        <w:tab/>
        <w:t>21,9</w:t>
        <w:tab/>
        <w:t xml:space="preserve">  –</w:t>
        <w:tab/>
        <w:t>0,0</w:t>
        <w:tab/>
        <w:t>1,3</w:t>
        <w:tab/>
        <w:t>4,1</w:t>
        <w:tab/>
        <w:t xml:space="preserve">  3,1</w:t>
      </w:r>
    </w:p>
    <w:p>
      <w:pPr>
        <w:pStyle w:val="Normal"/>
        <w:tabs>
          <w:tab w:val="clear" w:pos="454"/>
          <w:tab w:val="right" w:pos="1418" w:leader="none"/>
          <w:tab w:val="right" w:pos="2552" w:leader="none"/>
          <w:tab w:val="right" w:pos="3686" w:leader="none"/>
          <w:tab w:val="right" w:pos="4820" w:leader="none"/>
          <w:tab w:val="right" w:pos="5670" w:leader="none"/>
          <w:tab w:val="right" w:pos="6521" w:leader="none"/>
          <w:tab w:val="right" w:pos="7513" w:leader="none"/>
          <w:tab w:val="right" w:pos="8562" w:leader="none"/>
          <w:tab w:val="right" w:pos="9498" w:leader="none"/>
        </w:tabs>
        <w:rPr/>
      </w:pPr>
      <w:r>
        <w:rPr/>
        <w:t>1880</w:t>
        <w:tab/>
        <w:t>100,0</w:t>
        <w:tab/>
        <w:t>57,8</w:t>
        <w:tab/>
        <w:t>10,0</w:t>
        <w:tab/>
        <w:t>23,2</w:t>
        <w:tab/>
        <w:t xml:space="preserve">  –</w:t>
        <w:tab/>
        <w:t>0,0</w:t>
        <w:tab/>
        <w:t>1,6</w:t>
        <w:tab/>
        <w:t>4,8</w:t>
      </w:r>
      <w:r>
        <w:rPr>
          <w:vertAlign w:val="superscript"/>
        </w:rPr>
        <w:t>c</w:t>
      </w:r>
      <w:r>
        <w:rPr/>
        <w:tab/>
        <w:t xml:space="preserve"> 2,6</w:t>
      </w:r>
    </w:p>
    <w:p>
      <w:pPr>
        <w:pStyle w:val="Normal"/>
        <w:rPr/>
      </w:pPr>
      <w:r>
        <w:rPr/>
      </w:r>
    </w:p>
    <w:p>
      <w:pPr>
        <w:pStyle w:val="Normal"/>
        <w:rPr/>
      </w:pPr>
      <w:r>
        <w:rPr>
          <w:sz w:val="18"/>
        </w:rPr>
        <w:t>* 1830, 1840: Fényes Elek nyomán, 1869: saját becslés a népszámlálás felekezeti adatai alapján, 1880: népszámlálási adatok a beszélni nem tudók arányos szétosztásával az egyes anyanyelvek között.</w:t>
      </w:r>
    </w:p>
    <w:p>
      <w:pPr>
        <w:pStyle w:val="Normal"/>
        <w:rPr/>
      </w:pPr>
      <w:r>
        <w:rPr>
          <w:sz w:val="18"/>
          <w:vertAlign w:val="superscript"/>
        </w:rPr>
        <w:t>a</w:t>
      </w:r>
      <w:r>
        <w:rPr>
          <w:position w:val="12"/>
          <w:sz w:val="18"/>
        </w:rPr>
        <w:t xml:space="preserve"> </w:t>
      </w:r>
      <w:r>
        <w:rPr>
          <w:sz w:val="18"/>
        </w:rPr>
        <w:t>Ebből 10802 (1,1 %) horvát és sokác.</w:t>
      </w:r>
    </w:p>
    <w:p>
      <w:pPr>
        <w:pStyle w:val="Normal"/>
        <w:rPr/>
      </w:pPr>
      <w:r>
        <w:rPr>
          <w:sz w:val="18"/>
          <w:vertAlign w:val="superscript"/>
        </w:rPr>
        <w:t>b</w:t>
      </w:r>
      <w:r>
        <w:rPr>
          <w:sz w:val="18"/>
        </w:rPr>
        <w:t xml:space="preserve"> Ebből 9712 (1,1 %) horvát (sokác).</w:t>
      </w:r>
    </w:p>
    <w:p>
      <w:pPr>
        <w:pStyle w:val="Normal"/>
        <w:rPr/>
      </w:pPr>
      <w:r>
        <w:rPr>
          <w:sz w:val="18"/>
          <w:vertAlign w:val="superscript"/>
        </w:rPr>
        <w:t>c</w:t>
      </w:r>
      <w:r>
        <w:rPr>
          <w:sz w:val="18"/>
        </w:rPr>
        <w:t xml:space="preserve"> A horvátokkal (krassovánokkal) együtt. Számuk 8–9 ezerre (0,7–0,8 százalék) becsülhető.</w:t>
      </w:r>
    </w:p>
    <w:p>
      <w:pPr>
        <w:pStyle w:val="Normal"/>
        <w:rPr>
          <w:sz w:val="18"/>
        </w:rPr>
      </w:pPr>
      <w:r>
        <w:rPr>
          <w:sz w:val="18"/>
        </w:rPr>
      </w:r>
    </w:p>
    <w:p>
      <w:pPr>
        <w:pStyle w:val="Normal"/>
        <w:rPr/>
      </w:pPr>
      <w:r>
        <w:rPr>
          <w:i/>
          <w:sz w:val="18"/>
        </w:rPr>
        <w:t>Dőlt betűs szedés:</w:t>
      </w:r>
      <w:r>
        <w:rPr>
          <w:sz w:val="18"/>
        </w:rPr>
        <w:t xml:space="preserve"> számított értékek.</w:t>
      </w:r>
    </w:p>
    <w:p>
      <w:pPr>
        <w:pStyle w:val="Normal"/>
        <w:rPr>
          <w:sz w:val="18"/>
        </w:rPr>
      </w:pPr>
      <w:r>
        <w:rPr>
          <w:sz w:val="18"/>
        </w:rPr>
      </w:r>
    </w:p>
    <w:p>
      <w:pPr>
        <w:pStyle w:val="Normal"/>
        <w:rPr/>
      </w:pPr>
      <w:r>
        <w:rPr/>
      </w:r>
    </w:p>
    <w:p>
      <w:pPr>
        <w:pStyle w:val="Normal"/>
        <w:jc w:val="both"/>
        <w:rPr/>
      </w:pPr>
      <w:r>
        <w:rPr/>
        <w:tab/>
        <w:t xml:space="preserve">Fényes Elek 1830. és 1840. évi statisztikái jól szemléltetik azt a tarka egyveleget, mely a török hódoltság idején csaknem teljesen kipusztult, majd a XVIII. században újranépesült Bánság korabeli etnikai viszonyait jellemezte. „Ezen a területen – írja Szabó István –, amelyet az 1718. évi passzarovici béke csatolt vissza s amely ezután 1779-ig a bécsi kormányhatóságok – előbb katonai, majd polgári – igazgatása alatt állott, visszafoglalásakor a középkorvégi magyar életnek nyoma sem volt s pásztorkodó románon és rácon kívül más nem lakta. Számuk [...] rohamosan növekedett újabb román és rác bevándorlók által. A román és rác elem mellett a Bánság harmadik legnagyobbszámú népeleme a német lett, melyet mesterséges áttelepítés hozott az aldunai pusztaságos tájra. A román, rác és német lakosságon kívül itt-ott spanyolok, bolgárok, olaszok, franciák, rutének, tótok telepedtek meg, megjelentek a zsidók és cigányok is, a sokféle nép között csak magyar volt kevés, ez is főleg a torontáli részeken szétszórtan feles gazda-, béres- és cselédként az új gazdák portái körül. Savoyai Jenő 1718-ban rendeletet adott ki, hogy Temesvárt a várba csak katolikus németet lehet befogadni s magyar települőnek jó ideig a Bánság területére más helyen sem lehetett lépnie; előfordult, hogy a magyar parasztokat fegyverrel verték vissza a Maroson. [...] A magyarság távoltartása tudatos politikai meggondolásból fakadt, melyet Barnstein államtanácsos 1755-ben is még így fogalmazott meg: minden időben nagyon veszedelmes volt az államokra, hogy határszéleiken elégedetlen népet – a magyart – engedjenek lakni. A vármegyei szervezetnek 1779-ben történt helyreállítása után javultak ugyan a viszonyok, de a kancellária 1786-ban 198 letelepedni óhajtó hevesmegyei magyar család kérvényére még mindig azzal támasztotta alá a császár elutasító döntését, hogy </w:t>
      </w:r>
      <w:r>
        <w:rPr>
          <w:rFonts w:eastAsia="Times New Roman" w:cs="Times New Roman"/>
        </w:rPr>
        <w:t>»</w:t>
      </w:r>
      <w:r>
        <w:rPr/>
        <w:t>magyar gyarmatosok számára sehol sincsenek települő helyek Dél-Magyarországon, mert különben a következő évben odatelepítendő német telepesek házak és földek nélkül maradnának és a magas kincstárnak csak terhére lennének.« Így alakult ki a XVIII. században a Bánság új népi képe – egyelőre jóformán a magyarság részvétele nélkül.”</w:t>
      </w:r>
      <w:r>
        <w:rPr>
          <w:rStyle w:val="FootnoteCharacters"/>
          <w:rStyle w:val="FootnoteAnchor"/>
        </w:rPr>
        <w:footnoteReference w:id="13"/>
      </w:r>
    </w:p>
    <w:p>
      <w:pPr>
        <w:pStyle w:val="Normal"/>
        <w:jc w:val="both"/>
        <w:rPr/>
      </w:pPr>
      <w:r>
        <w:rPr/>
        <w:tab/>
        <w:t>Fényes Elek idején a kedvezményezett német népelem lélekszáma annyira nőtt, hogy arányát tekintve közvetlenül a román után került, megelőzve a másodsorban kiváltságos szerbeket. Kimutatásából a spanyolok és az olaszok már hiányoznak, miután a vegyes házasságok révén a német környezet lassan felszívta őket. Hosszabb távon hasonló sors várt a francia betelepülőkre is, ez időben azonban – az érintett mai megyeterületeken – az 1767 körül épült Nagyőszt (Triebswetter) és Kiskomlóst (Ostern) még franciák lakták, és az 1786–1794 között települt Cseralja (Traunau) 852 lakosából is Fényes Elek 150-et franciának számított. A rácok közé sorolta be az úgynevezett montenegrinusokat, ezt a szerb nyelvet beszélő görögkeleti vallású népet, akik 1730 körül jöttek Montenegróból és a Bánság északi részén öt községet (Aga [Bresztovác], Aranyág [Hernyakova], Kisgye [Kizdia], Lippakékes, Temespéteri [Petrovoszelo]) szálltak meg, ez utóbbi kivételével mindenütt a már ott talált románság mellé telepedve. Ez a népesség – Temespéterit kivéve – szintén beolvadófélben volt, Aga községben Fényes már nem is említette őket. Sajátos színfoltot képviseltek a temesrékási sokácok (katolikus rácok), akiket Fényes Elek vallásuk miatt a horvátok közé sorolt. Ugyancsak horvátként könyvelte el a Karas folyó vidékének hét falujában (Kengyeltó [Rafnik], Kiskrassó [Lupák], Krassóalmás [Jabalcsa], Krassócsörgő [Klokotics], Krassóvár, Nermed, Vizes [Vodnik]) megtelepedett római katolikus krassovánokat. E kis néprajzi sziget lakóinak őseit Bulgáriából űzték ki a törökök, nyelvükbe az idők során szerb elemek keveredtek. Ugyancsak a törökök zaklatásai elől menekült római katolikus bolgárok népesítették be a XVIII. század folyamán Óbesenyőt és Vingát. Előbbi népes közössége Fényes Elek idejében 7500 lelket számlált, Vingán pedig háromezer bolgár élt. Jól látható, hogy a Bánságnak a jelenkori Erdélyre eső területén a magyarság e jövevények mögött az utolsó helyre szorult vissza; a Határőrvidéken és Krassó megye ideeső részében magyar ajkút szinte nem is találunk. (Krassó első új magyar telepítése, az 1835-ban alapított Udvarszállás már a mai Jugoszlávia területére esik.)</w:t>
      </w:r>
    </w:p>
    <w:p>
      <w:pPr>
        <w:pStyle w:val="Normal"/>
        <w:jc w:val="both"/>
        <w:rPr/>
      </w:pPr>
      <w:r>
        <w:rPr/>
        <w:tab/>
        <w:t>A felekezeti és nemzetiségi arányok az elkövetkező fél évszázad során jelentékenyen módosultak. Miután a magyarokkal szemben megtört a jég, ez időtől kezdve nagyobb számban telepítették őket is – igaz, nem annyira az államhatalom képviselői, inkább magánbirtokosok. Így Temes megyében 1850 körül magyar és német családok települtek a vallás- és tanulmányi alap birtokára Giládra és Nagyszilasra, de Temesfalvára és Aranyágra is került néhány tucat magyar. Torontál megyében a kincstár 1840 körül magyar és német dohányosokkal alapította Aurélházát, 1844 körül magyar, német, bolgár telepesekkel Bolgártelepet. Valkány román lakosaihoz ez időszaktól egyre tömegesebben költöztek át magyarok Makó vidékéről és németek a közeli községekből. Kisebb számú beköltözés gyarapította Dóc magyar lakosságát is. A kiegyezést követően 1868-ban magyar kisbérlők számára épült a báró Eötvös miniszterről előbb Eötvösfalvának nevezett Ötvösd, s ekkor létesült Széphely határán Józsefszállás puszta. Sándor közalapítványi bérlő ugyanez évben nyolcvan magyar család számára építette Torontálkeresztest. Új települések létesültek Arad megyében is: Zimándújfalu és Zimándköz 1845-ben magyar, Szentleányfalva magyar és német dohánykertészek, Kispereg 1847-ben magyar földbérlők számára. 1851-től Németpereg magyarokkal, németekkel, kisebb számban tótokkal és csehekkel népesült be. Későbbiekben alakult a magyar lakosságú Dezsőháza, és Arad mellett a német, román, magyar vegyes lakosságú Zsigmondháza. Krassó és Szörény vidékén (a szászka-, oravica-, resica-, boksánbányai, stájerlaki, dognácskai, újmoldovai, aninai, nadrági stb. bányák és kohóművek körzetébe) ugyancsak szép számban költöztek – német, cseh, morva és horvát bányászok, vasgyári munkások, olasz erdei munkások mellett – magyarok. Pár tucat magyar telepessel Krassó megyében is létesültek ún. „kertész-gyarmatok” (pl. Fülöpháza Gavosdia mellett, vagy Szendelak Magur szomszédságában). Tolna megyéből, Szekszárdról érkezett magyarok pedig a Sivó család Bunya községben levő birtokán alapítottak 1871-ben új községet Bunya-Szekszárd néven. Bár mindeme nyereségek révén a magyarság gyökeresen nem tudott változtatni a Fényes Elek által is megörökített helyzeten – azaz nem volt képes behozni azt a több mint fél százados előnyt, amelyhez a három vezető nép jutott – számbeli gyarapodása viszonylag komolynak tekinthető.</w:t>
      </w:r>
    </w:p>
    <w:p>
      <w:pPr>
        <w:pStyle w:val="Normal"/>
        <w:jc w:val="both"/>
        <w:rPr/>
      </w:pPr>
      <w:r>
        <w:rPr/>
        <w:tab/>
        <w:t>Csaknem hasonló iramú (számszerűségében pedig nagyobb) volt a – maradék francia közösség és egyéb töredék népességek beolvadásával megerősített – német növekedés. Részleges asszimilációjuk ellenére az egyéb kisebb népelemek száma is nőtt, mivel egyesek beolvadását mások érkezése ellensúlyozni tudta, sőt a csehek tömeges megjelenésével a bánsági etnikai tabló tovább színesedett. A mai Krassó-Szörény megye alsó részén, az akkori oláh bánsági határőrvidék területére I. Ferenc telepített nagyobb számban cseheket és számukra új községeket alapított. Így Szörénybúzást (Weitzenried), Bigért (Schnellersruhe), Dunaszentilonát (Szent-Helena), Almásrónát (Ravenszka), Cseherdőst (Sumica) és Tiszafát (Eibenthal) – ez utóbbi ma Mehedinţi megyében található. Csehországi németek telepítették be Temesfőt (Weidenthal) és Szörényordast (Wolfsberg). Bigér, Dunaszentilona, Tiszafa és talán Cseherdős (Soinicza néven?) már Fényes leírásában is szerepel, ő azonban az Oláh-illyrus Ezred területén ekkor még csupán 132 cseh nyelvűről tudott. Temes megye felső részén 1835-ben bolgár dohánykertészek hozták létre Berestyét, a kincstár ugyanott 1843 körül német dohányosok számára alapította Kistelep, Kisszentpéter és Temeskovácsi, Torontál megyében 1840 körül Újhely, 1844 körül pedig Keglevichháza községeket. 1850 körül a csanádi káptalan felvidéki szerződvényes tótokat helyezett el a szerb lakosság közt Sztancsafalván. A szabadságharc után az önkényuralom nagyobb arányú telepítést kezdeményezett a Temesi Bánság és Szerb Vajdaság területén, az 1858. évi telepítési törvény alapján azonban csupán egyetlen község keletkezett, Lászlóvára (Coronini) az oláhbánsági határőrvidéken; ennek lakosai is egy közeli román helységből költöztek át.</w:t>
      </w:r>
    </w:p>
    <w:p>
      <w:pPr>
        <w:pStyle w:val="Normal"/>
        <w:jc w:val="both"/>
        <w:rPr/>
      </w:pPr>
      <w:r>
        <w:rPr/>
        <w:tab/>
        <w:t>Ha a nyelvi arányokat illetően elfogadjuk nagynevű leíró statisztikusunk számításait, valamint hitelt érdemlőnek tekintjük a három évtizeddel későbbi, hasonló módon becsült adatokat, akkor ezek szerint a század középső bő harmadában a német nyelvűek aránya 7, a magyaroké 4,2 százalékponttal emelkedett. Ugyancsak erősödött a tótok, szerbek és egyéb nyelvűek számaránya (utóbbiak közé értve immár az ortodox cigányokat is). Az alig gyarapodó (1840 óta gyakorlatilag stagnáló lélekszámú) román népesség aránya ellenben 12,6 százalékponttal lett alacsonyabb. A visszaesés valószínűleg a bánsági régió már ekkor is kirívóan alacsony termékenységével,</w:t>
      </w:r>
      <w:r>
        <w:rPr>
          <w:rStyle w:val="FootnoteCharacters"/>
          <w:rStyle w:val="FootnoteAnchor"/>
        </w:rPr>
        <w:footnoteReference w:id="14"/>
      </w:r>
      <w:r>
        <w:rPr/>
        <w:t xml:space="preserve"> s így a meghatározó számú románság szaporulatának csökkenésével, illetőleg a román beszivárgás gyöngülésével magyarázható. Ezzel egybevágóan a román vallásúak együttes számereje 1869-ig 11,7 százalékponttal esett vissza; ezen belül a görögkeletiek 15,3 százalékpontot veszítettek, a görög katolikusok aránya viszont a bánsági uniós mozgalom következtében 0,1 százalékról 3,7 százalékra nőtt. Ugyanez idő alatt a római katolikusok számaránya 9,3, a reformátusoké 0,8, az evangélikusoké 0,5, a zsidó vallásúaké pedig 1,1 százalékponttal erősödött.</w:t>
      </w:r>
    </w:p>
    <w:p>
      <w:pPr>
        <w:pStyle w:val="Normal"/>
        <w:jc w:val="both"/>
        <w:rPr/>
      </w:pPr>
      <w:r>
        <w:rPr/>
        <w:tab/>
        <w:t>Az 1869-et követő évtizedben tovább romlott a románság statisztikai helyzete: a görög szertartású egyházak híveinek számaránya tizenegy év alatt újabb 1,9 százalékponttal, a románoké pedig 2,1 százalékponttal esett vissza. Ez nagyobbrészt az évtized eleji demográfiai katasztrófának tulajdonítható. Az 1880. évi népszámlálás időpontjában az érintett törvényhatóságok lakosainak száma több mint 34 ezer fővel, míg a görög felekezetűeké 54 ezerrel, a román nyelvűeké pedig 46 ezerrel volt kevesebb, mint az évtized elején; utóbbi veszteség teljes egészében a mai romániai területekre jutott. A tényleges népfogyatkozás a népmozgalmi adatok szerint is több mint fele részben az 1872–1873-ban dúló kolerajárvány – az annak folytán megnövekedett halandóság – következménye. A kolera pusztítása valószínűleg még annál is nagyobb volt, mint ahogy azt a halálozási statisztika mutatja, mivel sok kolerában elhalt a tömeges halálozás idején nem került be az anyakönyvbe s így elkerülte a számbavételt. Emellett a tényleges és a természetes népgyarapodás különbözete is tekintélyes népességi hiányt jelez, elsősorban a korabeli Torontál megyében (illetőleg annak a mai Romániára eső részein). (Itt és a továbbiakban vö. az I–X. táblamellékletekkel.)</w:t>
      </w:r>
    </w:p>
    <w:p>
      <w:pPr>
        <w:pStyle w:val="Normal"/>
        <w:jc w:val="both"/>
        <w:rPr/>
      </w:pPr>
      <w:r>
        <w:rPr/>
        <w:tab/>
        <w:t>Noha bizonyos mértékű migrációs veszteség lehetősége nem zárható ki – amely a tényleges népességszám alakulását figyelembe véve elsősorban ugyancsak az ortodox felekezetű (illetőleg román ajkú) népességet sújthatta – , e különbségben valószínűleg komoly része van az adatfelvételi pontatlanságoknak is. Az 1880. évi népszámlálás ugyanis országosan viszonylag figyelemre méltó – bár számszerűségében vitatott – hiánnyal rögzítette a népesség számát. (A hiány utólagos becslés szerint az anyaország területén – vagyis Horvát-Szlavonországok nélkül számítva – kb. 100 ezer főnyire tehető.)</w:t>
      </w:r>
      <w:r>
        <w:rPr>
          <w:rStyle w:val="FootnoteCharacters"/>
          <w:rStyle w:val="FootnoteAnchor"/>
        </w:rPr>
        <w:footnoteReference w:id="15"/>
      </w:r>
      <w:r>
        <w:rPr/>
        <w:t xml:space="preserve"> Ugyanebben az időben a népmozgalom adatainak gyűjtése sem volt még tökéletes, aminek következtében a népesedési eseményeket is alulregisztrálták. Ennek mértéke az 1870-es években országosan mintegy 7 százalékos volt és főleg a keleti megyékben, tehát éppen a jelenkori Erdély területén és a görögkeleti egyházközségekben voltak a legjelentősebbek a hiányok.</w:t>
      </w:r>
      <w:r>
        <w:rPr>
          <w:rStyle w:val="FootnoteCharacters"/>
          <w:rStyle w:val="FootnoteAnchor"/>
        </w:rPr>
        <w:footnoteReference w:id="16"/>
      </w:r>
    </w:p>
    <w:p>
      <w:pPr>
        <w:pStyle w:val="Normal"/>
        <w:rPr/>
      </w:pPr>
      <w:r>
        <w:rPr/>
      </w:r>
    </w:p>
    <w:p>
      <w:pPr>
        <w:pStyle w:val="Normal"/>
        <w:rPr/>
      </w:pPr>
      <w:r>
        <w:rPr/>
      </w:r>
    </w:p>
    <w:p>
      <w:pPr>
        <w:pStyle w:val="Normal"/>
        <w:rPr/>
      </w:pPr>
      <w:r>
        <w:rPr/>
        <w:tab/>
      </w:r>
      <w:r>
        <w:rPr>
          <w:b/>
        </w:rPr>
        <w:t>1890</w:t>
      </w:r>
    </w:p>
    <w:p>
      <w:pPr>
        <w:pStyle w:val="Normal"/>
        <w:rPr/>
      </w:pPr>
      <w:r>
        <w:rPr/>
      </w:r>
    </w:p>
    <w:p>
      <w:pPr>
        <w:pStyle w:val="Normal"/>
        <w:rPr/>
      </w:pPr>
      <w:r>
        <w:rPr/>
      </w:r>
    </w:p>
    <w:p>
      <w:pPr>
        <w:pStyle w:val="Normal"/>
        <w:jc w:val="both"/>
        <w:rPr/>
      </w:pPr>
      <w:r>
        <w:rPr/>
        <w:tab/>
        <w:t>Feldolgozásunk következő forráskötete, a 1890. évi cenzus eredményeiről beszámoló első közlemény rendhagyó módon nem a tulajdonképpeni népszámlálási kiadványsorozatban jelent meg. A népesség számára, anyanyelvi és hitfelekezeti megoszlására vonatkozó adatokat ez alkalommal az 1892. évben kiadott Helységnévtár tartalmazta.</w:t>
      </w:r>
      <w:r>
        <w:rPr>
          <w:rStyle w:val="FootnoteCharacters"/>
          <w:rStyle w:val="FootnoteAnchor"/>
        </w:rPr>
        <w:footnoteReference w:id="17"/>
      </w:r>
      <w:r>
        <w:rPr/>
        <w:t xml:space="preserve"> Lélekszámait a mai és a korabeli közigazgatási beosztásnak megfelelően a 20. táblázat összegzi.</w:t>
      </w:r>
    </w:p>
    <w:p>
      <w:pPr>
        <w:pStyle w:val="Normal"/>
        <w:rPr/>
      </w:pPr>
      <w:r>
        <w:rPr/>
      </w:r>
    </w:p>
    <w:p>
      <w:pPr>
        <w:pStyle w:val="Normal"/>
        <w:rPr/>
      </w:pPr>
      <w:r>
        <w:rPr/>
      </w:r>
    </w:p>
    <w:p>
      <w:pPr>
        <w:pStyle w:val="Normal"/>
        <w:jc w:val="center"/>
        <w:rPr>
          <w:b/>
          <w:b/>
        </w:rPr>
      </w:pPr>
      <w:r>
        <w:rPr>
          <w:b/>
        </w:rPr>
        <w:t xml:space="preserve">20. táblázat </w:t>
      </w:r>
    </w:p>
    <w:p>
      <w:pPr>
        <w:pStyle w:val="Normal"/>
        <w:jc w:val="center"/>
        <w:rPr>
          <w:b/>
          <w:b/>
        </w:rPr>
      </w:pPr>
      <w:r>
        <w:rPr>
          <w:b/>
        </w:rPr>
        <w:t>Arad, Krassó-Szörény és Temes megye és az érintett korabeli közigazgatási egységek lélekszáma</w:t>
        <w:br/>
        <w:t xml:space="preserve"> egymással egybevetve az 189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05" w:leader="none"/>
          <w:tab w:val="decimal" w:pos="9356" w:leader="none"/>
        </w:tabs>
        <w:rPr/>
      </w:pPr>
      <w:r>
        <w:rPr/>
        <w:tab/>
        <w:t>Lélekszám</w:t>
        <w:tab/>
        <w:t>Együtt</w:t>
        <w:tab/>
        <w:t xml:space="preserve"> %</w:t>
        <w:tab/>
        <w:t xml:space="preserve"> %</w:t>
        <w:tab/>
        <w:t>Arad</w:t>
        <w:tab/>
        <w:t>Krassó-Szörény</w:t>
        <w:tab/>
        <w:t>Temes</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1250615</w:t>
        <w:tab/>
        <w:t xml:space="preserve"> (.)</w:t>
        <w:tab/>
        <w:t>100,0</w:t>
        <w:tab/>
        <w:t>437816</w:t>
        <w:tab/>
        <w:t>310217</w:t>
        <w:tab/>
        <w:t>502582</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rad megye          </w:t>
        <w:tab/>
        <w:t>343597</w:t>
        <w:tab/>
        <w:t xml:space="preserve"> 326437</w:t>
        <w:tab/>
        <w:t>95,0</w:t>
        <w:tab/>
        <w:t xml:space="preserve"> 26,1</w:t>
        <w:tab/>
        <w:t>326437</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ihar megye         </w:t>
        <w:tab/>
        <w:t>516704</w:t>
        <w:tab/>
        <w:t xml:space="preserve">  13660</w:t>
        <w:tab/>
        <w:t xml:space="preserve"> 2,6</w:t>
        <w:tab/>
        <w:t xml:space="preserve">  1,1</w:t>
        <w:tab/>
        <w:t xml:space="preserve"> 1366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Csanád megye        </w:t>
        <w:tab/>
        <w:t>130575</w:t>
        <w:tab/>
        <w:t xml:space="preserve">  22310</w:t>
        <w:tab/>
        <w:t>17,1</w:t>
        <w:tab/>
        <w:t xml:space="preserve">  1,8</w:t>
        <w:tab/>
        <w:t xml:space="preserve"> 2231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267895</w:t>
        <w:tab/>
        <w:t xml:space="preserve">   3257</w:t>
        <w:tab/>
        <w:t xml:space="preserve"> 1,2</w:t>
        <w:tab/>
        <w:t xml:space="preserve">  0,3</w:t>
        <w:tab/>
        <w:t xml:space="preserve">     –</w:t>
        <w:tab/>
        <w:t xml:space="preserve">  3257</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Krassó-Szörény megye</w:t>
        <w:tab/>
        <w:t>407635</w:t>
        <w:tab/>
        <w:t xml:space="preserve"> 394361</w:t>
        <w:tab/>
        <w:t>96,7</w:t>
        <w:tab/>
        <w:t xml:space="preserve"> 31,5</w:t>
        <w:tab/>
        <w:t xml:space="preserve"> 12443</w:t>
        <w:tab/>
        <w:t>298608</w:t>
        <w:tab/>
        <w:t xml:space="preserve"> 8331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emes megye         </w:t>
        <w:tab/>
        <w:t>437039</w:t>
        <w:tab/>
        <w:t xml:space="preserve"> 327472</w:t>
        <w:tab/>
        <w:t>74,9</w:t>
        <w:tab/>
        <w:t xml:space="preserve"> 26,2</w:t>
        <w:tab/>
        <w:t xml:space="preserve"> 62966</w:t>
        <w:tab/>
        <w:t xml:space="preserve">  8352</w:t>
        <w:tab/>
        <w:t>25615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orontál megye      </w:t>
        <w:tab/>
        <w:t>588750</w:t>
        <w:tab/>
        <w:t xml:space="preserve"> 163118</w:t>
        <w:tab/>
        <w:t>27,7</w:t>
        <w:tab/>
        <w:t xml:space="preserve"> 13,0</w:t>
        <w:tab/>
        <w:t xml:space="preserve">     –</w:t>
        <w:tab/>
        <w:t xml:space="preserve">     –</w:t>
        <w:tab/>
        <w:t>163118</w:t>
      </w:r>
    </w:p>
    <w:p>
      <w:pPr>
        <w:pStyle w:val="Normal"/>
        <w:rPr/>
      </w:pPr>
      <w:r>
        <w:rPr/>
      </w:r>
    </w:p>
    <w:p>
      <w:pPr>
        <w:pStyle w:val="Normal"/>
        <w:rPr/>
      </w:pPr>
      <w:r>
        <w:rPr/>
      </w:r>
    </w:p>
    <w:p>
      <w:pPr>
        <w:pStyle w:val="Normal"/>
        <w:jc w:val="both"/>
        <w:rPr/>
      </w:pPr>
      <w:r>
        <w:rPr/>
        <w:tab/>
        <w:t>Ez időszakban Temes és Krassó-Szörény megye határán két apró módosítást hajtottak végre: Temes megyétől Krassó-Szörényhez csatolták Daruvárt, Kusics viszont (ez ma Jugoszláviában található) Krassó-Szörénytől Temeshez került.</w:t>
      </w:r>
    </w:p>
    <w:p>
      <w:pPr>
        <w:pStyle w:val="Normal"/>
        <w:jc w:val="both"/>
        <w:rPr/>
      </w:pPr>
      <w:r>
        <w:rPr/>
        <w:tab/>
        <w:t>Az 1890. évi népszámlálás során az anyanyelv tudakolásának módja megegyezett az 1880. évivel. Az előző népszámlálás tévedését kiigazítva az utasítás most már kimondta, hogy a beszélni koruknál fogva még nem tudó gyermekeknél az édesanyjuk nyelvét kell bejegyezni.</w:t>
      </w:r>
    </w:p>
    <w:p>
      <w:pPr>
        <w:pStyle w:val="Normal"/>
        <w:jc w:val="both"/>
        <w:rPr/>
      </w:pPr>
      <w:r>
        <w:rPr/>
        <w:tab/>
        <w:t>1880 és 1890 között a magyarság számereje mindegyik mai megye területén nőtt – a legerőteljesebben Arad és Temes megyében, 2,1, illetve 1,7 százalékponttal –, a románságé ellenben kb. 2 százalékponttal mindenütt fogyott. Arad megye kivételével erősödött a német anyanyelvűként kimutatott népesség számaránya is. Szembetűnő viszont a szerb rovatban szereplők számának és arányának Krassó-Szörény megyei fogyatkozása, ami a horvát (illetve krassován) népesség népszámlálási különválasztásával magyarázható. (Ez utóbbiak Kiskrassó, Krassócsergő és Vizes községben tévesen cseh nyelvűként lettek számba véve.</w:t>
      </w:r>
      <w:r>
        <w:rPr>
          <w:rStyle w:val="FootnoteCharacters"/>
          <w:rStyle w:val="FootnoteAnchor"/>
        </w:rPr>
        <w:footnoteReference w:id="18"/>
      </w:r>
    </w:p>
    <w:p>
      <w:pPr>
        <w:pStyle w:val="Normal"/>
        <w:jc w:val="both"/>
        <w:rPr/>
      </w:pPr>
      <w:r>
        <w:rPr/>
        <w:tab/>
        <w:t>A természetes szaporulat a születésgyakoriság igen magas átlagértékei folytán (a szintén magas halálozási arány ellenére) Arad+Csanád megyében</w:t>
      </w:r>
      <w:r>
        <w:rPr>
          <w:rStyle w:val="FootnoteCharacters"/>
          <w:rStyle w:val="FootnoteAnchor"/>
        </w:rPr>
        <w:footnoteReference w:id="19"/>
      </w:r>
      <w:r>
        <w:rPr/>
        <w:t xml:space="preserve"> a legkiemelkedőbb: évente 10,3 fő ezer lélekre. A jóval alacsonyabb születési ráta hatására Temes+Torontál és különösen Krassó-Szörény szaporodási mutatói már kevésbé kedvezőek: előbbi évi 8,7, utóbbi pedig mindössze évi 7,2 ezreléket ért el. Közvetett forrásokból következtetve a szűkebb térség népességét ez időben kivándorlás nem fogyasztotta. (A külső vándormozgalom hatásait a korabeli magyar statisztika – közvetlen adatgyűjtés hiányában – a természetes és tényleges szaporodás két népszámlálás közötti különbözetének, tehát a belső és külső vándorlások egyenlegének, illetőleg a születési hely kimutatása alapján a belső népcsere ugyanazon két időpont közt megvont mérlegének egybevetésével mérte fel.</w:t>
      </w:r>
      <w:r>
        <w:rPr>
          <w:rStyle w:val="FootnoteCharacters"/>
          <w:rStyle w:val="FootnoteAnchor"/>
        </w:rPr>
        <w:footnoteReference w:id="20"/>
      </w:r>
      <w:r>
        <w:rPr/>
        <w:t xml:space="preserve"> Ezeket a számításokat a XI. táblamelléklet részletezi.) Arad és Temes megyében (valamint Torontál ideeső részein) szerényebb vándorlási többlet mutatkozott.</w:t>
      </w:r>
    </w:p>
    <w:p>
      <w:pPr>
        <w:pStyle w:val="Normal"/>
        <w:jc w:val="both"/>
        <w:rPr/>
      </w:pPr>
      <w:r>
        <w:rPr/>
        <w:tab/>
        <w:t>Az évtized során a telepítési mozgalom újraélénkült.</w:t>
      </w:r>
      <w:r>
        <w:rPr>
          <w:rStyle w:val="FootnoteCharacters"/>
          <w:rStyle w:val="FootnoteAnchor"/>
        </w:rPr>
        <w:footnoteReference w:id="21"/>
      </w:r>
      <w:r>
        <w:rPr/>
        <w:t xml:space="preserve"> A kincstár 1881-ben, letarolt szilhai erdeje helyén, megalapította Krassó-Szörény megye harmadik magyar telepes községét, Szapáryfalvát, torontáli református magyarokkal. Ugyancsak a bégai járásban, 1883-ban magyarokkal és zichyfalvai németekkel alapította a zsuppányi határon Bethlenházát, a lugosi járásban 1887-ben a daruvári határon németekkel Istvánfalvát. A boksánbányai járásban 1888-ban a vallás- és tanulmányi alap magyarokat telepített birtokára Izgár és Érszeg román lakóihoz. Temes megyében Babsa és Sziklás román községek határán a kincstár 1880-ban németekkel s kisebb részben magyarokkal alapította Gizellafalvát, 1882-ben pedig Iktár és Sziklás határán németek számára Újjózseffalvát. Kisebb betelepülés növelte Obád német lakóinak a számát is, parcellázás folytán pedig német kolónia jött létre Omor határában (ez 1915-ben Gézafalva [Kisomor] néven önállósult). Torontál megyében Ótelek magyar népét 1882 körül a kincstár, Torontálkeresztes magyarságát pedig a közalapítványi uradalom növelte újabb betelepülőkkel. Gazdasági cselédek alkalmazása folytán ugrásszerű növekedésnek indult Partos magyar népessége, 1887-ben Bánlak román lakosaihoz az uradalom nagyobb számban szintén magyar béreseket és napszámosokat hozott. A németek lakta Újvár lélekszáma a kétszeresére nőtt, miután a Tisza által elpusztított Königsdorf lakói nagyobbrészt ideköltöztek. Arad megyében magyar, német és tót telepesek hozták létre 1883-ban Szapáryligetet; ugyanabban az évben Gyorok községben bukovinai székelyeket telepítettek le. Bélzerénd és Vadász határában keletkezett és 1885-ben alakult községgé magyar és kisebbrészt német lakosokkal Simonyifalva. Ez időben indult feltűnő szaporodásnak Szinte és birtokparcellázás következtében Csermő magyar népe. Az évtized során – a román, magyar és német népesség számát egyaránt megnövelő – telepítés történt Galsán is.</w:t>
      </w:r>
    </w:p>
    <w:p>
      <w:pPr>
        <w:pStyle w:val="Normal"/>
        <w:jc w:val="both"/>
        <w:rPr/>
      </w:pPr>
      <w:r>
        <w:rPr/>
        <w:tab/>
        <w:t>1893-ban cigányösszeírást hajtottak végre Magyarországon. A felmérésről közzétett kötet mindazon településen megadta a számukat, melyekben a cigányok száma legalább 50 volt és a lakosságnak 10 százalékát tette ki, vagy ha nem érték el ezt az arányt, a számuk legalább 100 volt.</w:t>
      </w:r>
      <w:r>
        <w:rPr>
          <w:rStyle w:val="FootnoteCharacters"/>
          <w:rStyle w:val="FootnoteAnchor"/>
        </w:rPr>
        <w:footnoteReference w:id="22"/>
      </w:r>
      <w:r>
        <w:rPr/>
        <w:t xml:space="preserve"> Ezeket az eredményeket tájékoztatásul beiktattuk feldolgozásunkba. A számok az 1890. évi sorban szerepelnek, a népszámlálási adatoktól [ ] különíti el őket. Nyomatékos megkülönböztetésüket az időbeli eltolódáson túl az is indokolja, hogy ez a felvétel más módszert követett, mint a népszámlálások; nem a bevalláson, hanem a helyi hatóságok minősítésén alapult, az alkalmazott kategória pedig gyakorlatilag a nemzetiségi hovatartozás direkt ismérvének felel meg. Ennek következtében a cigányösszeírás vonatkozó adatai is többnyire nagyobbak, mint a népszámlálás egyéb gyűjtőrovatában szereplő értékek.</w:t>
      </w:r>
    </w:p>
    <w:p>
      <w:pPr>
        <w:pStyle w:val="Normal"/>
        <w:rPr/>
      </w:pPr>
      <w:r>
        <w:rPr/>
      </w:r>
    </w:p>
    <w:p>
      <w:pPr>
        <w:pStyle w:val="Normal"/>
        <w:rPr/>
      </w:pPr>
      <w:r>
        <w:rPr/>
      </w:r>
    </w:p>
    <w:p>
      <w:pPr>
        <w:pStyle w:val="Normal"/>
        <w:rPr/>
      </w:pPr>
      <w:r>
        <w:rPr/>
        <w:tab/>
      </w:r>
      <w:r>
        <w:rPr>
          <w:b/>
        </w:rPr>
        <w:t>1900</w:t>
      </w:r>
    </w:p>
    <w:p>
      <w:pPr>
        <w:pStyle w:val="Normal"/>
        <w:rPr>
          <w:b/>
          <w:b/>
        </w:rPr>
      </w:pPr>
      <w:r>
        <w:rPr>
          <w:b/>
        </w:rPr>
      </w:r>
    </w:p>
    <w:p>
      <w:pPr>
        <w:pStyle w:val="Normal"/>
        <w:rPr/>
      </w:pPr>
      <w:r>
        <w:rPr/>
      </w:r>
    </w:p>
    <w:p>
      <w:pPr>
        <w:pStyle w:val="Normal"/>
        <w:jc w:val="both"/>
        <w:rPr/>
      </w:pPr>
      <w:r>
        <w:rPr/>
        <w:tab/>
        <w:t>Az 1900. évi népszámlálás nyomán, a korábbiaknál gazdagabb feldolgozás eredményenként, tíz kötetnyi közlemény született. Közülük – immár az összes jelenlévő (polgári és katonai) népességre vonatkozóan – az első közlemény tartalmazza a községenkénti általános népleírást. Számaink ebből a kötetből valók.</w:t>
      </w:r>
      <w:r>
        <w:rPr>
          <w:rStyle w:val="FootnoteCharacters"/>
          <w:rStyle w:val="FootnoteAnchor"/>
        </w:rPr>
        <w:footnoteReference w:id="23"/>
      </w:r>
    </w:p>
    <w:p>
      <w:pPr>
        <w:pStyle w:val="Normal"/>
        <w:rPr/>
      </w:pPr>
      <w:r>
        <w:rPr/>
      </w:r>
    </w:p>
    <w:p>
      <w:pPr>
        <w:pStyle w:val="Normal"/>
        <w:rPr/>
      </w:pPr>
      <w:r>
        <w:rPr/>
      </w:r>
    </w:p>
    <w:p>
      <w:pPr>
        <w:pStyle w:val="Normal"/>
        <w:jc w:val="center"/>
        <w:rPr>
          <w:b/>
          <w:b/>
        </w:rPr>
      </w:pPr>
      <w:r>
        <w:rPr>
          <w:b/>
        </w:rPr>
        <w:t xml:space="preserve">21. táblázat </w:t>
      </w:r>
    </w:p>
    <w:p>
      <w:pPr>
        <w:pStyle w:val="Normal"/>
        <w:jc w:val="center"/>
        <w:rPr>
          <w:b/>
          <w:b/>
        </w:rPr>
      </w:pPr>
      <w:r>
        <w:rPr>
          <w:b/>
        </w:rPr>
        <w:t xml:space="preserve">Arad, Krassó-Szörény és Temes megye és az érintett korabeli közigazgatási egységek lélekszáma </w:t>
        <w:br/>
        <w:t>egymással egybevetve az 190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05" w:leader="none"/>
          <w:tab w:val="decimal" w:pos="9356" w:leader="none"/>
        </w:tabs>
        <w:rPr/>
      </w:pPr>
      <w:r>
        <w:rPr/>
        <w:tab/>
        <w:t>Lélekszám</w:t>
        <w:tab/>
        <w:t>Együtt</w:t>
        <w:tab/>
        <w:t xml:space="preserve"> %</w:t>
        <w:tab/>
        <w:t xml:space="preserve"> %</w:t>
        <w:tab/>
        <w:t>Arad</w:t>
        <w:tab/>
        <w:t>Krassó-Szörény</w:t>
        <w:tab/>
        <w:t>Temes</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1351760</w:t>
        <w:tab/>
        <w:t xml:space="preserve"> (.)</w:t>
        <w:tab/>
        <w:t>100,0</w:t>
        <w:tab/>
        <w:t>480162</w:t>
        <w:tab/>
        <w:t>329749</w:t>
        <w:tab/>
        <w:t>541849</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rad megye          </w:t>
        <w:tab/>
        <w:t>386100</w:t>
        <w:tab/>
        <w:t xml:space="preserve"> 365604</w:t>
        <w:tab/>
        <w:t>94,7</w:t>
        <w:tab/>
        <w:t xml:space="preserve"> 27,0</w:t>
        <w:tab/>
        <w:t>36560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ihar megye         </w:t>
        <w:tab/>
        <w:t>577312</w:t>
        <w:tab/>
        <w:t xml:space="preserve">  13867</w:t>
        <w:tab/>
        <w:t xml:space="preserve"> 2,4</w:t>
        <w:tab/>
        <w:t xml:space="preserve">  1,0</w:t>
        <w:tab/>
        <w:t xml:space="preserve"> 13867</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Csanád megye        </w:t>
        <w:tab/>
        <w:t>140007</w:t>
        <w:tab/>
        <w:t xml:space="preserve">  23216</w:t>
        <w:tab/>
        <w:t>16,6</w:t>
        <w:tab/>
        <w:t xml:space="preserve">  1,7</w:t>
        <w:tab/>
        <w:t xml:space="preserve"> 2321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303838</w:t>
        <w:tab/>
        <w:t xml:space="preserve">   3601</w:t>
        <w:tab/>
        <w:t xml:space="preserve"> 1,2</w:t>
        <w:tab/>
        <w:t xml:space="preserve">  0,3</w:t>
        <w:tab/>
        <w:t xml:space="preserve">     –</w:t>
        <w:tab/>
        <w:t xml:space="preserve">  360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Krassó-Szörény megye</w:t>
        <w:tab/>
        <w:t>443001</w:t>
        <w:tab/>
        <w:t xml:space="preserve"> 427780</w:t>
        <w:tab/>
        <w:t>96,6</w:t>
        <w:tab/>
        <w:t xml:space="preserve"> 31,7</w:t>
        <w:tab/>
        <w:t xml:space="preserve"> 12423</w:t>
        <w:tab/>
        <w:t>317386</w:t>
        <w:tab/>
        <w:t xml:space="preserve"> 9797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emes megye         </w:t>
        <w:tab/>
        <w:t>476242</w:t>
        <w:tab/>
        <w:t xml:space="preserve"> 354730</w:t>
        <w:tab/>
        <w:t>74,5</w:t>
        <w:tab/>
        <w:t xml:space="preserve"> 26,2</w:t>
        <w:tab/>
        <w:t xml:space="preserve"> 65052</w:t>
        <w:tab/>
        <w:t xml:space="preserve">  8762</w:t>
        <w:tab/>
        <w:t>28091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orontál megye      </w:t>
        <w:tab/>
        <w:t>609362</w:t>
        <w:tab/>
        <w:t xml:space="preserve"> 162962</w:t>
        <w:tab/>
        <w:t>26,7</w:t>
        <w:tab/>
        <w:t xml:space="preserve"> 12,1</w:t>
        <w:tab/>
        <w:t xml:space="preserve">     –</w:t>
        <w:tab/>
        <w:t xml:space="preserve">     –</w:t>
        <w:tab/>
        <w:t>162962</w:t>
      </w:r>
    </w:p>
    <w:p>
      <w:pPr>
        <w:pStyle w:val="Normal"/>
        <w:rPr/>
      </w:pPr>
      <w:r>
        <w:rPr/>
      </w:r>
    </w:p>
    <w:p>
      <w:pPr>
        <w:pStyle w:val="Normal"/>
        <w:rPr/>
      </w:pPr>
      <w:r>
        <w:rPr/>
      </w:r>
    </w:p>
    <w:p>
      <w:pPr>
        <w:pStyle w:val="Normal"/>
        <w:jc w:val="both"/>
        <w:rPr/>
      </w:pPr>
      <w:r>
        <w:rPr/>
        <w:tab/>
        <w:t>A megyebeosztáson egyetlen apró változtatás történt: Székelykevét (1883 körüli telepítés bukovinai székelyekkel, ma Jugoszláviához tartozik) 1892-ben Torontáltól Temes megyéhez csatolták át.</w:t>
      </w:r>
    </w:p>
    <w:p>
      <w:pPr>
        <w:pStyle w:val="Normal"/>
        <w:jc w:val="both"/>
        <w:rPr/>
      </w:pPr>
      <w:r>
        <w:rPr/>
        <w:tab/>
        <w:t>Az 1900. évi népszámlálás során az anyanyelvi kérdőpont bővült. A számlálólapon ez erre vonatkozó kérdés így szerepelt: „Mi az anyanyelve, vagy az a nyelv, amelyet magáénak vall és legjobban és legszívesebben beszél?” Az anyanyelv kérdéséhez fűzött utasítás szerint: „Anyanyelv gyanánt mindenkor azt a nyelvet kell bejegyezni, amelyet az illető magáénak vall és amelyet a legtökéletesebben beszél.” A továbbiakban az utasítás megjegyzi, hogy az anyanyelv nem mindig „esik össze” a gyermekkorban az anyától elsajátított nyelvvel, majd hozzáteszi: „A még beszélni nem tudó csecsemőknél és némáknál anyanyelv gyanánt a családi nyelv írandó be, amelyen az illető egyén hozzátartozói otthon rendszeresen beszélni szoktak.” Az anyanyelv kérdéshez fűzött magyarázat és az idézett utasítások a kérdés tartalmának lényegi átalakulását jelzik az előző két népszámláláshoz képest. Már 1890-ben felmerült: „jó volna – az utasításban vagy egyebütt – felvilágosítani a népet, hogy ez [vagyis az anyanyelv] alatt nem azt a nyelvet értjük, amelyen az illető egyén beszélni tanult, sem azt, amelyen a szülői beszéltek.”</w:t>
      </w:r>
      <w:r>
        <w:rPr>
          <w:rStyle w:val="FootnoteCharacters"/>
          <w:rStyle w:val="FootnoteAnchor"/>
        </w:rPr>
        <w:footnoteReference w:id="24"/>
      </w:r>
      <w:r>
        <w:rPr/>
        <w:t xml:space="preserve"> Az 1900. évi népszámlálás előkészítői ez irányban léptek tovább, így az anyanyelv fogalma most már inkább a – sokat vitatott – ausztriai formulához, azaz a hétköznapi beszélt nyelvhez közelített. Ennek megfelelően a kapott feleletek is átértelmeződnek, amit figyelembe kell venni az 1900. évi eredmények értékelésekor.</w:t>
      </w:r>
    </w:p>
    <w:p>
      <w:pPr>
        <w:pStyle w:val="Normal"/>
        <w:jc w:val="both"/>
        <w:rPr/>
      </w:pPr>
      <w:r>
        <w:rPr/>
        <w:tab/>
        <w:t>A községi részletezésű I. népszámlálási közlemény tábláihoz ez alkalommal jegyzetanyag kapcsolódik, amely jelentősebb számú egyéb anyanyelvű esetében arról nyújt képet, hogy e gyűjtőrovatban milyen anyanyelvűek szerepelnek figyelemre méltóbb számban vagy arányban. Így, ha csak közvetve is, információkhoz juthatunk egyes töredék, illetve szórvány, ám helyenként komolyabb etnikai zárványt képező csoportok, például a cigányok, bolgárok, csehek vagy krassovánok lokális jelenlététől, elhelyezkedéséről, településen belüli súlyukról. (A megjegyzésekben ezeket az információkat is közöljük.) A krassovánokat ez alkalommal már nem a horvátok közé sorolták be, hanem az egyéb nyelvűek között szerepeltették.</w:t>
      </w:r>
    </w:p>
    <w:p>
      <w:pPr>
        <w:pStyle w:val="Normal"/>
        <w:jc w:val="both"/>
        <w:rPr/>
      </w:pPr>
      <w:r>
        <w:rPr/>
        <w:tab/>
        <w:t>A népszámlálást megelőző évtizedben a természetes szaporulat átlagértéke a születésgyakoriságnak a halandóságnál nagyobb arányú csökkenése következtében az érintett törvényhatóságokban mindenütt (különösen a mai Romániára jutó részeken) csökkent. A visszaesés csaknem 3 ezrelékponttal Temes+Torontál megyében volt a legnagyobb, ahol a természetes reprodukció arányszáma most már évi átlagban mindössze 5,8 ezreléket ért el. Ez a jelzőszám Krassó-Szörényben 6,2, de Arad+Csanád területén is 8,5 ezrelékre mérséklődött. (A legalacsonyabb értékeket az évtized második felében mérték.) Ez időszakban a fentebb már ismertetett módszerrel számítva a külföldi (ki- és vissza-, illetve be-) vándorlások mérlege Torontál megye kivételével mindenhol veszteséges volt. A belső népcsere mérlegének változása ezzel egyidejűleg Arad, Krassó-Szörény és Temes megyében komoly betelepedést, míg Csanád és különösen Torontál megyéből erőteljes elvándorlást jelez az ország más részei felé. A tényleges és természetes szaporulat egybevetése ez alkalommal Arad+Csanád és Krassó-Szörény megyékben mutatott nyereséget, míg Temes+Torontál területén (az érintett torontáli járások vándormozgalmának köszönhetően) az egyenleg már negatív.</w:t>
      </w:r>
    </w:p>
    <w:p>
      <w:pPr>
        <w:pStyle w:val="Normal"/>
        <w:jc w:val="both"/>
        <w:rPr/>
      </w:pPr>
      <w:r>
        <w:rPr/>
        <w:tab/>
        <w:t>Temes- és Krassó-Szörény megye felső részén újabb nagyobb arányú állami telepítési akció kezdődött, miután 1888-ban Tisza Kálmán miniszterelnök és gróf Széchenyi Pál földmívelésügyi miniszter mintegy húszezer kat. holdnyi kincstári erdőterületet telepítési célokra jelölt ki. A hatalmas erdőségek helyén, melyek Temesvártól Facsádig 70–80 kilométernyi vonalon a Temes- és Bégavölgy termékeny síkságát s dombjait borították, az állam több új községet alapított, mások lakosságához pedig magyarokat s részben németeket telepített. Mehala határában 1891-ben alapították Újszentest (Vadászerdő) Szentesről települt 133 református magyar családdal. A német, román és sokác lakosságú Temesrékason 1899-ben 100 római katolikus vallású magyar családot telepítettek le. Panyó és a detta járási Sósd községekbe parcellázás folytán ugyancsak németek és magyarok költöztek be. Krassó-Szörény megye bégai járásában 1893-ban a kincstár Makó és Szeged vidéki 212 református magyar család részére alapította Nagybodófalvát, s betelepítés történt Bégahosszúpatakra is. A facsádi járásban Bázosd, Bozsor, Bukovec, Bégamonostor és Zsuppánfalva határán 1893-ban épült Igazfalva, Békés és Csanád megyei református magyarok, jórészt vagyontalan mezei munkások, kubikusok számára. A temesi járásban Szilváshely határában magántelepítés keretében zichyfalvai németek építették 1896-ban Gyulatelepet, amely 1907-ben önálló községgé vált. Arad megyében Szentleányfalva magyar és német, továbbá Selénd magyar lakóinak számát növelték betelepedések az évtized során.</w:t>
      </w:r>
    </w:p>
    <w:p>
      <w:pPr>
        <w:pStyle w:val="Normal"/>
        <w:jc w:val="both"/>
        <w:rPr/>
      </w:pPr>
      <w:r>
        <w:rPr/>
        <w:tab/>
        <w:t>A magyarság számereje a korábbinál nagyobb lendülettel (Temes megyében 3,8, Arad megyében 3,4, Krassó-Szörény megyében pedig 1,3 százalékponttal) nőtt, amint az néhány kiemelt település (Temesvár, Arad, Lippa, Vinga, Gátalja, Zsombolya, Nagyszentmiklós, Karánsebes, Lugos, Resicabánya, Boksánbánya, Oravicabánya és –falu) magyar népességének ugrásszerű növekedésén is megfigyelhető. E vonzásközpontok gyors iramú fejlődésének és az állami telepítéseknek köszönhetően a megyeközi vándorlási nyereség jelentős részét alighanem a magyarság javára könyvelhetjük el. A román nyelvűek számaránya mindhárom megyében tovább csökkent: a visszaesés a mai Arad és Temes megyében a legnagyobb (2, illetve 1,2 százalékpont). Temes megyében igen komoly (1,5 százalékpontos) volt a német ajkúak arányának csökkenése is. Ugyanitt (csakúgy mint Arad megyében) a szerbek részaránya, sőt a lélekszáma is fogyatkozott. A cigányok száma is kevesebb, aminek oka a bevallási eltérésekben keresendő; ez azonban korántsem öltött olyan méreteket, mint a jelenkori Erdély más – különösen királyhágóntúli – részein.</w:t>
      </w:r>
    </w:p>
    <w:p>
      <w:pPr>
        <w:pStyle w:val="Normal"/>
        <w:rPr/>
      </w:pPr>
      <w:r>
        <w:rPr/>
      </w:r>
    </w:p>
    <w:p>
      <w:pPr>
        <w:pStyle w:val="Normal"/>
        <w:rPr/>
      </w:pPr>
      <w:r>
        <w:rPr/>
      </w:r>
    </w:p>
    <w:p>
      <w:pPr>
        <w:pStyle w:val="Normal"/>
        <w:rPr/>
      </w:pPr>
      <w:r>
        <w:rPr/>
        <w:tab/>
      </w:r>
      <w:r>
        <w:rPr>
          <w:b/>
        </w:rPr>
        <w:t>1910</w:t>
      </w:r>
    </w:p>
    <w:p>
      <w:pPr>
        <w:pStyle w:val="Normal"/>
        <w:rPr>
          <w:b/>
          <w:b/>
        </w:rPr>
      </w:pPr>
      <w:r>
        <w:rPr>
          <w:b/>
        </w:rPr>
      </w:r>
    </w:p>
    <w:p>
      <w:pPr>
        <w:pStyle w:val="Normal"/>
        <w:rPr/>
      </w:pPr>
      <w:r>
        <w:rPr/>
      </w:r>
    </w:p>
    <w:p>
      <w:pPr>
        <w:pStyle w:val="Normal"/>
        <w:jc w:val="both"/>
        <w:rPr/>
      </w:pPr>
      <w:r>
        <w:rPr/>
        <w:tab/>
        <w:t>Az ötödik – és e területen egyben az utolsó – magyar népszámlálást 1910-ben tartották. Eredményeit hat kötetben adták ki, az itt közölt adatokat az első kötet tartalmazza.</w:t>
      </w:r>
      <w:r>
        <w:rPr>
          <w:rStyle w:val="FootnoteCharacters"/>
          <w:rStyle w:val="FootnoteAnchor"/>
        </w:rPr>
        <w:footnoteReference w:id="25"/>
      </w:r>
    </w:p>
    <w:p>
      <w:pPr>
        <w:pStyle w:val="Normal"/>
        <w:rPr/>
      </w:pPr>
      <w:r>
        <w:rPr/>
      </w:r>
    </w:p>
    <w:p>
      <w:pPr>
        <w:pStyle w:val="Normal"/>
        <w:rPr/>
      </w:pPr>
      <w:r>
        <w:rPr/>
      </w:r>
    </w:p>
    <w:p>
      <w:pPr>
        <w:pStyle w:val="Normal"/>
        <w:jc w:val="center"/>
        <w:rPr>
          <w:b/>
          <w:b/>
        </w:rPr>
      </w:pPr>
      <w:r>
        <w:rPr>
          <w:b/>
        </w:rPr>
        <w:t xml:space="preserve">22. táblázat </w:t>
      </w:r>
    </w:p>
    <w:p>
      <w:pPr>
        <w:pStyle w:val="Normal"/>
        <w:jc w:val="center"/>
        <w:rPr>
          <w:b/>
          <w:b/>
        </w:rPr>
      </w:pPr>
      <w:r>
        <w:rPr>
          <w:b/>
        </w:rPr>
        <w:t>Arad, Krassó-Szörény és Temes megye és az érintett korabeli közigazgatási egységek lélekszáma</w:t>
        <w:br/>
        <w:t xml:space="preserve"> egymással egybevetve az 191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05" w:leader="none"/>
          <w:tab w:val="decimal" w:pos="9356" w:leader="none"/>
        </w:tabs>
        <w:rPr/>
      </w:pPr>
      <w:r>
        <w:rPr/>
        <w:tab/>
        <w:t>Lélekszám</w:t>
        <w:tab/>
        <w:t>Együtt</w:t>
        <w:tab/>
        <w:t xml:space="preserve"> %</w:t>
        <w:tab/>
        <w:t xml:space="preserve"> %</w:t>
        <w:tab/>
        <w:t>Arad</w:t>
        <w:tab/>
        <w:t>Krassó-Szörény</w:t>
        <w:tab/>
        <w:t>Temes</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1409875</w:t>
        <w:tab/>
        <w:t xml:space="preserve"> (.)</w:t>
        <w:tab/>
        <w:t>100,0</w:t>
        <w:tab/>
        <w:t>507665</w:t>
        <w:tab/>
        <w:t>341952</w:t>
        <w:tab/>
        <w:t>560258</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rad megye          </w:t>
        <w:tab/>
        <w:t>414388</w:t>
        <w:tab/>
        <w:t xml:space="preserve"> 390826</w:t>
        <w:tab/>
        <w:t>94,3</w:t>
        <w:tab/>
        <w:t xml:space="preserve"> 27,7</w:t>
        <w:tab/>
        <w:t>39082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ihar megye         </w:t>
        <w:tab/>
        <w:t>646301</w:t>
        <w:tab/>
        <w:t xml:space="preserve">  15809</w:t>
        <w:tab/>
        <w:t xml:space="preserve"> 2,4</w:t>
        <w:tab/>
        <w:t xml:space="preserve">  1,1</w:t>
        <w:tab/>
        <w:t xml:space="preserve"> 15809</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Csanád megye        </w:t>
        <w:tab/>
        <w:t>145248</w:t>
        <w:tab/>
        <w:t xml:space="preserve">  23498</w:t>
        <w:tab/>
        <w:t>16,2</w:t>
        <w:tab/>
        <w:t xml:space="preserve">  1,7</w:t>
        <w:tab/>
        <w:t xml:space="preserve"> 23498</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340135</w:t>
        <w:tab/>
        <w:t xml:space="preserve">   3828</w:t>
        <w:tab/>
        <w:t xml:space="preserve"> 1,1</w:t>
        <w:tab/>
        <w:t xml:space="preserve">  0,3</w:t>
        <w:tab/>
        <w:t xml:space="preserve">     –</w:t>
        <w:tab/>
        <w:t xml:space="preserve">  3828</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Krassó-Szörény megye</w:t>
        <w:tab/>
        <w:t>466147</w:t>
        <w:tab/>
        <w:t xml:space="preserve"> 449006</w:t>
        <w:tab/>
        <w:t>96,3</w:t>
        <w:tab/>
        <w:t xml:space="preserve"> 31,8</w:t>
        <w:tab/>
        <w:t xml:space="preserve"> 12639</w:t>
        <w:tab/>
        <w:t>328335</w:t>
        <w:tab/>
        <w:t>10803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emes megye         </w:t>
        <w:tab/>
        <w:t>500835</w:t>
        <w:tab/>
        <w:t xml:space="preserve"> 368796</w:t>
        <w:tab/>
        <w:t>73,6</w:t>
        <w:tab/>
        <w:t xml:space="preserve"> 26,2</w:t>
        <w:tab/>
        <w:t xml:space="preserve"> 64893</w:t>
        <w:tab/>
        <w:t xml:space="preserve">  9789</w:t>
        <w:tab/>
        <w:t>29411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orontál megye      </w:t>
        <w:tab/>
        <w:t>615151</w:t>
        <w:tab/>
        <w:t xml:space="preserve"> 158112</w:t>
        <w:tab/>
        <w:t>25,7</w:t>
        <w:tab/>
        <w:t xml:space="preserve"> 11,2</w:t>
        <w:tab/>
        <w:t xml:space="preserve">     –</w:t>
        <w:tab/>
        <w:t xml:space="preserve">     –</w:t>
        <w:tab/>
        <w:t>158112</w:t>
      </w:r>
    </w:p>
    <w:p>
      <w:pPr>
        <w:pStyle w:val="Normal"/>
        <w:rPr/>
      </w:pPr>
      <w:r>
        <w:rPr/>
      </w:r>
    </w:p>
    <w:p>
      <w:pPr>
        <w:pStyle w:val="Normal"/>
        <w:rPr/>
      </w:pPr>
      <w:r>
        <w:rPr/>
      </w:r>
    </w:p>
    <w:p>
      <w:pPr>
        <w:pStyle w:val="Normal"/>
        <w:jc w:val="both"/>
        <w:rPr/>
      </w:pPr>
      <w:r>
        <w:rPr/>
        <w:tab/>
        <w:t>A kötet fontos újítása az addigi népszámlálási közlésekhez képest, hogy a 100 léleknél népesebb puszták, telepek és egyéb külterületi lakott helyek – vagy esetenként az ennél kisebb egységek – fontosabb demográfiai adatait is bemutatja. Ezeket tájékoztatásul () között megadjuk, de – tekintve, hogy sok, időközben önállósult településrész adatai 1910-ből így sem ismeretesek – a mai közigazgatást követő községi összegzésben nem vettük számításba. A megyei összegeket lehetőség szerint a hivatalos romániai statisztikai közlemények visszatekintő idősoraihoz igazítottuk. Ennek megfelelően az 1910. évi Arad megyei lélekszám a Magyarországon maradt községrészek – a Siklóhoz tartozó Botospuszta, az Ottlakához tartozó Meggyespuszta és a Nagylakhoz tartozó Pannónia kendergyár – összesen 1588 lakója nélkül lett megállapítva. A Temes megyei összeget egyes határ által érintett településrészek hovatartozásuktól függően növelik, illetve csökkentik. Közülük csupán a Porgányhoz tartozó Sándormajor (Magyarországon maradt), illetve a Partoshoz tartozó Rákospuszta és a Kőcséhez tartozó Pusztahetény adatai állapíthatók meg (ez utóbbiak Jugoszláviához kerültek). E három településrész összesen 613 fővel csökkenti a terület lélekszámát. Ugyancsak leszámítottuk a Krassógombástól 1914-ben különvált és ma Krassó-Szörény megyében található Zoltánfalva 899 lakosát. A hivatalos román statisztikai közleményekben Arad és Temes megye 1910. évi lélekszáma kicsivel eltér az általunk számítottól: előbbié 507493, utóbbié pedig 559269 lélek.</w:t>
      </w:r>
    </w:p>
    <w:p>
      <w:pPr>
        <w:pStyle w:val="Normal"/>
        <w:jc w:val="both"/>
        <w:rPr/>
      </w:pPr>
      <w:r>
        <w:rPr/>
        <w:tab/>
        <w:t>A kötet további értéke, hogy minden egyes község polgári lélekszámát közli az öt utolsó népszámlálás szerint, s ennek során jegyzetben utal a községek státusában beállott változásokra, sőt a helyi hatóságoktól bekért jelentések alapján az 1880 óta mutatkozó feltűnő lélekszámváltozásokra is magyarázattal szolgál. Ezeket a népességtörténeti adalékokat szintén beépítettük feldolgozásunkba, kiegészítve egy – ugyancsak az 1880–1910. évi népszámlálási adatokon alapuló – nemzetiségpolitikai indíttatású összeállítás vonatkozó jegyzetanyagával.</w:t>
      </w:r>
      <w:r>
        <w:rPr>
          <w:rStyle w:val="FootnoteCharacters"/>
          <w:rStyle w:val="FootnoteAnchor"/>
        </w:rPr>
        <w:footnoteReference w:id="26"/>
      </w:r>
    </w:p>
    <w:p>
      <w:pPr>
        <w:pStyle w:val="Normal"/>
        <w:jc w:val="both"/>
        <w:rPr/>
      </w:pPr>
      <w:r>
        <w:rPr/>
        <w:tab/>
        <w:t>Az 1910. évi népszámlálás anyanyelvre vonatkozó kérdésfeltevése azonos volt az 1900. évivel. Az utasítás ugyanakkor tovább árnyalta az anyanyelv fogalmát s ezáltal nyomatékosította a már 1900-ban is észlelt fogalmi elmozdulást a beszélt nyelv irányában. Az anyanyelv fogalmát immár határozottan különválasztották az anyától tanult nyelv fogalmától, s eközben kihangsúlyozták a társadalmi érintkezés hatásait e nyelv választása során.</w:t>
      </w:r>
      <w:r>
        <w:rPr>
          <w:rStyle w:val="FootnoteCharacters"/>
          <w:rStyle w:val="FootnoteAnchor"/>
        </w:rPr>
        <w:footnoteReference w:id="27"/>
      </w:r>
      <w:r>
        <w:rPr/>
        <w:t xml:space="preserve"> Az újabb változtatás, ha alapvetően nem is törte meg a magyar anyanyelvi statisztika viszonylagos egyöntetűségét, a tíz évvel korábbinál valószínűleg nagyobb mértékben befolyásolta az adatok állagát. A kérdőpont-módosulásra tehát ezúttal is érdemes tekintettel lenni az anyanyelvi erőviszonyokban bekövetkezett változások regisztrálása során.</w:t>
      </w:r>
    </w:p>
    <w:p>
      <w:pPr>
        <w:pStyle w:val="Normal"/>
        <w:jc w:val="both"/>
        <w:rPr/>
      </w:pPr>
      <w:r>
        <w:rPr/>
        <w:tab/>
        <w:t>A községenkénti demográfiai adatokat tartalmazó táblákhoz kapcsolódó jegyzetanyag terjedelmesebb, mint korábban volt; az egyéb anyanyelv mellett szükség szerint immár az egyéb felekezet gyűjtőrovat tartalmának részletezésére (baptisták, nazarénusok stb.) is sor kerül. A megjegyzések közt ezeket az információkat is feltüntettük. Felhívjuk a figyelmet, hogy a felekezeten kívüli megjelölés többnyire nem jelent tényleges vallásnélküliséget. Mint a népszámlálási jelentés utal rá, a felvételkor kimutatott felekezetnélküli egyének legnagyobb része – a városokban lakók kivételével – valójában baptista vagy nazarénus volt s csupán a megnevezés hiányossága folytán került ebbe a kategóriába.</w:t>
      </w:r>
      <w:r>
        <w:rPr>
          <w:rStyle w:val="FootnoteCharacters"/>
          <w:rStyle w:val="FootnoteAnchor"/>
        </w:rPr>
        <w:footnoteReference w:id="28"/>
      </w:r>
      <w:r>
        <w:rPr/>
        <w:t xml:space="preserve"> Ezekben az esetekben a népszámlálási bevalláson alapuló „felekezeten kívüli” minősítést zárójelben a tényleges vallási kötődésre utaló megjegyzés követi.</w:t>
      </w:r>
    </w:p>
    <w:p>
      <w:pPr>
        <w:pStyle w:val="Normal"/>
        <w:jc w:val="both"/>
        <w:rPr/>
      </w:pPr>
      <w:r>
        <w:rPr/>
        <w:tab/>
        <w:t>Az eltelt évtized során az élveszületések aránya Temes+Torontál területén és Krassó-Szörény megyében 3,7–3,9, míg Arad és Csanád ideeső részein 5 ezrelékponttal volt alacsonyabb, mint a megelőző decenniumban. A halálozás indexe Krassó-Szörény megyében mindössze 2,2, Temes+Torontál megyében viszont 4,4 ezrelékponttal, Arad+Csanád megyében pedig még ennél is nagyobb arányban, 7 ezrelékponttal csökkent. Így a természetes reprodukció arányszáma Arad+Csanádban ismét elérte a két évtizeddel korábbi szintet (10,7 ezrelék), kevéssel Temes+Torontál vidékén is emelkedett (ahol most 6,3 ezrelék), ellenben Krassó-Szörény megyében 6,2-ről 4,6 ezrelékre süllyedt. A tényleges népnövekedés Krassó-Szörény megyét kivéve mindenütt alatta maradt a természetes szaporulatnak, különösen Torontál megyében (és annak a jelenkori Erdélyre eső részein). A hiány Arad megyében inkább a belső népcsere passzívumából adódik, míg Temes és főként Torontál megyében a nagyarányú kivándorlás következménye.</w:t>
      </w:r>
    </w:p>
    <w:p>
      <w:pPr>
        <w:pStyle w:val="Normal"/>
        <w:jc w:val="both"/>
        <w:rPr/>
      </w:pPr>
      <w:r>
        <w:rPr/>
        <w:tab/>
        <w:t>A kivándorlást ebben az évtizedben már hivatalosan is számon tartották, bár az adatgyűjtés – különösen a visszavándorlást illetően – korántsem mondható teljesnek. Az országhatáron túlra távozottak tényleges hiányát ezért a hivatalos nyilvántartás (LXXV. melléklet) és a demográfiai adatok révén következtetett számok (XI. melléklet) között kell keresnünk – Torontál megyét kivéve, ahol a jelzett értékek csaknem egybeesnek. (Tájékoztatásul közöljük, hogy a népmozgalmi adatokat figyelembe véve a hivatalosan kimutatott 23,7 százalékkal szemben országosan a kivándorlóknak kb. negyven százalékára becsülhető a visszavándorlók aránya,</w:t>
      </w:r>
      <w:r>
        <w:rPr>
          <w:rStyle w:val="FootnoteCharacters"/>
          <w:rStyle w:val="FootnoteAnchor"/>
        </w:rPr>
        <w:footnoteReference w:id="29"/>
      </w:r>
      <w:r>
        <w:rPr/>
        <w:t xml:space="preserve"> ez az átlagszám azonban területenként bizonyosan nagy szóródást mutat.)</w:t>
      </w:r>
    </w:p>
    <w:p>
      <w:pPr>
        <w:pStyle w:val="Normal"/>
        <w:jc w:val="both"/>
        <w:rPr/>
      </w:pPr>
      <w:r>
        <w:rPr/>
        <w:tab/>
        <w:t>A természetes népmozgalom és a kivándorlás adatait a statisztikai szolgálat anyanyelv (sőt az előbbieket felekezet) szerint is részletezte. (LXV–LXX., LXXV. mellékletek.) E szerint az élveszületések arányszáma Csanád, Krassó-Szörény, Temes és Torontál megyében a magyarok, Arad megyében a románok körében volt nagyobb, a legmagasabb termékenységi mutatók ugyanakkor az Arad, Csanád és Torontál megyei szlovákokat, az Arad megyei németeket, illetve a Torontál megyei szerbeket jellemezték. A halandóság kedvezőbb alakulásának köszönhetően a magyar anyanyelvűek mindenütt (így Arad megyében is) a románok elé kerültek a természetes szaporulat rangsorában. Igaz, ugyanitt a németek álltak a második, a szlovák anyanyelvűek pedig (akárcsak Csanád megyében) az első helyen. Néhány kisebb lélekszámú, elszórványosodott nyelvi csoportot nem számítva a természetes reprodukció átlagértéke a Temes, Krassó-Szörény és Torontál megyei románok körében volt a legalacsonyabb.</w:t>
      </w:r>
    </w:p>
    <w:p>
      <w:pPr>
        <w:pStyle w:val="Normal"/>
        <w:jc w:val="both"/>
        <w:rPr/>
      </w:pPr>
      <w:r>
        <w:rPr/>
        <w:tab/>
        <w:t>A felsorolt megyékben a kivándorlóknak több mint a fele a németek közül került ki (Torontál, Temes, Krassó-Szörény és kisebbrészt Arad megyéből), csaknem egyötödük román volt, de jelentős számban távoztak egyéb (főként szerb) anyanyelvűek is, különösen Torontál megyéből. A magyarság részesedése a kivándorlásból tíz százalék alatt maradt, vagyis népességi arányának még a felét sem érte el. A kivándorlók fő úti célja Amerika – emellett Krassó-Szörény megyéből figyelemreméltó kivándorlás folyt Romániába is –, a mozgalom gócpontjai pedig jobbára a német többségű járások voltak, és főként a ma Romániához tartozó területekre estek. A hivatalos adatokat feldolgozó közlemény megállapítása szerint a „népbetegség” jellegű délvidéki német kivándorlás a mozgalom „divatszerű felkarolására” vezethető vissza, aminek „elsősorban nem gazdasági okai vannak, hanem inkább pénzszerzési vágy kergette ki hazájukból az eddig békén otthon ülő lakosokat”.</w:t>
      </w:r>
      <w:r>
        <w:rPr>
          <w:rStyle w:val="FootnoteCharacters"/>
          <w:rStyle w:val="FootnoteAnchor"/>
        </w:rPr>
        <w:footnoteReference w:id="30"/>
      </w:r>
    </w:p>
    <w:p>
      <w:pPr>
        <w:pStyle w:val="Normal"/>
        <w:jc w:val="both"/>
        <w:rPr/>
      </w:pPr>
      <w:r>
        <w:rPr/>
        <w:tab/>
        <w:t>Míg 1900 és 1910 között az öt érintett megyében a magyarokra az összes népesség természetes szaporulatának 33,9 (a jelenkori Erdélyre eső területükön pedig csupán 27,6) százaléka jutott, a tényleges gyarapodásból 76,5 (illetőleg 76,3) százalékban részesedtek. A LXXII. táblázatban látható, hogy a tényleges gyarapodás összességében csak a magyarok, valamint a rutének és az egyéb anyanyelvűek esetében haladta meg a természetes szaporulatot. Az ebből adódó pozitívumot a német, román, szlovák és – a Torontál megyében legszámottevőbb – szerb negatívum ellensúlyozta.</w:t>
      </w:r>
    </w:p>
    <w:p>
      <w:pPr>
        <w:pStyle w:val="Normal"/>
        <w:jc w:val="both"/>
        <w:rPr/>
      </w:pPr>
      <w:r>
        <w:rPr/>
        <w:tab/>
        <w:t>A magyarok nyeresége Krassó-Szörény és Temes+Torontál megyében nagyobbrészt, a ruténeké pedig szinte teljes egészében a megyeközi vándorlások többletéből adódik. Ez a városok és ipartelepek vonzása mellett a telepítési mozgalom újabb eredményeivel is összefüggésbe hozható. Az egy évtizede megkezdett nagyarányú telepítési akció keretében Krassó-Szörény megyében a kincstár 1900–1903 közt Facsád román és német lakossága mellé Bács-Bodrog, Torontál, Nyitra, Csongrád, Csanád, Heves és Pozsony megyéből kilencven római katolikus vallású magyar családot telepített. A bégai járásban hasonlóképpen több román község tőszomszédságába kerültek magyarok: Bálincra harminc családot, Bégamonostorra huszonhárom Nyitra, Arad és Torontál megyei református családot, Bégahosszúpatakra 1909-ben ötven római katolikus kisgazda- és hat munkáscsaládot, Nőrincsére 1910-ben harmincöt római katolikus, Vásárosra pedig harminc evangélikus családot telepített a kincstár. A megye területén több magántelepítés is történt. A bégai járásban Hosszúszabadi német, a facsádi járásban Kisszécsény magyar és Kossó román népessége gyarapodott ezen az úton. Az oravicabányai járásban a forotiki határban németek alapították 1905-ban Bársonyfalvát. 1908-ban pedig Máramaros megye ökörmezői járásából 170 rutén család költözött Krassógombásra (az így létrejött Ruténtelep 1914-ben Zoltánfalva néven különálló községgé alakult) s kisebb számban a temesi járás három másik községébe is kerültek rutének (Cserestemes, Mutnokszabadja, Istvánhegy). Lugoskisfalu és Krassóviszák községekben részben parcellázást követő beköltözés, Bégaszuszányban erdőmunkálatok növelték meg a magyarok számát. Temes megyében a legnagyobb állami telepítés Sztancsafalva szerb község határában történt, ahol 1903-tól kezdve 100 telephelyet szálltak meg Temes, Torontál és Csanád megyéből, illetve kisebb részben Bács-Bodrog és Krassó-Szörény megyéből való római katolikus vallású magyarok. Temesvár szomszédságában a román Mosnica mellett hetven telepes ház épült Békés megyei, szentesi s kisebb számban torontáli és Temes megyei református magyarok számára. Ez időben Babsa község román lakosaihoz is több száz magyart telepítettek. Tesöld határában magántelepítés hozta létre a magyar és német lakosságú Kendetelepet, amely a későbbiekben szintén önállósodott.</w:t>
      </w:r>
    </w:p>
    <w:p>
      <w:pPr>
        <w:pStyle w:val="Normal"/>
        <w:jc w:val="both"/>
        <w:rPr/>
      </w:pPr>
      <w:r>
        <w:rPr/>
        <w:tab/>
        <w:t>A vázolt népmozgásoknak megfelelően az évtized során a magyar anyanyelvűek aránya a mai Temes és Krassó-Szörény megye területén változatlan iramban (4,2, illetve 1,5 százalékponttal), míg Arad megyében mérsékeltebb ütemben (1,3 százalékponttal) nőtt. A román nyelvűek számereje Krassó-Szörény megyében csökkent a leginkább (1,5 százalékponttal), 0,9 százalékponttal Temes megyében is gyengült, Arad megyében viszont a korábbival egyező maradt. A románság arányának csökkenéséhez a cigány anyanyelvűek tekintélyes aktívuma is hozzájárult; számuk a Bánság területén az előző népszámláláshoz képest ugrásszerűen megnőtt és Krassó-Szörény, valamint Temes megyében többségükben a román anyanyelvűektől váltak külön. A németajkúak mindenütt veszítettek részarányukból; különösen Temes és Arad megyében, ahol pozícióvesztésükhöz számbeli csökkenés is társult.</w:t>
      </w:r>
    </w:p>
    <w:p>
      <w:pPr>
        <w:pStyle w:val="Normal"/>
        <w:jc w:val="both"/>
        <w:rPr/>
      </w:pPr>
      <w:r>
        <w:rPr/>
        <w:tab/>
        <w:t>1869 és 1910 között az érintett korabeli törvényhatóságoknak a jelenkori Erdélyre eső területein az összlélekszám mindössze 20,3 százalékkal emelkedett. Ám míg ezen belül (az 1869-ben felekezeti alapon becsült és az 1910. évi hivatalos anyanyelvi adatokat összevetve) a románok csupán 7,5, a németek 15,7, az egyéb nyelvűek pedig 14,5 százalékkal lettek többen, a magyarok száma több mint a kétszeresére (216,2 százalékkal) nőtt. (Ezt a növekedési iramot csak a rutének múlták felül telepes rajzásaik révén.) A románság gyengébb szaporodása elsősorban az 1870-es évek demográfiai válságával és – a Bánságban – igen alacsony természetes szaporulatukkal magyarázható. A németek gyarapodását a lassan körükben is dívó egy-kétgyermekrendszer mellett nagyarányú kivándorlásuk vetette vissza.</w:t>
      </w:r>
    </w:p>
    <w:p>
      <w:pPr>
        <w:pStyle w:val="Normal"/>
        <w:jc w:val="both"/>
        <w:rPr/>
      </w:pPr>
      <w:r>
        <w:rPr/>
        <w:tab/>
        <w:t>A száz–százötven éve vagy még régebben megállapodott népelemekkel szemben a frissen megtelepült magyarok természetes reprodukciója – főként az újabb beköltözésből következő alacsonyabb halandóság folytán – magasabb volt, ám a legnagyobb nyereséget kétségkívül a folyamatos beszivárgásnak köszönhették. 1880-tól pontosan számba vehető 130,7 ezres növekményük mintegy kétharmada a jelentősebb vonzásközpontok (Arad, Temesvár, Lippa, Vinga, Gátalja, Zsombolya, Nagyszentmiklós, Karánsebes, Resicabánya) látványos gyorsaságú gyarapodásából, valamint az állami és magántelepítésekből adódik (60,9 ezer, illetve 23,9 ezer fő; a magyarok száma az előző településcsoportban 1,8-szorosára, az utóbbiban</w:t>
      </w:r>
      <w:r>
        <w:rPr>
          <w:rStyle w:val="FootnoteCharacters"/>
          <w:rStyle w:val="FootnoteAnchor"/>
        </w:rPr>
        <w:footnoteReference w:id="31"/>
      </w:r>
      <w:r>
        <w:rPr/>
        <w:t xml:space="preserve"> 6,7-szeresére nőtt).</w:t>
      </w:r>
    </w:p>
    <w:p>
      <w:pPr>
        <w:pStyle w:val="Normal"/>
        <w:jc w:val="both"/>
        <w:rPr/>
      </w:pPr>
      <w:r>
        <w:rPr/>
        <w:tab/>
        <w:t>A magyar anyanyelvűek számának gyors növekedésében – az ország más vidékeihez hasonlóan, ám szerényebb méretekben – a nyelvi magyarosodás is közrejátszott. Ez a jelenség egyes etnikumok felekezeti meghatározottsága és a nyelvinél erősebb felekezeti kötődés folytán legegyszerűbben az anyanyelvi és vallásfelekezeti számok összefüggései mentén, a különböző hitfelekezetek magyarosodásán keresztül szemléltethető.</w:t>
      </w:r>
    </w:p>
    <w:p>
      <w:pPr>
        <w:pStyle w:val="Normal"/>
        <w:jc w:val="both"/>
        <w:rPr/>
      </w:pPr>
      <w:r>
        <w:rPr/>
        <w:tab/>
        <w:t>Az egyes vallásfelekezetek és magyar nyelvű híveik 1880–1910 közötti lélekszám-gyarapodását jelző számokat az érintett megyék jelenkori Erdélyre eső részein a LXIII. táblamelléklet felhasználásával a 23. táblázat összesíti.</w:t>
      </w:r>
    </w:p>
    <w:p>
      <w:pPr>
        <w:pStyle w:val="Normal"/>
        <w:rPr/>
      </w:pPr>
      <w:r>
        <w:rPr/>
      </w:r>
    </w:p>
    <w:p>
      <w:pPr>
        <w:pStyle w:val="Normal"/>
        <w:rPr/>
      </w:pPr>
      <w:r>
        <w:rPr/>
      </w:r>
    </w:p>
    <w:p>
      <w:pPr>
        <w:pStyle w:val="Normal"/>
        <w:jc w:val="center"/>
        <w:rPr/>
      </w:pPr>
      <w:r>
        <w:rPr>
          <w:b/>
        </w:rPr>
        <w:t xml:space="preserve">23. táblázat </w:t>
      </w:r>
    </w:p>
    <w:p>
      <w:pPr>
        <w:pStyle w:val="Normal"/>
        <w:jc w:val="center"/>
        <w:rPr>
          <w:b/>
          <w:b/>
        </w:rPr>
      </w:pPr>
      <w:r>
        <w:rPr>
          <w:b/>
        </w:rPr>
        <w:t xml:space="preserve">Az összes népesség, illetőleg a magyar anyanyelvűek számának alakulása felekezetek szerint </w:t>
      </w:r>
    </w:p>
    <w:p>
      <w:pPr>
        <w:pStyle w:val="Normal"/>
        <w:jc w:val="center"/>
        <w:rPr>
          <w:b/>
          <w:b/>
        </w:rPr>
      </w:pPr>
      <w:r>
        <w:rPr>
          <w:b/>
        </w:rPr>
        <w:t xml:space="preserve">Arad, Csanád, Krassó-Szörény, Temes és Torontál megyéknek </w:t>
      </w:r>
    </w:p>
    <w:p>
      <w:pPr>
        <w:pStyle w:val="Normal"/>
        <w:jc w:val="center"/>
        <w:rPr>
          <w:b/>
          <w:b/>
        </w:rPr>
      </w:pPr>
      <w:r>
        <w:rPr>
          <w:b/>
        </w:rPr>
        <w:t>a jelenkori Erdélyre eső területén 1880–1910 között</w:t>
      </w:r>
    </w:p>
    <w:p>
      <w:pPr>
        <w:pStyle w:val="Normal"/>
        <w:spacing w:before="60" w:after="0"/>
        <w:jc w:val="center"/>
        <w:rPr>
          <w:i/>
          <w:i/>
        </w:rPr>
      </w:pPr>
      <w:r>
        <w:rPr>
          <w:i/>
        </w:rPr>
        <w:t>Index (Kezdő népesség = 100,0)</w:t>
      </w:r>
    </w:p>
    <w:p>
      <w:pPr>
        <w:pStyle w:val="Normal"/>
        <w:rPr>
          <w:i/>
          <w:i/>
        </w:rPr>
      </w:pPr>
      <w:r>
        <w:rPr>
          <w:i/>
        </w:rPr>
      </w:r>
    </w:p>
    <w:p>
      <w:pPr>
        <w:pStyle w:val="Normal"/>
        <w:tabs>
          <w:tab w:val="clear" w:pos="454"/>
          <w:tab w:val="left" w:pos="709" w:leader="none"/>
          <w:tab w:val="center" w:pos="1701" w:leader="none"/>
          <w:tab w:val="center" w:pos="2694" w:leader="none"/>
          <w:tab w:val="center" w:pos="3686" w:leader="none"/>
          <w:tab w:val="center" w:pos="4678" w:leader="none"/>
          <w:tab w:val="center" w:pos="5812" w:leader="none"/>
          <w:tab w:val="center" w:pos="6804" w:leader="none"/>
          <w:tab w:val="center" w:pos="7655" w:leader="none"/>
          <w:tab w:val="center" w:pos="8647" w:leader="none"/>
        </w:tabs>
        <w:rPr/>
      </w:pPr>
      <w:r>
        <w:rPr/>
        <w:tab/>
        <w:t>Év</w:t>
        <w:tab/>
        <w:t>Összesen</w:t>
        <w:tab/>
        <w:t>Ortodox</w:t>
        <w:tab/>
        <w:t>Görög</w:t>
        <w:tab/>
        <w:t>Római</w:t>
        <w:tab/>
        <w:t>Refor-</w:t>
        <w:tab/>
        <w:t>Evangé-</w:t>
        <w:tab/>
        <w:t>Izraelita</w:t>
        <w:tab/>
        <w:t>Egyéb</w:t>
      </w:r>
    </w:p>
    <w:p>
      <w:pPr>
        <w:pStyle w:val="Normal"/>
        <w:tabs>
          <w:tab w:val="clear" w:pos="454"/>
          <w:tab w:val="left" w:pos="709" w:leader="none"/>
          <w:tab w:val="center" w:pos="1701" w:leader="none"/>
          <w:tab w:val="center" w:pos="2694" w:leader="none"/>
          <w:tab w:val="center" w:pos="3686" w:leader="none"/>
          <w:tab w:val="center" w:pos="4678" w:leader="none"/>
          <w:tab w:val="center" w:pos="5812" w:leader="none"/>
          <w:tab w:val="center" w:pos="6804" w:leader="none"/>
          <w:tab w:val="center" w:pos="7655" w:leader="none"/>
          <w:tab w:val="center" w:pos="8647" w:leader="none"/>
        </w:tabs>
        <w:rPr/>
      </w:pPr>
      <w:r>
        <w:rPr/>
        <w:tab/>
        <w:tab/>
        <w:tab/>
        <w:tab/>
        <w:t>katolikus</w:t>
        <w:tab/>
        <w:t>katolikus</w:t>
        <w:tab/>
        <w:t>mátus</w:t>
        <w:tab/>
        <w:t>likus</w:t>
      </w:r>
    </w:p>
    <w:p>
      <w:pPr>
        <w:pStyle w:val="Normal"/>
        <w:rPr/>
      </w:pPr>
      <w:r>
        <w:rPr/>
      </w:r>
    </w:p>
    <w:p>
      <w:pPr>
        <w:pStyle w:val="Normal"/>
        <w:jc w:val="center"/>
        <w:rPr>
          <w:i/>
          <w:i/>
        </w:rPr>
      </w:pPr>
      <w:r>
        <w:rPr>
          <w:i/>
        </w:rPr>
        <w:t>Összes népesség</w:t>
      </w:r>
    </w:p>
    <w:p>
      <w:pPr>
        <w:pStyle w:val="Normal"/>
        <w:rPr>
          <w:i/>
          <w:i/>
        </w:rPr>
      </w:pPr>
      <w:r>
        <w:rPr>
          <w:i/>
        </w:rPr>
      </w:r>
    </w:p>
    <w:p>
      <w:pPr>
        <w:pStyle w:val="Normal"/>
        <w:tabs>
          <w:tab w:val="clear" w:pos="454"/>
          <w:tab w:val="left" w:pos="567" w:leader="none"/>
          <w:tab w:val="right" w:pos="1985"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 1880</w:t>
        <w:tab/>
        <w:t>100,0</w:t>
        <w:tab/>
        <w:t>100,0</w:t>
        <w:tab/>
        <w:t>100,0</w:t>
        <w:tab/>
        <w:t>100,0</w:t>
        <w:tab/>
        <w:t>100,0</w:t>
        <w:tab/>
        <w:t>100,0</w:t>
        <w:tab/>
        <w:t>100,0</w:t>
        <w:tab/>
        <w:t>100,0</w:t>
      </w:r>
    </w:p>
    <w:p>
      <w:pPr>
        <w:pStyle w:val="Normal"/>
        <w:tabs>
          <w:tab w:val="clear" w:pos="454"/>
          <w:tab w:val="left" w:pos="567" w:leader="none"/>
          <w:tab w:val="right" w:pos="1985"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 1890</w:t>
        <w:tab/>
        <w:t>110,1</w:t>
        <w:tab/>
        <w:t>105,8</w:t>
        <w:tab/>
        <w:t>114,5</w:t>
        <w:tab/>
        <w:t>116,2</w:t>
        <w:tab/>
        <w:t>124,2</w:t>
        <w:tab/>
        <w:t>116,3</w:t>
        <w:tab/>
        <w:t>112,4</w:t>
        <w:tab/>
        <w:t>121,8</w:t>
      </w:r>
    </w:p>
    <w:p>
      <w:pPr>
        <w:pStyle w:val="Normal"/>
        <w:tabs>
          <w:tab w:val="clear" w:pos="454"/>
          <w:tab w:val="left" w:pos="567" w:leader="none"/>
          <w:tab w:val="right" w:pos="1985"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 1900</w:t>
        <w:tab/>
        <w:t>119,2</w:t>
        <w:tab/>
        <w:t>111,8</w:t>
        <w:tab/>
        <w:t>116,9</w:t>
        <w:tab/>
        <w:t>128,6</w:t>
        <w:tab/>
        <w:t>169,4</w:t>
        <w:tab/>
        <w:t>133,1</w:t>
        <w:tab/>
        <w:t>124,1</w:t>
        <w:tab/>
        <w:t>395,0</w:t>
      </w:r>
    </w:p>
    <w:p>
      <w:pPr>
        <w:pStyle w:val="Normal"/>
        <w:tabs>
          <w:tab w:val="clear" w:pos="454"/>
          <w:tab w:val="left" w:pos="567" w:leader="none"/>
          <w:tab w:val="right" w:pos="1985"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 1910</w:t>
        <w:tab/>
        <w:t>124,5</w:t>
        <w:tab/>
        <w:t>116,3</w:t>
        <w:tab/>
        <w:t>123,7</w:t>
        <w:tab/>
        <w:t>132,6</w:t>
        <w:tab/>
        <w:t>198,6</w:t>
        <w:tab/>
        <w:t>151,7</w:t>
        <w:tab/>
        <w:t>126,5</w:t>
        <w:tab/>
        <w:t>819,5</w:t>
      </w:r>
    </w:p>
    <w:p>
      <w:pPr>
        <w:pStyle w:val="Normal"/>
        <w:tabs>
          <w:tab w:val="clear" w:pos="454"/>
          <w:tab w:val="left" w:pos="567" w:leader="none"/>
          <w:tab w:val="right" w:pos="1985"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r>
    </w:p>
    <w:p>
      <w:pPr>
        <w:pStyle w:val="Normal"/>
        <w:jc w:val="center"/>
        <w:rPr>
          <w:i/>
          <w:i/>
        </w:rPr>
      </w:pPr>
      <w:r>
        <w:rPr>
          <w:i/>
        </w:rPr>
        <w:t>Magyar anyanyelvűek</w:t>
      </w:r>
    </w:p>
    <w:p>
      <w:pPr>
        <w:pStyle w:val="Normal"/>
        <w:tabs>
          <w:tab w:val="clear" w:pos="454"/>
          <w:tab w:val="left" w:pos="567" w:leader="none"/>
          <w:tab w:val="right" w:pos="1985" w:leader="none"/>
          <w:tab w:val="right" w:pos="2977" w:leader="none"/>
          <w:tab w:val="right" w:pos="3969" w:leader="none"/>
          <w:tab w:val="right" w:pos="4962" w:leader="none"/>
          <w:tab w:val="right" w:pos="5954" w:leader="none"/>
          <w:tab w:val="right" w:pos="6946" w:leader="none"/>
          <w:tab w:val="right" w:pos="7938" w:leader="none"/>
          <w:tab w:val="right" w:pos="8931" w:leader="none"/>
        </w:tabs>
        <w:rPr>
          <w:i/>
          <w:i/>
        </w:rPr>
      </w:pPr>
      <w:r>
        <w:rPr>
          <w:i/>
        </w:rPr>
      </w:r>
    </w:p>
    <w:p>
      <w:pPr>
        <w:pStyle w:val="Normal"/>
        <w:tabs>
          <w:tab w:val="clear" w:pos="454"/>
          <w:tab w:val="left" w:pos="567" w:leader="none"/>
          <w:tab w:val="right" w:pos="1985"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 1880</w:t>
        <w:tab/>
        <w:t>100,0</w:t>
        <w:tab/>
        <w:t>100,0</w:t>
        <w:tab/>
        <w:t>100,0</w:t>
        <w:tab/>
        <w:t>100,0</w:t>
        <w:tab/>
        <w:t>100,0</w:t>
        <w:tab/>
        <w:t>100,0</w:t>
        <w:tab/>
        <w:t>100,0</w:t>
        <w:tab/>
        <w:t>100,0</w:t>
      </w:r>
    </w:p>
    <w:p>
      <w:pPr>
        <w:pStyle w:val="Normal"/>
        <w:tabs>
          <w:tab w:val="clear" w:pos="454"/>
          <w:tab w:val="left" w:pos="567" w:leader="none"/>
          <w:tab w:val="right" w:pos="1985"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 1890</w:t>
        <w:tab/>
        <w:t>128,1</w:t>
        <w:tab/>
        <w:t>126,0</w:t>
        <w:tab/>
        <w:t>100,7</w:t>
        <w:tab/>
        <w:t>128,3</w:t>
        <w:tab/>
        <w:t>125,0</w:t>
        <w:tab/>
        <w:t>116,0</w:t>
        <w:tab/>
        <w:t>140,5</w:t>
        <w:tab/>
        <w:t>181,4</w:t>
      </w:r>
    </w:p>
    <w:p>
      <w:pPr>
        <w:pStyle w:val="Normal"/>
        <w:tabs>
          <w:tab w:val="clear" w:pos="454"/>
          <w:tab w:val="left" w:pos="567" w:leader="none"/>
          <w:tab w:val="right" w:pos="1985"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 1900</w:t>
        <w:tab/>
        <w:t>175,9</w:t>
        <w:tab/>
        <w:t>343,9</w:t>
        <w:tab/>
        <w:t>219,7</w:t>
        <w:tab/>
        <w:t>171,8</w:t>
        <w:tab/>
        <w:t>168,4</w:t>
        <w:tab/>
        <w:t>182,8</w:t>
        <w:tab/>
        <w:t>203,2</w:t>
        <w:tab/>
        <w:t>354,0</w:t>
      </w:r>
    </w:p>
    <w:p>
      <w:pPr>
        <w:pStyle w:val="Normal"/>
        <w:tabs>
          <w:tab w:val="clear" w:pos="454"/>
          <w:tab w:val="left" w:pos="567" w:leader="none"/>
          <w:tab w:val="right" w:pos="1985"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 1910</w:t>
        <w:tab/>
        <w:t>216,8</w:t>
        <w:tab/>
        <w:t>431,6</w:t>
        <w:tab/>
        <w:t>274,6</w:t>
        <w:tab/>
        <w:t>215,9</w:t>
        <w:tab/>
        <w:t>201,9</w:t>
        <w:tab/>
        <w:t>232,9</w:t>
        <w:tab/>
        <w:t>225,9</w:t>
        <w:tab/>
        <w:t>296,5</w:t>
      </w:r>
    </w:p>
    <w:p>
      <w:pPr>
        <w:pStyle w:val="Normal"/>
        <w:rPr/>
      </w:pPr>
      <w:r>
        <w:rPr/>
      </w:r>
    </w:p>
    <w:p>
      <w:pPr>
        <w:pStyle w:val="Normal"/>
        <w:rPr/>
      </w:pPr>
      <w:r>
        <w:rPr/>
      </w:r>
    </w:p>
    <w:p>
      <w:pPr>
        <w:pStyle w:val="Normal"/>
        <w:jc w:val="both"/>
        <w:rPr/>
      </w:pPr>
      <w:r>
        <w:rPr/>
        <w:tab/>
        <w:t>A táblázatban kizárólag a jellegzetesen magyar református egyház és magyar ajkú híveinek gyarapodási indexe esik egybe. (Az unitáriusokat a hívek elenyészően kis száma miatt nem szerepeltettük a kimutatásban.) Az egyéb felekezetűek kivételével mindenütt máshol az illető felekezet lélekszám-növekedésének ütemét meghaladó a magyar előretörés. Ez azonban csupán a görögkeletiek és görög katolikusok, valamint az izraelita vallásúak között értelmezhető a nyelvi magyarosodás egyértelmű jeleként. Az evangélikus és különösen a római katolikus felekezetűek esetében – akik között a magyarság betelepedése a más ajkúakhoz képest nagyobb arányú volt – a jelzett összefüggés már kevésbé nyilvánvaló. E két felekezeten belül az egyéb nemzetiségűek (elsősorban a németek) beolvadására a nyelvismereti statisztika segítségével következtethetünk.</w:t>
      </w:r>
    </w:p>
    <w:p>
      <w:pPr>
        <w:pStyle w:val="Normal"/>
        <w:jc w:val="both"/>
        <w:rPr/>
      </w:pPr>
      <w:r>
        <w:rPr/>
        <w:tab/>
        <w:t>E szerint 1880 és 1900 között tekintélyes számban növekedett a németül is tudó magyarok köre. (Igaz, arányát tekintve csökkent, aminek a nagyobb kulturális zártsággal és egynyelvűséggel jellemezhető magyar nyelvvidékekről történt masszív betelepülés a magyarázata.) Számuk Arad megyében 12882-ről 22154-re, Krassó-Szörény megyében 3091-ről 8449-re, Temes megyében 10713-ról 25596-ra nőtt. A tíz évvel későbbi népszámlálási közlemény nem csupán az anyanyelven kívül elsőként megnevezett, hanem valamennyi egyéb nyelv ismeretét feldolgozta, így 1910-ben a németül tudó magyarok száma Krassó-Szörényben már 12944-re, Temes megyében pedig 32937-re emelkedett. (LIV., LVII., LX. táblamellékletek.) Egy részük (akik közül azonban az izraelita felekezetűeket le kell számítanunk) korábban valószínűleg a németet nevezte meg anyanyelveként, amely az idők során második helyre szorult a magyar mögött. Nyelvi magyarosodásuk azonban pontosan így sem számszerűsíthető; annak mérete valahol a kezdő és záró értékek között, a római katolikusokra szorítkozva keresendő. A beolvadás korlátozottságára utaló korabeli értékelések szerint a német asszimiláció inkább a középosztályra terjedt ki; esetleg még a falusi svábság vezető rétegeit érintette, a paraszti tömegeket már nem mozgatta meg.</w:t>
      </w:r>
      <w:r>
        <w:rPr>
          <w:rStyle w:val="FootnoteCharacters"/>
          <w:rStyle w:val="FootnoteAnchor"/>
        </w:rPr>
        <w:footnoteReference w:id="32"/>
      </w:r>
    </w:p>
    <w:p>
      <w:pPr>
        <w:pStyle w:val="Normal"/>
        <w:rPr/>
      </w:pPr>
      <w:r>
        <w:rPr/>
      </w:r>
    </w:p>
    <w:p>
      <w:pPr>
        <w:pStyle w:val="Normal"/>
        <w:rPr/>
      </w:pPr>
      <w:r>
        <w:rPr/>
      </w:r>
    </w:p>
    <w:p>
      <w:pPr>
        <w:pStyle w:val="Normal"/>
        <w:rPr/>
      </w:pPr>
      <w:r>
        <w:rPr/>
        <w:tab/>
      </w:r>
      <w:r>
        <w:rPr>
          <w:b/>
        </w:rPr>
        <w:t>1920</w:t>
      </w:r>
    </w:p>
    <w:p>
      <w:pPr>
        <w:pStyle w:val="Normal"/>
        <w:rPr/>
      </w:pPr>
      <w:r>
        <w:rPr/>
      </w:r>
    </w:p>
    <w:p>
      <w:pPr>
        <w:pStyle w:val="Normal"/>
        <w:rPr/>
      </w:pPr>
      <w:r>
        <w:rPr/>
      </w:r>
    </w:p>
    <w:p>
      <w:pPr>
        <w:pStyle w:val="Normal"/>
        <w:jc w:val="both"/>
        <w:rPr/>
      </w:pPr>
      <w:r>
        <w:rPr/>
        <w:tab/>
        <w:t>A magyar államhatalom összeomlását követően a román hadsereg által megszállt területek nemzetiségi és felekezeti viszonyainak első felmérésére már 1919 elején, az erdélyi Kormányzótanács által elrendelt agrárösszeírás keretében sor került. A helyi elöljáróságok jelentésein alapuló adatokat az állami statisztikai hivatal közlönyében 1921-ben egy tanulmány keretében megyénkénti összegzésben jelentették meg.</w:t>
      </w:r>
      <w:r>
        <w:rPr>
          <w:rStyle w:val="FootnoteCharacters"/>
          <w:rStyle w:val="FootnoteAnchor"/>
        </w:rPr>
        <w:footnoteReference w:id="33"/>
      </w:r>
      <w:r>
        <w:rPr/>
        <w:t xml:space="preserve"> A következő, szintén közigazgatási célú – a választójogi és közigazgatási reform előkészítése érdekében az erdélyi belügyi államtitkárság által elrendelt – összeírást a kolozsvári tartományi statisztikai hivatal hajtotta végre 1920 decemberében. A nemzetiségi megoszlásra is kiterjedő eredményeket községenként, helységnévtár formájában hozták nyilvánosságra.</w:t>
      </w:r>
      <w:r>
        <w:rPr>
          <w:rStyle w:val="FootnoteCharacters"/>
          <w:rStyle w:val="FootnoteAnchor"/>
        </w:rPr>
        <w:footnoteReference w:id="34"/>
      </w:r>
    </w:p>
    <w:p>
      <w:pPr>
        <w:pStyle w:val="Normal"/>
        <w:rPr/>
      </w:pPr>
      <w:r>
        <w:rPr/>
      </w:r>
    </w:p>
    <w:p>
      <w:pPr>
        <w:pStyle w:val="Normal"/>
        <w:rPr/>
      </w:pPr>
      <w:r>
        <w:rPr/>
      </w:r>
    </w:p>
    <w:p>
      <w:pPr>
        <w:pStyle w:val="Normal"/>
        <w:jc w:val="center"/>
        <w:rPr>
          <w:b/>
          <w:b/>
        </w:rPr>
      </w:pPr>
      <w:r>
        <w:rPr>
          <w:b/>
        </w:rPr>
        <w:t xml:space="preserve">24. táblázat </w:t>
      </w:r>
    </w:p>
    <w:p>
      <w:pPr>
        <w:pStyle w:val="Normal"/>
        <w:jc w:val="center"/>
        <w:rPr/>
      </w:pPr>
      <w:r>
        <w:rPr>
          <w:b/>
        </w:rPr>
        <w:t xml:space="preserve">Arad, Krassó-Szörény és Temes megye és az érintett korabeli közigazgatási egységek lélekszáma </w:t>
        <w:br/>
        <w:t>egymással egybevetve az 1920. évi népszámlálás időpontjában</w:t>
      </w:r>
      <w:r>
        <w:rPr/>
        <w:t>*</w:t>
      </w:r>
    </w:p>
    <w:p>
      <w:pPr>
        <w:pStyle w:val="Normal"/>
        <w:rPr/>
      </w:pPr>
      <w:r>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05" w:leader="none"/>
          <w:tab w:val="decimal" w:pos="9356" w:leader="none"/>
        </w:tabs>
        <w:rPr/>
      </w:pPr>
      <w:r>
        <w:rPr/>
        <w:tab/>
        <w:t>Lélekszám</w:t>
        <w:tab/>
        <w:t>Együtt</w:t>
        <w:tab/>
        <w:t xml:space="preserve"> %</w:t>
        <w:tab/>
        <w:t xml:space="preserve"> %</w:t>
        <w:tab/>
        <w:t>Arad</w:t>
        <w:tab/>
        <w:t>Krassó-Szörény</w:t>
        <w:tab/>
        <w:t>Temes</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1312803</w:t>
        <w:tab/>
        <w:t xml:space="preserve">  (.)</w:t>
        <w:tab/>
        <w:t>100,0</w:t>
        <w:tab/>
        <w:t>482344</w:t>
        <w:tab/>
        <w:t>309748</w:t>
        <w:tab/>
        <w:t>520711</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rad          </w:t>
        <w:tab/>
        <w:t>397969</w:t>
        <w:tab/>
        <w:t xml:space="preserve"> 395074</w:t>
        <w:tab/>
        <w:t xml:space="preserve"> 99,3</w:t>
        <w:tab/>
        <w:t xml:space="preserve"> 30,1</w:t>
        <w:tab/>
        <w:t>39507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Bihor         </w:t>
        <w:tab/>
        <w:t>489680</w:t>
        <w:tab/>
        <w:t xml:space="preserve">  15205</w:t>
        <w:tab/>
        <w:t xml:space="preserve">  3,1</w:t>
        <w:tab/>
        <w:t xml:space="preserve">  1,2</w:t>
        <w:tab/>
        <w:t xml:space="preserve"> 1520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Caraş-Severin </w:t>
        <w:tab/>
        <w:t>424264</w:t>
        <w:tab/>
        <w:t xml:space="preserve"> 410111</w:t>
        <w:tab/>
        <w:t xml:space="preserve"> 96,7</w:t>
        <w:tab/>
        <w:t xml:space="preserve"> 31,2</w:t>
        <w:tab/>
        <w:t xml:space="preserve"> 11069</w:t>
        <w:tab/>
        <w:t>300964</w:t>
        <w:tab/>
        <w:t xml:space="preserve"> 9807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Hunedoara     </w:t>
        <w:tab/>
        <w:t>320428</w:t>
        <w:tab/>
        <w:t xml:space="preserve">   3684</w:t>
        <w:tab/>
        <w:t xml:space="preserve">  1,1</w:t>
        <w:tab/>
        <w:t xml:space="preserve">  0,3</w:t>
        <w:tab/>
        <w:t xml:space="preserve">     –</w:t>
        <w:tab/>
        <w:t xml:space="preserve">  3684</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imiş-Torontal</w:t>
        <w:tab/>
        <w:t>488729</w:t>
        <w:tab/>
        <w:t xml:space="preserve"> 488729</w:t>
        <w:tab/>
        <w:t>100,0</w:t>
        <w:tab/>
        <w:t xml:space="preserve"> 37,2</w:t>
        <w:tab/>
        <w:t xml:space="preserve"> 60996</w:t>
        <w:tab/>
        <w:t xml:space="preserve">  5100</w:t>
        <w:tab/>
        <w:t>422633</w:t>
      </w:r>
    </w:p>
    <w:p>
      <w:pPr>
        <w:pStyle w:val="Normal"/>
        <w:rPr/>
      </w:pPr>
      <w:r>
        <w:rPr/>
      </w:r>
    </w:p>
    <w:p>
      <w:pPr>
        <w:pStyle w:val="Normal"/>
        <w:rPr>
          <w:sz w:val="18"/>
        </w:rPr>
      </w:pPr>
      <w:r>
        <w:rPr>
          <w:sz w:val="18"/>
        </w:rPr>
        <w:t>* A Dicţionarul eredeti közlése szerint.</w:t>
      </w:r>
    </w:p>
    <w:p>
      <w:pPr>
        <w:pStyle w:val="Normal"/>
        <w:rPr>
          <w:sz w:val="18"/>
        </w:rPr>
      </w:pPr>
      <w:r>
        <w:rPr>
          <w:sz w:val="18"/>
        </w:rPr>
      </w:r>
    </w:p>
    <w:p>
      <w:pPr>
        <w:pStyle w:val="Normal"/>
        <w:jc w:val="both"/>
        <w:rPr/>
      </w:pPr>
      <w:r>
        <w:rPr/>
        <w:tab/>
        <w:t>A korábbi megyebeosztáson csupán néhány, a határmegvonások miatt szükségessé vált módosítást hajtottak végre; így a Romániához került négy Csanád megyei községet Arad megyébe olvasztották, Temes és Torontál megye Romániának juttatott részeit Temes-Torontál néven egyesítették, Varadiát pedig, mivel közvetlen összeköttetése Temes megyével megszűnt, Krassó-Szörény megyéhez csatolták. Hiányoznak a Dicţionarulból az összeírás időpontjában szerb megszállás alatt álló települések, így a Krassó-Szörény megyei Jám (lakosainak száma 1910-ben 1153 volt), továbbá a Temes+Torontál megyei Battyánháza, Csene, Karátsonyiliget, Kiskomlós, Kőcse, Lacunás, Nagyzsám, Óbéb, Öregfalu, Pusztakeresztúr, Újvár és Zsombolya (lakóik száma 1910-ben összesen 27371 lélek); a ma Jugoszláviához tartozó Káptalanfalva, Módos és Párdány adatai viszont megtalálhatók benne (összesen 7820 fő). E települések az 1923. évi belgrádi határkiigazítási egyezmény értelmében cseréltek újból gazdát. A jelzett eltérések figyelembevételével (utóbbi három községet a megyei összegzésből kihagyva, a hiányzók adatait pedig 1910. évi értékeikkel helyettesítve) a korabeli Krassó-Szörény és Temes+Torontál lélekszáma 425417-re, illetve 508280-ra, a mai Krassó-Szörény és Temes megyéé pedig 310901-re, illetve 540262-re módosul.</w:t>
      </w:r>
    </w:p>
    <w:p>
      <w:pPr>
        <w:pStyle w:val="Normal"/>
        <w:jc w:val="both"/>
        <w:rPr/>
      </w:pPr>
      <w:r>
        <w:rPr/>
        <w:tab/>
        <w:t>A kolozsvári statisztikai hivatal igazgatójának és vezető munkatársának összeállításában megjelent kiadványt az adatfelvétel, –feldolgozás és –közlés során alkalmazott kétes eljárások miatt erős fenntartásokkal kell fogadnunk. A kötetet összeadási és nyomdahibákból eredő pontatlanságai miatt a maga korában a román statisztikusok sem tekintették megbízhatónak. A Dicţionarul a főbb népességi adatokat, így a lakosság 1910. és 1920. évi lélekszámát, valamint nemzetiségek szerinti megoszlását a helységek betűrendjében tartalmazza; a kötetnek ezt a fő részét az adatokat összegző járási kimutatás vezeti be. Az adattár használata során hamar szembetűnik, hogy az összlakosság száma és az egyes nemzetiségek összesítésével nyert szám gyakran eltérnek egymástól, és az is előfordul, hogy egyes települések vagy adataik hiányoznak a kötetből, néha pedig felcserélődnek egymással. A helységnévtárban szereplő községenkénti adatok járások szerinti csoportosításával a hibák ellenőrizhetők és javíthatók lennének, ilyen fejezetet azonban a Dicţionarulban nem találni.</w:t>
      </w:r>
    </w:p>
    <w:p>
      <w:pPr>
        <w:pStyle w:val="Normal"/>
        <w:jc w:val="both"/>
        <w:rPr/>
      </w:pPr>
      <w:r>
        <w:rPr/>
        <w:tab/>
        <w:t>Jakabffy Elemér, a Magyar Kisebbség című nemzetpolitikai szemle szerkesztője ezt a sziszifuszi munkát annak idején elvégezte, és számításainak eredményeit külön kötetben közreadta.</w:t>
      </w:r>
      <w:r>
        <w:rPr>
          <w:rStyle w:val="FootnoteCharacters"/>
          <w:rStyle w:val="FootnoteAnchor"/>
        </w:rPr>
        <w:footnoteReference w:id="35"/>
      </w:r>
      <w:r>
        <w:rPr/>
        <w:t xml:space="preserve"> Összeállításának hasznát növeli, hogy az 1920. évi román népösszeírás adatait nem egyszerűen az aktuális járási és megyei beosztás szerint részletezve bocsátotta a közönség rendelkezésére, hanem kiegészítette az 1910. évi magyar népszámlálás megfelelő anyanyelvi, illetve felekezeti adataival. Így egyes községeknél különösebb magyarázat nélkül szembeötlenek a Dicţionarul pontatlanságai. Az Erdély statisztikájában követett eljárás elvileg alkalmas lehetne a Dicţionarul kiigazítására, hiszen a betűrendes részben nyilvánvalóan hibásan közölt, vagy az onnan hiányzó adatok a járási összegek alapján a maguk helyére beállíthatók lennének. A részadatok, illetve a kötetet bevezető megyei és járási összesítések azonban sok esetben így sem egyeztethetők össze egymással, ami azt a gyanút kelti, hogy a Dicţionarul megannyi tévedése nem kizárólagosan felületességnek, hanem szerkesztés közben, vagy a nyomdai munkálatok során utólag történt beavatkozásnak a következménye. Talán Jakabffy is látta, hogy Dicţionarul hibáinak mindenre kiterjedő helyreigazítása kivihetetlen, mert nem közli az egyéb nemzetiségűekre vonatkozó adatokat, így munkájában az összlélekszám a nemzetiségi összegek révén eleve nem ellenőrizhető. (Hozzá kell tenni, hogy az Erdély statisztikája sem mentes elírásoktól, s míg szerzője egyes esetekben a Dicţionarul nyilvánvaló alaki hibáit javítatlanul hagyta, máskor a vitatható nemzetiségi adatokon akkor is változtatott, ha azok egyébként a községi vagy járási összegekbe hibátlanul beilleszthetők lettek volna.)</w:t>
      </w:r>
    </w:p>
    <w:p>
      <w:pPr>
        <w:pStyle w:val="Normal"/>
        <w:jc w:val="both"/>
        <w:rPr/>
      </w:pPr>
      <w:r>
        <w:rPr/>
        <w:tab/>
        <w:t>Feldolgozásunk során, ahol lehetett, a megfelelő sorok és oszlopok – azaz a községi és járási részadatok vagy összegek – egybevetésével igyekeztünk kijavítani az elírásokat és pontatlanságokat. A Dicţionarul adatainak számszakilag hibátlan rekonstruálása azonban nekünk sem sikerült. Az egyértelműen megállapítható tévedések esetében a hibás adatokat kiigazítottuk, máskor viszont el kellett tekintenünk a közbeavatkozástól. Az illető adat kérdéses voltát és a felmerült problémát minden alkalommal jelezzük, akár történt javítás, akár nem.</w:t>
      </w:r>
    </w:p>
    <w:p>
      <w:pPr>
        <w:pStyle w:val="Normal"/>
        <w:jc w:val="both"/>
        <w:rPr/>
      </w:pPr>
      <w:r>
        <w:rPr/>
        <w:tab/>
        <w:t>Az elmondottakból következően a községenkénti adatok alapján hibátlan területi összegzés nem nyerhető. Ezért a Dicţionarul megyénkénti és járási eredményeit tekintettük mérvadónak, és ezekből kiindulva, a megfelelő községi adatok le-, illetve hozzászámításával jutottunk a mai közigazgatási beosztás szerinti összegekhez. Az átszámítást nemzetiségenként, az érintett megyék, járások és városok szerint a 25. táblázat részletezi.</w:t>
      </w:r>
    </w:p>
    <w:p>
      <w:pPr>
        <w:pStyle w:val="Normal"/>
        <w:rPr/>
      </w:pPr>
      <w:r>
        <w:rPr/>
      </w:r>
    </w:p>
    <w:p>
      <w:pPr>
        <w:pStyle w:val="Normal"/>
        <w:rPr/>
      </w:pPr>
      <w:r>
        <w:rPr/>
      </w:r>
    </w:p>
    <w:p>
      <w:pPr>
        <w:pStyle w:val="Normal"/>
        <w:ind w:right="425" w:hanging="0"/>
        <w:jc w:val="center"/>
        <w:rPr>
          <w:b/>
          <w:b/>
        </w:rPr>
      </w:pPr>
      <w:r>
        <w:rPr>
          <w:b/>
        </w:rPr>
        <w:t xml:space="preserve">25. táblázat </w:t>
      </w:r>
    </w:p>
    <w:p>
      <w:pPr>
        <w:pStyle w:val="Normal"/>
        <w:ind w:right="425" w:hanging="0"/>
        <w:jc w:val="center"/>
        <w:rPr/>
      </w:pPr>
      <w:r>
        <w:rPr>
          <w:b/>
        </w:rPr>
        <w:t>Arad, Krassó-Szörény és Temes megye, valamint az érintett korabeli közigazgatási egységek lélekszáma egymással egybevetve nemzetiségenként az 1920. évi népszámlálás időpontjában</w:t>
      </w:r>
    </w:p>
    <w:p>
      <w:pPr>
        <w:pStyle w:val="Normal"/>
        <w:jc w:val="both"/>
        <w:rPr>
          <w:b/>
          <w:b/>
        </w:rPr>
      </w:pPr>
      <w:r>
        <w:rPr>
          <w:b/>
        </w:rPr>
      </w:r>
    </w:p>
    <w:p>
      <w:pPr>
        <w:pStyle w:val="Normal"/>
        <w:tabs>
          <w:tab w:val="clear" w:pos="454"/>
          <w:tab w:val="decimal" w:pos="3402" w:leader="none"/>
          <w:tab w:val="decimal" w:pos="4536" w:leader="none"/>
          <w:tab w:val="decimal" w:pos="5670" w:leader="none"/>
          <w:tab w:val="decimal" w:pos="6804" w:leader="none"/>
          <w:tab w:val="decimal" w:pos="7881" w:leader="none"/>
          <w:tab w:val="decimal" w:pos="9072" w:leader="none"/>
        </w:tabs>
        <w:rPr/>
      </w:pPr>
      <w:r>
        <w:rPr/>
        <w:t xml:space="preserve"> </w:t>
      </w:r>
      <w:r>
        <w:rPr/>
        <w:tab/>
        <w:t xml:space="preserve"> Összesen</w:t>
        <w:tab/>
        <w:t>Román</w:t>
        <w:tab/>
        <w:t>Magyar</w:t>
        <w:tab/>
        <w:t>Német</w:t>
        <w:tab/>
        <w:t>Egyéb</w:t>
        <w:tab/>
        <w:t>Ebből</w:t>
      </w:r>
    </w:p>
    <w:p>
      <w:pPr>
        <w:pStyle w:val="Normal"/>
        <w:tabs>
          <w:tab w:val="clear" w:pos="454"/>
          <w:tab w:val="decimal" w:pos="2977" w:leader="none"/>
          <w:tab w:val="decimal" w:pos="4111" w:leader="none"/>
          <w:tab w:val="decimal" w:pos="5245" w:leader="none"/>
          <w:tab w:val="decimal" w:pos="6379" w:leader="none"/>
          <w:tab w:val="decimal" w:pos="7995" w:leader="none"/>
          <w:tab w:val="decimal" w:pos="9072" w:leader="none"/>
        </w:tabs>
        <w:rPr/>
      </w:pPr>
      <w:r>
        <w:rPr/>
        <w:tab/>
        <w:tab/>
        <w:tab/>
        <w:tab/>
        <w:tab/>
        <w:t>összesen</w:t>
        <w:tab/>
        <w:t>zsidó</w:t>
      </w:r>
    </w:p>
    <w:p>
      <w:pPr>
        <w:pStyle w:val="Normal"/>
        <w:rPr/>
      </w:pPr>
      <w:r>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pPr>
      <w:r>
        <w:rPr>
          <w:i/>
        </w:rPr>
        <w:tab/>
        <w:t xml:space="preserve">Arad megye           </w:t>
        <w:tab/>
        <w:t>482344</w:t>
        <w:tab/>
        <w:t xml:space="preserve">   289407</w:t>
        <w:tab/>
        <w:t>105401</w:t>
        <w:tab/>
        <w:t>58377</w:t>
        <w:tab/>
        <w:t>29159</w:t>
        <w:tab/>
        <w:t xml:space="preserve"> 845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Arad         </w:t>
        <w:tab/>
        <w:t>395074</w:t>
        <w:tab/>
        <w:t xml:space="preserve">   242362</w:t>
        <w:tab/>
        <w:t xml:space="preserve"> 98086</w:t>
        <w:tab/>
        <w:t>31518</w:t>
        <w:tab/>
        <w:t>23108</w:t>
        <w:tab/>
        <w:t>1824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Arad         </w:t>
        <w:tab/>
        <w:t xml:space="preserve"> 43803</w:t>
        <w:tab/>
        <w:t xml:space="preserve">    19996</w:t>
        <w:tab/>
        <w:t xml:space="preserve"> 11383</w:t>
        <w:tab/>
        <w:t>12090</w:t>
        <w:tab/>
        <w:t xml:space="preserve">  334</w:t>
        <w:tab/>
        <w:t xml:space="preserve">  23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hişineu     </w:t>
        <w:tab/>
        <w:t xml:space="preserve"> 60028</w:t>
        <w:tab/>
        <w:t xml:space="preserve">    40329</w:t>
        <w:tab/>
        <w:t xml:space="preserve"> 15874</w:t>
        <w:tab/>
        <w:t xml:space="preserve"> 2304</w:t>
        <w:tab/>
        <w:t xml:space="preserve"> 1521</w:t>
        <w:tab/>
        <w:t xml:space="preserve">  38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Hălmagiu     </w:t>
        <w:tab/>
        <w:t xml:space="preserve"> 18568</w:t>
        <w:tab/>
        <w:t xml:space="preserve">    18281</w:t>
        <w:tab/>
        <w:t xml:space="preserve">   147</w:t>
        <w:tab/>
        <w:t xml:space="preserve">   63</w:t>
        <w:tab/>
        <w:t xml:space="preserve">   77</w:t>
        <w:tab/>
        <w:t xml:space="preserve">   6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Ineu         </w:t>
        <w:tab/>
        <w:t xml:space="preserve"> 34230</w:t>
        <w:tab/>
        <w:t xml:space="preserve">    29753</w:t>
        <w:tab/>
        <w:t xml:space="preserve">  3587</w:t>
        <w:tab/>
        <w:t xml:space="preserve">  220</w:t>
        <w:tab/>
        <w:t xml:space="preserve">  670</w:t>
        <w:tab/>
        <w:t xml:space="preserve">  34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Pecica       </w:t>
        <w:tab/>
        <w:t xml:space="preserve"> 51630</w:t>
        <w:tab/>
        <w:t xml:space="preserve">    20178</w:t>
        <w:tab/>
        <w:t xml:space="preserve"> 17306</w:t>
        <w:tab/>
        <w:t xml:space="preserve"> 2839</w:t>
        <w:tab/>
        <w:t>11307</w:t>
        <w:tab/>
        <w:t xml:space="preserve">  43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Radna        </w:t>
        <w:tab/>
        <w:t xml:space="preserve"> 30380</w:t>
        <w:tab/>
        <w:t xml:space="preserve">    27155</w:t>
        <w:tab/>
        <w:t xml:space="preserve">  1823</w:t>
        <w:tab/>
        <w:t xml:space="preserve"> 1137</w:t>
        <w:tab/>
        <w:t xml:space="preserve">  265</w:t>
        <w:tab/>
        <w:t xml:space="preserve">  20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Şebiş        </w:t>
        <w:tab/>
        <w:t xml:space="preserve"> 33534</w:t>
        <w:tab/>
        <w:t xml:space="preserve">    30390</w:t>
        <w:tab/>
        <w:t xml:space="preserve">  2141</w:t>
        <w:tab/>
        <w:t xml:space="preserve">  304</w:t>
        <w:tab/>
        <w:t xml:space="preserve">  699</w:t>
        <w:tab/>
        <w:t xml:space="preserve">  43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Şiria        </w:t>
        <w:tab/>
        <w:t xml:space="preserve"> 36248</w:t>
        <w:tab/>
        <w:t xml:space="preserve">    21192</w:t>
        <w:tab/>
        <w:t xml:space="preserve">  5065</w:t>
        <w:tab/>
        <w:t xml:space="preserve"> 9482</w:t>
        <w:tab/>
        <w:t xml:space="preserve">  509</w:t>
        <w:tab/>
        <w:t xml:space="preserve">  31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Târnova      </w:t>
        <w:tab/>
        <w:t xml:space="preserve"> 24163</w:t>
        <w:tab/>
        <w:t xml:space="preserve">    22619</w:t>
        <w:tab/>
        <w:t xml:space="preserve">  1361</w:t>
        <w:tab/>
        <w:t xml:space="preserve">   67</w:t>
        <w:tab/>
        <w:t xml:space="preserve">  116</w:t>
        <w:tab/>
        <w:t xml:space="preserve">   8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Municipiu Arad     </w:t>
        <w:tab/>
        <w:t xml:space="preserve"> 62490</w:t>
        <w:tab/>
        <w:t xml:space="preserve">    12469</w:t>
        <w:tab/>
        <w:t xml:space="preserve"> 39399</w:t>
        <w:tab/>
        <w:t xml:space="preserve"> 3012</w:t>
        <w:tab/>
        <w:t xml:space="preserve"> 7610</w:t>
        <w:tab/>
        <w:t xml:space="preserve"> 530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Bihor        </w:t>
        <w:tab/>
        <w:t xml:space="preserve"> 15205</w:t>
        <w:tab/>
        <w:t xml:space="preserve">    14268</w:t>
        <w:tab/>
        <w:t xml:space="preserve">   735</w:t>
        <w:tab/>
        <w:t xml:space="preserve">   54</w:t>
        <w:tab/>
        <w:t xml:space="preserve">  148</w:t>
        <w:tab/>
        <w:t xml:space="preserve">  12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Beliu        </w:t>
        <w:tab/>
        <w:t xml:space="preserve"> 15205</w:t>
        <w:tab/>
        <w:t xml:space="preserve">    14268</w:t>
        <w:tab/>
        <w:t xml:space="preserve">   735</w:t>
        <w:tab/>
        <w:t xml:space="preserve">   54</w:t>
        <w:tab/>
        <w:t xml:space="preserve">  148</w:t>
        <w:tab/>
        <w:t xml:space="preserve">  12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Judeţul Caraş-Severin</w:t>
        <w:tab/>
        <w:t xml:space="preserve"> 11069</w:t>
        <w:tab/>
        <w:t xml:space="preserve">    10706</w:t>
        <w:tab/>
        <w:t xml:space="preserve">   167</w:t>
        <w:tab/>
        <w:t xml:space="preserve">   84</w:t>
        <w:tab/>
        <w:t xml:space="preserve">  112</w:t>
        <w:tab/>
        <w:t xml:space="preserve">   5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Birchiş      </w:t>
        <w:tab/>
        <w:t xml:space="preserve"> 11069</w:t>
        <w:tab/>
        <w:t xml:space="preserve">    10706</w:t>
        <w:tab/>
        <w:t xml:space="preserve">   167</w:t>
        <w:tab/>
        <w:t xml:space="preserve">   84</w:t>
        <w:tab/>
        <w:t xml:space="preserve">  112</w:t>
        <w:tab/>
        <w:t xml:space="preserve">   5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Judeţul Timiş-Torontal</w:t>
      </w:r>
      <w:r>
        <w:rPr>
          <w:i/>
        </w:rPr>
        <w:tab/>
      </w:r>
      <w:r>
        <w:rPr/>
        <w:t xml:space="preserve"> 60996</w:t>
        <w:tab/>
        <w:t xml:space="preserve"> 22071</w:t>
        <w:tab/>
        <w:t xml:space="preserve"> 6413</w:t>
        <w:tab/>
        <w:t xml:space="preserve"> 26721</w:t>
        <w:tab/>
        <w:t xml:space="preserve"> 5791</w:t>
        <w:tab/>
        <w:t xml:space="preserve">  47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Aradul Nou     </w:t>
        <w:tab/>
        <w:t xml:space="preserve"> 30256</w:t>
      </w:r>
      <w:r>
        <w:rPr>
          <w:i/>
        </w:rPr>
        <w:tab/>
      </w:r>
      <w:r>
        <w:rPr/>
        <w:t xml:space="preserve">  7419</w:t>
      </w:r>
      <w:r>
        <w:rPr>
          <w:i/>
        </w:rPr>
        <w:tab/>
      </w:r>
      <w:r>
        <w:rPr/>
        <w:t xml:space="preserve"> 1786</w:t>
      </w:r>
      <w:r>
        <w:rPr>
          <w:i/>
        </w:rPr>
        <w:tab/>
      </w:r>
      <w:r>
        <w:rPr/>
        <w:t xml:space="preserve"> 18742</w:t>
      </w:r>
      <w:r>
        <w:rPr>
          <w:i/>
        </w:rPr>
        <w:tab/>
      </w:r>
      <w:r>
        <w:rPr/>
        <w:t xml:space="preserve"> 2309</w:t>
      </w:r>
      <w:r>
        <w:rPr>
          <w:i/>
        </w:rPr>
        <w:tab/>
      </w:r>
      <w:r>
        <w:rPr/>
        <w:t xml:space="preserve">   9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Lipova        </w:t>
        <w:tab/>
        <w:t xml:space="preserve"> 21678</w:t>
        <w:tab/>
        <w:t xml:space="preserve"> 12826</w:t>
        <w:tab/>
        <w:t xml:space="preserve"> 1258</w:t>
        <w:tab/>
        <w:t xml:space="preserve">  7131</w:t>
        <w:tab/>
        <w:t xml:space="preserve">  463</w:t>
        <w:tab/>
        <w:t xml:space="preserve">  35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Vinga         </w:t>
        <w:tab/>
        <w:t xml:space="preserve">  9062</w:t>
        <w:tab/>
        <w:t xml:space="preserve">  1826</w:t>
        <w:tab/>
        <w:t xml:space="preserve"> 3369</w:t>
        <w:tab/>
        <w:t xml:space="preserve">   848</w:t>
        <w:tab/>
        <w:t xml:space="preserve"> 3019</w:t>
        <w:tab/>
        <w:t xml:space="preserve">   2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pPr>
      <w:r>
        <w:rPr>
          <w:i/>
        </w:rPr>
        <w:tab/>
        <w:t xml:space="preserve">Krassó-Szörény megye  </w:t>
      </w:r>
      <w:r>
        <w:rPr/>
        <w:tab/>
      </w:r>
      <w:r>
        <w:rPr>
          <w:i/>
        </w:rPr>
        <w:t>309748</w:t>
        <w:tab/>
        <w:t>233761</w:t>
        <w:tab/>
        <w:t xml:space="preserve"> 5631</w:t>
        <w:tab/>
        <w:t xml:space="preserve"> 40169</w:t>
        <w:tab/>
        <w:t>30187</w:t>
        <w:tab/>
        <w:t xml:space="preserve"> 147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Caraş-Severin </w:t>
        <w:tab/>
        <w:t>300964</w:t>
        <w:tab/>
        <w:t>227739</w:t>
        <w:tab/>
        <w:t xml:space="preserve"> 5383</w:t>
        <w:tab/>
        <w:t xml:space="preserve"> 37741</w:t>
        <w:tab/>
        <w:t>30101</w:t>
        <w:tab/>
        <w:t xml:space="preserve"> 145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Bocşa Montană </w:t>
        <w:tab/>
        <w:t xml:space="preserve"> 33064</w:t>
        <w:tab/>
        <w:t xml:space="preserve"> 26175</w:t>
        <w:tab/>
        <w:t xml:space="preserve"> 1750</w:t>
        <w:tab/>
        <w:t xml:space="preserve">  3632</w:t>
        <w:tab/>
        <w:t xml:space="preserve"> 1507</w:t>
        <w:tab/>
        <w:t xml:space="preserve">  10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Bozovici      </w:t>
        <w:tab/>
        <w:t xml:space="preserve"> 27279</w:t>
        <w:tab/>
        <w:t xml:space="preserve"> 26015</w:t>
        <w:tab/>
        <w:t xml:space="preserve">   63</w:t>
        <w:tab/>
        <w:t xml:space="preserve">   194</w:t>
        <w:tab/>
        <w:t xml:space="preserve"> 1007</w:t>
        <w:tab/>
        <w:t xml:space="preserve">   1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aransebeş    </w:t>
        <w:tab/>
        <w:t xml:space="preserve"> 32306</w:t>
        <w:tab/>
        <w:t xml:space="preserve"> 29527</w:t>
        <w:tab/>
        <w:t xml:space="preserve">  167</w:t>
        <w:tab/>
        <w:t xml:space="preserve">  2354</w:t>
        <w:tab/>
        <w:t xml:space="preserve">  258</w:t>
        <w:tab/>
        <w:t xml:space="preserve">   6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Lugoj         </w:t>
        <w:tab/>
        <w:t xml:space="preserve">  1949</w:t>
        <w:tab/>
        <w:t xml:space="preserve">  1327</w:t>
        <w:tab/>
        <w:t xml:space="preserve">   17</w:t>
        <w:tab/>
        <w:t xml:space="preserve">    10</w:t>
        <w:tab/>
        <w:t xml:space="preserve">  595</w:t>
        <w:tab/>
        <w:t xml:space="preserve">    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Moldova Nouă  </w:t>
        <w:tab/>
        <w:t xml:space="preserve"> 25873</w:t>
        <w:tab/>
        <w:t xml:space="preserve"> 12062</w:t>
        <w:tab/>
        <w:t xml:space="preserve">  185</w:t>
        <w:tab/>
        <w:t xml:space="preserve">   463</w:t>
        <w:tab/>
        <w:t>13163</w:t>
        <w:tab/>
        <w:t xml:space="preserve">   2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Plasa Oraviţa Montană</w:t>
        <w:tab/>
        <w:t xml:space="preserve"> 39588</w:t>
        <w:tab/>
        <w:t xml:space="preserve"> 25925</w:t>
        <w:tab/>
        <w:t xml:space="preserve">  724</w:t>
        <w:tab/>
        <w:t xml:space="preserve"> 11772</w:t>
        <w:tab/>
        <w:t xml:space="preserve"> 1167</w:t>
        <w:tab/>
        <w:t xml:space="preserve">  21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Orşova        </w:t>
        <w:tab/>
        <w:t xml:space="preserve"> 12971</w:t>
        <w:tab/>
        <w:t xml:space="preserve"> 11717</w:t>
        <w:tab/>
        <w:t xml:space="preserve">  126</w:t>
        <w:tab/>
        <w:t xml:space="preserve">   446</w:t>
        <w:tab/>
        <w:t xml:space="preserve">  682</w:t>
        <w:tab/>
        <w:t xml:space="preserve">   2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Răcăşdia      </w:t>
        <w:tab/>
        <w:t xml:space="preserve"> 30885</w:t>
        <w:tab/>
        <w:t xml:space="preserve"> 30107</w:t>
        <w:tab/>
        <w:t xml:space="preserve">   46</w:t>
        <w:tab/>
        <w:t xml:space="preserve">   324</w:t>
        <w:tab/>
        <w:t xml:space="preserve">  408</w:t>
        <w:tab/>
        <w:t xml:space="preserve">   2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Reşiţa         </w:t>
        <w:tab/>
        <w:t xml:space="preserve"> 46042</w:t>
        <w:tab/>
        <w:t xml:space="preserve"> 24016</w:t>
        <w:tab/>
        <w:t xml:space="preserve"> 1422</w:t>
        <w:tab/>
        <w:t xml:space="preserve"> 12720</w:t>
        <w:tab/>
        <w:t xml:space="preserve"> 7884</w:t>
        <w:tab/>
        <w:t xml:space="preserve">  45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Teregova      </w:t>
        <w:tab/>
        <w:t xml:space="preserve"> 30886</w:t>
        <w:tab/>
        <w:t xml:space="preserve"> 27591</w:t>
        <w:tab/>
        <w:t xml:space="preserve">  127</w:t>
        <w:tab/>
        <w:t xml:space="preserve">  2870</w:t>
        <w:tab/>
        <w:t xml:space="preserve">  298</w:t>
        <w:tab/>
        <w:t xml:space="preserve">   1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Timiş         </w:t>
        <w:tab/>
        <w:t xml:space="preserve"> 12502</w:t>
        <w:tab/>
        <w:t xml:space="preserve">  8995</w:t>
        <w:tab/>
        <w:t xml:space="preserve">  429</w:t>
        <w:tab/>
        <w:t xml:space="preserve">   591</w:t>
        <w:tab/>
        <w:t xml:space="preserve"> 2487</w:t>
        <w:tab/>
        <w:t xml:space="preserve">   5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Oraşul Caransebeş    </w:t>
        <w:tab/>
        <w:t xml:space="preserve">  7619</w:t>
        <w:tab/>
        <w:t xml:space="preserve">  4282</w:t>
        <w:tab/>
        <w:t xml:space="preserve">  327</w:t>
        <w:tab/>
        <w:t xml:space="preserve">  2365</w:t>
        <w:tab/>
        <w:t xml:space="preserve">  645</w:t>
        <w:tab/>
        <w:t xml:space="preserve">  46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Hunedoara      </w:t>
        <w:tab/>
        <w:t xml:space="preserve">  3684</w:t>
        <w:tab/>
        <w:t xml:space="preserve">  3619</w:t>
        <w:tab/>
        <w:t xml:space="preserve">   29</w:t>
        <w:tab/>
        <w:t xml:space="preserve">    16</w:t>
        <w:tab/>
        <w:t xml:space="preserve">   20</w:t>
        <w:tab/>
        <w:t xml:space="preserve">    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Haţeg          </w:t>
        <w:tab/>
        <w:t xml:space="preserve">  3684</w:t>
        <w:tab/>
        <w:t xml:space="preserve">  3619</w:t>
        <w:tab/>
        <w:t xml:space="preserve">   29</w:t>
        <w:tab/>
        <w:t xml:space="preserve">    16</w:t>
        <w:tab/>
        <w:t xml:space="preserve">   20</w:t>
        <w:tab/>
        <w:t xml:space="preserve">    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Timiş-Torontal </w:t>
        <w:tab/>
        <w:t xml:space="preserve">  5100</w:t>
        <w:tab/>
        <w:t xml:space="preserve">  2403</w:t>
        <w:tab/>
        <w:t xml:space="preserve">  219</w:t>
        <w:tab/>
        <w:t xml:space="preserve">  2412</w:t>
        <w:tab/>
        <w:t xml:space="preserve">   66</w:t>
        <w:tab/>
        <w:t xml:space="preserve">   1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Deta           </w:t>
        <w:tab/>
        <w:t xml:space="preserve">  5100</w:t>
        <w:tab/>
        <w:t xml:space="preserve">  2403</w:t>
        <w:tab/>
        <w:t xml:space="preserve">  219</w:t>
        <w:tab/>
        <w:t xml:space="preserve">  2412</w:t>
        <w:tab/>
        <w:t xml:space="preserve">   66</w:t>
        <w:tab/>
        <w:t xml:space="preserve">   1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ab/>
        <w:t xml:space="preserve">Temes megye           </w:t>
        <w:tab/>
        <w:t>520711</w:t>
        <w:tab/>
        <w:t>217133</w:t>
        <w:tab/>
        <w:t>75265</w:t>
        <w:tab/>
        <w:t>172467</w:t>
        <w:tab/>
        <w:t>55846</w:t>
        <w:tab/>
        <w:t>1186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Caraş-Severin </w:t>
        <w:tab/>
        <w:t xml:space="preserve"> 98078</w:t>
        <w:tab/>
        <w:t xml:space="preserve"> 69330</w:t>
        <w:tab/>
        <w:t>12690</w:t>
        <w:tab/>
        <w:t xml:space="preserve"> 12471</w:t>
        <w:tab/>
        <w:t xml:space="preserve"> 3587</w:t>
        <w:tab/>
        <w:t xml:space="preserve"> 205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Begheiu       </w:t>
        <w:tab/>
        <w:t xml:space="preserve"> 20954</w:t>
        <w:tab/>
        <w:t xml:space="preserve"> 15310</w:t>
        <w:tab/>
        <w:t xml:space="preserve"> 4830</w:t>
        <w:tab/>
        <w:t xml:space="preserve">   702</w:t>
        <w:tab/>
        <w:t xml:space="preserve">  112</w:t>
        <w:tab/>
        <w:t xml:space="preserve">   5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Birchiş       </w:t>
        <w:tab/>
        <w:t xml:space="preserve">  6006</w:t>
        <w:tab/>
        <w:t xml:space="preserve">  5755</w:t>
        <w:tab/>
        <w:t xml:space="preserve">  240</w:t>
        <w:tab/>
        <w:t xml:space="preserve">     7</w:t>
        <w:tab/>
        <w:t xml:space="preserve">    4</w:t>
        <w:tab/>
        <w:t xml:space="preserve">    –</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Făget         </w:t>
        <w:tab/>
        <w:t xml:space="preserve"> 22477</w:t>
        <w:tab/>
        <w:t xml:space="preserve"> 18606</w:t>
        <w:tab/>
        <w:t xml:space="preserve"> 3035</w:t>
        <w:tab/>
        <w:t xml:space="preserve">   585</w:t>
        <w:tab/>
        <w:t xml:space="preserve">  251</w:t>
        <w:tab/>
        <w:t xml:space="preserve">  18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Lugoj         </w:t>
        <w:tab/>
        <w:t xml:space="preserve"> 16708</w:t>
        <w:tab/>
        <w:t xml:space="preserve"> 12936</w:t>
        <w:tab/>
        <w:t xml:space="preserve">  144</w:t>
        <w:tab/>
        <w:t xml:space="preserve">  3209</w:t>
        <w:tab/>
        <w:t xml:space="preserve">  419</w:t>
        <w:tab/>
        <w:t xml:space="preserve">   1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Timiş         </w:t>
        <w:tab/>
        <w:t xml:space="preserve"> 11897</w:t>
        <w:tab/>
        <w:t xml:space="preserve">  9102</w:t>
        <w:tab/>
        <w:t xml:space="preserve">  206</w:t>
        <w:tab/>
        <w:t xml:space="preserve">  1985</w:t>
        <w:tab/>
        <w:t xml:space="preserve">  604</w:t>
        <w:tab/>
        <w:t xml:space="preserve">   3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Oraşul Lugoj        </w:t>
        <w:tab/>
        <w:t xml:space="preserve"> 20036</w:t>
        <w:tab/>
        <w:t xml:space="preserve">  7621</w:t>
        <w:tab/>
        <w:t xml:space="preserve"> 4235</w:t>
        <w:tab/>
        <w:t xml:space="preserve">  5983</w:t>
        <w:tab/>
        <w:t xml:space="preserve"> 2197</w:t>
        <w:tab/>
        <w:t xml:space="preserve"> 177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Timiş-Torontal </w:t>
        <w:tab/>
        <w:t>422633</w:t>
        <w:tab/>
        <w:t>147803</w:t>
        <w:tab/>
        <w:t>62575</w:t>
        <w:tab/>
        <w:t>159996</w:t>
        <w:tab/>
        <w:t>52259</w:t>
        <w:tab/>
        <w:t xml:space="preserve"> 980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Aradul Nou     </w:t>
        <w:tab/>
        <w:t xml:space="preserve">  2299</w:t>
        <w:tab/>
        <w:t xml:space="preserve">  1289</w:t>
        <w:tab/>
        <w:t xml:space="preserve">  466</w:t>
        <w:tab/>
        <w:t xml:space="preserve">   527</w:t>
        <w:tab/>
        <w:t xml:space="preserve">   17</w:t>
        <w:tab/>
        <w:t xml:space="preserve">    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Buziaş         </w:t>
        <w:tab/>
        <w:t xml:space="preserve"> 32605</w:t>
        <w:tab/>
        <w:t xml:space="preserve"> 21108</w:t>
        <w:tab/>
        <w:t xml:space="preserve"> 4851</w:t>
        <w:tab/>
        <w:t xml:space="preserve">  5759</w:t>
        <w:tab/>
        <w:t xml:space="preserve">  887</w:t>
        <w:tab/>
        <w:t xml:space="preserve">  15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entrală       </w:t>
        <w:tab/>
        <w:t xml:space="preserve"> 46764</w:t>
        <w:tab/>
        <w:t xml:space="preserve"> 15195</w:t>
        <w:tab/>
        <w:t xml:space="preserve"> 6270</w:t>
        <w:tab/>
        <w:t xml:space="preserve"> 23845</w:t>
        <w:tab/>
        <w:t xml:space="preserve"> 1454</w:t>
        <w:tab/>
        <w:t xml:space="preserve">   9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iacova        </w:t>
        <w:tab/>
        <w:t xml:space="preserve"> 28032</w:t>
        <w:tab/>
        <w:t xml:space="preserve"> 16205</w:t>
        <w:tab/>
        <w:t xml:space="preserve"> 2338</w:t>
        <w:tab/>
        <w:t xml:space="preserve">  8859</w:t>
        <w:tab/>
        <w:t xml:space="preserve">  630</w:t>
        <w:tab/>
        <w:t xml:space="preserve">   9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Deta           </w:t>
        <w:tab/>
        <w:t xml:space="preserve"> 28564</w:t>
        <w:tab/>
        <w:t xml:space="preserve"> 10064</w:t>
        <w:tab/>
        <w:t xml:space="preserve"> 4820</w:t>
        <w:tab/>
        <w:t xml:space="preserve">  9434</w:t>
        <w:tab/>
        <w:t xml:space="preserve"> 4246</w:t>
        <w:tab/>
        <w:t xml:space="preserve">  17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Grădişte       </w:t>
        <w:tab/>
        <w:t xml:space="preserve"> 48108</w:t>
        <w:tab/>
        <w:t xml:space="preserve"> 11612</w:t>
        <w:tab/>
        <w:t xml:space="preserve"> 1704</w:t>
        <w:tab/>
        <w:t xml:space="preserve"> 29091</w:t>
        <w:tab/>
        <w:t xml:space="preserve"> 5701</w:t>
        <w:tab/>
        <w:t xml:space="preserve">  12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Lipova         </w:t>
        <w:tab/>
        <w:t xml:space="preserve">  8733</w:t>
        <w:tab/>
        <w:t xml:space="preserve">  6318</w:t>
        <w:tab/>
        <w:t xml:space="preserve">  255</w:t>
        <w:tab/>
        <w:t xml:space="preserve">  2135</w:t>
        <w:tab/>
        <w:t xml:space="preserve">   25</w:t>
        <w:tab/>
        <w:t xml:space="preserve">   1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Modoş          </w:t>
        <w:tab/>
        <w:t xml:space="preserve"> 39507</w:t>
        <w:tab/>
        <w:t xml:space="preserve">  9523</w:t>
        <w:tab/>
        <w:t xml:space="preserve"> 7005</w:t>
        <w:tab/>
        <w:t xml:space="preserve"> 12814</w:t>
        <w:tab/>
        <w:t>10165</w:t>
        <w:tab/>
        <w:t xml:space="preserve">  14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Recaş          </w:t>
        <w:tab/>
        <w:t xml:space="preserve"> 33699</w:t>
        <w:tab/>
        <w:t xml:space="preserve"> 18094</w:t>
        <w:tab/>
        <w:t xml:space="preserve"> 4251</w:t>
        <w:tab/>
        <w:t xml:space="preserve">  6563</w:t>
        <w:tab/>
        <w:t xml:space="preserve"> 4791</w:t>
        <w:tab/>
        <w:t xml:space="preserve">  13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Plasa Sânnicolaul Mare</w:t>
        <w:tab/>
        <w:t xml:space="preserve"> 48950</w:t>
        <w:tab/>
        <w:t xml:space="preserve"> 14275</w:t>
        <w:tab/>
        <w:t xml:space="preserve"> 3914</w:t>
        <w:tab/>
        <w:t xml:space="preserve"> 21365</w:t>
        <w:tab/>
        <w:t xml:space="preserve"> 9396</w:t>
        <w:tab/>
        <w:t xml:space="preserve">  54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Vinga          </w:t>
        <w:tab/>
        <w:t xml:space="preserve"> 22683</w:t>
        <w:tab/>
        <w:t xml:space="preserve">  8228</w:t>
        <w:tab/>
        <w:t xml:space="preserve">  516</w:t>
        <w:tab/>
        <w:t xml:space="preserve"> 10416</w:t>
        <w:tab/>
        <w:t xml:space="preserve"> 3523</w:t>
        <w:tab/>
        <w:t xml:space="preserve">   3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Municipiu Timişoara  </w:t>
        <w:tab/>
        <w:t xml:space="preserve"> 82689</w:t>
        <w:tab/>
        <w:t xml:space="preserve"> 15892</w:t>
        <w:tab/>
        <w:t>26185</w:t>
        <w:tab/>
        <w:t xml:space="preserve"> 29188</w:t>
        <w:tab/>
        <w:t>11424</w:t>
        <w:tab/>
        <w:t xml:space="preserve"> 8296</w:t>
      </w:r>
    </w:p>
    <w:p>
      <w:pPr>
        <w:pStyle w:val="Normal"/>
        <w:rPr>
          <w:i/>
          <w:i/>
        </w:rPr>
      </w:pPr>
      <w:r>
        <w:rPr>
          <w:i/>
        </w:rPr>
      </w:r>
    </w:p>
    <w:p>
      <w:pPr>
        <w:pStyle w:val="Normal"/>
        <w:rPr/>
      </w:pPr>
      <w:r>
        <w:rPr/>
      </w:r>
    </w:p>
    <w:p>
      <w:pPr>
        <w:pStyle w:val="Normal"/>
        <w:jc w:val="both"/>
        <w:rPr/>
      </w:pPr>
      <w:r>
        <w:rPr/>
        <w:tab/>
        <w:t>Romániában a háborút követően több mint egy évtizedig nem került sor hivatalos népszámlálásra, ezért a Dicţionarult a vázolt hiányosságok ellenére ma is hasznosítható forrásnak fogadjuk el. Az adatok érvényességével kapcsolatosan a kortárs magyar szakemberek ugyan többször is hangoztatták fenntartásaikat (Jakabffy Elemér már a számok puszta átcsoportosításával a Dicţionarul hatásos bírálatát nyújtotta, emellett kifogásait tételesen is kifejtette), kétségeik azonban elsősorban nem a közlés formai hiányosságaival, hanem a nemzetiségi felvétel hitelességével kapcsolatosak. (Igaz, e két mozzanat sok esetben összefügg egymással.) Ebben döntő szerepet játszik, hogy a háború utáni első román felvételek végrehajtói az etnikai összetételt a magyar statisztika gyakorlatától merőben eltérően, az úgynevezett „népi eredet” kritériuma alapján vizsgálták, az így kihozott eredmények pedig kibékíthetetlen ellentétben voltak a megelőző magyar népszámlálások anyanyelvi adataival.</w:t>
      </w:r>
    </w:p>
    <w:p>
      <w:pPr>
        <w:pStyle w:val="Normal"/>
        <w:jc w:val="both"/>
        <w:rPr/>
      </w:pPr>
      <w:r>
        <w:rPr/>
        <w:tab/>
        <w:t>Az 1919. évi összeírás – miután a vallási tagolódást is felmérte – lehetőséget nyújt arra, hogy ezeknek az ellentmondásoknak a megvilágítására az adott felvétel rendszerén belül tegyünk kísérletet. Az 1919. évi felmérés felekezeti és nemzetiségi számait az 1920. évi román népösszeírás és az 1910. évi magyar népszámlálás adataival párhuzamba állítva Arad, Krassó-Szörény és Temes-Torontál megye korabeli területén a 26. és 27. táblázat részletezi.</w:t>
      </w:r>
    </w:p>
    <w:p>
      <w:pPr>
        <w:pStyle w:val="Normal"/>
        <w:rPr/>
      </w:pPr>
      <w:r>
        <w:rPr/>
      </w:r>
    </w:p>
    <w:p>
      <w:pPr>
        <w:pStyle w:val="Normal"/>
        <w:rPr/>
      </w:pPr>
      <w:r>
        <w:rPr/>
      </w:r>
    </w:p>
    <w:p>
      <w:pPr>
        <w:pStyle w:val="Normal"/>
        <w:jc w:val="center"/>
        <w:rPr>
          <w:b/>
          <w:b/>
        </w:rPr>
      </w:pPr>
      <w:r>
        <w:rPr>
          <w:b/>
        </w:rPr>
        <w:t xml:space="preserve">26. táblázat </w:t>
      </w:r>
    </w:p>
    <w:p>
      <w:pPr>
        <w:pStyle w:val="Normal"/>
        <w:jc w:val="center"/>
        <w:rPr>
          <w:b/>
          <w:b/>
        </w:rPr>
      </w:pPr>
      <w:r>
        <w:rPr>
          <w:b/>
        </w:rPr>
        <w:t>A népesség felekezet szerint Arad+Csanád, Krassó-Szörény és Temes+Torontál megyében</w:t>
        <w:br/>
        <w:t xml:space="preserve"> 1910-ben és 1919-ben</w:t>
      </w:r>
    </w:p>
    <w:p>
      <w:pPr>
        <w:pStyle w:val="Normal"/>
        <w:rPr>
          <w:b/>
          <w:b/>
        </w:rPr>
      </w:pPr>
      <w:r>
        <w:rPr>
          <w:b/>
        </w:rPr>
      </w:r>
    </w:p>
    <w:p>
      <w:pPr>
        <w:pStyle w:val="Normal"/>
        <w:tabs>
          <w:tab w:val="clear" w:pos="454"/>
          <w:tab w:val="center" w:pos="4678" w:leader="none"/>
          <w:tab w:val="center" w:pos="7797" w:leader="none"/>
        </w:tabs>
        <w:rPr/>
      </w:pPr>
      <w:r>
        <w:rPr/>
        <w:t xml:space="preserve"> </w:t>
      </w:r>
      <w:r>
        <w:rPr/>
        <w:tab/>
        <w:t>Szám szerint</w:t>
        <w:tab/>
        <w:t xml:space="preserve"> Százalék szerint</w:t>
      </w:r>
    </w:p>
    <w:p>
      <w:pPr>
        <w:pStyle w:val="Normal"/>
        <w:rPr/>
      </w:pPr>
      <w:r>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Felekezet  </w:t>
        <w:tab/>
        <w:t>1910</w:t>
        <w:tab/>
        <w:t>1919</w:t>
        <w:tab/>
        <w:t>1910</w:t>
        <w:tab/>
        <w:t>1919</w:t>
      </w:r>
    </w:p>
    <w:p>
      <w:pPr>
        <w:pStyle w:val="Normal"/>
        <w:rPr/>
      </w:pPr>
      <w:r>
        <w:rPr/>
      </w:r>
    </w:p>
    <w:p>
      <w:pPr>
        <w:pStyle w:val="Normal"/>
        <w:jc w:val="center"/>
        <w:rPr>
          <w:b/>
          <w:b/>
        </w:rPr>
      </w:pPr>
      <w:r>
        <w:rPr>
          <w:b/>
        </w:rPr>
        <w:t>Arad+Csanád</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417532</w:t>
        <w:tab/>
        <w:t>413407</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236923</w:t>
        <w:tab/>
        <w:t>240907</w:t>
        <w:tab/>
        <w:t xml:space="preserve"> 56,7</w:t>
        <w:tab/>
        <w:t xml:space="preserve"> 58,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Görög katolikus </w:t>
        <w:tab/>
        <w:t xml:space="preserve"> 18435</w:t>
        <w:tab/>
        <w:t xml:space="preserve"> 18285</w:t>
        <w:tab/>
        <w:t xml:space="preserve">  4,4</w:t>
        <w:tab/>
        <w:t xml:space="preserve">  4,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ómai katolikus </w:t>
        <w:tab/>
        <w:t>108349</w:t>
        <w:tab/>
        <w:t>102195</w:t>
        <w:tab/>
        <w:t xml:space="preserve"> 25,9</w:t>
        <w:tab/>
        <w:t xml:space="preserve"> 24,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26568</w:t>
        <w:tab/>
        <w:t xml:space="preserve"> 24902</w:t>
        <w:tab/>
        <w:t xml:space="preserve">  6,4</w:t>
        <w:tab/>
        <w:t xml:space="preserve">  6,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15099</w:t>
        <w:tab/>
        <w:t xml:space="preserve"> 15340</w:t>
        <w:tab/>
        <w:t xml:space="preserve">  3,6</w:t>
        <w:tab/>
        <w:t xml:space="preserve">  3,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231</w:t>
        <w:tab/>
        <w:t xml:space="preserve">   287</w:t>
        <w:tab/>
        <w:t xml:space="preserve">  0,1</w:t>
        <w:tab/>
        <w:t xml:space="preserve">  0,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10302</w:t>
        <w:tab/>
        <w:t xml:space="preserve">  8866</w:t>
        <w:tab/>
        <w:t xml:space="preserve">  2,5</w:t>
        <w:tab/>
        <w:t xml:space="preserve">  2,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1625</w:t>
        <w:tab/>
        <w:t xml:space="preserve">  2625</w:t>
        <w:tab/>
        <w:t xml:space="preserve">  0,4</w:t>
        <w:tab/>
        <w:t xml:space="preserve">  0,6</w:t>
      </w:r>
    </w:p>
    <w:p>
      <w:pPr>
        <w:pStyle w:val="Normal"/>
        <w:rPr/>
      </w:pPr>
      <w:r>
        <w:rPr/>
      </w:r>
    </w:p>
    <w:p>
      <w:pPr>
        <w:pStyle w:val="Normal"/>
        <w:jc w:val="center"/>
        <w:rPr>
          <w:b/>
          <w:b/>
        </w:rPr>
      </w:pPr>
      <w:r>
        <w:rPr>
          <w:b/>
        </w:rPr>
        <w:t>Krassó-Szörény</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465074</w:t>
        <w:tab/>
        <w:t>463362</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336510</w:t>
        <w:tab/>
        <w:t>340160</w:t>
        <w:tab/>
        <w:t xml:space="preserve"> 72,4</w:t>
        <w:tab/>
        <w:t xml:space="preserve"> 73,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Görög katolikus </w:t>
        <w:tab/>
        <w:t xml:space="preserve"> 20006</w:t>
        <w:tab/>
        <w:t xml:space="preserve"> 21276</w:t>
        <w:tab/>
        <w:t xml:space="preserve">  4,3</w:t>
        <w:tab/>
        <w:t xml:space="preserve">  4,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ómai katolikus </w:t>
        <w:tab/>
        <w:t xml:space="preserve"> 90053</w:t>
        <w:tab/>
        <w:t xml:space="preserve"> 83158</w:t>
        <w:tab/>
        <w:t xml:space="preserve"> 19,4</w:t>
        <w:tab/>
        <w:t xml:space="preserve"> 17,9</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10397</w:t>
        <w:tab/>
        <w:t xml:space="preserve"> 11322</w:t>
        <w:tab/>
        <w:t xml:space="preserve">  2,2</w:t>
        <w:tab/>
        <w:t xml:space="preserve">  2,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2875</w:t>
        <w:tab/>
        <w:t xml:space="preserve">  2099</w:t>
        <w:tab/>
        <w:t xml:space="preserve">  0,6</w:t>
        <w:tab/>
        <w:t xml:space="preserve">  0,5</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142</w:t>
        <w:tab/>
        <w:t xml:space="preserve">    45</w:t>
        <w:tab/>
        <w:t xml:space="preserve">  0,0</w:t>
        <w:tab/>
        <w:t xml:space="preserve">  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4794</w:t>
        <w:tab/>
        <w:t xml:space="preserve">  3933</w:t>
        <w:tab/>
        <w:t xml:space="preserve">  1,0</w:t>
        <w:tab/>
        <w:t xml:space="preserve">  0,9</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297</w:t>
        <w:tab/>
        <w:t xml:space="preserve">  1369</w:t>
        <w:tab/>
        <w:t xml:space="preserve">  0,1</w:t>
        <w:tab/>
        <w:t xml:space="preserve">  0,3</w:t>
      </w:r>
    </w:p>
    <w:p>
      <w:pPr>
        <w:pStyle w:val="Normal"/>
        <w:rPr/>
      </w:pPr>
      <w:r>
        <w:rPr/>
      </w:r>
    </w:p>
    <w:p>
      <w:pPr>
        <w:pStyle w:val="Normal"/>
        <w:jc w:val="center"/>
        <w:rPr>
          <w:b/>
          <w:b/>
        </w:rPr>
      </w:pPr>
      <w:r>
        <w:rPr>
          <w:b/>
        </w:rPr>
        <w:t>Temes+Torontál</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526908</w:t>
        <w:tab/>
        <w:t>447031</w:t>
        <w:tab/>
        <w:t>100,0</w:t>
        <w:tab/>
        <w:t xml:space="preserve"> 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204806</w:t>
        <w:tab/>
        <w:t>173339</w:t>
        <w:tab/>
        <w:t xml:space="preserve"> 38,9</w:t>
        <w:tab/>
        <w:t xml:space="preserve">  38,8</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Görög katolikus </w:t>
        <w:tab/>
        <w:t xml:space="preserve"> 14657</w:t>
        <w:tab/>
        <w:t xml:space="preserve"> 13450</w:t>
        <w:tab/>
        <w:t xml:space="preserve">  2,8</w:t>
        <w:tab/>
        <w:t xml:space="preserve">   3,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ómai katolikus </w:t>
        <w:tab/>
        <w:t>275003</w:t>
        <w:tab/>
        <w:t>230652</w:t>
        <w:tab/>
        <w:t xml:space="preserve"> 52,2</w:t>
        <w:tab/>
        <w:t xml:space="preserve">  51,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11325</w:t>
        <w:tab/>
        <w:t xml:space="preserve"> 11476</w:t>
        <w:tab/>
        <w:t xml:space="preserve">  2,1</w:t>
        <w:tab/>
        <w:t xml:space="preserve">   2,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10896</w:t>
        <w:tab/>
        <w:t xml:space="preserve">  9177</w:t>
        <w:tab/>
        <w:t xml:space="preserve">  2,1</w:t>
        <w:tab/>
        <w:t xml:space="preserve">   2,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194</w:t>
        <w:tab/>
        <w:t xml:space="preserve">   116</w:t>
        <w:tab/>
        <w:t xml:space="preserve">  0,0</w:t>
        <w:tab/>
        <w:t xml:space="preserve">   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9810</w:t>
        <w:tab/>
        <w:t xml:space="preserve">  8214</w:t>
        <w:tab/>
        <w:t xml:space="preserve">  1,9</w:t>
        <w:tab/>
        <w:t xml:space="preserve">   1,8</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217</w:t>
        <w:tab/>
        <w:t xml:space="preserve">   607</w:t>
        <w:tab/>
        <w:t xml:space="preserve">  0,0</w:t>
        <w:tab/>
        <w:t xml:space="preserve">   0,1</w:t>
      </w:r>
    </w:p>
    <w:p>
      <w:pPr>
        <w:pStyle w:val="Normal"/>
        <w:rPr/>
      </w:pPr>
      <w:r>
        <w:rPr/>
      </w:r>
    </w:p>
    <w:p>
      <w:pPr>
        <w:pStyle w:val="Normal"/>
        <w:rPr/>
      </w:pPr>
      <w:r>
        <w:rPr/>
      </w:r>
    </w:p>
    <w:p>
      <w:pPr>
        <w:pStyle w:val="Normal"/>
        <w:jc w:val="center"/>
        <w:rPr>
          <w:b/>
          <w:b/>
        </w:rPr>
      </w:pPr>
      <w:r>
        <w:rPr>
          <w:b/>
        </w:rPr>
        <w:t xml:space="preserve">27. táblázat </w:t>
      </w:r>
    </w:p>
    <w:p>
      <w:pPr>
        <w:pStyle w:val="Normal"/>
        <w:jc w:val="center"/>
        <w:rPr/>
      </w:pPr>
      <w:r>
        <w:rPr>
          <w:b/>
        </w:rPr>
        <w:t xml:space="preserve">A népesség anyanyelv, illetve nemzetiség szerint Arad+Csanád, Krassó-Szörény és Temes+Torontál megyében </w:t>
      </w:r>
    </w:p>
    <w:p>
      <w:pPr>
        <w:pStyle w:val="Normal"/>
        <w:jc w:val="center"/>
        <w:rPr>
          <w:b/>
          <w:b/>
        </w:rPr>
      </w:pPr>
      <w:r>
        <w:rPr>
          <w:b/>
        </w:rPr>
        <w:t>1910-ben 1919-ben és 1920-ban</w:t>
      </w:r>
    </w:p>
    <w:p>
      <w:pPr>
        <w:pStyle w:val="Normal"/>
        <w:rPr>
          <w:b/>
          <w:b/>
        </w:rPr>
      </w:pPr>
      <w:r>
        <w:rPr>
          <w:b/>
        </w:rPr>
      </w:r>
    </w:p>
    <w:p>
      <w:pPr>
        <w:pStyle w:val="Normal"/>
        <w:tabs>
          <w:tab w:val="clear" w:pos="454"/>
          <w:tab w:val="decimal" w:pos="4962" w:leader="none"/>
          <w:tab w:val="decimal" w:pos="8364" w:leader="none"/>
        </w:tabs>
        <w:rPr/>
      </w:pPr>
      <w:r>
        <w:rPr/>
        <w:tab/>
        <w:t>Szám szerint</w:t>
        <w:tab/>
        <w:t>Százalék szerint</w:t>
      </w:r>
    </w:p>
    <w:p>
      <w:pPr>
        <w:pStyle w:val="Normal"/>
        <w:rPr/>
      </w:pPr>
      <w:r>
        <w:rPr/>
      </w:r>
    </w:p>
    <w:p>
      <w:pPr>
        <w:pStyle w:val="Normal"/>
        <w:tabs>
          <w:tab w:val="clear" w:pos="454"/>
          <w:tab w:val="left" w:pos="284" w:leader="none"/>
          <w:tab w:val="right" w:pos="3261" w:leader="none"/>
          <w:tab w:val="right" w:pos="4536" w:leader="none"/>
          <w:tab w:val="right" w:pos="5812" w:leader="none"/>
          <w:tab w:val="right" w:pos="6946" w:leader="none"/>
          <w:tab w:val="right" w:pos="8080" w:leader="none"/>
          <w:tab w:val="right" w:pos="9072" w:leader="none"/>
        </w:tabs>
        <w:rPr/>
      </w:pPr>
      <w:r>
        <w:rPr/>
        <w:tab/>
        <w:t>Anyanyelv/nemzetiség</w:t>
        <w:tab/>
        <w:t>1910</w:t>
        <w:tab/>
        <w:t>1919</w:t>
        <w:tab/>
        <w:t>1920</w:t>
        <w:tab/>
        <w:t>1910</w:t>
        <w:tab/>
        <w:t>1919</w:t>
        <w:tab/>
        <w:t>1920</w:t>
      </w:r>
    </w:p>
    <w:p>
      <w:pPr>
        <w:pStyle w:val="Normal"/>
        <w:rPr/>
      </w:pPr>
      <w:r>
        <w:rPr/>
      </w:r>
    </w:p>
    <w:p>
      <w:pPr>
        <w:pStyle w:val="Normal"/>
        <w:jc w:val="center"/>
        <w:rPr>
          <w:b/>
          <w:b/>
        </w:rPr>
      </w:pPr>
      <w:r>
        <w:rPr>
          <w:b/>
        </w:rPr>
        <w:t>Arad+Csanád</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417532</w:t>
        <w:tab/>
        <w:t>413407</w:t>
        <w:tab/>
        <w:t>397969</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247000</w:t>
        <w:tab/>
        <w:t>254876</w:t>
        <w:tab/>
        <w:t>245113</w:t>
        <w:tab/>
        <w:t xml:space="preserve"> 59,2</w:t>
        <w:tab/>
        <w:t xml:space="preserve"> 61,7</w:t>
        <w:tab/>
        <w:t xml:space="preserve"> 61,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121101</w:t>
        <w:tab/>
        <w:t>102247</w:t>
        <w:tab/>
        <w:t xml:space="preserve"> 98208</w:t>
        <w:tab/>
        <w:t xml:space="preserve"> 29,0</w:t>
        <w:tab/>
        <w:t xml:space="preserve"> 24,7</w:t>
        <w:tab/>
        <w:t xml:space="preserve"> 24,7</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31918</w:t>
        <w:tab/>
        <w:t xml:space="preserve"> 32367</w:t>
        <w:tab/>
        <w:t xml:space="preserve"> 31524</w:t>
        <w:tab/>
        <w:t xml:space="preserve">  7,6</w:t>
        <w:tab/>
        <w:t xml:space="preserve">  7,8</w:t>
        <w:tab/>
        <w:t xml:space="preserve">  7,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8866</w:t>
        <w:tab/>
        <w:t xml:space="preserve">  7822</w:t>
        <w:tab/>
        <w:t xml:space="preserve">    .</w:t>
        <w:tab/>
        <w:t xml:space="preserve">  2,2</w:t>
        <w:tab/>
        <w:t xml:space="preserve">  2,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17513</w:t>
        <w:tab/>
        <w:t xml:space="preserve"> 15051</w:t>
        <w:tab/>
        <w:t xml:space="preserve"> 15302</w:t>
        <w:tab/>
        <w:t xml:space="preserve">  4,2</w:t>
        <w:tab/>
        <w:t xml:space="preserve">  3,6</w:t>
        <w:tab/>
        <w:t xml:space="preserve">  3,8</w:t>
      </w:r>
    </w:p>
    <w:p>
      <w:pPr>
        <w:pStyle w:val="Normal"/>
        <w:rPr/>
      </w:pPr>
      <w:r>
        <w:rPr/>
      </w:r>
    </w:p>
    <w:p>
      <w:pPr>
        <w:pStyle w:val="Normal"/>
        <w:jc w:val="center"/>
        <w:rPr>
          <w:b/>
          <w:b/>
        </w:rPr>
      </w:pPr>
      <w:r>
        <w:rPr>
          <w:b/>
        </w:rPr>
        <w:t>Krassó-Szörény</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465074</w:t>
        <w:tab/>
        <w:t>463362</w:t>
        <w:tab/>
        <w:t>424264</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335987</w:t>
        <w:tab/>
        <w:t>346115</w:t>
        <w:tab/>
        <w:t>316315</w:t>
        <w:tab/>
        <w:t xml:space="preserve"> 72,2</w:t>
        <w:tab/>
        <w:t xml:space="preserve"> 74,7</w:t>
        <w:tab/>
        <w:t xml:space="preserve"> 74,5</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33425</w:t>
        <w:tab/>
        <w:t xml:space="preserve"> 21843</w:t>
        <w:tab/>
        <w:t xml:space="preserve"> 18948</w:t>
        <w:tab/>
        <w:t xml:space="preserve">  7,2</w:t>
        <w:tab/>
        <w:t xml:space="preserve">  4,7</w:t>
        <w:tab/>
        <w:t xml:space="preserve">  4,5</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55866</w:t>
        <w:tab/>
        <w:t xml:space="preserve"> 58939</w:t>
        <w:tab/>
        <w:t xml:space="preserve"> 52576</w:t>
        <w:tab/>
        <w:t xml:space="preserve"> 12,0</w:t>
        <w:tab/>
        <w:t xml:space="preserve"> 12,7</w:t>
        <w:tab/>
        <w:t xml:space="preserve"> 12,4</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3933</w:t>
        <w:tab/>
        <w:t xml:space="preserve">  3765</w:t>
        <w:tab/>
        <w:t xml:space="preserve">    .</w:t>
        <w:tab/>
        <w:t xml:space="preserve">  0,9</w:t>
        <w:tab/>
        <w:t xml:space="preserve">  0,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39796</w:t>
        <w:tab/>
        <w:t xml:space="preserve"> 32532</w:t>
        <w:tab/>
        <w:t xml:space="preserve"> 32660</w:t>
        <w:tab/>
        <w:t xml:space="preserve">  8,6</w:t>
        <w:tab/>
        <w:t xml:space="preserve">  7,0</w:t>
        <w:tab/>
        <w:t xml:space="preserve">  7,7</w:t>
      </w:r>
    </w:p>
    <w:p>
      <w:pPr>
        <w:pStyle w:val="Normal"/>
        <w:rPr/>
      </w:pPr>
      <w:r>
        <w:rPr/>
      </w:r>
    </w:p>
    <w:p>
      <w:pPr>
        <w:pStyle w:val="Normal"/>
        <w:jc w:val="center"/>
        <w:rPr>
          <w:b/>
          <w:b/>
        </w:rPr>
      </w:pPr>
      <w:r>
        <w:rPr>
          <w:b/>
        </w:rPr>
        <w:t>Temes+Torontál</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526908</w:t>
        <w:tab/>
        <w:t>447031</w:t>
        <w:tab/>
        <w:t>488729</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179473</w:t>
        <w:tab/>
        <w:t>158285</w:t>
        <w:tab/>
        <w:t>172277</w:t>
        <w:tab/>
        <w:t xml:space="preserve"> 34,0</w:t>
        <w:tab/>
        <w:t xml:space="preserve"> 35,4</w:t>
        <w:tab/>
        <w:t xml:space="preserve"> 35,2</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87284</w:t>
        <w:tab/>
        <w:t xml:space="preserve"> 59728</w:t>
        <w:tab/>
        <w:t xml:space="preserve"> 69207</w:t>
        <w:tab/>
        <w:t xml:space="preserve"> 16,6</w:t>
        <w:tab/>
        <w:t xml:space="preserve"> 13,4</w:t>
        <w:tab/>
        <w:t xml:space="preserve"> 14,2</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204942</w:t>
        <w:tab/>
        <w:t>178156</w:t>
        <w:tab/>
        <w:t>189129</w:t>
        <w:tab/>
        <w:t xml:space="preserve"> 38,9</w:t>
        <w:tab/>
        <w:t xml:space="preserve"> 39,8</w:t>
        <w:tab/>
        <w:t xml:space="preserve"> 38,7</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8214</w:t>
        <w:tab/>
        <w:t xml:space="preserve"> 10295</w:t>
        <w:tab/>
        <w:t xml:space="preserve">    .</w:t>
        <w:tab/>
        <w:t xml:space="preserve">  1,9</w:t>
        <w:tab/>
        <w:t xml:space="preserve">  2,1</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55209</w:t>
        <w:tab/>
        <w:t xml:space="preserve"> 42648</w:t>
        <w:tab/>
        <w:t xml:space="preserve"> 47821</w:t>
        <w:tab/>
        <w:t xml:space="preserve"> 10,5</w:t>
        <w:tab/>
        <w:t xml:space="preserve">  9,5</w:t>
        <w:tab/>
        <w:t xml:space="preserve">  9,8</w:t>
      </w:r>
    </w:p>
    <w:p>
      <w:pPr>
        <w:pStyle w:val="Normal"/>
        <w:rPr/>
      </w:pPr>
      <w:r>
        <w:rPr/>
      </w:r>
    </w:p>
    <w:p>
      <w:pPr>
        <w:pStyle w:val="Normal"/>
        <w:rPr/>
      </w:pPr>
      <w:r>
        <w:rPr/>
      </w:r>
    </w:p>
    <w:p>
      <w:pPr>
        <w:pStyle w:val="Normal"/>
        <w:jc w:val="both"/>
        <w:rPr/>
      </w:pPr>
      <w:r>
        <w:rPr/>
        <w:tab/>
        <w:t>Az előző kötetekben alkalmazott eljáráshoz hasonlóan a vallás és anyanyelv között 1910-ben rögzített összefüggések, valamint az 1919. évi felekezeti viszonyok alapján próbálunk következtetni a népesség anyanyelvi megoszlására az összeírás időpontjában. Feltevésünk szerint az ily módon becsülhető anyanyelvi összetétel és az összeírás által kimutatott etnikai struktúra közti eltérésekkel a magyar és román nemzetiségstatisztika felfogásbeli különbségei számszerűsíthetők.</w:t>
      </w:r>
    </w:p>
    <w:p>
      <w:pPr>
        <w:pStyle w:val="Normal"/>
        <w:jc w:val="both"/>
        <w:rPr/>
      </w:pPr>
      <w:r>
        <w:rPr/>
        <w:tab/>
        <w:t>Jelen esetben eljárásunk hipotetikus voltának és természetszerű korlátainak hangsúlyozásán túl egyéb megszorításokkal is élnünk kell. A két táblázat oszlopaiból kitűnik, hogy az 1919. évi román felvétel szerint a népesség etnikai, illetőleg vallási megoszlásában (ha a nemzetiségeket jellegzetes felekezeti kötődéseik és a felekezeteket nemzetiségi jellegük alapján csoportosítjuk) lényegében hasonló arányeltolódás következett be. Ezen belül azonban két meghatározó etnikum (a magyar és a német) és az őket jellemző felekezetek erőviszonyai ellentmondásosan alakultak. Megfigyelhető, hogy bár – a románság, illetve a keleti szertartású egyházak részesedésének növekedésével párhuzamosan – a római katolikus felekezet súlya csökkent, a német jelenlét változatlan maradt, sőt helyenként enyhén erősödött. A magyarság számaránya ugyanakkor komoly mértékben fogyott (jóllehet a magyar jellegű református felekezeté összességében nőtt). Ebből arra következtethetünk, hogy a római katolikusok között a magyar anyanyelvűek aránya – a kezdődő menekülések következtében, különösen a Bánságban – 1910-hez képest visszaesett. Ezért becslésünk végeredménye is bizonyosan torzított, hiszen az az anyanyelv- és felekezetközi átfedések változatlannak feltételezett évtized eleji arányszámain alapul.</w:t>
      </w:r>
    </w:p>
    <w:p>
      <w:pPr>
        <w:pStyle w:val="Normal"/>
        <w:jc w:val="both"/>
        <w:rPr/>
      </w:pPr>
      <w:r>
        <w:rPr/>
        <w:tab/>
        <w:t>Tekintettel kell lennünk arra is, hogy az összeírást az ideiglenes határvonalak között hajtották végre, így nem terjedt ki a későbbi Temes+Torontál megye területének egészére. Számításainkat – melyeket az előbb jelzettek miatt Temes+Torontál megyében az 1919. évi felvétel kiigazításával végeztünk el – a 28. táblázat összegzi.</w:t>
      </w:r>
    </w:p>
    <w:p>
      <w:pPr>
        <w:pStyle w:val="Normal"/>
        <w:rPr/>
      </w:pPr>
      <w:r>
        <w:rPr/>
      </w:r>
    </w:p>
    <w:p>
      <w:pPr>
        <w:pStyle w:val="Normal"/>
        <w:rPr/>
      </w:pPr>
      <w:r>
        <w:rPr/>
      </w:r>
    </w:p>
    <w:p>
      <w:pPr>
        <w:pStyle w:val="Normal"/>
        <w:jc w:val="center"/>
        <w:rPr>
          <w:b/>
          <w:b/>
        </w:rPr>
      </w:pPr>
      <w:r>
        <w:rPr>
          <w:b/>
        </w:rPr>
        <w:t xml:space="preserve">28. táblázat </w:t>
      </w:r>
    </w:p>
    <w:p>
      <w:pPr>
        <w:pStyle w:val="Normal"/>
        <w:jc w:val="center"/>
        <w:rPr>
          <w:b/>
          <w:b/>
        </w:rPr>
      </w:pPr>
      <w:r>
        <w:rPr>
          <w:b/>
        </w:rPr>
        <w:t xml:space="preserve">Arad+Csanád, Krassó-Szörény és Temes+Torontál megye népességének becsült anyanyelvi megoszlása </w:t>
      </w:r>
    </w:p>
    <w:p>
      <w:pPr>
        <w:pStyle w:val="Normal"/>
        <w:jc w:val="center"/>
        <w:rPr/>
      </w:pPr>
      <w:r>
        <w:rPr>
          <w:b/>
        </w:rPr>
        <w:t xml:space="preserve">főbb nemzetiségek szerint 1919-ben az 1910. évi anyanyelvi-felekezeti arányszámok </w:t>
      </w:r>
    </w:p>
    <w:p>
      <w:pPr>
        <w:pStyle w:val="Normal"/>
        <w:jc w:val="center"/>
        <w:rPr/>
      </w:pPr>
      <w:r>
        <w:rPr>
          <w:b/>
        </w:rPr>
        <w:t>és az 1919. évi összeírás felekezeti adatai* alapján</w:t>
      </w:r>
    </w:p>
    <w:p>
      <w:pPr>
        <w:pStyle w:val="Normal"/>
        <w:rPr>
          <w:b/>
          <w:b/>
        </w:rPr>
      </w:pPr>
      <w:r>
        <w:rPr>
          <w:b/>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Megye                         </w:t>
        <w:tab/>
        <w:t xml:space="preserve"> Összesen</w:t>
        <w:tab/>
        <w:t xml:space="preserve">   Román</w:t>
        <w:tab/>
        <w:t xml:space="preserve">  Magyar</w:t>
        <w:tab/>
        <w:t>Német</w:t>
        <w:tab/>
        <w:t xml:space="preserve">  Egyéb</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Arad+Csanád    </w:t>
        <w:tab/>
        <w:t xml:space="preserve"> 413407</w:t>
        <w:tab/>
        <w:t>251488</w:t>
        <w:tab/>
        <w:t xml:space="preserve"> 113985</w:t>
        <w:tab/>
        <w:t xml:space="preserve"> 30134</w:t>
        <w:tab/>
        <w:t>17800</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Krassó-Szörény </w:t>
        <w:tab/>
        <w:t xml:space="preserve"> 463362</w:t>
        <w:tab/>
        <w:t>340791</w:t>
        <w:tab/>
        <w:t xml:space="preserve">  32116</w:t>
        <w:tab/>
        <w:t xml:space="preserve"> 51185</w:t>
        <w:tab/>
        <w:t>39270</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Temes+Torontál </w:t>
        <w:tab/>
        <w:t xml:space="preserve"> 497031</w:t>
        <w:tab/>
        <w:t>169203</w:t>
        <w:tab/>
        <w:t xml:space="preserve">  82774</w:t>
        <w:tab/>
        <w:t>192862</w:t>
        <w:tab/>
        <w:t>52192</w:t>
      </w:r>
    </w:p>
    <w:p>
      <w:pPr>
        <w:pStyle w:val="Normal"/>
        <w:rPr/>
      </w:pPr>
      <w:r>
        <w:rPr/>
      </w:r>
    </w:p>
    <w:p>
      <w:pPr>
        <w:pStyle w:val="Normal"/>
        <w:ind w:left="851" w:right="992" w:hanging="0"/>
        <w:rPr/>
      </w:pPr>
      <w:r>
        <w:rPr>
          <w:sz w:val="18"/>
        </w:rPr>
        <w:t>* A számítás során az 1919. évi összeírásban feltüntetett Temes+Torontál megyei lélekszámot 50 ezerrel többnek vettük (ebből ortodox 20 ezer, római katolikus 30 ezer).</w:t>
      </w:r>
    </w:p>
    <w:p>
      <w:pPr>
        <w:pStyle w:val="Normal"/>
        <w:rPr>
          <w:sz w:val="18"/>
        </w:rPr>
      </w:pPr>
      <w:r>
        <w:rPr>
          <w:sz w:val="18"/>
        </w:rPr>
      </w:r>
    </w:p>
    <w:p>
      <w:pPr>
        <w:pStyle w:val="Normal"/>
        <w:jc w:val="both"/>
        <w:rPr/>
      </w:pPr>
      <w:r>
        <w:rPr/>
      </w:r>
    </w:p>
    <w:p>
      <w:pPr>
        <w:pStyle w:val="Normal"/>
        <w:jc w:val="both"/>
        <w:rPr/>
      </w:pPr>
      <w:r>
        <w:rPr/>
        <w:tab/>
        <w:t>A számítást a román, magyar, német és egyéb anyanyelvűeknek az egyes felekezeteken belül 1910-ben képviselt arányából kiindulva (ld. a LXIII. mellékletet) végeztük oly módon, hogy az illető felekezet 1919. évi lélekszámából is ugyanezeket a százalékokat számítottuk az egyes nemzetiségekre. Az így feltételezett fiktív anyanyelvi értékeket azután a tényleges, „etnikai eredet” szerinti számokkal vetettük egybe. Az eredményt a 29. táblázat tartalmazza.</w:t>
      </w:r>
    </w:p>
    <w:p>
      <w:pPr>
        <w:pStyle w:val="Normal"/>
        <w:rPr/>
      </w:pPr>
      <w:r>
        <w:rPr/>
      </w:r>
    </w:p>
    <w:p>
      <w:pPr>
        <w:pStyle w:val="Normal"/>
        <w:rPr/>
      </w:pPr>
      <w:r>
        <w:rPr/>
      </w:r>
    </w:p>
    <w:p>
      <w:pPr>
        <w:pStyle w:val="Normal"/>
        <w:jc w:val="center"/>
        <w:rPr>
          <w:b/>
          <w:b/>
        </w:rPr>
      </w:pPr>
      <w:r>
        <w:rPr>
          <w:b/>
        </w:rPr>
        <w:t xml:space="preserve">29. táblázat </w:t>
      </w:r>
    </w:p>
    <w:p>
      <w:pPr>
        <w:pStyle w:val="Normal"/>
        <w:jc w:val="center"/>
        <w:rPr>
          <w:b/>
          <w:b/>
        </w:rPr>
      </w:pPr>
      <w:r>
        <w:rPr>
          <w:b/>
        </w:rPr>
        <w:t xml:space="preserve">A főbb nemzetiségek becsült nyeresége vagy vesztesége (–) az 1919. évi összeírás </w:t>
        <w:br/>
        <w:t xml:space="preserve">etnikai eredet szerinti kimutatásában* a feltételezett anyanyelvi értékekkel szemben </w:t>
        <w:br/>
        <w:t>Arad+Csanád, Krassó-Szörény és Temes+Torontál megyében</w:t>
      </w:r>
    </w:p>
    <w:p>
      <w:pPr>
        <w:pStyle w:val="Normal"/>
        <w:rPr>
          <w:b/>
          <w:b/>
        </w:rPr>
      </w:pPr>
      <w:r>
        <w:rPr>
          <w:b/>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Megye                       </w:t>
        <w:tab/>
        <w:t>Román</w:t>
        <w:tab/>
        <w:t xml:space="preserve">  Magyar</w:t>
        <w:tab/>
        <w:t xml:space="preserve">   Német</w:t>
        <w:tab/>
        <w:t xml:space="preserve"> Zsidó </w:t>
        <w:tab/>
        <w:t xml:space="preserve">    Egyéb</w:t>
      </w:r>
    </w:p>
    <w:p>
      <w:pPr>
        <w:pStyle w:val="Normal"/>
        <w:tabs>
          <w:tab w:val="clear" w:pos="454"/>
          <w:tab w:val="left" w:pos="1134" w:leader="none"/>
        </w:tabs>
        <w:rPr/>
      </w:pPr>
      <w:r>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Arad+Csanád   </w:t>
        <w:tab/>
        <w:t>3388</w:t>
        <w:tab/>
        <w:t>–11738</w:t>
        <w:tab/>
        <w:t>2233</w:t>
        <w:tab/>
        <w:t>8866</w:t>
        <w:tab/>
        <w:t>–2749</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Krassó-Szörény</w:t>
        <w:tab/>
        <w:t>5324</w:t>
        <w:tab/>
        <w:t>–10273</w:t>
        <w:tab/>
        <w:t>7754</w:t>
        <w:tab/>
        <w:t>3933</w:t>
        <w:tab/>
        <w:t>–6738</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Temes+Torontál</w:t>
        <w:tab/>
        <w:t>4082</w:t>
        <w:tab/>
        <w:t>–13046</w:t>
        <w:tab/>
        <w:t>5294</w:t>
        <w:tab/>
        <w:t>8214</w:t>
        <w:tab/>
        <w:t>–4544</w:t>
      </w:r>
    </w:p>
    <w:p>
      <w:pPr>
        <w:pStyle w:val="Normal"/>
        <w:rPr/>
      </w:pPr>
      <w:r>
        <w:rPr/>
      </w:r>
    </w:p>
    <w:p>
      <w:pPr>
        <w:pStyle w:val="Normal"/>
        <w:ind w:left="851" w:right="992" w:hanging="0"/>
        <w:rPr>
          <w:sz w:val="18"/>
        </w:rPr>
      </w:pPr>
      <w:r>
        <w:rPr>
          <w:sz w:val="18"/>
        </w:rPr>
        <w:t>* A számítás során az 1919. évi összeírásban feltüntetett Temes+Torontál megyei lélekszámot 50 ezerrel többnek vettük (ebből román 15 ezer, magyar 10 ezer, német 20 ezer, egyéb 5 ezer)</w:t>
      </w:r>
    </w:p>
    <w:p>
      <w:pPr>
        <w:pStyle w:val="Normal"/>
        <w:rPr>
          <w:sz w:val="18"/>
        </w:rPr>
      </w:pPr>
      <w:r>
        <w:rPr>
          <w:sz w:val="18"/>
        </w:rPr>
      </w:r>
    </w:p>
    <w:p>
      <w:pPr>
        <w:pStyle w:val="Normal"/>
        <w:rPr/>
      </w:pPr>
      <w:r>
        <w:rPr/>
      </w:r>
    </w:p>
    <w:p>
      <w:pPr>
        <w:pStyle w:val="Normal"/>
        <w:jc w:val="both"/>
        <w:rPr/>
      </w:pPr>
      <w:r>
        <w:rPr/>
        <w:tab/>
        <w:t>Összevetésünk szerint kizárólag a magyar és egyéb nyelvűek soraiban mutathatók ki az 1910. évi felvétellel szembeni – javarészt nem népmozgalmi természetű – hiányok. E „népszámlálási” veszteségek következtében minden hatodik-hetedik magyar és minden nyolcadik egyéb anyanyelvűt valamely más nemzetiség oszlopában látjuk viszont. A magyarok összesen 35 ezres veszteségének csaknem fele a zsidó, a többi a német, illetve román nemzetiségűekre jutott. A román nyereség a magyar és főként az egyéb (cigány, szerb) nyelvűek veszteségéből kerülhetett ki. A magyar anyanyelvűek becsült vesztesége (illetve annak a németekre eső része) Temes+Torontál és különösen Krassó-Szörény megyében a ténylegesnél feltehetően nagyobb, miután a római katolikus felekezeten belüli valószínű magyar aránycsökkenést a számítás során nem vehettük figyelembe. Ebből következően viszont a német többlet is alighanem jóval alacsonyabb a fentinél (igaz, ahhoz a német nyelvű zsidók hiányát ellentételező nyereséget még hozzá kell számítanunk).</w:t>
      </w:r>
    </w:p>
    <w:p>
      <w:pPr>
        <w:pStyle w:val="Normal"/>
        <w:jc w:val="both"/>
        <w:rPr/>
      </w:pPr>
      <w:r>
        <w:rPr/>
        <w:tab/>
        <w:t>Az 1919. évi összeírás nem rendes úton végrehajtott népességszámlálás volt. Az adatokat az erdélyi Kormányzótanács földművelési ügyosztálya által kiküldött kérdőíveken a községi elöljáróságoknak kellett beszolgáltatniuk. A kérdőívek visszajuttatása elhúzódott és összesítésükre sok nehézség után csaknem egy év elteltével került sor. A világháborús időszak természetes és mechanikus népmozgásainak tényleges mérlege így közelítő biztonsággal csak az 1920. évi összeírás adatai alapján vonható meg.</w:t>
      </w:r>
    </w:p>
    <w:p>
      <w:pPr>
        <w:pStyle w:val="Normal"/>
        <w:jc w:val="both"/>
        <w:rPr/>
      </w:pPr>
      <w:r>
        <w:rPr/>
        <w:tab/>
        <w:t>Az évtized során a népesség száma mindenütt – legnagyobb mértékben Krassó-Szörény megyében – csökkent. A népesség tényleges fogyását a háborús évek születéskiesése, a megnövekedett halálozások, illetve a hatalomváltozást kísérő tömeges menekülések együttesen idézték elő. A természetes népmozgalmi tényezőkkel szemben – melyek alakulása inkább a nem magyar nemzetiségek esetében éreztette negatív hatását – ezek a vándormozgások a nemzetiségi összetételt egyértelműen a magyarság hátrányára befolyásolták. A vándorlási egyenleg összesen 17 ezer fős passzívuma – melyhez a természetes és a tényleges népszaporulat (vagy fogyás) különbözetéből a harctéren elesettek, a holtnak nyilvánított eltűntek és hadifoglyok leszámításával becslés útján jutottunk</w:t>
      </w:r>
      <w:r>
        <w:rPr>
          <w:rStyle w:val="FootnoteCharacters"/>
          <w:rStyle w:val="FootnoteAnchor"/>
        </w:rPr>
        <w:footnoteReference w:id="36"/>
      </w:r>
      <w:r>
        <w:rPr/>
        <w:t xml:space="preserve"> – teljes egészében az elmenekült magyarok hiányából adódik. A magyarság tényleges vándorlási vesztesége az új államhatalom berendezkedését kísérő és a meneküléseket ellensúlyozó román beköltözések folytán még az így kapott értéknél is nagyobbnak számítható. A román betelepülés különösen Temes+Torontál megyében öltött jelentékeny méreteket, amint azt a megye (és ezen belül Temesvár) pozitív vándorlási egyenlege is jelzi. (Vö. a IX. és XXV. táblamellékletekkel.)</w:t>
      </w:r>
    </w:p>
    <w:p>
      <w:pPr>
        <w:pStyle w:val="Normal"/>
        <w:jc w:val="both"/>
        <w:rPr/>
      </w:pPr>
      <w:r>
        <w:rPr/>
        <w:tab/>
        <w:t>Az összes népesség – s ezen belül a magyar, román és német nemzetiségűek – tényleges gyarapodásának vagy fogyásának összetevőit a három érintett megyében a 30. táblázat részletezi.</w:t>
      </w:r>
    </w:p>
    <w:p>
      <w:pPr>
        <w:pStyle w:val="Normal"/>
        <w:rPr/>
      </w:pPr>
      <w:r>
        <w:rPr/>
      </w:r>
    </w:p>
    <w:p>
      <w:pPr>
        <w:pStyle w:val="Normal"/>
        <w:rPr/>
      </w:pPr>
      <w:r>
        <w:rPr/>
      </w:r>
    </w:p>
    <w:p>
      <w:pPr>
        <w:pStyle w:val="Normal"/>
        <w:jc w:val="center"/>
        <w:rPr>
          <w:b/>
          <w:b/>
        </w:rPr>
      </w:pPr>
      <w:r>
        <w:rPr>
          <w:b/>
        </w:rPr>
        <w:t>30. táblázat</w:t>
      </w:r>
    </w:p>
    <w:p>
      <w:pPr>
        <w:pStyle w:val="Normal"/>
        <w:jc w:val="center"/>
        <w:rPr>
          <w:b/>
          <w:b/>
        </w:rPr>
      </w:pPr>
      <w:r>
        <w:rPr>
          <w:b/>
        </w:rPr>
        <w:t xml:space="preserve">Az összes népesség, valamint a románok és magyarok tényleges gyarapodásának vagy fogyásának (–)  forrásai </w:t>
      </w:r>
    </w:p>
    <w:p>
      <w:pPr>
        <w:pStyle w:val="Normal"/>
        <w:jc w:val="center"/>
        <w:rPr>
          <w:b/>
          <w:b/>
        </w:rPr>
      </w:pPr>
      <w:r>
        <w:rPr>
          <w:b/>
        </w:rPr>
        <w:t>Arad+Csanád, Krassó-Szörény és Temes+Torontál megye területén 1910 és 1920 között*</w:t>
      </w:r>
    </w:p>
    <w:p>
      <w:pPr>
        <w:pStyle w:val="Normal"/>
        <w:spacing w:before="60" w:after="0"/>
        <w:jc w:val="center"/>
        <w:rPr>
          <w:i/>
          <w:i/>
        </w:rPr>
      </w:pPr>
      <w:r>
        <w:rPr>
          <w:i/>
        </w:rPr>
        <w:t>(Ezer fő, becsült adatok)</w:t>
      </w:r>
    </w:p>
    <w:p>
      <w:pPr>
        <w:pStyle w:val="Normal"/>
        <w:rPr>
          <w:i/>
          <w:i/>
        </w:rPr>
      </w:pPr>
      <w:r>
        <w:rPr>
          <w:i/>
        </w:rPr>
      </w:r>
    </w:p>
    <w:p>
      <w:pPr>
        <w:pStyle w:val="Normal"/>
        <w:tabs>
          <w:tab w:val="clear" w:pos="454"/>
          <w:tab w:val="left" w:pos="142" w:leader="none"/>
          <w:tab w:val="decimal" w:pos="4678" w:leader="none"/>
          <w:tab w:val="decimal" w:pos="5954" w:leader="none"/>
          <w:tab w:val="decimal" w:pos="7088" w:leader="none"/>
          <w:tab w:val="decimal" w:pos="8222" w:leader="none"/>
          <w:tab w:val="decimal" w:pos="9356" w:leader="none"/>
        </w:tabs>
        <w:rPr/>
      </w:pPr>
      <w:r>
        <w:rPr/>
        <w:tab/>
        <w:t>A népszaporodás vagy fogyás (–)   forrásai</w:t>
        <w:tab/>
        <w:t>Időszak</w:t>
        <w:tab/>
        <w:t>Összes</w:t>
        <w:tab/>
        <w:t>Román</w:t>
        <w:tab/>
        <w:t>Magyar</w:t>
        <w:tab/>
        <w:t>Német</w:t>
      </w:r>
    </w:p>
    <w:p>
      <w:pPr>
        <w:pStyle w:val="Normal"/>
        <w:tabs>
          <w:tab w:val="clear" w:pos="454"/>
          <w:tab w:val="decimal" w:pos="2127" w:leader="none"/>
          <w:tab w:val="decimal" w:pos="3969" w:leader="none"/>
          <w:tab w:val="decimal" w:pos="6010" w:leader="none"/>
        </w:tabs>
        <w:rPr/>
      </w:pPr>
      <w:r>
        <w:rPr/>
        <w:tab/>
        <w:tab/>
        <w:tab/>
        <w:t xml:space="preserve"> népesség</w:t>
      </w:r>
    </w:p>
    <w:p>
      <w:pPr>
        <w:pStyle w:val="Normal"/>
        <w:rPr/>
      </w:pPr>
      <w:r>
        <w:rPr/>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Természetes szaporulat                </w:t>
        <w:tab/>
        <w:t>1911–1918</w:t>
        <w:tab/>
        <w:t>–25,3</w:t>
        <w:tab/>
        <w:t>–30,0</w:t>
        <w:tab/>
        <w:t xml:space="preserve">  7,0</w:t>
        <w:tab/>
        <w:t xml:space="preserve">   –</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Kivándorlás                           </w:t>
        <w:tab/>
        <w:t>1911–1915</w:t>
        <w:tab/>
        <w:t>–19,0</w:t>
        <w:tab/>
        <w:t xml:space="preserve"> –7,0</w:t>
        <w:tab/>
        <w:t xml:space="preserve"> –2,0</w:t>
        <w:tab/>
        <w:t xml:space="preserve"> –9,5</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Belső vándorlások többlete            </w:t>
        <w:tab/>
        <w:t>1911–1918</w:t>
        <w:tab/>
        <w:t xml:space="preserve"> 10,0</w:t>
        <w:tab/>
        <w:t xml:space="preserve">   – </w:t>
        <w:tab/>
        <w:t xml:space="preserve"> 10,0</w:t>
        <w:tab/>
        <w:t xml:space="preserve">   –</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Háborús emberveszteség                </w:t>
        <w:tab/>
        <w:t>1914–1918</w:t>
        <w:tab/>
        <w:t>–50,3</w:t>
        <w:tab/>
        <w:t>–28,7</w:t>
        <w:tab/>
        <w:t xml:space="preserve"> –7,8</w:t>
        <w:tab/>
        <w:t>–10,0</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Természetes szaporulat                </w:t>
        <w:tab/>
        <w:t>1919–1920</w:t>
        <w:tab/>
        <w:t xml:space="preserve"> 14,8</w:t>
        <w:tab/>
        <w:t xml:space="preserve">  5,7</w:t>
        <w:tab/>
        <w:t xml:space="preserve">  4,1</w:t>
        <w:tab/>
        <w:t xml:space="preserve">  4,0</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Menekülések                           </w:t>
        <w:tab/>
        <w:t>1918–1920</w:t>
        <w:tab/>
        <w:t>–31,5</w:t>
        <w:tab/>
        <w:t xml:space="preserve">   – </w:t>
        <w:tab/>
        <w:t>–31,5</w:t>
        <w:tab/>
        <w:t xml:space="preserve">   –</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Belső vándorlások többlete            </w:t>
        <w:tab/>
        <w:t>1918–1920</w:t>
        <w:tab/>
        <w:t xml:space="preserve"> 23,5</w:t>
        <w:tab/>
        <w:t xml:space="preserve"> 23,5</w:t>
        <w:tab/>
        <w:t xml:space="preserve">   – </w:t>
        <w:tab/>
        <w:t xml:space="preserve">   –</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 xml:space="preserve">Tényleges szaporodás vagy fogyás      </w:t>
        <w:tab/>
        <w:t>1911–1920</w:t>
        <w:tab/>
        <w:t>–77,8</w:t>
        <w:tab/>
        <w:t>–36,5</w:t>
        <w:tab/>
        <w:t>–20,2</w:t>
        <w:tab/>
        <w:t>–15,5</w:t>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r>
    </w:p>
    <w:p>
      <w:pPr>
        <w:pStyle w:val="Normal"/>
        <w:tabs>
          <w:tab w:val="clear" w:pos="454"/>
          <w:tab w:val="left" w:pos="142" w:leader="none"/>
          <w:tab w:val="right" w:pos="4820" w:leader="none"/>
          <w:tab w:val="right" w:pos="5954" w:leader="none"/>
          <w:tab w:val="right" w:pos="7088" w:leader="none"/>
          <w:tab w:val="right" w:pos="8222" w:leader="none"/>
          <w:tab w:val="right" w:pos="9356" w:leader="none"/>
        </w:tabs>
        <w:rPr/>
      </w:pPr>
      <w:r>
        <w:rPr/>
        <w:tab/>
        <w:t>A népszámlálási eredmények különbözete</w:t>
        <w:tab/>
        <w:t>1911–1920</w:t>
        <w:tab/>
        <w:t>–77,8</w:t>
        <w:tab/>
        <w:t>–23,8</w:t>
        <w:tab/>
        <w:t>–51,7</w:t>
        <w:tab/>
        <w:t xml:space="preserve"> –8,2</w:t>
      </w:r>
    </w:p>
    <w:p>
      <w:pPr>
        <w:pStyle w:val="Normal"/>
        <w:tabs>
          <w:tab w:val="clear" w:pos="454"/>
          <w:tab w:val="left" w:pos="142" w:leader="none"/>
          <w:tab w:val="right" w:pos="4536" w:leader="none"/>
          <w:tab w:val="right" w:pos="4820" w:leader="none"/>
          <w:tab w:val="right" w:pos="5954" w:leader="none"/>
          <w:tab w:val="right" w:pos="7088" w:leader="none"/>
          <w:tab w:val="right" w:pos="8222" w:leader="none"/>
          <w:tab w:val="right" w:pos="9356" w:leader="none"/>
        </w:tabs>
        <w:rPr/>
      </w:pPr>
      <w:r>
        <w:rPr/>
        <w:tab/>
        <w:t xml:space="preserve">Népszámlálási nyereség vagy veszteség </w:t>
        <w:tab/>
        <w:t xml:space="preserve">1920 </w:t>
        <w:tab/>
        <w:t xml:space="preserve">   – </w:t>
        <w:tab/>
        <w:t xml:space="preserve"> 12,7</w:t>
        <w:tab/>
        <w:t>–31,5</w:t>
        <w:tab/>
        <w:t xml:space="preserve">  7,3</w:t>
      </w:r>
    </w:p>
    <w:p>
      <w:pPr>
        <w:pStyle w:val="Normal"/>
        <w:rPr/>
      </w:pPr>
      <w:r>
        <w:rPr/>
      </w:r>
    </w:p>
    <w:p>
      <w:pPr>
        <w:pStyle w:val="Normal"/>
        <w:rPr>
          <w:sz w:val="18"/>
        </w:rPr>
      </w:pPr>
      <w:r>
        <w:rPr>
          <w:sz w:val="18"/>
        </w:rPr>
        <w:t>* A végleges határok között számítva.</w:t>
      </w:r>
    </w:p>
    <w:p>
      <w:pPr>
        <w:pStyle w:val="Normal"/>
        <w:rPr>
          <w:sz w:val="18"/>
        </w:rPr>
      </w:pPr>
      <w:r>
        <w:rPr>
          <w:sz w:val="18"/>
        </w:rPr>
      </w:r>
    </w:p>
    <w:p>
      <w:pPr>
        <w:pStyle w:val="Normal"/>
        <w:rPr/>
      </w:pPr>
      <w:r>
        <w:rPr/>
      </w:r>
    </w:p>
    <w:p>
      <w:pPr>
        <w:pStyle w:val="Normal"/>
        <w:jc w:val="both"/>
        <w:rPr/>
      </w:pPr>
      <w:r>
        <w:rPr/>
        <w:tab/>
        <w:t>A táblázatban szereplő adatok – a népszámlálási eredmények különbözetének és az összes népesség természetes szaporulatának a kivételével – hozzávetőleges becslések. A három fő etnikum természetes szaporulatának kiszámításához 1911–1918 között a magyar statisztikai hivatal népmozgalmi közléseit vettük alapul. Az összes népesség 1919–1920. évi szaporodását a románok, magyarok és németek között az 1901–1910 közti természetes szaporulat reájuk eső hányadának megfelelően osztottuk szét. A menekültek számát a becsülhető szélső értékek középarányosában feltételeztük.</w:t>
      </w:r>
      <w:r>
        <w:rPr>
          <w:rStyle w:val="FootnoteCharacters"/>
          <w:rStyle w:val="FootnoteAnchor"/>
        </w:rPr>
        <w:footnoteReference w:id="37"/>
      </w:r>
      <w:r>
        <w:rPr/>
        <w:t xml:space="preserve"> Az 1911–1915 közötti kivándorlási veszteség a ki- és visszavándorlások mai országterületre történt átszámításával a négy megye érintett részein kb. 22 ezer főnyire tehető, mi azonban a visszatérők számát a hivatalosan kimutatottnál többnek vettük, így jött ki a táblázatban szereplő 19 ezres szám. Feltevésünk szerint a magyarok kivándorlásból adódó veszteségeit belső vándormozgalmuk nyereségei bőven ellensúlyozták.</w:t>
      </w:r>
    </w:p>
    <w:p>
      <w:pPr>
        <w:pStyle w:val="Normal"/>
        <w:jc w:val="both"/>
        <w:rPr/>
      </w:pPr>
      <w:r>
        <w:rPr/>
        <w:tab/>
        <w:t>Az előbbiekből következően a 28. táblázat utolsó számsora is – a minuciózus részadatok ellenére – csak nagyságrendeket valószínűsítő becslés. Feltevésünk szerint a három megyében a magyarság két népszámlálás közti veszteségeinek több mint felét az 1920. évi nemzetiségi számbavétel során alkalmazott módszerek eredményezték. A vonatkozó rendelet értelmében például a – többségükben akkor még magyar nyelvű és érzelmű – izraelita vallásúak csak zsidó nemzetiségűként jelentkezhettek az összeíráskor. Csupán ennek az egy rendelkezésnek a következtében összesen legalább 16,5 ezer fővel kevesebb a három megyében magyarként összeírtak száma.</w:t>
      </w:r>
      <w:r>
        <w:rPr>
          <w:rStyle w:val="FootnoteCharacters"/>
          <w:rStyle w:val="FootnoteAnchor"/>
        </w:rPr>
        <w:footnoteReference w:id="38"/>
      </w:r>
      <w:r>
        <w:rPr/>
        <w:t xml:space="preserve"> Az adatsorok között a magyar ajkú görög felekezetűek századforduló körüli hirtelen lélekszám-gyarapodása is részben elenyészett, továbbá számolnunk kell a forrásközlés egy komoly hibájával: a Dicţionarul az Arad megyei Feketegyarmat 2 ezer református magyar lakosát tévesen románnak mutatta ki, s e nyilvánvaló elírást a járási összegzésben is érvényesítette. A fennmaradó 10–12 ezer fős hiányban a nyelvileg megmagyarosodott németek nemzetiségi visszasorolása fejeződik ki. (Ha a németek „népszámlálási nyereségét” a német ajkúak közül hiányzó kb. 5 ezer zsidó számával megnöveljük, akkor valóban az előzőhez közeli eredményt kapunk. Ez mindenképpen valószínűbbnek tűnik, mint a 27. táblázat alapján számítható 20 ezres érték.)</w:t>
      </w:r>
    </w:p>
    <w:p>
      <w:pPr>
        <w:pStyle w:val="Normal"/>
        <w:jc w:val="both"/>
        <w:rPr/>
      </w:pPr>
      <w:r>
        <w:rPr/>
        <w:tab/>
        <w:t>Mint azt a román uralom alá került bánsági magyarság történetét feldolgozó kötet szerzői megállapítják, „az összeírás idején már javában folyt a névelemzés és a hatósági közegek már ekkor is sokszor akarata ellenére – németnek, illetve szerbnek írták össze azokat, akiknek ilyen hangzású nevük volt. De – teszik hozzá – bizonyos, hogy a nagy átalakulás következtében már az első időkben is többen saját akaratukból és meggyőződésből léptek ki a magyar népközösségből, magukat románoknak, németeknek, zsidóknak, illetőleg szerbeknek iratva.”</w:t>
      </w:r>
      <w:r>
        <w:rPr>
          <w:rStyle w:val="FootnoteCharacters"/>
          <w:rStyle w:val="FootnoteAnchor"/>
        </w:rPr>
        <w:footnoteReference w:id="39"/>
      </w:r>
    </w:p>
    <w:p>
      <w:pPr>
        <w:pStyle w:val="Normal"/>
        <w:jc w:val="both"/>
        <w:rPr/>
      </w:pPr>
      <w:r>
        <w:rPr/>
        <w:tab/>
        <w:t>A 28. táblázat, ha nem is megbízható számszerű pontossággal, de lényegileg hűen láttatja, hogy a magyarság számára a legnagyobb érvágást nem az asszimilált svábságnak a magyar társadalomról történt leválását kísérő „visszanémetesedése” és nem is a részben ugyancsak tényleges zsidó kiválás, illetőleg más kisebb létszámú csoportok népszámlálási nemzetiségváltása okozta. Összességében legalább ekkora és immár valóságos, arányában sem elhanyagolható népességi űr támadt színmagyar rétegeknek az összeomlást követő távozása nyomán. Elsősorban nem is a regionális centrumokban (Temesvár, Arad) mutatkozik ilyen természetű veszteség; inkább a helyi igazgatási központok, bánya- és ipartelepek, új telepítések, továbbá falvak tucatjainak korábban gyorsan növekvő kisebb vagy nagyobb (bár többnyire szórványt alkotó) magyar közössége csappant meg látványosan a hatalomváltás után.</w:t>
      </w:r>
    </w:p>
    <w:p>
      <w:pPr>
        <w:pStyle w:val="Normal"/>
        <w:jc w:val="both"/>
        <w:rPr/>
      </w:pPr>
      <w:r>
        <w:rPr/>
        <w:tab/>
        <w:t>Jelentékenynek mondható azonban a románság vesztesége is propagatív erejének gyengülése és a háborús pusztulások következtében, amit csak kis mértékben, vagy csupán névlegesen pótolt az új keletű betelepülések, valamint az 1920. évi összeírás nemzetiségi átsorolásainak többlete. Ez utóbbi nyereség legnagyobbrészt a cigányság soraiból rekrutálódott, emellett magyarokat (inkább a városokban), továbbá szerbeket (Alsólupkó, Néraaranyos, Néramező, Néramogyorós, Nérasolymos, Monostorszentgyörgy, Temeskenéz) és kivételesen németeket (Bisztere, Dognácska, Ruszkabánya, Szászkabánya), illetve cseheket (Berszászka) foglalt magában.</w:t>
      </w:r>
    </w:p>
    <w:p>
      <w:pPr>
        <w:pStyle w:val="Normal"/>
        <w:jc w:val="both"/>
        <w:rPr/>
      </w:pPr>
      <w:r>
        <w:rPr/>
        <w:tab/>
        <w:t>Végeredményben a magyarok számaránya az 1920. évi román kimutatás szerint a tíz évvel korábbihoz képest – a repatriálások és egyes népelemek (főként a zsidók) különválása miatt – mindhárom mai megyében csökkent, bár korántsem olyan nagy mértékben, mint Erdély egyes más vidékein. A csökkenés Arad megyében a legszembetűnőbb (3,8, vagy Feketegyarmat magyar lakosainak figyelembevételével 3,4 százalékpont). Krassó-Szörény és Temes megyében már mérsékeltebb volt (2,1, illetve 2,6 százalékpont). A románok számereje visszafogottan növekedett, általában a század eleji – Arad megyében az 1890. évi – arányszámukat nyerték vissza. A németek pozíciója árnyalatnyival (0,3–0,4 százalékponttal) erősödött, az egyéb nemzetiségűeké pedig – a cigányság jelenlétének függvényében – kisebb vagy nagyobb mértékben gyengült: így Arad megyében 0,5, Krassó-Szörény és Temes megyében 0,9 százalékponttal.</w:t>
      </w:r>
    </w:p>
    <w:p>
      <w:pPr>
        <w:pStyle w:val="Normal"/>
        <w:rPr/>
      </w:pPr>
      <w:r>
        <w:rPr/>
      </w:r>
    </w:p>
    <w:p>
      <w:pPr>
        <w:pStyle w:val="Normal"/>
        <w:rPr/>
      </w:pPr>
      <w:r>
        <w:rPr/>
      </w:r>
    </w:p>
    <w:p>
      <w:pPr>
        <w:pStyle w:val="Normal"/>
        <w:rPr/>
      </w:pPr>
      <w:r>
        <w:rPr/>
        <w:tab/>
      </w:r>
      <w:r>
        <w:rPr>
          <w:b/>
        </w:rPr>
        <w:t>1930</w:t>
      </w:r>
    </w:p>
    <w:p>
      <w:pPr>
        <w:pStyle w:val="Normal"/>
        <w:rPr/>
      </w:pPr>
      <w:r>
        <w:rPr/>
      </w:r>
    </w:p>
    <w:p>
      <w:pPr>
        <w:pStyle w:val="Normal"/>
        <w:rPr/>
      </w:pPr>
      <w:r>
        <w:rPr/>
      </w:r>
    </w:p>
    <w:p>
      <w:pPr>
        <w:pStyle w:val="Normal"/>
        <w:jc w:val="both"/>
        <w:rPr/>
      </w:pPr>
      <w:r>
        <w:rPr/>
        <w:tab/>
        <w:t>1927 áprilisában a román Belügyminisztérium kísérletet tett a lakosság számának általános ellenőrzésére. Az akció végrehajtói a nemzetiségi hovatartozás kimutatásakor ezúttal is a „népi leszármazás” homályos, erősen aktuálpolitikai töltetű és fajbiológiai színezetű fogalmával operáltak. E művelet során a nemzetiséget sok esetben a lakosok tényleges bevallását figyelmen kívül hagyva, névelemzéssel vagy pedig a felekezeti kötődés alapján állapították meg. A statisztikai hivatal elhatárolódása következtében eleve kudarcra ítélt, sebtében végrehajtott regisztráció részletes eredményeit nem hozták nyilvánosságra.</w:t>
      </w:r>
    </w:p>
    <w:p>
      <w:pPr>
        <w:pStyle w:val="Normal"/>
        <w:jc w:val="both"/>
        <w:rPr/>
      </w:pPr>
      <w:r>
        <w:rPr/>
        <w:tab/>
        <w:t>Az I. világháború után az első valódi, tudományos alapokon végrehajtott és ily módon hitelt érdemlő népszámlást 1930. december 29-i eszmei időponttal tartották Romániában. A korszakos jelentőségű felvétel az anyanyelvi, nemzetiségi, felekezeti hovatartozás vizsgálatára egyaránt kiterjedt. Eredményeit tíz kötetből álló gazdag adattár tartalmazza, melyek közül az állandó népesség megoszlását községenként az említett ismérvek szerint a második kötet részletezi.</w:t>
      </w:r>
      <w:r>
        <w:rPr>
          <w:rStyle w:val="FootnoteCharacters"/>
          <w:rStyle w:val="FootnoteAnchor"/>
        </w:rPr>
        <w:footnoteReference w:id="40"/>
      </w:r>
    </w:p>
    <w:p>
      <w:pPr>
        <w:pStyle w:val="Normal"/>
        <w:jc w:val="both"/>
        <w:rPr/>
      </w:pPr>
      <w:r>
        <w:rPr/>
        <w:tab/>
        <w:t>Időközben területi átszervezés is lezajlott Romániában. Az új beosztást a közigazgatás egységesítéséről 1925 júniusában hozott törvény alapján a 2465. sz. királyi rendelet szabályozta. A népszámlálás lélekszámadatait immár az új megyei határoknak megfelelően a mai közigazgatási beosztással egybevetve a 31. táblázat tekinti át.</w:t>
      </w:r>
    </w:p>
    <w:p>
      <w:pPr>
        <w:pStyle w:val="Normal"/>
        <w:rPr/>
      </w:pPr>
      <w:r>
        <w:rPr/>
      </w:r>
    </w:p>
    <w:p>
      <w:pPr>
        <w:pStyle w:val="Normal"/>
        <w:rPr/>
      </w:pPr>
      <w:r>
        <w:rPr/>
      </w:r>
    </w:p>
    <w:p>
      <w:pPr>
        <w:pStyle w:val="Normal"/>
        <w:jc w:val="center"/>
        <w:rPr>
          <w:b/>
          <w:b/>
        </w:rPr>
      </w:pPr>
      <w:r>
        <w:rPr>
          <w:b/>
        </w:rPr>
        <w:t xml:space="preserve">31. táblázat </w:t>
      </w:r>
    </w:p>
    <w:p>
      <w:pPr>
        <w:pStyle w:val="Normal"/>
        <w:jc w:val="center"/>
        <w:rPr>
          <w:b/>
          <w:b/>
        </w:rPr>
      </w:pPr>
      <w:r>
        <w:rPr>
          <w:b/>
        </w:rPr>
        <w:t xml:space="preserve">Arad, Krassó, Szörény és Temes megye és az érintett korabeli közigazgatási egységek lélekszáma </w:t>
      </w:r>
    </w:p>
    <w:p>
      <w:pPr>
        <w:pStyle w:val="Normal"/>
        <w:jc w:val="center"/>
        <w:rPr/>
      </w:pPr>
      <w:r>
        <w:rPr>
          <w:b/>
        </w:rPr>
        <w:t>egymással egybevetve az 193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05" w:leader="none"/>
          <w:tab w:val="decimal" w:pos="9356" w:leader="none"/>
        </w:tabs>
        <w:rPr/>
      </w:pPr>
      <w:r>
        <w:rPr/>
        <w:tab/>
        <w:t>Lélekszám</w:t>
        <w:tab/>
        <w:t>Együtt</w:t>
        <w:tab/>
        <w:t xml:space="preserve"> %</w:t>
        <w:tab/>
        <w:t xml:space="preserve"> %</w:t>
        <w:tab/>
        <w:t>Arad</w:t>
        <w:tab/>
        <w:t>Krassó-Szörény</w:t>
        <w:tab/>
        <w:t>Temes</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1367236</w:t>
        <w:tab/>
        <w:t xml:space="preserve">  (.)</w:t>
        <w:tab/>
        <w:t>100,0</w:t>
        <w:tab/>
        <w:t>488359</w:t>
        <w:tab/>
        <w:t>319286</w:t>
        <w:tab/>
        <w:t>559591</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rad          </w:t>
        <w:tab/>
        <w:t>423649</w:t>
        <w:tab/>
        <w:t xml:space="preserve"> 422656</w:t>
        <w:tab/>
        <w:t xml:space="preserve"> 99,8</w:t>
        <w:tab/>
        <w:t xml:space="preserve"> 30,9</w:t>
        <w:tab/>
        <w:t>42265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Bihor         </w:t>
        <w:tab/>
        <w:t>510318</w:t>
        <w:tab/>
        <w:t xml:space="preserve">  16585</w:t>
        <w:tab/>
        <w:t xml:space="preserve">  3,2</w:t>
        <w:tab/>
        <w:t xml:space="preserve">  1,2</w:t>
        <w:tab/>
        <w:t xml:space="preserve"> 1658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Caraş         </w:t>
        <w:tab/>
        <w:t>200929</w:t>
        <w:tab/>
        <w:t xml:space="preserve"> 200929</w:t>
        <w:tab/>
        <w:t>100,0</w:t>
        <w:tab/>
        <w:t xml:space="preserve"> 14,7</w:t>
        <w:tab/>
        <w:t xml:space="preserve">     –</w:t>
        <w:tab/>
        <w:t>20092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Hunedoara     </w:t>
        <w:tab/>
        <w:t>332118</w:t>
        <w:tab/>
        <w:t xml:space="preserve">   3879</w:t>
        <w:tab/>
        <w:t xml:space="preserve">  1,2</w:t>
        <w:tab/>
        <w:t xml:space="preserve">  0,3</w:t>
        <w:tab/>
        <w:t xml:space="preserve">     –</w:t>
        <w:tab/>
        <w:t xml:space="preserve">  387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tţul Severin      </w:t>
        <w:tab/>
        <w:t>239586</w:t>
        <w:tab/>
        <w:t xml:space="preserve"> 223744</w:t>
        <w:tab/>
        <w:t xml:space="preserve"> 93,4</w:t>
        <w:tab/>
        <w:t xml:space="preserve"> 16,4</w:t>
        <w:tab/>
        <w:t xml:space="preserve"> 11225</w:t>
        <w:tab/>
        <w:t>109323</w:t>
        <w:tab/>
        <w:t>10319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imiş-Torontal</w:t>
        <w:tab/>
        <w:t>499443</w:t>
        <w:tab/>
        <w:t xml:space="preserve"> 499443</w:t>
        <w:tab/>
        <w:t>100,0</w:t>
        <w:tab/>
        <w:t xml:space="preserve"> 36,5</w:t>
        <w:tab/>
        <w:t xml:space="preserve"> 37893</w:t>
        <w:tab/>
        <w:t xml:space="preserve">  5155</w:t>
        <w:tab/>
        <w:t>456395</w:t>
      </w:r>
    </w:p>
    <w:p>
      <w:pPr>
        <w:pStyle w:val="Normal"/>
        <w:rPr/>
      </w:pPr>
      <w:r>
        <w:rPr/>
        <w:t xml:space="preserve"> </w:t>
      </w:r>
    </w:p>
    <w:p>
      <w:pPr>
        <w:pStyle w:val="Normal"/>
        <w:rPr/>
      </w:pPr>
      <w:r>
        <w:rPr/>
      </w:r>
    </w:p>
    <w:p>
      <w:pPr>
        <w:pStyle w:val="Normal"/>
        <w:jc w:val="both"/>
        <w:rPr/>
      </w:pPr>
      <w:r>
        <w:rPr/>
        <w:tab/>
        <w:t>A legjelentősebb változás az volt, hogy Krassó megye – nem XIX. századi formájában, hanem nagyjából középkori területén – önállósult, központja Oravicabánya lett. A korábbi Krassó-Szörény többi része Lugos székhellyel Szörény megyét alkotta. Kisebb mértékben módosult Arad megye területe: Talpast Bihar megyéhez csatolták, ugyanakkor néhány Aradhoz közel eső Maros-balparti helység Temes-Torontál megyétől idekerült (Angyalkút, Cseralja, Kisszentmiklós, Németság, Réthát, Szépfalu, Temeshidegkút Temeskeresztes, Újarad, Zábrány, Zádorlak).</w:t>
      </w:r>
    </w:p>
    <w:p>
      <w:pPr>
        <w:pStyle w:val="Normal"/>
        <w:jc w:val="both"/>
        <w:rPr/>
      </w:pPr>
      <w:r>
        <w:rPr/>
        <w:tab/>
        <w:t>A két évtizeddel korábbi (mai országterületre számított) átlagértékekhez képest a húszas évek második felében az élveszületések indexe Arad+Csanád és Temes-Torontál megyében jelentékenyen (14, illetve 9 ezrelékponttal) visszaesett; de Krassó és Szörény megyék területén is 5,3 ezrelékponttal csökkent. A halandóság mindhárom megyében a születésgyakoriságnál kisebb arányban mérséklődött, így a természetes reprodukció átlagértékei ekkor már Erdély szerte itt a legalacsonyabbak (e jellemző tekintetében Arad+Csanád is egyre inkább a bánsági régióhoz hasonult). A népességszaporulat rangsorában Temes-Torontál megye Krassó+Szörény mögött az utolsó helyre került.</w:t>
      </w:r>
    </w:p>
    <w:p>
      <w:pPr>
        <w:pStyle w:val="Normal"/>
        <w:jc w:val="both"/>
        <w:rPr/>
      </w:pPr>
      <w:r>
        <w:rPr/>
        <w:tab/>
        <w:t>A tényleges gyarapodás mind szám szerint, mind pedig (szerény) ütemét tekintve a szűkebb Bánságban (a Temes és Szörény vidéki ipari központokban) volt a legnagyobb, ahol csekély vándorlási többlet is mutatkozott. Arad+Csanád lélekszáma viszont – a törvényhatóság székhelyének komoly szívóhatása ellenére – csak mérsékelten nőtt. Erre a megye tekintélyes (csaknem 13 ezer főnyi) vándorlási vesztesége ad magyarázatot.</w:t>
      </w:r>
    </w:p>
    <w:p>
      <w:pPr>
        <w:pStyle w:val="Normal"/>
        <w:rPr/>
      </w:pPr>
      <w:r>
        <w:rPr/>
      </w:r>
    </w:p>
    <w:p>
      <w:pPr>
        <w:pStyle w:val="Normal"/>
        <w:rPr/>
      </w:pPr>
      <w:r>
        <w:rPr/>
      </w:r>
    </w:p>
    <w:p>
      <w:pPr>
        <w:pStyle w:val="Normal"/>
        <w:jc w:val="center"/>
        <w:rPr>
          <w:b/>
          <w:b/>
        </w:rPr>
      </w:pPr>
      <w:r>
        <w:rPr>
          <w:b/>
        </w:rPr>
        <w:t xml:space="preserve">32. táblázat </w:t>
      </w:r>
    </w:p>
    <w:p>
      <w:pPr>
        <w:pStyle w:val="Normal"/>
        <w:jc w:val="center"/>
        <w:rPr>
          <w:b/>
          <w:b/>
        </w:rPr>
      </w:pPr>
      <w:r>
        <w:rPr>
          <w:b/>
        </w:rPr>
        <w:t xml:space="preserve">Tényleges népszaporodás vagy fogyás (–) nemzetiség szerint 1920–1930 között, </w:t>
      </w:r>
    </w:p>
    <w:p>
      <w:pPr>
        <w:pStyle w:val="Normal"/>
        <w:jc w:val="center"/>
        <w:rPr>
          <w:b/>
          <w:b/>
        </w:rPr>
      </w:pPr>
      <w:r>
        <w:rPr>
          <w:b/>
        </w:rPr>
        <w:t>a népesség száma nemzetiség, illetve anyanyelv szerint, továbbá az anyanyelvi és nemzetiségi adatok</w:t>
      </w:r>
    </w:p>
    <w:p>
      <w:pPr>
        <w:pStyle w:val="Normal"/>
        <w:jc w:val="center"/>
        <w:rPr>
          <w:b/>
          <w:b/>
        </w:rPr>
      </w:pPr>
      <w:r>
        <w:rPr>
          <w:b/>
        </w:rPr>
        <w:t xml:space="preserve"> </w:t>
      </w:r>
      <w:r>
        <w:rPr>
          <w:b/>
        </w:rPr>
        <w:t>különbözete 1930-ban Arad, Krassó, Szörény és Temes-Torontál megyében</w:t>
      </w:r>
      <w:r>
        <w:rPr>
          <w:b/>
          <w:vertAlign w:val="superscript"/>
        </w:rPr>
        <w:t>a</w:t>
      </w:r>
    </w:p>
    <w:p>
      <w:pPr>
        <w:pStyle w:val="Normal"/>
        <w:rPr>
          <w:b/>
          <w:b/>
        </w:rPr>
      </w:pPr>
      <w:r>
        <w:rPr>
          <w:b/>
        </w:rPr>
      </w:r>
    </w:p>
    <w:p>
      <w:pPr>
        <w:pStyle w:val="Normal"/>
        <w:tabs>
          <w:tab w:val="clear" w:pos="454"/>
          <w:tab w:val="right" w:pos="4962" w:leader="none"/>
          <w:tab w:val="right" w:pos="8080" w:leader="none"/>
          <w:tab w:val="right" w:pos="9498" w:leader="none"/>
        </w:tabs>
        <w:rPr/>
      </w:pPr>
      <w:r>
        <w:rPr/>
        <w:tab/>
        <w:t>A népesség száma</w:t>
        <w:tab/>
        <w:t>Tényleges népszaporodás</w:t>
        <w:tab/>
        <w:t>Anyanyelvi és</w:t>
      </w:r>
    </w:p>
    <w:p>
      <w:pPr>
        <w:pStyle w:val="Normal"/>
        <w:tabs>
          <w:tab w:val="clear" w:pos="454"/>
          <w:tab w:val="right" w:pos="7797" w:leader="none"/>
          <w:tab w:val="right" w:pos="9356" w:leader="none"/>
        </w:tabs>
        <w:rPr/>
      </w:pPr>
      <w:r>
        <w:rPr/>
        <w:tab/>
        <w:t>vagy fogyás (–)</w:t>
        <w:tab/>
        <w:t>nemzetiségi</w:t>
      </w:r>
    </w:p>
    <w:p>
      <w:pPr>
        <w:pStyle w:val="Normal"/>
        <w:tabs>
          <w:tab w:val="clear" w:pos="454"/>
          <w:tab w:val="right" w:pos="3828" w:leader="none"/>
          <w:tab w:val="right" w:pos="5585" w:leader="none"/>
          <w:tab w:val="right" w:pos="7938" w:leader="none"/>
          <w:tab w:val="right" w:pos="9214" w:leader="none"/>
        </w:tabs>
        <w:rPr/>
      </w:pPr>
      <w:r>
        <w:rPr/>
        <w:tab/>
        <w:t>Nemzetiség</w:t>
        <w:tab/>
        <w:t>Anyanyelv</w:t>
        <w:tab/>
        <w:t>nemzetiség szerint</w:t>
        <w:tab/>
        <w:t>adatok</w:t>
      </w:r>
    </w:p>
    <w:p>
      <w:pPr>
        <w:pStyle w:val="Normal"/>
        <w:tabs>
          <w:tab w:val="clear" w:pos="454"/>
          <w:tab w:val="right" w:pos="6606" w:leader="none"/>
          <w:tab w:val="right" w:pos="8023" w:leader="none"/>
          <w:tab w:val="right" w:pos="9412" w:leader="none"/>
        </w:tabs>
        <w:rPr/>
      </w:pPr>
      <w:r>
        <w:rPr/>
        <w:tab/>
        <w:t>Szám</w:t>
        <w:tab/>
        <w:t>Ezer főre</w:t>
        <w:tab/>
        <w:t>különbözete</w:t>
      </w:r>
    </w:p>
    <w:p>
      <w:pPr>
        <w:pStyle w:val="Normal"/>
        <w:tabs>
          <w:tab w:val="clear" w:pos="454"/>
          <w:tab w:val="right" w:pos="2835" w:leader="none"/>
          <w:tab w:val="right" w:pos="4111" w:leader="none"/>
          <w:tab w:val="right" w:pos="5387" w:leader="none"/>
          <w:tab w:val="right" w:pos="6663" w:leader="none"/>
          <w:tab w:val="right" w:pos="8222" w:leader="none"/>
          <w:tab w:val="right" w:pos="9299" w:leader="none"/>
        </w:tabs>
        <w:rPr/>
      </w:pPr>
      <w:r>
        <w:rPr/>
        <w:tab/>
        <w:t>1920</w:t>
        <w:tab/>
        <w:t>1930</w:t>
        <w:tab/>
        <w:t>1930</w:t>
        <w:tab/>
        <w:t xml:space="preserve"> szerint</w:t>
        <w:tab/>
        <w:t>éves átlagban</w:t>
        <w:tab/>
        <w:t>1930-ban</w:t>
      </w:r>
    </w:p>
    <w:p>
      <w:pPr>
        <w:pStyle w:val="Normal"/>
        <w:ind w:right="991" w:hanging="0"/>
        <w:rPr/>
      </w:pPr>
      <w:r>
        <w:rPr/>
      </w:r>
    </w:p>
    <w:p>
      <w:pPr>
        <w:pStyle w:val="Normal"/>
        <w:jc w:val="center"/>
        <w:rPr>
          <w:b/>
          <w:b/>
        </w:rPr>
      </w:pPr>
      <w:r>
        <w:rPr>
          <w:b/>
        </w:rPr>
        <w:t>Arad</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418259</w:t>
        <w:tab/>
        <w:t>423649</w:t>
        <w:tab/>
        <w:t>423649</w:t>
        <w:tab/>
        <w:t xml:space="preserve">  5390</w:t>
        <w:tab/>
        <w:t xml:space="preserve">  1,3</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244973</w:t>
        <w:tab/>
        <w:t>258239</w:t>
        <w:tab/>
        <w:t>259884</w:t>
        <w:tab/>
        <w:t xml:space="preserve"> 13266</w:t>
        <w:tab/>
        <w:t xml:space="preserve">  5,3</w:t>
        <w:tab/>
        <w:t xml:space="preserve"> +164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98955</w:t>
        <w:tab/>
        <w:t xml:space="preserve"> 82488</w:t>
        <w:tab/>
        <w:t xml:space="preserve"> 96756</w:t>
        <w:tab/>
        <w:t>–16467</w:t>
        <w:tab/>
        <w:t>–18,1</w:t>
        <w:tab/>
        <w:t>+14268</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51119</w:t>
        <w:tab/>
        <w:t xml:space="preserve"> 52202</w:t>
        <w:tab/>
        <w:t xml:space="preserve"> 50055</w:t>
        <w:tab/>
        <w:t xml:space="preserve">  1083</w:t>
        <w:tab/>
        <w:t xml:space="preserve">  2,1</w:t>
        <w:tab/>
        <w:t xml:space="preserve"> –2147</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7887</w:t>
        <w:tab/>
        <w:t xml:space="preserve">  9048</w:t>
        <w:tab/>
        <w:t xml:space="preserve">  1002</w:t>
        <w:tab/>
        <w:t xml:space="preserve">  1161</w:t>
        <w:tab/>
        <w:t xml:space="preserve"> 13,7</w:t>
        <w:tab/>
        <w:t xml:space="preserve"> –8046</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15325</w:t>
        <w:tab/>
        <w:t xml:space="preserve"> 21672</w:t>
        <w:tab/>
        <w:t xml:space="preserve"> 15952</w:t>
        <w:tab/>
        <w:t xml:space="preserve">  6347</w:t>
        <w:tab/>
        <w:t xml:space="preserve"> 34,3</w:t>
        <w:tab/>
        <w:t xml:space="preserve"> –572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5883</w:t>
        <w:tab/>
        <w:t xml:space="preserve">  1895</w:t>
        <w:tab/>
        <w:t xml:space="preserve">     .</w:t>
        <w:tab/>
        <w:t xml:space="preserve">    .</w:t>
        <w:tab/>
        <w:t xml:space="preserve"> –4988</w:t>
      </w:r>
    </w:p>
    <w:p>
      <w:pPr>
        <w:pStyle w:val="Normal"/>
        <w:rPr/>
      </w:pPr>
      <w:r>
        <w:rPr/>
      </w:r>
    </w:p>
    <w:p>
      <w:pPr>
        <w:pStyle w:val="Normal"/>
        <w:jc w:val="center"/>
        <w:rPr>
          <w:b/>
          <w:b/>
        </w:rPr>
      </w:pPr>
      <w:r>
        <w:rPr>
          <w:b/>
        </w:rPr>
        <w:t>Krassó</w:t>
      </w:r>
      <w:r>
        <w:rPr>
          <w:b/>
          <w:vertAlign w:val="superscript"/>
        </w:rPr>
        <w:t>b</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199345</w:t>
        <w:tab/>
        <w:t>200929</w:t>
        <w:tab/>
        <w:t>200929</w:t>
        <w:tab/>
        <w:t xml:space="preserve">  1584</w:t>
        <w:tab/>
        <w:t xml:space="preserve">  0,8</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142359</w:t>
        <w:tab/>
        <w:t>139651</w:t>
        <w:tab/>
        <w:t>142315</w:t>
        <w:tab/>
        <w:t xml:space="preserve"> –2708</w:t>
        <w:tab/>
        <w:t xml:space="preserve"> –1,9</w:t>
        <w:tab/>
        <w:t xml:space="preserve"> +266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4216</w:t>
        <w:tab/>
        <w:t xml:space="preserve">  5032</w:t>
        <w:tab/>
        <w:t xml:space="preserve">  5113</w:t>
        <w:tab/>
        <w:t xml:space="preserve">   816</w:t>
        <w:tab/>
        <w:t xml:space="preserve"> 17,6</w:t>
        <w:tab/>
        <w:t xml:space="preserve">   +81</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28294</w:t>
        <w:tab/>
        <w:t xml:space="preserve"> 25654</w:t>
        <w:tab/>
        <w:t xml:space="preserve"> 28662</w:t>
        <w:tab/>
        <w:t xml:space="preserve"> –2640</w:t>
        <w:tab/>
        <w:t xml:space="preserve"> –9,8</w:t>
        <w:tab/>
        <w:t xml:space="preserve"> +3008</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795</w:t>
        <w:tab/>
        <w:t xml:space="preserve">   603</w:t>
        <w:tab/>
        <w:t xml:space="preserve">    53</w:t>
        <w:tab/>
        <w:t xml:space="preserve">  –192</w:t>
        <w:tab/>
        <w:t>–27,5</w:t>
        <w:tab/>
        <w:t xml:space="preserve">  –55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23681</w:t>
        <w:tab/>
        <w:t xml:space="preserve"> 29989</w:t>
        <w:tab/>
        <w:t xml:space="preserve"> 24786</w:t>
        <w:tab/>
        <w:t xml:space="preserve">  6308</w:t>
        <w:tab/>
        <w:t xml:space="preserve"> 23,5</w:t>
        <w:tab/>
        <w:t xml:space="preserve"> –5203</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5556</w:t>
        <w:tab/>
        <w:t xml:space="preserve">  2733</w:t>
        <w:tab/>
        <w:t xml:space="preserve">     .</w:t>
        <w:tab/>
        <w:t xml:space="preserve">    .</w:t>
        <w:tab/>
        <w:t xml:space="preserve"> –2823</w:t>
      </w:r>
    </w:p>
    <w:p>
      <w:pPr>
        <w:pStyle w:val="Normal"/>
        <w:rPr/>
      </w:pPr>
      <w:r>
        <w:rPr/>
      </w:r>
    </w:p>
    <w:p>
      <w:pPr>
        <w:pStyle w:val="Normal"/>
        <w:jc w:val="center"/>
        <w:rPr>
          <w:b/>
          <w:b/>
        </w:rPr>
      </w:pPr>
      <w:r>
        <w:rPr>
          <w:b/>
        </w:rPr>
        <w:t>Szörény</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226072</w:t>
        <w:tab/>
        <w:t>239586</w:t>
        <w:tab/>
        <w:t>239586</w:t>
        <w:tab/>
        <w:t xml:space="preserve"> 13514</w:t>
        <w:tab/>
        <w:t xml:space="preserve">  5,8</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174951</w:t>
        <w:tab/>
        <w:t>183412</w:t>
        <w:tab/>
        <w:t>187021</w:t>
        <w:tab/>
        <w:t xml:space="preserve">  8461</w:t>
        <w:tab/>
        <w:t xml:space="preserve">  4,7</w:t>
        <w:tab/>
        <w:t xml:space="preserve"> +3609</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14841</w:t>
        <w:tab/>
        <w:t xml:space="preserve"> 15838</w:t>
        <w:tab/>
        <w:t xml:space="preserve"> 17048</w:t>
        <w:tab/>
        <w:t xml:space="preserve">   997</w:t>
        <w:tab/>
        <w:t xml:space="preserve">  6,5</w:t>
        <w:tab/>
        <w:t xml:space="preserve"> +121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24328</w:t>
        <w:tab/>
        <w:t xml:space="preserve"> 23118</w:t>
        <w:tab/>
        <w:t xml:space="preserve"> 24689</w:t>
        <w:tab/>
        <w:t xml:space="preserve"> –1210</w:t>
        <w:tab/>
        <w:t xml:space="preserve"> –5,1</w:t>
        <w:tab/>
        <w:t xml:space="preserve"> +1571</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2976</w:t>
        <w:tab/>
        <w:t xml:space="preserve">  2160</w:t>
        <w:tab/>
        <w:t xml:space="preserve">    85</w:t>
        <w:tab/>
        <w:t xml:space="preserve">  –816</w:t>
        <w:tab/>
        <w:t>–31,8</w:t>
        <w:tab/>
        <w:t xml:space="preserve"> –207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8976</w:t>
        <w:tab/>
        <w:t xml:space="preserve"> 15058</w:t>
        <w:tab/>
        <w:t xml:space="preserve"> 10743</w:t>
        <w:tab/>
        <w:t xml:space="preserve">  6082</w:t>
        <w:tab/>
        <w:t xml:space="preserve"> 50,6</w:t>
        <w:tab/>
        <w:t xml:space="preserve"> –431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5321</w:t>
        <w:tab/>
        <w:t xml:space="preserve">  1870</w:t>
        <w:tab/>
        <w:t xml:space="preserve">     .</w:t>
        <w:tab/>
        <w:t xml:space="preserve">    .</w:t>
        <w:tab/>
        <w:t xml:space="preserve"> –3451</w:t>
      </w:r>
    </w:p>
    <w:p>
      <w:pPr>
        <w:pStyle w:val="Normal"/>
        <w:rPr/>
      </w:pPr>
      <w:r>
        <w:rPr/>
      </w:r>
    </w:p>
    <w:p>
      <w:pPr>
        <w:pStyle w:val="Normal"/>
        <w:jc w:val="center"/>
        <w:rPr>
          <w:b/>
          <w:b/>
        </w:rPr>
      </w:pPr>
      <w:r>
        <w:rPr>
          <w:b/>
        </w:rPr>
        <w:t>Temes-Torontál</w:t>
      </w:r>
      <w:r>
        <w:rPr>
          <w:b/>
          <w:vertAlign w:val="superscript"/>
        </w:rPr>
        <w:t>c</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485982</w:t>
        <w:tab/>
        <w:t>499443</w:t>
        <w:tab/>
        <w:t>499443</w:t>
        <w:tab/>
        <w:t xml:space="preserve"> 13461</w:t>
        <w:tab/>
        <w:t xml:space="preserve">  2,7</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174526</w:t>
        <w:tab/>
        <w:t>188020</w:t>
        <w:tab/>
        <w:t>190705</w:t>
        <w:tab/>
        <w:t xml:space="preserve"> 13494</w:t>
        <w:tab/>
        <w:t xml:space="preserve">  7,4</w:t>
        <w:tab/>
        <w:t xml:space="preserve"> +268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71956</w:t>
        <w:tab/>
        <w:t xml:space="preserve"> 76969</w:t>
        <w:tab/>
        <w:t xml:space="preserve"> 83423</w:t>
        <w:tab/>
        <w:t xml:space="preserve">  5013</w:t>
        <w:tab/>
        <w:t xml:space="preserve">  6,7</w:t>
        <w:tab/>
        <w:t xml:space="preserve"> +645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180781</w:t>
        <w:tab/>
        <w:t>174395</w:t>
        <w:tab/>
        <w:t>177751</w:t>
        <w:tab/>
        <w:t xml:space="preserve"> –6386</w:t>
        <w:tab/>
        <w:t xml:space="preserve"> –3,6</w:t>
        <w:tab/>
        <w:t xml:space="preserve"> +3356</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10362</w:t>
        <w:tab/>
        <w:t xml:space="preserve">  8485</w:t>
        <w:tab/>
        <w:t xml:space="preserve">   619</w:t>
        <w:tab/>
        <w:t xml:space="preserve"> –1877</w:t>
        <w:tab/>
        <w:t>–19,9</w:t>
        <w:tab/>
        <w:t xml:space="preserve"> –7866</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48357</w:t>
        <w:tab/>
        <w:t xml:space="preserve"> 51574</w:t>
        <w:tab/>
        <w:t xml:space="preserve"> 46945</w:t>
        <w:tab/>
        <w:t xml:space="preserve">  3217</w:t>
        <w:tab/>
        <w:t xml:space="preserve">  6,4</w:t>
        <w:tab/>
        <w:t xml:space="preserve"> –4629</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7042</w:t>
        <w:tab/>
        <w:t xml:space="preserve">  4085</w:t>
        <w:tab/>
        <w:t xml:space="preserve">     .</w:t>
        <w:tab/>
        <w:t xml:space="preserve">    .</w:t>
        <w:tab/>
        <w:t xml:space="preserve"> –2957</w:t>
      </w:r>
    </w:p>
    <w:p>
      <w:pPr>
        <w:pStyle w:val="Normal"/>
        <w:rPr/>
      </w:pPr>
      <w:r>
        <w:rPr/>
      </w:r>
    </w:p>
    <w:p>
      <w:pPr>
        <w:pStyle w:val="Normal"/>
        <w:rPr/>
      </w:pPr>
      <w:r>
        <w:rPr>
          <w:sz w:val="18"/>
          <w:vertAlign w:val="superscript"/>
        </w:rPr>
        <w:t>a</w:t>
      </w:r>
      <w:r>
        <w:rPr>
          <w:sz w:val="18"/>
        </w:rPr>
        <w:t xml:space="preserve"> Az 1930. évi közigazgatási beosztás szerint.</w:t>
      </w:r>
    </w:p>
    <w:p>
      <w:pPr>
        <w:pStyle w:val="Normal"/>
        <w:rPr/>
      </w:pPr>
      <w:r>
        <w:rPr>
          <w:sz w:val="18"/>
          <w:vertAlign w:val="superscript"/>
        </w:rPr>
        <w:t>b</w:t>
      </w:r>
      <w:r>
        <w:rPr>
          <w:sz w:val="18"/>
        </w:rPr>
        <w:t xml:space="preserve"> 1920-ban A Dicţionarul-ból hiányzó Jám adatait 1910. évi értékeik helyettesítik.</w:t>
      </w:r>
    </w:p>
    <w:p>
      <w:pPr>
        <w:pStyle w:val="Normal"/>
        <w:rPr/>
      </w:pPr>
      <w:r>
        <w:rPr>
          <w:sz w:val="18"/>
          <w:vertAlign w:val="superscript"/>
        </w:rPr>
        <w:t>c</w:t>
      </w:r>
      <w:r>
        <w:rPr>
          <w:sz w:val="18"/>
        </w:rPr>
        <w:t xml:space="preserve"> 1920-ban a később Jugoszláviához került települések nélkül. A Dicţionarul-ból hiányzó helységek adatait 1910. évi értékeik helyettesítik.</w:t>
      </w:r>
    </w:p>
    <w:p>
      <w:pPr>
        <w:pStyle w:val="Normal"/>
        <w:rPr>
          <w:sz w:val="18"/>
        </w:rPr>
      </w:pPr>
      <w:r>
        <w:rPr>
          <w:sz w:val="18"/>
        </w:rPr>
      </w:r>
    </w:p>
    <w:p>
      <w:pPr>
        <w:pStyle w:val="Normal"/>
        <w:rPr/>
      </w:pPr>
      <w:r>
        <w:rPr/>
      </w:r>
    </w:p>
    <w:p>
      <w:pPr>
        <w:pStyle w:val="Normal"/>
        <w:jc w:val="both"/>
        <w:rPr/>
      </w:pPr>
      <w:r>
        <w:rPr/>
        <w:tab/>
        <w:t>A magyar nemzetiségűek számaránya egy évtized lepergése alatt a mai Arad megyében – az évtized közepéig tartó meneküléseket is jelző vándorlási veszteséggel összefüggésben – újabb 3,8 százalékponttal csökkent, Krassó-Szörény és Temes megyében ellenben 0,2, illetve 0,5 százalékponttal emelkedett. A románok számereje a legnagyobb mértékben (2,5 százalékponttal) ugyancsak Arad megyében nőtt. Gyarapodásuk Temes megyében már kisebb arányú (1,3 százalékos), Krassó-Szörény megyében pedig – az egyéb nemzetiségűek (cigányok) arányának erősödésével párhuzamosan – számerejük csökkent. A német nemzetiségűek száma és aránya csupán Arad megyében maradt változatlan, a másik két megyében statisztikai pozíciójuk gyengült.</w:t>
      </w:r>
    </w:p>
    <w:p>
      <w:pPr>
        <w:pStyle w:val="Normal"/>
        <w:jc w:val="both"/>
        <w:rPr/>
      </w:pPr>
      <w:r>
        <w:rPr/>
        <w:tab/>
        <w:t>A magyarság szempontjából kedvezőbb az a kép, amely az anyanyelvi kimutatásban rajzolódik ki: az 1930. évi népszámlálás ugyanis az érintett négy korabeli megyében 22013-mal több magyar anyanyelvűt talált, mint ahány magyart nemzetiségük szerint regisztráltak ugyanott. De az anyanyelvi kritérium alapján a románok száma is 10603-mal, a németeké 5788-cal volt magasabb. Ezzel párhuzamosan a jiddis nyelvűek száma 18537-tel kisebb, mint a zsidó nemzetiségűeké, a cigány nyelvűeké 14219-cel, az egyéb kategóriába soroltaké pedig 5648-cal maradt el az illető nemzetiség vagy nemzetiségek számától.</w:t>
      </w:r>
    </w:p>
    <w:p>
      <w:pPr>
        <w:pStyle w:val="Normal"/>
        <w:jc w:val="both"/>
        <w:rPr/>
      </w:pPr>
      <w:r>
        <w:rPr/>
        <w:tab/>
        <w:t>Az 1930. évi cenzus az anyanyelvi, nemzetiségi (illetve felekezeti) hovatartozás egyidejű vizsgálata révén a korábbi román összeírások egysíkú felvételeivel szemben kétségtelenül – a népszámlálási főigazgató, Sabin Manuilă szavait idézve – „eleven képet nyújtott a valóságról”.</w:t>
      </w:r>
      <w:r>
        <w:rPr>
          <w:rStyle w:val="FootnoteCharacters"/>
          <w:rStyle w:val="FootnoteAnchor"/>
        </w:rPr>
        <w:footnoteReference w:id="41"/>
      </w:r>
      <w:r>
        <w:rPr/>
        <w:t xml:space="preserve"> A román statisztikusok joggal lehettek elégedettek a tudományosság igényét kielégítő kritériumrendszerrel, még ha a három szempont összevetése által kínált informálódási lehetőségeket korántsem merítették ki: a népszámlálási közlemény adatsorai sem az anyanyelvi és nemzetiségi, sem pedig az anyanyelvi/nemzetiségi és felekezeti adatok kombinációját nem tartalmazzák.</w:t>
      </w:r>
    </w:p>
    <w:p>
      <w:pPr>
        <w:pStyle w:val="Normal"/>
        <w:jc w:val="both"/>
        <w:rPr/>
      </w:pPr>
      <w:r>
        <w:rPr/>
        <w:tab/>
        <w:t>Emlékeztetnünk kell ugyanakkor arra, hogy a magyar szakemberek ennek az – etnikai adatok nyújtotta – képnek a valódiságát egybehangzóan vitatták. Így a népszámlálás bánsági eredményeit értékelő elemzés szerzői is felróják az alkalmazott közegek nemzeti elfogultságát. „Az 1930. évi számláló biztosok is gyakoroltak névelemzést és ezért több esetben magyarokat más rovatba írtak”. A vitatott hovatartozású etnikai csoportok zöme azonban, akiknek jelenléte tömegesebb népszámlálási visszaélésekre adhatott alkalmat, Erdély más vidékein élt. Ezért, a hivatkozott értékelés végső summázatával egyetértve, az esetleges anomáliák ellenére „a Bánságra vonatkozólag e népszámlálás adatait megközelítőleg helyeseknek tarthatjuk”.</w:t>
      </w:r>
      <w:r>
        <w:rPr>
          <w:rStyle w:val="FootnoteCharacters"/>
          <w:rStyle w:val="FootnoteAnchor"/>
        </w:rPr>
        <w:footnoteReference w:id="42"/>
      </w:r>
    </w:p>
    <w:p>
      <w:pPr>
        <w:pStyle w:val="Normal"/>
        <w:rPr/>
      </w:pPr>
      <w:r>
        <w:rPr/>
      </w:r>
    </w:p>
    <w:p>
      <w:pPr>
        <w:pStyle w:val="Normal"/>
        <w:rPr/>
      </w:pPr>
      <w:r>
        <w:rPr/>
      </w:r>
    </w:p>
    <w:p>
      <w:pPr>
        <w:pStyle w:val="Normal"/>
        <w:rPr/>
      </w:pPr>
      <w:r>
        <w:rPr/>
        <w:tab/>
      </w:r>
      <w:r>
        <w:rPr>
          <w:b/>
        </w:rPr>
        <w:t>1941</w:t>
      </w:r>
    </w:p>
    <w:p>
      <w:pPr>
        <w:pStyle w:val="Normal"/>
        <w:rPr/>
      </w:pPr>
      <w:r>
        <w:rPr/>
      </w:r>
    </w:p>
    <w:p>
      <w:pPr>
        <w:pStyle w:val="Normal"/>
        <w:rPr/>
      </w:pPr>
      <w:r>
        <w:rPr/>
      </w:r>
    </w:p>
    <w:p>
      <w:pPr>
        <w:pStyle w:val="Normal"/>
        <w:jc w:val="both"/>
        <w:rPr/>
      </w:pPr>
      <w:r>
        <w:rPr/>
        <w:tab/>
        <w:t>A következő román népszámlálásra 1941. április 6-án – az 1930. évi népszámlálási törvényben előírt időponthoz képest négy hónapos késéssel – került sor. A felvételt az 1930. évihez hasonló alapossággal tervezték meg: a nemzetiségen kívül az anyanyelvet, a felekezeti hovatartozást és – a román népszámlálások közt egyedülálló módon – az egyéb nyelvek ismeretét is kérdezték. Emellett a szülők népi származása, sőt a vallásváltozás tudakolása is bekerült a kérdések közé. A szokatlanul aprólékos, szinte végletekig finomított eljárás nem titkoltan a faji ideológia jegyeit viselte magán; ez alkalommal ismét a népi eredet (originea etnică) került a vizsgálódások középpontjába, ami ez egy évtizeddel korábbi gyakorlathoz képest komoly visszalépést jelentett.</w:t>
      </w:r>
    </w:p>
    <w:p>
      <w:pPr>
        <w:pStyle w:val="Normal"/>
        <w:jc w:val="both"/>
        <w:rPr/>
      </w:pPr>
      <w:r>
        <w:rPr/>
        <w:tab/>
        <w:t>A páratlanul gazdag adattömeg – a vizsgálódás eszmei hátterétől és a felvétel történelmi körülményeitől függetlenül – rendkívül összetett elemzéshez nyújthatna nyersanyagot, ezért különösen sajnálatos, hogy a vonatkozó eredmények teljes körű feldolgozása a háborús viszonyok következtében végül is elmaradt. A számbavételnek csak az előzetes eredményeit publikálták; ennek keretében is csupán a népesség „etnikai eredetére” vonatkozó főbb községszintű adatok láttak napvilágot.</w:t>
      </w:r>
      <w:r>
        <w:rPr>
          <w:rStyle w:val="FootnoteCharacters"/>
          <w:rStyle w:val="FootnoteAnchor"/>
        </w:rPr>
        <w:footnoteReference w:id="43"/>
      </w:r>
      <w:r>
        <w:rPr/>
        <w:t xml:space="preserve"> (Ezen felül, a Zsidó Világkongresszus romániai tagozatának forrásközlése jóvoltából az izraelita felekezetűek lélekszámára vonatkozó helységenkénti adatok is rendelkezésre állnak.)</w:t>
      </w:r>
      <w:r>
        <w:rPr>
          <w:rStyle w:val="FootnoteCharacters"/>
          <w:rStyle w:val="FootnoteAnchor"/>
        </w:rPr>
        <w:footnoteReference w:id="44"/>
      </w:r>
    </w:p>
    <w:p>
      <w:pPr>
        <w:pStyle w:val="Normal"/>
        <w:rPr/>
      </w:pPr>
      <w:r>
        <w:rPr/>
      </w:r>
    </w:p>
    <w:p>
      <w:pPr>
        <w:pStyle w:val="Normal"/>
        <w:rPr/>
      </w:pPr>
      <w:r>
        <w:rPr/>
      </w:r>
    </w:p>
    <w:p>
      <w:pPr>
        <w:pStyle w:val="Normal"/>
        <w:jc w:val="center"/>
        <w:rPr>
          <w:b/>
          <w:b/>
        </w:rPr>
      </w:pPr>
      <w:r>
        <w:rPr>
          <w:b/>
        </w:rPr>
        <w:t xml:space="preserve">33. táblázat </w:t>
      </w:r>
    </w:p>
    <w:p>
      <w:pPr>
        <w:pStyle w:val="Normal"/>
        <w:jc w:val="center"/>
        <w:rPr/>
      </w:pPr>
      <w:r>
        <w:rPr>
          <w:b/>
        </w:rPr>
        <w:t>Arad, Krassó-Szörény és Temes megye és az érintett korabeli közigazgatási egységek</w:t>
      </w:r>
      <w:r>
        <w:rPr>
          <w:b/>
          <w:vertAlign w:val="superscript"/>
        </w:rPr>
        <w:t>a</w:t>
      </w:r>
      <w:r>
        <w:rPr>
          <w:b/>
        </w:rPr>
        <w:t xml:space="preserve"> lélekszáma</w:t>
        <w:br/>
        <w:t xml:space="preserve"> egymással egybevetve az 1941. évi népszámlálás időpontjában</w:t>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05" w:leader="none"/>
          <w:tab w:val="decimal" w:pos="9356" w:leader="none"/>
        </w:tabs>
        <w:rPr/>
      </w:pPr>
      <w:r>
        <w:rPr/>
        <w:tab/>
        <w:t>Lélekszám</w:t>
        <w:tab/>
        <w:t>Együtt</w:t>
        <w:tab/>
        <w:t xml:space="preserve"> %</w:t>
        <w:tab/>
        <w:t xml:space="preserve"> %</w:t>
        <w:tab/>
        <w:t>Arad</w:t>
        <w:tab/>
        <w:t>Krassó-Szörény</w:t>
        <w:tab/>
        <w:t>Temes</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1387899</w:t>
        <w:tab/>
        <w:t xml:space="preserve">  (.)</w:t>
        <w:tab/>
        <w:t>100,0</w:t>
        <w:tab/>
        <w:t>489637</w:t>
        <w:tab/>
        <w:t>319381</w:t>
        <w:tab/>
        <w:t>578881</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rad     </w:t>
        <w:tab/>
        <w:t>426009</w:t>
        <w:tab/>
        <w:t xml:space="preserve"> 425057</w:t>
        <w:tab/>
        <w:t xml:space="preserve"> 99,8</w:t>
        <w:tab/>
        <w:t xml:space="preserve"> 30,6</w:t>
        <w:tab/>
        <w:t>425057</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Bihor    </w:t>
        <w:tab/>
        <w:t>539727</w:t>
        <w:tab/>
        <w:t xml:space="preserve">  17205</w:t>
        <w:tab/>
        <w:t xml:space="preserve">  3,2</w:t>
        <w:tab/>
        <w:t xml:space="preserve">  1,2</w:t>
        <w:tab/>
        <w:t xml:space="preserve"> 1720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Caraş    </w:t>
        <w:tab/>
        <w:t>197967</w:t>
        <w:tab/>
        <w:t xml:space="preserve"> 197967</w:t>
        <w:tab/>
        <w:t>100,0</w:t>
        <w:tab/>
        <w:t xml:space="preserve"> 14,3</w:t>
        <w:tab/>
        <w:t xml:space="preserve">     –</w:t>
        <w:tab/>
        <w:t>197967</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Hunedoara</w:t>
        <w:tab/>
        <w:t>339062</w:t>
        <w:tab/>
        <w:t xml:space="preserve">   3916</w:t>
        <w:tab/>
        <w:t xml:space="preserve">  1,1</w:t>
        <w:tab/>
        <w:t xml:space="preserve">  0,3</w:t>
        <w:tab/>
        <w:t xml:space="preserve">     –</w:t>
        <w:tab/>
        <w:t xml:space="preserve">  3916</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tţul Severin </w:t>
        <w:tab/>
        <w:t>243405</w:t>
        <w:tab/>
        <w:t xml:space="preserve"> 227169</w:t>
        <w:tab/>
        <w:t xml:space="preserve"> 93,3</w:t>
        <w:tab/>
        <w:t xml:space="preserve"> 16,4</w:t>
        <w:tab/>
        <w:t xml:space="preserve"> 10499</w:t>
        <w:tab/>
        <w:t>112644</w:t>
        <w:tab/>
        <w:t>10402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imiş    </w:t>
        <w:tab/>
        <w:t>516585</w:t>
        <w:tab/>
        <w:t xml:space="preserve"> 516585</w:t>
        <w:tab/>
        <w:t>100,0</w:t>
        <w:tab/>
        <w:t xml:space="preserve"> 37,2</w:t>
        <w:tab/>
        <w:t xml:space="preserve"> 36876</w:t>
        <w:tab/>
        <w:t xml:space="preserve">  4854</w:t>
        <w:tab/>
        <w:t>474855</w:t>
      </w:r>
    </w:p>
    <w:p>
      <w:pPr>
        <w:pStyle w:val="Normal"/>
        <w:rPr/>
      </w:pPr>
      <w:r>
        <w:rPr/>
      </w:r>
    </w:p>
    <w:p>
      <w:pPr>
        <w:pStyle w:val="Normal"/>
        <w:rPr/>
      </w:pPr>
      <w:r>
        <w:rPr>
          <w:sz w:val="18"/>
          <w:vertAlign w:val="superscript"/>
        </w:rPr>
        <w:t>a</w:t>
      </w:r>
      <w:r>
        <w:rPr>
          <w:sz w:val="18"/>
        </w:rPr>
        <w:t xml:space="preserve"> A tíz évvel korábbi megyebeosztáson egyetlen apró változtatás történt: Újbodrog Temes-Torontáltól Arad megyéhez került.</w:t>
      </w:r>
    </w:p>
    <w:p>
      <w:pPr>
        <w:pStyle w:val="Normal"/>
        <w:rPr/>
      </w:pPr>
      <w:r>
        <w:rPr>
          <w:sz w:val="18"/>
          <w:vertAlign w:val="superscript"/>
        </w:rPr>
        <w:t xml:space="preserve">b </w:t>
      </w:r>
      <w:r>
        <w:rPr>
          <w:sz w:val="18"/>
        </w:rPr>
        <w:t>Északi és déli megyeterület együtt.</w:t>
      </w:r>
    </w:p>
    <w:p>
      <w:pPr>
        <w:pStyle w:val="Normal"/>
        <w:rPr>
          <w:sz w:val="18"/>
        </w:rPr>
      </w:pPr>
      <w:r>
        <w:rPr>
          <w:sz w:val="18"/>
        </w:rPr>
      </w:r>
    </w:p>
    <w:p>
      <w:pPr>
        <w:pStyle w:val="Normal"/>
        <w:rPr/>
      </w:pPr>
      <w:r>
        <w:rPr/>
      </w:r>
    </w:p>
    <w:p>
      <w:pPr>
        <w:pStyle w:val="Normal"/>
        <w:jc w:val="both"/>
        <w:rPr/>
      </w:pPr>
      <w:r>
        <w:rPr/>
        <w:tab/>
        <w:t>1931 és 1940 között az előző évtized második feléhez viszonyítva a születésgyakoriság ezúttal is Arad megyében csökkent a legnagyobb mértékben: 5 ezrelékponttal. Krassó és Szörény területén az élveszületések aránya 4,4, míg Temes megyében 3,7 ezrelékponttal lett kevesebb. A halálozási arányszám mérséklődése most is kisebb mértékű, mint a születéseké (évi átlagban 2–2,6 ezrelékpont), így a reprodukció értékei is tovább csökkentek, sőt a Bánságban a korábbi – amúgy is gyenge – szaporulat természetes fogyásba csapott át. A bánsági demográfiai hullámvölgy elsősorban a két meghatározó etnikum (a románok és a németek), s rajtuk kívül még a zsidóság számát apasztotta; ez utóbbiak száma Arad megyében is fogyott.</w:t>
      </w:r>
    </w:p>
    <w:p>
      <w:pPr>
        <w:pStyle w:val="Normal"/>
        <w:jc w:val="both"/>
        <w:rPr/>
      </w:pPr>
      <w:r>
        <w:rPr/>
        <w:tab/>
        <w:t>A vázolt természetes népmozgalmi tendenciák ellenére az 1941. évi számlálás a térség megyéiben (Krassó kivételével) a népesség gyarapodását rögzítette. A IX. és XXIX. táblamelléklet jól mutatja, hogy ez a növekedés szinte kizárólag a mechanikus népmozgásoknak köszönhető, s az előző évtizedhez hasonlóan az igazgatási és ipari központokban (Temesvár, Arad, Lugos, Resicabánya) jelentkezett. A bevándorlások többlete túlnyomóan a románok, kisebb részt pedig a németek számát növelte. (Lásd a továbbiakban a 34. táblázatot.)</w:t>
      </w:r>
    </w:p>
    <w:p>
      <w:pPr>
        <w:pStyle w:val="Normal"/>
        <w:jc w:val="both"/>
        <w:rPr/>
      </w:pPr>
      <w:r>
        <w:rPr/>
        <w:tab/>
        <w:t>A természetes és tényleges szaporulat különbözete Temes megyében az egyéb nemzetiségűeknél is pozitívumot jelez, náluk azonban ez a többlet alighanem bevallási eltéréseket takar. De hasonló jellegűnek tekinthetjük az egyéb nemzetiségűek veszteségeit is Krassó és Szörény területén a 34. táblázat utolsó oszlopában. E két megyében, jóllehet a felmérést faji alapon végezték, feltűnő módon községek tucatjaiban az egy évtizeddel korábban nagy számban felbukkant cigány nemzetiségűek most eltűntek a román „etnikai eredetűek” között. (Lásd például Bélajablánc, Bökény, Dognácska, Kölnök, Maroserdőd, Mehádia Nagylaposnok, Nagyzsuppány, Novákfalva, Ógerlistye, Örményes, Ruszka és Temesszlatina adatsorait.)</w:t>
      </w:r>
    </w:p>
    <w:p>
      <w:pPr>
        <w:pStyle w:val="Normal"/>
        <w:jc w:val="both"/>
        <w:rPr/>
      </w:pPr>
      <w:r>
        <w:rPr/>
        <w:tab/>
        <w:t>A végső mérleg a magyarok esetében mindenütt veszteséges. A magyarság számbeli hiánya – mely Temes és Arad megyében a legnagyobb – részben valószínűleg szintén a népszámlálás torzításaiból adódik, de az akkori politikai helyzet hatása is tükröződik benne. Az 1940. augusztusi második bécsi döntést követően Romániában kialakult magyarellenes légkör ugyanis két évtizeddel az első nagy exodus után innen is újabb ezreket késztetett menekülésre, részben az új határ túloldala, de főként – a térség geopolitikai helyzetéből adódóan – az anyaország felé.</w:t>
      </w:r>
    </w:p>
    <w:p>
      <w:pPr>
        <w:pStyle w:val="Normal"/>
        <w:jc w:val="both"/>
        <w:rPr/>
      </w:pPr>
      <w:r>
        <w:rPr/>
        <w:tab/>
        <w:t>Mindezek következtében a magyarság számereje 1941-ig a mai Arad megye területén további 2,6 százalékponttal csökkent, s ekkor már a tíz évvel korábbihoz képest Temes megyében is 2,2 százalékponttal kevesebb. A román nemzetiségűek aránya viszont ugyanebben a két megyében 2,3, illetve 3,4 százalékponttal nőtt. Temes megye az egyedüli, ahol számottevő mértékben (1,4 százalékponttal) a németek is teret veszítettek.</w:t>
      </w:r>
      <w:r>
        <w:rPr>
          <w:rStyle w:val="FootnoteCharacters"/>
          <w:rStyle w:val="FootnoteAnchor"/>
        </w:rPr>
        <w:footnoteReference w:id="45"/>
      </w:r>
      <w:r>
        <w:rPr/>
        <w:t xml:space="preserve"> Krassó-Szörényben kiegyenlítettebben alakultak az etnikai viszonyok. Itt komolyabb (1,2–1,4 százalékpontos) aránymódosulás – jórészt a fentebb jelzett felvételi visszásságok folytán – csak a románok javára és egyéb nemzetiségűek rovására mutatkozik.</w:t>
      </w:r>
    </w:p>
    <w:p>
      <w:pPr>
        <w:pStyle w:val="Normal"/>
        <w:rPr/>
      </w:pPr>
      <w:r>
        <w:rPr/>
      </w:r>
    </w:p>
    <w:p>
      <w:pPr>
        <w:pStyle w:val="Normal"/>
        <w:rPr/>
      </w:pPr>
      <w:r>
        <w:rPr/>
      </w:r>
    </w:p>
    <w:p>
      <w:pPr>
        <w:pStyle w:val="Normal"/>
        <w:jc w:val="center"/>
        <w:rPr>
          <w:b/>
          <w:b/>
        </w:rPr>
      </w:pPr>
      <w:r>
        <w:rPr>
          <w:b/>
        </w:rPr>
        <w:t xml:space="preserve">34. táblázat </w:t>
      </w:r>
    </w:p>
    <w:p>
      <w:pPr>
        <w:pStyle w:val="Normal"/>
        <w:jc w:val="center"/>
        <w:rPr>
          <w:b/>
          <w:b/>
        </w:rPr>
      </w:pPr>
      <w:r>
        <w:rPr>
          <w:b/>
        </w:rPr>
        <w:t xml:space="preserve">Tényleges és természetes népszaporodás, valamint a két érték különbözete </w:t>
        <w:br/>
        <w:t>Arad, Krassó, Szörény és Temes megyében nemzetiség szerint 1930 és 1941 között*</w:t>
      </w:r>
    </w:p>
    <w:p>
      <w:pPr>
        <w:pStyle w:val="Normal"/>
        <w:rPr>
          <w:b/>
          <w:b/>
        </w:rPr>
      </w:pPr>
      <w:r>
        <w:rPr>
          <w:b/>
        </w:rPr>
      </w:r>
    </w:p>
    <w:p>
      <w:pPr>
        <w:pStyle w:val="Normal"/>
        <w:tabs>
          <w:tab w:val="clear" w:pos="454"/>
          <w:tab w:val="decimal" w:pos="9498" w:leader="none"/>
        </w:tabs>
        <w:rPr/>
      </w:pPr>
      <w:r>
        <w:rPr/>
        <w:tab/>
        <w:t>Tényleges és</w:t>
      </w:r>
    </w:p>
    <w:p>
      <w:pPr>
        <w:pStyle w:val="Normal"/>
        <w:tabs>
          <w:tab w:val="clear" w:pos="454"/>
          <w:tab w:val="decimal" w:pos="6379" w:leader="none"/>
          <w:tab w:val="decimal" w:pos="8080" w:leader="none"/>
          <w:tab w:val="decimal" w:pos="9498" w:leader="none"/>
        </w:tabs>
        <w:rPr/>
      </w:pPr>
      <w:r>
        <w:rPr/>
        <w:t xml:space="preserve">  </w:t>
      </w:r>
      <w:r>
        <w:rPr/>
        <w:tab/>
        <w:t>Tényleges</w:t>
        <w:tab/>
        <w:t>Természetes</w:t>
        <w:tab/>
        <w:t>természetes</w:t>
      </w:r>
    </w:p>
    <w:p>
      <w:pPr>
        <w:pStyle w:val="Normal"/>
        <w:tabs>
          <w:tab w:val="clear" w:pos="454"/>
          <w:tab w:val="decimal" w:pos="567" w:leader="none"/>
          <w:tab w:val="decimal" w:pos="4111" w:leader="none"/>
          <w:tab w:val="decimal" w:pos="6521" w:leader="none"/>
          <w:tab w:val="decimal" w:pos="8222" w:leader="none"/>
          <w:tab w:val="decimal" w:pos="9498" w:leader="none"/>
        </w:tabs>
        <w:rPr/>
      </w:pPr>
      <w:r>
        <w:rPr/>
        <w:tab/>
        <w:t>Főbb</w:t>
        <w:tab/>
        <w:t>A népesség száma</w:t>
        <w:tab/>
        <w:t>népszaporodás</w:t>
        <w:tab/>
        <w:t>népszaporodás</w:t>
        <w:tab/>
        <w:t>szaporodás</w:t>
      </w:r>
    </w:p>
    <w:p>
      <w:pPr>
        <w:pStyle w:val="Normal"/>
        <w:tabs>
          <w:tab w:val="clear" w:pos="454"/>
          <w:tab w:val="decimal" w:pos="2694" w:leader="none"/>
          <w:tab w:val="decimal" w:pos="4395" w:leader="none"/>
          <w:tab w:val="decimal" w:pos="6521" w:leader="none"/>
          <w:tab w:val="decimal" w:pos="8222" w:leader="none"/>
          <w:tab w:val="decimal" w:pos="9498" w:leader="none"/>
        </w:tabs>
        <w:rPr/>
      </w:pPr>
      <w:r>
        <w:rPr/>
        <w:t>nemzetiségek</w:t>
        <w:tab/>
        <w:t>1930</w:t>
        <w:tab/>
        <w:t>1941</w:t>
        <w:tab/>
        <w:t>vagy fogyás (–)</w:t>
        <w:tab/>
        <w:t>vagy fogyás (–)</w:t>
        <w:tab/>
        <w:t>különbözete</w:t>
      </w:r>
    </w:p>
    <w:p>
      <w:pPr>
        <w:pStyle w:val="Normal"/>
        <w:rPr/>
      </w:pPr>
      <w:r>
        <w:rPr/>
      </w:r>
    </w:p>
    <w:p>
      <w:pPr>
        <w:pStyle w:val="Normal"/>
        <w:jc w:val="center"/>
        <w:rPr>
          <w:b/>
          <w:b/>
        </w:rPr>
      </w:pPr>
      <w:r>
        <w:rPr>
          <w:b/>
        </w:rPr>
        <w:t>Arad</w:t>
      </w:r>
    </w:p>
    <w:p>
      <w:pPr>
        <w:pStyle w:val="Normal"/>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Összesen      </w:t>
        <w:tab/>
        <w:t>423935</w:t>
        <w:tab/>
        <w:t>426009</w:t>
        <w:tab/>
        <w:t xml:space="preserve">  2074</w:t>
        <w:tab/>
        <w:t xml:space="preserve"> 5178</w:t>
        <w:tab/>
        <w:t xml:space="preserve"> –3104</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258512</w:t>
        <w:tab/>
        <w:t>270344</w:t>
        <w:tab/>
        <w:t xml:space="preserve"> 11832</w:t>
        <w:tab/>
        <w:t xml:space="preserve"> 2860</w:t>
        <w:tab/>
        <w:t xml:space="preserve">  8972</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Magyar      </w:t>
        <w:tab/>
        <w:t xml:space="preserve"> 82488</w:t>
        <w:tab/>
        <w:t xml:space="preserve"> 70502</w:t>
        <w:tab/>
        <w:t>–11986</w:t>
        <w:tab/>
        <w:t xml:space="preserve"> 1132</w:t>
        <w:tab/>
        <w:t>–13118</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52203</w:t>
        <w:tab/>
        <w:t xml:space="preserve"> 55246</w:t>
        <w:tab/>
        <w:t xml:space="preserve">  3043</w:t>
        <w:tab/>
        <w:t xml:space="preserve"> 1180</w:t>
        <w:tab/>
        <w:t xml:space="preserve">  1863</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30732</w:t>
        <w:tab/>
        <w:t xml:space="preserve"> 29917</w:t>
        <w:tab/>
        <w:t xml:space="preserve">  –815</w:t>
        <w:tab/>
        <w:t xml:space="preserve">    6</w:t>
        <w:tab/>
        <w:t xml:space="preserve">  –821</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bből zsidó </w:t>
        <w:tab/>
        <w:t xml:space="preserve">  9048</w:t>
        <w:tab/>
        <w:t xml:space="preserve">     .</w:t>
        <w:tab/>
        <w:t xml:space="preserve">     .</w:t>
        <w:tab/>
        <w:t xml:space="preserve"> –667</w:t>
        <w:tab/>
        <w:t xml:space="preserve">     . </w:t>
      </w:r>
    </w:p>
    <w:p>
      <w:pPr>
        <w:pStyle w:val="Normal"/>
        <w:rPr/>
      </w:pPr>
      <w:r>
        <w:rPr/>
      </w:r>
    </w:p>
    <w:p>
      <w:pPr>
        <w:pStyle w:val="Normal"/>
        <w:jc w:val="center"/>
        <w:rPr>
          <w:b/>
          <w:b/>
        </w:rPr>
      </w:pPr>
      <w:r>
        <w:rPr>
          <w:b/>
        </w:rPr>
        <w:t>Krassó</w:t>
      </w:r>
    </w:p>
    <w:p>
      <w:pPr>
        <w:pStyle w:val="Normal"/>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Összesen      </w:t>
        <w:tab/>
        <w:t>200929</w:t>
        <w:tab/>
        <w:t>197967</w:t>
        <w:tab/>
        <w:t xml:space="preserve"> –2962</w:t>
        <w:tab/>
        <w:t>–4621</w:t>
        <w:tab/>
        <w:t xml:space="preserve">  1659</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139651</w:t>
        <w:tab/>
        <w:t>140346</w:t>
        <w:tab/>
        <w:t xml:space="preserve">   695</w:t>
        <w:tab/>
        <w:t>–4328</w:t>
        <w:tab/>
        <w:t xml:space="preserve">  5023</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Magyar      </w:t>
        <w:tab/>
        <w:t xml:space="preserve">  5032</w:t>
        <w:tab/>
        <w:t xml:space="preserve">  4283</w:t>
        <w:tab/>
        <w:t xml:space="preserve">  –749</w:t>
        <w:tab/>
        <w:t xml:space="preserve">   27</w:t>
        <w:tab/>
        <w:t xml:space="preserve">  –776</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25654</w:t>
        <w:tab/>
        <w:t xml:space="preserve"> 26274</w:t>
        <w:tab/>
        <w:t xml:space="preserve">   620</w:t>
        <w:tab/>
        <w:t>–1234</w:t>
        <w:tab/>
        <w:t xml:space="preserve">  1854</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30592</w:t>
        <w:tab/>
        <w:t xml:space="preserve"> 27064</w:t>
        <w:tab/>
        <w:t xml:space="preserve"> –3528</w:t>
        <w:tab/>
        <w:t xml:space="preserve">  914</w:t>
        <w:tab/>
        <w:t xml:space="preserve"> –4442</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bből zsidó </w:t>
        <w:tab/>
        <w:t xml:space="preserve">   603</w:t>
        <w:tab/>
        <w:t xml:space="preserve">     .</w:t>
        <w:tab/>
        <w:t xml:space="preserve">     .</w:t>
        <w:tab/>
        <w:t xml:space="preserve">  –59</w:t>
        <w:tab/>
        <w:t xml:space="preserve">     . </w:t>
      </w:r>
    </w:p>
    <w:p>
      <w:pPr>
        <w:pStyle w:val="Normal"/>
        <w:rPr/>
      </w:pPr>
      <w:r>
        <w:rPr/>
      </w:r>
    </w:p>
    <w:p>
      <w:pPr>
        <w:pStyle w:val="Normal"/>
        <w:jc w:val="center"/>
        <w:rPr>
          <w:b/>
          <w:b/>
        </w:rPr>
      </w:pPr>
      <w:r>
        <w:rPr>
          <w:b/>
        </w:rPr>
        <w:t>Szörény</w:t>
      </w:r>
    </w:p>
    <w:p>
      <w:pPr>
        <w:pStyle w:val="Normal"/>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Összesen      </w:t>
        <w:tab/>
        <w:t>239586</w:t>
        <w:tab/>
        <w:t>243405</w:t>
        <w:tab/>
        <w:t xml:space="preserve">  3819</w:t>
        <w:tab/>
        <w:t xml:space="preserve">  767</w:t>
        <w:tab/>
        <w:t xml:space="preserve">  3052</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183412</w:t>
        <w:tab/>
        <w:t>190476</w:t>
        <w:tab/>
        <w:t xml:space="preserve">  7064</w:t>
        <w:tab/>
        <w:t xml:space="preserve"> –982</w:t>
        <w:tab/>
        <w:t xml:space="preserve">  8046</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Magyar      </w:t>
        <w:tab/>
        <w:t xml:space="preserve"> 15838</w:t>
        <w:tab/>
        <w:t xml:space="preserve"> 13901</w:t>
        <w:tab/>
        <w:t xml:space="preserve"> –1937</w:t>
        <w:tab/>
        <w:t xml:space="preserve">  400</w:t>
        <w:tab/>
        <w:t xml:space="preserve"> –2337</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23118</w:t>
        <w:tab/>
        <w:t xml:space="preserve"> 22438</w:t>
        <w:tab/>
        <w:t xml:space="preserve">  –680</w:t>
        <w:tab/>
        <w:t xml:space="preserve">  132</w:t>
        <w:tab/>
        <w:t xml:space="preserve">  –812</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17218</w:t>
        <w:tab/>
        <w:t xml:space="preserve"> 16590</w:t>
        <w:tab/>
        <w:t xml:space="preserve">  –628</w:t>
        <w:tab/>
        <w:t xml:space="preserve"> 1217</w:t>
        <w:tab/>
        <w:t xml:space="preserve"> –184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bből zsidó </w:t>
        <w:tab/>
        <w:t xml:space="preserve">  2160</w:t>
        <w:tab/>
        <w:t xml:space="preserve">     .</w:t>
        <w:tab/>
        <w:t xml:space="preserve">     .</w:t>
        <w:tab/>
        <w:t xml:space="preserve"> –310</w:t>
        <w:tab/>
        <w:t xml:space="preserve">     . </w:t>
      </w:r>
    </w:p>
    <w:p>
      <w:pPr>
        <w:pStyle w:val="Normal"/>
        <w:rPr/>
      </w:pPr>
      <w:r>
        <w:rPr/>
      </w:r>
    </w:p>
    <w:p>
      <w:pPr>
        <w:pStyle w:val="Normal"/>
        <w:jc w:val="center"/>
        <w:rPr>
          <w:b/>
          <w:b/>
        </w:rPr>
      </w:pPr>
      <w:r>
        <w:rPr>
          <w:b/>
        </w:rPr>
        <w:t>Temes</w:t>
      </w:r>
    </w:p>
    <w:p>
      <w:pPr>
        <w:pStyle w:val="Normal"/>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Összesen      </w:t>
        <w:tab/>
        <w:t>499157</w:t>
        <w:tab/>
        <w:t>516585</w:t>
        <w:tab/>
        <w:t xml:space="preserve"> 17428</w:t>
        <w:tab/>
        <w:t>–2892</w:t>
        <w:tab/>
        <w:t xml:space="preserve"> 20320</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187747</w:t>
        <w:tab/>
        <w:t>212257</w:t>
        <w:tab/>
        <w:t xml:space="preserve"> 24510</w:t>
        <w:tab/>
        <w:t>–3534</w:t>
        <w:tab/>
        <w:t xml:space="preserve"> 28044</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Magyar      </w:t>
        <w:tab/>
        <w:t xml:space="preserve"> 76969</w:t>
        <w:tab/>
        <w:t xml:space="preserve"> 68327</w:t>
        <w:tab/>
        <w:t xml:space="preserve"> –8642</w:t>
        <w:tab/>
        <w:t xml:space="preserve"> 3411</w:t>
        <w:tab/>
        <w:t>–12053</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174394</w:t>
        <w:tab/>
        <w:t>173050</w:t>
        <w:tab/>
        <w:t xml:space="preserve"> –1344</w:t>
        <w:tab/>
        <w:t>–2914</w:t>
        <w:tab/>
        <w:t xml:space="preserve">  1570</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60047</w:t>
        <w:tab/>
        <w:t xml:space="preserve"> 62951</w:t>
        <w:tab/>
        <w:t xml:space="preserve">  2904</w:t>
        <w:tab/>
        <w:t xml:space="preserve">  145</w:t>
        <w:tab/>
        <w:t xml:space="preserve">  2759</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bből zsidó </w:t>
        <w:tab/>
        <w:t xml:space="preserve">  8485</w:t>
        <w:tab/>
        <w:t xml:space="preserve">     .</w:t>
        <w:tab/>
        <w:t xml:space="preserve">     .</w:t>
        <w:tab/>
        <w:t xml:space="preserve"> –209</w:t>
        <w:tab/>
        <w:t xml:space="preserve">     . </w:t>
      </w:r>
    </w:p>
    <w:p>
      <w:pPr>
        <w:pStyle w:val="Normal"/>
        <w:rPr/>
      </w:pPr>
      <w:r>
        <w:rPr/>
      </w:r>
    </w:p>
    <w:p>
      <w:pPr>
        <w:pStyle w:val="Normal"/>
        <w:rPr/>
      </w:pPr>
      <w:r>
        <w:rPr/>
        <w:t>* A tényleges szaporulat a két népszámlálás időpontja között, az 1941. évi közigazgatási határok szerint.</w:t>
      </w:r>
    </w:p>
    <w:p>
      <w:pPr>
        <w:pStyle w:val="Normal"/>
        <w:rPr/>
      </w:pPr>
      <w:r>
        <w:rPr/>
      </w:r>
    </w:p>
    <w:p>
      <w:pPr>
        <w:pStyle w:val="Normal"/>
        <w:rPr/>
      </w:pPr>
      <w:r>
        <w:rPr/>
      </w:r>
    </w:p>
    <w:p>
      <w:pPr>
        <w:pStyle w:val="Normal"/>
        <w:rPr/>
      </w:pPr>
      <w:r>
        <w:rPr/>
        <w:tab/>
      </w:r>
      <w:r>
        <w:rPr>
          <w:b/>
        </w:rPr>
        <w:t>1956</w:t>
      </w:r>
    </w:p>
    <w:p>
      <w:pPr>
        <w:pStyle w:val="Normal"/>
        <w:rPr>
          <w:b/>
          <w:b/>
        </w:rPr>
      </w:pPr>
      <w:r>
        <w:rPr>
          <w:b/>
        </w:rPr>
      </w:r>
    </w:p>
    <w:p>
      <w:pPr>
        <w:pStyle w:val="Normal"/>
        <w:rPr/>
      </w:pPr>
      <w:r>
        <w:rPr/>
      </w:r>
    </w:p>
    <w:p>
      <w:pPr>
        <w:pStyle w:val="Normal"/>
        <w:jc w:val="both"/>
        <w:rPr/>
      </w:pPr>
      <w:r>
        <w:rPr/>
        <w:tab/>
        <w:t>A II. világháború utáni első népszámlálást 1948. január 25-i kezdettel hajtották végre Romániában, a szövetkezesítés előkészítését célzó mezőgazdasági összeírással egybekötve. A vizsgálati szempontjaiban az előző két népszámláláshoz illeszkedő felmérés eredményeiből csupán a népesség számára és anyanyelvi megoszlására vonatkozó főbb előzetes adatokat tették közzé, megyénként és városonként.</w:t>
      </w:r>
      <w:r>
        <w:rPr>
          <w:rStyle w:val="FootnoteCharacters"/>
          <w:rStyle w:val="FootnoteAnchor"/>
        </w:rPr>
        <w:footnoteReference w:id="46"/>
      </w:r>
      <w:r>
        <w:rPr/>
        <w:t xml:space="preserve"> Ezek közül a városok adatai helyet kaptak kiadványunkban is.</w:t>
      </w:r>
    </w:p>
    <w:p>
      <w:pPr>
        <w:pStyle w:val="Normal"/>
        <w:jc w:val="both"/>
        <w:rPr/>
      </w:pPr>
      <w:r>
        <w:rPr/>
        <w:tab/>
        <w:t>A következő román népszámlálásra 1956. február 21-én került sor. A munkálatok eredményeit a Központi Statisztikai Igazgatóság négy kötetben publikálta, így 1930 óta első ízben juthattak részletesebb népszámlálási adatokhoz az érdeklődők. Az állandó népesség számát helységenként az átfogó eredményeket közreadó – sorszámozás nélküli – bevezető kötet után megjelent második közlemény tartalmazza. Ugyanez részletezi a nemzetiségi és anyanyelvi adatokat is, de csupán rajonok, városok és városi jellegű település-együttesek szintjéig lebontva.</w:t>
      </w:r>
      <w:r>
        <w:rPr>
          <w:rStyle w:val="FootnoteCharacters"/>
          <w:rStyle w:val="FootnoteAnchor"/>
        </w:rPr>
        <w:footnoteReference w:id="47"/>
      </w:r>
    </w:p>
    <w:p>
      <w:pPr>
        <w:pStyle w:val="Normal"/>
        <w:jc w:val="both"/>
        <w:rPr/>
      </w:pPr>
      <w:r>
        <w:rPr/>
        <w:tab/>
        <w:t>Románia területi-közigazgatási beosztása az 1956. évi népszámlálás időpontjában alapvetően különbözött a korábbitól. 1950 szeptemberében felszámolták a megyerendszert, a megyék és járások helyén szovjet mintára körzeteket (rajonokat), a rajonok fölé pedig tartományokat szerveztek. Az új elrendezést többször is átalakították, az egyik jelentős módosítást éppen a népszámlálást megelőzően – az 1956. január 10-én kihirdetett 12. sz. rendelet alapján – hajtották végre. A változtatásoknak megfelelően közzétett népszámlálási lélekszámadatokat a mai megyehatárok között a 35. táblázat tekinti át.</w:t>
      </w:r>
    </w:p>
    <w:p>
      <w:pPr>
        <w:pStyle w:val="Normal"/>
        <w:rPr/>
      </w:pPr>
      <w:r>
        <w:rPr/>
      </w:r>
    </w:p>
    <w:p>
      <w:pPr>
        <w:pStyle w:val="Normal"/>
        <w:rPr/>
      </w:pPr>
      <w:r>
        <w:rPr/>
      </w:r>
    </w:p>
    <w:p>
      <w:pPr>
        <w:pStyle w:val="Normal"/>
        <w:jc w:val="center"/>
        <w:rPr>
          <w:b/>
          <w:b/>
        </w:rPr>
      </w:pPr>
      <w:r>
        <w:rPr>
          <w:b/>
        </w:rPr>
        <w:t xml:space="preserve">35. táblázat </w:t>
      </w:r>
    </w:p>
    <w:p>
      <w:pPr>
        <w:pStyle w:val="Normal"/>
        <w:jc w:val="center"/>
        <w:rPr>
          <w:b/>
          <w:b/>
        </w:rPr>
      </w:pPr>
      <w:r>
        <w:rPr>
          <w:b/>
        </w:rPr>
        <w:t>Arad, Krassó-Szörény és Temes megye, és az érintett korabeli közigazgatási egységek lélekszáma</w:t>
        <w:br/>
        <w:t xml:space="preserve"> egymással egybevetve az 1956.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05" w:leader="none"/>
          <w:tab w:val="decimal" w:pos="9356" w:leader="none"/>
        </w:tabs>
        <w:rPr/>
      </w:pPr>
      <w:r>
        <w:rPr/>
        <w:tab/>
        <w:t>Lélekszám</w:t>
        <w:tab/>
        <w:t>Együtt</w:t>
        <w:tab/>
        <w:t xml:space="preserve"> %</w:t>
        <w:tab/>
        <w:t xml:space="preserve"> %</w:t>
        <w:tab/>
        <w:t>Arad</w:t>
        <w:tab/>
        <w:t>Krassó-Szörény</w:t>
        <w:tab/>
        <w:t>Temes</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Tartomány, tartományi város,</w:t>
        <w:tab/>
        <w:t xml:space="preserve">    (.)</w:t>
        <w:tab/>
        <w:t>1372288</w:t>
        <w:tab/>
        <w:t xml:space="preserve">  (.)</w:t>
        <w:tab/>
        <w:t>100,0</w:t>
        <w:tab/>
        <w:t xml:space="preserve"> 475620</w:t>
        <w:tab/>
        <w:t>327787</w:t>
        <w:tab/>
        <w:t>568881</w:t>
      </w:r>
    </w:p>
    <w:p>
      <w:pPr>
        <w:pStyle w:val="Normal"/>
        <w:rPr/>
      </w:pPr>
      <w:r>
        <w:rPr/>
        <w:t xml:space="preserve"> </w:t>
      </w:r>
      <w:r>
        <w:rPr/>
        <w:t>rajo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Hunedoara       </w:t>
        <w:tab/>
        <w:t xml:space="preserve"> 572963</w:t>
        <w:tab/>
        <w:t xml:space="preserve">     74</w:t>
        <w:tab/>
        <w:t xml:space="preserve">  0,0</w:t>
        <w:tab/>
        <w:t xml:space="preserve">  0,0</w:t>
        <w:tab/>
        <w:t xml:space="preserve">     – </w:t>
        <w:tab/>
        <w:t xml:space="preserve">    74</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Haţeg          </w:t>
        <w:tab/>
        <w:t xml:space="preserve">  51354</w:t>
        <w:tab/>
        <w:t xml:space="preserve">     74</w:t>
        <w:tab/>
        <w:t xml:space="preserve">  0,1</w:t>
        <w:tab/>
        <w:t xml:space="preserve">  0,0</w:t>
        <w:tab/>
        <w:t xml:space="preserve">     – </w:t>
        <w:tab/>
        <w:t xml:space="preserve">    74</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Oradea          </w:t>
        <w:tab/>
        <w:t xml:space="preserve"> 858743</w:t>
        <w:tab/>
        <w:t xml:space="preserve"> 190228</w:t>
        <w:tab/>
        <w:t xml:space="preserve"> 22,1</w:t>
        <w:tab/>
        <w:t xml:space="preserve"> 13,8</w:t>
        <w:tab/>
        <w:t xml:space="preserve"> 190228</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riş           </w:t>
        <w:tab/>
        <w:t xml:space="preserve">  71836</w:t>
        <w:tab/>
        <w:t xml:space="preserve">  66010</w:t>
        <w:tab/>
        <w:t xml:space="preserve"> 91,9</w:t>
        <w:tab/>
        <w:t xml:space="preserve">  4,8</w:t>
        <w:tab/>
        <w:t xml:space="preserve">  6601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Gurahonţ       </w:t>
        <w:tab/>
        <w:t xml:space="preserve">  55276</w:t>
        <w:tab/>
        <w:t xml:space="preserve">  55276</w:t>
        <w:tab/>
        <w:t>100,0</w:t>
        <w:tab/>
        <w:t xml:space="preserve">  4,0</w:t>
        <w:tab/>
        <w:t xml:space="preserve">  5527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Ineu           </w:t>
        <w:tab/>
        <w:t xml:space="preserve">  68942</w:t>
        <w:tab/>
        <w:t xml:space="preserve">  68942</w:t>
        <w:tab/>
        <w:t>100,0</w:t>
        <w:tab/>
        <w:t xml:space="preserve">  5,0</w:t>
        <w:tab/>
        <w:t xml:space="preserve">  68942</w:t>
        <w:tab/>
        <w:t xml:space="preserve">     –</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Timişoara       </w:t>
        <w:tab/>
        <w:t>1195871</w:t>
        <w:tab/>
        <w:t>1181986</w:t>
        <w:tab/>
        <w:t xml:space="preserve"> 98,8</w:t>
        <w:tab/>
        <w:t xml:space="preserve"> 86,1</w:t>
        <w:tab/>
        <w:t xml:space="preserve"> 285392</w:t>
        <w:tab/>
        <w:t>327713</w:t>
        <w:tab/>
        <w:t>568881</w:t>
      </w:r>
    </w:p>
    <w:p>
      <w:pPr>
        <w:pStyle w:val="Normal"/>
        <w:rPr/>
      </w:pPr>
      <w:r>
        <w:rPr/>
        <w:t>Oraşul de subordonare regională</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Arad                   </w:t>
        <w:tab/>
        <w:t xml:space="preserve"> 106460</w:t>
        <w:tab/>
        <w:t xml:space="preserve"> 106460</w:t>
        <w:tab/>
        <w:t>100,0</w:t>
        <w:tab/>
        <w:t xml:space="preserve">  7,8</w:t>
        <w:tab/>
        <w:t xml:space="preserve"> 10646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Lugoj                  </w:t>
        <w:tab/>
        <w:t xml:space="preserve">  30252</w:t>
        <w:tab/>
        <w:t xml:space="preserve">  30252</w:t>
        <w:tab/>
        <w:t>100,0</w:t>
        <w:tab/>
        <w:t xml:space="preserve">  2,2</w:t>
        <w:tab/>
        <w:t xml:space="preserve">     – </w:t>
        <w:tab/>
        <w:t xml:space="preserve">    – </w:t>
        <w:tab/>
        <w:t xml:space="preserve"> 3025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eşiţa                 </w:t>
        <w:tab/>
        <w:t xml:space="preserve">  41234</w:t>
        <w:tab/>
        <w:t xml:space="preserve">  41234</w:t>
        <w:tab/>
        <w:t>100,0</w:t>
        <w:tab/>
        <w:t xml:space="preserve">  3,0</w:t>
        <w:tab/>
        <w:t xml:space="preserve">     – </w:t>
        <w:tab/>
        <w:t xml:space="preserve"> 41234</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Timişoara              </w:t>
        <w:tab/>
        <w:t xml:space="preserve"> 142257</w:t>
        <w:tab/>
        <w:t xml:space="preserve"> 142257</w:t>
        <w:tab/>
        <w:t>100,0</w:t>
        <w:tab/>
        <w:t xml:space="preserve"> 10,4</w:t>
        <w:tab/>
        <w:t xml:space="preserve">     – </w:t>
        <w:tab/>
        <w:t xml:space="preserve">    – </w:t>
        <w:tab/>
        <w:t>142257</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Arad           </w:t>
        <w:tab/>
        <w:t xml:space="preserve">  77519</w:t>
        <w:tab/>
        <w:t xml:space="preserve">  77519</w:t>
        <w:tab/>
        <w:t>100,0</w:t>
        <w:tab/>
        <w:t xml:space="preserve">  5,7</w:t>
        <w:tab/>
        <w:t xml:space="preserve">  76124</w:t>
        <w:tab/>
        <w:t xml:space="preserve">     –</w:t>
        <w:tab/>
        <w:t xml:space="preserve">  139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Bozovici       </w:t>
        <w:tab/>
        <w:t xml:space="preserve">  24471</w:t>
        <w:tab/>
        <w:t xml:space="preserve">  24471</w:t>
        <w:tab/>
        <w:t>100,0</w:t>
        <w:tab/>
        <w:t xml:space="preserve">  1,8</w:t>
        <w:tab/>
        <w:t xml:space="preserve">     – </w:t>
        <w:tab/>
        <w:t xml:space="preserve"> 2447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aransebeş     </w:t>
        <w:tab/>
        <w:t xml:space="preserve">  84232</w:t>
        <w:tab/>
        <w:t xml:space="preserve">  84232</w:t>
        <w:tab/>
        <w:t>100,0</w:t>
        <w:tab/>
        <w:t xml:space="preserve">  6,1</w:t>
        <w:tab/>
        <w:t xml:space="preserve">     – </w:t>
        <w:tab/>
        <w:t xml:space="preserve"> 8423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iacova        </w:t>
        <w:tab/>
        <w:t xml:space="preserve">  55958</w:t>
        <w:tab/>
        <w:t xml:space="preserve">  55958</w:t>
        <w:tab/>
        <w:t>100,0</w:t>
        <w:tab/>
        <w:t xml:space="preserve">  4,1</w:t>
        <w:tab/>
        <w:t xml:space="preserve">     – </w:t>
        <w:tab/>
        <w:t xml:space="preserve">    – </w:t>
        <w:tab/>
        <w:t xml:space="preserve"> 5595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Făget          </w:t>
        <w:tab/>
        <w:t xml:space="preserve">  38759</w:t>
        <w:tab/>
        <w:t xml:space="preserve">  38759</w:t>
        <w:tab/>
        <w:t>100,0</w:t>
        <w:tab/>
        <w:t xml:space="preserve">  2,8</w:t>
        <w:tab/>
        <w:t xml:space="preserve">     – </w:t>
        <w:tab/>
        <w:t xml:space="preserve">    – </w:t>
        <w:tab/>
        <w:t xml:space="preserve"> 3875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Gătaia         </w:t>
        <w:tab/>
        <w:t xml:space="preserve">  39767</w:t>
        <w:tab/>
        <w:t xml:space="preserve">  39767</w:t>
        <w:tab/>
        <w:t>100,0</w:t>
        <w:tab/>
        <w:t xml:space="preserve">  2,9</w:t>
        <w:tab/>
        <w:t xml:space="preserve">     – </w:t>
        <w:tab/>
        <w:t xml:space="preserve"> 12610</w:t>
        <w:tab/>
        <w:t xml:space="preserve"> 2715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Jimbolia       </w:t>
        <w:tab/>
        <w:t xml:space="preserve">  52187</w:t>
        <w:tab/>
        <w:t xml:space="preserve">  52187</w:t>
        <w:tab/>
        <w:t>100,0</w:t>
        <w:tab/>
        <w:t xml:space="preserve">  3,8</w:t>
        <w:tab/>
        <w:t xml:space="preserve">     – </w:t>
        <w:tab/>
        <w:t xml:space="preserve">    – </w:t>
        <w:tab/>
        <w:t xml:space="preserve"> 5218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Lipova         </w:t>
        <w:tab/>
        <w:t xml:space="preserve">  65421</w:t>
        <w:tab/>
        <w:t xml:space="preserve">  65421</w:t>
        <w:tab/>
        <w:t>100,0</w:t>
        <w:tab/>
        <w:t xml:space="preserve">  4,8</w:t>
        <w:tab/>
        <w:t xml:space="preserve">  56828</w:t>
        <w:tab/>
        <w:t xml:space="preserve">     –</w:t>
        <w:tab/>
        <w:t xml:space="preserve">  859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Lugoj          </w:t>
        <w:tab/>
        <w:t xml:space="preserve">  67530</w:t>
        <w:tab/>
        <w:t xml:space="preserve">  67530</w:t>
        <w:tab/>
        <w:t>100,0</w:t>
        <w:tab/>
        <w:t xml:space="preserve">  4,9</w:t>
        <w:tab/>
        <w:t xml:space="preserve">     – </w:t>
        <w:tab/>
        <w:t xml:space="preserve">  1017</w:t>
        <w:tab/>
        <w:t xml:space="preserve"> 6651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Moldova-Nouă   </w:t>
        <w:tab/>
        <w:t xml:space="preserve">  27813</w:t>
        <w:tab/>
        <w:t xml:space="preserve">  27813</w:t>
        <w:tab/>
        <w:t>100,0</w:t>
        <w:tab/>
        <w:t xml:space="preserve">  2,0</w:t>
        <w:tab/>
        <w:t xml:space="preserve">     – </w:t>
        <w:tab/>
        <w:t xml:space="preserve"> 27813</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Oraviţa        </w:t>
        <w:tab/>
        <w:t xml:space="preserve">  57319</w:t>
        <w:tab/>
        <w:t xml:space="preserve">  57319</w:t>
        <w:tab/>
        <w:t>100,0</w:t>
        <w:tab/>
        <w:t xml:space="preserve">  4,2</w:t>
        <w:tab/>
        <w:t xml:space="preserve">     – </w:t>
        <w:tab/>
        <w:t xml:space="preserve"> 5731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Orşova         </w:t>
        <w:tab/>
        <w:t xml:space="preserve">  42028</w:t>
        <w:tab/>
        <w:t xml:space="preserve">  28143</w:t>
        <w:tab/>
        <w:t xml:space="preserve"> 67,0</w:t>
        <w:tab/>
        <w:t xml:space="preserve">  2,0</w:t>
        <w:tab/>
        <w:t xml:space="preserve">     – </w:t>
        <w:tab/>
        <w:t xml:space="preserve"> 28143</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Pecica         </w:t>
        <w:tab/>
        <w:t xml:space="preserve">  45980</w:t>
        <w:tab/>
        <w:t xml:space="preserve">  45980</w:t>
        <w:tab/>
        <w:t>100,0</w:t>
        <w:tab/>
        <w:t xml:space="preserve">  3,3</w:t>
        <w:tab/>
        <w:t xml:space="preserve">  4598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Reşiţa         </w:t>
        <w:tab/>
        <w:t xml:space="preserve">  50874</w:t>
        <w:tab/>
        <w:t xml:space="preserve">  50874</w:t>
        <w:tab/>
        <w:t>100,0</w:t>
        <w:tab/>
        <w:t xml:space="preserve">  3,7</w:t>
        <w:tab/>
        <w:t xml:space="preserve">     – </w:t>
        <w:tab/>
        <w:t xml:space="preserve"> 50874</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Raionul Sînnicolau-Mare</w:t>
        <w:tab/>
        <w:t xml:space="preserve">  67126</w:t>
        <w:tab/>
        <w:t xml:space="preserve">  67126</w:t>
        <w:tab/>
        <w:t>100,0</w:t>
        <w:tab/>
        <w:t xml:space="preserve">  4,9</w:t>
        <w:tab/>
        <w:t xml:space="preserve">     – </w:t>
        <w:tab/>
        <w:t xml:space="preserve">    – </w:t>
        <w:tab/>
        <w:t xml:space="preserve"> 6712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imişoara      </w:t>
        <w:tab/>
        <w:t xml:space="preserve">  78684</w:t>
        <w:tab/>
        <w:t xml:space="preserve">  78684</w:t>
        <w:tab/>
        <w:t>100,0</w:t>
        <w:tab/>
        <w:t xml:space="preserve">  5,7</w:t>
        <w:tab/>
        <w:t xml:space="preserve">     – </w:t>
        <w:tab/>
        <w:t xml:space="preserve">    – </w:t>
        <w:tab/>
        <w:t xml:space="preserve"> 78684</w:t>
      </w:r>
    </w:p>
    <w:p>
      <w:pPr>
        <w:pStyle w:val="Normal"/>
        <w:rPr/>
      </w:pPr>
      <w:r>
        <w:rPr/>
      </w:r>
    </w:p>
    <w:p>
      <w:pPr>
        <w:pStyle w:val="Normal"/>
        <w:rPr/>
      </w:pPr>
      <w:r>
        <w:rPr/>
      </w:r>
    </w:p>
    <w:p>
      <w:pPr>
        <w:pStyle w:val="Normal"/>
        <w:jc w:val="both"/>
        <w:rPr/>
      </w:pPr>
      <w:r>
        <w:rPr/>
        <w:tab/>
        <w:t>Az érintett területek zömét Temesvár tartomány alkotja, amelyet 1956-ban, a korábban kialakított Bánság tartományból hoztak létre, hozzácsatolva a megszüntetett Arad tartomány déli körzeteit is. Utóbbi északi körzetei (Kisjenő, Borosjenő és Honctő rajonok) az akkori Nagyvárad tartományhoz kerültek át. Nagyvárad tartománynak ez a része – négy, mindig is Bihar megyéhez tartozott község (Ant, Mezőbaj, Tamáshida és Keményfok) kivételével – ma teljes egészében Arad megye területére esik.</w:t>
      </w:r>
    </w:p>
    <w:p>
      <w:pPr>
        <w:pStyle w:val="Normal"/>
        <w:jc w:val="both"/>
        <w:rPr/>
      </w:pPr>
      <w:r>
        <w:rPr/>
        <w:tab/>
        <w:t>Az 1956 eleji átrendezés során Erdély szerte, így a vizsgált régióban is viszonylag nagy számban nyilvánítottak önálló falvakká korábbi településrészeket (külterületeket, falun kívüli házcsoportokat, tanyákat). A települések száma csupán Arad megyében nem változott (maradt 289), míg Temes megyében 350-re, Krassó-Szörény megyében pedig 339-re emelkedett az 1930. évi 325-tel, illetve 226-tal szemben. A feldolgozott népszámlálási kötet jegyzetanyaga az 1956. évi 12. sz. rendelet függeléke alapján gondosan feltünteti az érintett települések státusában bekövetkezett változásokat. E fontos település- és népesedéstörténeti adalékokat beépítettük feldolgozásunkba. Néhány frissen önállósult helység adatát a népszámlálási kötet nem különíti el, csupán lábjegyzetként közli annál a településnél, amelyhez az illető adatot hozzászámította. E helységek 1956. évi lélekszáma ( ) közé került. Lélekszámuk nem mindig annál a településnél szerepel, amelyből kiváltak; erre külön megjegyzés hívja fel a figyelmet.</w:t>
      </w:r>
    </w:p>
    <w:p>
      <w:pPr>
        <w:pStyle w:val="Normal"/>
        <w:jc w:val="both"/>
        <w:rPr/>
      </w:pPr>
      <w:r>
        <w:rPr/>
        <w:tab/>
        <w:t>Mint említettük, a vonatkozó publikáció csupán a városok és egyes városi jellegű települések adatait részletezi anyanyelv, illetve nemzetiség szerint. 1996-ban azonban a budapesti Központi Statisztikai Hivatal – a bukaresti társintézmény által számítógépes adathordozón rendelkezésére bocsátott szerkesztett anyag alapján – figyelemre méltó forráskötetet jelentetett meg. A kiadvány az 1930., 1956., 1966., 1977. és 1992. évi népszámlálások nemzetiségi (továbbá az 1992. évi népszámlálás felekezeti és anyanyelvi) adatait tartalmazza a mai adminisztratív beosztásnak megfelelően, az alapfokú igazgatási egységek (municípiumok, városok és községek) szerint összegezve.</w:t>
      </w:r>
      <w:r>
        <w:rPr>
          <w:rStyle w:val="FootnoteCharacters"/>
          <w:rStyle w:val="FootnoteAnchor"/>
        </w:rPr>
        <w:footnoteReference w:id="48"/>
      </w:r>
      <w:r>
        <w:rPr/>
        <w:t xml:space="preserve"> Ez alapján az 1956. évi községi szintű nemzetiségi adatokat feltüntettük idősorainkban. Temes megyében Hidasliget és Temesrékás községek adatait nem a mai közigazgatási beosztásnak megfelelően összesítették. A hibát Sălciua Nouă téves besorolása okozza; mivel azonban minden jel szerint homogén nemzetiségű (színtiszta román lakosságú) helységről van szó, ez a pontatlanság kiigazítható volt.</w:t>
      </w:r>
    </w:p>
    <w:p>
      <w:pPr>
        <w:pStyle w:val="Normal"/>
        <w:jc w:val="both"/>
        <w:rPr/>
      </w:pPr>
      <w:r>
        <w:rPr/>
        <w:tab/>
        <w:t>1941 és 1956 között a három mai megye területén a népesség száma az általános erdélyi irányzattól eltérően, ha csak kis mértékben is, de fogyott. A régió egészét tekintve a tényleges visszaesés a periódus első felében következett be. Az 1948. évi népszámlálás adatai szerint ugyanis a mai Arad megye népessége 13430, Krassó-Szörény megyéé 17126 fővel csökkent, és Temes megyéé is mindössze 10055 fővel nőtt 1941-hez képest. Ez összesen 20,5 ezer fős fogyatkozást jelent (hasonlóan a négy korabeli megye határai között mutatkozó 22 ezer fős csökkenéssel). Ezt követően Arad megye lélekszám-csökkenése megállt (lakosainak száma 1956-ban már mindössze 587-tel kevesebb, mint az előző felvételkor), a mai Krassó-Szörény területén élők száma pedig 25533-mal nőtt, ami bőven kiegyenlítette a Temes megyében ugyanez idő alatt tapasztalható 20005 főnyi visszaesést.</w:t>
      </w:r>
    </w:p>
    <w:p>
      <w:pPr>
        <w:pStyle w:val="Normal"/>
        <w:jc w:val="both"/>
        <w:rPr/>
      </w:pPr>
      <w:r>
        <w:rPr/>
        <w:tab/>
        <w:t>Az egykori megyék természetes népmozgalmának mutatói szerint 1941 és 1944 között a halandóság viszonylag magas szintjének állandósulása és a születésgyakoriság további gyors csökkenése következtében az előző évtizedhez képest tovább fokozódott a népfogyatkozás. Ekkorra már Arad megye is a természetes fogyás útjára lépett, sőt a negatív reprodukció értéke éppen itt volt a legnagyobb (évi átlagban –5,9 ezrelék). A háborút követő három évben (1945 és 1947 között) az enyhén emelkedő halálozási arányszámhoz a korábbinál némileg kedvezőbb születésgyakoriság társult, így a természetes reprodukció mutatói is javultak. A fogyatkozás ugyan ekkor sem állt meg, azonban Krassó-Szörény és Arad megyék területén 2–2,2 ezrelékponttal mérséklődött.</w:t>
      </w:r>
    </w:p>
    <w:p>
      <w:pPr>
        <w:pStyle w:val="Normal"/>
        <w:jc w:val="both"/>
        <w:rPr/>
      </w:pPr>
      <w:r>
        <w:rPr/>
        <w:tab/>
        <w:t>A háborút közvetlenül megelőző és az azt követő népszámlálás adatait, valamint a két időpont (1941 és 1948) közötti természetes reprodukció értékeit figyelembe véve a négy megyében a népesség 22 ezer fős tényleges és 46,3 ezer fős természetes fogyása között az eltérés összesen 22,3 ezer főnyi volt. Ez a szám az érintett területek népességi nyereségét, azaz a vizsgált időszak vándormozgalmainak többletét foglalja magában. (A kapott érték a nem regisztrált háborús halottakra és eltűntekre tekintettel még tovább növelhető.)</w:t>
      </w:r>
    </w:p>
    <w:p>
      <w:pPr>
        <w:pStyle w:val="Normal"/>
        <w:jc w:val="both"/>
        <w:rPr/>
      </w:pPr>
      <w:r>
        <w:rPr/>
        <w:tab/>
        <w:t>Miután e módszerrel a mai Románia területén ugyanez idő alatt 626 ezer (a jelenkori Erdélyben pedig 275 ezer) főnyi népességi veszteség mutatható ki, az említett nyereség már önmagában is rendhagyó vándormozgásokra utal, habár csak jelzésszerűen, hiszen a migrációs egyenleg elfedi a térségben lezajlott mozgások valóságos méreteit. A mechanikus népmozgalom tényleges kiterjedtségére az anyanyelvi megoszlás adataiból következtethetünk. Ezek nagyarányú népcseréről tanúskodnak, aminek eredőjeként a Bánság vidékén a világháborús időszak végéig az etnikai viszonyok jelentősen átrendeződtek. Az anyanyelvi összetétel változásait a négy egykori megye területén 1930 és 1956 között a 36. táblázat szemlélteti.</w:t>
      </w:r>
    </w:p>
    <w:p>
      <w:pPr>
        <w:pStyle w:val="Normal"/>
        <w:rPr/>
      </w:pPr>
      <w:r>
        <w:rPr/>
      </w:r>
    </w:p>
    <w:p>
      <w:pPr>
        <w:pStyle w:val="Normal"/>
        <w:rPr/>
      </w:pPr>
      <w:r>
        <w:rPr/>
      </w:r>
    </w:p>
    <w:p>
      <w:pPr>
        <w:pStyle w:val="Normal"/>
        <w:jc w:val="center"/>
        <w:rPr>
          <w:b/>
          <w:b/>
        </w:rPr>
      </w:pPr>
      <w:r>
        <w:rPr>
          <w:b/>
        </w:rPr>
        <w:t xml:space="preserve">36. táblázat </w:t>
      </w:r>
    </w:p>
    <w:p>
      <w:pPr>
        <w:pStyle w:val="Normal"/>
        <w:jc w:val="center"/>
        <w:rPr>
          <w:b/>
          <w:b/>
        </w:rPr>
      </w:pPr>
      <w:r>
        <w:rPr>
          <w:b/>
        </w:rPr>
        <w:t>A népesség anyanyelv szerint Arad, Krassó, Szörény és Temes megyében</w:t>
      </w:r>
    </w:p>
    <w:p>
      <w:pPr>
        <w:pStyle w:val="Normal"/>
        <w:jc w:val="center"/>
        <w:rPr>
          <w:b/>
          <w:b/>
        </w:rPr>
      </w:pPr>
      <w:r>
        <w:rPr>
          <w:b/>
        </w:rPr>
        <w:t>1930-ban, 1948-ban és 1956-ban</w:t>
      </w:r>
      <w:r>
        <w:rPr>
          <w:b/>
          <w:vertAlign w:val="superscript"/>
        </w:rPr>
        <w:t>a</w:t>
      </w:r>
    </w:p>
    <w:p>
      <w:pPr>
        <w:pStyle w:val="Normal"/>
        <w:rPr>
          <w:b/>
          <w:b/>
        </w:rPr>
      </w:pPr>
      <w:r>
        <w:rPr>
          <w:b/>
        </w:rPr>
      </w:r>
    </w:p>
    <w:p>
      <w:pPr>
        <w:pStyle w:val="Normal"/>
        <w:tabs>
          <w:tab w:val="clear" w:pos="454"/>
          <w:tab w:val="decimal" w:pos="4678" w:leader="none"/>
          <w:tab w:val="decimal" w:pos="7797" w:leader="none"/>
        </w:tabs>
        <w:rPr/>
      </w:pPr>
      <w:r>
        <w:rPr/>
        <w:tab/>
        <w:t>Szám szerint (Ezer fő)</w:t>
        <w:tab/>
        <w:t>Százalék szerint</w:t>
      </w:r>
    </w:p>
    <w:p>
      <w:pPr>
        <w:pStyle w:val="Normal"/>
        <w:rPr/>
      </w:pPr>
      <w:r>
        <w:rPr/>
      </w:r>
    </w:p>
    <w:p>
      <w:pPr>
        <w:pStyle w:val="Normal"/>
        <w:tabs>
          <w:tab w:val="clear" w:pos="454"/>
          <w:tab w:val="decimal" w:pos="2835" w:leader="none"/>
          <w:tab w:val="decimal" w:pos="3969" w:leader="none"/>
          <w:tab w:val="decimal" w:pos="5018" w:leader="none"/>
          <w:tab w:val="decimal" w:pos="6379" w:leader="none"/>
          <w:tab w:val="decimal" w:pos="7456" w:leader="none"/>
          <w:tab w:val="decimal" w:pos="8647" w:leader="none"/>
        </w:tabs>
        <w:rPr/>
      </w:pPr>
      <w:r>
        <w:rPr/>
        <w:tab/>
        <w:t>1930</w:t>
        <w:tab/>
        <w:t>1948</w:t>
        <w:tab/>
        <w:t>1956</w:t>
      </w:r>
      <w:r>
        <w:rPr>
          <w:vertAlign w:val="superscript"/>
        </w:rPr>
        <w:t>b</w:t>
      </w:r>
      <w:r>
        <w:rPr/>
        <w:tab/>
        <w:t>1930</w:t>
        <w:tab/>
        <w:t>1948</w:t>
        <w:tab/>
        <w:t>1956</w:t>
      </w:r>
      <w:r>
        <w:rPr>
          <w:vertAlign w:val="superscript"/>
        </w:rPr>
        <w:t xml:space="preserve"> b</w:t>
      </w:r>
    </w:p>
    <w:p>
      <w:pPr>
        <w:pStyle w:val="Normal"/>
        <w:rPr/>
      </w:pPr>
      <w:r>
        <w:rPr/>
      </w:r>
    </w:p>
    <w:p>
      <w:pPr>
        <w:pStyle w:val="Normal"/>
        <w:jc w:val="center"/>
        <w:rPr>
          <w:b/>
          <w:b/>
        </w:rPr>
      </w:pPr>
      <w:r>
        <w:rPr>
          <w:b/>
        </w:rPr>
        <w:t>Arad</w:t>
      </w:r>
    </w:p>
    <w:p>
      <w:pPr>
        <w:pStyle w:val="Normal"/>
        <w:rPr>
          <w:b/>
          <w:b/>
        </w:rPr>
      </w:pPr>
      <w:r>
        <w:rPr>
          <w:b/>
        </w:rPr>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Összesen</w:t>
        <w:tab/>
        <w:t>423,6</w:t>
        <w:tab/>
        <w:t>413,4</w:t>
        <w:tab/>
        <w:t>410,8</w:t>
        <w:tab/>
        <w:t>100,0</w:t>
        <w:tab/>
        <w:t>100,0</w:t>
        <w:tab/>
        <w:t>100,0</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Román </w:t>
        <w:tab/>
        <w:t>259,9</w:t>
        <w:tab/>
        <w:t>279,7</w:t>
        <w:tab/>
        <w:t>281,4</w:t>
        <w:tab/>
        <w:t xml:space="preserve"> 61,4</w:t>
        <w:tab/>
        <w:t xml:space="preserve"> 67,7</w:t>
        <w:tab/>
        <w:t xml:space="preserve"> 68,5</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Magyar</w:t>
        <w:tab/>
        <w:t xml:space="preserve"> 96,8</w:t>
        <w:tab/>
        <w:t xml:space="preserve"> 82,1</w:t>
        <w:tab/>
        <w:t xml:space="preserve"> 80,8</w:t>
        <w:tab/>
        <w:t xml:space="preserve"> 22,8</w:t>
        <w:tab/>
        <w:t xml:space="preserve"> 19,9</w:t>
        <w:tab/>
        <w:t xml:space="preserve"> 19,7</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Német </w:t>
        <w:tab/>
        <w:t xml:space="preserve"> 50,0</w:t>
        <w:tab/>
        <w:t xml:space="preserve"> 34,1</w:t>
        <w:tab/>
        <w:t xml:space="preserve"> 38,2</w:t>
        <w:tab/>
        <w:t xml:space="preserve"> 11,8</w:t>
        <w:tab/>
        <w:t xml:space="preserve">  8,2</w:t>
        <w:tab/>
        <w:t xml:space="preserve">  9,3</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Egyéb </w:t>
        <w:tab/>
        <w:t xml:space="preserve"> 16,9</w:t>
        <w:tab/>
        <w:t xml:space="preserve"> 17,5</w:t>
        <w:tab/>
        <w:t xml:space="preserve"> 10,4</w:t>
        <w:tab/>
        <w:t xml:space="preserve">  4,0</w:t>
        <w:tab/>
        <w:t xml:space="preserve">  4,2</w:t>
        <w:tab/>
        <w:t xml:space="preserve">  2,5</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r>
    </w:p>
    <w:p>
      <w:pPr>
        <w:pStyle w:val="Normal"/>
        <w:tabs>
          <w:tab w:val="clear" w:pos="454"/>
          <w:tab w:val="right" w:pos="2835" w:leader="none"/>
          <w:tab w:val="right" w:pos="3969" w:leader="none"/>
          <w:tab w:val="right" w:pos="5103" w:leader="none"/>
          <w:tab w:val="right" w:pos="6379" w:leader="none"/>
          <w:tab w:val="right" w:pos="7513" w:leader="none"/>
          <w:tab w:val="right" w:pos="8647" w:leader="none"/>
        </w:tabs>
        <w:jc w:val="center"/>
        <w:rPr>
          <w:b/>
          <w:b/>
        </w:rPr>
      </w:pPr>
      <w:r>
        <w:rPr>
          <w:b/>
        </w:rPr>
        <w:t>Krassó</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b/>
          <w:b/>
        </w:rPr>
      </w:pPr>
      <w:r>
        <w:rPr>
          <w:b/>
        </w:rPr>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Összesen</w:t>
        <w:tab/>
        <w:t>200,9</w:t>
        <w:tab/>
        <w:t>187,3</w:t>
        <w:tab/>
        <w:t>205,4</w:t>
        <w:tab/>
        <w:t>100,0</w:t>
        <w:tab/>
        <w:t>100,0</w:t>
        <w:tab/>
        <w:t>100,0</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Román </w:t>
        <w:tab/>
        <w:t>142,3</w:t>
        <w:tab/>
        <w:t>144,5</w:t>
        <w:tab/>
        <w:t>158,0</w:t>
        <w:tab/>
        <w:t xml:space="preserve"> 70,8</w:t>
        <w:tab/>
        <w:t xml:space="preserve"> 77,1</w:t>
        <w:tab/>
        <w:t xml:space="preserve"> 76,9</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Magyar</w:t>
        <w:tab/>
        <w:t xml:space="preserve">  5,1</w:t>
        <w:tab/>
        <w:t xml:space="preserve">  4,7</w:t>
        <w:tab/>
        <w:t xml:space="preserve">  6,3</w:t>
        <w:tab/>
        <w:t xml:space="preserve">  2,5</w:t>
        <w:tab/>
        <w:t xml:space="preserve">  2,5</w:t>
        <w:tab/>
        <w:t xml:space="preserve">  3,1</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Német </w:t>
        <w:tab/>
        <w:t xml:space="preserve"> 28,7</w:t>
        <w:tab/>
        <w:t xml:space="preserve"> 14,8</w:t>
        <w:tab/>
        <w:t xml:space="preserve"> 19,9</w:t>
        <w:tab/>
        <w:t xml:space="preserve"> 14,3</w:t>
        <w:tab/>
        <w:t xml:space="preserve">  7,9</w:t>
        <w:tab/>
        <w:t xml:space="preserve">  9,7</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Egyéb </w:t>
        <w:tab/>
        <w:t xml:space="preserve"> 24,8</w:t>
        <w:tab/>
        <w:t xml:space="preserve"> 23,3</w:t>
        <w:tab/>
        <w:t xml:space="preserve"> 21,2</w:t>
        <w:tab/>
        <w:t xml:space="preserve"> 12,4</w:t>
        <w:tab/>
        <w:t xml:space="preserve"> 12,5</w:t>
        <w:tab/>
        <w:t xml:space="preserve"> 10,3</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r>
    </w:p>
    <w:p>
      <w:pPr>
        <w:pStyle w:val="Normal"/>
        <w:tabs>
          <w:tab w:val="clear" w:pos="454"/>
          <w:tab w:val="right" w:pos="2835" w:leader="none"/>
          <w:tab w:val="right" w:pos="3969" w:leader="none"/>
          <w:tab w:val="right" w:pos="5103" w:leader="none"/>
          <w:tab w:val="right" w:pos="6379" w:leader="none"/>
          <w:tab w:val="right" w:pos="7513" w:leader="none"/>
          <w:tab w:val="right" w:pos="8647" w:leader="none"/>
        </w:tabs>
        <w:jc w:val="center"/>
        <w:rPr>
          <w:b/>
          <w:b/>
        </w:rPr>
      </w:pPr>
      <w:r>
        <w:rPr>
          <w:b/>
        </w:rPr>
        <w:t>Szörény</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b/>
          <w:b/>
        </w:rPr>
      </w:pPr>
      <w:r>
        <w:rPr>
          <w:b/>
        </w:rPr>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Összesen</w:t>
        <w:tab/>
        <w:t>239,6</w:t>
        <w:tab/>
        <w:t>232,6</w:t>
        <w:tab/>
        <w:t>240,9</w:t>
        <w:tab/>
        <w:t>100,0</w:t>
        <w:tab/>
        <w:t>100,0</w:t>
        <w:tab/>
        <w:t>100,0</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Román </w:t>
        <w:tab/>
        <w:t>187,0</w:t>
        <w:tab/>
        <w:t>194,4</w:t>
        <w:tab/>
        <w:t>200,2</w:t>
        <w:tab/>
        <w:t xml:space="preserve"> 78,1</w:t>
        <w:tab/>
        <w:t xml:space="preserve"> 83,5</w:t>
        <w:tab/>
        <w:t xml:space="preserve"> 83,1</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Magyar</w:t>
        <w:tab/>
        <w:t xml:space="preserve"> 17,1</w:t>
        <w:tab/>
        <w:t xml:space="preserve"> 14,1</w:t>
        <w:tab/>
        <w:t xml:space="preserve"> 14,1</w:t>
        <w:tab/>
        <w:t xml:space="preserve">  7,1</w:t>
        <w:tab/>
        <w:t xml:space="preserve">  6,1</w:t>
        <w:tab/>
        <w:t xml:space="preserve">  5,9</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Német </w:t>
        <w:tab/>
        <w:t xml:space="preserve"> 24,7</w:t>
        <w:tab/>
        <w:t xml:space="preserve"> 13,7</w:t>
        <w:tab/>
        <w:t xml:space="preserve"> 16,9</w:t>
        <w:tab/>
        <w:t xml:space="preserve"> 10,3</w:t>
        <w:tab/>
        <w:t xml:space="preserve">  5,9</w:t>
        <w:tab/>
        <w:t xml:space="preserve">  7,0</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Egyéb </w:t>
        <w:tab/>
        <w:t xml:space="preserve"> 10,8</w:t>
        <w:tab/>
        <w:t xml:space="preserve"> 10,4</w:t>
        <w:tab/>
        <w:t xml:space="preserve">  9,7</w:t>
        <w:tab/>
        <w:t xml:space="preserve">  4,5</w:t>
        <w:tab/>
        <w:t xml:space="preserve">  4,5</w:t>
        <w:tab/>
        <w:t xml:space="preserve">  4,0</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r>
    </w:p>
    <w:p>
      <w:pPr>
        <w:pStyle w:val="Normal"/>
        <w:tabs>
          <w:tab w:val="clear" w:pos="454"/>
          <w:tab w:val="right" w:pos="2835" w:leader="none"/>
          <w:tab w:val="right" w:pos="3969" w:leader="none"/>
          <w:tab w:val="right" w:pos="5103" w:leader="none"/>
          <w:tab w:val="right" w:pos="6379" w:leader="none"/>
          <w:tab w:val="right" w:pos="7513" w:leader="none"/>
          <w:tab w:val="right" w:pos="8647" w:leader="none"/>
        </w:tabs>
        <w:jc w:val="center"/>
        <w:rPr>
          <w:b/>
          <w:b/>
        </w:rPr>
      </w:pPr>
      <w:r>
        <w:rPr>
          <w:b/>
        </w:rPr>
        <w:t>Temes-Torontál</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b/>
          <w:b/>
        </w:rPr>
      </w:pPr>
      <w:r>
        <w:rPr>
          <w:b/>
        </w:rPr>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Összesen</w:t>
        <w:tab/>
        <w:t>499,4</w:t>
        <w:tab/>
        <w:t>528,7</w:t>
        <w:tab/>
        <w:t>509,7</w:t>
        <w:tab/>
        <w:t>100,0</w:t>
        <w:tab/>
        <w:t>100,0</w:t>
        <w:tab/>
        <w:t>100,0</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Román </w:t>
        <w:tab/>
        <w:t>190,7</w:t>
        <w:tab/>
        <w:t>289,9</w:t>
        <w:tab/>
        <w:t>278,3</w:t>
        <w:tab/>
        <w:t xml:space="preserve"> 38,2</w:t>
        <w:tab/>
        <w:t xml:space="preserve"> 54,8</w:t>
        <w:tab/>
        <w:t xml:space="preserve"> 54,6</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Magyar</w:t>
        <w:tab/>
        <w:t xml:space="preserve"> 83,4</w:t>
        <w:tab/>
        <w:t xml:space="preserve"> 81,4</w:t>
        <w:tab/>
        <w:t xml:space="preserve"> 78,1</w:t>
        <w:tab/>
        <w:t xml:space="preserve"> 16,7</w:t>
        <w:tab/>
        <w:t xml:space="preserve"> 15,4</w:t>
        <w:tab/>
        <w:t xml:space="preserve"> 15,3</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Német </w:t>
        <w:tab/>
        <w:t>177,7</w:t>
        <w:tab/>
        <w:t>108,5</w:t>
        <w:tab/>
        <w:t>112,9</w:t>
        <w:tab/>
        <w:t xml:space="preserve"> 35,6</w:t>
        <w:tab/>
        <w:t xml:space="preserve"> 20,5</w:t>
        <w:tab/>
        <w:t xml:space="preserve"> 22,2</w:t>
      </w:r>
    </w:p>
    <w:p>
      <w:pPr>
        <w:pStyle w:val="Normal"/>
        <w:tabs>
          <w:tab w:val="clear" w:pos="454"/>
          <w:tab w:val="left" w:pos="567" w:leader="none"/>
          <w:tab w:val="right" w:pos="2835" w:leader="none"/>
          <w:tab w:val="right" w:pos="3969" w:leader="none"/>
          <w:tab w:val="right" w:pos="5103" w:leader="none"/>
          <w:tab w:val="right" w:pos="6379" w:leader="none"/>
          <w:tab w:val="right" w:pos="7513" w:leader="none"/>
          <w:tab w:val="right" w:pos="8647" w:leader="none"/>
        </w:tabs>
        <w:rPr/>
      </w:pPr>
      <w:r>
        <w:rPr/>
        <w:tab/>
        <w:t xml:space="preserve">–  Egyéb </w:t>
        <w:tab/>
        <w:t xml:space="preserve"> 47,6</w:t>
        <w:tab/>
        <w:t xml:space="preserve"> 48,9</w:t>
        <w:tab/>
        <w:t xml:space="preserve"> 40,4</w:t>
        <w:tab/>
        <w:t xml:space="preserve">  9,5</w:t>
        <w:tab/>
        <w:t xml:space="preserve">  9,3</w:t>
        <w:tab/>
        <w:t xml:space="preserve">  7,9</w:t>
      </w:r>
    </w:p>
    <w:p>
      <w:pPr>
        <w:pStyle w:val="Normal"/>
        <w:ind w:left="567" w:hanging="0"/>
        <w:rPr/>
      </w:pPr>
      <w:r>
        <w:rPr/>
      </w:r>
    </w:p>
    <w:p>
      <w:pPr>
        <w:pStyle w:val="Normal"/>
        <w:ind w:left="567" w:hanging="0"/>
        <w:rPr/>
      </w:pPr>
      <w:r>
        <w:rPr>
          <w:sz w:val="18"/>
          <w:vertAlign w:val="superscript"/>
        </w:rPr>
        <w:t xml:space="preserve">a </w:t>
      </w:r>
      <w:r>
        <w:rPr>
          <w:sz w:val="18"/>
        </w:rPr>
        <w:t>Az 1930. évi közigazgatási beosztás szerint.</w:t>
      </w:r>
    </w:p>
    <w:p>
      <w:pPr>
        <w:pStyle w:val="Normal"/>
        <w:ind w:left="567" w:hanging="0"/>
        <w:rPr/>
      </w:pPr>
      <w:r>
        <w:rPr>
          <w:sz w:val="18"/>
          <w:vertAlign w:val="superscript"/>
        </w:rPr>
        <w:t>b</w:t>
      </w:r>
      <w:r>
        <w:rPr>
          <w:position w:val="12"/>
          <w:sz w:val="18"/>
        </w:rPr>
        <w:t xml:space="preserve"> </w:t>
      </w:r>
      <w:r>
        <w:rPr>
          <w:sz w:val="18"/>
        </w:rPr>
        <w:t>A korábbi közigazgatási beosztás szerint átszámított adatok. Forrás: Sebők László erdélyi történeti-statisztikai helységnévtára. Számítógépes adatbázis, Teleki L. Alapítvány Könyvtár és Dokumentációs Szolgálat, Budapest.</w:t>
      </w:r>
    </w:p>
    <w:p>
      <w:pPr>
        <w:pStyle w:val="Normal"/>
        <w:rPr>
          <w:sz w:val="18"/>
        </w:rPr>
      </w:pPr>
      <w:r>
        <w:rPr>
          <w:sz w:val="18"/>
        </w:rPr>
      </w:r>
    </w:p>
    <w:p>
      <w:pPr>
        <w:pStyle w:val="Normal"/>
        <w:rPr/>
      </w:pPr>
      <w:r>
        <w:rPr/>
      </w:r>
    </w:p>
    <w:p>
      <w:pPr>
        <w:pStyle w:val="Normal"/>
        <w:jc w:val="both"/>
        <w:rPr/>
      </w:pPr>
      <w:r>
        <w:rPr/>
        <w:tab/>
        <w:t>A négy megyében 1930 és 1948 között az összes népesség és ezen belül az egyéb anyanyelvűek száma lényegében ugyanaz maradt. A magyar anyanyelvűek viszont 1948-ban mintegy 20 ezerrel, a németek 110 ezerrel, együttesen tehát 130 ezerrel voltak kevesebben, míg a román anyanyelvűek száma nagyjából ugyanennyivel nőtt. A magyarság tényleges vesztesége csekély népmozgalmi pozitívumára tekintettel valamivel nagyobb, a németeké – természetes fogyásukat is figyelembe véve – kisebb, de így is csaknem 100 ezer főnyi lehetett. E két érték a II. bécsi döntést, illetve a háborút követően elmenekültek, továbbá a kitelepítettek (a háborús károk helyreállítására a Szovjetunióba elhurcolt németek) hiányát jelzi. A fenti számokból értelemszerűen adódik, hogy az így keletkezett népességi űrt román betelepülők töltötték be. (Emellett a románság természetes fogyásának veszteségét is – amely a 17 esztendő alatt 30–35 ezer főnyi – folyamatos bevándorlások pótolták.)</w:t>
      </w:r>
    </w:p>
    <w:p>
      <w:pPr>
        <w:pStyle w:val="Normal"/>
        <w:jc w:val="both"/>
        <w:rPr/>
      </w:pPr>
      <w:r>
        <w:rPr/>
        <w:tab/>
        <w:t>Ilyenformán az 1948. évi népszámlálás a századfordulón kialakult etnikai struktúra első nagy megroppanását rögzítette Erdély e délnyugati térségében. A román anyanyelvűek aránya 1930-hoz képest ugrásszerűen, csaknem 10 százalékponttal megnőtt (57,2 százalékról 66,7 százalékra emelkedett), miközben a németeké 8 százalékponttal (20,6 százalékról 12,6 százalékra) zuhant és számerejüket tekintve a magyarok mögé, a harmadik helyre kerültek. Az arányeltolódás Temes-Torontál megyében volt a legnagyobb, aminek következtében a románok most már itt is abszolút többségre tettek szert.</w:t>
      </w:r>
    </w:p>
    <w:p>
      <w:pPr>
        <w:pStyle w:val="Normal"/>
        <w:jc w:val="both"/>
        <w:rPr/>
      </w:pPr>
      <w:r>
        <w:rPr/>
        <w:tab/>
        <w:t>Az új jövevények származásáról az 1966. évi népszámlálás születési hely szerinti kimutatása alapján tájékozódhatunk. (Lásd a XIII. és XIX. mellékletet.) E szerint a negyvenes években megtelepedettek közül a népszámlálás időpontjában a három mai megyében élők száma 46380-nal volt több az ez idő alatt ugyaninnen az ország más vidékeire távozottak számánál. E pozitívumból 14513 főt tesz ki a regáti országrészekkel folytatott népcsere és 13399-et a külföldi születésűek (nagyobbrészt feltehetően Pruton túliak) többlete. Vagyis a térségből elűzött-elmenekült népelemek helyébe költözött románok (tényleges számuk a fentebbiek alapján 100–120 ezerre becsülhető) többsége nagy valószínűséggel a Kárpátokon túlról érkezett.</w:t>
      </w:r>
    </w:p>
    <w:p>
      <w:pPr>
        <w:pStyle w:val="Normal"/>
        <w:jc w:val="both"/>
        <w:rPr/>
      </w:pPr>
      <w:r>
        <w:rPr/>
        <w:tab/>
        <w:t>Az 1948 és 1956 közötti periódus népmozgalmi adatai nem ismeretesek. A tényleges népnövekedés jelzőszáma szerint a mai Krassó-Szörény megye lakossága átlagosan évi 10 ezrelékkel gyarapodott, Arad megye népessége lényegében stagnált, míg a Temes megyei fogyás átlagértéke évi 4,3 ezrelék volt. A belső népességcsere egyenlege ez idő tájt is mindhárom megyében vándorlási nyereséget mutat, amely összességében elérhette a 25–30 ezer főt. (E többlet csaknem 3/5 része a mai Temes, kb. egyharmada pedig Krassó-Szörény megye területére jutott.) Ebből következtetve, a fentebb kimutatott mintegy 5 ezres tényleges gyarapodást figyelembe véve, a természetes reprodukció átlagértéke a régió egészében –2 ezrelék körülire csökkent. Vagyis a népesség természetes úton változatlanul fogyott ugyan, ez a tendencia azonban – nyilvánvalóan az ország termékenyebb vidékeiről érkező fiatalabb korosztályoknak is köszönhetően – mérséklődött.</w:t>
      </w:r>
    </w:p>
    <w:p>
      <w:pPr>
        <w:pStyle w:val="Normal"/>
        <w:jc w:val="both"/>
        <w:rPr/>
      </w:pPr>
      <w:r>
        <w:rPr/>
        <w:tab/>
        <w:t>1948 és 1956 között a magyar anyanyelvűek számaránya lényegesen nem csökkent, a németeké pedig kifejezetten nőtt (így az etnikumok rangsorában jó időre ismét a magyarok elé kerültek). Ennek megfelelően a románság statisztikai pozíciói sem szilárdultak tovább, a valamikori Arad megyét kivéve, ahol számerejük az egyéb anyanyelvűek rovására erősödött. Utóbbiak aránya mind a négy megyében határozottan visszaesett.</w:t>
      </w:r>
    </w:p>
    <w:p>
      <w:pPr>
        <w:pStyle w:val="Normal"/>
        <w:rPr/>
      </w:pPr>
      <w:r>
        <w:rPr/>
      </w:r>
    </w:p>
    <w:p>
      <w:pPr>
        <w:pStyle w:val="Normal"/>
        <w:rPr/>
      </w:pPr>
      <w:r>
        <w:rPr/>
      </w:r>
    </w:p>
    <w:p>
      <w:pPr>
        <w:pStyle w:val="Normal"/>
        <w:rPr/>
      </w:pPr>
      <w:r>
        <w:rPr/>
        <w:tab/>
      </w:r>
      <w:r>
        <w:rPr>
          <w:b/>
        </w:rPr>
        <w:t>1966</w:t>
      </w:r>
    </w:p>
    <w:p>
      <w:pPr>
        <w:pStyle w:val="Normal"/>
        <w:rPr>
          <w:b/>
          <w:b/>
        </w:rPr>
      </w:pPr>
      <w:r>
        <w:rPr>
          <w:b/>
        </w:rPr>
      </w:r>
    </w:p>
    <w:p>
      <w:pPr>
        <w:pStyle w:val="Normal"/>
        <w:rPr/>
      </w:pPr>
      <w:r>
        <w:rPr/>
      </w:r>
    </w:p>
    <w:p>
      <w:pPr>
        <w:pStyle w:val="Normal"/>
        <w:jc w:val="both"/>
        <w:rPr/>
      </w:pPr>
      <w:r>
        <w:rPr/>
        <w:tab/>
        <w:t>Az újabb romániai népszámlálást 1966. március 15-én hajtották végre. Időközben a tartományi rendszert ismét átszervezték. Temesvár tartomány Bánság néven alakult újjá, némiképp egyszerűsített körzeti beosztással. Ennek során a korábbi Pécska rajon Arad rajon része lett, Zsombolya rajont pedig megosztották Nagyszentmiklós és Temesvár rajonok között. Gátalja és Csák rajonok nagyobb részét Detta néven egybevonták; a két felszámolt körzet egyéb részei Lugos, illetve Temesvár rajon területét növelték. Resica rajon is megszűnt, miután helységei – a Lugos rajonhoz átcsatolt tíz települést leszámítva – Resicabánya közvetlen igazgatása alá kerültek. A dinamikusan fejlődő tartományi városhoz kapcsolták Stájerlakaninát is Oravica rajontól.</w:t>
      </w:r>
    </w:p>
    <w:p>
      <w:pPr>
        <w:pStyle w:val="Normal"/>
        <w:rPr/>
      </w:pPr>
      <w:r>
        <w:rPr/>
        <w:tab/>
        <w:t>A ma is érvényes megyerendszert a népszámlálás után két esztendővel, az 1968. február 17-i 2. sz. törvény rendelkezése alapján léptették érvénybe. A népszámlálás részletesen feldolgozott anyaga ennek megfelelően 1969–1970-ben, összesen kilenc kötetben látott napvilágot. A községenkénti demográfiai, köztük az egyes helységek nemzetiségi és anyanyelvi megoszlására vonatkozó adatokat azonban még ezt megelőzőn a népszámlálás időpontjában fennálló közigazgatási beosztás szerint, tizenhat tartományi és egy összefoglaló kötetben publikálták.</w:t>
      </w:r>
      <w:r>
        <w:rPr>
          <w:rStyle w:val="FootnoteCharacters"/>
          <w:rStyle w:val="FootnoteAnchor"/>
        </w:rPr>
        <w:footnoteReference w:id="49"/>
      </w:r>
      <w:r>
        <w:rPr/>
        <w:t xml:space="preserve"> Az 1966. évi népszámlálási közlemények két lépcsőben közreadott sorozata kiemelkedően bő adatközlése folytán a román népességi – s egyúttal a nemzetiségi és anyanyelvi – statisztika 1930. évihez fogható fontos bázisának tekinthető.</w:t>
      </w:r>
    </w:p>
    <w:p>
      <w:pPr>
        <w:pStyle w:val="Normal"/>
        <w:rPr/>
      </w:pPr>
      <w:r>
        <w:rPr/>
        <w:tab/>
        <w:t>Az 1966. évi lélekszámadatokat az eredeti csoportosításban, a mai felosztással egybevetve a 37. táblázat ismerteti.</w:t>
      </w:r>
    </w:p>
    <w:p>
      <w:pPr>
        <w:pStyle w:val="Normal"/>
        <w:rPr/>
      </w:pPr>
      <w:r>
        <w:rPr/>
      </w:r>
    </w:p>
    <w:p>
      <w:pPr>
        <w:pStyle w:val="Normal"/>
        <w:jc w:val="center"/>
        <w:rPr>
          <w:b/>
          <w:b/>
        </w:rPr>
      </w:pPr>
      <w:r>
        <w:rPr>
          <w:b/>
        </w:rPr>
        <w:t xml:space="preserve">37. táblázat </w:t>
      </w:r>
    </w:p>
    <w:p>
      <w:pPr>
        <w:pStyle w:val="Normal"/>
        <w:jc w:val="center"/>
        <w:rPr>
          <w:b/>
          <w:b/>
        </w:rPr>
      </w:pPr>
      <w:r>
        <w:rPr>
          <w:b/>
        </w:rPr>
        <w:t>Arad, Krassó-Szörény és Temes megye, és az érintett korabeli közigazgatási egységek lélekszáma</w:t>
        <w:br/>
        <w:t xml:space="preserve"> egymással egybevetve az 1966.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253" w:leader="none"/>
          <w:tab w:val="decimal" w:pos="5103" w:leader="none"/>
          <w:tab w:val="decimal" w:pos="5812" w:leader="none"/>
          <w:tab w:val="decimal" w:pos="6946" w:leader="none"/>
          <w:tab w:val="decimal" w:pos="8505" w:leader="none"/>
          <w:tab w:val="decimal" w:pos="9356" w:leader="none"/>
        </w:tabs>
        <w:rPr/>
      </w:pPr>
      <w:r>
        <w:rPr/>
        <w:tab/>
        <w:t>Lélekszám</w:t>
        <w:tab/>
        <w:t>Együtt</w:t>
        <w:tab/>
        <w:t xml:space="preserve"> %</w:t>
        <w:tab/>
        <w:t xml:space="preserve"> %</w:t>
        <w:tab/>
        <w:t>Arad</w:t>
        <w:tab/>
        <w:t>Krassó-Szörény</w:t>
        <w:tab/>
        <w:t>Temes</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artomány, tartományi város,  </w:t>
        <w:tab/>
        <w:t xml:space="preserve">    (.)</w:t>
        <w:tab/>
        <w:t>1447570</w:t>
        <w:tab/>
        <w:t xml:space="preserve">  (.)</w:t>
        <w:tab/>
        <w:t>100,0</w:t>
        <w:tab/>
        <w:t>481248</w:t>
        <w:tab/>
        <w:t>358726</w:t>
        <w:tab/>
        <w:t>607596</w:t>
      </w:r>
    </w:p>
    <w:p>
      <w:pPr>
        <w:pStyle w:val="Normal"/>
        <w:rPr/>
      </w:pPr>
      <w:r>
        <w:rPr/>
        <w:t>rajo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Hunedoara        </w:t>
        <w:tab/>
        <w:t xml:space="preserve"> 670129</w:t>
        <w:tab/>
        <w:t xml:space="preserve">     82</w:t>
        <w:tab/>
        <w:t xml:space="preserve">  0,0</w:t>
        <w:tab/>
        <w:t xml:space="preserve">  0,0</w:t>
        <w:tab/>
        <w:t xml:space="preserve">    – </w:t>
        <w:tab/>
        <w:t xml:space="preserve">    8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Haţeg           </w:t>
        <w:tab/>
        <w:t xml:space="preserve">  52334</w:t>
        <w:tab/>
        <w:t xml:space="preserve">     82</w:t>
        <w:tab/>
        <w:t xml:space="preserve">  0,2</w:t>
        <w:tab/>
        <w:t xml:space="preserve">  0,0</w:t>
        <w:tab/>
        <w:t xml:space="preserve">    – </w:t>
        <w:tab/>
        <w:t xml:space="preserve">    82</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Crişana          </w:t>
        <w:tab/>
        <w:t xml:space="preserve"> 851386</w:t>
        <w:tab/>
        <w:t xml:space="preserve"> 178507</w:t>
        <w:tab/>
        <w:t xml:space="preserve"> 21,0</w:t>
        <w:tab/>
        <w:t xml:space="preserve"> 12,3</w:t>
        <w:tab/>
        <w:t>178507</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riş            </w:t>
        <w:tab/>
        <w:t xml:space="preserve">  67424</w:t>
        <w:tab/>
        <w:t xml:space="preserve">  61699</w:t>
        <w:tab/>
        <w:t xml:space="preserve"> 91,5</w:t>
        <w:tab/>
        <w:t xml:space="preserve">  4,2</w:t>
        <w:tab/>
        <w:t xml:space="preserve"> 61699</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Gurahonţ        </w:t>
        <w:tab/>
        <w:t xml:space="preserve">  53114</w:t>
        <w:tab/>
        <w:t xml:space="preserve">  53114</w:t>
        <w:tab/>
        <w:t>100,0</w:t>
        <w:tab/>
        <w:t xml:space="preserve">  3,7</w:t>
        <w:tab/>
        <w:t xml:space="preserve"> 5311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Ineu            </w:t>
        <w:tab/>
        <w:t xml:space="preserve">  63694</w:t>
        <w:tab/>
        <w:t xml:space="preserve">  63694</w:t>
        <w:tab/>
        <w:t>100,0</w:t>
        <w:tab/>
        <w:t xml:space="preserve">  4,4</w:t>
        <w:tab/>
        <w:t xml:space="preserve"> 63694</w:t>
        <w:tab/>
        <w:t xml:space="preserve">     –</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Banat            </w:t>
        <w:tab/>
        <w:t>1285472</w:t>
        <w:tab/>
        <w:t>1268981</w:t>
        <w:tab/>
        <w:t xml:space="preserve"> 98,7</w:t>
        <w:tab/>
        <w:t xml:space="preserve"> 87,7</w:t>
        <w:tab/>
        <w:t>302741</w:t>
        <w:tab/>
        <w:t>358644</w:t>
        <w:tab/>
        <w:t>607596</w:t>
      </w:r>
    </w:p>
    <w:p>
      <w:pPr>
        <w:pStyle w:val="Normal"/>
        <w:rPr/>
      </w:pPr>
      <w:r>
        <w:rPr/>
        <w:t>Oraşul regional</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Arad                    </w:t>
        <w:tab/>
        <w:t xml:space="preserve"> 136909</w:t>
        <w:tab/>
        <w:t xml:space="preserve"> 136909</w:t>
        <w:tab/>
        <w:t>100,0</w:t>
        <w:tab/>
        <w:t xml:space="preserve">  9,5</w:t>
        <w:tab/>
        <w:t>136909</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Lugoj                   </w:t>
        <w:tab/>
        <w:t xml:space="preserve">  35364</w:t>
        <w:tab/>
        <w:t xml:space="preserve">  35364</w:t>
        <w:tab/>
        <w:t>100,0</w:t>
        <w:tab/>
        <w:t xml:space="preserve">  2,4</w:t>
        <w:tab/>
        <w:t xml:space="preserve">    – </w:t>
        <w:tab/>
        <w:t xml:space="preserve">    – </w:t>
        <w:tab/>
        <w:t xml:space="preserve"> 3536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eşiţa                  </w:t>
        <w:tab/>
        <w:t xml:space="preserve"> 121461</w:t>
        <w:tab/>
        <w:t xml:space="preserve"> 121461</w:t>
        <w:tab/>
        <w:t>100,0</w:t>
        <w:tab/>
        <w:t xml:space="preserve">  8,4</w:t>
        <w:tab/>
        <w:t xml:space="preserve">    – </w:t>
        <w:tab/>
        <w:t>12146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Timişoara               </w:t>
        <w:tab/>
        <w:t xml:space="preserve"> 192954</w:t>
        <w:tab/>
        <w:t xml:space="preserve"> 192954</w:t>
        <w:tab/>
        <w:t>100,0</w:t>
        <w:tab/>
        <w:t xml:space="preserve"> 13,3</w:t>
        <w:tab/>
        <w:t xml:space="preserve">    – </w:t>
        <w:tab/>
        <w:t xml:space="preserve">    – </w:t>
        <w:tab/>
        <w:t>192954</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Arad            </w:t>
        <w:tab/>
        <w:t xml:space="preserve"> 115815</w:t>
        <w:tab/>
        <w:t xml:space="preserve"> 115815</w:t>
        <w:tab/>
        <w:t>100,0</w:t>
        <w:tab/>
        <w:t xml:space="preserve">  8,0</w:t>
        <w:tab/>
        <w:t>111063</w:t>
        <w:tab/>
        <w:t xml:space="preserve">     –</w:t>
        <w:tab/>
        <w:t xml:space="preserve">  475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Bozovici        </w:t>
        <w:tab/>
        <w:t xml:space="preserve">  23972</w:t>
        <w:tab/>
        <w:t xml:space="preserve">  23972</w:t>
        <w:tab/>
        <w:t>100,0</w:t>
        <w:tab/>
        <w:t xml:space="preserve">  1,7</w:t>
        <w:tab/>
        <w:t xml:space="preserve">    – </w:t>
        <w:tab/>
        <w:t xml:space="preserve"> 2397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aransebeş      </w:t>
        <w:tab/>
        <w:t xml:space="preserve">  92317</w:t>
        <w:tab/>
        <w:t xml:space="preserve">  92317</w:t>
        <w:tab/>
        <w:t>100,0</w:t>
        <w:tab/>
        <w:t xml:space="preserve">  6,4</w:t>
        <w:tab/>
        <w:t xml:space="preserve">    – </w:t>
        <w:tab/>
        <w:t xml:space="preserve"> 92317</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Deta            </w:t>
        <w:tab/>
        <w:t xml:space="preserve">  70717</w:t>
        <w:tab/>
        <w:t xml:space="preserve">  70717</w:t>
        <w:tab/>
        <w:t>100,0</w:t>
        <w:tab/>
        <w:t xml:space="preserve">  4,9</w:t>
        <w:tab/>
        <w:t xml:space="preserve">    – </w:t>
        <w:tab/>
        <w:t xml:space="preserve">  5743</w:t>
        <w:tab/>
        <w:t xml:space="preserve"> 6497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Făget           </w:t>
        <w:tab/>
        <w:t xml:space="preserve">  38577</w:t>
        <w:tab/>
        <w:t xml:space="preserve">  38577</w:t>
        <w:tab/>
        <w:t>100,0</w:t>
        <w:tab/>
        <w:t xml:space="preserve">  2,7</w:t>
        <w:tab/>
        <w:t xml:space="preserve">    – </w:t>
        <w:tab/>
        <w:t xml:space="preserve">    – </w:t>
        <w:tab/>
        <w:t xml:space="preserve"> 3857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Lipova          </w:t>
        <w:tab/>
        <w:t xml:space="preserve">  62209</w:t>
        <w:tab/>
        <w:t xml:space="preserve">  62209</w:t>
        <w:tab/>
        <w:t>100,0</w:t>
        <w:tab/>
        <w:t xml:space="preserve">  4,3</w:t>
        <w:tab/>
        <w:t xml:space="preserve"> 54769</w:t>
        <w:tab/>
        <w:t xml:space="preserve">     –</w:t>
        <w:tab/>
        <w:t xml:space="preserve">  744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Lugoj           </w:t>
        <w:tab/>
        <w:t xml:space="preserve">  74559</w:t>
        <w:tab/>
        <w:t xml:space="preserve">  74559</w:t>
        <w:tab/>
        <w:t>100,0</w:t>
        <w:tab/>
        <w:t xml:space="preserve">  5,1</w:t>
        <w:tab/>
        <w:t xml:space="preserve">    – </w:t>
        <w:tab/>
        <w:t xml:space="preserve">  8428</w:t>
        <w:tab/>
        <w:t xml:space="preserve"> 6613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Moldova-Nouă    </w:t>
        <w:tab/>
        <w:t xml:space="preserve">  31962</w:t>
        <w:tab/>
        <w:t xml:space="preserve">  31962</w:t>
        <w:tab/>
        <w:t>100,0</w:t>
        <w:tab/>
        <w:t xml:space="preserve">  2,2</w:t>
        <w:tab/>
        <w:t xml:space="preserve">    – </w:t>
        <w:tab/>
        <w:t xml:space="preserve"> 3196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Oraviţa         </w:t>
        <w:tab/>
        <w:t xml:space="preserve">  46678</w:t>
        <w:tab/>
        <w:t xml:space="preserve">  46678</w:t>
        <w:tab/>
        <w:t>100,0</w:t>
        <w:tab/>
        <w:t xml:space="preserve">  3,2</w:t>
        <w:tab/>
        <w:t xml:space="preserve">    – </w:t>
        <w:tab/>
        <w:t xml:space="preserve"> 46127</w:t>
        <w:tab/>
        <w:t xml:space="preserve">   55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Orşova          </w:t>
        <w:tab/>
        <w:t xml:space="preserve">  45125</w:t>
        <w:tab/>
        <w:t xml:space="preserve">  28634</w:t>
        <w:tab/>
        <w:t xml:space="preserve"> 63,5</w:t>
        <w:tab/>
        <w:t xml:space="preserve">  2,0</w:t>
        <w:tab/>
        <w:t xml:space="preserve">    – </w:t>
        <w:tab/>
        <w:t xml:space="preserve"> 28634</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Raionul Sînnicolaul Mare</w:t>
        <w:tab/>
        <w:t xml:space="preserve">  96241</w:t>
        <w:tab/>
        <w:t xml:space="preserve">  96241</w:t>
        <w:tab/>
        <w:t>100,0</w:t>
        <w:tab/>
        <w:t xml:space="preserve">  6,6</w:t>
        <w:tab/>
        <w:t xml:space="preserve">    – </w:t>
        <w:tab/>
        <w:t xml:space="preserve">    – </w:t>
        <w:tab/>
        <w:t xml:space="preserve"> 9624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imişoara       </w:t>
        <w:tab/>
        <w:t xml:space="preserve"> 100612</w:t>
        <w:tab/>
        <w:t xml:space="preserve"> 100612</w:t>
        <w:tab/>
        <w:t>100,0</w:t>
        <w:tab/>
        <w:t xml:space="preserve">  7,0</w:t>
        <w:tab/>
        <w:t xml:space="preserve">    – </w:t>
        <w:tab/>
        <w:t xml:space="preserve">    – </w:t>
        <w:tab/>
        <w:t>100612</w:t>
      </w:r>
    </w:p>
    <w:p>
      <w:pPr>
        <w:pStyle w:val="Normal"/>
        <w:rPr/>
      </w:pPr>
      <w:r>
        <w:rPr/>
      </w:r>
    </w:p>
    <w:p>
      <w:pPr>
        <w:pStyle w:val="Normal"/>
        <w:rPr/>
      </w:pPr>
      <w:r>
        <w:rPr/>
      </w:r>
    </w:p>
    <w:p>
      <w:pPr>
        <w:pStyle w:val="Normal"/>
        <w:jc w:val="both"/>
        <w:rPr/>
      </w:pPr>
      <w:r>
        <w:rPr/>
        <w:tab/>
        <w:t>1956 és 1965 között Bánság tartomány területén az élveszületési arányszám évi átlagban 12,5 ezrelék volt (eközben az 1956. évi 17 ezrelékről 9,8 ezrelékre süllyedt), míg a halálozások aránya 10,7 és 13 ezrelék között váltakozott. Az adatok az időszak átlaga szerint ugyan csekély (évi 0,8 ezrelékes) természetes gyarapodást jegyeznek, de a – feltehetően – az ötvenes évek elejétől felfelé ívelő reprodukciós görbe egy évtized múltán már ismét hullámvölgyet rajzolt le.</w:t>
      </w:r>
    </w:p>
    <w:p>
      <w:pPr>
        <w:pStyle w:val="Normal"/>
        <w:jc w:val="both"/>
        <w:rPr/>
      </w:pPr>
      <w:r>
        <w:rPr/>
        <w:tab/>
        <w:t>A tartomány lélekszáma az alig 9,8 ezer főnyi természetes szaporulattal szemben 89,6 ezerrel növekedett, így csaknem 80 ezer főt tett ki a bevándorlások többlete. A nagyobb vonzásközpontok migrációs nyeresége a régió falvaiból történt beköltözések folytán értelemszerűen ennél nagyobb, 96 ezer, de még a városi jellegű településeket leszámítva is 90 ezer főnyi volt (lásd a XXXII. és XXXIII. mellékleteket).</w:t>
      </w:r>
    </w:p>
    <w:p>
      <w:pPr>
        <w:pStyle w:val="Normal"/>
        <w:jc w:val="both"/>
        <w:rPr/>
      </w:pPr>
      <w:r>
        <w:rPr/>
        <w:tab/>
        <w:t>A világháborús események kiváltotta nagyarányú népességcsere és a már régebbtől folyamatosan zajló – az ötvenes második felében pedig újabb lendületet vett – beáramlás következtében az 1966. évi népszámlálás időpontjában a három mai megyében összeírt lakosok közül minden negyedik embernek a térségen kívül volt a szülőhelye. (Ez az arány Arad megyében 18,1%, Krassó-Szörény megyében 22,7%, Temes megyében 31,1%.) A városi népességnek több mint egyharmada (Arad megyében 28,3 százaléka, Krassó-Szörény megyében 39,7 százaléka, Temes megyében 43,5 százaléka) érkezett távolabbi vidékekről. (XII. és XXXVIII. mellékletek.) A bevándorlók 44,6 (a városokban 47,5) százaléka Erdélyen kívülről, túlnyomóan a Kárpátokon túlról származott. (Ekkor már a külföldi születésűek között is minden bizonnyal az egykori Nagy-Romániának a mai országhatáron kívül területeiről elszármazottak voltak többségben.)</w:t>
      </w:r>
    </w:p>
    <w:p>
      <w:pPr>
        <w:pStyle w:val="Normal"/>
        <w:jc w:val="both"/>
        <w:rPr/>
      </w:pPr>
      <w:r>
        <w:rPr/>
        <w:tab/>
        <w:t>A fentiek ismeretében nem meglepő, hogy a román nemzetiségűeknek az előző periódusban még stagnáló számaránya az 1956. évi népszámlálást követő bő évtized alatt a három mai megye területén ismét emelkedett (3,4 százalékponttal, ezen belül Temes megyében ugrásszerűen 5 százalékponttal), amit a magyar, a német és az egyéb nemzetiségűek számerejének nagyjából egyező mértékű (1–1,3 százalékpontos) csökkenése kísért.</w:t>
      </w:r>
    </w:p>
    <w:p>
      <w:pPr>
        <w:pStyle w:val="Normal"/>
        <w:jc w:val="both"/>
        <w:rPr/>
      </w:pPr>
      <w:r>
        <w:rPr/>
        <w:tab/>
        <w:t>A népesség etnikai összetételének változásai szűkebb területi részletezésben csak az 1956. évi rajoni határok szerint követhetők nyomon. A főbb etnikumok számát 1956-ban és 1966-ban, valamint számuk változását a két népszámlálás között nemzetiség, illetve anyanyelv szerint, körzetenként a 38–41. táblázat részletezi.</w:t>
      </w:r>
    </w:p>
    <w:p>
      <w:pPr>
        <w:pStyle w:val="Normal"/>
        <w:rPr/>
      </w:pPr>
      <w:r>
        <w:rPr/>
      </w:r>
    </w:p>
    <w:p>
      <w:pPr>
        <w:pStyle w:val="Normal"/>
        <w:rPr/>
      </w:pPr>
      <w:r>
        <w:rPr/>
      </w:r>
    </w:p>
    <w:p>
      <w:pPr>
        <w:pStyle w:val="Normal"/>
        <w:jc w:val="center"/>
        <w:rPr>
          <w:b/>
          <w:b/>
        </w:rPr>
      </w:pPr>
      <w:r>
        <w:rPr>
          <w:b/>
        </w:rPr>
        <w:t xml:space="preserve">38. táblázat </w:t>
      </w:r>
    </w:p>
    <w:p>
      <w:pPr>
        <w:pStyle w:val="Normal"/>
        <w:jc w:val="center"/>
        <w:rPr>
          <w:b/>
          <w:b/>
        </w:rPr>
      </w:pPr>
      <w:r>
        <w:rPr>
          <w:b/>
        </w:rPr>
        <w:t>Az összes népesség, valamint a románok, magyarok, németek, zsidók és cigányok száma</w:t>
      </w:r>
    </w:p>
    <w:p>
      <w:pPr>
        <w:pStyle w:val="Normal"/>
        <w:jc w:val="center"/>
        <w:rPr>
          <w:b/>
          <w:b/>
        </w:rPr>
      </w:pPr>
      <w:r>
        <w:rPr>
          <w:b/>
        </w:rPr>
        <w:t xml:space="preserve"> </w:t>
      </w:r>
      <w:r>
        <w:rPr>
          <w:b/>
        </w:rPr>
        <w:t>nemzetiség,  illetve anyanyelv szerint Temesvár tartomány területén 1956-ban</w:t>
      </w:r>
    </w:p>
    <w:p>
      <w:pPr>
        <w:pStyle w:val="Normal"/>
        <w:rPr>
          <w:b/>
          <w:b/>
        </w:rPr>
      </w:pPr>
      <w:r>
        <w:rPr>
          <w:b/>
        </w:rPr>
      </w:r>
    </w:p>
    <w:p>
      <w:pPr>
        <w:pStyle w:val="Normal"/>
        <w:jc w:val="center"/>
        <w:rPr>
          <w:i/>
          <w:i/>
        </w:rPr>
      </w:pPr>
      <w:r>
        <w:rPr>
          <w:i/>
        </w:rPr>
        <w:t>a) Nemzetiség</w:t>
      </w:r>
    </w:p>
    <w:p>
      <w:pPr>
        <w:pStyle w:val="Normal"/>
        <w:rPr>
          <w:i/>
          <w:i/>
        </w:rPr>
      </w:pPr>
      <w:r>
        <w:rPr>
          <w:i/>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825" w:leader="none"/>
          <w:tab w:val="right" w:pos="8448" w:leader="none"/>
          <w:tab w:val="right" w:pos="9015" w:leader="none"/>
          <w:tab w:val="right" w:pos="9639" w:leader="none"/>
        </w:tabs>
        <w:rPr/>
      </w:pPr>
      <w:r>
        <w:rPr/>
        <w:tab/>
        <w:t>Összesen</w:t>
        <w:tab/>
        <w:t>Román</w:t>
        <w:tab/>
        <w:t>Magyar</w:t>
        <w:tab/>
        <w:t>Német</w:t>
        <w:tab/>
        <w:t>Zsidó</w:t>
        <w:tab/>
        <w:t>Cigány</w:t>
        <w:tab/>
        <w:t>Ukrán</w:t>
        <w:tab/>
        <w:t>Szerb-</w:t>
        <w:tab/>
        <w:t>Szlovák</w:t>
        <w:tab/>
        <w:t>Bolgár</w:t>
        <w:tab/>
        <w:t>Cseh</w:t>
        <w:tab/>
        <w:t>Egyéb</w:t>
      </w:r>
    </w:p>
    <w:p>
      <w:pPr>
        <w:pStyle w:val="Normal"/>
        <w:tabs>
          <w:tab w:val="clear" w:pos="454"/>
          <w:tab w:val="right" w:pos="7088" w:leader="none"/>
        </w:tabs>
        <w:rPr/>
      </w:pPr>
      <w:r>
        <w:rPr/>
        <w:tab/>
        <w:t xml:space="preserve"> horvát</w:t>
      </w:r>
    </w:p>
    <w:p>
      <w:pPr>
        <w:pStyle w:val="Normal"/>
        <w:rPr/>
      </w:pPr>
      <w:r>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Összesen       </w:t>
        <w:tab/>
        <w:t xml:space="preserve"> 1195871</w:t>
        <w:tab/>
        <w:t>768650</w:t>
        <w:tab/>
        <w:t xml:space="preserve"> 147427</w:t>
        <w:tab/>
        <w:t xml:space="preserve"> 173733 </w:t>
        <w:tab/>
        <w:t>12990</w:t>
        <w:tab/>
        <w:t>10726</w:t>
        <w:tab/>
        <w:t>4825</w:t>
        <w:tab/>
        <w:t xml:space="preserve"> 44683</w:t>
        <w:tab/>
        <w:t>11893</w:t>
        <w:tab/>
        <w:t>9350</w:t>
        <w:tab/>
        <w:t>8887</w:t>
        <w:tab/>
        <w:t>2707</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Tartományi városok:</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 xml:space="preserve">  106460</w:t>
        <w:tab/>
        <w:t xml:space="preserve"> 58444</w:t>
        <w:tab/>
        <w:t xml:space="preserve">  31850</w:t>
        <w:tab/>
        <w:t xml:space="preserve">   9037 </w:t>
        <w:tab/>
        <w:t xml:space="preserve"> 4963</w:t>
        <w:tab/>
        <w:t xml:space="preserve">    5</w:t>
        <w:tab/>
        <w:t xml:space="preserve">  34</w:t>
        <w:tab/>
        <w:t xml:space="preserve">  1062</w:t>
        <w:tab/>
        <w:t xml:space="preserve">  448</w:t>
        <w:tab/>
        <w:t xml:space="preserve"> 118</w:t>
        <w:tab/>
        <w:t xml:space="preserve"> 177</w:t>
        <w:tab/>
        <w:t xml:space="preserve"> 322</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30252</w:t>
        <w:tab/>
        <w:t xml:space="preserve"> 18811</w:t>
        <w:tab/>
        <w:t xml:space="preserve">   5592</w:t>
        <w:tab/>
        <w:t xml:space="preserve">   4279 </w:t>
        <w:tab/>
        <w:t xml:space="preserve">  536</w:t>
        <w:tab/>
        <w:t xml:space="preserve">  426</w:t>
        <w:tab/>
        <w:t xml:space="preserve">  95</w:t>
        <w:tab/>
        <w:t xml:space="preserve">    89</w:t>
        <w:tab/>
        <w:t xml:space="preserve">  152</w:t>
        <w:tab/>
        <w:t xml:space="preserve">  19</w:t>
        <w:tab/>
        <w:t xml:space="preserve"> 130</w:t>
        <w:tab/>
        <w:t xml:space="preserve"> 12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41234</w:t>
        <w:tab/>
        <w:t xml:space="preserve"> 26154</w:t>
        <w:tab/>
        <w:t xml:space="preserve">   3511</w:t>
        <w:tab/>
        <w:t xml:space="preserve">   9158 </w:t>
        <w:tab/>
        <w:t xml:space="preserve">  164</w:t>
        <w:tab/>
        <w:t xml:space="preserve">  539</w:t>
        <w:tab/>
        <w:t xml:space="preserve">  19</w:t>
        <w:tab/>
        <w:t xml:space="preserve">   303</w:t>
        <w:tab/>
        <w:t xml:space="preserve">  349</w:t>
        <w:tab/>
        <w:t xml:space="preserve">  35</w:t>
        <w:tab/>
        <w:t xml:space="preserve"> 799</w:t>
        <w:tab/>
        <w:t xml:space="preserve"> 20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 xml:space="preserve">  142257</w:t>
        <w:tab/>
        <w:t xml:space="preserve"> 75855</w:t>
        <w:tab/>
        <w:t xml:space="preserve">  29968</w:t>
        <w:tab/>
        <w:t xml:space="preserve">  24326 </w:t>
        <w:tab/>
        <w:t xml:space="preserve"> 6700</w:t>
        <w:tab/>
        <w:t xml:space="preserve">  122</w:t>
        <w:tab/>
        <w:t xml:space="preserve">  56</w:t>
        <w:tab/>
        <w:t xml:space="preserve">  3065</w:t>
        <w:tab/>
        <w:t xml:space="preserve">  575</w:t>
        <w:tab/>
        <w:t xml:space="preserve"> 280</w:t>
        <w:tab/>
        <w:t xml:space="preserve"> 649</w:t>
        <w:tab/>
        <w:t xml:space="preserve"> 661</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Rajonok:</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 xml:space="preserve">   77519</w:t>
        <w:tab/>
        <w:t xml:space="preserve"> 42571</w:t>
        <w:tab/>
        <w:t xml:space="preserve">  14458</w:t>
        <w:tab/>
        <w:t xml:space="preserve">  17986 </w:t>
        <w:tab/>
        <w:t xml:space="preserve">   39</w:t>
        <w:tab/>
        <w:t xml:space="preserve">  346</w:t>
        <w:tab/>
        <w:t xml:space="preserve">   4</w:t>
        <w:tab/>
        <w:t xml:space="preserve">   221</w:t>
        <w:tab/>
        <w:t xml:space="preserve">  131</w:t>
        <w:tab/>
        <w:t>1695</w:t>
        <w:tab/>
        <w:t xml:space="preserve">  12</w:t>
        <w:tab/>
        <w:t xml:space="preserve">  5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Bozovics    </w:t>
        <w:tab/>
        <w:t xml:space="preserve">   24471</w:t>
        <w:tab/>
        <w:t xml:space="preserve"> 23236</w:t>
        <w:tab/>
        <w:t xml:space="preserve">     55</w:t>
        <w:tab/>
        <w:t xml:space="preserve">     68 </w:t>
        <w:tab/>
        <w:t xml:space="preserve">    2</w:t>
        <w:tab/>
        <w:t xml:space="preserve">  308</w:t>
        <w:tab/>
        <w:t xml:space="preserve">   –</w:t>
        <w:tab/>
        <w:t xml:space="preserve">    3 </w:t>
        <w:tab/>
        <w:t xml:space="preserve">    3</w:t>
        <w:tab/>
        <w:t xml:space="preserve">   2</w:t>
        <w:tab/>
        <w:t xml:space="preserve"> 787</w:t>
        <w:tab/>
        <w:t xml:space="preserve">   7</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Karánsebes  </w:t>
        <w:tab/>
        <w:t xml:space="preserve">   84232</w:t>
        <w:tab/>
        <w:t xml:space="preserve"> 72020</w:t>
        <w:tab/>
        <w:t xml:space="preserve">   1413</w:t>
        <w:tab/>
        <w:t xml:space="preserve">   5866 </w:t>
        <w:tab/>
        <w:t xml:space="preserve">  184</w:t>
        <w:tab/>
        <w:t xml:space="preserve">  456</w:t>
        <w:tab/>
        <w:t>3114</w:t>
        <w:tab/>
        <w:t xml:space="preserve">    64</w:t>
        <w:tab/>
        <w:t xml:space="preserve">  301</w:t>
        <w:tab/>
        <w:t xml:space="preserve">   7</w:t>
        <w:tab/>
        <w:t xml:space="preserve"> 491</w:t>
        <w:tab/>
        <w:t xml:space="preserve"> 31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Csák        </w:t>
        <w:tab/>
        <w:t xml:space="preserve">   55958</w:t>
        <w:tab/>
        <w:t xml:space="preserve"> 31463</w:t>
        <w:tab/>
        <w:t xml:space="preserve">   7021</w:t>
        <w:tab/>
        <w:t xml:space="preserve">  10906 </w:t>
        <w:tab/>
        <w:t xml:space="preserve">   25</w:t>
        <w:tab/>
        <w:t xml:space="preserve">  367</w:t>
        <w:tab/>
        <w:t xml:space="preserve">  10</w:t>
        <w:tab/>
        <w:t xml:space="preserve">  4902</w:t>
        <w:tab/>
        <w:t xml:space="preserve">   30</w:t>
        <w:tab/>
        <w:t>1167</w:t>
        <w:tab/>
        <w:t xml:space="preserve">  29</w:t>
        <w:tab/>
        <w:t xml:space="preserve">  38</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Facsád      </w:t>
        <w:tab/>
        <w:t xml:space="preserve">   38759</w:t>
        <w:tab/>
        <w:t xml:space="preserve"> 34843</w:t>
        <w:tab/>
        <w:t xml:space="preserve">   2877</w:t>
        <w:tab/>
        <w:t xml:space="preserve">    598 </w:t>
        <w:tab/>
        <w:t xml:space="preserve">   23</w:t>
        <w:tab/>
        <w:t xml:space="preserve">  281</w:t>
        <w:tab/>
        <w:t xml:space="preserve">   4</w:t>
        <w:tab/>
        <w:t xml:space="preserve">    21</w:t>
        <w:tab/>
        <w:t xml:space="preserve">   21</w:t>
        <w:tab/>
        <w:t xml:space="preserve">   6</w:t>
        <w:tab/>
        <w:t xml:space="preserve">  29</w:t>
        <w:tab/>
        <w:t xml:space="preserve">  5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Gátalja     </w:t>
        <w:tab/>
        <w:t xml:space="preserve">   39767</w:t>
        <w:tab/>
        <w:t xml:space="preserve"> 23835</w:t>
        <w:tab/>
        <w:t xml:space="preserve">   6277</w:t>
        <w:tab/>
        <w:t xml:space="preserve">   6926 </w:t>
        <w:tab/>
        <w:t xml:space="preserve">    5</w:t>
        <w:tab/>
        <w:t xml:space="preserve">  416</w:t>
        <w:tab/>
        <w:t xml:space="preserve">   2</w:t>
        <w:tab/>
        <w:t xml:space="preserve">   751</w:t>
        <w:tab/>
        <w:t xml:space="preserve"> 1182</w:t>
        <w:tab/>
        <w:t xml:space="preserve">   8</w:t>
        <w:tab/>
        <w:t xml:space="preserve"> 322</w:t>
        <w:tab/>
        <w:t xml:space="preserve">  4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Zsombolya   </w:t>
        <w:tab/>
        <w:t xml:space="preserve">   52187</w:t>
        <w:tab/>
        <w:t xml:space="preserve"> 22085</w:t>
        <w:tab/>
        <w:t xml:space="preserve">   7167</w:t>
        <w:tab/>
        <w:t xml:space="preserve">  18135 </w:t>
        <w:tab/>
        <w:t xml:space="preserve">   19</w:t>
        <w:tab/>
        <w:t xml:space="preserve"> 1760</w:t>
        <w:tab/>
        <w:t xml:space="preserve">  11</w:t>
        <w:tab/>
        <w:t xml:space="preserve">  2725</w:t>
        <w:tab/>
        <w:t xml:space="preserve">  191</w:t>
        <w:tab/>
        <w:t xml:space="preserve">  47</w:t>
        <w:tab/>
        <w:t xml:space="preserve">   9</w:t>
        <w:tab/>
        <w:t xml:space="preserve">  38</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ippa       </w:t>
        <w:tab/>
        <w:t xml:space="preserve">   65421</w:t>
        <w:tab/>
        <w:t xml:space="preserve"> 54513</w:t>
        <w:tab/>
        <w:t xml:space="preserve">   3222</w:t>
        <w:tab/>
        <w:t xml:space="preserve">   7016 </w:t>
        <w:tab/>
        <w:t xml:space="preserve">   81</w:t>
        <w:tab/>
        <w:t xml:space="preserve">  400</w:t>
        <w:tab/>
        <w:t xml:space="preserve">  – </w:t>
        <w:tab/>
        <w:t xml:space="preserve">    65</w:t>
        <w:tab/>
        <w:t xml:space="preserve">   42</w:t>
        <w:tab/>
        <w:t xml:space="preserve">   4</w:t>
        <w:tab/>
        <w:t xml:space="preserve">  22</w:t>
        <w:tab/>
        <w:t xml:space="preserve">  5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67530</w:t>
        <w:tab/>
        <w:t xml:space="preserve"> 50345</w:t>
        <w:tab/>
        <w:t xml:space="preserve">   4622</w:t>
        <w:tab/>
        <w:t xml:space="preserve">   8264 </w:t>
        <w:tab/>
        <w:t xml:space="preserve">   16</w:t>
        <w:tab/>
        <w:t xml:space="preserve">  704</w:t>
        <w:tab/>
        <w:t>1024</w:t>
        <w:tab/>
        <w:t xml:space="preserve">  1466</w:t>
        <w:tab/>
        <w:t xml:space="preserve">  827</w:t>
        <w:tab/>
        <w:t xml:space="preserve">   9</w:t>
        <w:tab/>
        <w:t xml:space="preserve"> 120</w:t>
        <w:tab/>
        <w:t xml:space="preserve"> 13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Újmoldova   </w:t>
        <w:tab/>
        <w:t xml:space="preserve">   27813</w:t>
        <w:tab/>
        <w:t xml:space="preserve"> 16668</w:t>
        <w:tab/>
        <w:t xml:space="preserve">     86</w:t>
        <w:tab/>
        <w:t xml:space="preserve">    123 </w:t>
        <w:tab/>
        <w:t xml:space="preserve">    6</w:t>
        <w:tab/>
        <w:t xml:space="preserve">  140</w:t>
        <w:tab/>
        <w:t xml:space="preserve">   2</w:t>
        <w:tab/>
        <w:t xml:space="preserve">  8576</w:t>
        <w:tab/>
        <w:t xml:space="preserve">    4</w:t>
        <w:tab/>
        <w:t xml:space="preserve">   1</w:t>
        <w:tab/>
        <w:t>2200</w:t>
        <w:tab/>
        <w:t xml:space="preserve">   7</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Oravicabánya</w:t>
        <w:tab/>
        <w:t xml:space="preserve">   57319</w:t>
        <w:tab/>
        <w:t xml:space="preserve"> 50025</w:t>
        <w:tab/>
        <w:t xml:space="preserve">    955</w:t>
        <w:tab/>
        <w:t xml:space="preserve">   2867 </w:t>
        <w:tab/>
        <w:t xml:space="preserve">   42</w:t>
        <w:tab/>
        <w:t xml:space="preserve">  245</w:t>
        <w:tab/>
        <w:t xml:space="preserve">  17</w:t>
        <w:tab/>
        <w:t xml:space="preserve">   569</w:t>
        <w:tab/>
        <w:t xml:space="preserve">  672</w:t>
        <w:tab/>
        <w:t xml:space="preserve">  12</w:t>
        <w:tab/>
        <w:t>1652</w:t>
        <w:tab/>
        <w:t xml:space="preserve"> 26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Orsova      </w:t>
        <w:tab/>
        <w:t xml:space="preserve">   42028</w:t>
        <w:tab/>
        <w:t xml:space="preserve"> 38063</w:t>
        <w:tab/>
        <w:t xml:space="preserve">    478</w:t>
        <w:tab/>
        <w:t xml:space="preserve">    551 </w:t>
        <w:tab/>
        <w:t xml:space="preserve">   72</w:t>
        <w:tab/>
        <w:t xml:space="preserve">  292</w:t>
        <w:tab/>
        <w:t xml:space="preserve">   6</w:t>
        <w:tab/>
        <w:t xml:space="preserve">  1527</w:t>
        <w:tab/>
        <w:t xml:space="preserve">   15</w:t>
        <w:tab/>
        <w:t xml:space="preserve">  11</w:t>
        <w:tab/>
        <w:t xml:space="preserve"> 939</w:t>
        <w:tab/>
        <w:t xml:space="preserve">  7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Pécska      </w:t>
        <w:tab/>
        <w:t xml:space="preserve">   45980</w:t>
        <w:tab/>
        <w:t xml:space="preserve"> 20627</w:t>
        <w:tab/>
        <w:t xml:space="preserve">  12106</w:t>
        <w:tab/>
        <w:t xml:space="preserve">   3949 </w:t>
        <w:tab/>
        <w:t xml:space="preserve">   28</w:t>
        <w:tab/>
        <w:t xml:space="preserve">  585</w:t>
        <w:tab/>
        <w:t xml:space="preserve"> 184</w:t>
        <w:tab/>
        <w:t xml:space="preserve">  1708</w:t>
        <w:tab/>
        <w:t xml:space="preserve"> 6550</w:t>
        <w:tab/>
        <w:t xml:space="preserve">  11</w:t>
        <w:tab/>
        <w:t xml:space="preserve"> 201</w:t>
        <w:tab/>
        <w:t xml:space="preserve">  31</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50874</w:t>
        <w:tab/>
        <w:t xml:space="preserve"> 38667</w:t>
        <w:tab/>
        <w:t xml:space="preserve">   1102</w:t>
        <w:tab/>
        <w:t xml:space="preserve">   2818 </w:t>
        <w:tab/>
        <w:t xml:space="preserve">   34</w:t>
        <w:tab/>
        <w:t xml:space="preserve"> 1215</w:t>
        <w:tab/>
        <w:t xml:space="preserve">  14</w:t>
        <w:tab/>
        <w:t xml:space="preserve">  6479</w:t>
        <w:tab/>
        <w:t xml:space="preserve">  166</w:t>
        <w:tab/>
        <w:t xml:space="preserve">  15</w:t>
        <w:tab/>
        <w:t xml:space="preserve"> 282</w:t>
        <w:tab/>
        <w:t xml:space="preserve">  82</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sz w:val="18"/>
        </w:rPr>
        <w:t>Nagyszentmiklós</w:t>
        <w:tab/>
      </w:r>
      <w:r>
        <w:rPr/>
        <w:t xml:space="preserve"> 67126</w:t>
        <w:tab/>
        <w:t xml:space="preserve"> 28882</w:t>
        <w:tab/>
        <w:t xml:space="preserve">   5789</w:t>
        <w:tab/>
        <w:t xml:space="preserve">  18658 </w:t>
        <w:tab/>
        <w:t xml:space="preserve">   37</w:t>
        <w:tab/>
        <w:t xml:space="preserve">  971</w:t>
        <w:tab/>
        <w:t xml:space="preserve"> 168</w:t>
        <w:tab/>
        <w:t xml:space="preserve">  6471</w:t>
        <w:tab/>
        <w:t xml:space="preserve">  129</w:t>
        <w:tab/>
        <w:t>5875</w:t>
        <w:tab/>
        <w:t xml:space="preserve">  10</w:t>
        <w:tab/>
        <w:t xml:space="preserve"> 13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 xml:space="preserve">   78684</w:t>
        <w:tab/>
        <w:t xml:space="preserve"> 41543</w:t>
        <w:tab/>
        <w:t xml:space="preserve">   8878</w:t>
        <w:tab/>
        <w:t xml:space="preserve">  22202 </w:t>
        <w:tab/>
        <w:t xml:space="preserve">   14</w:t>
        <w:tab/>
        <w:t xml:space="preserve"> 1148</w:t>
        <w:tab/>
        <w:t xml:space="preserve">  61</w:t>
        <w:tab/>
        <w:t xml:space="preserve">  4616</w:t>
        <w:tab/>
        <w:t xml:space="preserve">  105</w:t>
        <w:tab/>
        <w:t xml:space="preserve">  28</w:t>
        <w:tab/>
        <w:t xml:space="preserve">  27</w:t>
        <w:tab/>
        <w:t xml:space="preserve">  62</w:t>
      </w:r>
    </w:p>
    <w:p>
      <w:pPr>
        <w:pStyle w:val="Normal"/>
        <w:rPr/>
      </w:pPr>
      <w:r>
        <w:rPr/>
      </w:r>
    </w:p>
    <w:p>
      <w:pPr>
        <w:pStyle w:val="Normal"/>
        <w:jc w:val="center"/>
        <w:rPr>
          <w:i/>
          <w:i/>
        </w:rPr>
      </w:pPr>
      <w:r>
        <w:rPr>
          <w:i/>
        </w:rPr>
        <w:t>b) Anyanyelv</w:t>
      </w:r>
    </w:p>
    <w:p>
      <w:pPr>
        <w:pStyle w:val="Normal"/>
        <w:rPr>
          <w:i/>
          <w:i/>
        </w:rPr>
      </w:pPr>
      <w:r>
        <w:rPr>
          <w:i/>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825" w:leader="none"/>
          <w:tab w:val="right" w:pos="8448" w:leader="none"/>
          <w:tab w:val="right" w:pos="9015" w:leader="none"/>
          <w:tab w:val="right" w:pos="9639" w:leader="none"/>
        </w:tabs>
        <w:jc w:val="both"/>
        <w:rPr/>
      </w:pPr>
      <w:r>
        <w:rPr/>
        <w:tab/>
        <w:t>Összesen</w:t>
        <w:tab/>
        <w:t>Román</w:t>
        <w:tab/>
        <w:t>Magyar</w:t>
        <w:tab/>
        <w:t>Német</w:t>
        <w:tab/>
        <w:t>Jiddis</w:t>
        <w:tab/>
        <w:t>Cigány</w:t>
        <w:tab/>
        <w:t>Ukrán</w:t>
        <w:tab/>
        <w:t>Szerb-</w:t>
        <w:tab/>
        <w:t>Szlovák</w:t>
        <w:tab/>
        <w:t>Bolgár</w:t>
        <w:tab/>
        <w:t>Cseh</w:t>
        <w:tab/>
        <w:t>Egyéb</w:t>
      </w:r>
    </w:p>
    <w:p>
      <w:pPr>
        <w:pStyle w:val="Normal"/>
        <w:tabs>
          <w:tab w:val="clear" w:pos="454"/>
          <w:tab w:val="right" w:pos="7088" w:leader="none"/>
        </w:tabs>
        <w:rPr/>
      </w:pPr>
      <w:r>
        <w:rPr/>
        <w:tab/>
        <w:t xml:space="preserve"> horvát</w:t>
      </w:r>
    </w:p>
    <w:p>
      <w:pPr>
        <w:pStyle w:val="Normal"/>
        <w:rPr/>
      </w:pPr>
      <w:r>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Összesen       </w:t>
        <w:tab/>
        <w:t>195871</w:t>
        <w:tab/>
        <w:t>775067</w:t>
        <w:tab/>
        <w:t>160616</w:t>
        <w:tab/>
        <w:t>179519</w:t>
        <w:tab/>
        <w:t>1167</w:t>
        <w:tab/>
        <w:t>8645</w:t>
        <w:tab/>
        <w:t>4706</w:t>
        <w:tab/>
        <w:t>41739</w:t>
        <w:tab/>
        <w:t>8897</w:t>
        <w:tab/>
        <w:t>8996</w:t>
        <w:tab/>
        <w:t>5169</w:t>
        <w:tab/>
        <w:t>1350</w:t>
      </w:r>
    </w:p>
    <w:p>
      <w:pPr>
        <w:pStyle w:val="Normal"/>
        <w:rPr/>
      </w:pPr>
      <w:r>
        <w:rPr/>
        <w:t xml:space="preserve">Tartományi városok: </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106460</w:t>
        <w:tab/>
        <w:t xml:space="preserve"> 59050</w:t>
        <w:tab/>
        <w:t xml:space="preserve"> 37633</w:t>
        <w:tab/>
        <w:t xml:space="preserve">  8089</w:t>
        <w:tab/>
        <w:t xml:space="preserve"> 583</w:t>
        <w:tab/>
        <w:t xml:space="preserve">   3</w:t>
        <w:tab/>
        <w:t xml:space="preserve">  25</w:t>
        <w:tab/>
        <w:t xml:space="preserve">  609</w:t>
        <w:tab/>
        <w:t xml:space="preserve"> 179</w:t>
        <w:tab/>
        <w:t xml:space="preserve">  63</w:t>
        <w:tab/>
        <w:t xml:space="preserve">  43</w:t>
        <w:tab/>
        <w:t xml:space="preserve"> 18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30252</w:t>
        <w:tab/>
        <w:t xml:space="preserve"> 18869</w:t>
        <w:tab/>
        <w:t xml:space="preserve">  6107</w:t>
        <w:tab/>
        <w:t xml:space="preserve">  4473</w:t>
        <w:tab/>
        <w:t xml:space="preserve">  22</w:t>
        <w:tab/>
        <w:t xml:space="preserve"> 431</w:t>
        <w:tab/>
        <w:t xml:space="preserve">  88</w:t>
        <w:tab/>
        <w:t xml:space="preserve">   49</w:t>
        <w:tab/>
        <w:t xml:space="preserve">  75</w:t>
        <w:tab/>
        <w:t xml:space="preserve">  15</w:t>
        <w:tab/>
        <w:t xml:space="preserve">  39</w:t>
        <w:tab/>
        <w:t xml:space="preserve">  8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41234</w:t>
        <w:tab/>
        <w:t xml:space="preserve"> 26204</w:t>
        <w:tab/>
        <w:t xml:space="preserve">  3341</w:t>
        <w:tab/>
        <w:t xml:space="preserve"> 10651</w:t>
        <w:tab/>
        <w:t xml:space="preserve">   7</w:t>
        <w:tab/>
        <w:t xml:space="preserve"> 527</w:t>
        <w:tab/>
        <w:t xml:space="preserve">  18</w:t>
        <w:tab/>
        <w:t xml:space="preserve">  205</w:t>
        <w:tab/>
        <w:t xml:space="preserve">  65</w:t>
        <w:tab/>
        <w:t xml:space="preserve">  14</w:t>
        <w:tab/>
        <w:t xml:space="preserve"> 130</w:t>
        <w:tab/>
        <w:t xml:space="preserve">  72</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142257</w:t>
        <w:tab/>
        <w:t xml:space="preserve"> 76173</w:t>
        <w:tab/>
        <w:t xml:space="preserve"> 36459</w:t>
        <w:tab/>
        <w:t xml:space="preserve"> 25494</w:t>
        <w:tab/>
        <w:t xml:space="preserve"> 512</w:t>
        <w:tab/>
        <w:t xml:space="preserve"> 128</w:t>
        <w:tab/>
        <w:t xml:space="preserve">  51</w:t>
        <w:tab/>
        <w:t xml:space="preserve"> 2509</w:t>
        <w:tab/>
        <w:t xml:space="preserve"> 211</w:t>
        <w:tab/>
        <w:t xml:space="preserve"> 166</w:t>
        <w:tab/>
        <w:t xml:space="preserve"> 144</w:t>
        <w:tab/>
        <w:t xml:space="preserve"> 410</w:t>
      </w:r>
    </w:p>
    <w:p>
      <w:pPr>
        <w:pStyle w:val="Normal"/>
        <w:rPr/>
      </w:pPr>
      <w:r>
        <w:rPr/>
        <w:t xml:space="preserve">Rajonok:  </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 xml:space="preserve"> 77519</w:t>
        <w:tab/>
        <w:t xml:space="preserve"> 42853</w:t>
        <w:tab/>
        <w:t xml:space="preserve"> 14676</w:t>
        <w:tab/>
        <w:t xml:space="preserve"> 17891</w:t>
        <w:tab/>
        <w:t xml:space="preserve">   4</w:t>
        <w:tab/>
        <w:t xml:space="preserve"> 140</w:t>
        <w:tab/>
        <w:t xml:space="preserve">   2</w:t>
        <w:tab/>
        <w:t xml:space="preserve">  207</w:t>
        <w:tab/>
        <w:t xml:space="preserve">  49</w:t>
        <w:tab/>
        <w:t>1663</w:t>
        <w:tab/>
        <w:t xml:space="preserve">   1</w:t>
        <w:tab/>
        <w:t xml:space="preserve">  3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Bozovics     </w:t>
        <w:tab/>
        <w:t xml:space="preserve"> 24471</w:t>
        <w:tab/>
        <w:t xml:space="preserve"> 23350</w:t>
        <w:tab/>
        <w:t xml:space="preserve">    47</w:t>
        <w:tab/>
        <w:t xml:space="preserve">    72</w:t>
        <w:tab/>
        <w:t xml:space="preserve">   –</w:t>
        <w:tab/>
        <w:t xml:space="preserve"> 232</w:t>
        <w:tab/>
        <w:t xml:space="preserve">   –</w:t>
        <w:tab/>
        <w:t xml:space="preserve">    1</w:t>
        <w:tab/>
        <w:t xml:space="preserve">   –</w:t>
        <w:tab/>
        <w:t xml:space="preserve">   1</w:t>
        <w:tab/>
        <w:t xml:space="preserve"> 765</w:t>
        <w:tab/>
        <w:t xml:space="preserve">   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Karánsebes   </w:t>
        <w:tab/>
        <w:t xml:space="preserve"> 84232</w:t>
        <w:tab/>
        <w:t xml:space="preserve"> 72493</w:t>
        <w:tab/>
        <w:t xml:space="preserve">  1397</w:t>
        <w:tab/>
        <w:t xml:space="preserve">  6649</w:t>
        <w:tab/>
        <w:t xml:space="preserve">   6</w:t>
        <w:tab/>
        <w:t xml:space="preserve"> 225</w:t>
        <w:tab/>
        <w:t>3107</w:t>
        <w:tab/>
        <w:t xml:space="preserve">   39</w:t>
        <w:tab/>
        <w:t xml:space="preserve">  44</w:t>
        <w:tab/>
        <w:t xml:space="preserve">   3</w:t>
        <w:tab/>
        <w:t xml:space="preserve"> 153</w:t>
        <w:tab/>
        <w:t xml:space="preserve"> 11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Csák         </w:t>
        <w:tab/>
        <w:t xml:space="preserve"> 55958</w:t>
        <w:tab/>
        <w:t xml:space="preserve"> 31639</w:t>
        <w:tab/>
        <w:t xml:space="preserve">  7047</w:t>
        <w:tab/>
        <w:t xml:space="preserve"> 10969</w:t>
        <w:tab/>
        <w:t xml:space="preserve">   2</w:t>
        <w:tab/>
        <w:t xml:space="preserve"> 282</w:t>
        <w:tab/>
        <w:t xml:space="preserve">   8</w:t>
        <w:tab/>
        <w:t xml:space="preserve"> 4818</w:t>
        <w:tab/>
        <w:t xml:space="preserve">  12</w:t>
        <w:tab/>
        <w:t>1148</w:t>
        <w:tab/>
        <w:t xml:space="preserve">  14</w:t>
        <w:tab/>
        <w:t xml:space="preserve">  1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Facsád       </w:t>
        <w:tab/>
        <w:t xml:space="preserve"> 38759</w:t>
        <w:tab/>
        <w:t xml:space="preserve"> 34797</w:t>
        <w:tab/>
        <w:t xml:space="preserve">  2897</w:t>
        <w:tab/>
        <w:t xml:space="preserve">   604</w:t>
        <w:tab/>
        <w:t xml:space="preserve">   6</w:t>
        <w:tab/>
        <w:t xml:space="preserve"> 361</w:t>
        <w:tab/>
        <w:t xml:space="preserve">   4</w:t>
        <w:tab/>
        <w:t xml:space="preserve">   14</w:t>
        <w:tab/>
        <w:t xml:space="preserve">  11</w:t>
        <w:tab/>
        <w:t xml:space="preserve">   6</w:t>
        <w:tab/>
        <w:t xml:space="preserve">  15</w:t>
        <w:tab/>
        <w:t xml:space="preserve">  4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Gátalja      </w:t>
        <w:tab/>
        <w:t xml:space="preserve"> 39767</w:t>
        <w:tab/>
        <w:t xml:space="preserve"> 24245</w:t>
        <w:tab/>
        <w:t xml:space="preserve">  6311</w:t>
        <w:tab/>
        <w:t xml:space="preserve">  6960</w:t>
        <w:tab/>
        <w:t xml:space="preserve">   1</w:t>
        <w:tab/>
        <w:t xml:space="preserve"> 399</w:t>
        <w:tab/>
        <w:t xml:space="preserve">   2</w:t>
        <w:tab/>
        <w:t xml:space="preserve">  702</w:t>
        <w:tab/>
        <w:t xml:space="preserve"> 905</w:t>
        <w:tab/>
        <w:t xml:space="preserve">   6</w:t>
        <w:tab/>
        <w:t xml:space="preserve"> 208</w:t>
        <w:tab/>
        <w:t xml:space="preserve">  28</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Zsombolya    </w:t>
        <w:tab/>
        <w:t xml:space="preserve"> 52187</w:t>
        <w:tab/>
        <w:t xml:space="preserve"> 22315</w:t>
        <w:tab/>
        <w:t xml:space="preserve">  7167</w:t>
        <w:tab/>
        <w:t xml:space="preserve"> 18273</w:t>
        <w:tab/>
        <w:t xml:space="preserve">   1</w:t>
        <w:tab/>
        <w:t>1602</w:t>
        <w:tab/>
        <w:t xml:space="preserve">   2</w:t>
        <w:tab/>
        <w:t xml:space="preserve"> 2636</w:t>
        <w:tab/>
        <w:t xml:space="preserve"> 123</w:t>
        <w:tab/>
        <w:t xml:space="preserve">  42</w:t>
        <w:tab/>
        <w:t xml:space="preserve">   3</w:t>
        <w:tab/>
        <w:t xml:space="preserve">  2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ippa        </w:t>
        <w:tab/>
        <w:t xml:space="preserve"> 65421</w:t>
        <w:tab/>
        <w:t xml:space="preserve"> 54757</w:t>
        <w:tab/>
        <w:t xml:space="preserve">  3339</w:t>
        <w:tab/>
        <w:t xml:space="preserve">  6910</w:t>
        <w:tab/>
        <w:t xml:space="preserve">   6</w:t>
        <w:tab/>
        <w:t xml:space="preserve"> 332</w:t>
        <w:tab/>
        <w:t xml:space="preserve">   –</w:t>
        <w:tab/>
        <w:t xml:space="preserve">   19</w:t>
        <w:tab/>
        <w:t xml:space="preserve">  15</w:t>
        <w:tab/>
        <w:t xml:space="preserve">   1</w:t>
        <w:tab/>
        <w:t xml:space="preserve">   5</w:t>
        <w:tab/>
        <w:t xml:space="preserve">  37</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67530</w:t>
        <w:tab/>
        <w:t xml:space="preserve"> 50834</w:t>
        <w:tab/>
        <w:t xml:space="preserve">  4539</w:t>
        <w:tab/>
        <w:t xml:space="preserve">  8526</w:t>
        <w:tab/>
        <w:t xml:space="preserve">   –</w:t>
        <w:tab/>
        <w:t xml:space="preserve"> 583</w:t>
        <w:tab/>
        <w:t>1038</w:t>
        <w:tab/>
        <w:t xml:space="preserve"> 1346</w:t>
        <w:tab/>
        <w:t xml:space="preserve"> 537</w:t>
        <w:tab/>
        <w:t xml:space="preserve">   5</w:t>
        <w:tab/>
        <w:t xml:space="preserve">  57</w:t>
        <w:tab/>
        <w:t xml:space="preserve">  65</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Újmoldova    </w:t>
        <w:tab/>
        <w:t xml:space="preserve"> 27813</w:t>
        <w:tab/>
        <w:t xml:space="preserve"> 16750</w:t>
        <w:tab/>
        <w:t xml:space="preserve">    76</w:t>
        <w:tab/>
        <w:t xml:space="preserve">   113</w:t>
        <w:tab/>
        <w:t xml:space="preserve">   –</w:t>
        <w:tab/>
        <w:t xml:space="preserve"> 166</w:t>
        <w:tab/>
        <w:t xml:space="preserve">   2</w:t>
        <w:tab/>
        <w:t xml:space="preserve"> 8544</w:t>
        <w:tab/>
        <w:t xml:space="preserve">   1</w:t>
        <w:tab/>
        <w:t xml:space="preserve">   1</w:t>
        <w:tab/>
        <w:t>2149</w:t>
        <w:tab/>
        <w:t xml:space="preserve">  11</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Oravicabánya </w:t>
        <w:tab/>
        <w:t xml:space="preserve"> 57319</w:t>
        <w:tab/>
        <w:t xml:space="preserve"> 49602</w:t>
        <w:tab/>
        <w:t xml:space="preserve">   900</w:t>
        <w:tab/>
        <w:t xml:space="preserve">  5121</w:t>
        <w:tab/>
        <w:t xml:space="preserve">   4</w:t>
        <w:tab/>
        <w:t xml:space="preserve"> 792</w:t>
        <w:tab/>
        <w:t xml:space="preserve">   6</w:t>
        <w:tab/>
        <w:t xml:space="preserve">  418</w:t>
        <w:tab/>
        <w:t xml:space="preserve">  91</w:t>
        <w:tab/>
        <w:t xml:space="preserve">  10</w:t>
        <w:tab/>
        <w:t xml:space="preserve"> 321</w:t>
        <w:tab/>
        <w:t xml:space="preserve">  5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Orsova       </w:t>
        <w:tab/>
        <w:t xml:space="preserve"> 42028</w:t>
        <w:tab/>
        <w:t xml:space="preserve"> 38229</w:t>
        <w:tab/>
        <w:t xml:space="preserve">   576</w:t>
        <w:tab/>
        <w:t xml:space="preserve">   714</w:t>
        <w:tab/>
        <w:t xml:space="preserve">   3</w:t>
        <w:tab/>
        <w:t xml:space="preserve"> 112</w:t>
        <w:tab/>
        <w:t xml:space="preserve">   7</w:t>
        <w:tab/>
        <w:t xml:space="preserve"> 1492</w:t>
        <w:tab/>
        <w:t xml:space="preserve">   2</w:t>
        <w:tab/>
        <w:t xml:space="preserve">  14</w:t>
        <w:tab/>
        <w:t xml:space="preserve"> 844</w:t>
        <w:tab/>
        <w:t xml:space="preserve">  35</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Pécska       </w:t>
        <w:tab/>
        <w:t xml:space="preserve"> 45980</w:t>
        <w:tab/>
        <w:t xml:space="preserve"> 21258</w:t>
        <w:tab/>
        <w:t xml:space="preserve"> 12282</w:t>
        <w:tab/>
        <w:t xml:space="preserve">  3924</w:t>
        <w:tab/>
        <w:t xml:space="preserve">   5</w:t>
        <w:tab/>
        <w:t xml:space="preserve"> 672</w:t>
        <w:tab/>
        <w:t xml:space="preserve"> 118</w:t>
        <w:tab/>
        <w:t xml:space="preserve"> 1100</w:t>
        <w:tab/>
        <w:t>6387</w:t>
        <w:tab/>
        <w:t xml:space="preserve">   6</w:t>
        <w:tab/>
        <w:t xml:space="preserve"> 203</w:t>
        <w:tab/>
        <w:t xml:space="preserve">  25</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50874</w:t>
        <w:tab/>
        <w:t xml:space="preserve"> 40231</w:t>
        <w:tab/>
        <w:t xml:space="preserve">  1100</w:t>
        <w:tab/>
        <w:t xml:space="preserve">  3169</w:t>
        <w:tab/>
        <w:t xml:space="preserve">   4</w:t>
        <w:tab/>
        <w:t xml:space="preserve">   8</w:t>
        <w:tab/>
        <w:t xml:space="preserve">  10</w:t>
        <w:tab/>
        <w:t xml:space="preserve"> 6175</w:t>
        <w:tab/>
        <w:t xml:space="preserve">  60</w:t>
        <w:tab/>
        <w:t xml:space="preserve">   9</w:t>
        <w:tab/>
        <w:t xml:space="preserve">  68</w:t>
        <w:tab/>
        <w:t xml:space="preserve">  40</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sz w:val="18"/>
        </w:rPr>
        <w:t xml:space="preserve">Nagyszentmiklós  </w:t>
      </w:r>
      <w:r>
        <w:rPr/>
        <w:tab/>
        <w:t>67126</w:t>
        <w:tab/>
        <w:t xml:space="preserve"> 29406</w:t>
        <w:tab/>
        <w:t xml:space="preserve">  5791</w:t>
        <w:tab/>
        <w:t xml:space="preserve"> 18766</w:t>
        <w:tab/>
        <w:t xml:space="preserve">   –</w:t>
        <w:tab/>
        <w:t xml:space="preserve"> 780</w:t>
        <w:tab/>
        <w:t xml:space="preserve"> 157</w:t>
        <w:tab/>
        <w:t xml:space="preserve"> 6318</w:t>
        <w:tab/>
        <w:t xml:space="preserve">  74</w:t>
        <w:tab/>
        <w:t>5806</w:t>
        <w:tab/>
        <w:t xml:space="preserve">   1</w:t>
        <w:tab/>
        <w:t xml:space="preserve">  27</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 xml:space="preserve"> 78684</w:t>
        <w:tab/>
        <w:t xml:space="preserve"> 42012</w:t>
        <w:tab/>
        <w:t xml:space="preserve">  8931</w:t>
        <w:tab/>
        <w:t xml:space="preserve"> 22151</w:t>
        <w:tab/>
        <w:t xml:space="preserve">   1</w:t>
        <w:tab/>
        <w:t xml:space="preserve"> 870</w:t>
        <w:tab/>
        <w:t xml:space="preserve">  61</w:t>
        <w:tab/>
        <w:t xml:space="preserve"> 4538</w:t>
        <w:tab/>
        <w:t xml:space="preserve">  56</w:t>
        <w:tab/>
        <w:t xml:space="preserve">  17</w:t>
        <w:tab/>
        <w:t xml:space="preserve">   6</w:t>
        <w:tab/>
        <w:t xml:space="preserve">  41</w:t>
      </w:r>
    </w:p>
    <w:p>
      <w:pPr>
        <w:pStyle w:val="Normal"/>
        <w:rPr/>
      </w:pPr>
      <w:r>
        <w:rPr/>
      </w:r>
    </w:p>
    <w:p>
      <w:pPr>
        <w:pStyle w:val="Normal"/>
        <w:rPr/>
      </w:pPr>
      <w:r>
        <w:rPr/>
      </w:r>
    </w:p>
    <w:p>
      <w:pPr>
        <w:pStyle w:val="Normal"/>
        <w:jc w:val="center"/>
        <w:rPr>
          <w:b/>
          <w:b/>
        </w:rPr>
      </w:pPr>
      <w:r>
        <w:rPr>
          <w:b/>
        </w:rPr>
        <w:t xml:space="preserve">39. táblázat </w:t>
      </w:r>
    </w:p>
    <w:p>
      <w:pPr>
        <w:pStyle w:val="Normal"/>
        <w:jc w:val="center"/>
        <w:rPr>
          <w:b/>
          <w:b/>
        </w:rPr>
      </w:pPr>
      <w:r>
        <w:rPr>
          <w:b/>
        </w:rPr>
        <w:t xml:space="preserve">Az összes népesség, valamint a románok, magyarok, németek, zsidók és cigányok száma </w:t>
      </w:r>
    </w:p>
    <w:p>
      <w:pPr>
        <w:pStyle w:val="Normal"/>
        <w:jc w:val="center"/>
        <w:rPr>
          <w:b/>
          <w:b/>
        </w:rPr>
      </w:pPr>
      <w:r>
        <w:rPr>
          <w:b/>
        </w:rPr>
        <w:t>nemzetiség, illetve anyanyelv szerint Temesvár tartomány területén 1966-ban</w:t>
      </w:r>
    </w:p>
    <w:p>
      <w:pPr>
        <w:pStyle w:val="Normal"/>
        <w:rPr>
          <w:b/>
          <w:b/>
        </w:rPr>
      </w:pPr>
      <w:r>
        <w:rPr>
          <w:b/>
        </w:rPr>
      </w:r>
    </w:p>
    <w:p>
      <w:pPr>
        <w:pStyle w:val="Normal"/>
        <w:jc w:val="center"/>
        <w:rPr>
          <w:i/>
          <w:i/>
        </w:rPr>
      </w:pPr>
      <w:r>
        <w:rPr>
          <w:i/>
        </w:rPr>
        <w:t>a) Nemzetiség</w:t>
      </w:r>
    </w:p>
    <w:p>
      <w:pPr>
        <w:pStyle w:val="Normal"/>
        <w:rPr>
          <w:i/>
          <w:i/>
        </w:rPr>
      </w:pPr>
      <w:r>
        <w:rPr>
          <w:i/>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825" w:leader="none"/>
          <w:tab w:val="right" w:pos="8448" w:leader="none"/>
          <w:tab w:val="right" w:pos="9015" w:leader="none"/>
          <w:tab w:val="right" w:pos="9639" w:leader="none"/>
        </w:tabs>
        <w:rPr/>
      </w:pPr>
      <w:r>
        <w:rPr/>
        <w:tab/>
        <w:t>Összesen</w:t>
        <w:tab/>
        <w:t>Román</w:t>
        <w:tab/>
        <w:t>Magyar</w:t>
        <w:tab/>
        <w:t>Német</w:t>
        <w:tab/>
        <w:t>Zsidó</w:t>
        <w:tab/>
        <w:t>Cigány</w:t>
        <w:tab/>
        <w:t>Ukrán</w:t>
        <w:tab/>
        <w:t>Szerb-</w:t>
        <w:tab/>
        <w:t>Szlovák</w:t>
        <w:tab/>
        <w:t>Bolgár</w:t>
        <w:tab/>
        <w:t>Cseh</w:t>
        <w:tab/>
        <w:t>Egyéb</w:t>
      </w:r>
    </w:p>
    <w:p>
      <w:pPr>
        <w:pStyle w:val="Normal"/>
        <w:tabs>
          <w:tab w:val="clear" w:pos="454"/>
          <w:tab w:val="right" w:pos="7088" w:leader="none"/>
        </w:tabs>
        <w:rPr/>
      </w:pPr>
      <w:r>
        <w:rPr/>
        <w:tab/>
        <w:t xml:space="preserve"> horvát</w:t>
      </w:r>
    </w:p>
    <w:p>
      <w:pPr>
        <w:pStyle w:val="Normal"/>
        <w:rPr/>
      </w:pPr>
      <w:r>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Összesen      </w:t>
        <w:tab/>
        <w:t>1285472</w:t>
        <w:tab/>
        <w:t>879610</w:t>
        <w:tab/>
        <w:t>144919</w:t>
        <w:tab/>
        <w:t>169059</w:t>
        <w:tab/>
        <w:t>4948</w:t>
        <w:tab/>
        <w:t>8509</w:t>
        <w:tab/>
        <w:t>5661</w:t>
        <w:tab/>
        <w:t>42844</w:t>
        <w:tab/>
        <w:t>10054</w:t>
        <w:tab/>
        <w:t>9303</w:t>
        <w:tab/>
        <w:t>8154</w:t>
        <w:tab/>
        <w:t>2411</w:t>
      </w:r>
    </w:p>
    <w:p>
      <w:pPr>
        <w:pStyle w:val="Normal"/>
        <w:rPr/>
      </w:pPr>
      <w:r>
        <w:rPr/>
        <w:t>Tartományi városok:</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 xml:space="preserve"> 126000</w:t>
        <w:tab/>
        <w:t xml:space="preserve"> 80368</w:t>
        <w:tab/>
        <w:t xml:space="preserve"> 31343</w:t>
        <w:tab/>
        <w:t xml:space="preserve"> 10008</w:t>
        <w:tab/>
        <w:t>1752</w:t>
        <w:tab/>
        <w:t xml:space="preserve">  65</w:t>
        <w:tab/>
        <w:t xml:space="preserve">  62</w:t>
        <w:tab/>
        <w:t xml:space="preserve"> 1162</w:t>
        <w:tab/>
        <w:t xml:space="preserve">  442</w:t>
        <w:tab/>
        <w:t xml:space="preserve"> 256</w:t>
        <w:tab/>
        <w:t xml:space="preserve"> 157</w:t>
        <w:tab/>
        <w:t xml:space="preserve"> 385</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35364</w:t>
        <w:tab/>
        <w:t xml:space="preserve"> 23630</w:t>
        <w:tab/>
        <w:t xml:space="preserve">  6002</w:t>
        <w:tab/>
        <w:t xml:space="preserve">  4539</w:t>
        <w:tab/>
        <w:t xml:space="preserve"> 250</w:t>
        <w:tab/>
        <w:t xml:space="preserve"> 301</w:t>
        <w:tab/>
        <w:t xml:space="preserve"> 197</w:t>
        <w:tab/>
        <w:t xml:space="preserve">  106</w:t>
        <w:tab/>
        <w:t xml:space="preserve">  145</w:t>
        <w:tab/>
        <w:t xml:space="preserve">  14</w:t>
        <w:tab/>
        <w:t xml:space="preserve">  76</w:t>
        <w:tab/>
        <w:t xml:space="preserve"> 10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56653</w:t>
        <w:tab/>
        <w:t xml:space="preserve"> 40610</w:t>
        <w:tab/>
        <w:t xml:space="preserve">  4014</w:t>
        <w:tab/>
        <w:t xml:space="preserve">  9848</w:t>
        <w:tab/>
        <w:t xml:space="preserve">  82</w:t>
        <w:tab/>
        <w:t xml:space="preserve"> 283</w:t>
        <w:tab/>
        <w:t xml:space="preserve"> 103</w:t>
        <w:tab/>
        <w:t xml:space="preserve">  577</w:t>
        <w:tab/>
        <w:t xml:space="preserve">  239</w:t>
        <w:tab/>
        <w:t xml:space="preserve">  43</w:t>
        <w:tab/>
        <w:t xml:space="preserve"> 712</w:t>
        <w:tab/>
        <w:t xml:space="preserve"> 142</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 xml:space="preserve"> 174243</w:t>
        <w:tab/>
        <w:t>109100</w:t>
        <w:tab/>
        <w:t xml:space="preserve"> 31016</w:t>
        <w:tab/>
        <w:t xml:space="preserve"> 25058</w:t>
        <w:tab/>
        <w:t>2590</w:t>
        <w:tab/>
        <w:t xml:space="preserve"> 120</w:t>
        <w:tab/>
        <w:t xml:space="preserve">  71</w:t>
        <w:tab/>
        <w:t xml:space="preserve"> 4188</w:t>
        <w:tab/>
        <w:t xml:space="preserve">  490</w:t>
        <w:tab/>
        <w:t xml:space="preserve"> 475</w:t>
        <w:tab/>
        <w:t xml:space="preserve"> 516</w:t>
        <w:tab/>
        <w:t xml:space="preserve"> 619</w:t>
      </w:r>
    </w:p>
    <w:p>
      <w:pPr>
        <w:pStyle w:val="Normal"/>
        <w:rPr/>
      </w:pPr>
      <w:r>
        <w:rPr/>
        <w:t>Rajonok:</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 xml:space="preserve">  79680</w:t>
        <w:tab/>
        <w:t xml:space="preserve"> 44844</w:t>
        <w:tab/>
        <w:t xml:space="preserve"> 14119</w:t>
        <w:tab/>
        <w:t xml:space="preserve"> 17689</w:t>
        <w:tab/>
        <w:t xml:space="preserve">  17</w:t>
        <w:tab/>
        <w:t>1181</w:t>
        <w:tab/>
        <w:t xml:space="preserve">  20</w:t>
        <w:tab/>
        <w:t xml:space="preserve">  186</w:t>
        <w:tab/>
        <w:t xml:space="preserve">  156</w:t>
        <w:tab/>
        <w:t>1391</w:t>
        <w:tab/>
        <w:t xml:space="preserve">  18</w:t>
        <w:tab/>
        <w:t xml:space="preserve">  5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Bozovics    </w:t>
        <w:tab/>
        <w:t xml:space="preserve">  23972</w:t>
        <w:tab/>
        <w:t xml:space="preserve"> 22904</w:t>
        <w:tab/>
        <w:t xml:space="preserve">   110</w:t>
        <w:tab/>
        <w:t xml:space="preserve">    49</w:t>
        <w:tab/>
        <w:t xml:space="preserve">   –</w:t>
        <w:tab/>
        <w:t xml:space="preserve">  88</w:t>
        <w:tab/>
        <w:t xml:space="preserve">   1</w:t>
        <w:tab/>
        <w:t xml:space="preserve">    8</w:t>
        <w:tab/>
        <w:t xml:space="preserve">    5</w:t>
        <w:tab/>
        <w:t xml:space="preserve">   –</w:t>
        <w:tab/>
        <w:t xml:space="preserve"> 796</w:t>
        <w:tab/>
        <w:t xml:space="preserve">  11</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Karánsebes  </w:t>
        <w:tab/>
        <w:t xml:space="preserve">  89929</w:t>
        <w:tab/>
        <w:t xml:space="preserve"> 78193</w:t>
        <w:tab/>
        <w:t xml:space="preserve">  1542</w:t>
        <w:tab/>
        <w:t xml:space="preserve">  5585</w:t>
        <w:tab/>
        <w:t xml:space="preserve">  76</w:t>
        <w:tab/>
        <w:t xml:space="preserve"> 223</w:t>
        <w:tab/>
        <w:t>3363</w:t>
        <w:tab/>
        <w:t xml:space="preserve">  113</w:t>
        <w:tab/>
        <w:t xml:space="preserve">  213</w:t>
        <w:tab/>
        <w:t xml:space="preserve">   7</w:t>
        <w:tab/>
        <w:t xml:space="preserve"> 345</w:t>
        <w:tab/>
        <w:t xml:space="preserve"> 26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Csák        </w:t>
        <w:tab/>
        <w:t xml:space="preserve">  56238</w:t>
        <w:tab/>
        <w:t xml:space="preserve"> 33199</w:t>
        <w:tab/>
        <w:t xml:space="preserve">  6515</w:t>
        <w:tab/>
        <w:t xml:space="preserve"> 10309</w:t>
        <w:tab/>
        <w:t xml:space="preserve">  14</w:t>
        <w:tab/>
        <w:t xml:space="preserve"> 510</w:t>
        <w:tab/>
        <w:t xml:space="preserve">  12</w:t>
        <w:tab/>
        <w:t xml:space="preserve"> 4371</w:t>
        <w:tab/>
        <w:t xml:space="preserve">   19</w:t>
        <w:tab/>
        <w:t>1204</w:t>
        <w:tab/>
        <w:t xml:space="preserve">  32</w:t>
        <w:tab/>
        <w:t xml:space="preserve">  5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Facsád      </w:t>
        <w:tab/>
        <w:t xml:space="preserve">  38554</w:t>
        <w:tab/>
        <w:t xml:space="preserve"> 35272</w:t>
        <w:tab/>
        <w:t xml:space="preserve">  2536</w:t>
        <w:tab/>
        <w:t xml:space="preserve">   525</w:t>
        <w:tab/>
        <w:t xml:space="preserve">   4</w:t>
        <w:tab/>
        <w:t xml:space="preserve">  69</w:t>
        <w:tab/>
        <w:t xml:space="preserve">  22</w:t>
        <w:tab/>
        <w:t xml:space="preserve">   13</w:t>
        <w:tab/>
        <w:t xml:space="preserve">   40</w:t>
        <w:tab/>
        <w:t xml:space="preserve">   3</w:t>
        <w:tab/>
        <w:t xml:space="preserve">  49</w:t>
        <w:tab/>
        <w:t xml:space="preserve">  21</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Gátalja     </w:t>
        <w:tab/>
        <w:t xml:space="preserve">  37524</w:t>
        <w:tab/>
        <w:t xml:space="preserve"> 23928</w:t>
        <w:tab/>
        <w:t xml:space="preserve">  5593</w:t>
        <w:tab/>
        <w:t xml:space="preserve">  5738</w:t>
        <w:tab/>
        <w:t xml:space="preserve">   4</w:t>
        <w:tab/>
        <w:t xml:space="preserve"> 286</w:t>
        <w:tab/>
        <w:t xml:space="preserve">   4</w:t>
        <w:tab/>
        <w:t xml:space="preserve">  641</w:t>
        <w:tab/>
        <w:t xml:space="preserve"> 1048</w:t>
        <w:tab/>
        <w:t xml:space="preserve">  25</w:t>
        <w:tab/>
        <w:t xml:space="preserve"> 234</w:t>
        <w:tab/>
        <w:t xml:space="preserve">  2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Zsombolya   </w:t>
        <w:tab/>
        <w:t xml:space="preserve">  54748</w:t>
        <w:tab/>
        <w:t xml:space="preserve"> 25990</w:t>
        <w:tab/>
        <w:t xml:space="preserve">  7042</w:t>
        <w:tab/>
        <w:t xml:space="preserve"> 17885</w:t>
        <w:tab/>
        <w:t xml:space="preserve">   6</w:t>
        <w:tab/>
        <w:t>1146</w:t>
        <w:tab/>
        <w:t xml:space="preserve">  15</w:t>
        <w:tab/>
        <w:t xml:space="preserve"> 2389</w:t>
        <w:tab/>
        <w:t xml:space="preserve">  116</w:t>
        <w:tab/>
        <w:t xml:space="preserve"> 109</w:t>
        <w:tab/>
        <w:t xml:space="preserve">  14</w:t>
        <w:tab/>
        <w:t xml:space="preserve">  3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ippa       </w:t>
        <w:tab/>
        <w:t xml:space="preserve">  62209</w:t>
        <w:tab/>
        <w:t xml:space="preserve"> 52709</w:t>
        <w:tab/>
        <w:t xml:space="preserve">  3072</w:t>
        <w:tab/>
        <w:t xml:space="preserve">  6096</w:t>
        <w:tab/>
        <w:t xml:space="preserve">  43</w:t>
        <w:tab/>
        <w:t xml:space="preserve">  70</w:t>
        <w:tab/>
        <w:t xml:space="preserve">   7</w:t>
        <w:tab/>
        <w:t xml:space="preserve">   56</w:t>
        <w:tab/>
        <w:t xml:space="preserve">   46</w:t>
        <w:tab/>
        <w:t xml:space="preserve">  17</w:t>
        <w:tab/>
        <w:t xml:space="preserve">  30</w:t>
        <w:tab/>
        <w:t xml:space="preserve">  6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63218</w:t>
        <w:tab/>
        <w:t xml:space="preserve"> 48562</w:t>
        <w:tab/>
        <w:t xml:space="preserve">  3657</w:t>
        <w:tab/>
        <w:t xml:space="preserve">  7446</w:t>
        <w:tab/>
        <w:t xml:space="preserve">  11</w:t>
        <w:tab/>
        <w:t xml:space="preserve"> 199</w:t>
        <w:tab/>
        <w:t>1127</w:t>
        <w:tab/>
        <w:t xml:space="preserve"> 1365</w:t>
        <w:tab/>
        <w:t xml:space="preserve">  649</w:t>
        <w:tab/>
        <w:t xml:space="preserve">   6</w:t>
        <w:tab/>
        <w:t xml:space="preserve"> 111</w:t>
        <w:tab/>
        <w:t xml:space="preserve">  85</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Újmoldova   </w:t>
        <w:tab/>
        <w:t xml:space="preserve">  31962</w:t>
        <w:tab/>
        <w:t xml:space="preserve"> 21356</w:t>
        <w:tab/>
        <w:t xml:space="preserve">   281</w:t>
        <w:tab/>
        <w:t xml:space="preserve">   144</w:t>
        <w:tab/>
        <w:t xml:space="preserve">   –</w:t>
        <w:tab/>
        <w:t xml:space="preserve">  95</w:t>
        <w:tab/>
        <w:t xml:space="preserve">  11</w:t>
        <w:tab/>
        <w:t xml:space="preserve"> 7743</w:t>
        <w:tab/>
        <w:t xml:space="preserve">   12</w:t>
        <w:tab/>
        <w:t xml:space="preserve">   2</w:t>
        <w:tab/>
        <w:t>2297</w:t>
        <w:tab/>
        <w:t xml:space="preserve">  21</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Oravicabánya</w:t>
        <w:tab/>
        <w:t xml:space="preserve">  58806</w:t>
        <w:tab/>
        <w:t xml:space="preserve"> 51456</w:t>
        <w:tab/>
        <w:t xml:space="preserve">   863</w:t>
        <w:tab/>
        <w:t xml:space="preserve">  3155</w:t>
        <w:tab/>
        <w:t xml:space="preserve">  14</w:t>
        <w:tab/>
        <w:t>1042</w:t>
        <w:tab/>
        <w:t xml:space="preserve">  31</w:t>
        <w:tab/>
        <w:t xml:space="preserve">  422</w:t>
        <w:tab/>
        <w:t xml:space="preserve">  251</w:t>
        <w:tab/>
        <w:t xml:space="preserve">  27</w:t>
        <w:tab/>
        <w:t>1371</w:t>
        <w:tab/>
        <w:t xml:space="preserve"> 17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Orsova      </w:t>
        <w:tab/>
        <w:t xml:space="preserve">  45125</w:t>
        <w:tab/>
        <w:t xml:space="preserve"> 41354</w:t>
        <w:tab/>
        <w:t xml:space="preserve">   454</w:t>
        <w:tab/>
        <w:t xml:space="preserve">   614</w:t>
        <w:tab/>
        <w:t xml:space="preserve">  29</w:t>
        <w:tab/>
        <w:t xml:space="preserve"> 122</w:t>
        <w:tab/>
        <w:t xml:space="preserve">   7</w:t>
        <w:tab/>
        <w:t xml:space="preserve"> 1495</w:t>
        <w:tab/>
        <w:t xml:space="preserve">    5</w:t>
        <w:tab/>
        <w:t xml:space="preserve">  13</w:t>
        <w:tab/>
        <w:t xml:space="preserve"> 966</w:t>
        <w:tab/>
        <w:t xml:space="preserve">  6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Pécska      </w:t>
        <w:tab/>
        <w:t xml:space="preserve">  43469</w:t>
        <w:tab/>
        <w:t xml:space="preserve"> 20944</w:t>
        <w:tab/>
        <w:t xml:space="preserve"> 11036</w:t>
        <w:tab/>
        <w:t xml:space="preserve">  3513</w:t>
        <w:tab/>
        <w:t xml:space="preserve">   9</w:t>
        <w:tab/>
        <w:t xml:space="preserve"> 372</w:t>
        <w:tab/>
        <w:t xml:space="preserve"> 143</w:t>
        <w:tab/>
        <w:t xml:space="preserve"> 1424</w:t>
        <w:tab/>
        <w:t xml:space="preserve"> 5815</w:t>
        <w:tab/>
        <w:t xml:space="preserve">  12</w:t>
        <w:tab/>
        <w:t xml:space="preserve"> 182</w:t>
        <w:tab/>
        <w:t xml:space="preserve">  1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55874</w:t>
        <w:tab/>
        <w:t xml:space="preserve"> 43969</w:t>
        <w:tab/>
        <w:t xml:space="preserve">  1431</w:t>
        <w:tab/>
        <w:t xml:space="preserve">  2853</w:t>
        <w:tab/>
        <w:t xml:space="preserve">  16</w:t>
        <w:tab/>
        <w:t xml:space="preserve"> 244</w:t>
        <w:tab/>
        <w:t xml:space="preserve"> 113</w:t>
        <w:tab/>
        <w:t xml:space="preserve"> 6750</w:t>
        <w:tab/>
        <w:t xml:space="preserve">  172</w:t>
        <w:tab/>
        <w:t xml:space="preserve">  22</w:t>
        <w:tab/>
        <w:t xml:space="preserve"> 218</w:t>
        <w:tab/>
        <w:t xml:space="preserve">  8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sz w:val="18"/>
        </w:rPr>
        <w:t xml:space="preserve">Nagyszentmiklós </w:t>
      </w:r>
      <w:r>
        <w:rPr/>
        <w:t xml:space="preserve"> 67183</w:t>
        <w:tab/>
        <w:t xml:space="preserve"> 31663</w:t>
        <w:tab/>
        <w:t xml:space="preserve">  5425</w:t>
        <w:tab/>
        <w:t xml:space="preserve"> 17298</w:t>
        <w:tab/>
        <w:t xml:space="preserve">  20</w:t>
        <w:tab/>
        <w:t xml:space="preserve"> 910</w:t>
        <w:tab/>
        <w:t xml:space="preserve"> 251</w:t>
        <w:tab/>
        <w:t xml:space="preserve"> 5785</w:t>
        <w:tab/>
        <w:t xml:space="preserve">  118</w:t>
        <w:tab/>
        <w:t>5605</w:t>
        <w:tab/>
        <w:t xml:space="preserve">   7</w:t>
        <w:tab/>
        <w:t xml:space="preserve"> 101</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 xml:space="preserve">  84721</w:t>
        <w:tab/>
        <w:t xml:space="preserve"> 49559</w:t>
        <w:tab/>
        <w:t xml:space="preserve">  8868</w:t>
        <w:tab/>
        <w:t xml:space="preserve"> 20707</w:t>
        <w:tab/>
        <w:t xml:space="preserve">  11</w:t>
        <w:tab/>
        <w:t>1183</w:t>
        <w:tab/>
        <w:t xml:space="preserve"> 101</w:t>
        <w:tab/>
        <w:t xml:space="preserve"> 4050</w:t>
        <w:tab/>
        <w:t xml:space="preserve">   73</w:t>
        <w:tab/>
        <w:t xml:space="preserve">  72</w:t>
        <w:tab/>
        <w:t xml:space="preserve">  23</w:t>
        <w:tab/>
        <w:t xml:space="preserve">  74</w:t>
      </w:r>
    </w:p>
    <w:p>
      <w:pPr>
        <w:pStyle w:val="Normal"/>
        <w:rPr/>
      </w:pPr>
      <w:r>
        <w:rPr/>
      </w:r>
    </w:p>
    <w:p>
      <w:pPr>
        <w:pStyle w:val="Normal"/>
        <w:jc w:val="center"/>
        <w:rPr>
          <w:i/>
          <w:i/>
        </w:rPr>
      </w:pPr>
      <w:r>
        <w:rPr>
          <w:i/>
        </w:rPr>
        <w:t>b) Anyanyelv</w:t>
      </w:r>
    </w:p>
    <w:p>
      <w:pPr>
        <w:pStyle w:val="Normal"/>
        <w:rPr>
          <w:i/>
          <w:i/>
        </w:rPr>
      </w:pPr>
      <w:r>
        <w:rPr>
          <w:i/>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825" w:leader="none"/>
          <w:tab w:val="right" w:pos="8448" w:leader="none"/>
          <w:tab w:val="right" w:pos="9015" w:leader="none"/>
          <w:tab w:val="right" w:pos="9639" w:leader="none"/>
        </w:tabs>
        <w:rPr/>
      </w:pPr>
      <w:r>
        <w:rPr/>
        <w:tab/>
        <w:t>Összesen</w:t>
        <w:tab/>
        <w:t>Román</w:t>
        <w:tab/>
        <w:t>Magyar</w:t>
        <w:tab/>
        <w:t>Német</w:t>
        <w:tab/>
        <w:t>Jiddis</w:t>
        <w:tab/>
        <w:t>Cigány</w:t>
        <w:tab/>
        <w:t>Ukrán</w:t>
        <w:tab/>
        <w:t>Szerb-</w:t>
        <w:tab/>
        <w:t>Szlovák</w:t>
        <w:tab/>
        <w:t>Bolgár</w:t>
        <w:tab/>
        <w:t>Cseh</w:t>
        <w:tab/>
        <w:t>Egyéb</w:t>
      </w:r>
    </w:p>
    <w:p>
      <w:pPr>
        <w:pStyle w:val="Normal"/>
        <w:tabs>
          <w:tab w:val="clear" w:pos="454"/>
          <w:tab w:val="right" w:pos="7088" w:leader="none"/>
        </w:tabs>
        <w:rPr/>
      </w:pPr>
      <w:r>
        <w:rPr/>
        <w:tab/>
        <w:t xml:space="preserve"> horvát</w:t>
      </w:r>
    </w:p>
    <w:p>
      <w:pPr>
        <w:pStyle w:val="Normal"/>
        <w:rPr/>
      </w:pPr>
      <w:r>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Összesen      </w:t>
        <w:tab/>
        <w:t>1285472</w:t>
        <w:tab/>
        <w:t>884339</w:t>
        <w:tab/>
        <w:t>149690</w:t>
        <w:tab/>
        <w:t>172376</w:t>
        <w:tab/>
        <w:t>188</w:t>
        <w:tab/>
        <w:t>8199</w:t>
        <w:tab/>
        <w:t>5510</w:t>
        <w:tab/>
        <w:t>40885</w:t>
        <w:tab/>
        <w:t>8378</w:t>
        <w:tab/>
        <w:t>8954</w:t>
        <w:tab/>
        <w:t>5434</w:t>
        <w:tab/>
        <w:t>1519</w:t>
      </w:r>
    </w:p>
    <w:p>
      <w:pPr>
        <w:pStyle w:val="Normal"/>
        <w:rPr/>
      </w:pPr>
      <w:r>
        <w:rPr/>
        <w:t>Tartományi városok:</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 xml:space="preserve"> 126000</w:t>
        <w:tab/>
        <w:t xml:space="preserve"> 81005</w:t>
        <w:tab/>
        <w:t xml:space="preserve"> 33800</w:t>
        <w:tab/>
        <w:t xml:space="preserve">  9456</w:t>
        <w:tab/>
        <w:t xml:space="preserve"> 46</w:t>
        <w:tab/>
        <w:t xml:space="preserve">  38</w:t>
        <w:tab/>
        <w:t xml:space="preserve">  58</w:t>
        <w:tab/>
        <w:t xml:space="preserve">  823</w:t>
        <w:tab/>
        <w:t xml:space="preserve"> 260</w:t>
        <w:tab/>
        <w:t xml:space="preserve"> 180</w:t>
        <w:tab/>
        <w:t xml:space="preserve">  77</w:t>
        <w:tab/>
        <w:t xml:space="preserve"> 257</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35364</w:t>
        <w:tab/>
        <w:t xml:space="preserve"> 23742</w:t>
        <w:tab/>
        <w:t xml:space="preserve">  6252</w:t>
        <w:tab/>
        <w:t xml:space="preserve">  4519</w:t>
        <w:tab/>
        <w:t xml:space="preserve"> 13</w:t>
        <w:tab/>
        <w:t xml:space="preserve"> 370</w:t>
        <w:tab/>
        <w:t xml:space="preserve"> 179</w:t>
        <w:tab/>
        <w:t xml:space="preserve">   82</w:t>
        <w:tab/>
        <w:t xml:space="preserve">  90</w:t>
        <w:tab/>
        <w:t xml:space="preserve">   3</w:t>
        <w:tab/>
        <w:t xml:space="preserve">  22</w:t>
        <w:tab/>
        <w:t xml:space="preserve">  92</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56653</w:t>
        <w:tab/>
        <w:t xml:space="preserve"> 40895</w:t>
        <w:tab/>
        <w:t xml:space="preserve">  3885</w:t>
        <w:tab/>
        <w:t xml:space="preserve"> 10678</w:t>
        <w:tab/>
        <w:t xml:space="preserve">  7</w:t>
        <w:tab/>
        <w:t xml:space="preserve"> 286</w:t>
        <w:tab/>
        <w:t xml:space="preserve">  82</w:t>
        <w:tab/>
        <w:t xml:space="preserve">  488</w:t>
        <w:tab/>
        <w:t xml:space="preserve">  71</w:t>
        <w:tab/>
        <w:t xml:space="preserve">  15</w:t>
        <w:tab/>
        <w:t xml:space="preserve"> 192</w:t>
        <w:tab/>
        <w:t xml:space="preserve">  5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 xml:space="preserve"> 174243</w:t>
        <w:tab/>
        <w:t>109806</w:t>
        <w:tab/>
        <w:t xml:space="preserve"> 33502</w:t>
        <w:tab/>
        <w:t xml:space="preserve"> 25564</w:t>
        <w:tab/>
        <w:t>104</w:t>
        <w:tab/>
        <w:t xml:space="preserve"> 129</w:t>
        <w:tab/>
        <w:t xml:space="preserve">  58</w:t>
        <w:tab/>
        <w:t xml:space="preserve"> 3784</w:t>
        <w:tab/>
        <w:t xml:space="preserve"> 270</w:t>
        <w:tab/>
        <w:t xml:space="preserve"> 373</w:t>
        <w:tab/>
        <w:t xml:space="preserve"> 190</w:t>
        <w:tab/>
        <w:t xml:space="preserve"> 463</w:t>
      </w:r>
    </w:p>
    <w:p>
      <w:pPr>
        <w:pStyle w:val="Normal"/>
        <w:rPr/>
      </w:pPr>
      <w:r>
        <w:rPr/>
        <w:t>Rajonok:</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 xml:space="preserve">  79680</w:t>
        <w:tab/>
        <w:t xml:space="preserve"> 45128</w:t>
        <w:tab/>
        <w:t xml:space="preserve"> 14166</w:t>
        <w:tab/>
        <w:t xml:space="preserve"> 17664</w:t>
        <w:tab/>
        <w:t xml:space="preserve">  3</w:t>
        <w:tab/>
        <w:t>1026</w:t>
        <w:tab/>
        <w:t xml:space="preserve">  21</w:t>
        <w:tab/>
        <w:t xml:space="preserve">  147</w:t>
        <w:tab/>
        <w:t xml:space="preserve"> 106</w:t>
        <w:tab/>
        <w:t>1370</w:t>
        <w:tab/>
        <w:t xml:space="preserve">  10</w:t>
        <w:tab/>
        <w:t xml:space="preserve">  3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Bozovics    </w:t>
        <w:tab/>
        <w:t xml:space="preserve">  23972</w:t>
        <w:tab/>
        <w:t xml:space="preserve"> 22924</w:t>
        <w:tab/>
        <w:t xml:space="preserve">   110</w:t>
        <w:tab/>
        <w:t xml:space="preserve">    62</w:t>
        <w:tab/>
        <w:t xml:space="preserve">  –</w:t>
        <w:tab/>
        <w:t xml:space="preserve">  69</w:t>
        <w:tab/>
        <w:t xml:space="preserve">   1</w:t>
        <w:tab/>
        <w:t xml:space="preserve">    6</w:t>
        <w:tab/>
        <w:t xml:space="preserve">   4</w:t>
        <w:tab/>
        <w:t xml:space="preserve">   –</w:t>
        <w:tab/>
        <w:t xml:space="preserve"> 784</w:t>
        <w:tab/>
        <w:t xml:space="preserve">  12</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Karánsebes  </w:t>
        <w:tab/>
        <w:t xml:space="preserve">  89929</w:t>
        <w:tab/>
        <w:t xml:space="preserve"> 78594</w:t>
        <w:tab/>
        <w:t xml:space="preserve">  1472</w:t>
        <w:tab/>
        <w:t xml:space="preserve">  6028</w:t>
        <w:tab/>
        <w:t xml:space="preserve">  1</w:t>
        <w:tab/>
        <w:t xml:space="preserve"> 114</w:t>
        <w:tab/>
        <w:t>3328</w:t>
        <w:tab/>
        <w:t xml:space="preserve">   71</w:t>
        <w:tab/>
        <w:t xml:space="preserve">  42</w:t>
        <w:tab/>
        <w:t xml:space="preserve">   6</w:t>
        <w:tab/>
        <w:t xml:space="preserve"> 173</w:t>
        <w:tab/>
        <w:t xml:space="preserve"> 100</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Csák        </w:t>
        <w:tab/>
        <w:t xml:space="preserve">  56238</w:t>
        <w:tab/>
        <w:t xml:space="preserve"> 33262</w:t>
        <w:tab/>
        <w:t xml:space="preserve">  6509</w:t>
        <w:tab/>
        <w:t xml:space="preserve"> 10364</w:t>
        <w:tab/>
        <w:t xml:space="preserve">  1</w:t>
        <w:tab/>
        <w:t xml:space="preserve"> 519</w:t>
        <w:tab/>
        <w:t xml:space="preserve">  13</w:t>
        <w:tab/>
        <w:t xml:space="preserve"> 4318</w:t>
        <w:tab/>
        <w:t xml:space="preserve">  14</w:t>
        <w:tab/>
        <w:t>1188</w:t>
        <w:tab/>
        <w:t xml:space="preserve">  11</w:t>
        <w:tab/>
        <w:t xml:space="preserve">  3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Facsád      </w:t>
        <w:tab/>
        <w:t xml:space="preserve">  38554</w:t>
        <w:tab/>
        <w:t xml:space="preserve"> 35302</w:t>
        <w:tab/>
        <w:t xml:space="preserve">  2549</w:t>
        <w:tab/>
        <w:t xml:space="preserve">   503</w:t>
        <w:tab/>
        <w:t xml:space="preserve">  –</w:t>
        <w:tab/>
        <w:t xml:space="preserve">  78</w:t>
        <w:tab/>
        <w:t xml:space="preserve">  35</w:t>
        <w:tab/>
        <w:t xml:space="preserve">    8</w:t>
        <w:tab/>
        <w:t xml:space="preserve">  37</w:t>
        <w:tab/>
        <w:t xml:space="preserve">   1</w:t>
        <w:tab/>
        <w:t xml:space="preserve">  24</w:t>
        <w:tab/>
        <w:t xml:space="preserve">  17</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Gátalja     </w:t>
        <w:tab/>
        <w:t xml:space="preserve">  37524</w:t>
        <w:tab/>
        <w:t xml:space="preserve"> 24255</w:t>
        <w:tab/>
        <w:t xml:space="preserve">  5547</w:t>
        <w:tab/>
        <w:t xml:space="preserve">  5729</w:t>
        <w:tab/>
        <w:t xml:space="preserve">  –</w:t>
        <w:tab/>
        <w:t xml:space="preserve"> 308</w:t>
        <w:tab/>
        <w:t xml:space="preserve">   4</w:t>
        <w:tab/>
        <w:t xml:space="preserve">  604</w:t>
        <w:tab/>
        <w:t xml:space="preserve"> 881</w:t>
        <w:tab/>
        <w:t xml:space="preserve">  19</w:t>
        <w:tab/>
        <w:t xml:space="preserve"> 157</w:t>
        <w:tab/>
        <w:t xml:space="preserve">  20</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Zsombolya   </w:t>
        <w:tab/>
        <w:t xml:space="preserve">  54748</w:t>
        <w:tab/>
        <w:t xml:space="preserve"> 25944</w:t>
        <w:tab/>
        <w:t xml:space="preserve">  7024</w:t>
        <w:tab/>
        <w:t xml:space="preserve"> 18134</w:t>
        <w:tab/>
        <w:t xml:space="preserve">  –</w:t>
        <w:tab/>
        <w:t>1090</w:t>
        <w:tab/>
        <w:t xml:space="preserve">   6</w:t>
        <w:tab/>
        <w:t xml:space="preserve"> 2324</w:t>
        <w:tab/>
        <w:t xml:space="preserve">  92</w:t>
        <w:tab/>
        <w:t xml:space="preserve">  92</w:t>
        <w:tab/>
        <w:t xml:space="preserve">  10</w:t>
        <w:tab/>
        <w:t xml:space="preserve">  32</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ippa       </w:t>
        <w:tab/>
        <w:t xml:space="preserve">  62209</w:t>
        <w:tab/>
        <w:t xml:space="preserve"> 52839</w:t>
        <w:tab/>
        <w:t xml:space="preserve">  3132</w:t>
        <w:tab/>
        <w:t xml:space="preserve">  6074</w:t>
        <w:tab/>
        <w:t xml:space="preserve">  3</w:t>
        <w:tab/>
        <w:t xml:space="preserve">  22</w:t>
        <w:tab/>
        <w:t xml:space="preserve">   9</w:t>
        <w:tab/>
        <w:t xml:space="preserve">   28</w:t>
        <w:tab/>
        <w:t xml:space="preserve">  29</w:t>
        <w:tab/>
        <w:t xml:space="preserve">  15</w:t>
        <w:tab/>
        <w:t xml:space="preserve">  12</w:t>
        <w:tab/>
        <w:t xml:space="preserve">  4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63218</w:t>
        <w:tab/>
        <w:t xml:space="preserve"> 48724</w:t>
        <w:tab/>
        <w:t xml:space="preserve">  3571</w:t>
        <w:tab/>
        <w:t xml:space="preserve">  7614</w:t>
        <w:tab/>
        <w:t xml:space="preserve">  –</w:t>
        <w:tab/>
        <w:t xml:space="preserve"> 280</w:t>
        <w:tab/>
        <w:t>1128</w:t>
        <w:tab/>
        <w:t xml:space="preserve"> 1280</w:t>
        <w:tab/>
        <w:t xml:space="preserve"> 533</w:t>
        <w:tab/>
        <w:t xml:space="preserve">   4</w:t>
        <w:tab/>
        <w:t xml:space="preserve">  38</w:t>
        <w:tab/>
        <w:t xml:space="preserve">  4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Újmoldova   </w:t>
        <w:tab/>
        <w:t xml:space="preserve">  31962</w:t>
        <w:tab/>
        <w:t xml:space="preserve"> 21428</w:t>
        <w:tab/>
        <w:t xml:space="preserve">   254</w:t>
        <w:tab/>
        <w:t xml:space="preserve">   127</w:t>
        <w:tab/>
        <w:t xml:space="preserve">  –</w:t>
        <w:tab/>
        <w:t xml:space="preserve">  37</w:t>
        <w:tab/>
        <w:t xml:space="preserve">  10</w:t>
        <w:tab/>
        <w:t xml:space="preserve"> 7799</w:t>
        <w:tab/>
        <w:t xml:space="preserve">   4</w:t>
        <w:tab/>
        <w:t xml:space="preserve">   1</w:t>
        <w:tab/>
        <w:t>2286</w:t>
        <w:tab/>
        <w:t xml:space="preserve">  1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Oravicabánya</w:t>
        <w:tab/>
        <w:t xml:space="preserve">  58806</w:t>
        <w:tab/>
        <w:t xml:space="preserve"> 51725</w:t>
        <w:tab/>
        <w:t xml:space="preserve">   776</w:t>
        <w:tab/>
        <w:t xml:space="preserve">  4567</w:t>
        <w:tab/>
        <w:t xml:space="preserve">  1</w:t>
        <w:tab/>
        <w:t>1052</w:t>
        <w:tab/>
        <w:t xml:space="preserve">  23</w:t>
        <w:tab/>
        <w:t xml:space="preserve">  321</w:t>
        <w:tab/>
        <w:t xml:space="preserve">  20</w:t>
        <w:tab/>
        <w:t xml:space="preserve">  24</w:t>
        <w:tab/>
        <w:t xml:space="preserve"> 246</w:t>
        <w:tab/>
        <w:t xml:space="preserve">  51</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Orsova      </w:t>
        <w:tab/>
        <w:t xml:space="preserve">  45125</w:t>
        <w:tab/>
        <w:t xml:space="preserve"> 41356</w:t>
        <w:tab/>
        <w:t xml:space="preserve">   488</w:t>
        <w:tab/>
        <w:t xml:space="preserve">   712</w:t>
        <w:tab/>
        <w:t xml:space="preserve">  2</w:t>
        <w:tab/>
        <w:t xml:space="preserve">  83</w:t>
        <w:tab/>
        <w:t xml:space="preserve">   3</w:t>
        <w:tab/>
        <w:t xml:space="preserve"> 1484</w:t>
        <w:tab/>
        <w:t xml:space="preserve">   2</w:t>
        <w:tab/>
        <w:t xml:space="preserve">   8</w:t>
        <w:tab/>
        <w:t xml:space="preserve"> 938</w:t>
        <w:tab/>
        <w:t xml:space="preserve">  4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Pécska      </w:t>
        <w:tab/>
        <w:t xml:space="preserve">  43469</w:t>
        <w:tab/>
        <w:t xml:space="preserve"> 21194</w:t>
        <w:tab/>
        <w:t xml:space="preserve"> 11022</w:t>
        <w:tab/>
        <w:t xml:space="preserve">  3529</w:t>
        <w:tab/>
        <w:t xml:space="preserve">  1</w:t>
        <w:tab/>
        <w:t xml:space="preserve"> 597</w:t>
        <w:tab/>
        <w:t xml:space="preserve"> 107</w:t>
        <w:tab/>
        <w:t xml:space="preserve"> 1104</w:t>
        <w:tab/>
        <w:t>5699</w:t>
        <w:tab/>
        <w:t xml:space="preserve">  12</w:t>
        <w:tab/>
        <w:t xml:space="preserve"> 181</w:t>
        <w:tab/>
        <w:t xml:space="preserve">  2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55874</w:t>
        <w:tab/>
        <w:t xml:space="preserve"> 44356</w:t>
        <w:tab/>
        <w:t xml:space="preserve">  1379</w:t>
        <w:tab/>
        <w:t xml:space="preserve">  2932</w:t>
        <w:tab/>
        <w:t xml:space="preserve">  3</w:t>
        <w:tab/>
        <w:t xml:space="preserve"> 421</w:t>
        <w:tab/>
        <w:t xml:space="preserve"> 103</w:t>
        <w:tab/>
        <w:t xml:space="preserve"> 6474</w:t>
        <w:tab/>
        <w:t xml:space="preserve">  88</w:t>
        <w:tab/>
        <w:t xml:space="preserve">  12</w:t>
        <w:tab/>
        <w:t xml:space="preserve">  67</w:t>
        <w:tab/>
        <w:t xml:space="preserve">  3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sz w:val="18"/>
        </w:rPr>
        <w:t xml:space="preserve">Nagyszentmiklós </w:t>
      </w:r>
      <w:r>
        <w:rPr/>
        <w:t xml:space="preserve"> 67183</w:t>
        <w:tab/>
        <w:t xml:space="preserve"> 31937</w:t>
        <w:tab/>
        <w:t xml:space="preserve">  5441</w:t>
        <w:tab/>
        <w:t xml:space="preserve"> 17431</w:t>
        <w:tab/>
        <w:t xml:space="preserve">  3</w:t>
        <w:tab/>
        <w:t xml:space="preserve"> 654</w:t>
        <w:tab/>
        <w:t xml:space="preserve"> 242</w:t>
        <w:tab/>
        <w:t xml:space="preserve"> 5761</w:t>
        <w:tab/>
        <w:t xml:space="preserve">  89</w:t>
        <w:tab/>
        <w:t>5566</w:t>
        <w:tab/>
        <w:t xml:space="preserve">   3</w:t>
        <w:tab/>
        <w:t xml:space="preserve">  5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 xml:space="preserve">  84721</w:t>
        <w:tab/>
        <w:t xml:space="preserve"> 49923</w:t>
        <w:tab/>
        <w:t xml:space="preserve">  8811</w:t>
        <w:tab/>
        <w:t xml:space="preserve"> 20689</w:t>
        <w:tab/>
        <w:t xml:space="preserve">  –</w:t>
        <w:tab/>
        <w:t>1026</w:t>
        <w:tab/>
        <w:t xml:space="preserve"> 100</w:t>
        <w:tab/>
        <w:t xml:space="preserve"> 3979</w:t>
        <w:tab/>
        <w:t xml:space="preserve">  47</w:t>
        <w:tab/>
        <w:t xml:space="preserve">  65</w:t>
        <w:tab/>
        <w:t xml:space="preserve">  13</w:t>
        <w:tab/>
        <w:t xml:space="preserve">  68</w:t>
      </w:r>
    </w:p>
    <w:p>
      <w:pPr>
        <w:pStyle w:val="Normal"/>
        <w:rPr/>
      </w:pPr>
      <w:r>
        <w:rPr/>
      </w:r>
    </w:p>
    <w:p>
      <w:pPr>
        <w:pStyle w:val="Normal"/>
        <w:rPr/>
      </w:pPr>
      <w:r>
        <w:rPr/>
      </w:r>
    </w:p>
    <w:p>
      <w:pPr>
        <w:pStyle w:val="Normal"/>
        <w:jc w:val="center"/>
        <w:rPr>
          <w:b/>
          <w:b/>
        </w:rPr>
      </w:pPr>
      <w:r>
        <w:rPr>
          <w:b/>
        </w:rPr>
        <w:t xml:space="preserve">40. táblázat </w:t>
      </w:r>
    </w:p>
    <w:p>
      <w:pPr>
        <w:pStyle w:val="Normal"/>
        <w:jc w:val="center"/>
        <w:rPr>
          <w:b/>
          <w:b/>
        </w:rPr>
      </w:pPr>
      <w:r>
        <w:rPr>
          <w:b/>
        </w:rPr>
        <w:t xml:space="preserve">A népesség tényleges szaporodása vagy fogyása (–) nemzetiség szerint </w:t>
        <w:br/>
        <w:t>Temesvár tartomány területén 1956–1966 között</w:t>
      </w:r>
    </w:p>
    <w:p>
      <w:pPr>
        <w:pStyle w:val="Normal"/>
        <w:jc w:val="center"/>
        <w:rPr>
          <w:b/>
          <w:b/>
        </w:rPr>
      </w:pPr>
      <w:r>
        <w:rPr>
          <w:b/>
        </w:rPr>
      </w:r>
    </w:p>
    <w:p>
      <w:pPr>
        <w:pStyle w:val="Normal"/>
        <w:rPr/>
      </w:pPr>
      <w:r>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825" w:leader="none"/>
          <w:tab w:val="right" w:pos="8448" w:leader="none"/>
          <w:tab w:val="right" w:pos="9015" w:leader="none"/>
          <w:tab w:val="right" w:pos="9639" w:leader="none"/>
        </w:tabs>
        <w:rPr/>
      </w:pPr>
      <w:r>
        <w:rPr/>
        <w:tab/>
        <w:t>Összesen</w:t>
        <w:tab/>
        <w:t>Román</w:t>
        <w:tab/>
        <w:t>Magyar</w:t>
        <w:tab/>
        <w:t>Német</w:t>
        <w:tab/>
        <w:t>Zsidó</w:t>
        <w:tab/>
        <w:t>Cigány</w:t>
        <w:tab/>
        <w:t>Ukrán</w:t>
        <w:tab/>
        <w:t>Szerb-</w:t>
        <w:tab/>
        <w:t>Szlovák</w:t>
        <w:tab/>
        <w:t>Bolgár</w:t>
        <w:tab/>
        <w:t>Cseh</w:t>
        <w:tab/>
        <w:t>Egyéb</w:t>
      </w:r>
    </w:p>
    <w:p>
      <w:pPr>
        <w:pStyle w:val="Normal"/>
        <w:tabs>
          <w:tab w:val="clear" w:pos="454"/>
          <w:tab w:val="right" w:pos="7088" w:leader="none"/>
        </w:tabs>
        <w:rPr/>
      </w:pPr>
      <w:r>
        <w:rPr/>
        <w:tab/>
        <w:t xml:space="preserve"> horvát</w:t>
      </w:r>
    </w:p>
    <w:p>
      <w:pPr>
        <w:pStyle w:val="Normal"/>
        <w:rPr/>
      </w:pPr>
      <w:r>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Összesen        </w:t>
        <w:tab/>
        <w:t xml:space="preserve"> 89601</w:t>
        <w:tab/>
        <w:t>110960</w:t>
        <w:tab/>
        <w:t>–2508</w:t>
        <w:tab/>
        <w:t>–4674</w:t>
        <w:tab/>
        <w:t>–8042</w:t>
        <w:tab/>
        <w:t>–2217</w:t>
        <w:tab/>
        <w:t>836</w:t>
        <w:tab/>
        <w:t>–1839</w:t>
        <w:tab/>
        <w:t>–1839</w:t>
        <w:tab/>
        <w:t xml:space="preserve"> –47</w:t>
        <w:tab/>
        <w:t>–733</w:t>
        <w:tab/>
        <w:t>–296</w:t>
      </w:r>
    </w:p>
    <w:p>
      <w:pPr>
        <w:pStyle w:val="Normal"/>
        <w:rPr/>
      </w:pPr>
      <w:r>
        <w:rPr/>
        <w:t>Tartományi városok:</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 xml:space="preserve"> 19540</w:t>
        <w:tab/>
        <w:t xml:space="preserve"> 21924</w:t>
        <w:tab/>
        <w:t xml:space="preserve"> –507</w:t>
        <w:tab/>
        <w:t xml:space="preserve">  971</w:t>
        <w:tab/>
        <w:t>–3211</w:t>
        <w:tab/>
        <w:t xml:space="preserve">   60</w:t>
        <w:tab/>
        <w:t xml:space="preserve"> 28</w:t>
        <w:tab/>
        <w:t xml:space="preserve">  100</w:t>
        <w:tab/>
        <w:t xml:space="preserve">   –6</w:t>
        <w:tab/>
        <w:t xml:space="preserve"> 138</w:t>
        <w:tab/>
        <w:t xml:space="preserve"> –20</w:t>
        <w:tab/>
        <w:t xml:space="preserve">  6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5112</w:t>
        <w:tab/>
        <w:t xml:space="preserve">  4819</w:t>
        <w:tab/>
        <w:t xml:space="preserve">  410</w:t>
        <w:tab/>
        <w:t xml:space="preserve">  260</w:t>
        <w:tab/>
        <w:t xml:space="preserve"> –286</w:t>
        <w:tab/>
        <w:t xml:space="preserve"> –125</w:t>
        <w:tab/>
        <w:t>102</w:t>
        <w:tab/>
        <w:t xml:space="preserve">   17</w:t>
        <w:tab/>
        <w:t xml:space="preserve">   –7</w:t>
        <w:tab/>
        <w:t xml:space="preserve">  –5</w:t>
        <w:tab/>
        <w:t xml:space="preserve"> –54</w:t>
        <w:tab/>
        <w:t xml:space="preserve"> –1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15419</w:t>
        <w:tab/>
        <w:t xml:space="preserve"> 14456</w:t>
        <w:tab/>
        <w:t xml:space="preserve">  503</w:t>
        <w:tab/>
        <w:t xml:space="preserve">  690</w:t>
        <w:tab/>
        <w:t xml:space="preserve">  –82</w:t>
        <w:tab/>
        <w:t xml:space="preserve"> –256</w:t>
        <w:tab/>
        <w:t xml:space="preserve"> 84</w:t>
        <w:tab/>
        <w:t xml:space="preserve">  274</w:t>
        <w:tab/>
        <w:t xml:space="preserve"> –110</w:t>
        <w:tab/>
        <w:t xml:space="preserve">   8</w:t>
        <w:tab/>
        <w:t xml:space="preserve"> –87</w:t>
        <w:tab/>
        <w:t xml:space="preserve"> –61</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 xml:space="preserve"> 31986</w:t>
        <w:tab/>
        <w:t xml:space="preserve"> 33245</w:t>
        <w:tab/>
        <w:t xml:space="preserve"> 1048</w:t>
        <w:tab/>
        <w:t xml:space="preserve">  732</w:t>
        <w:tab/>
        <w:t>–4110</w:t>
        <w:tab/>
        <w:t xml:space="preserve">   –2</w:t>
        <w:tab/>
        <w:t xml:space="preserve"> 15</w:t>
        <w:tab/>
        <w:t xml:space="preserve"> 1123</w:t>
        <w:tab/>
        <w:t xml:space="preserve">  –85</w:t>
        <w:tab/>
        <w:t xml:space="preserve"> 195</w:t>
        <w:tab/>
        <w:t>–133</w:t>
        <w:tab/>
        <w:t xml:space="preserve"> –42</w:t>
      </w:r>
    </w:p>
    <w:p>
      <w:pPr>
        <w:pStyle w:val="Normal"/>
        <w:rPr/>
      </w:pPr>
      <w:r>
        <w:rPr/>
        <w:t>Rajonok:</w:t>
        <w:tab/>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 xml:space="preserve">  2161</w:t>
        <w:tab/>
        <w:t xml:space="preserve">  2273</w:t>
        <w:tab/>
        <w:t xml:space="preserve"> –339</w:t>
        <w:tab/>
        <w:t xml:space="preserve"> –297</w:t>
        <w:tab/>
        <w:t xml:space="preserve">  –22</w:t>
        <w:tab/>
        <w:t xml:space="preserve">  835</w:t>
        <w:tab/>
        <w:t xml:space="preserve"> 16</w:t>
        <w:tab/>
        <w:t xml:space="preserve">  –35</w:t>
        <w:tab/>
        <w:t xml:space="preserve">   25</w:t>
        <w:tab/>
        <w:t>–304</w:t>
        <w:tab/>
        <w:t xml:space="preserve">   6</w:t>
        <w:tab/>
        <w:t xml:space="preserve">   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Bozovics      </w:t>
        <w:tab/>
        <w:t xml:space="preserve">  –499</w:t>
        <w:tab/>
        <w:t xml:space="preserve">  –332</w:t>
        <w:tab/>
        <w:t xml:space="preserve">   55</w:t>
        <w:tab/>
        <w:t xml:space="preserve">  –19</w:t>
        <w:tab/>
        <w:t xml:space="preserve">   –2</w:t>
        <w:tab/>
        <w:t xml:space="preserve"> –220</w:t>
        <w:tab/>
        <w:t xml:space="preserve">  1</w:t>
        <w:tab/>
        <w:t xml:space="preserve">    5</w:t>
        <w:tab/>
        <w:t xml:space="preserve">    2</w:t>
        <w:tab/>
        <w:t xml:space="preserve">  –2</w:t>
        <w:tab/>
        <w:t xml:space="preserve">   9</w:t>
        <w:tab/>
        <w:t xml:space="preserve">   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Karánsebes    </w:t>
        <w:tab/>
        <w:t xml:space="preserve">  5697</w:t>
        <w:tab/>
        <w:t xml:space="preserve">  6173</w:t>
        <w:tab/>
        <w:t xml:space="preserve">  129</w:t>
        <w:tab/>
        <w:t xml:space="preserve"> –281</w:t>
        <w:tab/>
        <w:t xml:space="preserve"> –108</w:t>
        <w:tab/>
        <w:t xml:space="preserve"> –233</w:t>
        <w:tab/>
        <w:t>249</w:t>
        <w:tab/>
        <w:t xml:space="preserve">   49</w:t>
        <w:tab/>
        <w:t xml:space="preserve">  –88</w:t>
        <w:tab/>
        <w:t xml:space="preserve">   –</w:t>
        <w:tab/>
        <w:t>–146</w:t>
        <w:tab/>
        <w:t xml:space="preserve"> –47</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Csák          </w:t>
        <w:tab/>
        <w:t xml:space="preserve">   280</w:t>
        <w:tab/>
        <w:t xml:space="preserve">  1736</w:t>
        <w:tab/>
        <w:t xml:space="preserve"> –506</w:t>
        <w:tab/>
        <w:t xml:space="preserve"> –597</w:t>
        <w:tab/>
        <w:t xml:space="preserve">  –11</w:t>
        <w:tab/>
        <w:t xml:space="preserve">  143</w:t>
        <w:tab/>
        <w:t xml:space="preserve">  2</w:t>
        <w:tab/>
        <w:t xml:space="preserve"> –531</w:t>
        <w:tab/>
        <w:t xml:space="preserve">  –11</w:t>
        <w:tab/>
        <w:t xml:space="preserve">  37</w:t>
        <w:tab/>
        <w:t xml:space="preserve">   3</w:t>
        <w:tab/>
        <w:t xml:space="preserve">  15</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Facsád        </w:t>
        <w:tab/>
        <w:t xml:space="preserve">  –205</w:t>
        <w:tab/>
        <w:t xml:space="preserve">   429</w:t>
        <w:tab/>
        <w:t xml:space="preserve"> –341</w:t>
        <w:tab/>
        <w:t xml:space="preserve">  –73</w:t>
        <w:tab/>
        <w:t xml:space="preserve">  –19</w:t>
        <w:tab/>
        <w:t xml:space="preserve"> –212</w:t>
        <w:tab/>
        <w:t xml:space="preserve"> 18</w:t>
        <w:tab/>
        <w:t xml:space="preserve">   –8</w:t>
        <w:tab/>
        <w:t xml:space="preserve">   19</w:t>
        <w:tab/>
        <w:t xml:space="preserve">  –3</w:t>
        <w:tab/>
        <w:t xml:space="preserve">  20</w:t>
        <w:tab/>
        <w:t xml:space="preserve"> –35</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Gátalja       </w:t>
        <w:tab/>
        <w:t xml:space="preserve"> –2243</w:t>
        <w:tab/>
        <w:t xml:space="preserve">    93</w:t>
        <w:tab/>
        <w:t xml:space="preserve"> –684</w:t>
        <w:tab/>
        <w:t>–1188</w:t>
        <w:tab/>
        <w:t xml:space="preserve">   –1</w:t>
        <w:tab/>
        <w:t xml:space="preserve"> –130</w:t>
        <w:tab/>
        <w:t xml:space="preserve">  2</w:t>
        <w:tab/>
        <w:t xml:space="preserve"> –110</w:t>
        <w:tab/>
        <w:t xml:space="preserve"> –134</w:t>
        <w:tab/>
        <w:t xml:space="preserve">  17</w:t>
        <w:tab/>
        <w:t xml:space="preserve"> –88</w:t>
        <w:tab/>
        <w:t xml:space="preserve"> –20</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Zsombolya     </w:t>
        <w:tab/>
        <w:t xml:space="preserve">  2561</w:t>
        <w:tab/>
        <w:t xml:space="preserve">  3905</w:t>
        <w:tab/>
        <w:t xml:space="preserve"> –125</w:t>
        <w:tab/>
        <w:t xml:space="preserve"> –250</w:t>
        <w:tab/>
        <w:t xml:space="preserve">  –13</w:t>
        <w:tab/>
        <w:t xml:space="preserve"> –614</w:t>
        <w:tab/>
        <w:t xml:space="preserve">  4</w:t>
        <w:tab/>
        <w:t xml:space="preserve"> –336</w:t>
        <w:tab/>
        <w:t xml:space="preserve">  –75</w:t>
        <w:tab/>
        <w:t xml:space="preserve">  62</w:t>
        <w:tab/>
        <w:t xml:space="preserve">   5</w:t>
        <w:tab/>
        <w:t xml:space="preserve">  –2</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ippa         </w:t>
        <w:tab/>
        <w:t xml:space="preserve"> –3212</w:t>
        <w:tab/>
        <w:t xml:space="preserve"> –1804</w:t>
        <w:tab/>
        <w:t xml:space="preserve"> –150</w:t>
        <w:tab/>
        <w:t xml:space="preserve"> –920</w:t>
        <w:tab/>
        <w:t xml:space="preserve">  –38</w:t>
        <w:tab/>
        <w:t xml:space="preserve"> –330</w:t>
        <w:tab/>
        <w:t xml:space="preserve">  7</w:t>
        <w:tab/>
        <w:t xml:space="preserve">   –9</w:t>
        <w:tab/>
        <w:t xml:space="preserve">    4</w:t>
        <w:tab/>
        <w:t xml:space="preserve">  13</w:t>
        <w:tab/>
        <w:t xml:space="preserve">   8</w:t>
        <w:tab/>
        <w:t xml:space="preserve">   7</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4312</w:t>
        <w:tab/>
        <w:t xml:space="preserve"> –1783</w:t>
        <w:tab/>
        <w:t xml:space="preserve"> –965</w:t>
        <w:tab/>
        <w:t xml:space="preserve"> –818</w:t>
        <w:tab/>
        <w:t xml:space="preserve">   –5</w:t>
        <w:tab/>
        <w:t xml:space="preserve"> –505</w:t>
        <w:tab/>
        <w:t>103</w:t>
        <w:tab/>
        <w:t xml:space="preserve"> –101</w:t>
        <w:tab/>
        <w:t xml:space="preserve"> –178</w:t>
        <w:tab/>
        <w:t xml:space="preserve">  –3</w:t>
        <w:tab/>
        <w:t xml:space="preserve">  –9</w:t>
        <w:tab/>
        <w:t xml:space="preserve"> –48</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Újmoldova     </w:t>
        <w:tab/>
        <w:t xml:space="preserve">  4149</w:t>
        <w:tab/>
        <w:t xml:space="preserve">  4688</w:t>
        <w:tab/>
        <w:t xml:space="preserve">  195</w:t>
        <w:tab/>
        <w:t xml:space="preserve">   21</w:t>
        <w:tab/>
        <w:t xml:space="preserve">   –6</w:t>
        <w:tab/>
        <w:t xml:space="preserve">  –45</w:t>
        <w:tab/>
        <w:t xml:space="preserve">  9</w:t>
        <w:tab/>
        <w:t xml:space="preserve"> –833</w:t>
        <w:tab/>
        <w:t xml:space="preserve">    8</w:t>
        <w:tab/>
        <w:t xml:space="preserve">   1</w:t>
        <w:tab/>
        <w:t xml:space="preserve">  97</w:t>
        <w:tab/>
        <w:t xml:space="preserve">  1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Oravicabánya  </w:t>
        <w:tab/>
        <w:t xml:space="preserve">  1487</w:t>
        <w:tab/>
        <w:t xml:space="preserve">  1431</w:t>
        <w:tab/>
        <w:t xml:space="preserve">  –92</w:t>
        <w:tab/>
        <w:t xml:space="preserve">  288</w:t>
        <w:tab/>
        <w:t xml:space="preserve">  –28</w:t>
        <w:tab/>
        <w:t xml:space="preserve">  797</w:t>
        <w:tab/>
        <w:t xml:space="preserve"> 14</w:t>
        <w:tab/>
        <w:t xml:space="preserve"> –147</w:t>
        <w:tab/>
        <w:t xml:space="preserve"> –421</w:t>
        <w:tab/>
        <w:t xml:space="preserve">  15</w:t>
        <w:tab/>
        <w:t>–281</w:t>
        <w:tab/>
        <w:t xml:space="preserve"> –8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Orsova        </w:t>
        <w:tab/>
        <w:t xml:space="preserve">  3097</w:t>
        <w:tab/>
        <w:t xml:space="preserve">  3291</w:t>
        <w:tab/>
        <w:t xml:space="preserve">  –24</w:t>
        <w:tab/>
        <w:t xml:space="preserve">   63</w:t>
        <w:tab/>
        <w:t xml:space="preserve">  –43</w:t>
        <w:tab/>
        <w:t xml:space="preserve"> –170</w:t>
        <w:tab/>
        <w:t xml:space="preserve">  1</w:t>
        <w:tab/>
        <w:t xml:space="preserve">  –32</w:t>
        <w:tab/>
        <w:t xml:space="preserve">  –10</w:t>
        <w:tab/>
        <w:t xml:space="preserve">   2</w:t>
        <w:tab/>
        <w:t xml:space="preserve">  27</w:t>
        <w:tab/>
        <w:t xml:space="preserve">  –8</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Pécska        </w:t>
        <w:tab/>
        <w:t xml:space="preserve"> –2511</w:t>
        <w:tab/>
        <w:t xml:space="preserve">   317</w:t>
        <w:tab/>
        <w:t>–1070</w:t>
        <w:tab/>
        <w:t xml:space="preserve"> –436</w:t>
        <w:tab/>
        <w:t xml:space="preserve">  –19</w:t>
        <w:tab/>
        <w:t xml:space="preserve"> –213</w:t>
        <w:tab/>
        <w:t>–41</w:t>
        <w:tab/>
        <w:t xml:space="preserve"> –284</w:t>
        <w:tab/>
        <w:t xml:space="preserve"> –735</w:t>
        <w:tab/>
        <w:t xml:space="preserve">   1</w:t>
        <w:tab/>
        <w:t xml:space="preserve"> –19</w:t>
        <w:tab/>
        <w:t xml:space="preserve"> –12</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5000</w:t>
        <w:tab/>
        <w:t xml:space="preserve">  5302</w:t>
        <w:tab/>
        <w:t xml:space="preserve">  329</w:t>
        <w:tab/>
        <w:t xml:space="preserve">   35</w:t>
        <w:tab/>
        <w:t xml:space="preserve">  –18</w:t>
        <w:tab/>
        <w:t xml:space="preserve"> –971</w:t>
        <w:tab/>
        <w:t xml:space="preserve"> 99</w:t>
        <w:tab/>
        <w:t xml:space="preserve">  271</w:t>
        <w:tab/>
        <w:t xml:space="preserve">    6</w:t>
        <w:tab/>
        <w:t xml:space="preserve">   7</w:t>
        <w:tab/>
        <w:t xml:space="preserve"> –64</w:t>
        <w:tab/>
        <w:t xml:space="preserve">   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sz w:val="18"/>
        </w:rPr>
        <w:t xml:space="preserve">Nagyszentmiklós </w:t>
      </w:r>
      <w:r>
        <w:rPr/>
        <w:tab/>
        <w:t xml:space="preserve">   57</w:t>
        <w:tab/>
        <w:t xml:space="preserve">  2781</w:t>
        <w:tab/>
        <w:t xml:space="preserve"> –364</w:t>
        <w:tab/>
        <w:t>–1360</w:t>
        <w:tab/>
        <w:t xml:space="preserve">  –17</w:t>
        <w:tab/>
        <w:t xml:space="preserve">  –61</w:t>
        <w:tab/>
        <w:t xml:space="preserve"> 83</w:t>
        <w:tab/>
        <w:t xml:space="preserve"> –686</w:t>
        <w:tab/>
        <w:t xml:space="preserve">  –11</w:t>
        <w:tab/>
        <w:t>–270</w:t>
        <w:tab/>
        <w:t xml:space="preserve">  –3</w:t>
        <w:tab/>
        <w:t xml:space="preserve"> –35</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 xml:space="preserve">  6037</w:t>
        <w:tab/>
        <w:t xml:space="preserve">  8016</w:t>
        <w:tab/>
        <w:t xml:space="preserve">  –10</w:t>
        <w:tab/>
        <w:t>–1495</w:t>
        <w:tab/>
        <w:t xml:space="preserve">   –3</w:t>
        <w:tab/>
        <w:t xml:space="preserve">   35</w:t>
        <w:tab/>
        <w:t xml:space="preserve"> 40</w:t>
        <w:tab/>
        <w:t xml:space="preserve"> –566</w:t>
        <w:tab/>
        <w:t xml:space="preserve">  –32</w:t>
        <w:tab/>
        <w:t xml:space="preserve">  44</w:t>
        <w:tab/>
        <w:t xml:space="preserve">  –4</w:t>
        <w:tab/>
        <w:t xml:space="preserve">  12</w:t>
      </w:r>
    </w:p>
    <w:p>
      <w:pPr>
        <w:pStyle w:val="Normal"/>
        <w:rPr/>
      </w:pPr>
      <w:r>
        <w:rPr/>
      </w:r>
    </w:p>
    <w:p>
      <w:pPr>
        <w:pStyle w:val="Normal"/>
        <w:rPr/>
      </w:pPr>
      <w:r>
        <w:rPr/>
      </w:r>
    </w:p>
    <w:p>
      <w:pPr>
        <w:pStyle w:val="Normal"/>
        <w:jc w:val="center"/>
        <w:rPr>
          <w:b/>
          <w:b/>
        </w:rPr>
      </w:pPr>
      <w:r>
        <w:rPr>
          <w:b/>
        </w:rPr>
        <w:t xml:space="preserve">41. táblázat </w:t>
      </w:r>
    </w:p>
    <w:p>
      <w:pPr>
        <w:pStyle w:val="Normal"/>
        <w:jc w:val="center"/>
        <w:rPr>
          <w:b/>
          <w:b/>
        </w:rPr>
      </w:pPr>
      <w:r>
        <w:rPr>
          <w:b/>
        </w:rPr>
        <w:t xml:space="preserve">A népesség tényleges szaporodása vagy fogyása (–) anyanyelv szerint </w:t>
      </w:r>
    </w:p>
    <w:p>
      <w:pPr>
        <w:pStyle w:val="Normal"/>
        <w:jc w:val="center"/>
        <w:rPr>
          <w:b/>
          <w:b/>
        </w:rPr>
      </w:pPr>
      <w:r>
        <w:rPr>
          <w:b/>
        </w:rPr>
        <w:t>Temesvár tartomány területén 1956–1966 között</w:t>
      </w:r>
    </w:p>
    <w:p>
      <w:pPr>
        <w:pStyle w:val="Normal"/>
        <w:rPr>
          <w:b/>
          <w:b/>
        </w:rPr>
      </w:pPr>
      <w:r>
        <w:rPr>
          <w:b/>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825" w:leader="none"/>
          <w:tab w:val="right" w:pos="8448" w:leader="none"/>
          <w:tab w:val="right" w:pos="9015" w:leader="none"/>
          <w:tab w:val="right" w:pos="9639" w:leader="none"/>
        </w:tabs>
        <w:rPr/>
      </w:pPr>
      <w:r>
        <w:rPr/>
        <w:tab/>
        <w:t>Összesen</w:t>
        <w:tab/>
        <w:t>Román</w:t>
        <w:tab/>
        <w:t>Magyar</w:t>
        <w:tab/>
        <w:t>Német</w:t>
        <w:tab/>
        <w:t>Jiddis</w:t>
        <w:tab/>
        <w:t>Cigány</w:t>
        <w:tab/>
        <w:t>Ukrán</w:t>
        <w:tab/>
        <w:t>Szerb-</w:t>
        <w:tab/>
        <w:t>Szlovák</w:t>
        <w:tab/>
        <w:t>Bolgár</w:t>
        <w:tab/>
        <w:t>Cseh</w:t>
        <w:tab/>
        <w:t>Egyéb</w:t>
      </w:r>
    </w:p>
    <w:p>
      <w:pPr>
        <w:pStyle w:val="Normal"/>
        <w:tabs>
          <w:tab w:val="clear" w:pos="454"/>
          <w:tab w:val="right" w:pos="7088" w:leader="none"/>
        </w:tabs>
        <w:rPr/>
      </w:pPr>
      <w:r>
        <w:rPr/>
        <w:tab/>
        <w:t xml:space="preserve"> horvát</w:t>
      </w:r>
    </w:p>
    <w:p>
      <w:pPr>
        <w:pStyle w:val="Normal"/>
        <w:rPr/>
      </w:pPr>
      <w:r>
        <w:rPr/>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Összesen        </w:t>
        <w:tab/>
        <w:t xml:space="preserve"> 89601</w:t>
        <w:tab/>
        <w:t>109272</w:t>
        <w:tab/>
        <w:t>–10926</w:t>
        <w:tab/>
        <w:t>–7143</w:t>
        <w:tab/>
        <w:t>–979</w:t>
        <w:tab/>
        <w:t>–446</w:t>
        <w:tab/>
        <w:t>804</w:t>
        <w:tab/>
        <w:t>–854</w:t>
        <w:tab/>
        <w:t>–519</w:t>
        <w:tab/>
        <w:t xml:space="preserve"> –42</w:t>
        <w:tab/>
        <w:t>265</w:t>
        <w:tab/>
        <w:t>169</w:t>
      </w:r>
    </w:p>
    <w:p>
      <w:pPr>
        <w:pStyle w:val="Normal"/>
        <w:rPr/>
      </w:pPr>
      <w:r>
        <w:rPr/>
        <w:t>Tartományi városok:</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 xml:space="preserve"> 19540</w:t>
        <w:tab/>
        <w:t xml:space="preserve"> 21955</w:t>
        <w:tab/>
        <w:t xml:space="preserve"> –3833</w:t>
        <w:tab/>
        <w:t xml:space="preserve"> 1367</w:t>
        <w:tab/>
        <w:t>–537</w:t>
        <w:tab/>
        <w:t xml:space="preserve">  35</w:t>
        <w:tab/>
        <w:t xml:space="preserve"> 33</w:t>
        <w:tab/>
        <w:t xml:space="preserve"> 214</w:t>
        <w:tab/>
        <w:t xml:space="preserve">  81</w:t>
        <w:tab/>
        <w:t xml:space="preserve"> 117</w:t>
        <w:tab/>
        <w:t xml:space="preserve"> 34</w:t>
        <w:tab/>
        <w:t xml:space="preserve"> 7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5112</w:t>
        <w:tab/>
        <w:t xml:space="preserve">  4873</w:t>
        <w:tab/>
        <w:t xml:space="preserve">   145</w:t>
        <w:tab/>
        <w:t xml:space="preserve">   46</w:t>
        <w:tab/>
        <w:t xml:space="preserve">  –9</w:t>
        <w:tab/>
        <w:t xml:space="preserve"> –61</w:t>
        <w:tab/>
        <w:t xml:space="preserve"> 91</w:t>
        <w:tab/>
        <w:t xml:space="preserve">  33</w:t>
        <w:tab/>
        <w:t xml:space="preserve">  15</w:t>
        <w:tab/>
        <w:t xml:space="preserve"> –12</w:t>
        <w:tab/>
        <w:t>–17</w:t>
        <w:tab/>
        <w:t xml:space="preserve">  8</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15419</w:t>
        <w:tab/>
        <w:t xml:space="preserve"> 14691</w:t>
        <w:tab/>
        <w:t xml:space="preserve">   544</w:t>
        <w:tab/>
        <w:t xml:space="preserve">   27</w:t>
        <w:tab/>
        <w:t xml:space="preserve">   –</w:t>
        <w:tab/>
        <w:t>–241</w:t>
        <w:tab/>
        <w:t xml:space="preserve"> 64</w:t>
        <w:tab/>
        <w:t xml:space="preserve"> 283</w:t>
        <w:tab/>
        <w:t xml:space="preserve">   6</w:t>
        <w:tab/>
        <w:t xml:space="preserve">   1</w:t>
        <w:tab/>
        <w:t xml:space="preserve"> 62</w:t>
        <w:tab/>
        <w:t>–18</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 xml:space="preserve"> 31986</w:t>
        <w:tab/>
        <w:t xml:space="preserve"> 33633</w:t>
        <w:tab/>
        <w:t xml:space="preserve"> –2957</w:t>
        <w:tab/>
        <w:t xml:space="preserve">   70</w:t>
        <w:tab/>
        <w:t>–408</w:t>
        <w:tab/>
        <w:t xml:space="preserve">   1</w:t>
        <w:tab/>
        <w:t xml:space="preserve">  7</w:t>
        <w:tab/>
        <w:t>1275</w:t>
        <w:tab/>
        <w:t xml:space="preserve">  59</w:t>
        <w:tab/>
        <w:t xml:space="preserve"> 207</w:t>
        <w:tab/>
        <w:t xml:space="preserve"> 46</w:t>
        <w:tab/>
        <w:t xml:space="preserve"> 53</w:t>
      </w:r>
    </w:p>
    <w:p>
      <w:pPr>
        <w:pStyle w:val="Normal"/>
        <w:rPr/>
      </w:pPr>
      <w:r>
        <w:rPr/>
        <w:t>Rajonok:</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Arad          </w:t>
        <w:tab/>
        <w:t xml:space="preserve">  2161</w:t>
        <w:tab/>
        <w:t xml:space="preserve">  2275</w:t>
        <w:tab/>
        <w:t xml:space="preserve">  –510</w:t>
        <w:tab/>
        <w:t xml:space="preserve"> –227</w:t>
        <w:tab/>
        <w:t xml:space="preserve">  –1</w:t>
        <w:tab/>
        <w:t xml:space="preserve"> 886</w:t>
        <w:tab/>
        <w:t xml:space="preserve"> 19</w:t>
        <w:tab/>
        <w:t xml:space="preserve"> –60</w:t>
        <w:tab/>
        <w:t xml:space="preserve">  57</w:t>
        <w:tab/>
        <w:t>–293</w:t>
        <w:tab/>
        <w:t xml:space="preserve">  9</w:t>
        <w:tab/>
        <w:t xml:space="preserve">  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Bozovics      </w:t>
        <w:tab/>
        <w:t xml:space="preserve">  –499</w:t>
        <w:tab/>
        <w:t xml:space="preserve">  –426</w:t>
        <w:tab/>
        <w:t xml:space="preserve">    63</w:t>
        <w:tab/>
        <w:t xml:space="preserve">  –10</w:t>
        <w:tab/>
        <w:t xml:space="preserve">   –</w:t>
        <w:tab/>
        <w:t>–163</w:t>
        <w:tab/>
        <w:t xml:space="preserve">  1</w:t>
        <w:tab/>
        <w:t xml:space="preserve">   5</w:t>
        <w:tab/>
        <w:t xml:space="preserve">   4</w:t>
        <w:tab/>
        <w:t xml:space="preserve">  –1</w:t>
        <w:tab/>
        <w:t xml:space="preserve"> 19</w:t>
        <w:tab/>
        <w:t xml:space="preserve">  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Karánsebes    </w:t>
        <w:tab/>
        <w:t xml:space="preserve">  5697</w:t>
        <w:tab/>
        <w:t xml:space="preserve">  6101</w:t>
        <w:tab/>
        <w:t xml:space="preserve">    75</w:t>
        <w:tab/>
        <w:t xml:space="preserve"> –621</w:t>
        <w:tab/>
        <w:t xml:space="preserve">  –5</w:t>
        <w:tab/>
        <w:t>–111</w:t>
        <w:tab/>
        <w:t>221</w:t>
        <w:tab/>
        <w:t xml:space="preserve">  32</w:t>
        <w:tab/>
        <w:t xml:space="preserve">  –2</w:t>
        <w:tab/>
        <w:t xml:space="preserve">   3</w:t>
        <w:tab/>
        <w:t xml:space="preserve"> 20</w:t>
        <w:tab/>
        <w:t>–16</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Csák          </w:t>
        <w:tab/>
        <w:t xml:space="preserve">   280</w:t>
        <w:tab/>
        <w:t xml:space="preserve">  1623</w:t>
        <w:tab/>
        <w:t xml:space="preserve">  –538</w:t>
        <w:tab/>
        <w:t xml:space="preserve"> –605</w:t>
        <w:tab/>
        <w:t xml:space="preserve">  –1</w:t>
        <w:tab/>
        <w:t xml:space="preserve"> 237</w:t>
        <w:tab/>
        <w:t xml:space="preserve">  5</w:t>
        <w:tab/>
        <w:t>–500</w:t>
        <w:tab/>
        <w:t xml:space="preserve">   2</w:t>
        <w:tab/>
        <w:t xml:space="preserve">  40</w:t>
        <w:tab/>
        <w:t xml:space="preserve"> –3</w:t>
        <w:tab/>
        <w:t xml:space="preserve"> 20</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Facsád        </w:t>
        <w:tab/>
        <w:t xml:space="preserve">  –205</w:t>
        <w:tab/>
        <w:t xml:space="preserve">   505</w:t>
        <w:tab/>
        <w:t xml:space="preserve">  –348</w:t>
        <w:tab/>
        <w:t xml:space="preserve"> –101</w:t>
        <w:tab/>
        <w:t xml:space="preserve">  –6</w:t>
        <w:tab/>
        <w:t>–283</w:t>
        <w:tab/>
        <w:t xml:space="preserve"> 31</w:t>
        <w:tab/>
        <w:t xml:space="preserve">  –6</w:t>
        <w:tab/>
        <w:t xml:space="preserve">  26</w:t>
        <w:tab/>
        <w:t xml:space="preserve">  –5</w:t>
        <w:tab/>
        <w:t xml:space="preserve">  9</w:t>
        <w:tab/>
        <w:t>–27</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Gátalja       </w:t>
        <w:tab/>
        <w:t xml:space="preserve"> –2243</w:t>
        <w:tab/>
        <w:t xml:space="preserve">    10</w:t>
        <w:tab/>
        <w:t xml:space="preserve">  –764</w:t>
        <w:tab/>
        <w:t>–1231</w:t>
        <w:tab/>
        <w:t xml:space="preserve">  –1</w:t>
        <w:tab/>
        <w:t xml:space="preserve"> –91</w:t>
        <w:tab/>
        <w:t xml:space="preserve">  2</w:t>
        <w:tab/>
        <w:t xml:space="preserve"> –98</w:t>
        <w:tab/>
        <w:t xml:space="preserve"> –24</w:t>
        <w:tab/>
        <w:t xml:space="preserve">  13</w:t>
        <w:tab/>
        <w:t>–51</w:t>
        <w:tab/>
        <w:t xml:space="preserve"> –8</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Zsombolya     </w:t>
        <w:tab/>
        <w:t xml:space="preserve">  2561</w:t>
        <w:tab/>
        <w:t xml:space="preserve">  3629</w:t>
        <w:tab/>
        <w:t xml:space="preserve">  –143</w:t>
        <w:tab/>
        <w:t xml:space="preserve"> –139</w:t>
        <w:tab/>
        <w:t xml:space="preserve">  –1</w:t>
        <w:tab/>
        <w:t>–512</w:t>
        <w:tab/>
        <w:t xml:space="preserve">  4</w:t>
        <w:tab/>
        <w:t>–312</w:t>
        <w:tab/>
        <w:t xml:space="preserve"> –31</w:t>
        <w:tab/>
        <w:t xml:space="preserve">  50</w:t>
        <w:tab/>
        <w:t xml:space="preserve">  7</w:t>
        <w:tab/>
        <w:t xml:space="preserve">  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ippa         </w:t>
        <w:tab/>
        <w:t xml:space="preserve"> –3212</w:t>
        <w:tab/>
        <w:t xml:space="preserve"> –1918</w:t>
        <w:tab/>
        <w:t xml:space="preserve">  –207</w:t>
        <w:tab/>
        <w:t xml:space="preserve"> –836</w:t>
        <w:tab/>
        <w:t xml:space="preserve">  –3</w:t>
        <w:tab/>
        <w:t>–310</w:t>
        <w:tab/>
        <w:t xml:space="preserve">  9</w:t>
        <w:tab/>
        <w:t xml:space="preserve">   9</w:t>
        <w:tab/>
        <w:t xml:space="preserve">  14</w:t>
        <w:tab/>
        <w:t xml:space="preserve">  14</w:t>
        <w:tab/>
        <w:t xml:space="preserve">  7</w:t>
        <w:tab/>
        <w:t xml:space="preserve">  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Lugos         </w:t>
        <w:tab/>
        <w:t xml:space="preserve"> –4312</w:t>
        <w:tab/>
        <w:t xml:space="preserve"> –2110</w:t>
        <w:tab/>
        <w:t xml:space="preserve">  –968</w:t>
        <w:tab/>
        <w:t xml:space="preserve"> –912</w:t>
        <w:tab/>
        <w:t xml:space="preserve">   –</w:t>
        <w:tab/>
        <w:t>–303</w:t>
        <w:tab/>
        <w:t xml:space="preserve"> 90</w:t>
        <w:tab/>
        <w:t xml:space="preserve"> –66</w:t>
        <w:tab/>
        <w:t xml:space="preserve">  –4</w:t>
        <w:tab/>
        <w:t xml:space="preserve">  –1</w:t>
        <w:tab/>
        <w:t>–19</w:t>
        <w:tab/>
        <w:t>–1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Újmoldova     </w:t>
        <w:tab/>
        <w:t xml:space="preserve">  4149</w:t>
        <w:tab/>
        <w:t xml:space="preserve">  4678</w:t>
        <w:tab/>
        <w:t xml:space="preserve">   178</w:t>
        <w:tab/>
        <w:t xml:space="preserve">   14</w:t>
        <w:tab/>
        <w:t xml:space="preserve">   –</w:t>
        <w:tab/>
        <w:t>–129</w:t>
        <w:tab/>
        <w:t xml:space="preserve">  8</w:t>
        <w:tab/>
        <w:t>–745</w:t>
        <w:tab/>
        <w:t xml:space="preserve">   3</w:t>
        <w:tab/>
        <w:t xml:space="preserve">   –</w:t>
        <w:tab/>
        <w:t>137</w:t>
        <w:tab/>
        <w:t xml:space="preserve">  5</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Oravicabánya  </w:t>
        <w:tab/>
        <w:t xml:space="preserve">  1487</w:t>
        <w:tab/>
        <w:t xml:space="preserve">  2123</w:t>
        <w:tab/>
        <w:t xml:space="preserve">  –124</w:t>
        <w:tab/>
        <w:t xml:space="preserve"> –554</w:t>
        <w:tab/>
        <w:t xml:space="preserve">  –3</w:t>
        <w:tab/>
        <w:t xml:space="preserve"> 260</w:t>
        <w:tab/>
        <w:t xml:space="preserve"> 17</w:t>
        <w:tab/>
        <w:t xml:space="preserve"> –97</w:t>
        <w:tab/>
        <w:t xml:space="preserve"> –71</w:t>
        <w:tab/>
        <w:t xml:space="preserve">  14</w:t>
        <w:tab/>
        <w:t>–75</w:t>
        <w:tab/>
        <w:t xml:space="preserve"> –3</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Orsova        </w:t>
        <w:tab/>
        <w:t xml:space="preserve">  3097</w:t>
        <w:tab/>
        <w:t xml:space="preserve">  3127</w:t>
        <w:tab/>
        <w:t xml:space="preserve">   –88</w:t>
        <w:tab/>
        <w:t xml:space="preserve">   –2</w:t>
        <w:tab/>
        <w:t xml:space="preserve">  –1</w:t>
        <w:tab/>
        <w:t xml:space="preserve"> –29</w:t>
        <w:tab/>
        <w:t xml:space="preserve"> –4</w:t>
        <w:tab/>
        <w:t xml:space="preserve">  –8</w:t>
        <w:tab/>
        <w:t xml:space="preserve">   –</w:t>
        <w:tab/>
        <w:t xml:space="preserve">  –6</w:t>
        <w:tab/>
        <w:t xml:space="preserve"> 94</w:t>
        <w:tab/>
        <w:t xml:space="preserve"> 14</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Pécska        </w:t>
        <w:tab/>
        <w:t xml:space="preserve"> –2511</w:t>
        <w:tab/>
        <w:t xml:space="preserve">   –64</w:t>
        <w:tab/>
        <w:t xml:space="preserve"> –1260</w:t>
        <w:tab/>
        <w:t xml:space="preserve"> –395</w:t>
        <w:tab/>
        <w:t xml:space="preserve">  –4</w:t>
        <w:tab/>
        <w:t xml:space="preserve"> –75</w:t>
        <w:tab/>
        <w:t>–11</w:t>
        <w:tab/>
        <w:t xml:space="preserve">   4</w:t>
        <w:tab/>
        <w:t>–688</w:t>
        <w:tab/>
        <w:t xml:space="preserve">   6</w:t>
        <w:tab/>
        <w:t>–22</w:t>
        <w:tab/>
        <w:t xml:space="preserve"> –2</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Resicabánya   </w:t>
        <w:tab/>
        <w:t xml:space="preserve">  5000</w:t>
        <w:tab/>
        <w:t xml:space="preserve">  4125</w:t>
        <w:tab/>
        <w:t xml:space="preserve">   279</w:t>
        <w:tab/>
        <w:t xml:space="preserve"> –237</w:t>
        <w:tab/>
        <w:t xml:space="preserve">  –1</w:t>
        <w:tab/>
        <w:t xml:space="preserve"> 413</w:t>
        <w:tab/>
        <w:t xml:space="preserve"> 93</w:t>
        <w:tab/>
        <w:t xml:space="preserve"> 299</w:t>
        <w:tab/>
        <w:t xml:space="preserve">  28</w:t>
        <w:tab/>
        <w:t xml:space="preserve">   3</w:t>
        <w:tab/>
        <w:t xml:space="preserve"> –1</w:t>
        <w:tab/>
        <w:t xml:space="preserve"> –1</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sz w:val="18"/>
        </w:rPr>
        <w:t xml:space="preserve">Nagyszentmiklós </w:t>
      </w:r>
      <w:r>
        <w:rPr/>
        <w:tab/>
        <w:t xml:space="preserve">    57</w:t>
        <w:tab/>
        <w:t xml:space="preserve">  2531</w:t>
        <w:tab/>
        <w:t xml:space="preserve">  –350</w:t>
        <w:tab/>
        <w:t>–1335</w:t>
        <w:tab/>
        <w:t xml:space="preserve">   3</w:t>
        <w:tab/>
        <w:t>–126</w:t>
        <w:tab/>
        <w:t xml:space="preserve"> 85</w:t>
        <w:tab/>
        <w:t>–557</w:t>
        <w:tab/>
        <w:t xml:space="preserve">  15</w:t>
        <w:tab/>
        <w:t>–240</w:t>
        <w:tab/>
        <w:t xml:space="preserve">  2</w:t>
        <w:tab/>
        <w:t xml:space="preserve"> 29</w:t>
      </w:r>
    </w:p>
    <w:p>
      <w:pPr>
        <w:pStyle w:val="Normal"/>
        <w:tabs>
          <w:tab w:val="clear" w:pos="454"/>
          <w:tab w:val="right" w:pos="1985" w:leader="none"/>
          <w:tab w:val="right" w:pos="2835" w:leader="none"/>
          <w:tab w:val="right" w:pos="3686" w:leader="none"/>
          <w:tab w:val="right" w:pos="4536" w:leader="none"/>
          <w:tab w:val="right" w:pos="5216" w:leader="none"/>
          <w:tab w:val="right" w:pos="5897" w:leader="none"/>
          <w:tab w:val="right" w:pos="6521" w:leader="none"/>
          <w:tab w:val="right" w:pos="7144" w:leader="none"/>
          <w:tab w:val="right" w:pos="7768" w:leader="none"/>
          <w:tab w:val="right" w:pos="8392" w:leader="none"/>
          <w:tab w:val="right" w:pos="9015" w:leader="none"/>
          <w:tab w:val="right" w:pos="9639" w:leader="none"/>
        </w:tabs>
        <w:rPr/>
      </w:pPr>
      <w:r>
        <w:rPr/>
        <w:t xml:space="preserve">–  </w:t>
      </w:r>
      <w:r>
        <w:rPr/>
        <w:t xml:space="preserve">Temesvár      </w:t>
        <w:tab/>
        <w:t xml:space="preserve">  6037</w:t>
        <w:tab/>
        <w:t xml:space="preserve">  7911</w:t>
        <w:tab/>
        <w:t xml:space="preserve">  –120</w:t>
        <w:tab/>
        <w:t>–1462</w:t>
        <w:tab/>
        <w:t xml:space="preserve">  –1</w:t>
        <w:tab/>
        <w:t xml:space="preserve"> 156</w:t>
        <w:tab/>
        <w:t xml:space="preserve"> 39</w:t>
        <w:tab/>
        <w:t>–559</w:t>
        <w:tab/>
        <w:t xml:space="preserve">  –9</w:t>
        <w:tab/>
        <w:t xml:space="preserve">  48</w:t>
        <w:tab/>
        <w:t xml:space="preserve">  7</w:t>
        <w:tab/>
        <w:t xml:space="preserve"> 27</w:t>
      </w:r>
    </w:p>
    <w:p>
      <w:pPr>
        <w:pStyle w:val="Normal"/>
        <w:rPr/>
      </w:pPr>
      <w:r>
        <w:rPr/>
      </w:r>
    </w:p>
    <w:p>
      <w:pPr>
        <w:pStyle w:val="Normal"/>
        <w:rPr/>
      </w:pPr>
      <w:r>
        <w:rPr/>
      </w:r>
    </w:p>
    <w:p>
      <w:pPr>
        <w:pStyle w:val="Normal"/>
        <w:jc w:val="both"/>
        <w:rPr/>
      </w:pPr>
      <w:r>
        <w:rPr/>
        <w:tab/>
        <w:t>A románok az összlakosságnál jóval nagyobb számban gyarapodtak. (E többlet a külföldre távozottak hiányát ellensúlyozó beköltözésekből, illetőleg népszámlálási nemzetiségváltásokból adódik.) Rajtuk kívül – legalábbis nemzetiség szerint – egyedül az ukránok lélekszáma nőtt. Az időszak végéig a románok száma – az összes népesség természetes fogyásával, illetőleg elvándorlásával összefüggésben – csak Bozovics, Lippa és Lugos rajonokban csökkent, míg a más nemzetiségűek (a térség átlagánál kedvezőbb természetes szaporulatú ukránok kivételével) ekkor már majd mindegyik körzetben kevesebben voltak. Közülük számottevő gyarapodás – a belső vándormozgások eredményeként – csupán egyes tartományi városokban a magyarok, németek, szerb-horvátok és bolgárok esetében mutatkozik. Szembetűnő a cigány nemzetiségűek számának gyors növekedése Arad, Csák és Oravicabánya körzetekben, ez a rendhagyó változás azonban – miként számuk hasonló mértékű csökkenése általában – nem népmozgalmi természetű, hanem bevallási eltérésekből adódik.</w:t>
      </w:r>
    </w:p>
    <w:p>
      <w:pPr>
        <w:pStyle w:val="Normal"/>
        <w:jc w:val="both"/>
        <w:rPr/>
      </w:pPr>
      <w:r>
        <w:rPr/>
        <w:tab/>
        <w:t>Az etnikai adatok két népszámlálás közötti – esetenként a felvételek minőségi eltéréseit és ily módon az eredmények egybevethetőségének korlátait is jelző – eltolódása mellett az anyanyelvi és nemzetiségi értékek különbségének mérséklődése is megfigyelhető. (Vö. az LXXVI. és LXXVII. táblamellékleteket.) Ezt többnyire az etnikumközi átfedések kisebb vagy nagyobb mértékű zsugorodása kísérte, ami egyébként az 1966. évi népszámlálásnak Erdély- sőt országszerte egyik jellegzetes vonása volt. E folyamat keretében a magyar anyanyelvű, ám nem magyar nemzetiségűként összeírt népesség száma egy évtized leforgása alatt 18203-ról 8873-ra esett vissza, azaz 9330-cal (ugyanakkor a magyar nemzetiségű más anyanyelvűek száma mindössze 912-vel) fogyott. E csökkenésből 5004 a zsidó, 1539 pedig a német nemzetiségűekre jutott. Hiányuk – a zsidók és németek kivándorlása következtében – tényleges népességi veszteséget takar; főként ezzel magyarázható a magyar anyanyelvűek Aradon és Temesvárott jelentkező komoly lélekszám-csökkenése is. (A cseheknek és szlovákoknak ez idő alatt nyelvileg elnémetesedett – városokban élő – rétegük csappant meg feltehetően szintén a német emigrálás által.) A magyar anyanyelvű román nemzetiségűek körének szűkülése (számuk 1960-nal lett kevesebb) már inkább disszimilációs fogyásra utal. Hasonló elmozdulás néhány más etnikumnál is megfigyelhető (cigányok, szerb-horvátok); esetükben az illető kisebbséghez tartozó román anyanyelvűek számának csökkenése jelez beolvadást.</w:t>
      </w:r>
    </w:p>
    <w:p>
      <w:pPr>
        <w:pStyle w:val="Normal"/>
        <w:rPr/>
      </w:pPr>
      <w:r>
        <w:rPr/>
      </w:r>
    </w:p>
    <w:p>
      <w:pPr>
        <w:pStyle w:val="Normal"/>
        <w:rPr/>
      </w:pPr>
      <w:r>
        <w:rPr/>
      </w:r>
    </w:p>
    <w:p>
      <w:pPr>
        <w:pStyle w:val="Normal"/>
        <w:rPr/>
      </w:pPr>
      <w:r>
        <w:rPr/>
        <w:tab/>
      </w:r>
      <w:r>
        <w:rPr>
          <w:b/>
        </w:rPr>
        <w:t>1977</w:t>
      </w:r>
    </w:p>
    <w:p>
      <w:pPr>
        <w:pStyle w:val="Normal"/>
        <w:rPr/>
      </w:pPr>
      <w:r>
        <w:rPr/>
      </w:r>
    </w:p>
    <w:p>
      <w:pPr>
        <w:pStyle w:val="Normal"/>
        <w:rPr/>
      </w:pPr>
      <w:r>
        <w:rPr/>
      </w:r>
    </w:p>
    <w:p>
      <w:pPr>
        <w:pStyle w:val="Normal"/>
        <w:jc w:val="both"/>
        <w:rPr/>
      </w:pPr>
      <w:r>
        <w:rPr/>
        <w:tab/>
        <w:t>Az 1977. január 5-i népszámlálás főbb eredményeit – megyénként és települési típusok szerint összegezve – mindössze két kötetben publikálták. Ez a népesség-számbavétel egészen a legutóbbi időkig a román nemzetiségi statisztika „fekete doboza” volt. Noha a felvétel során az anyanyelvet és a nemzetiséget külön-külön tudakolták, a végleges adatokat egy sajátos, az összes korábbi népszámlálásétól eltérő kategória alapján, „nemzetiség és anyanyelv” szerint (populaţia după naţionalitate şi limba maternă) tették közzé. A kötet szerkesztői semmiféle magyarázattal nem szolgáltak arra vonatkozóan, hogy milyen módszerekkel történt a „nemzetiség és anyanyelv” vegyes fogalomkörének a meghatározása a két kérdőpontra adott, esetenként különböző nyilatkozatok alapján.</w:t>
      </w:r>
    </w:p>
    <w:p>
      <w:pPr>
        <w:pStyle w:val="Normal"/>
        <w:jc w:val="both"/>
        <w:rPr/>
      </w:pPr>
      <w:r>
        <w:rPr/>
        <w:tab/>
        <w:t>Az adatok elemzésével kimutatható, hogy az 1977. évi népszámlálás végleges eredményeit tartalmazó korabeli közlemény valójában sem anyanyelv, sem pedig nemzetiség szerint nem ad érdemi tájékoztatást a népesség etnikai megoszlásáról. A kötet összeállítói az anyanyelvi és nemzetiségi bevallás kombinációja alapján véglegesítették a számokat, így a népszámlálási kiadvány „nemzetiség és anyanyelv”-i táblái csak a két szempont szerint egyező népességet részletezték, míg az „eltérő nemzetiségű és anyanyelvű” népesség további részletezés nélkül egy tételben szerepelt. Ezzel az eljárásukkal súlyosan megsértették a nemzetiségi statisztika évszázados alapelveit és nemzetközi gyakorlatát. A központi kiértékelők ráadásul nem egyforma mércével mértek. Azaz csak a nemzeti kisebbségek esetében sorolták az illető etnikumhoz azokat, akik mind nemzetiségük, mind pedig anyanyelvük szerint ugyanahhoz a néphez tartoznak, ezzel szemben románnak számítottak mindenkit, aki akár a nemzetiségi, akár az anyanyelvi rovatban románként szerepelt. (Ilyenformán „eltérő nemzetiségű és anyanyelvű” is csak nem román lehetett.) A népszámlálási kötet szerkesztői tehát, miközben adataikat az anyanyelvi és nemzetiségi bevallást kombinálva állították elő, ezt oly módon tették, hogy ugyanazon eljárás esetében két logikailag ellentétes – a kisebbségek esetében leszűkítő, a románság esetében kiterjesztő – műveletet végeztek el, az így származtatott különnemű értékeket pedig a nemzetiségre vagy az anyanyelvre vonatkozó alapadatok helyett egy homogénnak tetsző közös táblázatban adták közre. Így a népszámlálási kiadvány a nemzetiségi kisebbségek számát értelemszerűen alacsonyabbnak, a románokét pedig magasabbnak tüntette fel mind a nemzetiségi, mind pedig az anyanyelvi kimutatáshoz (!) képest.</w:t>
      </w:r>
    </w:p>
    <w:p>
      <w:pPr>
        <w:pStyle w:val="Normal"/>
        <w:jc w:val="both"/>
        <w:rPr/>
      </w:pPr>
      <w:r>
        <w:rPr/>
        <w:tab/>
        <w:t>A nemzeti homogenizáció szolgálatában durván meghamisított adatok nyilvános helyreigazítására csak az 1989. decemberi fordulatot követően kerülhetett sor. Az országos összegeket – mind a nemzetiségre, mind pedig az anyanyelvre vonatkozóan – az 1990. évi román statisztikai évkönyv tette közzé. Az eredeti nemzetiségi adatokat első ízben az 1992. évi népszámlálás előzetes eredményeit ismertető tájékoztató kiadványban részletezték megyénként. A községi összegek a bukaresti statisztikai szolgálat szíves közlése alapján a már hivatkozott magyarországi kiadványban láttak napvilágot. A helységenkénti adatokat az 1992. évi népszámlálás feldolgozása során összeállított megyei munkaanyagok összehasonlító táblázatai tartalmazzák.</w:t>
      </w:r>
    </w:p>
    <w:p>
      <w:pPr>
        <w:pStyle w:val="Normal"/>
        <w:rPr/>
      </w:pPr>
      <w:r>
        <w:rPr/>
      </w:r>
    </w:p>
    <w:p>
      <w:pPr>
        <w:pStyle w:val="Normal"/>
        <w:rPr/>
      </w:pPr>
      <w:r>
        <w:rPr/>
      </w:r>
    </w:p>
    <w:p>
      <w:pPr>
        <w:pStyle w:val="Normal"/>
        <w:rPr/>
      </w:pPr>
      <w:r>
        <w:rPr/>
        <w:tab/>
      </w:r>
      <w:r>
        <w:rPr>
          <w:b/>
        </w:rPr>
        <w:t>1992</w:t>
      </w:r>
    </w:p>
    <w:p>
      <w:pPr>
        <w:pStyle w:val="Normal"/>
        <w:rPr/>
      </w:pPr>
      <w:r>
        <w:rPr/>
      </w:r>
    </w:p>
    <w:p>
      <w:pPr>
        <w:pStyle w:val="Normal"/>
        <w:rPr/>
      </w:pPr>
      <w:r>
        <w:rPr/>
      </w:r>
    </w:p>
    <w:p>
      <w:pPr>
        <w:pStyle w:val="Normal"/>
        <w:jc w:val="both"/>
        <w:rPr/>
      </w:pPr>
      <w:r>
        <w:rPr/>
        <w:tab/>
        <w:t>A következő népszámlálást eredetileg – egy még 1989 novemberében jóváhagyott döntés alapján – 1991 elején kellett volna lefolytatni. Erre azonban a politikai változások miatt csak egy évvel később, 1992. január 7–14. között került sor. A népszámlálási űrlapokon ez alkalommal is szerepelt az anyanyelvi, illetve a nemzetiségi kérdőpont, emellett – ötödfél évtized után először – a felekezeti hovatartozást is tudakolták. (Ennek során a Romániában bevett egyházak között a népszámlálási kimutatásban is részletezve új felekezetként jelent meg a pünkösdista, az evangéliumi szabad keresztény, valamint az óhitű ortodox egyház. Önálló rovatot kaptak az ágostai hitvallású evangélikus egyháztól a főhatalomváltás idején különvált s véglegesen 1948-ban elismert, zömében magyar ajkú híveket tömörítő zsinat-presbiteri evangélikus-lutheránus egyház hívei is, bár meg kell jegyezni, hogy a népszámlálók a két egyházat gyakorta összekavarták egymással.)</w:t>
      </w:r>
    </w:p>
    <w:p>
      <w:pPr>
        <w:pStyle w:val="Normal"/>
        <w:jc w:val="both"/>
        <w:rPr/>
      </w:pPr>
      <w:r>
        <w:rPr/>
        <w:tab/>
        <w:t>A végleges eredmények négy központilag feldolgozott vaskos kötetben láttak napvilágot. Közülük az utolsót teljes egészében az etnikai és felekezeti vonatkozású eredményeknek szentelték. Ez az összeállítás a népesség nemzetiségi, anyanyelvi és vallásfelekezeti megoszlását, valamint a nemzetiségi-anyanyelvi és nemzetiségi-felekezeti átfedések számait megyénként és települési környezet szerint (sőt a nemzetiség és anyanyelv közötti összefüggéseket városonként is) kimutatja. Ezen felül – még ha csak országos összegekben is – teljes körűen tájékoztat az egyes etnikumok demográfiai viszonyairól, ami páratlannak számít a román nemzetiségstatisztika történetében. Az 1992. évi településszintű nemzetiségi és felekezeti adatok – a példaértékű Kovászna megyei helyi összeállítást kivéve – nyomtatásban ez idáig nem jelentek meg, a cenzus feldolgozása során született munkaanyagok részeként azonban a kutatók-érdeklődők számára hozzáférhetők. Az említett budapesti forráskiadványban a községenkénti anyanyelvi összegek is fellelhetők.</w:t>
      </w:r>
    </w:p>
    <w:p>
      <w:pPr>
        <w:pStyle w:val="Normal"/>
        <w:rPr/>
      </w:pPr>
      <w:r>
        <w:rPr/>
      </w:r>
    </w:p>
    <w:p>
      <w:pPr>
        <w:pStyle w:val="Normal"/>
        <w:jc w:val="center"/>
        <w:rPr/>
      </w:pPr>
      <w:r>
        <w:rPr/>
        <w:t>*</w:t>
      </w:r>
    </w:p>
    <w:p>
      <w:pPr>
        <w:pStyle w:val="Normal"/>
        <w:rPr/>
      </w:pPr>
      <w:r>
        <w:rPr/>
      </w:r>
    </w:p>
    <w:p>
      <w:pPr>
        <w:pStyle w:val="Normal"/>
        <w:jc w:val="both"/>
        <w:rPr/>
      </w:pPr>
      <w:r>
        <w:rPr/>
        <w:tab/>
        <w:t>A népmozgalom főeredményei a vizsgált területen 1966–1976 között a korábbinál némileg kedvezőbben alakultak. Ez részben a születésszám időszak eleji – az 1966. évi abortusztörvénnyel kikényszerített – átmeneti növekedésének köszönhető. Krassó-Szörény és Temes megyében ezen felül annak is, hogy az egyébként viszonylag magas halálozási arányszám e két törvényhatóságban lényegesen nem emelkedett tovább.</w:t>
      </w:r>
    </w:p>
    <w:p>
      <w:pPr>
        <w:pStyle w:val="Normal"/>
        <w:jc w:val="both"/>
        <w:rPr/>
      </w:pPr>
      <w:r>
        <w:rPr/>
        <w:tab/>
        <w:t>A következő másfél évtizedben az élveszületési arányszám már ismét csökkent (legnagyobb mértékben Arad és Temes megyében), s ezzel egyidejűleg a halandóság szintje is emelkedett: a fiatalabb nemzedékek folyamatos beköltözése folytán Temes és Krassó-Szörény megyében csupán 0,3–0,7, a lassan öregedő Arad megyében viszont 1,4 ezrelékponttal. E tényezők együtthatása következtében a természetes szaporulat éves mutatója a térségben 1977–1991 között 2–4 ezrelékponttal volt alacsonyabb az előző időszakhoz képest – messze az országos, sőt az erdélyi középérték alatt. A legrosszabb a helyzet Arad megyében, ahol már 1978-ban elkezdődött és azóta is megszakítatlanul tart a népesség természetes fogyása.</w:t>
      </w:r>
    </w:p>
    <w:p>
      <w:pPr>
        <w:pStyle w:val="Normal"/>
        <w:jc w:val="both"/>
        <w:rPr/>
      </w:pPr>
      <w:r>
        <w:rPr/>
        <w:tab/>
        <w:t>A tényleges és a természetes szaporulat különbözete 1966 és 1977 között még mindhárom megyében vándorlási nyereséget eredményezett (a többlet Temes megyében kiemelkedően nagy, 65,3 ezer főnyi), míg ugyanez a mérleg a következő másfél évtizedben már passzívumot mutat (a veszteség Temes megyében a legkisebb, mindössze 3,8 ezer lélek).</w:t>
      </w:r>
    </w:p>
    <w:p>
      <w:pPr>
        <w:pStyle w:val="Normal"/>
        <w:rPr/>
      </w:pPr>
      <w:r>
        <w:rPr/>
        <w:tab/>
        <w:t>1977–1991 között az országból hivatalos úton távozottak száma Arad megyében 39169, Krassó-Szörény megyében 17587, Temes megyében 91185 volt.</w:t>
      </w:r>
      <w:r>
        <w:rPr>
          <w:rStyle w:val="FootnoteCharacters"/>
          <w:rStyle w:val="FootnoteAnchor"/>
        </w:rPr>
        <w:footnoteReference w:id="50"/>
      </w:r>
      <w:r>
        <w:rPr/>
        <w:t xml:space="preserve"> Ha a kivándorlási statisztikát az összes vándorlás mérlegével (X. melléklet) egybevetjük – vagyis ez utóbbi passzívumából a kivándorlási veszteséget levonjuk – látható, hogy a belső vándormozgalmak egyenlege valójában pozitív: a megyén kívülről érkezettek ily módon számítható többlete a térségben elérte a 115 ezer főt. Vagyis az évtizedek óta zajló beáramlás hevessége mit sem csökkent – amit részben az országból kifelé gravitáló vándormozgalom (jórészt a hetvenes években újra indult és az 1989. évi fordulat után tetőzött német exodus) nyomán keletkezett újabb népességi vákuum is provokált –, e tendencia azonban a különböző irányú mozgások számait nivelláló statisztikai átlagokban értelemszerűen nem jelenik meg. Az elmúlt bő másfél évtized migrációs egyenlege tehát – akárcsak a II. világháborút követően – ezúttal is egy nagyarányú, etnikailag színezett népességcsere értékeit mosta egybe.</w:t>
      </w:r>
    </w:p>
    <w:p>
      <w:pPr>
        <w:pStyle w:val="Normal"/>
        <w:jc w:val="both"/>
        <w:rPr/>
      </w:pPr>
      <w:r>
        <w:rPr/>
        <w:tab/>
        <w:t>Ez az irányzat a születési hely szerinti kimutatásokban jól nyomon követhető. A három érintett megyében élők, illetőleg az ugyanezen megyékben születettek (XVIII. és XXI. melléklet) számának különbözete – azaz a régió megyeközi vándorlásokból adódó népességi többlete – 1966-ban 213786, 1977-ben 275496, 1992-ben pedig 335871 lélek volt. A belső vándorlások nyeresége 1966 és 1977 között 61710-zel nőtt (a népesség tényleges növekedésének 42 százaléka ebből a többletből származott), 1977 és 1992 között pedig (a népesség tényleges fogyása mellett) további 60375-tel lett több. (A két különbözet értelemszerűen alacsonyabb a ténylegesen beköltözöttek számánál, hiszen ez utóbbi folyamatosan csökken az időközbeni elhalálozások által.) E hozadék nagyobbik részét a Kárpátokon túli országrészekkel folytatott népcsere aktívuma tette ki. (A fent említetteken túl vö. még a XIV., XVII. és XXIII. mellékleteket.)</w:t>
      </w:r>
    </w:p>
    <w:p>
      <w:pPr>
        <w:pStyle w:val="Normal"/>
        <w:jc w:val="both"/>
        <w:rPr/>
      </w:pPr>
      <w:r>
        <w:rPr/>
        <w:tab/>
        <w:t>Míg 1966-ban a térségben élők 24,7 százaléka származott az ország más vidékeiről (vagy született külföldön, jobbára az egykori Nagy-Romániának az ország mai határain kívül eső tartományaiban), a jövevények aránya 1977-ben már 27,3, 1992-ben pedig 31,2 százalékot tett ki.</w:t>
      </w:r>
      <w:r>
        <w:rPr>
          <w:rStyle w:val="FootnoteCharacters"/>
          <w:rStyle w:val="FootnoteAnchor"/>
        </w:rPr>
        <w:footnoteReference w:id="51"/>
      </w:r>
      <w:r>
        <w:rPr/>
        <w:t xml:space="preserve"> Ez az arány Arad megyében 24,4%, Krassó-Szörény megyében 25,1%, Temes megyében 39,3% volt. A városokban élők 36,7 százaléka (Arad megyében 28,1 százaléka, Krassó-Szörény megyében 35,4 százaléka, Temes megyében 42,5 százaléka) érkezett az illető megyén kívülről. Ezek az értékek kicsivel elmaradnak a huszonöt évvel korábbiaktól, jóllehet az összes népességen belül a jövevények számereje nőtt. Ennek az a magyarázata, hogy vidéken a németek távozása következtében erősen visszaesett a helybeli születésűek száma, a gyérülő lakosságú települések némelyikét pedig a beáramlás is célba vette. Mindezek következtében a három megye községeiben a megyén kívül születettek számereje az 1966. évi 15,9 (illetve az 1977. évi 17,4) százalékról 1992-ig 23,9 százalékra emelkedett. A növekedés Arad (1966: 11,5%, 1992: 20,3%) és Temes megyében (1966: 22,5%, 1992: 34,3%) volt a legnagyobb.</w:t>
      </w:r>
    </w:p>
    <w:p>
      <w:pPr>
        <w:pStyle w:val="Normal"/>
        <w:jc w:val="both"/>
        <w:rPr/>
      </w:pPr>
      <w:r>
        <w:rPr/>
        <w:tab/>
        <w:t>A szakadatlan utánpótlásnak köszönhetően az Erdélyen kívüli születésűek aránya a bevándorolt népességen belül két és fél évtized elteltével is változatlan maradt (44,6%).</w:t>
      </w:r>
      <w:r>
        <w:rPr>
          <w:rStyle w:val="FootnoteCharacters"/>
          <w:rStyle w:val="FootnoteAnchor"/>
        </w:rPr>
        <w:footnoteReference w:id="52"/>
      </w:r>
      <w:r>
        <w:rPr/>
        <w:t xml:space="preserve"> A Kárpátokon túlról érkezettek jelenléte az ország legtávolabbi – különösen moldvai (északkeleti) – vidékeinek népességfölöslegét is mozgósítani képes városi vonzásközpontokban erősödött (az 1966. évi 47,5 százalékról 1992-ig 49,3 százalékra nőtt), míg a korlátozottabb térbeli vonzerővel bíró községekben csökkent (35,4 százalék a korábbi 40 százalékkal szemben).</w:t>
      </w:r>
    </w:p>
    <w:p>
      <w:pPr>
        <w:pStyle w:val="Normal"/>
        <w:jc w:val="both"/>
        <w:rPr/>
      </w:pPr>
      <w:r>
        <w:rPr/>
        <w:tab/>
        <w:t>A természetes fogyás szinte valamennyi etnikumot érintő állandósulása és főként nemzeti kisebbségeket sújtó kivándorlás egyfelől, a románság számát elsősorban termékeny fiatal korosztályokkal gyarapító – városokba összpontosuló – folyamatos beáramlás másfelől, az 1966. évi népszámlálást követően felgyorsította, az 1977–1992 közötti periódusban pedig kiteljesítette az etnikai térszerkezet térségbeli átrendeződésének II. világháború óta tartó folyamatát. A nemzetiségi kiegyenlítődés Temes megyében volt a leglátványosabb, ahol az 1966 óta eltelt negyed század során a románok számaránya közel 20 százalékponttal emelkedett, és így 1992-ben – mint e régióban, sőt a tágabb Erdélyben általában – már itt is ők alkották az összes népesség több mint négyötödét. Csaknem tíz százalékpontos növekedés eredményeként népességi arányuk hasonlóan alakult Arad megyében is. A származását tekintve rendkívül heterogén, sokfelől egybevegyült románság térfoglalása – a szó szoros értelmében – a távozó németek, kisebbrészt pedig a magyarok rovására történt. Az egyéb nemzetiségűek számaránya nem csökkent, ami elsősorban a népszámlálási bevallásokban is megnyilvánuló cigány „etnikai reneszánsznak” köszönhető. Emellett – főként a rurális térségekben – fennmaradtak a Bánság egykori nemzetiségi sokszínűségét nyomokban máig őrző hagyományos kisebb etnikai zárványok is.</w:t>
      </w:r>
    </w:p>
    <w:p>
      <w:pPr>
        <w:pStyle w:val="Normal"/>
        <w:jc w:val="both"/>
        <w:rPr/>
      </w:pPr>
      <w:r>
        <w:rPr/>
        <w:tab/>
        <w:t>A régió magyarsága számára is sorsdöntő népességi átváltozás minden szempontra kiterjedő elemző kifejtésére nem vállalkozhatunk. Figyelemmel kíséréséhez a kötet újdonság értékű településenkénti idősoraiban mindenesetre részletes illusztrációs anyagot talál az olvasó.</w:t>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sz w:val="18"/>
        </w:rPr>
        <w:t>Szabó M. Attila – Szabó M. Erzsébet: Dicţionar de localităţi din Transilvania. – Erdélyi helységnévszótár. – Ortsnameverzeichnis für Siebenbürgen. Bukarest, 1992, Kriterion. 250 p. (Kriterion kézikönyvek). A helységnév-rendezés előtti névváltozatokhoz lásd Lelkes György: Magyar helységnév-azonosító szótár. 2. jav. kiad. , illetve A történeti Magyarország városainak és községeinek névváltozatai az Országos Községi Törzskönyvbizottság iratanyagai alapján (1898–1913). Szerk. Jeney Andrásné, Tóth Árpád. Budapest, 1997, Központi Statisztikai Hivatal. XIV, 554 p. A névanyag XX. századi változásai Wildner Dénes munkája alapján követhetők nyomon: Ortslexikon der ehemilagen Gebiete des historischen Ungarns. – A történelmi Magyarország egykori területeinek helynévtára. 1–2. köt. Sajtó alá rendezte és a névmutatót összeállította Ralf Thomas Göllner. München, 1996, Verlag Ungarisches Institut. 646, 539 p. (Studia Hungarica 44–45.)</w:t>
      </w:r>
    </w:p>
  </w:footnote>
  <w:footnote w:id="3">
    <w:p>
      <w:pPr>
        <w:pStyle w:val="Footnote"/>
        <w:ind w:left="142" w:hanging="142"/>
        <w:jc w:val="both"/>
        <w:rPr/>
      </w:pPr>
      <w:r>
        <w:rPr>
          <w:rStyle w:val="FootnoteCharacters"/>
        </w:rPr>
        <w:footnoteRef/>
      </w:r>
      <w:r>
        <w:rPr/>
        <w:tab/>
        <w:t xml:space="preserve"> </w:t>
      </w:r>
      <w:r>
        <w:rPr>
          <w:sz w:val="18"/>
        </w:rPr>
        <w:t>Az 1880–1948 közötti népesség-számbavételek etnikai vonatkozásairól írottak bővebb kifejtését ld. Varga E. Árpád: Népszámlálások a jelenkori Erdély területén. Jegyzetek Erdély és a kapcsolt részek XX. századi nemzetiségi statisztikájának történetéhez. Budapest, 1992, Regio – MTA Történettudományi Intézet. 208 p. (Regio könyvek) Az elmúlt három és fél évtizedre vonatkozó frissebb népszámlálás-történeti és nemzetiségstatisztikai adalékok forrása: Erdély etnikai arculatának változása. Nyárády R. Károly és Varga E. Árpád elemzései az 1977. évi romániai népszámlálásról. Kápolnai Iván előszavával. Budapest, 1996, Teleki László Alapítvány Könyvtár és Dokumentációs Szolgálat. 107, [46] p. (Kisebbségi adattár) Nyárády R. Károly itt szereplő tanulmánya egyúttal az erdélyi magyarság hatalomváltozás után népességfejlődését is áttekinti. A bevezetőben még két korábbi népességtörténeti összefoglalónkból merítettünk. Varga E. Árpád: A népesség fejlődése, az etnikai és felekezeti viszonyok alakulása a jelenkori Erdély területén 1869–1920 között. = Erdélyi Múzeum. LIX (1997) 1–2. füz., és Varga E. Árpád: Erdély anyanyelvi, nemzetiségi és felekezeti statisztikája 1880–1992. = Magyarság és Európa. II (1994). 4. sz. 20–52. p. Ua. románul: Limbă maternă, naţionalitate, confesiune. Date privind Transilvania Ín perioada 1880–1992. In: Fizionomia etnică şi confesională fluctuantă a regiunii Carpato-balcanice şi a Transilvaniei. Odorheiu Secuiesc, 1996, Asociaţia Culturală Haáz Rezső. 83–133. p. (Caiete Muzeale nr. 14.) A területi-közigazgatási változások tanulmányozásához ld. Gyalay Mihály: Magyar igazgatástörténeti helységnévlexikon. 2. kiad. Bp. 1997, Egeler Kft. 1452 p. + 60 mell. – e feldolgozás az egyes települések 1858., 1876., 1910. és 1943. évi közigazgatási, illetve 1872., 1891. és 1941. törvénykezési hovatartozását, különböző elnevezéseit, s az odatartozott lakott helyek felsorolását is tartalmazza –, továbbá Molnár Jenő: Területi-közigazgatási felosztás Erdélyben (1876–1968). = Korunk. 3. f. III (1992). 9. sz. 88–97. p. és Vofkori László: Erdély közigazgatási és etnikai földrajza. Vörösberény, 1996, Balaton Akadémia. 157 p. (Balaton Akadémia könyvek 18.), ezen belül Hajdú-Moharos József: Regionális áttekintés. 25 régi megyétől 16 mai megyéig. 59–82. p.</w:t>
      </w:r>
    </w:p>
  </w:footnote>
  <w:footnote w:id="4">
    <w:p>
      <w:pPr>
        <w:pStyle w:val="Footnote"/>
        <w:ind w:left="142" w:hanging="142"/>
        <w:jc w:val="both"/>
        <w:rPr/>
      </w:pPr>
      <w:r>
        <w:rPr>
          <w:rStyle w:val="FootnoteCharacters"/>
        </w:rPr>
        <w:footnoteRef/>
      </w:r>
      <w:r>
        <w:rPr/>
        <w:tab/>
        <w:t xml:space="preserve"> </w:t>
      </w:r>
      <w:r>
        <w:rPr>
          <w:sz w:val="18"/>
        </w:rPr>
        <w:t>Az 1850. évi erdélyi népszámlálás. Bev. és összeáll. Dávid Zoltán. 2. jav. kiad. Budapest, 1994, Központi Statisztikai Hivatal. 199 p. Ennek nyomán román feldolgozás is készült a mai közigazgatási beosztás szerint: Recensământul din 1850. Transilvania. Universitatea „Babeş–Bolyai” Cluj-Napoca, Catedra şi Laboratorul de Sociologie. Traian Rotariu coordonator. Cluj-Napoca, 1996, Editura Staff. 414 p. (Studia censualia Transsilvanica.)</w:t>
      </w:r>
    </w:p>
  </w:footnote>
  <w:footnote w:id="5">
    <w:p>
      <w:pPr>
        <w:pStyle w:val="Footnote"/>
        <w:ind w:left="142" w:hanging="142"/>
        <w:jc w:val="both"/>
        <w:rPr/>
      </w:pPr>
      <w:r>
        <w:rPr>
          <w:rStyle w:val="FootnoteCharacters"/>
        </w:rPr>
        <w:footnoteRef/>
      </w:r>
      <w:r>
        <w:rPr/>
        <w:tab/>
        <w:t xml:space="preserve"> </w:t>
      </w:r>
      <w:r>
        <w:rPr>
          <w:sz w:val="18"/>
        </w:rPr>
        <w:t>Dányi Dezső: Erdély 1857. évi népszámlálása. Budapest, 1992, Központi Statisztikai Hivatal. 492 p. Nemrégiben román nyelven is kiadták, a mai közigazgatási beosztás szerinti feldolgozásban: Recensământul din 1857. Transilvania. Ediţia a II-a revăzută şi adăugită. Universitatea „Babeş–Bolyai” Cluj-Napoca, Catedra şi Laboratorul de Sociologie. Traian Rotariu coordonator. Cluj-Napoca, 1997, Editura Staff. 581 p. (Studia censualia Transsilvanica.)</w:t>
      </w:r>
    </w:p>
  </w:footnote>
  <w:footnote w:id="6">
    <w:p>
      <w:pPr>
        <w:pStyle w:val="Footnote"/>
        <w:ind w:left="142" w:hanging="142"/>
        <w:jc w:val="both"/>
        <w:rPr/>
      </w:pPr>
      <w:r>
        <w:rPr>
          <w:rStyle w:val="FootnoteCharacters"/>
        </w:rPr>
        <w:footnoteRef/>
      </w:r>
      <w:r>
        <w:rPr/>
        <w:tab/>
        <w:t xml:space="preserve"> </w:t>
      </w:r>
      <w:r>
        <w:rPr>
          <w:sz w:val="18"/>
        </w:rPr>
        <w:t>Magyarország népessége községenként, a házak, a családok száma, valamint a jelenlévő népesség neme és vallásfelekezete [az 1876-ban életbe lépett] közigazgatási beosztás szerint az 1869. évi népszámlálás alapján. Táblázat. H.n., [1878–1879]. Központi Statisztikai Hivatal Könyvtára, kézirat-gyűjtemény.</w:t>
      </w:r>
    </w:p>
  </w:footnote>
  <w:footnote w:id="7">
    <w:p>
      <w:pPr>
        <w:pStyle w:val="Footnote"/>
        <w:ind w:left="142" w:hanging="142"/>
        <w:jc w:val="both"/>
        <w:rPr/>
      </w:pPr>
      <w:r>
        <w:rPr>
          <w:rStyle w:val="FootnoteCharacters"/>
        </w:rPr>
        <w:footnoteRef/>
      </w:r>
      <w:r>
        <w:rPr/>
        <w:tab/>
        <w:t xml:space="preserve"> </w:t>
      </w:r>
      <w:r>
        <w:rPr>
          <w:sz w:val="18"/>
        </w:rPr>
        <w:t>A magyar korona országaiban az 1881. év elején végrehajtott népszámlálás főbb eredményei megyék és községek szerint részletezve. 2. köt. Budapest, 1882, Országos M. Kir. Statistikai Hivatal. 415 p.</w:t>
      </w:r>
    </w:p>
  </w:footnote>
  <w:footnote w:id="8">
    <w:p>
      <w:pPr>
        <w:pStyle w:val="Footnote"/>
        <w:ind w:left="142" w:hanging="142"/>
        <w:jc w:val="both"/>
        <w:rPr/>
      </w:pPr>
      <w:r>
        <w:rPr>
          <w:rStyle w:val="FootnoteCharacters"/>
        </w:rPr>
        <w:footnoteRef/>
      </w:r>
      <w:r>
        <w:rPr/>
        <w:tab/>
        <w:t xml:space="preserve"> </w:t>
      </w:r>
      <w:r>
        <w:rPr>
          <w:sz w:val="18"/>
        </w:rPr>
        <w:t>Keleti Károly: Magyarország nemzetiségei statistikai szempontból. = Statisztikai és Nemzetgazdasági Közlemények. VIII (1871). 1. sz. 16–19. p.</w:t>
      </w:r>
    </w:p>
  </w:footnote>
  <w:footnote w:id="9">
    <w:p>
      <w:pPr>
        <w:pStyle w:val="Footnote"/>
        <w:ind w:left="142" w:hanging="142"/>
        <w:jc w:val="both"/>
        <w:rPr/>
      </w:pPr>
      <w:r>
        <w:rPr>
          <w:rStyle w:val="FootnoteCharacters"/>
        </w:rPr>
        <w:footnoteRef/>
      </w:r>
      <w:r>
        <w:rPr/>
        <w:tab/>
        <w:t xml:space="preserve"> </w:t>
      </w:r>
      <w:r>
        <w:rPr>
          <w:sz w:val="18"/>
        </w:rPr>
        <w:t>Vizneker Antal: A nemzetiségek aránya Magyarországon az 1851-iki, 1870-iki és 1881-iki népszámlálások alapján. Kézirat. Budapest, 1887. 41–46. p.</w:t>
      </w:r>
    </w:p>
  </w:footnote>
  <w:footnote w:id="10">
    <w:p>
      <w:pPr>
        <w:pStyle w:val="Footnote"/>
        <w:ind w:left="142" w:hanging="142"/>
        <w:jc w:val="both"/>
        <w:rPr/>
      </w:pPr>
      <w:r>
        <w:rPr>
          <w:rStyle w:val="FootnoteCharacters"/>
        </w:rPr>
        <w:footnoteRef/>
      </w:r>
      <w:r>
        <w:rPr/>
        <w:tab/>
        <w:t xml:space="preserve"> </w:t>
      </w:r>
      <w:r>
        <w:rPr>
          <w:sz w:val="18"/>
        </w:rPr>
        <w:t>Fényes Elek: Magyarországnak 's a' hozzá kapcsolt tartományoknak mostani állapotja statistikai és geographiai tekintetben. 4–6. köt. Pesten, 1839–1840, Trattner-Károlyi., Fényes Elek: Magyarország statistikája. 1. köt. Pesten, 1842, Trattner-Károlyi. 52.</w:t>
      </w:r>
      <w:r>
        <w:rPr>
          <w:sz w:val="18"/>
          <w:vertAlign w:val="superscript"/>
        </w:rPr>
        <w:t>b</w:t>
      </w:r>
      <w:r>
        <w:rPr>
          <w:sz w:val="18"/>
        </w:rPr>
        <w:t xml:space="preserve"> p.</w:t>
      </w:r>
    </w:p>
  </w:footnote>
  <w:footnote w:id="11">
    <w:p>
      <w:pPr>
        <w:pStyle w:val="Footnote"/>
        <w:ind w:left="142" w:hanging="142"/>
        <w:jc w:val="both"/>
        <w:rPr/>
      </w:pPr>
      <w:r>
        <w:rPr>
          <w:rStyle w:val="FootnoteCharacters"/>
        </w:rPr>
        <w:footnoteRef/>
      </w:r>
      <w:r>
        <w:rPr/>
        <w:tab/>
        <w:t xml:space="preserve"> </w:t>
      </w:r>
      <w:r>
        <w:rPr>
          <w:sz w:val="18"/>
        </w:rPr>
        <w:t>Fényes Elek: Magyarországnak 's a' hozzá kapcsolt tartományoknak mostani állapotja statistikai és geographiai tekintetben. 1. köt. Pesten, 1836, Trattner-Károlyi., 3. p.</w:t>
      </w:r>
    </w:p>
  </w:footnote>
  <w:footnote w:id="12">
    <w:p>
      <w:pPr>
        <w:pStyle w:val="Footnote"/>
        <w:jc w:val="both"/>
        <w:rPr/>
      </w:pPr>
      <w:r>
        <w:rPr>
          <w:rStyle w:val="FootnoteCharacters"/>
        </w:rPr>
        <w:footnoteRef/>
      </w:r>
      <w:r>
        <w:rPr/>
        <w:t xml:space="preserve"> </w:t>
      </w:r>
      <w:r>
        <w:rPr>
          <w:sz w:val="18"/>
        </w:rPr>
        <w:t>Dávid Zoltán: A magyar nemzetiségi statisztika múltja és jelene. = Valóság. XXIII (1980). 8. sz. 88. p.</w:t>
      </w:r>
    </w:p>
  </w:footnote>
  <w:footnote w:id="13">
    <w:p>
      <w:pPr>
        <w:pStyle w:val="Footnote"/>
        <w:ind w:left="142" w:hanging="142"/>
        <w:jc w:val="both"/>
        <w:rPr/>
      </w:pPr>
      <w:r>
        <w:rPr>
          <w:rStyle w:val="FootnoteCharacters"/>
        </w:rPr>
        <w:footnoteRef/>
      </w:r>
      <w:r>
        <w:rPr/>
        <w:tab/>
        <w:t xml:space="preserve"> </w:t>
      </w:r>
      <w:r>
        <w:rPr>
          <w:sz w:val="18"/>
        </w:rPr>
        <w:t>Szabó István: A magyarság életrajza. Budapest, 1990, Akadémiai Kiadó. 159–160. p. (Az Akadémiai Kiadó reprint sorozata) A bánsági telepítések történetéhez lásd Bodor Antal: Délmagyarországi telepítések története és hatása a mai közállapotokra. Budapest, 1914, Stephaneum ny. 65 p., 4 térk., és az ő nyomán Kardhordó Károly áttekintését: Néptelepülés és asszimiláció a Bánságban. [1–5.] = Magyar Kisebbség. XVIII, 1939. 17/18. sz. 421–431. p., 19. sz. 448–459. p, 20. sz. 479–489. p., 21. sz. 543–549. p., 22. sz. 577–586. p., újabban Kovách Géza – az általa tárgyalt időszak történeti irodalmát is részletesen feltáró – gazdag forrásközlését: A Bánság demográfiai és gazdasági fejlődése 1716–1848. Szeged, 1998, Csongrád Megyei Levéltár. 369. p. (Dél-Alföldi évszázadok 11.) A XIX. századi újratelepülés tárgyában alapvetően az első két munkára támaszkodunk – a továbbiakban hivatkozás nélkül –, felhasználtuk még Jinga, Victor: Probleme fundamentale ale Transilvaniei. Ediţia a II-a. Braşov, 1995, Muzeul Judeţean de Istorie. 468–469. oldalán, illetve Manciulea, Ştefan: Graniţa de Vest. Reeditare. Baia Mare, 1994, Editura Gutinul. 101–102. oldalán található összesítő táblázatokat.</w:t>
      </w:r>
    </w:p>
  </w:footnote>
  <w:footnote w:id="14">
    <w:p>
      <w:pPr>
        <w:pStyle w:val="Footnote"/>
        <w:jc w:val="both"/>
        <w:rPr/>
      </w:pPr>
      <w:r>
        <w:rPr>
          <w:rStyle w:val="FootnoteCharacters"/>
        </w:rPr>
        <w:footnoteRef/>
      </w:r>
      <w:r>
        <w:rPr/>
        <w:t xml:space="preserve"> </w:t>
      </w:r>
      <w:r>
        <w:rPr>
          <w:sz w:val="18"/>
        </w:rPr>
        <w:t>Katus László: A demográfiai átmenet kérdései Magyarországon a 19. században. = Történelmi Szemle. 1980. 2. sz. 282–283. p.</w:t>
      </w:r>
    </w:p>
  </w:footnote>
  <w:footnote w:id="15">
    <w:p>
      <w:pPr>
        <w:pStyle w:val="Footnote"/>
        <w:ind w:left="142" w:hanging="142"/>
        <w:jc w:val="both"/>
        <w:rPr/>
      </w:pPr>
      <w:r>
        <w:rPr>
          <w:rStyle w:val="FootnoteCharacters"/>
        </w:rPr>
        <w:footnoteRef/>
      </w:r>
      <w:r>
        <w:rPr/>
        <w:tab/>
        <w:t xml:space="preserve"> </w:t>
      </w:r>
      <w:r>
        <w:rPr>
          <w:sz w:val="18"/>
        </w:rPr>
        <w:t>Thirring Lajos: Magyarország népessége 1869–1949 között. = Magyarország történeti demográfiája. (Szerk. Kovacsics József.) Budapest, 1964, Közgazdasági és Jogi Kiadó. 229. p., Kovács Alajos: A népesség fejlődése Magyarországon az utolsó félszázad alatt. = Magyar Statisztikai Szemle. III (1925). 1. sz. 5. p.</w:t>
      </w:r>
    </w:p>
  </w:footnote>
  <w:footnote w:id="16">
    <w:p>
      <w:pPr>
        <w:pStyle w:val="Footnote"/>
        <w:ind w:left="142" w:hanging="142"/>
        <w:jc w:val="both"/>
        <w:rPr/>
      </w:pPr>
      <w:r>
        <w:rPr>
          <w:rStyle w:val="FootnoteCharacters"/>
        </w:rPr>
        <w:footnoteRef/>
      </w:r>
      <w:r>
        <w:rPr/>
        <w:tab/>
        <w:t xml:space="preserve"> </w:t>
      </w:r>
      <w:r>
        <w:rPr>
          <w:sz w:val="18"/>
        </w:rPr>
        <w:t>Acsádi György: A magyar népmozgalmi statisztikák fejlődése. = A magyar hivatalos statisztikai történetéből. (Az V. Statisztikatörténeti Vándorülés előadásai és korreferátumai.) Budapest, 1968. 246–249. p., Katus László: i. m. 271. p.</w:t>
      </w:r>
    </w:p>
  </w:footnote>
  <w:footnote w:id="17">
    <w:p>
      <w:pPr>
        <w:pStyle w:val="Footnote"/>
        <w:ind w:left="142" w:hanging="142"/>
        <w:jc w:val="both"/>
        <w:rPr/>
      </w:pPr>
      <w:r>
        <w:rPr>
          <w:rStyle w:val="FootnoteCharacters"/>
        </w:rPr>
        <w:footnoteRef/>
      </w:r>
      <w:r>
        <w:rPr/>
        <w:tab/>
        <w:t xml:space="preserve"> </w:t>
      </w:r>
      <w:r>
        <w:rPr>
          <w:sz w:val="18"/>
        </w:rPr>
        <w:t>A magyar korona országainak helységnévtára. Szerk. Jekelfalussy József. Budapest, 1892, Országos M. Kir. Statisztikai Hivatal. X, 1895 p.</w:t>
      </w:r>
    </w:p>
  </w:footnote>
  <w:footnote w:id="18">
    <w:p>
      <w:pPr>
        <w:pStyle w:val="Footnote"/>
        <w:jc w:val="both"/>
        <w:rPr/>
      </w:pPr>
      <w:r>
        <w:rPr>
          <w:rStyle w:val="FootnoteCharacters"/>
        </w:rPr>
        <w:footnoteRef/>
      </w:r>
      <w:r>
        <w:rPr/>
        <w:t xml:space="preserve"> </w:t>
      </w:r>
      <w:r>
        <w:rPr>
          <w:sz w:val="18"/>
        </w:rPr>
        <w:t>Vö. Balogh Pál: A népfajok Magyarországon. Budapest, 1902, M. Kir. Vallás- és Közoktatásügyi Ministerium. 809. p.</w:t>
      </w:r>
    </w:p>
  </w:footnote>
  <w:footnote w:id="19">
    <w:p>
      <w:pPr>
        <w:pStyle w:val="Footnote"/>
        <w:ind w:left="142" w:hanging="142"/>
        <w:jc w:val="both"/>
        <w:rPr/>
      </w:pPr>
      <w:r>
        <w:rPr>
          <w:rStyle w:val="FootnoteCharacters"/>
        </w:rPr>
        <w:footnoteRef/>
      </w:r>
      <w:r>
        <w:rPr/>
        <w:tab/>
        <w:t xml:space="preserve"> </w:t>
      </w:r>
      <w:r>
        <w:rPr>
          <w:sz w:val="18"/>
        </w:rPr>
        <w:t>A továbbiakban a később határ által megosztott megyék Romániára eső részeinek adatait összevontan közöljük. Ezt, ha külön nem utalunk rá, a nevek megkülönböztetett írásmódja (Arad+Csanád, Temes+Torontál) jelzi.</w:t>
      </w:r>
    </w:p>
  </w:footnote>
  <w:footnote w:id="20">
    <w:p>
      <w:pPr>
        <w:pStyle w:val="Footnote"/>
        <w:ind w:left="142" w:hanging="142"/>
        <w:jc w:val="both"/>
        <w:rPr/>
      </w:pPr>
      <w:r>
        <w:rPr>
          <w:rStyle w:val="FootnoteCharacters"/>
        </w:rPr>
        <w:footnoteRef/>
      </w:r>
      <w:r>
        <w:rPr/>
        <w:tab/>
        <w:t xml:space="preserve"> </w:t>
      </w:r>
      <w:r>
        <w:rPr>
          <w:sz w:val="18"/>
        </w:rPr>
        <w:t>Vö. A magyar korona országaiban az 1891. év elején végrehajtott népszámlálás eredményei. I. r. Általános népleírás. Budapest, 1893, Országos M. Kir. Statisztikai Hivatal. 74.* p. (Magyar statisztikai közlemények. Új f. I. köt.)</w:t>
      </w:r>
    </w:p>
  </w:footnote>
  <w:footnote w:id="21">
    <w:p>
      <w:pPr>
        <w:pStyle w:val="Footnote"/>
        <w:ind w:left="142" w:hanging="142"/>
        <w:jc w:val="both"/>
        <w:rPr/>
      </w:pPr>
      <w:r>
        <w:rPr>
          <w:rStyle w:val="FootnoteCharacters"/>
        </w:rPr>
        <w:footnoteRef/>
      </w:r>
      <w:r>
        <w:rPr/>
        <w:tab/>
        <w:t xml:space="preserve"> </w:t>
      </w:r>
      <w:r>
        <w:rPr>
          <w:sz w:val="18"/>
        </w:rPr>
        <w:t>Az újabb telepítésekkel a kiegyezés utáni magyar állam nem titkoltan a délvidéknek az osztrák uralom idején mesterségesen kialakított, a magyarság számára hátrányos etnikai összetételén is változtatni igyekezett. „... míg az előbbi másfél évszázad alatt császári parancsok, pátensek s a telepítést végező katonai és polgári hatóságok eleinte a magyarság teljes mellőzésével, majd háttérbe szorításával csak az idegeneknek kedveztek [...], addig az alkotmányos nemzeti állam telepítési akciójának gazdasági és birtokpolitikai szempontok mellett egyik célja az, hogy a gyorsan szaporodó alföldi magyarság rajait a délvidékre visszatelepítve a sokféle népfaj közé új küzdőtársként ékelje be s azoknak e magyar nyelvszigetek révén alkalmat nyújtson az államnyelv megtanulására.” Az alkotmányos korszak telepítési politikája mindemellett „tekintettel volt a nemzeti állam törekvéseit tiszteletben tartó más anyanyelvű polgárokra is. Az állam a lefolyt fél évszázad alatt egész sereg kincstári birtokot darabolt fel német, bunyevác, szerb és más népfajú földéhes kisgazdák között, számos községet kizárólag velük alapított, sőt a legújabb magyar telepeken is helyet ad nekik.” Bodor Antal: i. m. 30–31. p.</w:t>
      </w:r>
    </w:p>
  </w:footnote>
  <w:footnote w:id="22">
    <w:p>
      <w:pPr>
        <w:pStyle w:val="Footnote"/>
        <w:ind w:left="142" w:hanging="142"/>
        <w:jc w:val="both"/>
        <w:rPr/>
      </w:pPr>
      <w:r>
        <w:rPr>
          <w:rStyle w:val="FootnoteCharacters"/>
        </w:rPr>
        <w:footnoteRef/>
      </w:r>
      <w:r>
        <w:rPr/>
        <w:tab/>
        <w:t xml:space="preserve"> </w:t>
      </w:r>
      <w:r>
        <w:rPr>
          <w:sz w:val="18"/>
        </w:rPr>
        <w:t>Magyarországon 1893. január 31-én végrehajtott czigány összeírás eredményei. Budapest, Országos M. Kir. Statisztikai Hivatal, 1895. 14–16.* p. (Magyar statisztikai közlemények. Új f. IX. köt.</w:t>
      </w:r>
    </w:p>
  </w:footnote>
  <w:footnote w:id="23">
    <w:p>
      <w:pPr>
        <w:pStyle w:val="Footnote"/>
        <w:ind w:left="142" w:hanging="142"/>
        <w:jc w:val="both"/>
        <w:rPr/>
      </w:pPr>
      <w:r>
        <w:rPr>
          <w:rStyle w:val="FootnoteCharacters"/>
        </w:rPr>
        <w:footnoteRef/>
      </w:r>
      <w:r>
        <w:rPr/>
        <w:tab/>
        <w:t xml:space="preserve"> </w:t>
      </w:r>
      <w:r>
        <w:rPr>
          <w:sz w:val="18"/>
        </w:rPr>
        <w:t>A magyar korona országainak 1900. évi népszámlálása. Első rész. A népesség leírása községenkint. Budapest, 1901., M. Kir. Központi Statisztikai Hivatal IV, 45*, 612 p. (Magyar statisztikai közlemények. Új sor. 1. köt.)</w:t>
      </w:r>
    </w:p>
  </w:footnote>
  <w:footnote w:id="24">
    <w:p>
      <w:pPr>
        <w:pStyle w:val="Footnote"/>
        <w:ind w:left="142" w:hanging="142"/>
        <w:jc w:val="both"/>
        <w:rPr/>
      </w:pPr>
      <w:r>
        <w:rPr>
          <w:rStyle w:val="FootnoteCharacters"/>
        </w:rPr>
        <w:footnoteRef/>
      </w:r>
      <w:r>
        <w:rPr/>
        <w:tab/>
        <w:t xml:space="preserve"> </w:t>
      </w:r>
      <w:r>
        <w:rPr>
          <w:sz w:val="18"/>
        </w:rPr>
        <w:t>Bokor Gusztáv: A magyar hivatalos statisztika és szervezete. Kiad. az Országos M. Kir. Statisztikai Hivatal. Budapest, 1896, Pesti Könyvnyomda. 148. p.</w:t>
      </w:r>
    </w:p>
  </w:footnote>
  <w:footnote w:id="25">
    <w:p>
      <w:pPr>
        <w:pStyle w:val="Footnote"/>
        <w:ind w:left="142" w:hanging="142"/>
        <w:jc w:val="both"/>
        <w:rPr/>
      </w:pPr>
      <w:r>
        <w:rPr>
          <w:rStyle w:val="FootnoteCharacters"/>
        </w:rPr>
        <w:footnoteRef/>
      </w:r>
      <w:r>
        <w:rPr/>
        <w:tab/>
        <w:t xml:space="preserve"> </w:t>
      </w:r>
      <w:r>
        <w:rPr>
          <w:sz w:val="18"/>
        </w:rPr>
        <w:t>A magyar szent korona országainak 1910. évi népszámlálása. Első rész. A népesség főbb adatai községek és népesebb puszták, telepek szerint. Budapest, 1912, M. Kir. Központi Statisztikai Hivatal. VI, 50*, 880 p. (Magyar statisztikai közlemények. Új sor. 42. köt.)</w:t>
      </w:r>
    </w:p>
  </w:footnote>
  <w:footnote w:id="26">
    <w:p>
      <w:pPr>
        <w:pStyle w:val="Footnote"/>
        <w:ind w:left="142" w:hanging="142"/>
        <w:jc w:val="both"/>
        <w:rPr/>
      </w:pPr>
      <w:r>
        <w:rPr>
          <w:rStyle w:val="FootnoteCharacters"/>
        </w:rPr>
        <w:footnoteRef/>
      </w:r>
      <w:r>
        <w:rPr/>
        <w:tab/>
        <w:t xml:space="preserve"> </w:t>
      </w:r>
      <w:r>
        <w:rPr>
          <w:sz w:val="18"/>
        </w:rPr>
        <w:t>Adatok a magyarság térvesztéséről a nemzetiségekkel szemben. Kézirat. Év és hely nélkül. 137 p. Központi Statisztikai Hivatal Levéltára.</w:t>
      </w:r>
    </w:p>
  </w:footnote>
  <w:footnote w:id="27">
    <w:p>
      <w:pPr>
        <w:pStyle w:val="Footnote"/>
        <w:ind w:left="142" w:hanging="142"/>
        <w:jc w:val="both"/>
        <w:rPr/>
      </w:pPr>
      <w:r>
        <w:rPr>
          <w:rStyle w:val="FootnoteCharacters"/>
        </w:rPr>
        <w:footnoteRef/>
      </w:r>
      <w:r>
        <w:rPr/>
        <w:tab/>
        <w:t xml:space="preserve"> </w:t>
      </w:r>
      <w:r>
        <w:rPr>
          <w:sz w:val="18"/>
        </w:rPr>
        <w:t>„</w:t>
      </w:r>
      <w:r>
        <w:rPr>
          <w:sz w:val="18"/>
        </w:rPr>
        <w:t>Anyanyelv gyanánt minden befolyástól menten, a valósághoz híven, mindenkor azt a nyelvet kell bejegyezni, amelyet az illető egyén magáénak vall s amelyen legjobban és legszívesebben beszél. Ennélfogva megjegyzendő, hogy ámbár az anyanyelv a legtöbbször azonos azzal a nyelvvel, amelyet ki-ki gyermekkorában és rendszerint az anyjától tanult, mégis előfordulhat az az eset is, hogy a gyermek anyanyelve más, mint az anyjáé, különösen, ha a gyermek kisdedóvóban, iskolában vagy egyéb társadalmi érintkezés által, vagy annak következtében, hogy szülői különböző anyanyelvűek, az anyjáétól különböző, más nyelvet sajátított el. A még beszélni nem tudó csecsemőknél és némáknál anyanyelv gyanánt a család nyelve, vagyis az a nyelv irandó be, amelyen az illető egyén hozzátartozói otthon rendszerint beszélni szoktak.” Idézi Dávid Zoltán: A magyar nemzetiségi statisztika múltja és jelene. = Valóság. XXIII (1980). 8. sz. 88–89. p.</w:t>
      </w:r>
    </w:p>
  </w:footnote>
  <w:footnote w:id="28">
    <w:p>
      <w:pPr>
        <w:pStyle w:val="Footnote"/>
        <w:ind w:left="142" w:hanging="142"/>
        <w:jc w:val="both"/>
        <w:rPr/>
      </w:pPr>
      <w:r>
        <w:rPr>
          <w:rStyle w:val="FootnoteCharacters"/>
        </w:rPr>
        <w:footnoteRef/>
      </w:r>
      <w:r>
        <w:rPr/>
        <w:tab/>
        <w:t xml:space="preserve"> </w:t>
      </w:r>
      <w:r>
        <w:rPr>
          <w:sz w:val="18"/>
        </w:rPr>
        <w:t>A magyar szent korona országainak 1910. évi népszámlálása. Hatodik rész. Végeredmények összefoglalása. Budapest, 1920, M. Kir. Központi Statisztikai Hivatal. 59.* p. (Magyar statisztikai közlemények. Új sor. 64. köt.)</w:t>
      </w:r>
    </w:p>
  </w:footnote>
  <w:footnote w:id="29">
    <w:p>
      <w:pPr>
        <w:pStyle w:val="Footnote"/>
        <w:ind w:left="142" w:hanging="142"/>
        <w:jc w:val="both"/>
        <w:rPr/>
      </w:pPr>
      <w:r>
        <w:rPr>
          <w:rStyle w:val="FootnoteCharacters"/>
        </w:rPr>
        <w:footnoteRef/>
      </w:r>
      <w:r>
        <w:rPr/>
        <w:tab/>
        <w:t xml:space="preserve"> </w:t>
      </w:r>
      <w:r>
        <w:rPr>
          <w:sz w:val="18"/>
        </w:rPr>
        <w:t>A magyar szent korona országainak 1900. évi népszámlálása. Tizedik rész. Végeredmények összefoglalása. Budapest, 1909, M. Kir. Központi Statisztikai Hivatal. 37.* p., (Magyar statisztikai közlemények. Új sor. 27. köt.) Ua. A magyar szent korona országainak 1910. évi népszámlálása. Hatodik rész. Végeredmények összefoglalása. Budapest, 1920, M. Kir. Központi Statisztikai Hivatal. 27.* p. (Magyar statisztikai közlemények. Új sor. 64. köt.)</w:t>
      </w:r>
    </w:p>
  </w:footnote>
  <w:footnote w:id="30">
    <w:p>
      <w:pPr>
        <w:pStyle w:val="Footnote"/>
        <w:ind w:left="142" w:hanging="142"/>
        <w:jc w:val="both"/>
        <w:rPr/>
      </w:pPr>
      <w:r>
        <w:rPr>
          <w:rStyle w:val="FootnoteCharacters"/>
        </w:rPr>
        <w:footnoteRef/>
      </w:r>
      <w:r>
        <w:rPr/>
        <w:tab/>
        <w:t xml:space="preserve"> </w:t>
      </w:r>
      <w:r>
        <w:rPr>
          <w:sz w:val="18"/>
        </w:rPr>
        <w:t>A magyar szent korona országainak kivándorlása és visszavándorlása 1899–1918. Budapest, 1918, M. Kir. Központi Statisztikai Hivatal. 59.* p.</w:t>
      </w:r>
    </w:p>
  </w:footnote>
  <w:footnote w:id="31">
    <w:p>
      <w:pPr>
        <w:pStyle w:val="Normal"/>
        <w:ind w:left="142" w:hanging="142"/>
        <w:jc w:val="both"/>
        <w:rPr/>
      </w:pPr>
      <w:r>
        <w:rPr>
          <w:rStyle w:val="FootnoteCharacters"/>
        </w:rPr>
        <w:footnoteRef/>
      </w:r>
      <w:r>
        <w:rPr/>
        <w:tab/>
        <w:t xml:space="preserve"> </w:t>
      </w:r>
      <w:r>
        <w:rPr>
          <w:sz w:val="18"/>
        </w:rPr>
        <w:t>Ide a következőket soroltuk (*-gal jelöljük az új településeket, itt kezdő népességszámot nem számítottunk, a többi hozzátelepítés).</w:t>
      </w:r>
    </w:p>
    <w:p>
      <w:pPr>
        <w:pStyle w:val="Normal"/>
        <w:ind w:left="142" w:hanging="0"/>
        <w:jc w:val="both"/>
        <w:rPr>
          <w:sz w:val="18"/>
        </w:rPr>
      </w:pPr>
      <w:r>
        <w:rPr>
          <w:sz w:val="18"/>
        </w:rPr>
        <w:t>Krassó-Szörény megye: Szapáryfalva*, Bethlenháza*, Izgár, Érszeg, Nagybodófalva*, Bégahosszúpatak, Igazfalva*, Facsád, Bálinc, Bégamonostor, Nőrincse, Vásáros, Kisszécsény, Lugoskisfalu, Krassóviszák, Bégaszuszány,</w:t>
      </w:r>
    </w:p>
    <w:p>
      <w:pPr>
        <w:pStyle w:val="Normal"/>
        <w:ind w:left="142" w:hanging="0"/>
        <w:jc w:val="both"/>
        <w:rPr>
          <w:sz w:val="18"/>
        </w:rPr>
      </w:pPr>
      <w:r>
        <w:rPr>
          <w:sz w:val="18"/>
        </w:rPr>
        <w:t>Torontál megye: Ótelek, Torontálkeresztes, Partos, Bánlak,</w:t>
      </w:r>
    </w:p>
    <w:p>
      <w:pPr>
        <w:pStyle w:val="Normal"/>
        <w:ind w:left="142" w:hanging="0"/>
        <w:jc w:val="both"/>
        <w:rPr>
          <w:sz w:val="18"/>
        </w:rPr>
      </w:pPr>
      <w:r>
        <w:rPr>
          <w:sz w:val="18"/>
        </w:rPr>
        <w:t>Temes megye: Újszentes*, Temesrékas, Gizellafalva*, Sósd, Sztancsafalva, Mosnica, Babsa, Tesöld,</w:t>
      </w:r>
    </w:p>
    <w:p>
      <w:pPr>
        <w:pStyle w:val="Footnote"/>
        <w:ind w:left="142" w:hanging="0"/>
        <w:jc w:val="both"/>
        <w:rPr>
          <w:sz w:val="18"/>
        </w:rPr>
      </w:pPr>
      <w:r>
        <w:rPr>
          <w:sz w:val="18"/>
        </w:rPr>
        <w:t>Arad megye: Szapáryliget*, Gyorok, Simonyifalva*, Csermő, Selénd.</w:t>
      </w:r>
    </w:p>
  </w:footnote>
  <w:footnote w:id="32">
    <w:p>
      <w:pPr>
        <w:pStyle w:val="Footnote"/>
        <w:ind w:left="142" w:hanging="142"/>
        <w:jc w:val="both"/>
        <w:rPr/>
      </w:pPr>
      <w:r>
        <w:rPr>
          <w:rStyle w:val="FootnoteCharacters"/>
        </w:rPr>
        <w:footnoteRef/>
      </w:r>
      <w:r>
        <w:rPr/>
        <w:tab/>
        <w:t xml:space="preserve"> </w:t>
      </w:r>
      <w:r>
        <w:rPr>
          <w:sz w:val="18"/>
        </w:rPr>
        <w:t>Kardhordó Károly: i.m. 585. p., Jakabffy Elemér – Páll György: A bánsági magyarság húsz éve Romániában 1918–1938. Budapest, 1939, Studium. 34. p.</w:t>
      </w:r>
    </w:p>
  </w:footnote>
  <w:footnote w:id="33">
    <w:p>
      <w:pPr>
        <w:pStyle w:val="Footnote"/>
        <w:ind w:left="142" w:hanging="142"/>
        <w:jc w:val="both"/>
        <w:rPr/>
      </w:pPr>
      <w:r>
        <w:rPr>
          <w:rStyle w:val="FootnoteCharacters"/>
        </w:rPr>
        <w:footnoteRef/>
      </w:r>
      <w:r>
        <w:rPr/>
        <w:tab/>
        <w:t xml:space="preserve"> </w:t>
      </w:r>
      <w:r>
        <w:rPr>
          <w:sz w:val="18"/>
        </w:rPr>
        <w:t>Popa, Valeriu – Istrate, N.: Starea economică a Transilvaniei. Notiţe statistice. = Buletinul statistic al României. 1921. Nr. 6–7. 139–169. p.</w:t>
      </w:r>
    </w:p>
  </w:footnote>
  <w:footnote w:id="34">
    <w:p>
      <w:pPr>
        <w:pStyle w:val="Footnote"/>
        <w:jc w:val="both"/>
        <w:rPr/>
      </w:pPr>
      <w:r>
        <w:rPr>
          <w:rStyle w:val="FootnoteCharacters"/>
        </w:rPr>
        <w:footnoteRef/>
      </w:r>
      <w:r>
        <w:rPr/>
        <w:t xml:space="preserve"> </w:t>
      </w:r>
      <w:r>
        <w:rPr>
          <w:sz w:val="18"/>
        </w:rPr>
        <w:t>Martinovici, C. –  Istrati, N.: Dicţionarul Transilvaniei, Banatului şi cerorlalte ţinuturi alipite. Cluj, 1921. 107, 290, 52 p.</w:t>
      </w:r>
    </w:p>
  </w:footnote>
  <w:footnote w:id="35">
    <w:p>
      <w:pPr>
        <w:pStyle w:val="Footnote"/>
        <w:jc w:val="both"/>
        <w:rPr/>
      </w:pPr>
      <w:r>
        <w:rPr>
          <w:rStyle w:val="FootnoteCharacters"/>
        </w:rPr>
        <w:footnoteRef/>
      </w:r>
      <w:r>
        <w:rPr/>
        <w:t xml:space="preserve"> </w:t>
      </w:r>
      <w:r>
        <w:rPr>
          <w:sz w:val="18"/>
        </w:rPr>
        <w:t>Jakabffy Elemér: Erdély statisztikája. Lugos, Magyar Kisebbség, 1923. VII, 143 p.</w:t>
      </w:r>
    </w:p>
  </w:footnote>
  <w:footnote w:id="36">
    <w:p>
      <w:pPr>
        <w:pStyle w:val="Footnote"/>
        <w:ind w:left="142" w:hanging="142"/>
        <w:jc w:val="both"/>
        <w:rPr/>
      </w:pPr>
      <w:r>
        <w:rPr>
          <w:rStyle w:val="FootnoteCharacters"/>
        </w:rPr>
        <w:footnoteRef/>
      </w:r>
      <w:r>
        <w:rPr/>
        <w:tab/>
        <w:t xml:space="preserve"> </w:t>
      </w:r>
      <w:r>
        <w:rPr>
          <w:sz w:val="18"/>
        </w:rPr>
        <w:t>Források: Mike Gyula: A Magyarbirodalom és a mai Magyarország vérvesztesége a világháborúban. = Magyar Statisztikai Szemle. V (1927). 7. sz. 627. p., Winkler, Wilhelm: Die Totenverluste der öst.ung. Monarchia nach Nationalitäten. Wien, 1919, Verlag Seidl und Sohn. 31–34. p.</w:t>
      </w:r>
    </w:p>
  </w:footnote>
  <w:footnote w:id="37">
    <w:p>
      <w:pPr>
        <w:pStyle w:val="Footnote"/>
        <w:ind w:left="142" w:hanging="142"/>
        <w:jc w:val="both"/>
        <w:rPr/>
      </w:pPr>
      <w:r>
        <w:rPr>
          <w:rStyle w:val="FootnoteCharacters"/>
        </w:rPr>
        <w:footnoteRef/>
      </w:r>
      <w:r>
        <w:rPr/>
        <w:tab/>
        <w:t xml:space="preserve"> </w:t>
      </w:r>
      <w:r>
        <w:rPr>
          <w:sz w:val="18"/>
        </w:rPr>
        <w:t>Ha az erdélyi menekültek 1918. októbere és 1920. decembere között hivatalosan regisztrált 154276 főnyi számából a jelenkori Erdély területén 1910-ben összeírt magyar anyanyelvűeknek az érintett részekre eső hányadát számítjuk, kb. 22,5 ezres értékhez jutunk. Ha viszont az összes menekültre az 1930. évi magyar népszámlálás születési hely szerinti kimutatásából vesszük azt a hányadot, amely a Romániához került részeken születettek számából az érintett törvényhatóságokra jut, ez a szám 41 ezerre emelkedik. Vö. Thirring Lajos: Magyarország Trianontól  napjainkig. Népesség és népmozgalom. = Magyar Statisztikai Szemle. XVI, 1938. 4. sz. 390. p., Félmillió hontalan magyar. = Statisztikai Tudósító. II, 1934. 6. sz. 2. p. A Tisza-Maros szögének Romániára eső részeiből 1920 végéig Magyarországra menekültek feltehető száma valahol e két érték között lehet.</w:t>
      </w:r>
    </w:p>
  </w:footnote>
  <w:footnote w:id="38">
    <w:p>
      <w:pPr>
        <w:pStyle w:val="Footnote"/>
        <w:ind w:left="142" w:hanging="142"/>
        <w:jc w:val="both"/>
        <w:rPr/>
      </w:pPr>
      <w:r>
        <w:rPr>
          <w:rStyle w:val="FootnoteCharacters"/>
        </w:rPr>
        <w:footnoteRef/>
      </w:r>
      <w:r>
        <w:rPr/>
        <w:tab/>
        <w:t xml:space="preserve"> </w:t>
      </w:r>
      <w:r>
        <w:rPr>
          <w:sz w:val="18"/>
        </w:rPr>
        <w:t>1910-ben a magyar nyelvű izraeliták ugyanitt még 19,2 ezren volt. A feltűnő hiány oka, hogy különösen a városokban az asszimilált zsidók hevesen tiltakoztak az ellen, hogy őket zsidó nemzetiségűnek minősítsék és az összeírók több esetben ennek a tiltakozásnak helyt is adtak. Jakabffy Elemér – Pál György: i. m. 54. p. Az összeíró közegek kivételes engedékenysége magyarázza, hogy a két felvétel időpontja között a zsidók lélekszáma az érintett megyékben egyedülálló módon 12,5 százalékkal csökkent, míg ugyanott az összes népesség mindössze 5,5 százalékkal fogyatkozott.</w:t>
      </w:r>
    </w:p>
  </w:footnote>
  <w:footnote w:id="39">
    <w:p>
      <w:pPr>
        <w:pStyle w:val="Footnote"/>
        <w:ind w:left="142" w:hanging="142"/>
        <w:jc w:val="both"/>
        <w:rPr/>
      </w:pPr>
      <w:r>
        <w:rPr>
          <w:rStyle w:val="FootnoteCharacters"/>
        </w:rPr>
        <w:footnoteRef/>
      </w:r>
      <w:r>
        <w:rPr/>
        <w:tab/>
        <w:t xml:space="preserve"> </w:t>
      </w:r>
      <w:r>
        <w:rPr>
          <w:sz w:val="18"/>
        </w:rPr>
        <w:t>Jakabffy Elemér – Pál György: i. m. 118. p. A szerzők beszámolnak arról is, hogy már 1918. december 21-én a románok által (szerb megszállás alatt) Temesvárott megtartott első népesség-számbavétel alkalmával a 7646 izraelita közül 2175-en nemzetileg zsidóknak vallották magukat. Feltűnő ugyanakkor, és a népszámlálási minősítések ingatag voltát is jól jellemzi, hogy ezzel egyidejűleg a németek száma a városban az 1910. évi 31644-gyel szemben mindössze 20342 volt, míg a magyaroké a korábbi 28552-ről 41981-re emelkedett. Uo. 54., 56., 118. p.</w:t>
      </w:r>
    </w:p>
  </w:footnote>
  <w:footnote w:id="40">
    <w:p>
      <w:pPr>
        <w:pStyle w:val="Footnote"/>
        <w:ind w:left="142" w:hanging="142"/>
        <w:jc w:val="both"/>
        <w:rPr/>
      </w:pPr>
      <w:r>
        <w:rPr>
          <w:rStyle w:val="FootnoteCharacters"/>
        </w:rPr>
        <w:footnoteRef/>
      </w:r>
      <w:r>
        <w:rPr/>
        <w:tab/>
        <w:t xml:space="preserve"> </w:t>
      </w:r>
      <w:r>
        <w:rPr>
          <w:sz w:val="18"/>
        </w:rPr>
        <w:t>Recensământul general al populaţiei României din 29 decemvrie 1930. Publicat de Sabin Manuilă. Vol. 2. Neam, limba maternă, religie. Bucureşti, 1938, Institutul Central de Statistică. CLX, 780 p., 4 t.</w:t>
      </w:r>
    </w:p>
  </w:footnote>
  <w:footnote w:id="41">
    <w:p>
      <w:pPr>
        <w:pStyle w:val="Footnote"/>
        <w:jc w:val="both"/>
        <w:rPr/>
      </w:pPr>
      <w:r>
        <w:rPr>
          <w:rStyle w:val="FootnoteCharacters"/>
        </w:rPr>
        <w:footnoteRef/>
      </w:r>
      <w:r>
        <w:rPr/>
        <w:t xml:space="preserve"> </w:t>
      </w:r>
      <w:r>
        <w:rPr>
          <w:sz w:val="18"/>
        </w:rPr>
        <w:t>Manuilă, Sabin: Die volkspolitischen Folgen der Teilung Siebenbürgens. Bukarest, 1941, Dacia Bücher – Kleine Schriften. 44. p.</w:t>
      </w:r>
    </w:p>
  </w:footnote>
  <w:footnote w:id="42">
    <w:p>
      <w:pPr>
        <w:pStyle w:val="Footnote"/>
        <w:jc w:val="both"/>
        <w:rPr/>
      </w:pPr>
      <w:r>
        <w:rPr>
          <w:rStyle w:val="FootnoteCharacters"/>
        </w:rPr>
        <w:footnoteRef/>
      </w:r>
      <w:r>
        <w:rPr/>
        <w:t xml:space="preserve"> </w:t>
      </w:r>
      <w:r>
        <w:rPr>
          <w:sz w:val="18"/>
        </w:rPr>
        <w:t>Jakabffy Elemér – Páll György: i.m. 224–226. p.</w:t>
      </w:r>
    </w:p>
  </w:footnote>
  <w:footnote w:id="43">
    <w:p>
      <w:pPr>
        <w:pStyle w:val="Footnote"/>
        <w:ind w:left="142" w:hanging="142"/>
        <w:jc w:val="both"/>
        <w:rPr/>
      </w:pPr>
      <w:r>
        <w:rPr>
          <w:rStyle w:val="FootnoteCharacters"/>
        </w:rPr>
        <w:footnoteRef/>
      </w:r>
      <w:r>
        <w:rPr/>
        <w:tab/>
        <w:t xml:space="preserve"> </w:t>
      </w:r>
      <w:r>
        <w:rPr>
          <w:sz w:val="18"/>
        </w:rPr>
        <w:t>Recensământul general al României din 1941 6 aprilie. Date sumare provizorii. Bucureşti, 1944, Institutul Central de Statistică. XXIV, 300 p.</w:t>
      </w:r>
    </w:p>
  </w:footnote>
  <w:footnote w:id="44">
    <w:p>
      <w:pPr>
        <w:pStyle w:val="Footnote"/>
        <w:ind w:left="142" w:hanging="142"/>
        <w:jc w:val="both"/>
        <w:rPr/>
      </w:pPr>
      <w:r>
        <w:rPr>
          <w:rStyle w:val="FootnoteCharacters"/>
        </w:rPr>
        <w:footnoteRef/>
      </w:r>
      <w:r>
        <w:rPr/>
        <w:tab/>
        <w:t xml:space="preserve"> </w:t>
      </w:r>
      <w:r>
        <w:rPr>
          <w:sz w:val="18"/>
        </w:rPr>
        <w:t>Aşezările evreilor din România. Memento statistic. Bucureşti, 1947, Congreul Mondial Evreesc, Secţiunea din România. 37–41., 66–67., 126–128., 142–146. p.</w:t>
      </w:r>
    </w:p>
  </w:footnote>
  <w:footnote w:id="45">
    <w:p>
      <w:pPr>
        <w:pStyle w:val="Footnote"/>
        <w:ind w:left="142" w:hanging="142"/>
        <w:jc w:val="both"/>
        <w:rPr/>
      </w:pPr>
      <w:r>
        <w:rPr>
          <w:rStyle w:val="FootnoteCharacters"/>
        </w:rPr>
        <w:footnoteRef/>
      </w:r>
      <w:r>
        <w:rPr/>
        <w:tab/>
        <w:t xml:space="preserve"> </w:t>
      </w:r>
      <w:r>
        <w:rPr>
          <w:sz w:val="18"/>
        </w:rPr>
        <w:t>Itt jegyezzük meg, hogy a német népközösség 1940. november 3-án Románia egész területén népszámlálást tartott, s e felmérés a Bánságban és Arad megyében összesen 310414 németet talált, azaz 36406-tal többet, mint a fél évvel későbbi hivatalos számbavétel. A német számlálás bánsági körzetbeli eredményeit a Temesváron megjelenő „Neueste Nachrichten” 1941. február 10-i száma alapján közzéteszi a Magyar Kisebbség. XX, 1941. 5. sz. 111–124. p.</w:t>
      </w:r>
    </w:p>
  </w:footnote>
  <w:footnote w:id="46">
    <w:p>
      <w:pPr>
        <w:pStyle w:val="Footnote"/>
        <w:ind w:left="142" w:hanging="142"/>
        <w:jc w:val="both"/>
        <w:rPr/>
      </w:pPr>
      <w:r>
        <w:rPr>
          <w:rStyle w:val="FootnoteCharacters"/>
        </w:rPr>
        <w:footnoteRef/>
      </w:r>
      <w:r>
        <w:rPr/>
        <w:tab/>
        <w:t xml:space="preserve"> </w:t>
      </w:r>
      <w:r>
        <w:rPr>
          <w:sz w:val="18"/>
        </w:rPr>
        <w:t>Golopenţia, A. – Georgescu, D. C.: Populaţia Republicii Populare Române le 25 ianuarie 1948. Rezultatele provizorii ale recensământului. Bucureşti, 1948, Institutul Central de Statistică. 41 p. (Extras din „Probleme economice”. Nr. 2., Martie 1948)</w:t>
      </w:r>
    </w:p>
  </w:footnote>
  <w:footnote w:id="47">
    <w:p>
      <w:pPr>
        <w:pStyle w:val="Footnote"/>
        <w:ind w:left="142" w:hanging="142"/>
        <w:jc w:val="both"/>
        <w:rPr/>
      </w:pPr>
      <w:r>
        <w:rPr>
          <w:rStyle w:val="FootnoteCharacters"/>
        </w:rPr>
        <w:footnoteRef/>
      </w:r>
      <w:r>
        <w:rPr/>
        <w:tab/>
        <w:t xml:space="preserve"> </w:t>
      </w:r>
      <w:r>
        <w:rPr>
          <w:sz w:val="18"/>
        </w:rPr>
        <w:t>Recensămîntul populaţiei din 21 februarie 1956. Vol. 1. Structura demografică a populaţiei. Bucureşti, 1960, Direcţia Centrală de Statistică. LII, 689 p.</w:t>
      </w:r>
    </w:p>
  </w:footnote>
  <w:footnote w:id="48">
    <w:p>
      <w:pPr>
        <w:pStyle w:val="Footnote"/>
        <w:ind w:left="142" w:hanging="142"/>
        <w:jc w:val="both"/>
        <w:rPr/>
      </w:pPr>
      <w:r>
        <w:rPr>
          <w:rStyle w:val="FootnoteCharacters"/>
        </w:rPr>
        <w:footnoteRef/>
      </w:r>
      <w:r>
        <w:rPr/>
        <w:tab/>
        <w:t xml:space="preserve"> </w:t>
      </w:r>
      <w:r>
        <w:rPr>
          <w:sz w:val="18"/>
        </w:rPr>
        <w:t>Az erdélyi települések népessége nemzetiség szerint (1930–1992.) Szerk. Kepecs József. Budapest, 1996, Központi Statisztikai Hivatal. 421 p.</w:t>
      </w:r>
    </w:p>
  </w:footnote>
  <w:footnote w:id="49">
    <w:p>
      <w:pPr>
        <w:pStyle w:val="Footnote"/>
        <w:ind w:left="142" w:hanging="142"/>
        <w:jc w:val="both"/>
        <w:rPr/>
      </w:pPr>
      <w:r>
        <w:rPr>
          <w:rStyle w:val="FootnoteCharacters"/>
        </w:rPr>
        <w:footnoteRef/>
      </w:r>
      <w:r>
        <w:rPr/>
        <w:tab/>
        <w:t xml:space="preserve"> </w:t>
      </w:r>
      <w:r>
        <w:rPr>
          <w:sz w:val="18"/>
        </w:rPr>
        <w:t>A feldolgozott kötetek: Recensămîntul populaţiei şi locuinţelor din 15 martie 1966. Vol. 1. Populaţia. Regiunea Banat, Regiunea Crişana. Bucureşti, 1968, Direcţia Centrală de Statistică.</w:t>
      </w:r>
    </w:p>
  </w:footnote>
  <w:footnote w:id="50">
    <w:p>
      <w:pPr>
        <w:pStyle w:val="Footnote"/>
        <w:ind w:left="142" w:hanging="142"/>
        <w:jc w:val="both"/>
        <w:rPr/>
      </w:pPr>
      <w:r>
        <w:rPr>
          <w:rStyle w:val="FootnoteCharacters"/>
        </w:rPr>
        <w:footnoteRef/>
      </w:r>
      <w:r>
        <w:rPr/>
        <w:tab/>
        <w:t xml:space="preserve"> </w:t>
      </w:r>
      <w:r>
        <w:rPr>
          <w:sz w:val="18"/>
        </w:rPr>
        <w:t>Anuarul demografic al României. Bucureşti, 1996, Comisia Naţională pentru Statistică. 516–518. p. Megjegyzendő, hogy a kivándorlás a hivatalosan nyilvántartottnál sokkal nagyobb tömegeket sodort magával.</w:t>
      </w:r>
    </w:p>
  </w:footnote>
  <w:footnote w:id="51">
    <w:p>
      <w:pPr>
        <w:pStyle w:val="Footnote"/>
        <w:ind w:left="142" w:hanging="142"/>
        <w:jc w:val="both"/>
        <w:rPr/>
      </w:pPr>
      <w:r>
        <w:rPr>
          <w:rStyle w:val="FootnoteCharacters"/>
        </w:rPr>
        <w:footnoteRef/>
      </w:r>
      <w:r>
        <w:rPr/>
        <w:tab/>
        <w:t xml:space="preserve"> </w:t>
      </w:r>
      <w:r>
        <w:rPr>
          <w:sz w:val="18"/>
        </w:rPr>
        <w:t>Az 1992. évi adatok forrása: Recensământul populaţiei şi locuinţelor din 7 ianuarie 1992. Vol. I. Populaţie – structura demografică. Bucureşti, 1994, Comisia Naţională pentru Statistică. 103–111. p. Ugyanez az arány a megyei illetőségűek születési helye szerint számítva (XIV. melléklet) alacsonyabb, 29,5 százalék.</w:t>
      </w:r>
    </w:p>
  </w:footnote>
  <w:footnote w:id="52">
    <w:p>
      <w:pPr>
        <w:pStyle w:val="Footnote"/>
        <w:ind w:left="142" w:hanging="142"/>
        <w:jc w:val="both"/>
        <w:rPr/>
      </w:pPr>
      <w:r>
        <w:rPr>
          <w:rStyle w:val="FootnoteCharacters"/>
        </w:rPr>
        <w:footnoteRef/>
      </w:r>
      <w:r>
        <w:rPr/>
        <w:tab/>
        <w:t xml:space="preserve"> </w:t>
      </w:r>
      <w:r>
        <w:rPr>
          <w:sz w:val="18"/>
        </w:rPr>
        <w:t>Ez az érték csak az érintett megyékben állandó lakóhellyel rendelkezők szerint volt megadható; a ténylegesen jelenlévők esetében a jövevények számaránya egy–két százalékponttal még ennél is magasabb.</w:t>
      </w:r>
    </w:p>
  </w:footnote>
</w:footnotes>
</file>

<file path=word/settings.xml><?xml version="1.0" encoding="utf-8"?>
<w:settings xmlns:w="http://schemas.openxmlformats.org/wordprocessingml/2006/main">
  <w:zoom w:percent="100"/>
  <w:defaultTabStop w:val="45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3:32:00Z</dcterms:created>
  <dc:creator>Ernszt Árpád</dc:creator>
  <dc:description/>
  <dc:language>en-US</dc:language>
  <cp:lastModifiedBy>Ernszt Árpád</cp:lastModifiedBy>
  <dcterms:modified xsi:type="dcterms:W3CDTF">2004-06-15T09:06:00Z</dcterms:modified>
  <cp:revision>49</cp:revision>
  <dc:subject/>
  <dc:title>Erdély etnikai és felekezeti statisztikája</dc:title>
</cp:coreProperties>
</file>