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Erdély etnikai és felekezeti statisztikája</w:t>
      </w:r>
    </w:p>
    <w:p>
      <w:pPr>
        <w:pStyle w:val="Normal"/>
        <w:jc w:val="center"/>
        <w:rPr>
          <w:b/>
          <w:b/>
          <w:sz w:val="28"/>
        </w:rPr>
      </w:pPr>
      <w:r>
        <w:rPr>
          <w:b/>
          <w:sz w:val="28"/>
        </w:rPr>
        <w:t>II. Bihar, Máramaros, Szatmár és Szilágy megye</w:t>
      </w:r>
    </w:p>
    <w:p>
      <w:pPr>
        <w:pStyle w:val="Normal"/>
        <w:jc w:val="center"/>
        <w:rPr>
          <w:b/>
          <w:b/>
          <w:sz w:val="28"/>
        </w:rPr>
      </w:pPr>
      <w:r>
        <w:rPr>
          <w:b/>
          <w:sz w:val="28"/>
        </w:rPr>
      </w:r>
    </w:p>
    <w:p>
      <w:pPr>
        <w:pStyle w:val="Normal"/>
        <w:jc w:val="center"/>
        <w:rPr>
          <w:b/>
          <w:b/>
          <w:sz w:val="26"/>
        </w:rPr>
      </w:pPr>
      <w:r>
        <w:rPr>
          <w:b/>
          <w:sz w:val="26"/>
        </w:rPr>
        <w:t>Népszámlálási adatok 1850/1869–1992 között</w:t>
      </w:r>
    </w:p>
    <w:p>
      <w:pPr>
        <w:pStyle w:val="Normal"/>
        <w:rPr>
          <w:b/>
          <w:b/>
          <w:sz w:val="26"/>
        </w:rPr>
      </w:pPr>
      <w:r>
        <w:rPr>
          <w:b/>
          <w:sz w:val="26"/>
        </w:rPr>
      </w:r>
    </w:p>
    <w:p>
      <w:pPr>
        <w:pStyle w:val="Normal"/>
        <w:rPr/>
      </w:pPr>
      <w:r>
        <w:rPr/>
      </w:r>
    </w:p>
    <w:p>
      <w:pPr>
        <w:pStyle w:val="Normal"/>
        <w:rPr/>
      </w:pPr>
      <w:r>
        <w:rPr/>
      </w:r>
    </w:p>
    <w:p>
      <w:pPr>
        <w:pStyle w:val="Normal"/>
        <w:jc w:val="center"/>
        <w:rPr>
          <w:i/>
          <w:i/>
          <w:sz w:val="24"/>
        </w:rPr>
      </w:pPr>
      <w:r>
        <w:rPr>
          <w:i/>
          <w:sz w:val="24"/>
        </w:rPr>
        <w:t>Összeállította Varga E. Árpád</w:t>
      </w:r>
    </w:p>
    <w:p>
      <w:pPr>
        <w:pStyle w:val="Normal"/>
        <w:rPr>
          <w:i/>
          <w:i/>
          <w:sz w:val="24"/>
        </w:rPr>
      </w:pPr>
      <w:r>
        <w:rPr>
          <w:i/>
          <w:sz w:val="24"/>
        </w:rPr>
      </w:r>
    </w:p>
    <w:p>
      <w:pPr>
        <w:pStyle w:val="Normal"/>
        <w:rPr/>
      </w:pPr>
      <w:r>
        <w:rPr/>
      </w:r>
    </w:p>
    <w:p>
      <w:pPr>
        <w:pStyle w:val="Normal"/>
        <w:jc w:val="center"/>
        <w:rPr>
          <w:b/>
          <w:b/>
          <w:sz w:val="28"/>
        </w:rPr>
      </w:pPr>
      <w:r>
        <w:rPr>
          <w:b/>
          <w:sz w:val="28"/>
        </w:rPr>
        <w:t>Bevezető</w:t>
      </w:r>
    </w:p>
    <w:p>
      <w:pPr>
        <w:pStyle w:val="Normal"/>
        <w:rPr>
          <w:b/>
          <w:b/>
          <w:sz w:val="28"/>
        </w:rPr>
      </w:pPr>
      <w:r>
        <w:rPr>
          <w:b/>
          <w:sz w:val="28"/>
        </w:rPr>
      </w:r>
    </w:p>
    <w:p>
      <w:pPr>
        <w:pStyle w:val="Normal"/>
        <w:rPr/>
      </w:pPr>
      <w:r>
        <w:rPr/>
      </w:r>
    </w:p>
    <w:p>
      <w:pPr>
        <w:pStyle w:val="Normal"/>
        <w:rPr/>
      </w:pPr>
      <w:r>
        <w:rPr/>
      </w:r>
    </w:p>
    <w:p>
      <w:pPr>
        <w:pStyle w:val="Normal"/>
        <w:jc w:val="both"/>
        <w:rPr/>
      </w:pPr>
      <w:r>
        <w:rPr/>
        <w:tab/>
        <w:t>A kötet táblázatai a mai Bihar, Máramaros, Szatmár és Szilágy megye településeinek lélekszámadatait tartalmazzák 1869 és 1992 között – a számsorok ezen felül a mai Szilágy megye összes, továbbá Bihar, Máramaros és Szatmár megye egyes (az egykori Partium területén található) településeinek adatait is magukban foglalják 1850-ből és 1857-ből – a lakosság anyanyelvi, nemzetiségi és/vagy felekezeti hovatartozása szerint részletezve. Az összeállítás célja a helyi nemzetiségi önismeret szolgálata, a helytörténeti kutatások, illetve az etnikus folyamatok vizsgálatának segítése az anyanyelvi, nemzetiségi és vallási adatsorok időbeni változásainak települések, települési csoportok szerinti áttekintésével és egyben láttatásával.</w:t>
      </w:r>
    </w:p>
    <w:p>
      <w:pPr>
        <w:pStyle w:val="Normal"/>
        <w:jc w:val="both"/>
        <w:rPr/>
      </w:pPr>
      <w:r>
        <w:rPr/>
        <w:tab/>
        <w:t>Az eltelt csaknem másfél évszázad során tizennégy hivatalos népesség-számbavételt és több, a népesség egészére vagy egyes csoportjaira kiterjedő összeírást hajtottak végre a jelenkori Erdély területén. A kötet ezek közül az alábbi évekre vonatkozóan tartalmaz adatokat:</w:t>
      </w:r>
    </w:p>
    <w:p>
      <w:pPr>
        <w:pStyle w:val="Normal"/>
        <w:ind w:left="3544" w:hanging="0"/>
        <w:rPr/>
      </w:pPr>
      <w:r>
        <w:rPr/>
      </w:r>
    </w:p>
    <w:p>
      <w:pPr>
        <w:pStyle w:val="Normal"/>
        <w:tabs>
          <w:tab w:val="clear" w:pos="454"/>
          <w:tab w:val="left" w:pos="4253" w:leader="none"/>
          <w:tab w:val="left" w:pos="5670" w:leader="none"/>
        </w:tabs>
        <w:ind w:left="2835" w:hanging="0"/>
        <w:rPr/>
      </w:pPr>
      <w:r>
        <w:rPr/>
        <w:t xml:space="preserve"> </w:t>
      </w:r>
      <w:r>
        <w:rPr/>
        <w:t>Anyanyelv</w:t>
        <w:tab/>
        <w:t>Nemzetiség</w:t>
        <w:tab/>
        <w:t>Felekezet</w:t>
      </w:r>
    </w:p>
    <w:p>
      <w:pPr>
        <w:pStyle w:val="Normal"/>
        <w:ind w:left="3119" w:hanging="0"/>
        <w:rPr/>
      </w:pPr>
      <w:r>
        <w:rPr/>
      </w:r>
    </w:p>
    <w:p>
      <w:pPr>
        <w:pStyle w:val="Normal"/>
        <w:tabs>
          <w:tab w:val="clear" w:pos="454"/>
          <w:tab w:val="left" w:pos="4536" w:leader="none"/>
          <w:tab w:val="left" w:pos="5812" w:leader="none"/>
        </w:tabs>
        <w:ind w:left="3119" w:hanging="0"/>
        <w:rPr/>
      </w:pPr>
      <w:r>
        <w:rPr/>
        <w:t xml:space="preserve">    –  </w:t>
      </w:r>
      <w:r>
        <w:rPr/>
        <w:tab/>
        <w:t xml:space="preserve">1850 </w:t>
        <w:tab/>
        <w:t>1850</w:t>
      </w:r>
    </w:p>
    <w:p>
      <w:pPr>
        <w:pStyle w:val="Normal"/>
        <w:tabs>
          <w:tab w:val="clear" w:pos="454"/>
          <w:tab w:val="left" w:pos="4536" w:leader="none"/>
          <w:tab w:val="left" w:pos="5812" w:leader="none"/>
        </w:tabs>
        <w:ind w:left="3119" w:hanging="0"/>
        <w:rPr/>
      </w:pPr>
      <w:r>
        <w:rPr/>
        <w:t xml:space="preserve">    –  </w:t>
      </w:r>
      <w:r>
        <w:rPr/>
        <w:tab/>
        <w:t xml:space="preserve">  –  </w:t>
        <w:tab/>
        <w:t>1857</w:t>
      </w:r>
      <w:r>
        <w:rPr>
          <w:position w:val="6"/>
        </w:rPr>
        <w:t>a</w:t>
      </w:r>
    </w:p>
    <w:p>
      <w:pPr>
        <w:pStyle w:val="Normal"/>
        <w:tabs>
          <w:tab w:val="clear" w:pos="454"/>
          <w:tab w:val="left" w:pos="4536" w:leader="none"/>
          <w:tab w:val="left" w:pos="5812" w:leader="none"/>
        </w:tabs>
        <w:ind w:left="3119" w:hanging="0"/>
        <w:rPr/>
      </w:pPr>
      <w:r>
        <w:rPr/>
        <w:t xml:space="preserve">    –  </w:t>
      </w:r>
      <w:r>
        <w:rPr/>
        <w:tab/>
        <w:t xml:space="preserve">  –  </w:t>
        <w:tab/>
        <w:t>1869</w:t>
      </w:r>
    </w:p>
    <w:p>
      <w:pPr>
        <w:pStyle w:val="Normal"/>
        <w:tabs>
          <w:tab w:val="clear" w:pos="454"/>
          <w:tab w:val="left" w:pos="4536" w:leader="none"/>
          <w:tab w:val="left" w:pos="5812" w:leader="none"/>
        </w:tabs>
        <w:ind w:left="3119" w:hanging="0"/>
        <w:rPr/>
      </w:pPr>
      <w:r>
        <w:rPr/>
        <w:t xml:space="preserve"> </w:t>
      </w:r>
      <w:r>
        <w:rPr/>
        <w:t>1880</w:t>
        <w:tab/>
        <w:t xml:space="preserve">  –  </w:t>
        <w:tab/>
        <w:t>1880</w:t>
      </w:r>
    </w:p>
    <w:p>
      <w:pPr>
        <w:pStyle w:val="Normal"/>
        <w:tabs>
          <w:tab w:val="clear" w:pos="454"/>
          <w:tab w:val="left" w:pos="4536" w:leader="none"/>
          <w:tab w:val="left" w:pos="5812" w:leader="none"/>
        </w:tabs>
        <w:ind w:left="3119" w:hanging="0"/>
        <w:rPr/>
      </w:pPr>
      <w:r>
        <w:rPr/>
        <w:t xml:space="preserve"> </w:t>
      </w:r>
      <w:r>
        <w:rPr/>
        <w:t>1890</w:t>
        <w:tab/>
        <w:t xml:space="preserve">  –  </w:t>
        <w:tab/>
        <w:t>1890</w:t>
      </w:r>
    </w:p>
    <w:p>
      <w:pPr>
        <w:pStyle w:val="Normal"/>
        <w:tabs>
          <w:tab w:val="clear" w:pos="454"/>
          <w:tab w:val="left" w:pos="4536" w:leader="none"/>
          <w:tab w:val="left" w:pos="5812" w:leader="none"/>
        </w:tabs>
        <w:ind w:left="3119" w:hanging="0"/>
        <w:rPr/>
      </w:pPr>
      <w:r>
        <w:rPr/>
        <w:t xml:space="preserve"> </w:t>
      </w:r>
      <w:r>
        <w:rPr/>
        <w:t>1900</w:t>
        <w:tab/>
        <w:t xml:space="preserve">  –  </w:t>
        <w:tab/>
        <w:t>1900</w:t>
      </w:r>
    </w:p>
    <w:p>
      <w:pPr>
        <w:pStyle w:val="Normal"/>
        <w:tabs>
          <w:tab w:val="clear" w:pos="454"/>
          <w:tab w:val="left" w:pos="4536" w:leader="none"/>
          <w:tab w:val="left" w:pos="5812" w:leader="none"/>
        </w:tabs>
        <w:ind w:left="3119" w:hanging="0"/>
        <w:rPr/>
      </w:pPr>
      <w:r>
        <w:rPr/>
        <w:t xml:space="preserve"> </w:t>
      </w:r>
      <w:r>
        <w:rPr/>
        <w:t>1910</w:t>
        <w:tab/>
        <w:t xml:space="preserve">  –  </w:t>
        <w:tab/>
        <w:t>1910</w:t>
      </w:r>
    </w:p>
    <w:p>
      <w:pPr>
        <w:pStyle w:val="Normal"/>
        <w:tabs>
          <w:tab w:val="clear" w:pos="454"/>
          <w:tab w:val="left" w:pos="4536" w:leader="none"/>
          <w:tab w:val="left" w:pos="5812" w:leader="none"/>
        </w:tabs>
        <w:ind w:left="3119" w:hanging="0"/>
        <w:rPr/>
      </w:pPr>
      <w:r>
        <w:rPr/>
        <w:t xml:space="preserve">    –  </w:t>
      </w:r>
      <w:r>
        <w:rPr/>
        <w:tab/>
        <w:t>1920</w:t>
      </w:r>
      <w:r>
        <w:rPr>
          <w:position w:val="6"/>
        </w:rPr>
        <w:t>b</w:t>
        <w:tab/>
      </w:r>
      <w:r>
        <w:rPr/>
        <w:t xml:space="preserve"> –</w:t>
      </w:r>
    </w:p>
    <w:p>
      <w:pPr>
        <w:pStyle w:val="Normal"/>
        <w:tabs>
          <w:tab w:val="clear" w:pos="454"/>
          <w:tab w:val="left" w:pos="4536" w:leader="none"/>
          <w:tab w:val="left" w:pos="5812" w:leader="none"/>
        </w:tabs>
        <w:ind w:left="3119" w:hanging="0"/>
        <w:rPr/>
      </w:pPr>
      <w:r>
        <w:rPr/>
        <w:t xml:space="preserve"> </w:t>
      </w:r>
      <w:r>
        <w:rPr/>
        <w:t>1930</w:t>
        <w:tab/>
        <w:t xml:space="preserve">1930 </w:t>
        <w:tab/>
        <w:t>1930</w:t>
      </w:r>
    </w:p>
    <w:p>
      <w:pPr>
        <w:pStyle w:val="Normal"/>
        <w:tabs>
          <w:tab w:val="clear" w:pos="454"/>
          <w:tab w:val="left" w:pos="4536" w:leader="none"/>
          <w:tab w:val="left" w:pos="5812" w:leader="none"/>
        </w:tabs>
        <w:ind w:left="3119" w:hanging="0"/>
        <w:rPr/>
      </w:pPr>
      <w:r>
        <w:rPr/>
        <w:t xml:space="preserve"> </w:t>
      </w:r>
      <w:r>
        <w:rPr/>
        <w:t>1941</w:t>
        <w:tab/>
        <w:t xml:space="preserve">1941 </w:t>
        <w:tab/>
        <w:t>1941</w:t>
      </w:r>
    </w:p>
    <w:p>
      <w:pPr>
        <w:pStyle w:val="Normal"/>
        <w:tabs>
          <w:tab w:val="clear" w:pos="454"/>
          <w:tab w:val="left" w:pos="4536" w:leader="none"/>
          <w:tab w:val="left" w:pos="5812" w:leader="none"/>
        </w:tabs>
        <w:ind w:left="3119" w:hanging="0"/>
        <w:rPr/>
      </w:pPr>
      <w:r>
        <w:rPr/>
        <w:t xml:space="preserve">      </w:t>
      </w:r>
      <w:r>
        <w:rPr/>
        <w:t>.</w:t>
        <w:tab/>
        <w:t>1956</w:t>
      </w:r>
      <w:r>
        <w:rPr>
          <w:position w:val="6"/>
        </w:rPr>
        <w:t>c</w:t>
        <w:tab/>
      </w:r>
      <w:r>
        <w:rPr/>
        <w:t xml:space="preserve"> –</w:t>
      </w:r>
    </w:p>
    <w:p>
      <w:pPr>
        <w:pStyle w:val="Normal"/>
        <w:tabs>
          <w:tab w:val="clear" w:pos="454"/>
          <w:tab w:val="left" w:pos="4536" w:leader="none"/>
          <w:tab w:val="left" w:pos="5812" w:leader="none"/>
        </w:tabs>
        <w:ind w:left="3119" w:hanging="0"/>
        <w:rPr/>
      </w:pPr>
      <w:r>
        <w:rPr/>
        <w:t xml:space="preserve"> </w:t>
      </w:r>
      <w:r>
        <w:rPr/>
        <w:t>1966</w:t>
        <w:tab/>
        <w:t xml:space="preserve">1966 </w:t>
        <w:tab/>
        <w:t xml:space="preserve"> –</w:t>
      </w:r>
    </w:p>
    <w:p>
      <w:pPr>
        <w:pStyle w:val="Normal"/>
        <w:tabs>
          <w:tab w:val="clear" w:pos="454"/>
          <w:tab w:val="left" w:pos="4536" w:leader="none"/>
          <w:tab w:val="left" w:pos="5812" w:leader="none"/>
        </w:tabs>
        <w:ind w:left="3119" w:hanging="0"/>
        <w:rPr/>
      </w:pPr>
      <w:r>
        <w:rPr/>
        <w:t xml:space="preserve">      </w:t>
      </w:r>
      <w:r>
        <w:rPr/>
        <w:t>.</w:t>
        <w:tab/>
        <w:t xml:space="preserve">1977 </w:t>
        <w:tab/>
        <w:t xml:space="preserve"> –</w:t>
      </w:r>
    </w:p>
    <w:p>
      <w:pPr>
        <w:pStyle w:val="Normal"/>
        <w:tabs>
          <w:tab w:val="clear" w:pos="454"/>
          <w:tab w:val="left" w:pos="4536" w:leader="none"/>
          <w:tab w:val="left" w:pos="5812" w:leader="none"/>
        </w:tabs>
        <w:ind w:left="3119" w:hanging="0"/>
        <w:rPr/>
      </w:pPr>
      <w:r>
        <w:rPr/>
        <w:t xml:space="preserve"> </w:t>
      </w:r>
      <w:r>
        <w:rPr/>
        <w:t>1992</w:t>
      </w:r>
      <w:r>
        <w:rPr>
          <w:position w:val="6"/>
        </w:rPr>
        <w:t>c</w:t>
        <w:tab/>
      </w:r>
      <w:r>
        <w:rPr/>
        <w:t xml:space="preserve">1992 </w:t>
        <w:tab/>
        <w:t>1992</w:t>
      </w:r>
    </w:p>
    <w:p>
      <w:pPr>
        <w:pStyle w:val="Normal"/>
        <w:ind w:left="3119" w:hanging="0"/>
        <w:rPr/>
      </w:pPr>
      <w:r>
        <w:rPr/>
      </w:r>
    </w:p>
    <w:p>
      <w:pPr>
        <w:pStyle w:val="Normal"/>
        <w:ind w:left="3119" w:hanging="0"/>
        <w:rPr/>
      </w:pPr>
      <w:r>
        <w:rPr>
          <w:position w:val="6"/>
          <w:sz w:val="18"/>
        </w:rPr>
        <w:t>a</w:t>
      </w:r>
      <w:r>
        <w:rPr>
          <w:sz w:val="18"/>
        </w:rPr>
        <w:t xml:space="preserve"> Csak az egykori Partium területén.</w:t>
      </w:r>
    </w:p>
    <w:p>
      <w:pPr>
        <w:pStyle w:val="Normal"/>
        <w:ind w:left="3119" w:hanging="0"/>
        <w:rPr/>
      </w:pPr>
      <w:r>
        <w:rPr>
          <w:position w:val="6"/>
          <w:sz w:val="18"/>
        </w:rPr>
        <w:t>b</w:t>
      </w:r>
      <w:r>
        <w:rPr>
          <w:sz w:val="18"/>
        </w:rPr>
        <w:t xml:space="preserve"> Közigazgatási célú összeírás.</w:t>
      </w:r>
    </w:p>
    <w:p>
      <w:pPr>
        <w:pStyle w:val="Normal"/>
        <w:ind w:left="3119" w:hanging="0"/>
        <w:rPr/>
      </w:pPr>
      <w:r>
        <w:rPr>
          <w:position w:val="6"/>
          <w:sz w:val="18"/>
        </w:rPr>
        <w:t>c</w:t>
      </w:r>
      <w:r>
        <w:rPr>
          <w:sz w:val="18"/>
        </w:rPr>
        <w:t xml:space="preserve"> Csak községi összesítésű adatok.</w:t>
      </w:r>
    </w:p>
    <w:p>
      <w:pPr>
        <w:pStyle w:val="Normal"/>
        <w:rPr>
          <w:sz w:val="18"/>
        </w:rPr>
      </w:pPr>
      <w:r>
        <w:rPr>
          <w:sz w:val="18"/>
        </w:rPr>
      </w:r>
    </w:p>
    <w:p>
      <w:pPr>
        <w:pStyle w:val="Normal"/>
        <w:jc w:val="both"/>
        <w:rPr/>
      </w:pPr>
      <w:r>
        <w:rPr/>
        <w:tab/>
        <w:t>A települési idősorok csoportosítása a jelenlegi – az 1992. évi népszámlálás időpontjában fennálló – közigazgatási beosztást követi. A közlés alapelemei a ma is létező települések és mindazon helységek, melyek az illető településbe beolvadtak, vagy kiváltak belőle az idők folyamán, így rájuk vonatkozóan a feldolgozott népszámlálási kötetek bármelyikében adat található. A beolvadásokra vagy kiválásokra – és esetenként az érintett települések feltűnőbb lélekszám-változásainak egyéb természetű okaira  – lábjegyzetek, kereszthivatkozások utalnak. A mai alsó- vagy középszintű közigazgatási egységek – községek, városok és megyei városok (municípiumok) – idősorai a település alá rendelt helységek (illetőleg egykor önállóan létezett helységrészeik) adatait összegzik.</w:t>
      </w:r>
    </w:p>
    <w:p>
      <w:pPr>
        <w:pStyle w:val="Normal"/>
        <w:jc w:val="both"/>
        <w:rPr/>
      </w:pPr>
      <w:r>
        <w:rPr/>
        <w:tab/>
        <w:t>Az anyanyelvi-nemzetiségi rovatok románokat, magyarokat, németeket és egyéb nemzetiségűeket, a vallási megoszlás rovatai görögkeletieket, görög katolikusokat, római katolikusokat, reformátusokat, evangélikusokat, izraelitákat és egyéb felekezetűeket különböztetnek meg. Az egyéb etnikumokon belül a zsidók (illetve jiddisül beszélők), cigányok, ukránok, szerbek és szlovákok, az egyéb felekezetűeken belül pedig a baptisták és pünkösdisták, valamint – Bihar, Szilágy és Máramaros megyében, ahol ezt számottevőbb jelenlétük indokolja – az adventisták kaptak önálló rovatot. Az 1880. évi népszámlálás időpontjában a beszélni életkoruknál fogva nem tudókat nem sorolták be egyik nemzetiséghez sem. Ez esetben az eredeti közlést a beszélni nem tudók arányos szétosztása útján kiigazított számok követik. Az 1900. és 1910. évi népszámlálásoknak a külön nem részletezett, de jelentősebb számban összeírt anyanyelvekre, illetve felekezetekre utaló megjegyzéseit szintén beépítettük az adatsorokba. Ugyancsak szerepelnek az 1893. évi cigány-összeírás nemzetiségi hovatartozásra utaló adatai. Az 1956. évi népszámlálás anyanyelvi-nemzetiségi adatait – a városokat kivéve – településenként nem tették közzé, de tekintettel a nagy számú friss helységalakulásokra, az egyes helységek lélekszámát ez időpontban is feltüntettük.</w:t>
      </w:r>
    </w:p>
    <w:p>
      <w:pPr>
        <w:pStyle w:val="Normal"/>
        <w:jc w:val="both"/>
        <w:rPr/>
      </w:pPr>
      <w:r>
        <w:rPr/>
        <w:tab/>
        <w:t>Az anyanyelvi-nemzetiségi rovatok tartalma egyes népszámlálások eltérő kategorizálása, vagy a külön felvett adatok összevont közlése miatt nem egységes. (Néhány etnikumnál viszont – például a magyarok, németek, vagy ukránok esetében – éppen a széttördelt felvételi kategóriák utólagos egységesítése biztosítja a számadatok állagának folyamatosságát.) Az ezzel kapcsolatos tudnivalókat az alábbiak összegzik:</w:t>
      </w:r>
    </w:p>
    <w:p>
      <w:pPr>
        <w:pStyle w:val="Normal"/>
        <w:jc w:val="both"/>
        <w:rPr/>
      </w:pPr>
      <w:r>
        <w:rPr/>
        <w:t xml:space="preserve">– </w:t>
      </w:r>
      <w:r>
        <w:rPr/>
        <w:t>a román rovat 1977-ben és 1992-ben a románok, arománok és macedorománok,</w:t>
      </w:r>
    </w:p>
    <w:p>
      <w:pPr>
        <w:pStyle w:val="Normal"/>
        <w:jc w:val="both"/>
        <w:rPr/>
      </w:pPr>
      <w:r>
        <w:rPr/>
        <w:t xml:space="preserve">– </w:t>
      </w:r>
      <w:r>
        <w:rPr/>
        <w:t>a magyar rovat 1977-ben és 1992-ben a magyarok és székelyek,</w:t>
      </w:r>
    </w:p>
    <w:p>
      <w:pPr>
        <w:pStyle w:val="Normal"/>
        <w:jc w:val="both"/>
        <w:rPr/>
      </w:pPr>
      <w:r>
        <w:rPr/>
        <w:t xml:space="preserve">– </w:t>
      </w:r>
      <w:r>
        <w:rPr/>
        <w:t>a német rovat 1977-ben és 1992-ben a németek, szászok és svábok,</w:t>
      </w:r>
      <w:r>
        <w:rPr>
          <w:rStyle w:val="FootnoteCharacters"/>
          <w:rStyle w:val="FootnoteAnchor"/>
        </w:rPr>
        <w:footnoteReference w:id="2"/>
      </w:r>
    </w:p>
    <w:p>
      <w:pPr>
        <w:pStyle w:val="Normal"/>
        <w:jc w:val="both"/>
        <w:rPr/>
      </w:pPr>
      <w:r>
        <w:rPr/>
        <w:t xml:space="preserve">– </w:t>
      </w:r>
      <w:r>
        <w:rPr/>
        <w:t>a jiddis rovat 1941-ben a jiddis és héber nyelvűek,</w:t>
      </w:r>
    </w:p>
    <w:p>
      <w:pPr>
        <w:pStyle w:val="Normal"/>
        <w:jc w:val="both"/>
        <w:rPr/>
      </w:pPr>
      <w:r>
        <w:rPr/>
        <w:t xml:space="preserve">– </w:t>
      </w:r>
      <w:r>
        <w:rPr/>
        <w:t>a szerb anyanyelvű rovat 1880-ban és 1992-ben a szerbek és horvátok, 1930–1966 között a szerbek, horvátok és szlovének,</w:t>
      </w:r>
    </w:p>
    <w:p>
      <w:pPr>
        <w:pStyle w:val="Normal"/>
        <w:jc w:val="both"/>
        <w:rPr/>
      </w:pPr>
      <w:r>
        <w:rPr/>
        <w:t xml:space="preserve">– </w:t>
      </w:r>
      <w:r>
        <w:rPr/>
        <w:t>a szerb nemzetiségű rovat 1930–1966 között a szerbek, horvátok és szlovének,</w:t>
      </w:r>
    </w:p>
    <w:p>
      <w:pPr>
        <w:pStyle w:val="Normal"/>
        <w:jc w:val="both"/>
        <w:rPr/>
      </w:pPr>
      <w:r>
        <w:rPr/>
        <w:t xml:space="preserve">– </w:t>
      </w:r>
      <w:r>
        <w:rPr/>
        <w:t>az ukrán rovat 1880–1910 között a rutének, 1930-ban és 1966–1992 között az ukránok és rutének, 1956-ban az ukránok, rutének és huculok,</w:t>
      </w:r>
    </w:p>
    <w:p>
      <w:pPr>
        <w:pStyle w:val="Normal"/>
        <w:jc w:val="both"/>
        <w:rPr/>
      </w:pPr>
      <w:r>
        <w:rPr/>
        <w:t xml:space="preserve">– </w:t>
      </w:r>
      <w:r>
        <w:rPr/>
        <w:t>a szlovák rovat 1930-ban a szlovákok és csehek együttes számát tartalmazza.</w:t>
      </w:r>
    </w:p>
    <w:p>
      <w:pPr>
        <w:pStyle w:val="Normal"/>
        <w:jc w:val="both"/>
        <w:rPr/>
      </w:pPr>
      <w:r>
        <w:rPr/>
        <w:tab/>
        <w:t>Az 1850. évi népszámlálás esetében a németek rovatában a németek és szászok, az 1992. évi népszámlálás esetében pedig az evangélikusok rovatában az ágostai hitvallású evangélikus, illetőleg a zsinat-presbiteri evangélikus-lutheránus egyház híveinek száma – az eredeti közlésnek megfelelően – külön-külön szerepel. Ugyancsak feltüntettük az 1992. évi népszámlálás során Szatmár megyében önmagukat sváb nemzetiségűnek vallók számát – természetesen a német nemzetiségűek rovatán belül.</w:t>
      </w:r>
    </w:p>
    <w:p>
      <w:pPr>
        <w:pStyle w:val="Normal"/>
        <w:jc w:val="both"/>
        <w:rPr/>
      </w:pPr>
      <w:r>
        <w:rPr/>
        <w:tab/>
        <w:t>Az 1869–1910. és 1941. évi magyar népszámlálások a jelenlevő népesség adatait részletezik, 1890-nel bezárólag a polgári, utána az összes (polgári és katonai népességre) vonatkozóan. Az 1850. és 1857. évi osztrák, valamint a román népszámlálások részletező adatai az állandó népességre vonatkoznak. A román népszámlálások esetében ez a kategória 1977-tel kezdődően – a huzamosabb ideje távollevők le-, illetve jelenlevők hozzászámításával – gyakorlatilag a ténylegesen jelenlevő népességet fejezi ki.</w:t>
      </w:r>
    </w:p>
    <w:p>
      <w:pPr>
        <w:pStyle w:val="Normal"/>
        <w:jc w:val="both"/>
        <w:rPr/>
      </w:pPr>
      <w:r>
        <w:rPr/>
        <w:tab/>
        <w:t>A kötet Bihar, Máramaros, Szatmár és Szilágy megyék sorrendjében előbb az anyanyelvi-nemzetiségi, majd a vallásfelekezeti adatokat veszi sorra. A település létrejöttével vagy megszűnésével kapcsolatos megjegyzések az anyanyelvi-nemzetiségi adatokat tartalmazó I. részben találhatók, a felekezeti adatokat felsorakoztató II. részben nem ismétlődnek meg. A táblázatos fő részhez román–magyar és magyar–román helynévmutató járul. A hivatalos román névalakot az illető helység mai közigazgatási hovatartozásának megnevezése – a föléje rendelt település neve, illetőleg a megye betűjele –, valamint esetleges beolvadásának jelölése egészíti ki. A magyar névalak többnyire az utolsó hivatalos magyar megnevezés, az 1913., illetve az 1944. évi magyar helységnévtárban foglaltaknak megfelelően. Az ezt követően alakult helységek magyar megnevezése az Erdélyi helységnévszótárban</w:t>
      </w:r>
      <w:r>
        <w:rPr>
          <w:rStyle w:val="FootnoteCharacters"/>
          <w:rStyle w:val="FootnoteAnchor"/>
        </w:rPr>
        <w:footnoteReference w:id="3"/>
      </w:r>
      <w:r>
        <w:rPr/>
        <w:t xml:space="preserve"> található névváltozattal azonos. A feltételes névazonosítást ? jelöli.</w:t>
      </w:r>
    </w:p>
    <w:p>
      <w:pPr>
        <w:pStyle w:val="Normal"/>
        <w:jc w:val="both"/>
        <w:rPr/>
      </w:pPr>
      <w:r>
        <w:rPr/>
        <w:tab/>
        <w:t>A népesség számának, anyanyelvi, nemzetiségi és felekezeti összetételének alakulását 1850/1869-től 1992-ig a négy mai megye területén az 1–4. táblázat szemlélteti</w:t>
      </w:r>
    </w:p>
    <w:p>
      <w:pPr>
        <w:pStyle w:val="Normal"/>
        <w:rPr/>
      </w:pPr>
      <w:r>
        <w:rPr/>
      </w:r>
    </w:p>
    <w:p>
      <w:pPr>
        <w:pStyle w:val="Normal"/>
        <w:rPr/>
      </w:pPr>
      <w:r>
        <w:rPr/>
      </w:r>
    </w:p>
    <w:p>
      <w:pPr>
        <w:pStyle w:val="Normal"/>
        <w:jc w:val="center"/>
        <w:rPr>
          <w:b/>
          <w:b/>
        </w:rPr>
      </w:pPr>
      <w:r>
        <w:rPr>
          <w:b/>
        </w:rPr>
        <w:t>1. táblázat</w:t>
      </w:r>
    </w:p>
    <w:p>
      <w:pPr>
        <w:pStyle w:val="Normal"/>
        <w:jc w:val="center"/>
        <w:rPr/>
      </w:pPr>
      <w:r>
        <w:rPr>
          <w:b/>
        </w:rPr>
        <w:t xml:space="preserve"> </w:t>
      </w:r>
      <w:r>
        <w:rPr>
          <w:b/>
        </w:rPr>
        <w:t xml:space="preserve">A népesség megoszlása anyanyelv, illetve nemzetiség szerint Bihar, Máramaros, Szatmár és Szilágy megye </w:t>
      </w:r>
    </w:p>
    <w:p>
      <w:pPr>
        <w:pStyle w:val="Normal"/>
        <w:jc w:val="center"/>
        <w:rPr>
          <w:b/>
          <w:b/>
        </w:rPr>
      </w:pPr>
      <w:r>
        <w:rPr>
          <w:b/>
        </w:rPr>
        <w:t>területén  1850/1869–1992 között</w:t>
      </w:r>
    </w:p>
    <w:p>
      <w:pPr>
        <w:pStyle w:val="Normal"/>
        <w:spacing w:before="60" w:after="0"/>
        <w:jc w:val="center"/>
        <w:rPr>
          <w:i/>
          <w:i/>
        </w:rPr>
      </w:pPr>
      <w:r>
        <w:rPr>
          <w:i/>
        </w:rPr>
        <w:t xml:space="preserve"> </w:t>
      </w:r>
      <w:r>
        <w:rPr>
          <w:i/>
        </w:rPr>
        <w:t>(Százalékban)</w:t>
      </w:r>
    </w:p>
    <w:p>
      <w:pPr>
        <w:pStyle w:val="Normal"/>
        <w:rPr>
          <w:i/>
          <w:i/>
        </w:rPr>
      </w:pPr>
      <w:r>
        <w:rPr>
          <w:i/>
        </w:rPr>
      </w:r>
    </w:p>
    <w:p>
      <w:pPr>
        <w:pStyle w:val="Normal"/>
        <w:tabs>
          <w:tab w:val="clear" w:pos="454"/>
          <w:tab w:val="center" w:pos="1134" w:leader="none"/>
          <w:tab w:val="decimal" w:pos="2552" w:leader="none"/>
          <w:tab w:val="decimal" w:pos="3544" w:leader="none"/>
          <w:tab w:val="decimal" w:pos="4536" w:leader="none"/>
          <w:tab w:val="decimal" w:pos="5472" w:leader="none"/>
          <w:tab w:val="decimal" w:pos="6521" w:leader="none"/>
          <w:tab w:val="decimal" w:pos="7371" w:leader="none"/>
          <w:tab w:val="decimal" w:pos="8222" w:leader="none"/>
          <w:tab w:val="decimal" w:pos="9356" w:leader="none"/>
        </w:tabs>
        <w:rPr/>
      </w:pPr>
      <w:r>
        <w:rPr/>
        <w:t>Év</w:t>
        <w:tab/>
        <w:t>Összesen</w:t>
        <w:tab/>
        <w:t>Román</w:t>
        <w:tab/>
        <w:t>Magyar</w:t>
        <w:tab/>
        <w:t>Német</w:t>
        <w:tab/>
        <w:t>Egyéb</w:t>
        <w:tab/>
        <w:t>Zsidó,</w:t>
        <w:tab/>
        <w:t>Cigány</w:t>
        <w:tab/>
        <w:t>Ukrán</w:t>
        <w:tab/>
        <w:t>Szlovák</w:t>
      </w:r>
    </w:p>
    <w:p>
      <w:pPr>
        <w:pStyle w:val="Normal"/>
        <w:tabs>
          <w:tab w:val="clear" w:pos="454"/>
          <w:tab w:val="center" w:pos="993" w:leader="none"/>
          <w:tab w:val="decimal" w:pos="2127" w:leader="none"/>
          <w:tab w:val="decimal" w:pos="2835" w:leader="none"/>
          <w:tab w:val="decimal" w:pos="3828" w:leader="none"/>
          <w:tab w:val="decimal" w:pos="4621" w:leader="none"/>
          <w:tab w:val="decimal" w:pos="5472" w:leader="none"/>
          <w:tab w:val="decimal" w:pos="6521" w:leader="none"/>
          <w:tab w:val="decimal" w:pos="7230" w:leader="none"/>
          <w:tab w:val="decimal" w:pos="8080" w:leader="none"/>
          <w:tab w:val="decimal" w:pos="8931" w:leader="none"/>
        </w:tabs>
        <w:rPr/>
      </w:pPr>
      <w:r>
        <w:rPr/>
        <w:tab/>
        <w:tab/>
        <w:tab/>
        <w:tab/>
        <w:tab/>
        <w:tab/>
        <w:t xml:space="preserve">    összesen</w:t>
        <w:tab/>
        <w:t>jiddis</w:t>
      </w:r>
    </w:p>
    <w:p>
      <w:pPr>
        <w:pStyle w:val="Normal"/>
        <w:rPr/>
      </w:pPr>
      <w:r>
        <w:rPr/>
      </w:r>
    </w:p>
    <w:p>
      <w:pPr>
        <w:pStyle w:val="Normal"/>
        <w:jc w:val="center"/>
        <w:rPr>
          <w:b/>
          <w:b/>
        </w:rPr>
      </w:pPr>
      <w:r>
        <w:rPr>
          <w:b/>
        </w:rPr>
        <w:t>Bihar</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tab/>
      </w:r>
      <w:r>
        <w:rPr/>
        <w:t>100,0</w:t>
      </w:r>
      <w:r>
        <w:rPr>
          <w:position w:val="6"/>
        </w:rPr>
        <w:tab/>
      </w:r>
      <w:r>
        <w:rPr/>
        <w:t>58,6</w:t>
      </w:r>
      <w:r>
        <w:rPr>
          <w:position w:val="6"/>
        </w:rPr>
        <w:tab/>
      </w:r>
      <w:r>
        <w:rPr/>
        <w:t>38,8</w:t>
      </w:r>
      <w:r>
        <w:rPr>
          <w:position w:val="6"/>
        </w:rPr>
        <w:tab/>
      </w:r>
      <w:r>
        <w:rPr/>
        <w:t>0,8</w:t>
      </w:r>
      <w:r>
        <w:rPr>
          <w:position w:val="6"/>
        </w:rPr>
        <w:tab/>
      </w:r>
      <w:r>
        <w:rPr/>
        <w:t>1,8</w:t>
      </w:r>
      <w:r>
        <w:rPr>
          <w:position w:val="6"/>
        </w:rPr>
        <w:tab/>
      </w:r>
      <w:r>
        <w:rPr/>
        <w:t xml:space="preserve">  .</w:t>
      </w:r>
      <w:r>
        <w:rPr>
          <w:position w:val="6"/>
        </w:rPr>
        <w:tab/>
      </w:r>
      <w:r>
        <w:rPr/>
        <w:t xml:space="preserve">  .</w:t>
      </w:r>
      <w:r>
        <w:rPr>
          <w:position w:val="6"/>
        </w:rPr>
        <w:tab/>
      </w:r>
      <w:r>
        <w:rPr/>
        <w:t>0,1</w:t>
      </w:r>
      <w:r>
        <w:rPr>
          <w:position w:val="6"/>
        </w:rPr>
        <w:tab/>
      </w:r>
      <w:r>
        <w:rPr/>
        <w:t>1,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tab/>
        <w:t>100,0</w:t>
        <w:tab/>
        <w:t>54,9</w:t>
        <w:tab/>
        <w:t>41,4</w:t>
        <w:tab/>
        <w:t>1,2</w:t>
        <w:tab/>
        <w:t>2,5</w:t>
        <w:tab/>
        <w:t xml:space="preserve">  .</w:t>
        <w:tab/>
        <w:t xml:space="preserve">  .</w:t>
        <w:tab/>
        <w:t>0,1</w:t>
        <w:tab/>
        <w:t>1,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00,0</w:t>
        <w:tab/>
        <w:t>53,5</w:t>
        <w:tab/>
        <w:t>43,1</w:t>
        <w:tab/>
        <w:t>0,8</w:t>
        <w:tab/>
        <w:t>2,6</w:t>
        <w:tab/>
        <w:t xml:space="preserve">  .</w:t>
        <w:tab/>
        <w:t xml:space="preserve">  .</w:t>
        <w:tab/>
        <w:t>0,0</w:t>
        <w:tab/>
        <w:t>1,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00,0</w:t>
        <w:tab/>
        <w:t>51,8</w:t>
        <w:tab/>
        <w:t>45,0</w:t>
        <w:tab/>
        <w:t>0,8</w:t>
        <w:tab/>
        <w:t>2,4</w:t>
        <w:tab/>
        <w:t xml:space="preserve">  .</w:t>
        <w:tab/>
        <w:t xml:space="preserve">  .</w:t>
        <w:tab/>
        <w:t>0,0</w:t>
        <w:tab/>
        <w:t>1,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00,0</w:t>
        <w:tab/>
        <w:t>50,9</w:t>
        <w:tab/>
        <w:t>45,8</w:t>
        <w:tab/>
        <w:t>0,7</w:t>
        <w:tab/>
        <w:t>2,6</w:t>
        <w:tab/>
        <w:t xml:space="preserve">  .</w:t>
        <w:tab/>
        <w:t xml:space="preserve">  .</w:t>
        <w:tab/>
        <w:t>0,0</w:t>
        <w:tab/>
        <w:t>1,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00,0</w:t>
        <w:tab/>
        <w:t>54,7</w:t>
        <w:tab/>
        <w:t>36,5</w:t>
        <w:tab/>
        <w:t>0,4</w:t>
        <w:tab/>
        <w:t>8,4</w:t>
        <w:tab/>
        <w:t>6,0</w:t>
        <w:tab/>
        <w:t xml:space="preserve">  .</w:t>
        <w:tab/>
        <w:t xml:space="preserve">  .</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00,0</w:t>
        <w:tab/>
        <w:t>58,1</w:t>
        <w:tab/>
        <w:t>36,8</w:t>
        <w:tab/>
        <w:t>0,4</w:t>
        <w:tab/>
        <w:t>4,7</w:t>
        <w:tab/>
        <w:t>1,6</w:t>
        <w:tab/>
        <w:t>0,6</w:t>
        <w:tab/>
        <w:t>0,0</w:t>
        <w:tab/>
        <w:t>2,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00,0</w:t>
        <w:tab/>
        <w:t>58,5</w:t>
        <w:tab/>
        <w:t>32,6</w:t>
        <w:tab/>
        <w:t>0,5</w:t>
        <w:tab/>
        <w:t>8,4</w:t>
        <w:tab/>
        <w:t>4,5</w:t>
        <w:tab/>
        <w:t>1,2</w:t>
        <w:tab/>
        <w:t>0,1</w:t>
        <w:tab/>
        <w:t>2,3</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tab/>
        <w:t>100,0</w:t>
        <w:tab/>
        <w:t>51,5</w:t>
        <w:tab/>
        <w:t>44,2</w:t>
        <w:tab/>
        <w:t>0,3</w:t>
        <w:tab/>
        <w:t>4,0</w:t>
        <w:tab/>
        <w:t xml:space="preserve">  .</w:t>
        <w:tab/>
        <w:t xml:space="preserve">  .</w:t>
        <w:tab/>
        <w:t xml:space="preserve">  .</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tab/>
      </w:r>
      <w:r>
        <w:rPr/>
        <w:t>100,0</w:t>
      </w:r>
      <w:r>
        <w:rPr>
          <w:position w:val="6"/>
        </w:rPr>
        <w:tab/>
      </w:r>
      <w:r>
        <w:rPr/>
        <w:t>62,7</w:t>
      </w:r>
      <w:r>
        <w:rPr>
          <w:position w:val="6"/>
        </w:rPr>
        <w:tab/>
      </w:r>
      <w:r>
        <w:rPr/>
        <w:t>35,5</w:t>
      </w:r>
      <w:r>
        <w:rPr>
          <w:position w:val="6"/>
        </w:rPr>
        <w:tab/>
      </w:r>
      <w:r>
        <w:rPr/>
        <w:t>0,1</w:t>
      </w:r>
      <w:r>
        <w:rPr>
          <w:position w:val="6"/>
        </w:rPr>
        <w:tab/>
      </w:r>
      <w:r>
        <w:rPr/>
        <w:t>1,7</w:t>
      </w:r>
      <w:r>
        <w:rPr>
          <w:position w:val="6"/>
        </w:rPr>
        <w:tab/>
      </w:r>
      <w:r>
        <w:rPr/>
        <w:t>0,1</w:t>
      </w:r>
      <w:r>
        <w:rPr>
          <w:position w:val="6"/>
        </w:rPr>
        <w:tab/>
      </w:r>
      <w:r>
        <w:rPr/>
        <w:t>0,3</w:t>
      </w:r>
      <w:r>
        <w:rPr>
          <w:position w:val="6"/>
        </w:rPr>
        <w:tab/>
      </w:r>
      <w:r>
        <w:rPr/>
        <w:t>0,0</w:t>
      </w:r>
      <w:r>
        <w:rPr>
          <w:position w:val="6"/>
        </w:rPr>
        <w:tab/>
      </w:r>
      <w:r>
        <w:rPr/>
        <w:t>1,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00,0</w:t>
        <w:tab/>
        <w:t>63,1</w:t>
        <w:tab/>
        <w:t>33,9</w:t>
        <w:tab/>
        <w:t>0,1</w:t>
        <w:tab/>
        <w:t>2,9</w:t>
        <w:tab/>
        <w:t>0,9</w:t>
        <w:tab/>
        <w:t>0,6</w:t>
        <w:tab/>
        <w:t>0,0</w:t>
        <w:tab/>
        <w:t>1,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00,0</w:t>
        <w:tab/>
        <w:t>64,0</w:t>
        <w:tab/>
        <w:t>33,8</w:t>
        <w:tab/>
        <w:t>0,2</w:t>
        <w:tab/>
        <w:t>2,0</w:t>
        <w:tab/>
        <w:t>0,0</w:t>
        <w:tab/>
        <w:t>0,5</w:t>
        <w:tab/>
        <w:t>0,0</w:t>
        <w:tab/>
        <w:t>1,3</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00,0</w:t>
        <w:tab/>
        <w:t>64,4</w:t>
        <w:tab/>
        <w:t>32,9</w:t>
        <w:tab/>
        <w:t>0,2</w:t>
        <w:tab/>
        <w:t>2,5</w:t>
        <w:tab/>
        <w:t>0,3</w:t>
        <w:tab/>
        <w:t>0,6</w:t>
        <w:tab/>
        <w:t>0,0</w:t>
        <w:tab/>
        <w:t>1,3</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100,0</w:t>
        <w:tab/>
        <w:t>64,7</w:t>
        <w:tab/>
        <w:t>31,6</w:t>
        <w:tab/>
        <w:t>0,2</w:t>
        <w:tab/>
        <w:t>3,5</w:t>
        <w:tab/>
        <w:t>0,1</w:t>
        <w:tab/>
        <w:t>1,9</w:t>
        <w:tab/>
        <w:t>0,0</w:t>
        <w:tab/>
        <w:t>1,3</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100,0</w:t>
        <w:tab/>
        <w:t>67,6</w:t>
        <w:tab/>
        <w:t>29,1</w:t>
        <w:tab/>
        <w:t>0,2</w:t>
        <w:tab/>
        <w:t>3,1</w:t>
        <w:tab/>
        <w:t>0,0</w:t>
        <w:tab/>
        <w:t>1,9</w:t>
        <w:tab/>
        <w:t>0,0</w:t>
        <w:tab/>
        <w:t>1,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n </w:t>
        <w:tab/>
        <w:t>100,0</w:t>
        <w:tab/>
        <w:t>66,5</w:t>
        <w:tab/>
        <w:t>28,4</w:t>
        <w:tab/>
        <w:t>0,3</w:t>
        <w:tab/>
        <w:t>4,8</w:t>
        <w:tab/>
        <w:t>0,1</w:t>
        <w:tab/>
        <w:t>3,4</w:t>
        <w:tab/>
        <w:t>0,0</w:t>
        <w:tab/>
        <w:t>1,2</w:t>
      </w:r>
    </w:p>
    <w:p>
      <w:pPr>
        <w:pStyle w:val="Normal"/>
        <w:rPr/>
      </w:pPr>
      <w:r>
        <w:rPr/>
      </w:r>
    </w:p>
    <w:p>
      <w:pPr>
        <w:pStyle w:val="Normal"/>
        <w:jc w:val="center"/>
        <w:rPr>
          <w:b/>
          <w:b/>
        </w:rPr>
      </w:pPr>
      <w:r>
        <w:rPr>
          <w:b/>
        </w:rPr>
        <w:t>Máramaros</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tab/>
      </w:r>
      <w:r>
        <w:rPr/>
        <w:t>100,0</w:t>
      </w:r>
      <w:r>
        <w:rPr>
          <w:position w:val="6"/>
        </w:rPr>
        <w:tab/>
      </w:r>
      <w:r>
        <w:rPr/>
        <w:t>71,4</w:t>
      </w:r>
      <w:r>
        <w:rPr>
          <w:position w:val="6"/>
        </w:rPr>
        <w:tab/>
      </w:r>
      <w:r>
        <w:rPr/>
        <w:t>15,8</w:t>
      </w:r>
      <w:r>
        <w:rPr>
          <w:position w:val="6"/>
        </w:rPr>
        <w:tab/>
      </w:r>
      <w:r>
        <w:rPr/>
        <w:t>6,9</w:t>
      </w:r>
      <w:r>
        <w:rPr>
          <w:position w:val="6"/>
        </w:rPr>
        <w:tab/>
      </w:r>
      <w:r>
        <w:rPr/>
        <w:t xml:space="preserve"> 5,9</w:t>
      </w:r>
      <w:r>
        <w:rPr>
          <w:position w:val="6"/>
        </w:rPr>
        <w:tab/>
      </w:r>
      <w:r>
        <w:rPr/>
        <w:t xml:space="preserve">  . </w:t>
      </w:r>
      <w:r>
        <w:rPr>
          <w:position w:val="6"/>
        </w:rPr>
        <w:tab/>
      </w:r>
      <w:r>
        <w:rPr/>
        <w:t xml:space="preserve">  .</w:t>
      </w:r>
      <w:r>
        <w:rPr>
          <w:position w:val="6"/>
        </w:rPr>
        <w:tab/>
      </w:r>
      <w:r>
        <w:rPr/>
        <w:t>5,6</w:t>
      </w:r>
      <w:r>
        <w:rPr>
          <w:position w:val="6"/>
        </w:rPr>
        <w:tab/>
      </w:r>
      <w:r>
        <w:rPr/>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tab/>
        <w:t>100,0</w:t>
        <w:tab/>
        <w:t>69,3</w:t>
        <w:tab/>
        <w:t>16,9</w:t>
        <w:tab/>
        <w:t>7,5</w:t>
        <w:tab/>
        <w:t xml:space="preserve"> 6,3</w:t>
        <w:tab/>
        <w:t xml:space="preserve">  . </w:t>
        <w:tab/>
        <w:t xml:space="preserve">  .</w:t>
        <w:tab/>
        <w:t>5,6</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00,0</w:t>
        <w:tab/>
        <w:t>66,2</w:t>
        <w:tab/>
        <w:t>18,0</w:t>
        <w:tab/>
        <w:t>9,5</w:t>
        <w:tab/>
        <w:t xml:space="preserve"> 6,3</w:t>
        <w:tab/>
        <w:t xml:space="preserve">  . </w:t>
        <w:tab/>
        <w:t xml:space="preserve">  .</w:t>
        <w:tab/>
        <w:t>5,5</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00,0</w:t>
        <w:tab/>
        <w:t>65,3</w:t>
        <w:tab/>
        <w:t>19,1</w:t>
        <w:tab/>
        <w:t>9,7</w:t>
        <w:tab/>
        <w:t xml:space="preserve"> 5,9</w:t>
        <w:tab/>
        <w:t xml:space="preserve">  . </w:t>
        <w:tab/>
        <w:t xml:space="preserve">  .</w:t>
        <w:tab/>
        <w:t>5,5</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00,0</w:t>
        <w:tab/>
        <w:t>63,3</w:t>
        <w:tab/>
        <w:t>20,8</w:t>
        <w:tab/>
        <w:t>9,7</w:t>
        <w:tab/>
        <w:t xml:space="preserve"> 6,2</w:t>
        <w:tab/>
        <w:t xml:space="preserve">  . </w:t>
        <w:tab/>
        <w:t xml:space="preserve">  .</w:t>
        <w:tab/>
        <w:t>5,6</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00,0</w:t>
        <w:tab/>
        <w:t>67,4</w:t>
        <w:tab/>
        <w:t>10,5</w:t>
        <w:tab/>
        <w:t>1,6</w:t>
        <w:tab/>
        <w:t>20,5</w:t>
        <w:tab/>
        <w:t>14,8</w:t>
        <w:tab/>
        <w:t xml:space="preserve">  .</w:t>
        <w:tab/>
        <w:t xml:space="preserve">  .</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00,0</w:t>
        <w:tab/>
        <w:t>69,5</w:t>
        <w:tab/>
        <w:t>11,0</w:t>
        <w:tab/>
        <w:t>1,1</w:t>
        <w:tab/>
        <w:t>18,4</w:t>
        <w:tab/>
        <w:t>12,4</w:t>
        <w:tab/>
        <w:t>0,2</w:t>
        <w:tab/>
        <w:t>5,6</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00,0</w:t>
        <w:tab/>
        <w:t>69,4</w:t>
        <w:tab/>
        <w:t xml:space="preserve"> 9,5</w:t>
        <w:tab/>
        <w:t>1,1</w:t>
        <w:tab/>
        <w:t>20,0</w:t>
        <w:tab/>
        <w:t>13,0</w:t>
        <w:tab/>
        <w:t>0,7</w:t>
        <w:tab/>
        <w:t>6,1</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a </w:t>
        <w:tab/>
        <w:t>100,0</w:t>
        <w:tab/>
        <w:t>64,6</w:t>
        <w:tab/>
        <w:t>19,5</w:t>
        <w:tab/>
        <w:t>0,9</w:t>
        <w:tab/>
        <w:t>15,0</w:t>
        <w:tab/>
        <w:t xml:space="preserve"> 8,6</w:t>
        <w:tab/>
        <w:t>0,5</w:t>
        <w:tab/>
        <w:t>5,8</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r>
      <w:r>
        <w:rPr>
          <w:position w:val="6"/>
        </w:rPr>
        <w:tab/>
      </w:r>
      <w:r>
        <w:rPr/>
        <w:t>100,0</w:t>
      </w:r>
      <w:r>
        <w:rPr>
          <w:position w:val="6"/>
        </w:rPr>
        <w:tab/>
      </w:r>
      <w:r>
        <w:rPr/>
        <w:t>62,1</w:t>
      </w:r>
      <w:r>
        <w:rPr>
          <w:position w:val="6"/>
        </w:rPr>
        <w:tab/>
      </w:r>
      <w:r>
        <w:rPr/>
        <w:t>23,3</w:t>
      </w:r>
      <w:r>
        <w:rPr>
          <w:position w:val="6"/>
        </w:rPr>
        <w:tab/>
      </w:r>
      <w:r>
        <w:rPr/>
        <w:t>0,8</w:t>
      </w:r>
      <w:r>
        <w:rPr>
          <w:position w:val="6"/>
        </w:rPr>
        <w:tab/>
      </w:r>
      <w:r>
        <w:rPr/>
        <w:t>13,8</w:t>
      </w:r>
      <w:r>
        <w:rPr>
          <w:position w:val="6"/>
        </w:rPr>
        <w:tab/>
      </w:r>
      <w:r>
        <w:rPr/>
        <w:t xml:space="preserve"> 7,4</w:t>
      </w:r>
      <w:r>
        <w:rPr>
          <w:position w:val="6"/>
        </w:rPr>
        <w:tab/>
      </w:r>
      <w:r>
        <w:rPr/>
        <w:t>0,7</w:t>
      </w:r>
      <w:r>
        <w:rPr>
          <w:position w:val="6"/>
        </w:rPr>
        <w:tab/>
      </w:r>
      <w:r>
        <w:rPr/>
        <w:t>5,6</w:t>
      </w:r>
      <w:r>
        <w:rPr>
          <w:position w:val="6"/>
        </w:rPr>
        <w:tab/>
      </w:r>
      <w:r>
        <w:rPr/>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r>
      <w:r>
        <w:rPr/>
        <w:tab/>
        <w:t>100,0</w:t>
        <w:tab/>
        <w:t>77,6</w:t>
        <w:tab/>
        <w:t>14,0</w:t>
        <w:tab/>
        <w:t>0,7</w:t>
        <w:tab/>
        <w:t xml:space="preserve"> 7,7</w:t>
        <w:tab/>
        <w:t xml:space="preserve"> 0,7</w:t>
        <w:tab/>
        <w:t>0,2</w:t>
        <w:tab/>
        <w:t>6,7</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00,0</w:t>
        <w:tab/>
        <w:t>77,7</w:t>
        <w:tab/>
        <w:t>12,9</w:t>
        <w:tab/>
        <w:t>0,7</w:t>
        <w:tab/>
        <w:t xml:space="preserve"> 8,7</w:t>
        <w:tab/>
        <w:t xml:space="preserve"> 1,2</w:t>
        <w:tab/>
        <w:t>0,4</w:t>
        <w:tab/>
        <w:t>6,9</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00,0</w:t>
        <w:tab/>
        <w:t>79,3</w:t>
        <w:tab/>
        <w:t>13,0</w:t>
        <w:tab/>
        <w:t>0,7</w:t>
        <w:tab/>
        <w:t xml:space="preserve"> 7,0</w:t>
        <w:tab/>
        <w:t xml:space="preserve"> 0,0</w:t>
        <w:tab/>
        <w:t>0,2</w:t>
        <w:tab/>
        <w:t>6,7</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00,0</w:t>
        <w:tab/>
        <w:t>79,5</w:t>
        <w:tab/>
        <w:t>12,5</w:t>
        <w:tab/>
        <w:t>0,7</w:t>
        <w:tab/>
        <w:t xml:space="preserve"> 7,3</w:t>
        <w:tab/>
        <w:t xml:space="preserve"> 0,2</w:t>
        <w:tab/>
        <w:t>0,2</w:t>
        <w:tab/>
        <w:t>6,8</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100,0</w:t>
        <w:tab/>
        <w:t>80,0</w:t>
        <w:tab/>
        <w:t>11,9</w:t>
        <w:tab/>
        <w:t>0,7</w:t>
        <w:tab/>
        <w:t xml:space="preserve"> 7,4</w:t>
        <w:tab/>
        <w:t xml:space="preserve"> 0,1</w:t>
        <w:tab/>
        <w:t>0,6</w:t>
        <w:tab/>
        <w:t>6,6</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100,0</w:t>
        <w:tab/>
        <w:t>82,2</w:t>
        <w:tab/>
        <w:t>10,0</w:t>
        <w:tab/>
        <w:t>0,5</w:t>
        <w:tab/>
        <w:t xml:space="preserve"> 7,3</w:t>
        <w:tab/>
        <w:t xml:space="preserve"> 0,0</w:t>
        <w:tab/>
        <w:t>0,6</w:t>
        <w:tab/>
        <w:t>6,7</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n </w:t>
        <w:tab/>
        <w:t>100,0</w:t>
        <w:tab/>
        <w:t>81,1</w:t>
        <w:tab/>
        <w:t>10,2</w:t>
        <w:tab/>
        <w:t>0,6</w:t>
        <w:tab/>
        <w:t xml:space="preserve"> 8,1</w:t>
        <w:tab/>
        <w:t xml:space="preserve"> 0,0</w:t>
        <w:tab/>
        <w:t>1,2</w:t>
        <w:tab/>
        <w:t>6,8</w:t>
        <w:tab/>
        <w:t>0,0</w:t>
      </w:r>
    </w:p>
    <w:p>
      <w:pPr>
        <w:pStyle w:val="Normal"/>
        <w:rPr/>
      </w:pPr>
      <w:r>
        <w:rPr/>
      </w:r>
    </w:p>
    <w:p>
      <w:pPr>
        <w:pStyle w:val="Normal"/>
        <w:jc w:val="center"/>
        <w:rPr>
          <w:b/>
          <w:b/>
        </w:rPr>
      </w:pPr>
      <w:r>
        <w:rPr>
          <w:b/>
        </w:rPr>
        <w:t>Szatmár</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tab/>
      </w:r>
      <w:r>
        <w:rPr/>
        <w:t>100,0</w:t>
      </w:r>
      <w:r>
        <w:rPr>
          <w:position w:val="6"/>
        </w:rPr>
        <w:tab/>
      </w:r>
      <w:r>
        <w:rPr/>
        <w:t>43,7</w:t>
      </w:r>
      <w:r>
        <w:rPr>
          <w:position w:val="6"/>
        </w:rPr>
        <w:tab/>
      </w:r>
      <w:r>
        <w:rPr/>
        <w:t>45,9</w:t>
      </w:r>
      <w:r>
        <w:rPr>
          <w:position w:val="6"/>
        </w:rPr>
        <w:tab/>
      </w:r>
      <w:r>
        <w:rPr/>
        <w:t xml:space="preserve">  8,6  </w:t>
      </w:r>
      <w:r>
        <w:rPr>
          <w:position w:val="6"/>
        </w:rPr>
        <w:tab/>
      </w:r>
      <w:r>
        <w:rPr/>
        <w:t xml:space="preserve"> 1,8</w:t>
      </w:r>
      <w:r>
        <w:rPr>
          <w:position w:val="6"/>
        </w:rPr>
        <w:tab/>
      </w:r>
      <w:r>
        <w:rPr/>
        <w:t xml:space="preserve">  .</w:t>
      </w:r>
      <w:r>
        <w:rPr>
          <w:position w:val="6"/>
        </w:rPr>
        <w:tab/>
      </w:r>
      <w:r>
        <w:rPr/>
        <w:t xml:space="preserve">  .</w:t>
      </w:r>
      <w:r>
        <w:rPr>
          <w:position w:val="6"/>
        </w:rPr>
        <w:tab/>
      </w:r>
      <w:r>
        <w:rPr/>
        <w:t>1,5</w:t>
      </w:r>
      <w:r>
        <w:rPr>
          <w:position w:val="6"/>
        </w:rPr>
        <w:tab/>
      </w:r>
      <w:r>
        <w:rPr/>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tab/>
        <w:t>100,0</w:t>
        <w:tab/>
        <w:t>40,5</w:t>
        <w:tab/>
        <w:t>50,8</w:t>
        <w:tab/>
        <w:t xml:space="preserve">  7,2  </w:t>
        <w:tab/>
        <w:t xml:space="preserve"> 1,5</w:t>
        <w:tab/>
        <w:t xml:space="preserve">  .</w:t>
        <w:tab/>
        <w:t xml:space="preserve">  .</w:t>
        <w:tab/>
        <w:t>0,3</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00,0</w:t>
        <w:tab/>
        <w:t>39,6</w:t>
        <w:tab/>
        <w:t>53,1</w:t>
        <w:tab/>
        <w:t xml:space="preserve">  6,5  </w:t>
        <w:tab/>
        <w:t xml:space="preserve"> 0,8</w:t>
        <w:tab/>
        <w:t xml:space="preserve">  .</w:t>
        <w:tab/>
        <w:t xml:space="preserve">  .</w:t>
        <w:tab/>
        <w:t>0,1</w:t>
        <w:tab/>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00,0</w:t>
        <w:tab/>
        <w:t>38,1</w:t>
        <w:tab/>
        <w:t>56,2</w:t>
        <w:tab/>
        <w:t xml:space="preserve">  4,9  </w:t>
        <w:tab/>
        <w:t xml:space="preserve"> 0,8</w:t>
        <w:tab/>
        <w:t xml:space="preserve">  .</w:t>
        <w:tab/>
        <w:t xml:space="preserve">  .</w:t>
        <w:tab/>
        <w:t>0,3</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00,0</w:t>
        <w:tab/>
        <w:t>34,5</w:t>
        <w:tab/>
        <w:t>62,3</w:t>
        <w:tab/>
        <w:t xml:space="preserve">  2,5  </w:t>
        <w:tab/>
        <w:t xml:space="preserve"> 0,7</w:t>
        <w:tab/>
        <w:t xml:space="preserve">  .</w:t>
        <w:tab/>
        <w:t xml:space="preserve">  .</w:t>
        <w:tab/>
        <w:t>0,2</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00,0</w:t>
        <w:tab/>
        <w:t>47,3</w:t>
        <w:tab/>
        <w:t>30,9</w:t>
        <w:tab/>
        <w:t xml:space="preserve"> 13,3  </w:t>
        <w:tab/>
        <w:t xml:space="preserve"> 8,5</w:t>
        <w:tab/>
        <w:t>7,5</w:t>
        <w:tab/>
        <w:t xml:space="preserve">  .</w:t>
        <w:tab/>
        <w:t xml:space="preserve">  .</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00,0</w:t>
        <w:tab/>
        <w:t>46,5</w:t>
        <w:tab/>
        <w:t>42,2</w:t>
        <w:tab/>
        <w:t xml:space="preserve">  5,2  </w:t>
        <w:tab/>
        <w:t xml:space="preserve"> 6,1</w:t>
        <w:tab/>
        <w:t>5,0</w:t>
        <w:tab/>
        <w:t>0,4</w:t>
        <w:tab/>
        <w:t>0,1</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00,0</w:t>
        <w:tab/>
        <w:t>48,9</w:t>
        <w:tab/>
        <w:t>31,6</w:t>
        <w:tab/>
        <w:t xml:space="preserve">  8,2  </w:t>
        <w:tab/>
        <w:t>11,3</w:t>
        <w:tab/>
        <w:t>7,7</w:t>
        <w:tab/>
        <w:t>1,6</w:t>
        <w:tab/>
        <w:t>1,1</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a </w:t>
        <w:tab/>
        <w:t>100,0</w:t>
        <w:tab/>
        <w:t>36,1</w:t>
        <w:tab/>
        <w:t>59,2</w:t>
        <w:tab/>
        <w:t xml:space="preserve">  2,3  </w:t>
        <w:tab/>
        <w:t xml:space="preserve"> 2,4</w:t>
        <w:tab/>
        <w:t>1,5</w:t>
        <w:tab/>
        <w:t>0,4</w:t>
        <w:tab/>
        <w:t>0,3</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r>
      <w:r>
        <w:rPr>
          <w:position w:val="6"/>
        </w:rPr>
        <w:tab/>
      </w:r>
      <w:r>
        <w:rPr/>
        <w:t>100,0</w:t>
      </w:r>
      <w:r>
        <w:rPr>
          <w:position w:val="6"/>
        </w:rPr>
        <w:tab/>
      </w:r>
      <w:r>
        <w:rPr/>
        <w:t>32,3</w:t>
      </w:r>
      <w:r>
        <w:rPr>
          <w:position w:val="6"/>
        </w:rPr>
        <w:tab/>
      </w:r>
      <w:r>
        <w:rPr/>
        <w:t>63,2</w:t>
      </w:r>
      <w:r>
        <w:rPr>
          <w:position w:val="6"/>
        </w:rPr>
        <w:tab/>
      </w:r>
      <w:r>
        <w:rPr/>
        <w:t xml:space="preserve">  1,9  </w:t>
      </w:r>
      <w:r>
        <w:rPr>
          <w:position w:val="6"/>
        </w:rPr>
        <w:tab/>
      </w:r>
      <w:r>
        <w:rPr/>
        <w:t xml:space="preserve"> 2,6</w:t>
      </w:r>
      <w:r>
        <w:rPr>
          <w:position w:val="6"/>
        </w:rPr>
        <w:tab/>
      </w:r>
      <w:r>
        <w:rPr/>
        <w:t>1,4</w:t>
      </w:r>
      <w:r>
        <w:rPr>
          <w:position w:val="6"/>
        </w:rPr>
        <w:tab/>
      </w:r>
      <w:r>
        <w:rPr/>
        <w:t>0,7</w:t>
      </w:r>
      <w:r>
        <w:rPr>
          <w:position w:val="6"/>
        </w:rPr>
        <w:tab/>
      </w:r>
      <w:r>
        <w:rPr/>
        <w:t>0,3</w:t>
      </w:r>
      <w:r>
        <w:rPr>
          <w:position w:val="6"/>
        </w:rPr>
        <w:tab/>
      </w:r>
      <w:r>
        <w:rPr/>
        <w:t>0,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r>
      <w:r>
        <w:rPr/>
        <w:tab/>
        <w:t>100,0</w:t>
        <w:tab/>
        <w:t>51,3</w:t>
        <w:tab/>
        <w:t>47,0</w:t>
        <w:tab/>
        <w:t xml:space="preserve">  1,0  </w:t>
        <w:tab/>
        <w:t xml:space="preserve"> 0,7</w:t>
        <w:tab/>
        <w:t>0,3</w:t>
        <w:tab/>
        <w:t>0,2</w:t>
        <w:tab/>
        <w:t>0,1</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00,0</w:t>
        <w:tab/>
        <w:t>53,6</w:t>
        <w:tab/>
        <w:t>43,2</w:t>
        <w:tab/>
        <w:t xml:space="preserve">  1,1  </w:t>
        <w:tab/>
        <w:t xml:space="preserve"> 2,1</w:t>
        <w:tab/>
        <w:t>1,0</w:t>
        <w:tab/>
        <w:t>0,7</w:t>
        <w:tab/>
        <w:t>0,1</w:t>
        <w:tab/>
        <w:t>0,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00,0</w:t>
        <w:tab/>
        <w:t>55,2</w:t>
        <w:tab/>
        <w:t>43,2</w:t>
        <w:tab/>
        <w:t xml:space="preserve">  1,1  </w:t>
        <w:tab/>
        <w:t xml:space="preserve"> 0,5</w:t>
        <w:tab/>
        <w:t>0,0</w:t>
        <w:tab/>
        <w:t>0,2</w:t>
        <w:tab/>
        <w:t>0,2</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00,0</w:t>
        <w:tab/>
        <w:t>56,7</w:t>
        <w:tab/>
        <w:t>41,1</w:t>
        <w:tab/>
        <w:t xml:space="preserve">  1,2  </w:t>
        <w:tab/>
        <w:t xml:space="preserve"> 1,0</w:t>
        <w:tab/>
        <w:t>0,2</w:t>
        <w:tab/>
        <w:t>0,5</w:t>
        <w:tab/>
        <w:t>0,2</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100,0</w:t>
        <w:tab/>
        <w:t>57,8</w:t>
        <w:tab/>
        <w:t>38,8</w:t>
        <w:tab/>
        <w:t xml:space="preserve">  1,6  </w:t>
        <w:tab/>
        <w:t xml:space="preserve"> 1,8</w:t>
        <w:tab/>
        <w:t>0,1</w:t>
        <w:tab/>
        <w:t>1,3</w:t>
        <w:tab/>
        <w:t>0,3</w:t>
        <w:tab/>
        <w:t>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100,0</w:t>
        <w:tab/>
        <w:t>58,8</w:t>
        <w:tab/>
        <w:t>39,1</w:t>
        <w:tab/>
        <w:t xml:space="preserve">  1,4  </w:t>
        <w:tab/>
        <w:t xml:space="preserve"> 0,7</w:t>
        <w:tab/>
        <w:t>0,0</w:t>
        <w:tab/>
        <w:t>0,4</w:t>
        <w:tab/>
        <w:t>0,2</w:t>
        <w:tab/>
        <w:t>0,0</w:t>
      </w:r>
    </w:p>
    <w:p>
      <w:pPr>
        <w:pStyle w:val="Normal"/>
        <w:tabs>
          <w:tab w:val="clear" w:pos="454"/>
          <w:tab w:val="right" w:pos="1418" w:leader="none"/>
          <w:tab w:val="right" w:pos="2410" w:leader="none"/>
          <w:tab w:val="right" w:pos="3402" w:leader="none"/>
          <w:tab w:val="right" w:pos="4593" w:leader="none"/>
          <w:tab w:val="right" w:pos="5387" w:leader="none"/>
          <w:tab w:val="right" w:pos="6379" w:leader="none"/>
          <w:tab w:val="right" w:pos="7230" w:leader="none"/>
          <w:tab w:val="right" w:pos="8222" w:leader="none"/>
          <w:tab w:val="right" w:pos="9214" w:leader="none"/>
        </w:tabs>
        <w:rPr/>
      </w:pPr>
      <w:r>
        <w:rPr/>
        <w:t xml:space="preserve">1992n </w:t>
        <w:tab/>
        <w:t>100,0</w:t>
        <w:tab/>
        <w:t>58,5</w:t>
        <w:tab/>
        <w:t>35,0</w:t>
        <w:tab/>
        <w:t xml:space="preserve"> 2,2+1,4</w:t>
        <w:tab/>
        <w:t xml:space="preserve"> 2,9</w:t>
        <w:tab/>
        <w:t>0,0</w:t>
        <w:tab/>
        <w:t>2,4</w:t>
        <w:tab/>
        <w:t>0,3</w:t>
        <w:tab/>
        <w:t>0,0</w:t>
      </w:r>
    </w:p>
    <w:p>
      <w:pPr>
        <w:pStyle w:val="Normal"/>
        <w:rPr/>
      </w:pPr>
      <w:r>
        <w:rPr/>
      </w:r>
    </w:p>
    <w:p>
      <w:pPr>
        <w:pStyle w:val="Normal"/>
        <w:jc w:val="center"/>
        <w:rPr>
          <w:b/>
          <w:b/>
        </w:rPr>
      </w:pPr>
      <w:r>
        <w:rPr>
          <w:b/>
        </w:rPr>
        <w:t>Szilágy</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50n </w:t>
      </w:r>
      <w:r>
        <w:rPr>
          <w:position w:val="6"/>
        </w:rPr>
        <w:tab/>
      </w:r>
      <w:r>
        <w:rPr/>
        <w:t>100,0</w:t>
      </w:r>
      <w:r>
        <w:rPr>
          <w:position w:val="6"/>
        </w:rPr>
        <w:tab/>
      </w:r>
      <w:r>
        <w:rPr/>
        <w:t>72,5</w:t>
      </w:r>
      <w:r>
        <w:rPr>
          <w:position w:val="6"/>
        </w:rPr>
        <w:tab/>
      </w:r>
      <w:r>
        <w:rPr/>
        <w:t>23,6</w:t>
      </w:r>
      <w:r>
        <w:rPr>
          <w:position w:val="6"/>
        </w:rPr>
        <w:tab/>
      </w:r>
      <w:r>
        <w:rPr/>
        <w:t>0,1</w:t>
      </w:r>
      <w:r>
        <w:rPr>
          <w:position w:val="6"/>
        </w:rPr>
        <w:tab/>
      </w:r>
      <w:r>
        <w:rPr/>
        <w:t>3,9</w:t>
      </w:r>
      <w:r>
        <w:rPr>
          <w:position w:val="6"/>
        </w:rPr>
        <w:tab/>
      </w:r>
      <w:r>
        <w:rPr/>
        <w:t>1,7</w:t>
      </w:r>
      <w:r>
        <w:rPr>
          <w:position w:val="6"/>
        </w:rPr>
        <w:tab/>
      </w:r>
      <w:r>
        <w:rPr/>
        <w:t>1,4</w:t>
      </w:r>
      <w:r>
        <w:rPr>
          <w:position w:val="6"/>
        </w:rPr>
        <w:tab/>
      </w:r>
      <w:r>
        <w:rPr/>
        <w:t xml:space="preserve">  .</w:t>
      </w:r>
      <w:r>
        <w:rPr>
          <w:position w:val="6"/>
        </w:rPr>
        <w:tab/>
      </w:r>
      <w:r>
        <w:rPr/>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r>
      <w:r>
        <w:rPr/>
        <w:tab/>
        <w:t>100,0</w:t>
        <w:tab/>
        <w:t>70,9</w:t>
        <w:tab/>
        <w:t>27,1</w:t>
        <w:tab/>
        <w:t>0,3</w:t>
        <w:tab/>
        <w:t>1,7</w:t>
        <w:tab/>
        <w:t xml:space="preserve">  .</w:t>
        <w:tab/>
        <w:t xml:space="preserve">  .</w:t>
        <w:tab/>
        <w:t xml:space="preserve">  .</w:t>
        <w:tab/>
        <w:t>0,8</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tab/>
        <w:t>100,0</w:t>
        <w:tab/>
        <w:t>69,6</w:t>
        <w:tab/>
        <w:t>27,6</w:t>
        <w:tab/>
        <w:t>0,4</w:t>
        <w:tab/>
        <w:t>2,4</w:t>
        <w:tab/>
        <w:t xml:space="preserve">  .</w:t>
        <w:tab/>
        <w:t xml:space="preserve">  .</w:t>
        <w:tab/>
        <w:t>0,0</w:t>
        <w:tab/>
        <w:t>0,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00,0</w:t>
        <w:tab/>
        <w:t>68,9</w:t>
        <w:tab/>
        <w:t>28,0</w:t>
        <w:tab/>
        <w:t>0,8</w:t>
        <w:tab/>
        <w:t>2,3</w:t>
        <w:tab/>
        <w:t xml:space="preserve">  .</w:t>
        <w:tab/>
        <w:t xml:space="preserve">  .</w:t>
        <w:tab/>
        <w:t>0,0</w:t>
        <w:tab/>
        <w:t>0,8</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00,0</w:t>
        <w:tab/>
        <w:t>68,6</w:t>
        <w:tab/>
        <w:t>29,3</w:t>
        <w:tab/>
        <w:t>0,6</w:t>
        <w:tab/>
        <w:t>1,5</w:t>
        <w:tab/>
        <w:t xml:space="preserve">  .</w:t>
        <w:tab/>
        <w:t xml:space="preserve">  .</w:t>
        <w:tab/>
        <w:t>0,0</w:t>
        <w:tab/>
        <w:t>0,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00,0</w:t>
        <w:tab/>
        <w:t>67,3</w:t>
        <w:tab/>
        <w:t>29,9</w:t>
        <w:tab/>
        <w:t>0,5</w:t>
        <w:tab/>
        <w:t>2,3</w:t>
        <w:tab/>
        <w:t xml:space="preserve">  .</w:t>
        <w:tab/>
        <w:t xml:space="preserve">  .</w:t>
        <w:tab/>
        <w:t>0,0</w:t>
        <w:tab/>
        <w:t>1,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00,0</w:t>
        <w:tab/>
        <w:t>68,8</w:t>
        <w:tab/>
        <w:t>25,2</w:t>
        <w:tab/>
        <w:t>0,1</w:t>
        <w:tab/>
        <w:t>5,9</w:t>
        <w:tab/>
        <w:t>3,9</w:t>
        <w:tab/>
        <w:t xml:space="preserve">  .</w:t>
        <w:tab/>
        <w:t xml:space="preserve">  .</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00,0</w:t>
        <w:tab/>
        <w:t>70,6</w:t>
        <w:tab/>
        <w:t>23,9</w:t>
        <w:tab/>
        <w:t>0,1</w:t>
        <w:tab/>
        <w:t>5,4</w:t>
        <w:tab/>
        <w:t>2,7</w:t>
        <w:tab/>
        <w:t>0,8</w:t>
        <w:tab/>
        <w:t>0,0</w:t>
        <w:tab/>
        <w:t>1,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00,0</w:t>
        <w:tab/>
        <w:t>69,7</w:t>
        <w:tab/>
        <w:t>23,1</w:t>
        <w:tab/>
        <w:t>0,1</w:t>
        <w:tab/>
        <w:t>7,1</w:t>
        <w:tab/>
        <w:t>3,2</w:t>
        <w:tab/>
        <w:t>1,9</w:t>
        <w:tab/>
        <w:t>0,0</w:t>
        <w:tab/>
        <w:t>1,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a </w:t>
      </w:r>
      <w:r>
        <w:rPr>
          <w:position w:val="6"/>
        </w:rPr>
        <w:tab/>
      </w:r>
      <w:r>
        <w:rPr/>
        <w:t>100,0</w:t>
      </w:r>
      <w:r>
        <w:rPr>
          <w:position w:val="6"/>
        </w:rPr>
        <w:tab/>
      </w:r>
      <w:r>
        <w:rPr/>
        <w:t>67,4</w:t>
      </w:r>
      <w:r>
        <w:rPr>
          <w:position w:val="6"/>
        </w:rPr>
        <w:tab/>
      </w:r>
      <w:r>
        <w:rPr/>
        <w:t>28,4</w:t>
      </w:r>
      <w:r>
        <w:rPr>
          <w:position w:val="6"/>
        </w:rPr>
        <w:tab/>
      </w:r>
      <w:r>
        <w:rPr/>
        <w:t>0,1</w:t>
      </w:r>
      <w:r>
        <w:rPr>
          <w:position w:val="6"/>
        </w:rPr>
        <w:tab/>
      </w:r>
      <w:r>
        <w:rPr/>
        <w:t>4,1</w:t>
      </w:r>
      <w:r>
        <w:rPr>
          <w:position w:val="6"/>
        </w:rPr>
        <w:tab/>
      </w:r>
      <w:r>
        <w:rPr/>
        <w:t>0,6</w:t>
      </w:r>
      <w:r>
        <w:rPr>
          <w:position w:val="6"/>
        </w:rPr>
        <w:tab/>
      </w:r>
      <w:r>
        <w:rPr/>
        <w:t>1,4</w:t>
      </w:r>
      <w:r>
        <w:rPr>
          <w:position w:val="6"/>
        </w:rPr>
        <w:tab/>
      </w:r>
      <w:r>
        <w:rPr/>
        <w:t>0,0</w:t>
      </w:r>
      <w:r>
        <w:rPr>
          <w:position w:val="6"/>
        </w:rPr>
        <w:tab/>
      </w:r>
      <w:r>
        <w:rPr/>
        <w:t>2,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tab/>
        <w:t>100,0</w:t>
        <w:tab/>
        <w:t>66,3</w:t>
        <w:tab/>
        <w:t>29,3</w:t>
        <w:tab/>
        <w:t>0,0</w:t>
        <w:tab/>
        <w:t>4,4</w:t>
        <w:tab/>
        <w:t>0,8</w:t>
        <w:tab/>
        <w:t>1,4</w:t>
        <w:tab/>
        <w:t>0,0</w:t>
        <w:tab/>
        <w:t>2,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r>
      <w:r>
        <w:rPr/>
        <w:tab/>
        <w:t>100,0</w:t>
        <w:tab/>
        <w:t>73,9</w:t>
        <w:tab/>
        <w:t>24,8</w:t>
        <w:tab/>
        <w:t>0,0</w:t>
        <w:tab/>
        <w:t>1,3</w:t>
        <w:tab/>
        <w:t>0,1</w:t>
        <w:tab/>
        <w:t>0,4</w:t>
        <w:tab/>
        <w:t>0,0</w:t>
        <w:tab/>
        <w:t>0,8</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00,0</w:t>
        <w:tab/>
        <w:t>73,5</w:t>
        <w:tab/>
        <w:t>24,6</w:t>
        <w:tab/>
        <w:t>0,0</w:t>
        <w:tab/>
        <w:t>1,9</w:t>
        <w:tab/>
        <w:t>0,3</w:t>
        <w:tab/>
        <w:t>0,8</w:t>
        <w:tab/>
        <w:t>0,0</w:t>
        <w:tab/>
        <w:t>0,8</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00,0</w:t>
        <w:tab/>
        <w:t>74,2</w:t>
        <w:tab/>
        <w:t>24,3</w:t>
        <w:tab/>
        <w:t>0,0</w:t>
        <w:tab/>
        <w:t>1,5</w:t>
        <w:tab/>
        <w:t>0,0</w:t>
        <w:tab/>
        <w:t>0,6</w:t>
        <w:tab/>
        <w:t>0,0</w:t>
        <w:tab/>
        <w:t>0,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00,0</w:t>
        <w:tab/>
        <w:t>74,0</w:t>
        <w:tab/>
        <w:t>24,3</w:t>
        <w:tab/>
        <w:t>0,0</w:t>
        <w:tab/>
        <w:t>1,7</w:t>
        <w:tab/>
        <w:t>0,0</w:t>
        <w:tab/>
        <w:t>0,7</w:t>
        <w:tab/>
        <w:t>0,0</w:t>
        <w:tab/>
        <w:t>0,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100,0</w:t>
        <w:tab/>
        <w:t>73,5</w:t>
        <w:tab/>
        <w:t>24,2</w:t>
        <w:tab/>
        <w:t>0,0</w:t>
        <w:tab/>
        <w:t>2,3</w:t>
        <w:tab/>
        <w:t>0,0</w:t>
        <w:tab/>
        <w:t>1,5</w:t>
        <w:tab/>
        <w:t>0,0</w:t>
        <w:tab/>
        <w:t>0,7</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100,0</w:t>
        <w:tab/>
        <w:t>74,1</w:t>
        <w:tab/>
        <w:t>23,7</w:t>
        <w:tab/>
        <w:t>0,0</w:t>
        <w:tab/>
        <w:t>2,2</w:t>
        <w:tab/>
        <w:t>0,0</w:t>
        <w:tab/>
        <w:t>1,6</w:t>
        <w:tab/>
        <w:t>0,0</w:t>
        <w:tab/>
        <w:t>0,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n </w:t>
        <w:tab/>
        <w:t>100,0</w:t>
        <w:tab/>
        <w:t>72,2</w:t>
        <w:tab/>
        <w:t>23,7</w:t>
        <w:tab/>
        <w:t>0,0</w:t>
        <w:tab/>
        <w:t>4,1</w:t>
        <w:tab/>
        <w:t>0,0</w:t>
        <w:tab/>
        <w:t>3,5</w:t>
        <w:tab/>
        <w:t>0,0</w:t>
        <w:tab/>
        <w:t>0,6</w:t>
      </w:r>
    </w:p>
    <w:p>
      <w:pPr>
        <w:pStyle w:val="Normal"/>
        <w:rPr/>
      </w:pPr>
      <w:r>
        <w:rPr/>
      </w:r>
    </w:p>
    <w:p>
      <w:pPr>
        <w:pStyle w:val="Normal"/>
        <w:rPr>
          <w:sz w:val="18"/>
        </w:rPr>
      </w:pPr>
      <w:r>
        <w:rPr>
          <w:sz w:val="18"/>
        </w:rPr>
        <w:t>a = Anyanyelv</w:t>
      </w:r>
    </w:p>
    <w:p>
      <w:pPr>
        <w:pStyle w:val="Normal"/>
        <w:rPr/>
      </w:pPr>
      <w:r>
        <w:rPr>
          <w:sz w:val="18"/>
        </w:rPr>
        <w:t>b = A beszélni nem tudók arányosan szétosztva az egyes anyanyelvek között</w:t>
      </w:r>
    </w:p>
    <w:p>
      <w:pPr>
        <w:pStyle w:val="Normal"/>
        <w:rPr>
          <w:sz w:val="18"/>
        </w:rPr>
      </w:pPr>
      <w:r>
        <w:rPr>
          <w:sz w:val="18"/>
        </w:rPr>
        <w:t>n = Nemzetiség</w:t>
      </w:r>
    </w:p>
    <w:p>
      <w:pPr>
        <w:pStyle w:val="Normal"/>
        <w:rPr/>
      </w:pPr>
      <w:r>
        <w:rPr>
          <w:position w:val="6"/>
          <w:sz w:val="18"/>
        </w:rPr>
        <w:t>*</w:t>
      </w:r>
      <w:r>
        <w:rPr>
          <w:sz w:val="18"/>
        </w:rPr>
        <w:t xml:space="preserve"> = Becslés, illetve számított értékek</w:t>
      </w:r>
    </w:p>
    <w:p>
      <w:pPr>
        <w:pStyle w:val="Normal"/>
        <w:rPr/>
      </w:pPr>
      <w:r>
        <w:rPr>
          <w:sz w:val="18"/>
        </w:rPr>
        <w:t>Megjegyzés: 1992-ben Szatmár megyében a német rovaton belül az első érték a német, a második a sváb nemzetiségűek számarányát jelzi.</w:t>
      </w:r>
    </w:p>
    <w:p>
      <w:pPr>
        <w:pStyle w:val="Normal"/>
        <w:rPr>
          <w:sz w:val="18"/>
        </w:rPr>
      </w:pPr>
      <w:r>
        <w:rPr>
          <w:sz w:val="18"/>
        </w:rPr>
      </w:r>
    </w:p>
    <w:p>
      <w:pPr>
        <w:pStyle w:val="Normal"/>
        <w:rPr/>
      </w:pPr>
      <w:r>
        <w:rPr/>
      </w:r>
    </w:p>
    <w:p>
      <w:pPr>
        <w:pStyle w:val="TextBody"/>
        <w:ind w:right="0" w:hanging="0"/>
        <w:rPr>
          <w:sz w:val="20"/>
        </w:rPr>
      </w:pPr>
      <w:r>
        <w:rPr>
          <w:sz w:val="20"/>
        </w:rPr>
        <w:t>2. táblázat</w:t>
      </w:r>
    </w:p>
    <w:p>
      <w:pPr>
        <w:pStyle w:val="TextBody"/>
        <w:ind w:right="0" w:hanging="0"/>
        <w:rPr/>
      </w:pPr>
      <w:r>
        <w:rPr>
          <w:sz w:val="20"/>
        </w:rPr>
        <w:t xml:space="preserve">A népesség megoszlása felekezet szerint Bihar, Máramaros, Szatmár és Szilágy megye területén </w:t>
      </w:r>
    </w:p>
    <w:p>
      <w:pPr>
        <w:pStyle w:val="TextBody"/>
        <w:ind w:right="0" w:hanging="0"/>
        <w:rPr>
          <w:sz w:val="20"/>
        </w:rPr>
      </w:pPr>
      <w:r>
        <w:rPr>
          <w:sz w:val="20"/>
        </w:rPr>
        <w:t>1850/1869–1992 között</w:t>
      </w:r>
    </w:p>
    <w:p>
      <w:pPr>
        <w:pStyle w:val="Normal"/>
        <w:spacing w:before="60" w:after="0"/>
        <w:jc w:val="center"/>
        <w:rPr>
          <w:i/>
          <w:i/>
        </w:rPr>
      </w:pPr>
      <w:r>
        <w:rPr>
          <w:i/>
        </w:rPr>
        <w:t>(Százalékban)</w:t>
      </w:r>
    </w:p>
    <w:p>
      <w:pPr>
        <w:pStyle w:val="Normal"/>
        <w:rPr>
          <w:i/>
          <w:i/>
        </w:rPr>
      </w:pPr>
      <w:r>
        <w:rPr>
          <w:i/>
        </w:rPr>
      </w:r>
    </w:p>
    <w:p>
      <w:pPr>
        <w:pStyle w:val="Normal"/>
        <w:tabs>
          <w:tab w:val="clear" w:pos="454"/>
          <w:tab w:val="decimal" w:pos="284" w:leader="none"/>
          <w:tab w:val="decimal" w:pos="1503" w:leader="none"/>
          <w:tab w:val="decimal" w:pos="2268" w:leader="none"/>
          <w:tab w:val="decimal" w:pos="2920" w:leader="none"/>
          <w:tab w:val="decimal" w:pos="3629" w:leader="none"/>
          <w:tab w:val="decimal" w:pos="4338" w:leader="none"/>
          <w:tab w:val="decimal" w:pos="5103" w:leader="none"/>
          <w:tab w:val="decimal" w:pos="5812" w:leader="none"/>
          <w:tab w:val="decimal" w:pos="6521" w:leader="none"/>
          <w:tab w:val="decimal" w:pos="7173" w:leader="none"/>
          <w:tab w:val="decimal" w:pos="8023" w:leader="none"/>
          <w:tab w:val="decimal" w:pos="8789" w:leader="none"/>
          <w:tab w:val="decimal" w:pos="9498" w:leader="none"/>
        </w:tabs>
        <w:rPr/>
      </w:pPr>
      <w:r>
        <w:rPr/>
        <w:tab/>
        <w:t>Év</w:t>
        <w:tab/>
        <w:t>Összesen</w:t>
        <w:tab/>
        <w:t>Ortodox</w:t>
        <w:tab/>
        <w:t>Görög</w:t>
        <w:tab/>
        <w:t>Római</w:t>
        <w:tab/>
        <w:t>Refor-</w:t>
        <w:tab/>
        <w:t>Evangé-</w:t>
        <w:tab/>
        <w:t xml:space="preserve">  Unitá- </w:t>
        <w:tab/>
        <w:t>Izraelita</w:t>
        <w:tab/>
        <w:t>Egyéb</w:t>
        <w:tab/>
        <w:t>Baptista</w:t>
        <w:tab/>
        <w:t>Pünkös-</w:t>
        <w:tab/>
        <w:t>Adven-</w:t>
      </w:r>
    </w:p>
    <w:p>
      <w:pPr>
        <w:pStyle w:val="Normal"/>
        <w:tabs>
          <w:tab w:val="clear" w:pos="454"/>
          <w:tab w:val="decimal" w:pos="284" w:leader="none"/>
          <w:tab w:val="decimal" w:pos="1503" w:leader="none"/>
          <w:tab w:val="decimal" w:pos="2552" w:leader="none"/>
          <w:tab w:val="decimal" w:pos="3402" w:leader="none"/>
          <w:tab w:val="decimal" w:pos="4309" w:leader="none"/>
          <w:tab w:val="decimal" w:pos="4962" w:leader="none"/>
          <w:tab w:val="decimal" w:pos="5727" w:leader="none"/>
          <w:tab w:val="decimal" w:pos="6435" w:leader="none"/>
          <w:tab w:val="decimal" w:pos="7286" w:leader="none"/>
          <w:tab w:val="decimal" w:pos="7655" w:leader="none"/>
          <w:tab w:val="decimal" w:pos="8590" w:leader="none"/>
          <w:tab w:val="decimal" w:pos="9356" w:leader="none"/>
        </w:tabs>
        <w:rPr/>
      </w:pPr>
      <w:r>
        <w:rPr/>
        <w:tab/>
        <w:tab/>
        <w:tab/>
        <w:tab/>
        <w:t>katolikus</w:t>
        <w:tab/>
        <w:t>mátus</w:t>
        <w:tab/>
        <w:t>likus</w:t>
        <w:tab/>
        <w:t xml:space="preserve">rius </w:t>
        <w:tab/>
        <w:tab/>
        <w:t>összesen</w:t>
        <w:tab/>
        <w:tab/>
        <w:t>dista</w:t>
        <w:tab/>
        <w:t>tista</w:t>
      </w:r>
    </w:p>
    <w:p>
      <w:pPr>
        <w:pStyle w:val="Normal"/>
        <w:tabs>
          <w:tab w:val="clear" w:pos="454"/>
          <w:tab w:val="decimal" w:pos="426" w:leader="none"/>
          <w:tab w:val="decimal" w:pos="1560" w:leader="none"/>
          <w:tab w:val="decimal" w:pos="2268" w:leader="none"/>
          <w:tab w:val="decimal" w:pos="2977" w:leader="none"/>
          <w:tab w:val="decimal" w:pos="3686" w:leader="none"/>
          <w:tab w:val="decimal" w:pos="4395" w:leader="none"/>
          <w:tab w:val="decimal" w:pos="4962" w:leader="none"/>
          <w:tab w:val="decimal" w:pos="5812" w:leader="none"/>
          <w:tab w:val="decimal" w:pos="6521" w:leader="none"/>
          <w:tab w:val="decimal" w:pos="7371" w:leader="none"/>
          <w:tab w:val="decimal" w:pos="8080" w:leader="none"/>
          <w:tab w:val="decimal" w:pos="8647" w:leader="none"/>
          <w:tab w:val="decimal" w:pos="9356" w:leader="none"/>
        </w:tabs>
        <w:rPr/>
      </w:pPr>
      <w:r>
        <w:rPr/>
      </w:r>
    </w:p>
    <w:p>
      <w:pPr>
        <w:pStyle w:val="Normal"/>
        <w:jc w:val="center"/>
        <w:rPr>
          <w:b/>
          <w:b/>
        </w:rPr>
      </w:pPr>
      <w:r>
        <w:rPr>
          <w:b/>
        </w:rPr>
        <w:t>Bihar</w:t>
      </w:r>
    </w:p>
    <w:p>
      <w:pPr>
        <w:pStyle w:val="Normal"/>
        <w:rPr>
          <w:b/>
          <w:b/>
        </w:rPr>
      </w:pPr>
      <w:r>
        <w:rPr>
          <w:b/>
        </w:rPr>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69</w:t>
        <w:tab/>
        <w:t>100,0</w:t>
        <w:tab/>
        <w:t>48,7</w:t>
        <w:tab/>
        <w:t>11,1</w:t>
        <w:tab/>
        <w:t xml:space="preserve"> 9,6</w:t>
        <w:tab/>
        <w:t>26,3</w:t>
        <w:tab/>
        <w:t xml:space="preserve">  0,3  </w:t>
        <w:tab/>
        <w:t>0,0</w:t>
        <w:tab/>
        <w:t>4,0</w:t>
        <w:tab/>
        <w:t>0,0</w:t>
        <w:tab/>
        <w:t xml:space="preserve">  .</w:t>
        <w:tab/>
        <w:t xml:space="preserve">  .</w:t>
        <w:tab/>
        <w:t>.</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80</w:t>
        <w:tab/>
        <w:t>100,0</w:t>
        <w:tab/>
        <w:t>46,1</w:t>
        <w:tab/>
        <w:t>10,8</w:t>
        <w:tab/>
        <w:t>10,1</w:t>
        <w:tab/>
        <w:t>27,4</w:t>
        <w:tab/>
        <w:t xml:space="preserve">  0,4  </w:t>
        <w:tab/>
        <w:t>0,0</w:t>
        <w:tab/>
        <w:t>5,2</w:t>
        <w:tab/>
        <w:t>0,0</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90</w:t>
        <w:tab/>
        <w:t>100,0</w:t>
        <w:tab/>
        <w:t>45,2</w:t>
        <w:tab/>
        <w:t>10,9</w:t>
        <w:tab/>
        <w:t>10,7</w:t>
        <w:tab/>
        <w:t>26,9</w:t>
        <w:tab/>
        <w:t xml:space="preserve">  0,6  </w:t>
        <w:tab/>
        <w:t>0,0</w:t>
        <w:tab/>
        <w:t>5,6</w:t>
        <w:tab/>
        <w:t>0,1</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00</w:t>
        <w:tab/>
        <w:t>100,0</w:t>
        <w:tab/>
        <w:t>43,8</w:t>
        <w:tab/>
        <w:t>11,0</w:t>
        <w:tab/>
        <w:t>11,8</w:t>
        <w:tab/>
        <w:t>27,1</w:t>
        <w:tab/>
        <w:t xml:space="preserve">  0,4  </w:t>
        <w:tab/>
        <w:t>0,0</w:t>
        <w:tab/>
        <w:t>5,7</w:t>
        <w:tab/>
        <w:t>0,2</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10</w:t>
        <w:tab/>
        <w:t>100,0</w:t>
        <w:tab/>
        <w:t>43,7</w:t>
        <w:tab/>
        <w:t>10,8</w:t>
        <w:tab/>
        <w:t>12,5</w:t>
        <w:tab/>
        <w:t>26,4</w:t>
        <w:tab/>
        <w:t xml:space="preserve">  0,5  </w:t>
        <w:tab/>
        <w:t>0,1</w:t>
        <w:tab/>
        <w:t>5,7</w:t>
        <w:tab/>
        <w:t>0,3</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30</w:t>
        <w:tab/>
        <w:t>100,0</w:t>
        <w:tab/>
        <w:t>45,6</w:t>
        <w:tab/>
        <w:t>12,2</w:t>
        <w:tab/>
        <w:t>11,0</w:t>
        <w:tab/>
        <w:t>23,0</w:t>
        <w:tab/>
        <w:t xml:space="preserve">  0,3  </w:t>
        <w:tab/>
        <w:t>0,0</w:t>
        <w:tab/>
        <w:t>5,6</w:t>
        <w:tab/>
        <w:t>2,2</w:t>
        <w:tab/>
        <w:t>2,0</w:t>
        <w:tab/>
        <w:t xml:space="preserve">  .</w:t>
        <w:tab/>
        <w:t>0,0</w:t>
      </w:r>
    </w:p>
    <w:p>
      <w:pPr>
        <w:pStyle w:val="Normal"/>
        <w:tabs>
          <w:tab w:val="clear" w:pos="454"/>
          <w:tab w:val="right" w:pos="1418" w:leader="none"/>
          <w:tab w:val="right" w:pos="2127" w:leader="none"/>
          <w:tab w:val="right" w:pos="2835" w:leader="none"/>
          <w:tab w:val="right" w:pos="3544" w:leader="none"/>
          <w:tab w:val="right" w:pos="4253" w:leader="none"/>
          <w:tab w:val="right" w:pos="5188" w:leader="none"/>
          <w:tab w:val="right" w:pos="5670" w:leader="none"/>
          <w:tab w:val="right" w:pos="6379" w:leader="none"/>
          <w:tab w:val="right" w:pos="7088" w:leader="none"/>
          <w:tab w:val="right" w:pos="7797" w:leader="none"/>
          <w:tab w:val="right" w:pos="8505" w:leader="none"/>
          <w:tab w:val="right" w:pos="9214" w:leader="none"/>
        </w:tabs>
        <w:rPr/>
      </w:pPr>
      <w:r>
        <w:rPr/>
        <w:t>1992</w:t>
        <w:tab/>
        <w:t>100,0</w:t>
        <w:tab/>
        <w:t>60,2</w:t>
        <w:tab/>
        <w:t xml:space="preserve"> 2,3</w:t>
        <w:tab/>
        <w:t>10,1</w:t>
        <w:tab/>
        <w:t>19,5</w:t>
        <w:tab/>
        <w:t>0,0+0,1</w:t>
        <w:tab/>
        <w:t>0,1</w:t>
        <w:tab/>
        <w:t>0,1</w:t>
        <w:tab/>
        <w:t>7,6</w:t>
        <w:tab/>
        <w:t>3,0</w:t>
        <w:tab/>
        <w:t>3,8</w:t>
        <w:tab/>
        <w:t>0,2</w:t>
      </w:r>
    </w:p>
    <w:p>
      <w:pPr>
        <w:pStyle w:val="Normal"/>
        <w:rPr/>
      </w:pPr>
      <w:r>
        <w:rPr/>
      </w:r>
    </w:p>
    <w:p>
      <w:pPr>
        <w:pStyle w:val="Normal"/>
        <w:jc w:val="center"/>
        <w:rPr>
          <w:b/>
          <w:b/>
        </w:rPr>
      </w:pPr>
      <w:r>
        <w:rPr>
          <w:b/>
        </w:rPr>
        <w:t>Máramaros</w:t>
      </w:r>
    </w:p>
    <w:p>
      <w:pPr>
        <w:pStyle w:val="Normal"/>
        <w:rPr>
          <w:b/>
          <w:b/>
        </w:rPr>
      </w:pPr>
      <w:r>
        <w:rPr>
          <w:b/>
        </w:rPr>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69</w:t>
        <w:tab/>
        <w:t>100,0</w:t>
        <w:tab/>
        <w:t xml:space="preserve"> 8,9</w:t>
        <w:tab/>
        <w:t>67,9</w:t>
        <w:tab/>
        <w:t>10,0</w:t>
        <w:tab/>
        <w:t>4,9</w:t>
        <w:tab/>
        <w:t xml:space="preserve">  0,2  </w:t>
        <w:tab/>
        <w:t>0,0</w:t>
        <w:tab/>
        <w:t xml:space="preserve"> 8,0</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80</w:t>
        <w:tab/>
        <w:t>100,0</w:t>
        <w:tab/>
        <w:t xml:space="preserve"> 8,8</w:t>
        <w:tab/>
        <w:t>66,3</w:t>
        <w:tab/>
        <w:t xml:space="preserve"> 9,9</w:t>
        <w:tab/>
        <w:t>4,7</w:t>
        <w:tab/>
        <w:t xml:space="preserve">  0,2  </w:t>
        <w:tab/>
        <w:t>0,0</w:t>
        <w:tab/>
        <w:t>10,1</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90</w:t>
        <w:tab/>
        <w:t>100,0</w:t>
        <w:tab/>
        <w:t xml:space="preserve"> 8,4</w:t>
        <w:tab/>
        <w:t>65,7</w:t>
        <w:tab/>
        <w:t xml:space="preserve"> 9,6</w:t>
        <w:tab/>
        <w:t>4,5</w:t>
        <w:tab/>
        <w:t xml:space="preserve">  0,2  </w:t>
        <w:tab/>
        <w:t>0,0</w:t>
        <w:tab/>
        <w:t>11,6</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00</w:t>
        <w:tab/>
        <w:t>100,0</w:t>
        <w:tab/>
        <w:t xml:space="preserve"> 7,8</w:t>
        <w:tab/>
        <w:t>65,4</w:t>
        <w:tab/>
        <w:t xml:space="preserve"> 9,2</w:t>
        <w:tab/>
        <w:t>4,5</w:t>
        <w:tab/>
        <w:t xml:space="preserve">  0,1  </w:t>
        <w:tab/>
        <w:t>0,0</w:t>
        <w:tab/>
        <w:t>13,0</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10</w:t>
        <w:tab/>
        <w:t>100,0</w:t>
        <w:tab/>
        <w:t xml:space="preserve"> 7,9</w:t>
        <w:tab/>
        <w:t>65,0</w:t>
        <w:tab/>
        <w:t xml:space="preserve"> 8,8</w:t>
        <w:tab/>
        <w:t>4,5</w:t>
        <w:tab/>
        <w:t xml:space="preserve">  0,2  </w:t>
        <w:tab/>
        <w:t>0,0</w:t>
        <w:tab/>
        <w:t>13,6</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30</w:t>
        <w:tab/>
        <w:t>100,0</w:t>
        <w:tab/>
        <w:t xml:space="preserve"> 9,8</w:t>
        <w:tab/>
        <w:t>65,8</w:t>
        <w:tab/>
        <w:t xml:space="preserve"> 6,8</w:t>
        <w:tab/>
        <w:t>3,7</w:t>
        <w:tab/>
        <w:t xml:space="preserve">  0,1  </w:t>
        <w:tab/>
        <w:t>0,0</w:t>
        <w:tab/>
        <w:t>13,2</w:t>
        <w:tab/>
        <w:t>0,6</w:t>
        <w:tab/>
        <w:t>0,2</w:t>
        <w:tab/>
        <w:t xml:space="preserve">  .</w:t>
        <w:tab/>
        <w:t>0,2</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41</w:t>
        <w:tab/>
        <w:t>100,0</w:t>
        <w:tab/>
        <w:t xml:space="preserve"> 7,0</w:t>
        <w:tab/>
        <w:t>67,5</w:t>
        <w:tab/>
        <w:t xml:space="preserve"> 8,6</w:t>
        <w:tab/>
        <w:t>4,3</w:t>
        <w:tab/>
        <w:t xml:space="preserve">  0,2  </w:t>
        <w:tab/>
        <w:t>0,0</w:t>
        <w:tab/>
        <w:t>12,1</w:t>
        <w:tab/>
        <w:t>0,3</w:t>
        <w:tab/>
        <w:t>0,2</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5188" w:leader="none"/>
          <w:tab w:val="right" w:pos="5670" w:leader="none"/>
          <w:tab w:val="right" w:pos="6379" w:leader="none"/>
          <w:tab w:val="right" w:pos="7088" w:leader="none"/>
          <w:tab w:val="right" w:pos="7797" w:leader="none"/>
          <w:tab w:val="right" w:pos="8505" w:leader="none"/>
          <w:tab w:val="right" w:pos="9214" w:leader="none"/>
        </w:tabs>
        <w:rPr/>
      </w:pPr>
      <w:r>
        <w:rPr/>
        <w:t>1992</w:t>
        <w:tab/>
        <w:t>100,0</w:t>
        <w:tab/>
        <w:t>77,4</w:t>
        <w:tab/>
        <w:t xml:space="preserve"> 5,7</w:t>
        <w:tab/>
        <w:t xml:space="preserve"> 6,8</w:t>
        <w:tab/>
        <w:t>4,6</w:t>
        <w:tab/>
        <w:t>0,0+0,0</w:t>
        <w:tab/>
        <w:t>0,0</w:t>
        <w:tab/>
        <w:t xml:space="preserve"> 0,0</w:t>
        <w:tab/>
        <w:t>5,4</w:t>
        <w:tab/>
        <w:t>0,4</w:t>
        <w:tab/>
        <w:t>2,3</w:t>
        <w:tab/>
        <w:t>0,6</w:t>
      </w:r>
    </w:p>
    <w:p>
      <w:pPr>
        <w:pStyle w:val="Normal"/>
        <w:rPr/>
      </w:pPr>
      <w:r>
        <w:rPr/>
      </w:r>
    </w:p>
    <w:p>
      <w:pPr>
        <w:pStyle w:val="Normal"/>
        <w:jc w:val="center"/>
        <w:rPr>
          <w:b/>
          <w:b/>
        </w:rPr>
      </w:pPr>
      <w:r>
        <w:rPr>
          <w:b/>
        </w:rPr>
        <w:t>Szatmár</w:t>
      </w:r>
    </w:p>
    <w:p>
      <w:pPr>
        <w:pStyle w:val="Normal"/>
        <w:rPr>
          <w:b/>
          <w:b/>
        </w:rPr>
      </w:pPr>
      <w:r>
        <w:rPr>
          <w:b/>
        </w:rPr>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69</w:t>
        <w:tab/>
        <w:t>100,0</w:t>
        <w:tab/>
        <w:t xml:space="preserve"> 0,0</w:t>
        <w:tab/>
        <w:t>50,5</w:t>
        <w:tab/>
        <w:t>17,0</w:t>
        <w:tab/>
        <w:t>26,3</w:t>
        <w:tab/>
        <w:t xml:space="preserve">  0,4  </w:t>
        <w:tab/>
        <w:t>0,0</w:t>
        <w:tab/>
        <w:t>5,8</w:t>
        <w:tab/>
        <w:t>0,0</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80</w:t>
        <w:tab/>
        <w:t>100,0</w:t>
        <w:tab/>
        <w:t xml:space="preserve"> 0,0</w:t>
        <w:tab/>
        <w:t>48,4</w:t>
        <w:tab/>
        <w:t>17,5</w:t>
        <w:tab/>
        <w:t>26,1</w:t>
        <w:tab/>
        <w:t xml:space="preserve">  0,5  </w:t>
        <w:tab/>
        <w:t>0,0</w:t>
        <w:tab/>
        <w:t>7,5</w:t>
        <w:tab/>
        <w:t>0,0</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90</w:t>
        <w:tab/>
        <w:t>100,0</w:t>
        <w:tab/>
        <w:t xml:space="preserve"> 0,0</w:t>
        <w:tab/>
        <w:t>48,3</w:t>
        <w:tab/>
        <w:t>17,9</w:t>
        <w:tab/>
        <w:t>25,8</w:t>
        <w:tab/>
        <w:t xml:space="preserve">  0,5  </w:t>
        <w:tab/>
        <w:t>0,0</w:t>
        <w:tab/>
        <w:t>7,5</w:t>
        <w:tab/>
        <w:t>0,0</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00</w:t>
        <w:tab/>
        <w:t>100,0</w:t>
        <w:tab/>
        <w:t xml:space="preserve"> 0,1</w:t>
        <w:tab/>
        <w:t>47,9</w:t>
        <w:tab/>
        <w:t>18,7</w:t>
        <w:tab/>
        <w:t>25,2</w:t>
        <w:tab/>
        <w:t xml:space="preserve">  0,4  </w:t>
        <w:tab/>
        <w:t>0,0</w:t>
        <w:tab/>
        <w:t>7,7</w:t>
        <w:tab/>
        <w:t>0,0</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10</w:t>
        <w:tab/>
        <w:t>100,0</w:t>
        <w:tab/>
        <w:t xml:space="preserve"> 0,0</w:t>
        <w:tab/>
        <w:t>47,6</w:t>
        <w:tab/>
        <w:t>19,1</w:t>
        <w:tab/>
        <w:t>24,9</w:t>
        <w:tab/>
        <w:t xml:space="preserve">  0,5  </w:t>
        <w:tab/>
        <w:t>0,0</w:t>
        <w:tab/>
        <w:t>7,9</w:t>
        <w:tab/>
        <w:t>0,0</w:t>
        <w:tab/>
        <w:t xml:space="preserve">  .</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30</w:t>
        <w:tab/>
        <w:t>100,0</w:t>
        <w:tab/>
        <w:t xml:space="preserve"> 2,1</w:t>
        <w:tab/>
        <w:t>49,8</w:t>
        <w:tab/>
        <w:t>17,5</w:t>
        <w:tab/>
        <w:t>21,8</w:t>
        <w:tab/>
        <w:t xml:space="preserve">  0,4  </w:t>
        <w:tab/>
        <w:t>0,0</w:t>
        <w:tab/>
        <w:t>8,1</w:t>
        <w:tab/>
        <w:t>0,3</w:t>
        <w:tab/>
        <w:t>0,2</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41</w:t>
        <w:tab/>
        <w:t>100,0</w:t>
        <w:tab/>
        <w:t xml:space="preserve"> 0,7</w:t>
        <w:tab/>
        <w:t>47,8</w:t>
        <w:tab/>
        <w:t>19,9</w:t>
        <w:tab/>
        <w:t>22,7</w:t>
        <w:tab/>
        <w:t xml:space="preserve">  0,4  </w:t>
        <w:tab/>
        <w:t>0,0</w:t>
        <w:tab/>
        <w:t>8,0</w:t>
        <w:tab/>
        <w:t>0,4</w:t>
        <w:tab/>
        <w:t>0,4</w:t>
        <w:tab/>
        <w:t xml:space="preserve">  .</w:t>
        <w:tab/>
        <w:t xml:space="preserve">. </w:t>
      </w:r>
    </w:p>
    <w:p>
      <w:pPr>
        <w:pStyle w:val="Normal"/>
        <w:tabs>
          <w:tab w:val="clear" w:pos="454"/>
          <w:tab w:val="right" w:pos="1418" w:leader="none"/>
          <w:tab w:val="right" w:pos="2127" w:leader="none"/>
          <w:tab w:val="right" w:pos="2835" w:leader="none"/>
          <w:tab w:val="right" w:pos="3544" w:leader="none"/>
          <w:tab w:val="right" w:pos="4253" w:leader="none"/>
          <w:tab w:val="right" w:pos="5188" w:leader="none"/>
          <w:tab w:val="right" w:pos="5670" w:leader="none"/>
          <w:tab w:val="right" w:pos="6379" w:leader="none"/>
          <w:tab w:val="right" w:pos="7088" w:leader="none"/>
          <w:tab w:val="right" w:pos="7797" w:leader="none"/>
          <w:tab w:val="right" w:pos="8505" w:leader="none"/>
          <w:tab w:val="right" w:pos="9214" w:leader="none"/>
        </w:tabs>
        <w:rPr/>
      </w:pPr>
      <w:r>
        <w:rPr/>
        <w:t>1992</w:t>
        <w:tab/>
        <w:t>100,0</w:t>
        <w:tab/>
        <w:t>49,8</w:t>
        <w:tab/>
        <w:t xml:space="preserve"> 8,9</w:t>
        <w:tab/>
        <w:t>18,7</w:t>
        <w:tab/>
        <w:t>19,1</w:t>
        <w:tab/>
        <w:t>0,0+0,0</w:t>
        <w:tab/>
        <w:t>0,0</w:t>
        <w:tab/>
        <w:t>0,0</w:t>
        <w:tab/>
        <w:t>3,4</w:t>
        <w:tab/>
        <w:t>0,3</w:t>
        <w:tab/>
        <w:t>1,5</w:t>
        <w:tab/>
        <w:t xml:space="preserve">. </w:t>
      </w:r>
    </w:p>
    <w:p>
      <w:pPr>
        <w:pStyle w:val="Normal"/>
        <w:rPr/>
      </w:pPr>
      <w:r>
        <w:rPr/>
      </w:r>
    </w:p>
    <w:p>
      <w:pPr>
        <w:pStyle w:val="Normal"/>
        <w:jc w:val="center"/>
        <w:rPr>
          <w:b/>
          <w:b/>
        </w:rPr>
      </w:pPr>
      <w:r>
        <w:rPr>
          <w:b/>
        </w:rPr>
        <w:t>Szilágy</w:t>
      </w:r>
    </w:p>
    <w:p>
      <w:pPr>
        <w:pStyle w:val="Normal"/>
        <w:rPr>
          <w:b/>
          <w:b/>
        </w:rPr>
      </w:pPr>
      <w:r>
        <w:rPr>
          <w:b/>
        </w:rPr>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50</w:t>
        <w:tab/>
        <w:t>100,0</w:t>
        <w:tab/>
        <w:t xml:space="preserve"> 7,7</w:t>
        <w:tab/>
        <w:t>65,6</w:t>
        <w:tab/>
        <w:t>3,1</w:t>
        <w:tab/>
        <w:t>21,8</w:t>
        <w:tab/>
        <w:t xml:space="preserve">  0,0  </w:t>
        <w:tab/>
        <w:t>0,0</w:t>
        <w:tab/>
        <w:t>1,7</w:t>
        <w:tab/>
        <w:t xml:space="preserve"> – </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57</w:t>
        <w:tab/>
        <w:t>100,0</w:t>
        <w:tab/>
        <w:t xml:space="preserve"> 8,8</w:t>
        <w:tab/>
        <w:t>63,6</w:t>
        <w:tab/>
        <w:t>3,9</w:t>
        <w:tab/>
        <w:t>21,5</w:t>
        <w:tab/>
        <w:t xml:space="preserve">  0,1  </w:t>
        <w:tab/>
        <w:t>0,0</w:t>
        <w:tab/>
        <w:t>1,9</w:t>
        <w:tab/>
        <w:t>0,2</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69</w:t>
        <w:tab/>
        <w:t>100,0</w:t>
        <w:tab/>
        <w:t xml:space="preserve"> 8,4</w:t>
        <w:tab/>
        <w:t>62,8</w:t>
        <w:tab/>
        <w:t>4,1</w:t>
        <w:tab/>
        <w:t>21,5</w:t>
        <w:tab/>
        <w:t xml:space="preserve">  0,2  </w:t>
        <w:tab/>
        <w:t>0,0</w:t>
        <w:tab/>
        <w:t>3,0</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80</w:t>
        <w:tab/>
        <w:t>100,0</w:t>
        <w:tab/>
        <w:t xml:space="preserve"> 8,2</w:t>
        <w:tab/>
        <w:t>62,2</w:t>
        <w:tab/>
        <w:t>4,1</w:t>
        <w:tab/>
        <w:t>21,7</w:t>
        <w:tab/>
        <w:t xml:space="preserve">  0,1  </w:t>
        <w:tab/>
        <w:t>0,0</w:t>
        <w:tab/>
        <w:t>3,6</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890</w:t>
        <w:tab/>
        <w:t>100,0</w:t>
        <w:tab/>
        <w:t xml:space="preserve"> 8,3</w:t>
        <w:tab/>
        <w:t>61,5</w:t>
        <w:tab/>
        <w:t>4,3</w:t>
        <w:tab/>
        <w:t>21,8</w:t>
        <w:tab/>
        <w:t xml:space="preserve">  0,1  </w:t>
        <w:tab/>
        <w:t>0,0</w:t>
        <w:tab/>
        <w:t>4,0</w:t>
        <w:tab/>
        <w:t>0,0</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00</w:t>
        <w:tab/>
        <w:t>100,0</w:t>
        <w:tab/>
        <w:t xml:space="preserve"> 7,8</w:t>
        <w:tab/>
        <w:t>61,6</w:t>
        <w:tab/>
        <w:t>4,8</w:t>
        <w:tab/>
        <w:t>21,7</w:t>
        <w:tab/>
        <w:t xml:space="preserve">  0,1  </w:t>
        <w:tab/>
        <w:t>0,0</w:t>
        <w:tab/>
        <w:t>4,0</w:t>
        <w:tab/>
        <w:t xml:space="preserve">  –</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10</w:t>
        <w:tab/>
        <w:t>100,0</w:t>
        <w:tab/>
        <w:t xml:space="preserve"> 8,0</w:t>
        <w:tab/>
        <w:t>61,1</w:t>
        <w:tab/>
        <w:t>5,1</w:t>
        <w:tab/>
        <w:t>21,5</w:t>
        <w:tab/>
        <w:t xml:space="preserve">  0,1  </w:t>
        <w:tab/>
        <w:t>0,0</w:t>
        <w:tab/>
        <w:t>4,1</w:t>
        <w:tab/>
        <w:t>0,1</w:t>
        <w:tab/>
        <w:t xml:space="preserve">  .</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30</w:t>
        <w:tab/>
        <w:t>100,0</w:t>
        <w:tab/>
        <w:t xml:space="preserve"> 8,7</w:t>
        <w:tab/>
        <w:t>61,9</w:t>
        <w:tab/>
        <w:t>4,8</w:t>
        <w:tab/>
        <w:t>20,2</w:t>
        <w:tab/>
        <w:t xml:space="preserve">  0,1  </w:t>
        <w:tab/>
        <w:t>0,0</w:t>
        <w:tab/>
        <w:t>3,3</w:t>
        <w:tab/>
        <w:t>1,0</w:t>
        <w:tab/>
        <w:t>0,9</w:t>
        <w:tab/>
        <w:t xml:space="preserve">  .</w:t>
        <w:tab/>
        <w:t>0,0</w:t>
      </w:r>
    </w:p>
    <w:p>
      <w:pPr>
        <w:pStyle w:val="Normal"/>
        <w:tabs>
          <w:tab w:val="clear" w:pos="454"/>
          <w:tab w:val="right" w:pos="1418" w:leader="none"/>
          <w:tab w:val="right" w:pos="2127" w:leader="none"/>
          <w:tab w:val="right" w:pos="2835" w:leader="none"/>
          <w:tab w:val="right" w:pos="3544" w:leader="none"/>
          <w:tab w:val="right" w:pos="4253" w:leader="none"/>
          <w:tab w:val="right" w:pos="4962" w:leader="none"/>
          <w:tab w:val="right" w:pos="5670" w:leader="none"/>
          <w:tab w:val="right" w:pos="6379" w:leader="none"/>
          <w:tab w:val="right" w:pos="7088" w:leader="none"/>
          <w:tab w:val="right" w:pos="7797" w:leader="none"/>
          <w:tab w:val="right" w:pos="8505" w:leader="none"/>
          <w:tab w:val="right" w:pos="9214" w:leader="none"/>
        </w:tabs>
        <w:rPr/>
      </w:pPr>
      <w:r>
        <w:rPr/>
        <w:t>1941</w:t>
        <w:tab/>
        <w:t>100,0</w:t>
        <w:tab/>
        <w:t xml:space="preserve"> 7,9</w:t>
        <w:tab/>
        <w:t>61,0</w:t>
        <w:tab/>
        <w:t>5,9</w:t>
        <w:tab/>
        <w:t>20,8</w:t>
        <w:tab/>
        <w:t xml:space="preserve">  0,1  </w:t>
        <w:tab/>
        <w:t>0,0</w:t>
        <w:tab/>
        <w:t>2,8</w:t>
        <w:tab/>
        <w:t>1,4</w:t>
        <w:tab/>
        <w:t>1,4</w:t>
        <w:tab/>
        <w:t xml:space="preserve">  .</w:t>
        <w:tab/>
        <w:t xml:space="preserve">  . </w:t>
      </w:r>
    </w:p>
    <w:p>
      <w:pPr>
        <w:pStyle w:val="Normal"/>
        <w:tabs>
          <w:tab w:val="clear" w:pos="454"/>
          <w:tab w:val="right" w:pos="1418" w:leader="none"/>
          <w:tab w:val="right" w:pos="2127" w:leader="none"/>
          <w:tab w:val="right" w:pos="2835" w:leader="none"/>
          <w:tab w:val="right" w:pos="3544" w:leader="none"/>
          <w:tab w:val="right" w:pos="4253" w:leader="none"/>
          <w:tab w:val="right" w:pos="5188" w:leader="none"/>
          <w:tab w:val="right" w:pos="5670" w:leader="none"/>
          <w:tab w:val="right" w:pos="6379" w:leader="none"/>
          <w:tab w:val="right" w:pos="7088" w:leader="none"/>
          <w:tab w:val="right" w:pos="7797" w:leader="none"/>
          <w:tab w:val="right" w:pos="8505" w:leader="none"/>
          <w:tab w:val="right" w:pos="9214" w:leader="none"/>
        </w:tabs>
        <w:rPr/>
      </w:pPr>
      <w:r>
        <w:rPr/>
        <w:t>1992</w:t>
        <w:tab/>
        <w:t>100,0</w:t>
        <w:tab/>
        <w:t>67,0</w:t>
        <w:tab/>
        <w:t xml:space="preserve"> 3,5</w:t>
        <w:tab/>
        <w:t>2,9</w:t>
        <w:tab/>
        <w:t>20,3</w:t>
        <w:tab/>
        <w:t xml:space="preserve"> 0,0+0,0</w:t>
        <w:tab/>
        <w:t>0,0</w:t>
        <w:tab/>
        <w:t>0,0</w:t>
        <w:tab/>
        <w:t>6,3</w:t>
        <w:tab/>
        <w:t>2,7</w:t>
        <w:tab/>
        <w:t>2,0</w:t>
        <w:tab/>
        <w:t>0,3</w:t>
      </w:r>
    </w:p>
    <w:p>
      <w:pPr>
        <w:pStyle w:val="Normal"/>
        <w:rPr/>
      </w:pPr>
      <w:r>
        <w:rPr/>
      </w:r>
    </w:p>
    <w:p>
      <w:pPr>
        <w:pStyle w:val="BodyText2"/>
        <w:rPr/>
      </w:pPr>
      <w:r>
        <w:rPr/>
        <w:t>Megjegyzés: 1992-ben az evangélikus rovaton belül az első érték az ágostai hitvallású evangélikus, a második a zsinat-presbiteri evangélikus-lutheránus felekezetűek számarányát jelzi.</w:t>
      </w:r>
    </w:p>
    <w:p>
      <w:pPr>
        <w:pStyle w:val="Normal"/>
        <w:rPr/>
      </w:pPr>
      <w:r>
        <w:rPr/>
      </w:r>
    </w:p>
    <w:p>
      <w:pPr>
        <w:pStyle w:val="Normal"/>
        <w:rPr/>
      </w:pPr>
      <w:r>
        <w:rPr/>
      </w:r>
    </w:p>
    <w:p>
      <w:pPr>
        <w:pStyle w:val="BodyText3"/>
        <w:rPr>
          <w:sz w:val="20"/>
        </w:rPr>
      </w:pPr>
      <w:r>
        <w:rPr>
          <w:sz w:val="20"/>
        </w:rPr>
        <w:t>3. táblázat</w:t>
      </w:r>
    </w:p>
    <w:p>
      <w:pPr>
        <w:pStyle w:val="BodyText3"/>
        <w:rPr/>
      </w:pPr>
      <w:r>
        <w:rPr>
          <w:sz w:val="20"/>
        </w:rPr>
        <w:t xml:space="preserve"> </w:t>
      </w:r>
      <w:r>
        <w:rPr>
          <w:sz w:val="20"/>
        </w:rPr>
        <w:t>A lélekszám alakulása anyanyelv, illetve nemzetiség szerint Bihar, Máramaros, Szatmár és Szilágy megye</w:t>
      </w:r>
    </w:p>
    <w:p>
      <w:pPr>
        <w:pStyle w:val="BodyText3"/>
        <w:rPr/>
      </w:pPr>
      <w:r>
        <w:rPr>
          <w:sz w:val="20"/>
        </w:rPr>
        <w:t xml:space="preserve"> </w:t>
      </w:r>
      <w:r>
        <w:rPr>
          <w:sz w:val="20"/>
        </w:rPr>
        <w:t>területén  1850/1869–1992 között</w:t>
      </w:r>
    </w:p>
    <w:p>
      <w:pPr>
        <w:pStyle w:val="Normal"/>
        <w:spacing w:before="60" w:after="0"/>
        <w:jc w:val="center"/>
        <w:rPr>
          <w:i/>
          <w:i/>
        </w:rPr>
      </w:pPr>
      <w:r>
        <w:rPr>
          <w:i/>
        </w:rPr>
        <w:t>Index (1850/1869 = 100)</w:t>
      </w:r>
    </w:p>
    <w:p>
      <w:pPr>
        <w:pStyle w:val="Normal"/>
        <w:tabs>
          <w:tab w:val="clear" w:pos="454"/>
          <w:tab w:val="center" w:pos="1134" w:leader="none"/>
          <w:tab w:val="decimal" w:pos="2552" w:leader="none"/>
          <w:tab w:val="decimal" w:pos="3544" w:leader="none"/>
          <w:tab w:val="decimal" w:pos="4536" w:leader="none"/>
          <w:tab w:val="decimal" w:pos="5472" w:leader="none"/>
          <w:tab w:val="decimal" w:pos="6521" w:leader="none"/>
          <w:tab w:val="decimal" w:pos="7371" w:leader="none"/>
          <w:tab w:val="decimal" w:pos="8222" w:leader="none"/>
          <w:tab w:val="decimal" w:pos="9356" w:leader="none"/>
        </w:tabs>
        <w:rPr>
          <w:i/>
          <w:i/>
        </w:rPr>
      </w:pPr>
      <w:r>
        <w:rPr>
          <w:i/>
        </w:rPr>
      </w:r>
    </w:p>
    <w:p>
      <w:pPr>
        <w:pStyle w:val="Normal"/>
        <w:tabs>
          <w:tab w:val="clear" w:pos="454"/>
          <w:tab w:val="center" w:pos="1134" w:leader="none"/>
          <w:tab w:val="decimal" w:pos="2552" w:leader="none"/>
          <w:tab w:val="decimal" w:pos="3544" w:leader="none"/>
          <w:tab w:val="decimal" w:pos="4536" w:leader="none"/>
          <w:tab w:val="decimal" w:pos="5472" w:leader="none"/>
          <w:tab w:val="decimal" w:pos="6521" w:leader="none"/>
          <w:tab w:val="decimal" w:pos="7371" w:leader="none"/>
          <w:tab w:val="decimal" w:pos="8222" w:leader="none"/>
          <w:tab w:val="decimal" w:pos="9356" w:leader="none"/>
        </w:tabs>
        <w:rPr/>
      </w:pPr>
      <w:r>
        <w:rPr/>
        <w:t>Év</w:t>
        <w:tab/>
        <w:t>Összesen</w:t>
        <w:tab/>
        <w:t>Román</w:t>
        <w:tab/>
        <w:t>Magyar</w:t>
        <w:tab/>
        <w:t>Német</w:t>
        <w:tab/>
        <w:t>Egyéb</w:t>
        <w:tab/>
        <w:t>Zsidó,</w:t>
        <w:tab/>
        <w:t>Cigány</w:t>
        <w:tab/>
        <w:t>Ukrán</w:t>
        <w:tab/>
        <w:t>Szlovák</w:t>
      </w:r>
    </w:p>
    <w:p>
      <w:pPr>
        <w:pStyle w:val="Normal"/>
        <w:tabs>
          <w:tab w:val="clear" w:pos="454"/>
          <w:tab w:val="center" w:pos="993" w:leader="none"/>
          <w:tab w:val="decimal" w:pos="2127" w:leader="none"/>
          <w:tab w:val="decimal" w:pos="2835" w:leader="none"/>
          <w:tab w:val="decimal" w:pos="3828" w:leader="none"/>
          <w:tab w:val="decimal" w:pos="4621" w:leader="none"/>
          <w:tab w:val="decimal" w:pos="5472" w:leader="none"/>
          <w:tab w:val="decimal" w:pos="6521" w:leader="none"/>
          <w:tab w:val="decimal" w:pos="7230" w:leader="none"/>
          <w:tab w:val="decimal" w:pos="8080" w:leader="none"/>
          <w:tab w:val="decimal" w:pos="8931" w:leader="none"/>
        </w:tabs>
        <w:rPr/>
      </w:pPr>
      <w:r>
        <w:rPr/>
        <w:tab/>
        <w:tab/>
        <w:tab/>
        <w:tab/>
        <w:tab/>
        <w:tab/>
        <w:t xml:space="preserve">    összesen</w:t>
        <w:tab/>
        <w:t>jiddis</w:t>
      </w:r>
    </w:p>
    <w:p>
      <w:pPr>
        <w:pStyle w:val="Normal"/>
        <w:rPr/>
      </w:pPr>
      <w:r>
        <w:rPr/>
      </w:r>
    </w:p>
    <w:p>
      <w:pPr>
        <w:pStyle w:val="Normal"/>
        <w:jc w:val="center"/>
        <w:rPr>
          <w:b/>
          <w:b/>
        </w:rPr>
      </w:pPr>
      <w:r>
        <w:rPr>
          <w:b/>
        </w:rPr>
        <w:t>Bihar</w:t>
      </w:r>
    </w:p>
    <w:p>
      <w:pPr>
        <w:pStyle w:val="Normal"/>
        <w:tabs>
          <w:tab w:val="clear" w:pos="454"/>
          <w:tab w:val="center" w:pos="851"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 xml:space="preserve">    .</w:t>
      </w:r>
      <w:r>
        <w:rPr>
          <w:position w:val="6"/>
        </w:rPr>
        <w:tab/>
      </w:r>
      <w:r>
        <w:rPr/>
        <w:t xml:space="preserve">    .</w:t>
      </w:r>
      <w:r>
        <w:rPr>
          <w:position w:val="6"/>
        </w:rPr>
        <w:tab/>
      </w:r>
      <w:r>
        <w:rPr/>
        <w:t xml:space="preserve">    .</w:t>
      </w:r>
      <w:r>
        <w:rPr>
          <w:position w:val="6"/>
        </w:rPr>
        <w:tab/>
      </w:r>
      <w:r>
        <w:rPr/>
        <w:t>10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tab/>
        <w:t xml:space="preserve"> 86,0</w:t>
        <w:tab/>
        <w:t xml:space="preserve"> 80,5</w:t>
        <w:tab/>
        <w:t xml:space="preserve"> 92,0</w:t>
        <w:tab/>
        <w:t>126,2</w:t>
        <w:tab/>
        <w:t>118,1</w:t>
        <w:tab/>
        <w:t xml:space="preserve">    .</w:t>
        <w:tab/>
        <w:t xml:space="preserve">    .</w:t>
        <w:tab/>
        <w:t>100,0</w:t>
        <w:tab/>
        <w:t xml:space="preserve"> 97,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00,5</w:t>
        <w:tab/>
        <w:t xml:space="preserve"> 91,8</w:t>
        <w:tab/>
        <w:t>111,8</w:t>
        <w:tab/>
        <w:t>101,3</w:t>
        <w:tab/>
        <w:t>141,3</w:t>
        <w:tab/>
        <w:t xml:space="preserve">    .</w:t>
        <w:tab/>
        <w:t xml:space="preserve">    .</w:t>
        <w:tab/>
        <w:t xml:space="preserve"> 37,9</w:t>
        <w:tab/>
        <w:t>118,5</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14,5</w:t>
        <w:tab/>
        <w:t>101,2</w:t>
        <w:tab/>
        <w:t>133,1</w:t>
        <w:tab/>
        <w:t>111,8</w:t>
        <w:tab/>
        <w:t>148,0</w:t>
        <w:tab/>
        <w:t xml:space="preserve">    .</w:t>
        <w:tab/>
        <w:t xml:space="preserve">    .</w:t>
        <w:tab/>
        <w:t xml:space="preserve"> 20,2</w:t>
        <w:tab/>
        <w:t>152,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30,1</w:t>
        <w:tab/>
        <w:t>112,8</w:t>
        <w:tab/>
        <w:t>153,9</w:t>
        <w:tab/>
        <w:t>113,5</w:t>
        <w:tab/>
        <w:t>185,0</w:t>
        <w:tab/>
        <w:t xml:space="preserve">    .</w:t>
        <w:tab/>
        <w:t xml:space="preserve">    .</w:t>
        <w:tab/>
        <w:t xml:space="preserve"> 59,8</w:t>
        <w:tab/>
        <w:t>176,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30,7</w:t>
        <w:tab/>
        <w:t>122,0</w:t>
        <w:tab/>
        <w:t>123,0</w:t>
        <w:tab/>
        <w:t xml:space="preserve"> 68,3</w:t>
        <w:tab/>
        <w:t>602,7</w:t>
        <w:tab/>
        <w:t>100,0</w:t>
        <w:tab/>
        <w:t xml:space="preserve">    .</w:t>
        <w:tab/>
        <w:t xml:space="preserve">    .</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44,1</w:t>
        <w:tab/>
        <w:t>142,8</w:t>
        <w:tab/>
        <w:t>136,8</w:t>
        <w:tab/>
        <w:t xml:space="preserve"> 81,0</w:t>
        <w:tab/>
        <w:t>371,6</w:t>
        <w:tab/>
        <w:t xml:space="preserve"> 30,0</w:t>
        <w:tab/>
        <w:t xml:space="preserve">    .</w:t>
        <w:tab/>
        <w:t xml:space="preserve"> 70,9</w:t>
        <w:tab/>
        <w:t>223,3</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44,1</w:t>
        <w:tab/>
        <w:t>143,8</w:t>
        <w:tab/>
        <w:t>121,3</w:t>
        <w:tab/>
        <w:t xml:space="preserve"> 79,3</w:t>
        <w:tab/>
        <w:t>668,2</w:t>
        <w:tab/>
        <w:t xml:space="preserve"> 82,1</w:t>
        <w:tab/>
        <w:t>100,0</w:t>
        <w:tab/>
        <w:t>198,0</w:t>
        <w:tab/>
        <w:t>240,8</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tab/>
        <w:t>152,9</w:t>
        <w:tab/>
        <w:t>134,4</w:t>
        <w:tab/>
        <w:t>174,5</w:t>
        <w:tab/>
        <w:t xml:space="preserve"> 52,9</w:t>
        <w:tab/>
        <w:t>335,9</w:t>
        <w:tab/>
        <w:t xml:space="preserve">    .</w:t>
        <w:tab/>
        <w:t xml:space="preserve">    .</w:t>
        <w:tab/>
        <w:t xml:space="preserve">    .</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tab/>
      </w:r>
      <w:r>
        <w:rPr/>
        <w:t>157,0</w:t>
      </w:r>
      <w:r>
        <w:rPr>
          <w:position w:val="6"/>
        </w:rPr>
        <w:tab/>
      </w:r>
      <w:r>
        <w:rPr/>
        <w:t>167,6</w:t>
      </w:r>
      <w:r>
        <w:rPr>
          <w:position w:val="6"/>
        </w:rPr>
        <w:tab/>
      </w:r>
      <w:r>
        <w:rPr/>
        <w:t>144,1</w:t>
      </w:r>
      <w:r>
        <w:rPr>
          <w:position w:val="6"/>
        </w:rPr>
        <w:tab/>
      </w:r>
      <w:r>
        <w:rPr/>
        <w:t xml:space="preserve"> 28,8</w:t>
      </w:r>
      <w:r>
        <w:rPr>
          <w:position w:val="6"/>
        </w:rPr>
        <w:tab/>
      </w:r>
      <w:r>
        <w:rPr/>
        <w:t>150,7</w:t>
      </w:r>
      <w:r>
        <w:rPr>
          <w:position w:val="6"/>
        </w:rPr>
        <w:tab/>
      </w:r>
      <w:r>
        <w:rPr/>
        <w:t xml:space="preserve">  2,4</w:t>
      </w:r>
      <w:r>
        <w:rPr>
          <w:position w:val="6"/>
        </w:rPr>
        <w:tab/>
      </w:r>
      <w:r>
        <w:rPr/>
        <w:t xml:space="preserve"> 25,3</w:t>
      </w:r>
      <w:r>
        <w:rPr>
          <w:position w:val="6"/>
        </w:rPr>
        <w:tab/>
      </w:r>
      <w:r>
        <w:rPr/>
        <w:t xml:space="preserve"> 20,0</w:t>
      </w:r>
      <w:r>
        <w:rPr>
          <w:position w:val="6"/>
        </w:rPr>
        <w:tab/>
      </w:r>
      <w:r>
        <w:rPr/>
        <w:t>128,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57,0</w:t>
        <w:tab/>
        <w:t>169,0</w:t>
        <w:tab/>
        <w:t>137,5</w:t>
        <w:tab/>
        <w:t xml:space="preserve"> 29,3</w:t>
        <w:tab/>
        <w:t>246,3</w:t>
        <w:tab/>
        <w:t xml:space="preserve"> 16,9</w:t>
        <w:tab/>
        <w:t xml:space="preserve"> 53,7</w:t>
        <w:tab/>
        <w:t xml:space="preserve"> 15,5</w:t>
        <w:tab/>
        <w:t>131,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60,3</w:t>
        <w:tab/>
        <w:t>175,0</w:t>
        <w:tab/>
        <w:t>139,8</w:t>
        <w:tab/>
        <w:t xml:space="preserve"> 34,5</w:t>
        <w:tab/>
        <w:t>180,2</w:t>
        <w:tab/>
        <w:t xml:space="preserve">  0,5</w:t>
        <w:tab/>
        <w:t xml:space="preserve"> 50,4</w:t>
        <w:tab/>
        <w:t xml:space="preserve"> 13,5</w:t>
        <w:tab/>
        <w:t>147,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60,3</w:t>
        <w:tab/>
        <w:t>176,2</w:t>
        <w:tab/>
        <w:t>136,1</w:t>
        <w:tab/>
        <w:t xml:space="preserve"> 37,0</w:t>
        <w:tab/>
        <w:t>219,0</w:t>
        <w:tab/>
        <w:t xml:space="preserve">  6,2</w:t>
        <w:tab/>
        <w:t xml:space="preserve"> 59,2</w:t>
        <w:tab/>
        <w:t xml:space="preserve"> 15,5</w:t>
        <w:tab/>
        <w:t>152,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173,1</w:t>
        <w:tab/>
        <w:t>191,1</w:t>
        <w:tab/>
        <w:t>140,8</w:t>
        <w:tab/>
        <w:t xml:space="preserve"> 47,4</w:t>
        <w:tab/>
        <w:t>335,0</w:t>
        <w:tab/>
        <w:t xml:space="preserve">  3,1</w:t>
        <w:tab/>
        <w:t>193,4</w:t>
        <w:tab/>
        <w:t xml:space="preserve"> 27,3</w:t>
        <w:tab/>
        <w:t>157,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174,6</w:t>
        <w:tab/>
        <w:t>201,4</w:t>
        <w:tab/>
        <w:t>131,0</w:t>
        <w:tab/>
        <w:t xml:space="preserve"> 38,7</w:t>
        <w:tab/>
        <w:t>303,6</w:t>
        <w:tab/>
        <w:t xml:space="preserve">  0,1</w:t>
        <w:tab/>
        <w:t>196,7</w:t>
        <w:tab/>
        <w:t xml:space="preserve"> 19,5</w:t>
        <w:tab/>
        <w:t>147,5</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n </w:t>
        <w:tab/>
        <w:t>174,6</w:t>
        <w:tab/>
        <w:t>198,2</w:t>
        <w:tab/>
        <w:t>128,2</w:t>
        <w:tab/>
        <w:t xml:space="preserve"> 53,3</w:t>
        <w:tab/>
        <w:t>457,9</w:t>
        <w:tab/>
        <w:t xml:space="preserve">  1,2</w:t>
        <w:tab/>
        <w:t>350,9</w:t>
        <w:tab/>
        <w:t xml:space="preserve"> 26,3</w:t>
        <w:tab/>
        <w:t>151,8</w:t>
      </w:r>
    </w:p>
    <w:p>
      <w:pPr>
        <w:pStyle w:val="Normal"/>
        <w:rPr/>
      </w:pPr>
      <w:r>
        <w:rPr/>
      </w:r>
    </w:p>
    <w:p>
      <w:pPr>
        <w:pStyle w:val="Normal"/>
        <w:jc w:val="center"/>
        <w:rPr>
          <w:b/>
          <w:b/>
        </w:rPr>
      </w:pPr>
      <w:r>
        <w:rPr>
          <w:b/>
        </w:rPr>
        <w:t>Máramaros</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 xml:space="preserve">    .</w:t>
      </w:r>
      <w:r>
        <w:rPr>
          <w:position w:val="6"/>
        </w:rPr>
        <w:tab/>
      </w:r>
      <w:r>
        <w:rPr/>
        <w:t xml:space="preserve">    .</w:t>
      </w:r>
      <w:r>
        <w:rPr>
          <w:position w:val="6"/>
        </w:rPr>
        <w:tab/>
      </w:r>
      <w:r>
        <w:rPr/>
        <w:t>100,0</w:t>
      </w:r>
      <w:r>
        <w:rPr>
          <w:position w:val="6"/>
        </w:rPr>
        <w:tab/>
      </w:r>
      <w:r>
        <w:rPr/>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r>
      <w:r>
        <w:rPr>
          <w:position w:val="6"/>
        </w:rPr>
        <w:tab/>
      </w:r>
      <w:r>
        <w:rPr/>
        <w:t xml:space="preserve"> 98,0</w:t>
      </w:r>
      <w:r>
        <w:rPr>
          <w:position w:val="6"/>
        </w:rPr>
        <w:tab/>
      </w:r>
      <w:r>
        <w:rPr/>
        <w:t xml:space="preserve"> 95,1</w:t>
      </w:r>
      <w:r>
        <w:rPr>
          <w:position w:val="6"/>
        </w:rPr>
        <w:tab/>
      </w:r>
      <w:r>
        <w:rPr/>
        <w:t>104,6</w:t>
      </w:r>
      <w:r>
        <w:rPr>
          <w:position w:val="6"/>
        </w:rPr>
        <w:tab/>
      </w:r>
      <w:r>
        <w:rPr/>
        <w:t>106,6</w:t>
      </w:r>
      <w:r>
        <w:rPr>
          <w:position w:val="6"/>
        </w:rPr>
        <w:tab/>
      </w:r>
      <w:r>
        <w:rPr/>
        <w:t>105,2</w:t>
      </w:r>
      <w:r>
        <w:rPr>
          <w:position w:val="6"/>
        </w:rPr>
        <w:tab/>
      </w:r>
      <w:r>
        <w:rPr/>
        <w:t xml:space="preserve">    .</w:t>
      </w:r>
      <w:r>
        <w:rPr>
          <w:position w:val="6"/>
        </w:rPr>
        <w:tab/>
      </w:r>
      <w:r>
        <w:rPr/>
        <w:t xml:space="preserve">    .</w:t>
      </w:r>
      <w:r>
        <w:rPr>
          <w:position w:val="6"/>
        </w:rPr>
        <w:tab/>
      </w:r>
      <w:r>
        <w:rPr/>
        <w:t xml:space="preserve"> 98,3</w:t>
      </w:r>
      <w:r>
        <w:rPr>
          <w:position w:val="6"/>
        </w:rPr>
        <w:tab/>
      </w:r>
      <w:r>
        <w:rPr/>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10,0</w:t>
        <w:tab/>
        <w:t>102,0</w:t>
        <w:tab/>
        <w:t>125,2</w:t>
        <w:tab/>
        <w:t>151,1</w:t>
        <w:tab/>
        <w:t>117,4</w:t>
        <w:tab/>
        <w:t xml:space="preserve">    .</w:t>
        <w:tab/>
        <w:t xml:space="preserve">    .</w:t>
        <w:tab/>
        <w:t>107,9</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22,1</w:t>
        <w:tab/>
        <w:t>111,7</w:t>
        <w:tab/>
        <w:t>147,0</w:t>
        <w:tab/>
        <w:t>171,8</w:t>
        <w:tab/>
        <w:t>122,6</w:t>
        <w:tab/>
        <w:t xml:space="preserve">    .</w:t>
        <w:tab/>
        <w:t xml:space="preserve">    .</w:t>
        <w:tab/>
        <w:t>120,3</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35,7</w:t>
        <w:tab/>
        <w:t>120,5</w:t>
        <w:tab/>
        <w:t>178,2</w:t>
        <w:tab/>
        <w:t>190,6</w:t>
        <w:tab/>
        <w:t>142,0</w:t>
        <w:tab/>
        <w:t xml:space="preserve">    .</w:t>
        <w:tab/>
        <w:t xml:space="preserve">    .</w:t>
        <w:tab/>
        <w:t>136,3</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34,4</w:t>
        <w:tab/>
        <w:t>126,9</w:t>
        <w:tab/>
        <w:t xml:space="preserve"> 89,2</w:t>
        <w:tab/>
        <w:t xml:space="preserve"> 32,3</w:t>
        <w:tab/>
        <w:t>466,3</w:t>
        <w:tab/>
        <w:t>100,0</w:t>
        <w:tab/>
        <w:t xml:space="preserve">    .</w:t>
        <w:tab/>
        <w:t xml:space="preserve">    .</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43,7</w:t>
        <w:tab/>
        <w:t>139,9</w:t>
        <w:tab/>
        <w:t xml:space="preserve"> 99,6</w:t>
        <w:tab/>
        <w:t xml:space="preserve"> 24,2</w:t>
        <w:tab/>
        <w:t>447,0</w:t>
        <w:tab/>
        <w:t xml:space="preserve"> 89,5</w:t>
        <w:tab/>
        <w:t xml:space="preserve">    .</w:t>
        <w:tab/>
        <w:t>143,8</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43,7</w:t>
        <w:tab/>
        <w:t>139,7</w:t>
        <w:tab/>
        <w:t xml:space="preserve"> 86,1</w:t>
        <w:tab/>
        <w:t xml:space="preserve"> 23,9</w:t>
        <w:tab/>
        <w:t>486,7</w:t>
        <w:tab/>
        <w:t xml:space="preserve"> 93,8</w:t>
        <w:tab/>
        <w:t>100,0</w:t>
        <w:tab/>
        <w:t>155,5</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a </w:t>
        <w:tab/>
        <w:t>157,5</w:t>
        <w:tab/>
        <w:t>142,7</w:t>
        <w:tab/>
        <w:t>193,8</w:t>
        <w:tab/>
        <w:t xml:space="preserve"> 21,0</w:t>
        <w:tab/>
        <w:t>398,9</w:t>
        <w:tab/>
        <w:t xml:space="preserve"> 67,7</w:t>
        <w:tab/>
        <w:t xml:space="preserve"> 72,9</w:t>
        <w:tab/>
        <w:t>164,0</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tab/>
        <w:t>157,5</w:t>
        <w:tab/>
        <w:t>137,0</w:t>
        <w:tab/>
        <w:t>232,0</w:t>
        <w:tab/>
        <w:t xml:space="preserve"> 18,5</w:t>
        <w:tab/>
        <w:t>368,1</w:t>
        <w:tab/>
        <w:t xml:space="preserve"> 58,7</w:t>
        <w:tab/>
        <w:t>108,8</w:t>
        <w:tab/>
        <w:t>157,1</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tab/>
      </w:r>
      <w:r>
        <w:rPr/>
        <w:t>166,2</w:t>
      </w:r>
      <w:r>
        <w:rPr>
          <w:position w:val="6"/>
        </w:rPr>
        <w:tab/>
      </w:r>
      <w:r>
        <w:rPr/>
        <w:t>180,7</w:t>
      </w:r>
      <w:r>
        <w:rPr>
          <w:position w:val="6"/>
        </w:rPr>
        <w:tab/>
      </w:r>
      <w:r>
        <w:rPr/>
        <w:t>146,7</w:t>
      </w:r>
      <w:r>
        <w:rPr>
          <w:position w:val="6"/>
        </w:rPr>
        <w:tab/>
      </w:r>
      <w:r>
        <w:rPr/>
        <w:t xml:space="preserve"> 17,5</w:t>
      </w:r>
      <w:r>
        <w:rPr>
          <w:position w:val="6"/>
        </w:rPr>
        <w:tab/>
      </w:r>
      <w:r>
        <w:rPr/>
        <w:t>217,5</w:t>
      </w:r>
      <w:r>
        <w:rPr>
          <w:position w:val="6"/>
        </w:rPr>
        <w:tab/>
      </w:r>
      <w:r>
        <w:rPr/>
        <w:t xml:space="preserve">  5,9</w:t>
      </w:r>
      <w:r>
        <w:rPr>
          <w:position w:val="6"/>
        </w:rPr>
        <w:tab/>
      </w:r>
      <w:r>
        <w:rPr/>
        <w:t xml:space="preserve"> 32,9</w:t>
      </w:r>
      <w:r>
        <w:rPr>
          <w:position w:val="6"/>
        </w:rPr>
        <w:tab/>
      </w:r>
      <w:r>
        <w:rPr/>
        <w:t>199,7</w:t>
      </w:r>
      <w:r>
        <w:rPr>
          <w:position w:val="6"/>
        </w:rPr>
        <w:tab/>
      </w:r>
      <w:r>
        <w:rPr/>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66,2</w:t>
        <w:tab/>
        <w:t>181,1</w:t>
        <w:tab/>
        <w:t>135,5</w:t>
        <w:tab/>
        <w:t xml:space="preserve"> 17,5</w:t>
        <w:tab/>
        <w:t>243,2</w:t>
        <w:tab/>
        <w:t xml:space="preserve">  9,7</w:t>
        <w:tab/>
        <w:t xml:space="preserve"> 72,7</w:t>
        <w:tab/>
        <w:t>205,4</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93,6</w:t>
        <w:tab/>
        <w:t>215,4</w:t>
        <w:tab/>
        <w:t>159,0</w:t>
        <w:tab/>
        <w:t xml:space="preserve"> 18,8</w:t>
        <w:tab/>
        <w:t>228,7</w:t>
        <w:tab/>
        <w:t xml:space="preserve">  0,5</w:t>
        <w:tab/>
        <w:t xml:space="preserve"> 30,5</w:t>
        <w:tab/>
        <w:t>231,8</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93,6</w:t>
        <w:tab/>
        <w:t>215,7</w:t>
        <w:tab/>
        <w:t>153,3</w:t>
        <w:tab/>
        <w:t xml:space="preserve"> 19,6</w:t>
        <w:tab/>
        <w:t>238,5</w:t>
        <w:tab/>
        <w:t xml:space="preserve">  1,7</w:t>
        <w:tab/>
        <w:t xml:space="preserve"> 40,3</w:t>
        <w:tab/>
        <w:t>234,7</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223,2</w:t>
        <w:tab/>
        <w:t>250,2</w:t>
        <w:tab/>
        <w:t>167,5</w:t>
        <w:tab/>
        <w:t xml:space="preserve"> 22,9</w:t>
        <w:tab/>
        <w:t>279,6</w:t>
        <w:tab/>
        <w:t xml:space="preserve">  1,1</w:t>
        <w:tab/>
        <w:t>131,7</w:t>
        <w:tab/>
        <w:t>264,3</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244,5</w:t>
        <w:tab/>
        <w:t>281,7</w:t>
        <w:tab/>
        <w:t>155,3</w:t>
        <w:tab/>
        <w:t xml:space="preserve"> 16,4</w:t>
        <w:tab/>
        <w:t>302,5</w:t>
        <w:tab/>
        <w:t xml:space="preserve">  0,1</w:t>
        <w:tab/>
        <w:t>145,6</w:t>
        <w:tab/>
        <w:t>290,6</w:t>
        <w:tab/>
        <w:t xml:space="preserve">.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n </w:t>
        <w:tab/>
        <w:t>244,5</w:t>
        <w:tab/>
        <w:t>278,0</w:t>
        <w:tab/>
        <w:t>157,0</w:t>
        <w:tab/>
        <w:t xml:space="preserve"> 22,4</w:t>
        <w:tab/>
        <w:t>335,9</w:t>
        <w:tab/>
        <w:t xml:space="preserve">  0,3</w:t>
        <w:tab/>
        <w:t>300,1</w:t>
        <w:tab/>
        <w:t>296,3</w:t>
        <w:tab/>
        <w:t xml:space="preserve">. </w:t>
      </w:r>
    </w:p>
    <w:p>
      <w:pPr>
        <w:pStyle w:val="Normal"/>
        <w:rPr/>
      </w:pPr>
      <w:r>
        <w:rPr/>
      </w:r>
    </w:p>
    <w:p>
      <w:pPr>
        <w:pStyle w:val="Normal"/>
        <w:jc w:val="center"/>
        <w:rPr>
          <w:b/>
          <w:b/>
        </w:rPr>
      </w:pPr>
      <w:r>
        <w:rPr>
          <w:b/>
        </w:rPr>
        <w:t>Szatmár</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 xml:space="preserve">    .</w:t>
      </w:r>
      <w:r>
        <w:rPr>
          <w:position w:val="6"/>
        </w:rPr>
        <w:tab/>
      </w:r>
      <w:r>
        <w:rPr/>
        <w:t xml:space="preserve">    .</w:t>
      </w:r>
      <w:r>
        <w:rPr>
          <w:position w:val="6"/>
        </w:rPr>
        <w:tab/>
      </w:r>
      <w:r>
        <w:rPr/>
        <w:t>100,0</w:t>
      </w:r>
      <w:r>
        <w:rPr>
          <w:position w:val="6"/>
        </w:rPr>
        <w:tab/>
      </w:r>
      <w:r>
        <w:rPr/>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tab/>
        <w:t xml:space="preserve"> 94,1</w:t>
        <w:tab/>
        <w:t xml:space="preserve"> 87,4</w:t>
        <w:tab/>
        <w:t>104,0</w:t>
        <w:tab/>
        <w:t xml:space="preserve"> 78,7</w:t>
        <w:tab/>
        <w:t xml:space="preserve"> 79,2</w:t>
        <w:tab/>
        <w:t xml:space="preserve">    .</w:t>
        <w:tab/>
        <w:t xml:space="preserve">    .</w:t>
        <w:tab/>
        <w:t xml:space="preserve"> 18,5</w:t>
        <w:tab/>
        <w:t xml:space="preserve">100,0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04,7</w:t>
        <w:tab/>
        <w:t xml:space="preserve"> 95,1</w:t>
        <w:tab/>
        <w:t>121,1</w:t>
        <w:tab/>
        <w:t xml:space="preserve"> 79,1</w:t>
        <w:tab/>
        <w:t xml:space="preserve"> 43,3</w:t>
        <w:tab/>
        <w:t xml:space="preserve">    .</w:t>
        <w:tab/>
        <w:t xml:space="preserve">    .</w:t>
        <w:tab/>
        <w:t xml:space="preserve">  8,2</w:t>
        <w:tab/>
        <w:t>102,8</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19,1</w:t>
        <w:tab/>
        <w:t>103,9</w:t>
        <w:tab/>
        <w:t>145,6</w:t>
        <w:tab/>
        <w:t xml:space="preserve"> 68,6</w:t>
        <w:tab/>
        <w:t xml:space="preserve"> 53,6</w:t>
        <w:tab/>
        <w:t xml:space="preserve">    .</w:t>
        <w:tab/>
        <w:t xml:space="preserve">    .</w:t>
        <w:tab/>
        <w:t xml:space="preserve"> 20,4</w:t>
        <w:tab/>
        <w:t>115,5</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29,5</w:t>
        <w:tab/>
        <w:t>102,4</w:t>
        <w:tab/>
        <w:t>175,4</w:t>
        <w:tab/>
        <w:t xml:space="preserve"> 37,8</w:t>
        <w:tab/>
        <w:t xml:space="preserve"> 52,4</w:t>
        <w:tab/>
        <w:t xml:space="preserve">    .</w:t>
        <w:tab/>
        <w:t xml:space="preserve">    .</w:t>
        <w:tab/>
        <w:t xml:space="preserve"> 18,4</w:t>
        <w:tab/>
        <w:t>116,7</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27,4</w:t>
        <w:tab/>
        <w:t>138,1</w:t>
        <w:tab/>
        <w:t xml:space="preserve"> 85,7</w:t>
        <w:tab/>
        <w:t>197,2</w:t>
        <w:tab/>
        <w:t>591,7</w:t>
        <w:tab/>
        <w:t>100,0</w:t>
        <w:tab/>
        <w:t xml:space="preserve">    .</w:t>
        <w:tab/>
        <w:t xml:space="preserve">    .</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45,9</w:t>
        <w:tab/>
        <w:t>155,4</w:t>
        <w:tab/>
        <w:t>133,8</w:t>
        <w:tab/>
        <w:t xml:space="preserve"> 88,0</w:t>
        <w:tab/>
        <w:t>493,3</w:t>
        <w:tab/>
        <w:t xml:space="preserve"> 76,0</w:t>
        <w:tab/>
        <w:t xml:space="preserve">    .</w:t>
        <w:tab/>
        <w:t xml:space="preserve"> 12,8</w:t>
        <w:tab/>
        <w:t>124,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45,9</w:t>
        <w:tab/>
        <w:t>163,3</w:t>
        <w:tab/>
        <w:t>100,3</w:t>
        <w:tab/>
        <w:t>140,4</w:t>
        <w:tab/>
        <w:t>904,0</w:t>
        <w:tab/>
        <w:t>116,7</w:t>
        <w:tab/>
        <w:t>100,0</w:t>
        <w:tab/>
        <w:t>109,2</w:t>
        <w:tab/>
        <w:t>176,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a </w:t>
        <w:tab/>
        <w:t>152,9</w:t>
        <w:tab/>
        <w:t>126,4</w:t>
        <w:tab/>
        <w:t>197,1</w:t>
        <w:tab/>
        <w:t xml:space="preserve"> 41,1</w:t>
        <w:tab/>
        <w:t>200,0</w:t>
        <w:tab/>
        <w:t xml:space="preserve"> 23,3</w:t>
        <w:tab/>
        <w:t xml:space="preserve"> 25,7</w:t>
        <w:tab/>
        <w:t xml:space="preserve"> 30,9</w:t>
        <w:tab/>
        <w:t>138,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r>
      <w:r>
        <w:rPr>
          <w:position w:val="6"/>
        </w:rPr>
        <w:tab/>
      </w:r>
      <w:r>
        <w:rPr/>
        <w:t>152,9</w:t>
      </w:r>
      <w:r>
        <w:rPr>
          <w:position w:val="6"/>
        </w:rPr>
        <w:tab/>
      </w:r>
      <w:r>
        <w:rPr/>
        <w:t>113,2</w:t>
      </w:r>
      <w:r>
        <w:rPr>
          <w:position w:val="6"/>
        </w:rPr>
        <w:tab/>
      </w:r>
      <w:r>
        <w:rPr/>
        <w:t>210,5</w:t>
      </w:r>
      <w:r>
        <w:rPr>
          <w:position w:val="6"/>
        </w:rPr>
        <w:tab/>
      </w:r>
      <w:r>
        <w:rPr/>
        <w:t xml:space="preserve"> 33,3</w:t>
      </w:r>
      <w:r>
        <w:rPr>
          <w:position w:val="6"/>
        </w:rPr>
        <w:tab/>
      </w:r>
      <w:r>
        <w:rPr/>
        <w:t>215,4</w:t>
      </w:r>
      <w:r>
        <w:rPr>
          <w:position w:val="6"/>
        </w:rPr>
        <w:tab/>
      </w:r>
      <w:r>
        <w:rPr/>
        <w:t xml:space="preserve"> 22,8</w:t>
      </w:r>
      <w:r>
        <w:rPr>
          <w:position w:val="6"/>
        </w:rPr>
        <w:tab/>
      </w:r>
      <w:r>
        <w:rPr/>
        <w:t xml:space="preserve"> 45,1</w:t>
      </w:r>
      <w:r>
        <w:rPr>
          <w:position w:val="6"/>
        </w:rPr>
        <w:tab/>
      </w:r>
      <w:r>
        <w:rPr/>
        <w:t xml:space="preserve"> 31,6</w:t>
      </w:r>
      <w:r>
        <w:rPr>
          <w:position w:val="6"/>
        </w:rPr>
        <w:tab/>
      </w:r>
      <w:r>
        <w:rPr/>
        <w:t xml:space="preserve"> 73,9</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r>
      <w:r>
        <w:rPr/>
        <w:tab/>
        <w:t>163,5</w:t>
        <w:tab/>
        <w:t>192,1</w:t>
        <w:tab/>
        <w:t>167,2</w:t>
        <w:tab/>
        <w:t xml:space="preserve"> 19,2</w:t>
        <w:tab/>
        <w:t xml:space="preserve"> 63,3</w:t>
        <w:tab/>
        <w:t xml:space="preserve">  5,2</w:t>
        <w:tab/>
        <w:t xml:space="preserve"> 14,0</w:t>
        <w:tab/>
        <w:t xml:space="preserve"> 13,6</w:t>
        <w:tab/>
        <w:t xml:space="preserve"> 47,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63,5</w:t>
        <w:tab/>
        <w:t>200,8</w:t>
        <w:tab/>
        <w:t>153,8</w:t>
        <w:tab/>
        <w:t xml:space="preserve"> 20,2</w:t>
        <w:tab/>
        <w:t>189,8</w:t>
        <w:tab/>
        <w:t xml:space="preserve"> 17,3</w:t>
        <w:tab/>
        <w:t xml:space="preserve"> 47,7</w:t>
        <w:tab/>
        <w:t xml:space="preserve"> 15,3</w:t>
        <w:tab/>
        <w:t>138,8</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74,1</w:t>
        <w:tab/>
        <w:t>220,2</w:t>
        <w:tab/>
        <w:t>163,7</w:t>
        <w:tab/>
        <w:t xml:space="preserve"> 21,8</w:t>
        <w:tab/>
        <w:t xml:space="preserve"> 50,8</w:t>
        <w:tab/>
        <w:t xml:space="preserve">  0,3</w:t>
        <w:tab/>
        <w:t xml:space="preserve"> 14,6</w:t>
        <w:tab/>
        <w:t xml:space="preserve"> 27,2</w:t>
        <w:tab/>
        <w:t xml:space="preserve"> 31,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74,1</w:t>
        <w:tab/>
        <w:t>226,2</w:t>
        <w:tab/>
        <w:t>155,6</w:t>
        <w:tab/>
        <w:t xml:space="preserve"> 25,0</w:t>
        <w:tab/>
        <w:t xml:space="preserve"> 95,6</w:t>
        <w:tab/>
        <w:t xml:space="preserve">  2,9</w:t>
        <w:tab/>
        <w:t xml:space="preserve"> 36,6</w:t>
        <w:tab/>
        <w:t xml:space="preserve"> 28,7</w:t>
        <w:tab/>
        <w:t xml:space="preserve"> 36,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190,8</w:t>
        <w:tab/>
        <w:t>252,6</w:t>
        <w:tab/>
        <w:t>161,1</w:t>
        <w:tab/>
        <w:t xml:space="preserve"> 36,1</w:t>
        <w:tab/>
        <w:t>188,3</w:t>
        <w:tab/>
        <w:t xml:space="preserve">  1,6</w:t>
        <w:tab/>
        <w:t>109,8</w:t>
        <w:tab/>
        <w:t xml:space="preserve"> 36,4</w:t>
        <w:tab/>
        <w:t xml:space="preserve"> 48,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194,1</w:t>
        <w:tab/>
        <w:t>261,8</w:t>
        <w:tab/>
        <w:t>165,2</w:t>
        <w:tab/>
        <w:t xml:space="preserve"> 31,2</w:t>
        <w:tab/>
        <w:t xml:space="preserve"> 71,1</w:t>
        <w:tab/>
        <w:t xml:space="preserve">  0,1</w:t>
        <w:tab/>
        <w:t xml:space="preserve"> 30,5</w:t>
        <w:tab/>
        <w:t xml:space="preserve"> 31,6</w:t>
        <w:tab/>
        <w:t xml:space="preserve"> 25,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n </w:t>
        <w:tab/>
        <w:t>194,1</w:t>
        <w:tab/>
        <w:t>260,3</w:t>
        <w:tab/>
        <w:t>148,0</w:t>
        <w:tab/>
        <w:t xml:space="preserve"> 80,9</w:t>
        <w:tab/>
        <w:t>306,1</w:t>
        <w:tab/>
        <w:t xml:space="preserve">  0,4</w:t>
        <w:tab/>
        <w:t>205,2</w:t>
        <w:tab/>
        <w:t xml:space="preserve"> 43,2</w:t>
        <w:tab/>
        <w:t xml:space="preserve"> 37,3</w:t>
      </w:r>
    </w:p>
    <w:p>
      <w:pPr>
        <w:pStyle w:val="Normal"/>
        <w:rPr/>
      </w:pPr>
      <w:r>
        <w:rPr/>
      </w:r>
    </w:p>
    <w:p>
      <w:pPr>
        <w:pStyle w:val="Normal"/>
        <w:jc w:val="center"/>
        <w:rPr>
          <w:b/>
          <w:b/>
        </w:rPr>
      </w:pPr>
      <w:r>
        <w:rPr>
          <w:b/>
        </w:rPr>
        <w:t>Szilágy</w:t>
      </w:r>
    </w:p>
    <w:p>
      <w:pPr>
        <w:pStyle w:val="Normal"/>
        <w:rPr>
          <w:b/>
          <w:b/>
        </w:rPr>
      </w:pPr>
      <w:r>
        <w:rPr>
          <w:b/>
        </w:rPr>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50n </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100,0</w:t>
      </w:r>
      <w:r>
        <w:rPr>
          <w:position w:val="6"/>
        </w:rPr>
        <w:tab/>
      </w:r>
      <w:r>
        <w:rPr/>
        <w:t>.</w:t>
      </w:r>
      <w:r>
        <w:rPr>
          <w:position w:val="6"/>
        </w:rPr>
        <w:tab/>
      </w:r>
      <w:r>
        <w:rPr/>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869a</w:t>
      </w:r>
      <w:r>
        <w:rPr>
          <w:position w:val="6"/>
        </w:rPr>
        <w:t>*</w:t>
      </w:r>
      <w:r>
        <w:rPr/>
        <w:tab/>
        <w:t>121,1</w:t>
        <w:tab/>
        <w:t>118,5</w:t>
        <w:tab/>
        <w:t>139,1</w:t>
        <w:tab/>
        <w:t>276,6</w:t>
        <w:tab/>
        <w:t xml:space="preserve"> 54,0</w:t>
        <w:tab/>
        <w:t xml:space="preserve">    .</w:t>
        <w:tab/>
        <w:t xml:space="preserve">    .</w:t>
        <w:tab/>
        <w:t>.</w:t>
        <w:tab/>
        <w:t>100,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80b </w:t>
        <w:tab/>
        <w:t>107,0</w:t>
        <w:tab/>
        <w:t>102,7</w:t>
        <w:tab/>
        <w:t>125,0</w:t>
        <w:tab/>
        <w:t>319,7</w:t>
        <w:tab/>
        <w:t xml:space="preserve"> 68,9</w:t>
        <w:tab/>
        <w:t xml:space="preserve">    .</w:t>
        <w:tab/>
        <w:t xml:space="preserve">    .</w:t>
        <w:tab/>
        <w:t>.</w:t>
        <w:tab/>
        <w:t>103,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890a </w:t>
        <w:tab/>
        <w:t>119,9</w:t>
        <w:tab/>
        <w:t>114,0</w:t>
        <w:tab/>
        <w:t>142,0</w:t>
        <w:tab/>
        <w:t>800,0</w:t>
        <w:tab/>
        <w:t xml:space="preserve"> 72,7</w:t>
        <w:tab/>
        <w:t xml:space="preserve">    .</w:t>
        <w:tab/>
        <w:t xml:space="preserve">    .</w:t>
        <w:tab/>
        <w:t>.</w:t>
        <w:tab/>
        <w:t>107,5</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00a </w:t>
        <w:tab/>
        <w:t>128,7</w:t>
        <w:tab/>
        <w:t>121,8</w:t>
        <w:tab/>
        <w:t>159,4</w:t>
        <w:tab/>
        <w:t>686,2</w:t>
        <w:tab/>
        <w:t xml:space="preserve"> 51,6</w:t>
        <w:tab/>
        <w:t xml:space="preserve">    .</w:t>
        <w:tab/>
        <w:t xml:space="preserve">    .</w:t>
        <w:tab/>
        <w:t>.</w:t>
        <w:tab/>
        <w:t>129,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10a </w:t>
        <w:tab/>
        <w:t>142,4</w:t>
        <w:tab/>
        <w:t>132,2</w:t>
        <w:tab/>
        <w:t>180,1</w:t>
        <w:tab/>
        <w:t>544,7</w:t>
        <w:tab/>
        <w:t xml:space="preserve"> 87,9</w:t>
        <w:tab/>
        <w:t xml:space="preserve">    .</w:t>
        <w:tab/>
        <w:t xml:space="preserve">    .</w:t>
        <w:tab/>
        <w:t>.</w:t>
        <w:tab/>
        <w:t>182,3</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20n </w:t>
        <w:tab/>
        <w:t>139,6</w:t>
        <w:tab/>
        <w:t>132,5</w:t>
        <w:tab/>
        <w:t>148,7</w:t>
        <w:tab/>
        <w:t>100,5</w:t>
        <w:tab/>
        <w:t>221,3</w:t>
        <w:tab/>
        <w:t>314,8</w:t>
        <w:tab/>
        <w:t xml:space="preserve">    .</w:t>
        <w:tab/>
        <w:t>.</w:t>
        <w:tab/>
        <w:t xml:space="preserve">    . </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a </w:t>
        <w:tab/>
        <w:t>153,7</w:t>
        <w:tab/>
        <w:t>149,6</w:t>
        <w:tab/>
        <w:t>155,6</w:t>
        <w:tab/>
        <w:t>119,1</w:t>
        <w:tab/>
        <w:t>221,3</w:t>
        <w:tab/>
        <w:t>239,7</w:t>
        <w:tab/>
        <w:t xml:space="preserve"> 91,0</w:t>
        <w:tab/>
        <w:t>.</w:t>
        <w:tab/>
        <w:t>312,4</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30n </w:t>
        <w:tab/>
        <w:t>153,7</w:t>
        <w:tab/>
        <w:t>147,8</w:t>
        <w:tab/>
        <w:t>150,2</w:t>
        <w:tab/>
        <w:t>108,5</w:t>
        <w:tab/>
        <w:t>289,1</w:t>
        <w:tab/>
        <w:t>290,2</w:t>
        <w:tab/>
        <w:t>206,4</w:t>
        <w:tab/>
        <w:t>.</w:t>
        <w:tab/>
        <w:t>315,2</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a </w:t>
      </w:r>
      <w:r>
        <w:rPr>
          <w:position w:val="6"/>
        </w:rPr>
        <w:tab/>
      </w:r>
      <w:r>
        <w:rPr/>
        <w:t>165,4</w:t>
      </w:r>
      <w:r>
        <w:rPr>
          <w:position w:val="6"/>
        </w:rPr>
        <w:tab/>
      </w:r>
      <w:r>
        <w:rPr/>
        <w:t>153,8</w:t>
      </w:r>
      <w:r>
        <w:rPr>
          <w:position w:val="6"/>
        </w:rPr>
        <w:tab/>
      </w:r>
      <w:r>
        <w:rPr/>
        <w:t>198,6</w:t>
      </w:r>
      <w:r>
        <w:rPr>
          <w:position w:val="6"/>
        </w:rPr>
        <w:tab/>
      </w:r>
      <w:r>
        <w:rPr/>
        <w:t xml:space="preserve"> 79,8</w:t>
      </w:r>
      <w:r>
        <w:rPr>
          <w:position w:val="6"/>
        </w:rPr>
        <w:tab/>
      </w:r>
      <w:r>
        <w:rPr/>
        <w:t>182,6</w:t>
      </w:r>
      <w:r>
        <w:rPr>
          <w:position w:val="6"/>
        </w:rPr>
        <w:tab/>
      </w:r>
      <w:r>
        <w:rPr/>
        <w:t xml:space="preserve"> 56,8</w:t>
      </w:r>
      <w:r>
        <w:rPr>
          <w:position w:val="6"/>
        </w:rPr>
        <w:tab/>
      </w:r>
      <w:r>
        <w:rPr/>
        <w:t>165,6</w:t>
      </w:r>
      <w:r>
        <w:rPr>
          <w:position w:val="6"/>
        </w:rPr>
        <w:tab/>
      </w:r>
      <w:r>
        <w:rPr/>
        <w:t>.</w:t>
      </w:r>
      <w:r>
        <w:rPr>
          <w:position w:val="6"/>
        </w:rPr>
        <w:tab/>
      </w:r>
      <w:r>
        <w:rPr/>
        <w:t>383,5</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41n </w:t>
        <w:tab/>
        <w:t>165,4</w:t>
        <w:tab/>
        <w:t>151,2</w:t>
        <w:tab/>
        <w:t>205,3</w:t>
        <w:tab/>
        <w:t xml:space="preserve"> 69,7</w:t>
        <w:tab/>
        <w:t>191,8</w:t>
        <w:tab/>
        <w:t xml:space="preserve"> 78,8</w:t>
        <w:tab/>
        <w:t>170,0</w:t>
        <w:tab/>
        <w:t>.</w:t>
        <w:tab/>
        <w:t>373,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1956a</w:t>
      </w:r>
      <w:r>
        <w:rPr>
          <w:position w:val="6"/>
        </w:rPr>
        <w:t>*</w:t>
      </w:r>
      <w:r>
        <w:rPr/>
        <w:tab/>
        <w:t>173,6</w:t>
        <w:tab/>
        <w:t>177,0</w:t>
        <w:tab/>
        <w:t>182,2</w:t>
        <w:tab/>
        <w:t xml:space="preserve"> 38,5</w:t>
        <w:tab/>
        <w:t xml:space="preserve"> 58,9</w:t>
        <w:tab/>
        <w:t xml:space="preserve"> 11,9</w:t>
        <w:tab/>
        <w:t xml:space="preserve"> 47,6</w:t>
        <w:tab/>
        <w:t>.</w:t>
        <w:tab/>
        <w:t>145,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56n </w:t>
        <w:tab/>
        <w:t>173,6</w:t>
        <w:tab/>
        <w:t>176,0</w:t>
        <w:tab/>
        <w:t>180,8</w:t>
        <w:tab/>
        <w:t xml:space="preserve"> 21,3</w:t>
        <w:tab/>
        <w:t xml:space="preserve"> 86,8</w:t>
        <w:tab/>
        <w:t xml:space="preserve"> 28,7</w:t>
        <w:tab/>
        <w:t xml:space="preserve"> 97,1</w:t>
        <w:tab/>
        <w:t>.</w:t>
        <w:tab/>
        <w:t>149,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a </w:t>
        <w:tab/>
        <w:t>167,9</w:t>
        <w:tab/>
        <w:t>171,8</w:t>
        <w:tab/>
        <w:t>172,8</w:t>
        <w:tab/>
        <w:t xml:space="preserve"> 28,7</w:t>
        <w:tab/>
        <w:t xml:space="preserve"> 66,8</w:t>
        <w:tab/>
        <w:t xml:space="preserve">  0,8</w:t>
        <w:tab/>
        <w:t xml:space="preserve"> 66,8</w:t>
        <w:tab/>
        <w:t>.</w:t>
        <w:tab/>
        <w:t>162,6</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66n </w:t>
        <w:tab/>
        <w:t>167,9</w:t>
        <w:tab/>
        <w:t>171,5</w:t>
        <w:tab/>
        <w:t>172,5</w:t>
        <w:tab/>
        <w:t xml:space="preserve"> 38,3</w:t>
        <w:tab/>
        <w:t xml:space="preserve"> 74,6</w:t>
        <w:tab/>
        <w:t xml:space="preserve">  3,3</w:t>
        <w:tab/>
        <w:t xml:space="preserve"> 82,6</w:t>
        <w:tab/>
        <w:t>.</w:t>
        <w:tab/>
        <w:t>163,7</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77n </w:t>
        <w:tab/>
        <w:t>168,8</w:t>
        <w:tab/>
        <w:t>171,2</w:t>
        <w:tab/>
        <w:t>172,9</w:t>
        <w:tab/>
        <w:t xml:space="preserve"> 64,9</w:t>
        <w:tab/>
        <w:t>102,0</w:t>
        <w:tab/>
        <w:t xml:space="preserve">  1,5</w:t>
        <w:tab/>
        <w:t>182,0</w:t>
        <w:tab/>
        <w:t>.</w:t>
        <w:tab/>
        <w:t>134,0</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a </w:t>
        <w:tab/>
        <w:t>170,3</w:t>
        <w:tab/>
        <w:t>174,0</w:t>
        <w:tab/>
        <w:t>170,8</w:t>
        <w:tab/>
        <w:t xml:space="preserve"> 50,0</w:t>
        <w:tab/>
        <w:t xml:space="preserve"> 99,5</w:t>
        <w:tab/>
        <w:t xml:space="preserve">  0,2</w:t>
        <w:tab/>
        <w:t>197,5</w:t>
        <w:tab/>
        <w:t>.</w:t>
        <w:tab/>
        <w:t>107,1</w:t>
      </w:r>
    </w:p>
    <w:p>
      <w:pPr>
        <w:pStyle w:val="Normal"/>
        <w:tabs>
          <w:tab w:val="clear" w:pos="454"/>
          <w:tab w:val="right" w:pos="1418" w:leader="none"/>
          <w:tab w:val="right" w:pos="2410" w:leader="none"/>
          <w:tab w:val="right" w:pos="3402" w:leader="none"/>
          <w:tab w:val="right" w:pos="4395" w:leader="none"/>
          <w:tab w:val="right" w:pos="5387" w:leader="none"/>
          <w:tab w:val="right" w:pos="6379" w:leader="none"/>
          <w:tab w:val="right" w:pos="7230" w:leader="none"/>
          <w:tab w:val="right" w:pos="8222" w:leader="none"/>
          <w:tab w:val="right" w:pos="9214" w:leader="none"/>
        </w:tabs>
        <w:rPr/>
      </w:pPr>
      <w:r>
        <w:rPr/>
        <w:t xml:space="preserve">1992n </w:t>
        <w:tab/>
        <w:t>170,3</w:t>
        <w:tab/>
        <w:t>169,5</w:t>
        <w:tab/>
        <w:t>170,6</w:t>
        <w:tab/>
        <w:t xml:space="preserve"> 77,7</w:t>
        <w:tab/>
        <w:t>185,9</w:t>
        <w:tab/>
        <w:t xml:space="preserve">  0,9</w:t>
        <w:tab/>
        <w:t>428,2</w:t>
        <w:tab/>
        <w:t>.</w:t>
        <w:tab/>
        <w:t>111,7</w:t>
      </w:r>
    </w:p>
    <w:p>
      <w:pPr>
        <w:pStyle w:val="Normal"/>
        <w:rPr/>
      </w:pPr>
      <w:r>
        <w:rPr/>
      </w:r>
    </w:p>
    <w:p>
      <w:pPr>
        <w:pStyle w:val="Normal"/>
        <w:rPr>
          <w:sz w:val="18"/>
        </w:rPr>
      </w:pPr>
      <w:r>
        <w:rPr>
          <w:sz w:val="18"/>
        </w:rPr>
        <w:t>a = Anyanyelv</w:t>
      </w:r>
    </w:p>
    <w:p>
      <w:pPr>
        <w:pStyle w:val="Normal"/>
        <w:rPr>
          <w:sz w:val="18"/>
        </w:rPr>
      </w:pPr>
      <w:r>
        <w:rPr>
          <w:sz w:val="18"/>
        </w:rPr>
        <w:t>b = A beszélni nem tudók arányosan szétosztva az egyes anyanyelvek között</w:t>
      </w:r>
    </w:p>
    <w:p>
      <w:pPr>
        <w:pStyle w:val="Normal"/>
        <w:rPr>
          <w:sz w:val="18"/>
        </w:rPr>
      </w:pPr>
      <w:r>
        <w:rPr>
          <w:sz w:val="18"/>
        </w:rPr>
        <w:t>n = Nemzetiség</w:t>
      </w:r>
    </w:p>
    <w:p>
      <w:pPr>
        <w:pStyle w:val="Normal"/>
        <w:rPr/>
      </w:pPr>
      <w:r>
        <w:rPr>
          <w:position w:val="6"/>
          <w:sz w:val="18"/>
        </w:rPr>
        <w:t>*</w:t>
      </w:r>
      <w:r>
        <w:rPr>
          <w:sz w:val="18"/>
        </w:rPr>
        <w:t xml:space="preserve"> = Becslés, illetve számított értékek</w:t>
      </w:r>
    </w:p>
    <w:p>
      <w:pPr>
        <w:pStyle w:val="Normal"/>
        <w:rPr>
          <w:sz w:val="18"/>
        </w:rPr>
      </w:pPr>
      <w:r>
        <w:rPr>
          <w:sz w:val="18"/>
        </w:rPr>
      </w:r>
    </w:p>
    <w:p>
      <w:pPr>
        <w:pStyle w:val="Normal"/>
        <w:rPr/>
      </w:pPr>
      <w:r>
        <w:rPr/>
      </w:r>
    </w:p>
    <w:p>
      <w:pPr>
        <w:pStyle w:val="BlockText"/>
        <w:ind w:left="0" w:right="0" w:hanging="0"/>
        <w:rPr>
          <w:sz w:val="20"/>
        </w:rPr>
      </w:pPr>
      <w:r>
        <w:rPr>
          <w:sz w:val="20"/>
        </w:rPr>
        <w:t>4. táblázat</w:t>
      </w:r>
    </w:p>
    <w:p>
      <w:pPr>
        <w:pStyle w:val="BlockText"/>
        <w:ind w:left="0" w:right="0" w:hanging="0"/>
        <w:rPr>
          <w:sz w:val="20"/>
        </w:rPr>
      </w:pPr>
      <w:r>
        <w:rPr>
          <w:sz w:val="20"/>
        </w:rPr>
        <w:t xml:space="preserve"> </w:t>
      </w:r>
      <w:r>
        <w:rPr>
          <w:sz w:val="20"/>
        </w:rPr>
        <w:t xml:space="preserve">A lélekszám alakulása felekezet szerint Bihar, Máramaros, Szatmár és Szilágy megye területén </w:t>
      </w:r>
    </w:p>
    <w:p>
      <w:pPr>
        <w:pStyle w:val="BlockText"/>
        <w:ind w:left="0" w:right="0" w:hanging="0"/>
        <w:rPr>
          <w:sz w:val="20"/>
        </w:rPr>
      </w:pPr>
      <w:r>
        <w:rPr>
          <w:sz w:val="20"/>
        </w:rPr>
        <w:t>1850/1869–1992 között</w:t>
      </w:r>
    </w:p>
    <w:p>
      <w:pPr>
        <w:pStyle w:val="Normal"/>
        <w:jc w:val="center"/>
        <w:rPr>
          <w:sz w:val="20"/>
        </w:rPr>
      </w:pPr>
      <w:r>
        <w:rPr>
          <w:sz w:val="20"/>
        </w:rPr>
      </w:r>
    </w:p>
    <w:p>
      <w:pPr>
        <w:pStyle w:val="Normal"/>
        <w:jc w:val="center"/>
        <w:rPr>
          <w:i/>
          <w:i/>
        </w:rPr>
      </w:pPr>
      <w:r>
        <w:rPr>
          <w:i/>
        </w:rPr>
        <w:t>Index (1850/1869 = 100)</w:t>
      </w:r>
    </w:p>
    <w:p>
      <w:pPr>
        <w:pStyle w:val="Normal"/>
        <w:rPr>
          <w:i/>
          <w:i/>
        </w:rPr>
      </w:pPr>
      <w:r>
        <w:rPr>
          <w:i/>
        </w:rPr>
      </w:r>
    </w:p>
    <w:p>
      <w:pPr>
        <w:pStyle w:val="Normal"/>
        <w:tabs>
          <w:tab w:val="clear" w:pos="454"/>
          <w:tab w:val="decimal" w:pos="1560" w:leader="none"/>
          <w:tab w:val="decimal" w:pos="2694" w:leader="none"/>
          <w:tab w:val="decimal" w:pos="3686" w:leader="none"/>
          <w:tab w:val="decimal" w:pos="4820" w:leader="none"/>
          <w:tab w:val="decimal" w:pos="5954" w:leader="none"/>
          <w:tab w:val="decimal" w:pos="7173" w:leader="none"/>
          <w:tab w:val="decimal" w:pos="8278" w:leader="none"/>
          <w:tab w:val="decimal" w:pos="9356" w:leader="none"/>
        </w:tabs>
        <w:rPr/>
      </w:pPr>
      <w:r>
        <w:rPr/>
        <w:t>Év</w:t>
        <w:tab/>
        <w:t>Összesen</w:t>
        <w:tab/>
        <w:t>Ortodox</w:t>
        <w:tab/>
        <w:t>Görög</w:t>
        <w:tab/>
        <w:t>Római</w:t>
        <w:tab/>
        <w:t>Refor-</w:t>
        <w:tab/>
        <w:t>Evangé-</w:t>
        <w:tab/>
        <w:t xml:space="preserve">Unitá- </w:t>
        <w:tab/>
        <w:t>Izraelita</w:t>
      </w:r>
    </w:p>
    <w:p>
      <w:pPr>
        <w:pStyle w:val="Normal"/>
        <w:tabs>
          <w:tab w:val="clear" w:pos="454"/>
          <w:tab w:val="decimal" w:pos="1276" w:leader="none"/>
          <w:tab w:val="decimal" w:pos="2410" w:leader="none"/>
          <w:tab w:val="decimal" w:pos="3828" w:leader="none"/>
          <w:tab w:val="decimal" w:pos="4962" w:leader="none"/>
          <w:tab w:val="decimal" w:pos="5954" w:leader="none"/>
          <w:tab w:val="decimal" w:pos="7031" w:leader="none"/>
          <w:tab w:val="decimal" w:pos="8080" w:leader="none"/>
        </w:tabs>
        <w:rPr/>
      </w:pPr>
      <w:r>
        <w:rPr/>
        <w:tab/>
        <w:tab/>
        <w:tab/>
        <w:t>katolikus</w:t>
        <w:tab/>
        <w:t xml:space="preserve">     katolikus</w:t>
        <w:tab/>
        <w:t>mátus</w:t>
        <w:tab/>
        <w:t>likus</w:t>
        <w:tab/>
        <w:t>rius</w:t>
      </w:r>
    </w:p>
    <w:p>
      <w:pPr>
        <w:pStyle w:val="Normal"/>
        <w:rPr/>
      </w:pPr>
      <w:r>
        <w:rPr/>
      </w:r>
    </w:p>
    <w:p>
      <w:pPr>
        <w:pStyle w:val="Normal"/>
        <w:jc w:val="center"/>
        <w:rPr>
          <w:b/>
          <w:b/>
        </w:rPr>
      </w:pPr>
      <w:r>
        <w:rPr>
          <w:b/>
        </w:rPr>
        <w:t>Bihar</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0,0</w:t>
        <w:tab/>
        <w:t>100,0</w:t>
        <w:tab/>
        <w:t>100,0</w:t>
        <w:tab/>
        <w:t>100,0</w:t>
        <w:tab/>
        <w:t>100,0</w:t>
        <w:tab/>
        <w:t>100,0</w:t>
        <w:tab/>
        <w:t>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 xml:space="preserve"> 86,0</w:t>
        <w:tab/>
        <w:t xml:space="preserve"> 81,4</w:t>
        <w:tab/>
        <w:t xml:space="preserve"> 83,2</w:t>
        <w:tab/>
        <w:t xml:space="preserve"> 90,8</w:t>
        <w:tab/>
        <w:t xml:space="preserve"> 89,6</w:t>
        <w:tab/>
        <w:t xml:space="preserve"> 98,1</w:t>
        <w:tab/>
        <w:t>163,3</w:t>
        <w:tab/>
        <w:t>113,6</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00,5</w:t>
        <w:tab/>
        <w:t xml:space="preserve"> 93,2</w:t>
        <w:tab/>
        <w:t xml:space="preserve"> 98,6</w:t>
        <w:tab/>
        <w:t>112,4</w:t>
        <w:tab/>
        <w:t>103,1</w:t>
        <w:tab/>
        <w:t>185,4</w:t>
        <w:tab/>
        <w:t>268,3</w:t>
        <w:tab/>
        <w:t>142,2</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14,5</w:t>
        <w:tab/>
        <w:t>102,9</w:t>
        <w:tab/>
        <w:t>113,0</w:t>
        <w:tab/>
        <w:t>141,5</w:t>
        <w:tab/>
        <w:t>118,1</w:t>
        <w:tab/>
        <w:t>154,7</w:t>
        <w:tab/>
        <w:t>200,0</w:t>
        <w:tab/>
        <w:t>163,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30,1</w:t>
        <w:tab/>
        <w:t>116,7</w:t>
        <w:tab/>
        <w:t>126,4</w:t>
        <w:tab/>
        <w:t>169,9</w:t>
        <w:tab/>
        <w:t>130,6</w:t>
        <w:tab/>
        <w:t>226,0</w:t>
        <w:tab/>
        <w:t>465,0</w:t>
        <w:tab/>
        <w:t>186,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44,1</w:t>
        <w:tab/>
        <w:t>134,8</w:t>
        <w:tab/>
        <w:t>157,5</w:t>
        <w:tab/>
        <w:t>166,5</w:t>
        <w:tab/>
        <w:t>126,2</w:t>
        <w:tab/>
        <w:t>155,0</w:t>
        <w:tab/>
        <w:t>271,7</w:t>
        <w:tab/>
        <w:t>204,6</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174,6</w:t>
        <w:tab/>
        <w:t xml:space="preserve">182,4  </w:t>
        <w:tab/>
        <w:t xml:space="preserve">  </w:t>
        <w:tab/>
        <w:t>185,1</w:t>
        <w:tab/>
        <w:t>129,5</w:t>
        <w:tab/>
        <w:t xml:space="preserve"> 55,2</w:t>
        <w:tab/>
        <w:t>700,0</w:t>
        <w:tab/>
        <w:t xml:space="preserve">  2,2</w:t>
      </w:r>
    </w:p>
    <w:p>
      <w:pPr>
        <w:pStyle w:val="Normal"/>
        <w:rPr/>
      </w:pPr>
      <w:r>
        <w:rPr/>
      </w:r>
    </w:p>
    <w:p>
      <w:pPr>
        <w:pStyle w:val="Normal"/>
        <w:jc w:val="center"/>
        <w:rPr>
          <w:b/>
          <w:b/>
        </w:rPr>
      </w:pPr>
      <w:r>
        <w:rPr>
          <w:b/>
        </w:rPr>
        <w:t>Máramaros</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0,0</w:t>
        <w:tab/>
        <w:t>100,0</w:t>
        <w:tab/>
        <w:t>100,0</w:t>
        <w:tab/>
        <w:t>100,0</w:t>
        <w:tab/>
        <w:t>100,0</w:t>
        <w:tab/>
        <w:t>100,0</w:t>
        <w:tab/>
        <w:t xml:space="preserve"> 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 xml:space="preserve"> 98,0</w:t>
        <w:tab/>
        <w:t xml:space="preserve"> 96,1</w:t>
        <w:tab/>
        <w:t xml:space="preserve"> 95,7</w:t>
        <w:tab/>
        <w:t xml:space="preserve"> 97,4</w:t>
        <w:tab/>
        <w:t xml:space="preserve"> 94,2</w:t>
        <w:tab/>
        <w:t xml:space="preserve"> 73,9</w:t>
        <w:tab/>
        <w:t xml:space="preserve">  79,0</w:t>
        <w:tab/>
        <w:t>123,2</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10,0</w:t>
        <w:tab/>
        <w:t>103,8</w:t>
        <w:tab/>
        <w:t>106,3</w:t>
        <w:tab/>
        <w:t>105,7</w:t>
        <w:tab/>
        <w:t>101,2</w:t>
        <w:tab/>
        <w:t xml:space="preserve"> 96,6</w:t>
        <w:tab/>
        <w:t xml:space="preserve"> 121,0</w:t>
        <w:tab/>
        <w:t>159,1</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22,1</w:t>
        <w:tab/>
        <w:t>106,5</w:t>
        <w:tab/>
        <w:t>117,7</w:t>
        <w:tab/>
        <w:t>112,1</w:t>
        <w:tab/>
        <w:t>111,3</w:t>
        <w:tab/>
        <w:t xml:space="preserve"> 80,6</w:t>
        <w:tab/>
        <w:t xml:space="preserve"> 268,4</w:t>
        <w:tab/>
        <w:t>196,6</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35,7</w:t>
        <w:tab/>
        <w:t>120,5</w:t>
        <w:tab/>
        <w:t>129,9</w:t>
        <w:tab/>
        <w:t>119,5</w:t>
        <w:tab/>
        <w:t>124,7</w:t>
        <w:tab/>
        <w:t>114,5</w:t>
        <w:tab/>
        <w:t xml:space="preserve"> 347,4</w:t>
        <w:tab/>
        <w:t>229,2</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43,7</w:t>
        <w:tab/>
        <w:t>158,4</w:t>
        <w:tab/>
        <w:t>139,2</w:t>
        <w:tab/>
        <w:t xml:space="preserve"> 98,1</w:t>
        <w:tab/>
        <w:t>107,5</w:t>
        <w:tab/>
        <w:t xml:space="preserve"> 65,9</w:t>
        <w:tab/>
        <w:t xml:space="preserve"> 294,7</w:t>
        <w:tab/>
        <w:t>235,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41</w:t>
        <w:tab/>
        <w:t>157,5</w:t>
        <w:tab/>
        <w:t>123,4</w:t>
        <w:tab/>
        <w:t>156,5</w:t>
        <w:tab/>
        <w:t>136,1</w:t>
        <w:tab/>
        <w:t>140,2</w:t>
        <w:tab/>
        <w:t>131,6</w:t>
        <w:tab/>
        <w:t xml:space="preserve"> 773,7</w:t>
        <w:tab/>
        <w:t>235,9</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244,5</w:t>
        <w:tab/>
        <w:t xml:space="preserve">  264,5</w:t>
        <w:tab/>
        <w:t xml:space="preserve">   </w:t>
        <w:tab/>
        <w:t>166,8</w:t>
        <w:tab/>
        <w:t>228,3</w:t>
        <w:tab/>
        <w:t xml:space="preserve"> 45,5</w:t>
        <w:tab/>
        <w:t>1094,7</w:t>
        <w:tab/>
        <w:t xml:space="preserve">  0,8</w:t>
      </w:r>
    </w:p>
    <w:p>
      <w:pPr>
        <w:pStyle w:val="Normal"/>
        <w:rPr/>
      </w:pPr>
      <w:r>
        <w:rPr/>
      </w:r>
    </w:p>
    <w:p>
      <w:pPr>
        <w:pStyle w:val="Normal"/>
        <w:jc w:val="center"/>
        <w:rPr>
          <w:b/>
          <w:b/>
        </w:rPr>
      </w:pPr>
      <w:r>
        <w:rPr>
          <w:b/>
        </w:rPr>
        <w:t>Szatmár</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00,0</w:t>
        <w:tab/>
        <w:t xml:space="preserve"> 100,0</w:t>
        <w:tab/>
        <w:t>100,0</w:t>
        <w:tab/>
        <w:t>100,0</w:t>
        <w:tab/>
        <w:t>100,0</w:t>
        <w:tab/>
        <w:t>100,0</w:t>
        <w:tab/>
        <w:t>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 xml:space="preserve"> 94,1</w:t>
        <w:tab/>
        <w:t xml:space="preserve"> 131,5</w:t>
        <w:tab/>
        <w:t xml:space="preserve"> 90,3</w:t>
        <w:tab/>
        <w:t xml:space="preserve"> 96,7</w:t>
        <w:tab/>
        <w:t xml:space="preserve"> 93,7</w:t>
        <w:tab/>
        <w:t>100,9</w:t>
        <w:tab/>
        <w:t xml:space="preserve"> 11,8</w:t>
        <w:tab/>
        <w:t>121,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04,7</w:t>
        <w:tab/>
        <w:t xml:space="preserve">  94,5</w:t>
        <w:tab/>
        <w:t>100,3</w:t>
        <w:tab/>
        <w:t>110,4</w:t>
        <w:tab/>
        <w:t>102,7</w:t>
        <w:tab/>
        <w:t>106,1</w:t>
        <w:tab/>
        <w:t xml:space="preserve"> 76,5</w:t>
        <w:tab/>
        <w:t>135,4</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19,1</w:t>
        <w:tab/>
        <w:t xml:space="preserve"> 334,2</w:t>
        <w:tab/>
        <w:t>113,0</w:t>
        <w:tab/>
        <w:t>131,1</w:t>
        <w:tab/>
        <w:t>114,5</w:t>
        <w:tab/>
        <w:t>117,2</w:t>
        <w:tab/>
        <w:t xml:space="preserve"> 94,1</w:t>
        <w:tab/>
        <w:t>156,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29,5</w:t>
        <w:tab/>
        <w:t xml:space="preserve"> 200,0</w:t>
        <w:tab/>
        <w:t>122,1</w:t>
        <w:tab/>
        <w:t>145,8</w:t>
        <w:tab/>
        <w:t>122,5</w:t>
        <w:tab/>
        <w:t>133,7</w:t>
        <w:tab/>
        <w:t>164,7</w:t>
        <w:tab/>
        <w:t>175,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45,9</w:t>
        <w:tab/>
        <w:t>8820,5</w:t>
        <w:tab/>
        <w:t>143,9</w:t>
        <w:tab/>
        <w:t>150,1</w:t>
        <w:tab/>
        <w:t>121,0</w:t>
        <w:tab/>
        <w:t>116,5</w:t>
        <w:tab/>
        <w:t>188,2</w:t>
        <w:tab/>
        <w:t>204,2</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41</w:t>
        <w:tab/>
        <w:t>152,9</w:t>
        <w:tab/>
        <w:t>3187,7</w:t>
        <w:tab/>
        <w:t>144,9</w:t>
        <w:tab/>
        <w:t>179,1</w:t>
        <w:tab/>
        <w:t>132,4</w:t>
        <w:tab/>
        <w:t>130,2</w:t>
        <w:tab/>
        <w:t>423,5</w:t>
        <w:tab/>
        <w:t>210,4</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194,1</w:t>
        <w:tab/>
        <w:t xml:space="preserve"> 225,6   </w:t>
        <w:tab/>
        <w:tab/>
        <w:t>213,5</w:t>
        <w:tab/>
        <w:t>141,3</w:t>
        <w:tab/>
        <w:t xml:space="preserve"> 18,2</w:t>
        <w:tab/>
        <w:t>894,1</w:t>
        <w:tab/>
        <w:t xml:space="preserve">  1,3</w:t>
      </w:r>
    </w:p>
    <w:p>
      <w:pPr>
        <w:pStyle w:val="Normal"/>
        <w:rPr/>
      </w:pPr>
      <w:r>
        <w:rPr/>
      </w:r>
    </w:p>
    <w:p>
      <w:pPr>
        <w:pStyle w:val="Normal"/>
        <w:jc w:val="center"/>
        <w:rPr>
          <w:b/>
          <w:b/>
        </w:rPr>
      </w:pPr>
      <w:r>
        <w:rPr>
          <w:b/>
        </w:rPr>
        <w:t>Szilágy</w:t>
      </w:r>
    </w:p>
    <w:p>
      <w:pPr>
        <w:pStyle w:val="Normal"/>
        <w:rPr>
          <w:b/>
          <w:b/>
        </w:rPr>
      </w:pPr>
      <w:r>
        <w:rPr>
          <w:b/>
        </w:rPr>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0</w:t>
        <w:tab/>
        <w:t>100,0</w:t>
        <w:tab/>
        <w:t>100,0</w:t>
        <w:tab/>
        <w:t>100,0</w:t>
        <w:tab/>
        <w:t>100,0</w:t>
        <w:tab/>
        <w:t>100,0</w:t>
        <w:tab/>
        <w:t>100,0</w:t>
        <w:tab/>
        <w:t>100,0</w:t>
        <w:tab/>
        <w:t>100,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57</w:t>
        <w:tab/>
        <w:t>104,8</w:t>
        <w:tab/>
        <w:t>120,1</w:t>
        <w:tab/>
        <w:t>101,6</w:t>
        <w:tab/>
        <w:t>128,7</w:t>
        <w:tab/>
        <w:t>103,5</w:t>
        <w:tab/>
        <w:t>311,8</w:t>
        <w:tab/>
        <w:t>253,1</w:t>
        <w:tab/>
        <w:t>118,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69</w:t>
        <w:tab/>
        <w:t>121,1</w:t>
        <w:tab/>
        <w:t>131,2</w:t>
        <w:tab/>
        <w:t>116,0</w:t>
        <w:tab/>
        <w:t>158,7</w:t>
        <w:tab/>
        <w:t>119,7</w:t>
        <w:tab/>
        <w:t>894,1</w:t>
        <w:tab/>
        <w:t>231,2</w:t>
        <w:tab/>
        <w:t>208,9</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80</w:t>
        <w:tab/>
        <w:t>107,0</w:t>
        <w:tab/>
        <w:t>113,9</w:t>
        <w:tab/>
        <w:t>101,4</w:t>
        <w:tab/>
        <w:t>139,9</w:t>
        <w:tab/>
        <w:t>106,7</w:t>
        <w:tab/>
        <w:t>641,2</w:t>
        <w:tab/>
        <w:t>193,7</w:t>
        <w:tab/>
        <w:t>223,0</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890</w:t>
        <w:tab/>
        <w:t>119,9</w:t>
        <w:tab/>
        <w:t>128,5</w:t>
        <w:tab/>
        <w:t>112,4</w:t>
        <w:tab/>
        <w:t>164,5</w:t>
        <w:tab/>
        <w:t>119,8</w:t>
        <w:tab/>
        <w:t>352,9</w:t>
        <w:tab/>
        <w:t>243,7</w:t>
        <w:tab/>
        <w:t>279,5</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00</w:t>
        <w:tab/>
        <w:t>128,7</w:t>
        <w:tab/>
        <w:t>130,3</w:t>
        <w:tab/>
        <w:t>120,9</w:t>
        <w:tab/>
        <w:t>197,8</w:t>
        <w:tab/>
        <w:t>128,3</w:t>
        <w:tab/>
        <w:t>376,5</w:t>
        <w:tab/>
        <w:t>281,2</w:t>
        <w:tab/>
        <w:t>297,2</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10</w:t>
        <w:tab/>
        <w:t>142,4</w:t>
        <w:tab/>
        <w:t>147,7</w:t>
        <w:tab/>
        <w:t>132,6</w:t>
        <w:tab/>
        <w:t>229,4</w:t>
        <w:tab/>
        <w:t>140,6</w:t>
        <w:tab/>
        <w:t>535,3</w:t>
        <w:tab/>
        <w:t>296,9</w:t>
        <w:tab/>
        <w:t>338,7</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30</w:t>
        <w:tab/>
        <w:t>153,7</w:t>
        <w:tab/>
        <w:t>173,8</w:t>
        <w:tab/>
        <w:t>144,9</w:t>
        <w:tab/>
        <w:t>234,8</w:t>
        <w:tab/>
        <w:t>142,6</w:t>
        <w:tab/>
        <w:t>514,7</w:t>
        <w:tab/>
        <w:t>156,2</w:t>
        <w:tab/>
        <w:t>295,3</w:t>
      </w:r>
    </w:p>
    <w:p>
      <w:pPr>
        <w:pStyle w:val="Normal"/>
        <w:tabs>
          <w:tab w:val="clear" w:pos="454"/>
          <w:tab w:val="right" w:pos="1418" w:leader="none"/>
          <w:tab w:val="right" w:pos="2552" w:leader="none"/>
          <w:tab w:val="right" w:pos="3686" w:leader="none"/>
          <w:tab w:val="right" w:pos="4820" w:leader="none"/>
          <w:tab w:val="right" w:pos="5954" w:leader="none"/>
          <w:tab w:val="right" w:pos="7088" w:leader="none"/>
          <w:tab w:val="right" w:pos="8222" w:leader="none"/>
          <w:tab w:val="right" w:pos="9356" w:leader="none"/>
        </w:tabs>
        <w:rPr/>
      </w:pPr>
      <w:r>
        <w:rPr/>
        <w:t>1941</w:t>
        <w:tab/>
        <w:t>165,4</w:t>
        <w:tab/>
        <w:t>169,7</w:t>
        <w:tab/>
        <w:t>153,7</w:t>
        <w:tab/>
        <w:t>312,2</w:t>
        <w:tab/>
        <w:t>157,7</w:t>
        <w:tab/>
        <w:t>950,0</w:t>
        <w:tab/>
        <w:t>346,9</w:t>
        <w:tab/>
        <w:t>272,6</w:t>
      </w:r>
    </w:p>
    <w:p>
      <w:pPr>
        <w:pStyle w:val="Normal"/>
        <w:tabs>
          <w:tab w:val="clear" w:pos="454"/>
          <w:tab w:val="right" w:pos="1418" w:leader="none"/>
          <w:tab w:val="right" w:pos="3119" w:leader="none"/>
          <w:tab w:val="right" w:pos="3686" w:leader="none"/>
          <w:tab w:val="right" w:pos="4820" w:leader="none"/>
          <w:tab w:val="right" w:pos="5954" w:leader="none"/>
          <w:tab w:val="right" w:pos="7088" w:leader="none"/>
          <w:tab w:val="right" w:pos="8222" w:leader="none"/>
          <w:tab w:val="right" w:pos="9356" w:leader="none"/>
        </w:tabs>
        <w:rPr/>
      </w:pPr>
      <w:r>
        <w:rPr/>
        <w:t>1992</w:t>
        <w:tab/>
        <w:t>170,3</w:t>
        <w:tab/>
        <w:t>163,6</w:t>
        <w:tab/>
        <w:t xml:space="preserve">    </w:t>
        <w:tab/>
        <w:t>158,2</w:t>
        <w:tab/>
        <w:t>158,7</w:t>
        <w:tab/>
        <w:t>114,7</w:t>
        <w:tab/>
        <w:t>187,5</w:t>
        <w:tab/>
        <w:t xml:space="preserve">  0,6</w:t>
      </w:r>
    </w:p>
    <w:p>
      <w:pPr>
        <w:pStyle w:val="Normal"/>
        <w:rPr/>
      </w:pPr>
      <w:r>
        <w:rPr/>
      </w:r>
    </w:p>
    <w:p>
      <w:pPr>
        <w:pStyle w:val="Normal"/>
        <w:rPr/>
      </w:pPr>
      <w:r>
        <w:rPr/>
      </w:r>
    </w:p>
    <w:p>
      <w:pPr>
        <w:pStyle w:val="Normal"/>
        <w:jc w:val="both"/>
        <w:rPr/>
      </w:pPr>
      <w:r>
        <w:rPr/>
        <w:tab/>
        <w:t>A táblázatokban nyomon követhető változások értékeléséhez-értelmezéséhez szükséges tudnivalókat az egyes népesség-számbavételekhez kapcsolódóan vesszük sorra. Ennek során röviden jellemezzük az adott felvételt és az arról rendelkezésre álló forrásanyagot, kitérünk a népszámlálások között lezajlott területi-közigazgatási változásokra, valamint a népesség fejlődését, etnikai összetételét befolyásoló főbb népmozgalmi eseményekre.</w:t>
      </w:r>
      <w:r>
        <w:rPr>
          <w:rStyle w:val="FootnoteCharacters"/>
          <w:rStyle w:val="FootnoteAnchor"/>
        </w:rPr>
        <w:footnoteReference w:id="4"/>
      </w:r>
      <w:r>
        <w:rPr/>
        <w:t xml:space="preserve"> Az utóbbiakkal összefüggő adatokat a bevezetőt követő táblamellékletek részletezik.</w:t>
      </w:r>
    </w:p>
    <w:p>
      <w:pPr>
        <w:pStyle w:val="Normal"/>
        <w:jc w:val="both"/>
        <w:rPr/>
      </w:pPr>
      <w:r>
        <w:rPr/>
      </w:r>
    </w:p>
    <w:p>
      <w:pPr>
        <w:pStyle w:val="Normal"/>
        <w:jc w:val="both"/>
        <w:rPr/>
      </w:pPr>
      <w:r>
        <w:rPr/>
      </w:r>
    </w:p>
    <w:p>
      <w:pPr>
        <w:pStyle w:val="Normal"/>
        <w:jc w:val="both"/>
        <w:rPr>
          <w:b/>
          <w:b/>
        </w:rPr>
      </w:pPr>
      <w:r>
        <w:rPr>
          <w:b/>
        </w:rPr>
        <w:tab/>
        <w:t>1850, 1857</w:t>
      </w:r>
    </w:p>
    <w:p>
      <w:pPr>
        <w:pStyle w:val="Normal"/>
        <w:jc w:val="both"/>
        <w:rPr>
          <w:b/>
          <w:b/>
        </w:rPr>
      </w:pPr>
      <w:r>
        <w:rPr>
          <w:b/>
        </w:rPr>
      </w:r>
    </w:p>
    <w:p>
      <w:pPr>
        <w:pStyle w:val="Normal"/>
        <w:jc w:val="both"/>
        <w:rPr/>
      </w:pPr>
      <w:r>
        <w:rPr/>
      </w:r>
    </w:p>
    <w:p>
      <w:pPr>
        <w:pStyle w:val="Normal"/>
        <w:jc w:val="both"/>
        <w:rPr/>
      </w:pPr>
      <w:r>
        <w:rPr/>
        <w:tab/>
        <w:t>E két népszámlálás idejéből a négy mai  megyének csupán az ún. Partiumra és a történeti Erdélyre eső területein rendelkezünk községi részletezésű adatokkal.</w:t>
      </w:r>
    </w:p>
    <w:p>
      <w:pPr>
        <w:pStyle w:val="Normal"/>
        <w:jc w:val="both"/>
        <w:rPr/>
      </w:pPr>
      <w:r>
        <w:rPr/>
        <w:tab/>
        <w:t>Az 1850. évi katonai célú népszámlálást a szabadságharc bukása után az osztrák kormányzat hajtotta végre. Az év nyarán megkezdett, de helyenként a következő évre is áthúzódó számbavétel főbb eredményeit több korabeli kiadvány is ismertette, településenkénti adatait azonban sohasem közölték és java részük az idők során elkallódott. Az összeírás erdélyi és partiumi községsoraira 1974-ben bukkantak rá a Magyar Országos Levéltárban. Az anyagot a Központi Statisztikai Hivatal Levéltárának akkori igazgatója, Dávid Zoltán vette gondozásába és 1983-ban megjelentette. A mindössze 30 példányban sokszorosított kötetet ma már nehezen érthető politikai okokból szinte megjelenése pillanatában bevonták. Így csak 1994. évi – egyúttal az első kiadás számos elírását, hibáját is korrigáló – újabb kiadása juthatott az érdeklődők kezeihez. E kiadás alapján dolgoztunk magunk is.</w:t>
      </w:r>
      <w:r>
        <w:rPr>
          <w:rStyle w:val="FootnoteCharacters"/>
          <w:rStyle w:val="FootnoteAnchor"/>
        </w:rPr>
        <w:footnoteReference w:id="5"/>
      </w:r>
      <w:r>
        <w:rPr/>
        <w:t xml:space="preserve"> A kiadványból itt közzétett adatok a jogi (állandó) népességre vonatkoznak, azaz magukban foglalják az összeírás időpontjában távollévő honosokat, nem tartalmazzák viszont a helységben talált idegeneket.</w:t>
      </w:r>
    </w:p>
    <w:p>
      <w:pPr>
        <w:pStyle w:val="Normal"/>
        <w:jc w:val="both"/>
        <w:rPr/>
      </w:pPr>
      <w:r>
        <w:rPr/>
        <w:tab/>
        <w:t>Az 1850. évi forráskiadvány nemzetiségi rovata magyarokat, székelyeket, románokat, szászokat, németeket, cigányokat, örményeket, zsidókat és – a kisebb nemzetiségek adatait összevonva – egyéb nemzetiségűeket különböztetett meg. (Utóbbiakat a felvétel aggályos alapossággal részletezte: az eredeti íveken sváb, osztrák, lotharingiai, cseh, illír, galíciai, olasz és görög megjelölés is szerepelt.) Az örmények számát (mely a négy mai megye érintett részein mindössze 651 volt) külön nem részleteztük. A Partiumban az 1850. évi népszámlálás székelyt egyáltalán nem, szász nemzetiségűt is csupán 18 főt talált. Az eredeti felvételhez híven mi is különbséget teszünk németek és szászok között, de az utóbbiak – *-gal megkülönböztetve – a németek rovatában kaptak helyet.</w:t>
      </w:r>
    </w:p>
    <w:p>
      <w:pPr>
        <w:pStyle w:val="Normal"/>
        <w:jc w:val="both"/>
        <w:rPr/>
      </w:pPr>
      <w:r>
        <w:rPr/>
        <w:tab/>
        <w:t>Az 1857. november-decemberi népszámlálást ugyancsak az osztrák hatóságok foganatosították. A települések adatait – a városok adatsorait kivéve – nem tették közzé. Feltehetően az 1857. évet követő közigazgatási – jogi – és területi reformok előkészítését szolgálta az az 1860-ban készült kéziratos kötet, mely Erdély és a részek településeinek 1857. évi részletes népszámlálási adatait tartalmazza. A kéziratot Dányi Dezső feldolgozásában 1992-ben a Központi Statisztikai Hivatal tette közzé.</w:t>
      </w:r>
      <w:r>
        <w:rPr>
          <w:rStyle w:val="FootnoteCharacters"/>
          <w:rStyle w:val="FootnoteAnchor"/>
        </w:rPr>
        <w:footnoteReference w:id="6"/>
      </w:r>
      <w:r>
        <w:rPr/>
        <w:t xml:space="preserve"> Az itt közölt – ez alkalommal is a honos népességre vonatkozó –  adatok ebből a forráskiadványból valók. Az 1857. népszámlálás a nemzetiséget nem kérdezte, a vallásfelekezeti hovatartozást azonban kimutatta. Ezúttal külön tüntették fel az örmény felekezetek híveit (az örmény katolikusok 1850-ben a római katolikusok között szerepeltek), ők táblázatainkban az egyéb rovatban kaptak helyet.</w:t>
      </w:r>
    </w:p>
    <w:p>
      <w:pPr>
        <w:pStyle w:val="Normal"/>
        <w:jc w:val="both"/>
        <w:rPr/>
      </w:pPr>
      <w:r>
        <w:rPr/>
        <w:tab/>
        <w:t>Az 1850. és 1857. évi népszámlálások időpontjában a feldolgozás által érintett korabeli közigazgatási egységek lélekszámából a négy mai megye az alábbiak szerint részesedett:</w:t>
      </w:r>
    </w:p>
    <w:p>
      <w:pPr>
        <w:pStyle w:val="Normal"/>
        <w:jc w:val="both"/>
        <w:rPr/>
      </w:pPr>
      <w:r>
        <w:rPr/>
      </w:r>
    </w:p>
    <w:p>
      <w:pPr>
        <w:pStyle w:val="Normal"/>
        <w:jc w:val="both"/>
        <w:rPr/>
      </w:pPr>
      <w:r>
        <w:rPr/>
      </w:r>
    </w:p>
    <w:p>
      <w:pPr>
        <w:pStyle w:val="BodyText3"/>
        <w:rPr>
          <w:sz w:val="20"/>
        </w:rPr>
      </w:pPr>
      <w:r>
        <w:rPr>
          <w:sz w:val="20"/>
        </w:rPr>
        <w:t>5. táblázat</w:t>
      </w:r>
    </w:p>
    <w:p>
      <w:pPr>
        <w:pStyle w:val="BodyText3"/>
        <w:rPr>
          <w:sz w:val="20"/>
        </w:rPr>
      </w:pPr>
      <w:r>
        <w:rPr>
          <w:sz w:val="20"/>
        </w:rPr>
        <w:t xml:space="preserve"> </w:t>
      </w:r>
      <w:r>
        <w:rPr>
          <w:sz w:val="20"/>
        </w:rPr>
        <w:t>Bihar, Máramaros, Szatmár és Szilágy megye érintett területei és a korabeli közigazgatási egységek lélekszáma</w:t>
      </w:r>
    </w:p>
    <w:p>
      <w:pPr>
        <w:pStyle w:val="BodyText3"/>
        <w:rPr>
          <w:sz w:val="20"/>
        </w:rPr>
      </w:pPr>
      <w:r>
        <w:rPr>
          <w:sz w:val="20"/>
        </w:rPr>
        <w:t xml:space="preserve"> </w:t>
      </w:r>
      <w:r>
        <w:rPr>
          <w:sz w:val="20"/>
        </w:rPr>
        <w:t>egymással egybevetve az 1850. és 1857.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268" w:leader="none"/>
          <w:tab w:val="decimal" w:pos="3261" w:leader="none"/>
          <w:tab w:val="decimal" w:pos="4253" w:leader="none"/>
          <w:tab w:val="decimal" w:pos="5103" w:leader="none"/>
          <w:tab w:val="decimal" w:pos="6237" w:leader="none"/>
          <w:tab w:val="decimal" w:pos="7371" w:leader="none"/>
          <w:tab w:val="decimal" w:pos="8222" w:leader="none"/>
          <w:tab w:val="decimal" w:pos="9214" w:leader="none"/>
        </w:tabs>
        <w:rPr/>
      </w:pPr>
      <w:r>
        <w:rPr/>
        <w:t>Kerületek</w:t>
        <w:tab/>
        <w:t xml:space="preserve">Lélekszám </w:t>
        <w:tab/>
        <w:t>Együtt</w:t>
        <w:tab/>
        <w:t>%</w:t>
        <w:tab/>
        <w:t>%</w:t>
        <w:tab/>
        <w:t>Bihar</w:t>
        <w:tab/>
        <w:t>Máramaros</w:t>
        <w:tab/>
        <w:t>Szatmár</w:t>
        <w:tab/>
        <w:t>Szilágy</w:t>
      </w:r>
    </w:p>
    <w:p>
      <w:pPr>
        <w:pStyle w:val="Normal"/>
        <w:rPr/>
      </w:pPr>
      <w:r>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1850          </w:t>
        <w:tab/>
        <w:t xml:space="preserve">   (.)</w:t>
        <w:tab/>
        <w:t xml:space="preserve">   (.)</w:t>
        <w:tab/>
        <w:t xml:space="preserve"> (.)</w:t>
        <w:tab/>
        <w:t>100,0</w:t>
        <w:tab/>
        <w:t xml:space="preserve"> (.)</w:t>
        <w:tab/>
        <w:t xml:space="preserve">  (.)</w:t>
        <w:tab/>
        <w:t xml:space="preserve">  (.)</w:t>
        <w:tab/>
        <w:t>156686</w:t>
      </w:r>
    </w:p>
    <w:p>
      <w:pPr>
        <w:pStyle w:val="Normal"/>
        <w:rPr/>
      </w:pPr>
      <w:r>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olozsvári    </w:t>
        <w:tab/>
        <w:t>427801</w:t>
        <w:tab/>
        <w:t>221384</w:t>
        <w:tab/>
        <w:t>51,7</w:t>
        <w:tab/>
        <w:t xml:space="preserve">  (.)</w:t>
        <w:tab/>
        <w:t>3854</w:t>
        <w:tab/>
        <w:t>32356</w:t>
        <w:tab/>
        <w:t>34322</w:t>
        <w:tab/>
        <w:t>150852</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Rettegi       </w:t>
        <w:tab/>
        <w:t>238674</w:t>
        <w:tab/>
        <w:t xml:space="preserve"> 47863</w:t>
        <w:tab/>
        <w:t>20,0</w:t>
        <w:tab/>
        <w:t xml:space="preserve">  (.)</w:t>
        <w:tab/>
        <w:t xml:space="preserve">   –</w:t>
        <w:tab/>
        <w:t>42029</w:t>
        <w:tab/>
        <w:t xml:space="preserve">    –</w:t>
        <w:tab/>
        <w:t xml:space="preserve">  5834</w:t>
      </w:r>
    </w:p>
    <w:p>
      <w:pPr>
        <w:pStyle w:val="Normal"/>
        <w:rPr/>
      </w:pPr>
      <w:r>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1857          </w:t>
        <w:tab/>
        <w:t xml:space="preserve">   (.)</w:t>
        <w:tab/>
        <w:t xml:space="preserve">   (.)</w:t>
        <w:tab/>
        <w:t xml:space="preserve"> (.)</w:t>
        <w:tab/>
        <w:t>100,0</w:t>
        <w:tab/>
        <w:t xml:space="preserve"> (.)</w:t>
        <w:tab/>
        <w:t xml:space="preserve">  (.)</w:t>
        <w:tab/>
        <w:t xml:space="preserve">  (.)</w:t>
        <w:tab/>
        <w:t>164219</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Dési          </w:t>
        <w:tab/>
        <w:t>197587</w:t>
        <w:tab/>
        <w:t xml:space="preserve"> 92490</w:t>
        <w:tab/>
        <w:t>46,8</w:t>
        <w:tab/>
        <w:t xml:space="preserve">  (.)</w:t>
        <w:tab/>
        <w:t xml:space="preserve">   –</w:t>
        <w:tab/>
        <w:t>62841</w:t>
        <w:tab/>
        <w:t xml:space="preserve">    –</w:t>
        <w:tab/>
        <w:t xml:space="preserve"> 29649</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olozsvári    </w:t>
        <w:tab/>
        <w:t>194297</w:t>
        <w:tab/>
        <w:t xml:space="preserve">  9270</w:t>
        <w:tab/>
        <w:t xml:space="preserve"> 4,8</w:t>
        <w:tab/>
        <w:t xml:space="preserve">  (.)</w:t>
        <w:tab/>
        <w:t xml:space="preserve">   –</w:t>
        <w:tab/>
        <w:t xml:space="preserve">    –</w:t>
        <w:tab/>
        <w:t xml:space="preserve">    –</w:t>
        <w:tab/>
        <w:t xml:space="preserve">  927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356" w:leader="none"/>
        </w:tabs>
        <w:rPr/>
      </w:pPr>
      <w:r>
        <w:rPr/>
        <w:t>Szilágysomlyói</w:t>
        <w:tab/>
        <w:t>176937</w:t>
        <w:tab/>
        <w:t>176277</w:t>
        <w:tab/>
        <w:t>99,6</w:t>
        <w:tab/>
        <w:t xml:space="preserve">  (.)</w:t>
        <w:tab/>
        <w:t>2426</w:t>
        <w:tab/>
        <w:t>14835</w:t>
        <w:tab/>
        <w:t>33716</w:t>
        <w:tab/>
        <w:t>125300</w:t>
      </w:r>
      <w:r>
        <w:rPr>
          <w:position w:val="6"/>
        </w:rPr>
        <w:t>*</w:t>
      </w:r>
    </w:p>
    <w:p>
      <w:pPr>
        <w:pStyle w:val="Normal"/>
        <w:rPr/>
      </w:pPr>
      <w:r>
        <w:rPr/>
      </w:r>
    </w:p>
    <w:p>
      <w:pPr>
        <w:pStyle w:val="Normal"/>
        <w:ind w:left="142" w:hanging="142"/>
        <w:jc w:val="both"/>
        <w:rPr/>
      </w:pPr>
      <w:r>
        <w:rPr>
          <w:position w:val="6"/>
          <w:sz w:val="18"/>
        </w:rPr>
        <w:t>*</w:t>
      </w:r>
      <w:r>
        <w:rPr>
          <w:sz w:val="18"/>
        </w:rPr>
        <w:t xml:space="preserve"> Ebből a szilágyzoványi járás községenkénti adatai (összesen 24193 lakos) hiányoznak a részletes kimutatásból. A járási összegből a mai Bihar megye területére eső két község (Kozmaalmás és Hármaspatak) adatai (1850-ben összesen 1423 fő) nem választhatók külön.</w:t>
      </w:r>
    </w:p>
    <w:p>
      <w:pPr>
        <w:pStyle w:val="Normal"/>
        <w:rPr>
          <w:sz w:val="18"/>
        </w:rPr>
      </w:pPr>
      <w:r>
        <w:rPr>
          <w:sz w:val="18"/>
        </w:rPr>
      </w:r>
    </w:p>
    <w:p>
      <w:pPr>
        <w:pStyle w:val="Normal"/>
        <w:rPr/>
      </w:pPr>
      <w:r>
        <w:rPr/>
      </w:r>
    </w:p>
    <w:p>
      <w:pPr>
        <w:pStyle w:val="Normal"/>
        <w:rPr>
          <w:b/>
          <w:b/>
        </w:rPr>
      </w:pPr>
      <w:r>
        <w:rPr>
          <w:b/>
        </w:rPr>
        <w:tab/>
        <w:t>1869, 1880</w:t>
      </w:r>
    </w:p>
    <w:p>
      <w:pPr>
        <w:pStyle w:val="Normal"/>
        <w:rPr>
          <w:b/>
          <w:b/>
        </w:rPr>
      </w:pPr>
      <w:r>
        <w:rPr>
          <w:b/>
        </w:rPr>
      </w:r>
    </w:p>
    <w:p>
      <w:pPr>
        <w:pStyle w:val="Normal"/>
        <w:rPr/>
      </w:pPr>
      <w:r>
        <w:rPr/>
      </w:r>
    </w:p>
    <w:p>
      <w:pPr>
        <w:pStyle w:val="Normal"/>
        <w:jc w:val="both"/>
        <w:rPr/>
      </w:pPr>
      <w:r>
        <w:rPr/>
        <w:tab/>
        <w:t>A következő cenzust már a kiegyezés után felállított önálló magyar statisztikai hivatal – pontosabban annak elődje, a földművelés-, ipar- és kereskedelemügyi minisztérium statisztikai osztálya – hajtotta végre 1869. december 31-i eszmei időponttal. (Ezt követően tízévenként, a 0-ra végződő évek végén került sor népszámlálásra Magyarországon. A községenkénti sorok 1869-ben, 1880-ban és 1890-ben a jelenlévő polgári, míg 1900-ban és 1910-ben a jelenlevő összes – polgári és katonai – népesség adatait részletezték.)</w:t>
      </w:r>
    </w:p>
    <w:p>
      <w:pPr>
        <w:pStyle w:val="Normal"/>
        <w:jc w:val="both"/>
        <w:rPr/>
      </w:pPr>
      <w:r>
        <w:rPr/>
        <w:tab/>
        <w:t>Az 1869. évi számbavétel eredményeit a Bach miniszter bukása után 1861-ben visszaállított – a történelmi hagyományokon alapuló, azaz kis módosításokkal az 1848. évinek megfelelő – politikai beosztás szerint tették közzé. Községenkénti adatai – a népességszámokat nem számítva – sohasem kerültek közlésre (kivételt képez a helyi statisztikai bizottmányok által kiadott tizenkét megyei monográfia), a népesség vallásfelekezeti megoszlására vonatkozó községsorok azonban kéziratos formában hozzáférhetők.</w:t>
      </w:r>
      <w:r>
        <w:rPr>
          <w:rStyle w:val="FootnoteCharacters"/>
          <w:rStyle w:val="FootnoteAnchor"/>
        </w:rPr>
        <w:footnoteReference w:id="7"/>
      </w:r>
      <w:r>
        <w:rPr/>
        <w:t xml:space="preserve"> Az itt közzétett adatok ebből a forrásból származnak.</w:t>
      </w:r>
    </w:p>
    <w:p>
      <w:pPr>
        <w:pStyle w:val="Normal"/>
        <w:jc w:val="both"/>
        <w:rPr/>
      </w:pPr>
      <w:r>
        <w:rPr/>
        <w:tab/>
        <w:t>A népesség megoszlását az 1869. évi népszámlálás idején a korabeli és a mai közigazgatási beosztást egybevetve a 6. táblázat tekinti át:</w:t>
      </w:r>
    </w:p>
    <w:p>
      <w:pPr>
        <w:pStyle w:val="Normal"/>
        <w:rPr/>
      </w:pPr>
      <w:r>
        <w:rPr/>
      </w:r>
    </w:p>
    <w:p>
      <w:pPr>
        <w:pStyle w:val="Normal"/>
        <w:rPr/>
      </w:pPr>
      <w:r>
        <w:rPr/>
      </w:r>
    </w:p>
    <w:p>
      <w:pPr>
        <w:pStyle w:val="BodyText3"/>
        <w:rPr>
          <w:sz w:val="20"/>
        </w:rPr>
      </w:pPr>
      <w:r>
        <w:rPr>
          <w:sz w:val="20"/>
        </w:rPr>
        <w:t>6. táblázat</w:t>
      </w:r>
    </w:p>
    <w:p>
      <w:pPr>
        <w:pStyle w:val="BodyText3"/>
        <w:rPr/>
      </w:pPr>
      <w:r>
        <w:rPr>
          <w:sz w:val="20"/>
        </w:rPr>
        <w:t xml:space="preserve">Bihar, Máramaros, Szatmár és Szilágy megye és az érintett korabeli közigazgatási egységek lélekszáma </w:t>
      </w:r>
    </w:p>
    <w:p>
      <w:pPr>
        <w:pStyle w:val="BodyText3"/>
        <w:rPr>
          <w:sz w:val="20"/>
        </w:rPr>
      </w:pPr>
      <w:r>
        <w:rPr>
          <w:sz w:val="20"/>
        </w:rPr>
        <w:t>egymással egybevetve az 1869.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835" w:leader="none"/>
          <w:tab w:val="decimal" w:pos="3828" w:leader="none"/>
          <w:tab w:val="decimal" w:pos="4678" w:leader="none"/>
          <w:tab w:val="decimal" w:pos="5529" w:leader="none"/>
          <w:tab w:val="decimal" w:pos="6521" w:leader="none"/>
          <w:tab w:val="center" w:pos="7230" w:leader="none"/>
          <w:tab w:val="center" w:pos="8222" w:leader="none"/>
          <w:tab w:val="center" w:pos="9214"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Megye, vidék       </w:t>
        <w:tab/>
        <w:t xml:space="preserve">   (.) </w:t>
        <w:tab/>
        <w:t>982881</w:t>
        <w:tab/>
        <w:t xml:space="preserve">  (.)</w:t>
        <w:tab/>
        <w:t>100,0</w:t>
        <w:tab/>
        <w:t>365807</w:t>
        <w:tab/>
        <w:t>220853</w:t>
        <w:tab/>
        <w:t>206431</w:t>
        <w:tab/>
        <w:t>189790</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Arad megye         </w:t>
        <w:tab/>
        <w:t xml:space="preserve">304713 </w:t>
        <w:tab/>
        <w:t xml:space="preserve">  2110</w:t>
        <w:tab/>
        <w:t xml:space="preserve">  0,7</w:t>
        <w:tab/>
        <w:t xml:space="preserve">  0,2</w:t>
        <w:tab/>
        <w:t xml:space="preserve">  2110</w:t>
        <w:tab/>
        <w:t xml:space="preserve">     –</w:t>
        <w:tab/>
        <w:t xml:space="preserve">     –</w:t>
        <w:tab/>
        <w:t xml:space="preserve">     –</w:t>
      </w:r>
    </w:p>
    <w:p>
      <w:pPr>
        <w:pStyle w:val="Normal"/>
        <w:tabs>
          <w:tab w:val="clear" w:pos="454"/>
          <w:tab w:val="right" w:pos="2920"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Belső-Szolnok megye</w:t>
        <w:tab/>
        <w:t xml:space="preserve"> 138356</w:t>
      </w:r>
      <w:r>
        <w:rPr>
          <w:position w:val="6"/>
        </w:rPr>
        <w:t>*</w:t>
      </w:r>
      <w:r>
        <w:rPr/>
        <w:tab/>
        <w:t xml:space="preserve"> 48156</w:t>
        <w:tab/>
        <w:t xml:space="preserve"> 34,8</w:t>
        <w:tab/>
        <w:t xml:space="preserve">  4,9</w:t>
        <w:tab/>
        <w:t xml:space="preserve">     –</w:t>
        <w:tab/>
        <w:t xml:space="preserve"> 26931</w:t>
        <w:tab/>
        <w:t xml:space="preserve">     –</w:t>
        <w:tab/>
        <w:t xml:space="preserve"> 21225</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Bihar megye        </w:t>
        <w:tab/>
        <w:t xml:space="preserve">555337 </w:t>
        <w:tab/>
        <w:t>358340</w:t>
        <w:tab/>
        <w:t xml:space="preserve"> 64,5</w:t>
        <w:tab/>
        <w:t xml:space="preserve"> 36,5</w:t>
        <w:tab/>
        <w:t>356100</w:t>
        <w:tab/>
        <w:t xml:space="preserve">     –</w:t>
        <w:tab/>
        <w:t xml:space="preserve">  2240</w:t>
        <w:tab/>
        <w:t xml:space="preserve">     –</w:t>
      </w:r>
    </w:p>
    <w:p>
      <w:pPr>
        <w:pStyle w:val="Normal"/>
        <w:tabs>
          <w:tab w:val="clear" w:pos="454"/>
          <w:tab w:val="right" w:pos="2920"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Doboka megye       </w:t>
        <w:tab/>
        <w:t xml:space="preserve">  106404</w:t>
      </w:r>
      <w:r>
        <w:rPr>
          <w:position w:val="6"/>
        </w:rPr>
        <w:t>*</w:t>
      </w:r>
      <w:r>
        <w:rPr/>
        <w:tab/>
        <w:t xml:space="preserve"> 29594</w:t>
        <w:tab/>
        <w:t xml:space="preserve"> 27,8</w:t>
        <w:tab/>
        <w:t xml:space="preserve">  3,0</w:t>
        <w:tab/>
        <w:t xml:space="preserve">     –</w:t>
        <w:tab/>
        <w:t xml:space="preserve">     –</w:t>
        <w:tab/>
        <w:t xml:space="preserve">     –</w:t>
        <w:tab/>
        <w:t xml:space="preserve"> 29594</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Kolozs megye       </w:t>
        <w:tab/>
        <w:t xml:space="preserve">190326 </w:t>
        <w:tab/>
        <w:t xml:space="preserve"> 16573</w:t>
        <w:tab/>
        <w:t xml:space="preserve">  8,7</w:t>
        <w:tab/>
        <w:t xml:space="preserve">  1,7</w:t>
        <w:tab/>
        <w:t xml:space="preserve">     –</w:t>
        <w:tab/>
        <w:t xml:space="preserve">     –</w:t>
        <w:tab/>
        <w:t xml:space="preserve">     –</w:t>
        <w:tab/>
        <w:t xml:space="preserve"> 16573</w:t>
      </w:r>
    </w:p>
    <w:p>
      <w:pPr>
        <w:pStyle w:val="Normal"/>
        <w:tabs>
          <w:tab w:val="clear" w:pos="454"/>
          <w:tab w:val="right" w:pos="2920"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Kővár vidék        </w:t>
        <w:tab/>
        <w:t>51721</w:t>
      </w:r>
      <w:r>
        <w:rPr>
          <w:position w:val="6"/>
        </w:rPr>
        <w:t>*</w:t>
      </w:r>
      <w:r>
        <w:rPr/>
        <w:tab/>
        <w:t xml:space="preserve"> 51721</w:t>
        <w:tab/>
        <w:t>100,0</w:t>
        <w:tab/>
        <w:t xml:space="preserve">  5,3</w:t>
        <w:tab/>
        <w:t xml:space="preserve">     –</w:t>
        <w:tab/>
        <w:t xml:space="preserve"> 43518</w:t>
        <w:tab/>
        <w:t xml:space="preserve">     –</w:t>
        <w:tab/>
        <w:t xml:space="preserve">  8203</w:t>
      </w:r>
    </w:p>
    <w:p>
      <w:pPr>
        <w:pStyle w:val="Normal"/>
        <w:tabs>
          <w:tab w:val="clear" w:pos="454"/>
          <w:tab w:val="right" w:pos="2920"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Közép-Szolnok megye</w:t>
        <w:tab/>
        <w:t xml:space="preserve">  13541</w:t>
      </w:r>
      <w:r>
        <w:rPr>
          <w:position w:val="6"/>
        </w:rPr>
        <w:t>*</w:t>
      </w:r>
      <w:r>
        <w:rPr/>
        <w:tab/>
        <w:t>113541</w:t>
        <w:tab/>
        <w:t>100,0</w:t>
        <w:tab/>
        <w:t xml:space="preserve"> 11,5</w:t>
        <w:tab/>
        <w:t xml:space="preserve">  2242</w:t>
        <w:tab/>
        <w:t xml:space="preserve"> 18639</w:t>
        <w:tab/>
        <w:t xml:space="preserve"> 38504</w:t>
        <w:tab/>
        <w:t xml:space="preserve"> 54156</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Kraszna megye      </w:t>
        <w:tab/>
        <w:t xml:space="preserve"> 62714 </w:t>
        <w:tab/>
        <w:t xml:space="preserve"> 62714</w:t>
        <w:tab/>
        <w:t>100,0</w:t>
        <w:tab/>
        <w:t xml:space="preserve">  6,4</w:t>
        <w:tab/>
        <w:t xml:space="preserve">  2675</w:t>
        <w:tab/>
        <w:t xml:space="preserve">     –</w:t>
        <w:tab/>
        <w:t xml:space="preserve">     –</w:t>
        <w:tab/>
        <w:t xml:space="preserve"> 60039</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Máramaros megye    </w:t>
        <w:tab/>
        <w:t xml:space="preserve">220506 </w:t>
        <w:tab/>
        <w:t xml:space="preserve"> 88634</w:t>
        <w:tab/>
        <w:t xml:space="preserve"> 40,2</w:t>
        <w:tab/>
        <w:t xml:space="preserve">  9,0</w:t>
        <w:tab/>
        <w:t xml:space="preserve">     –</w:t>
        <w:tab/>
        <w:t xml:space="preserve"> 88634</w:t>
        <w:tab/>
        <w:t xml:space="preserve">     –</w:t>
        <w:tab/>
        <w:t xml:space="preserve">     –</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Szabolcs megye     </w:t>
        <w:tab/>
        <w:t xml:space="preserve">265584 </w:t>
        <w:tab/>
        <w:t xml:space="preserve">   865</w:t>
        <w:tab/>
        <w:t xml:space="preserve">  0,3</w:t>
        <w:tab/>
        <w:t xml:space="preserve">  0,1</w:t>
        <w:tab/>
        <w:t xml:space="preserve">   865</w:t>
        <w:tab/>
        <w:t xml:space="preserve">     –</w:t>
        <w:tab/>
        <w:t xml:space="preserve">     –</w:t>
        <w:tab/>
        <w:t xml:space="preserve">     –</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Szatmár megye      </w:t>
        <w:tab/>
        <w:t xml:space="preserve">280568 </w:t>
        <w:tab/>
        <w:t>193958</w:t>
        <w:tab/>
        <w:t xml:space="preserve"> 69,1</w:t>
        <w:tab/>
        <w:t xml:space="preserve"> 19,7</w:t>
        <w:tab/>
        <w:t xml:space="preserve">  1815</w:t>
        <w:tab/>
        <w:t xml:space="preserve"> 43131</w:t>
        <w:tab/>
        <w:t>149012</w:t>
        <w:tab/>
        <w:t xml:space="preserve">     –</w:t>
      </w:r>
    </w:p>
    <w:p>
      <w:pPr>
        <w:pStyle w:val="Normal"/>
        <w:tabs>
          <w:tab w:val="clear" w:pos="454"/>
          <w:tab w:val="right" w:pos="2835" w:leader="none"/>
          <w:tab w:val="right" w:pos="3828" w:leader="none"/>
          <w:tab w:val="right" w:pos="4678" w:leader="none"/>
          <w:tab w:val="right" w:pos="5529" w:leader="none"/>
          <w:tab w:val="right" w:pos="6521" w:leader="none"/>
          <w:tab w:val="right" w:pos="7513" w:leader="none"/>
          <w:tab w:val="right" w:pos="8505" w:leader="none"/>
          <w:tab w:val="right" w:pos="9498" w:leader="none"/>
        </w:tabs>
        <w:rPr/>
      </w:pPr>
      <w:r>
        <w:rPr/>
        <w:t xml:space="preserve">Ugocsa megye       </w:t>
        <w:tab/>
        <w:t xml:space="preserve"> 67498 </w:t>
        <w:tab/>
        <w:t xml:space="preserve"> 16675</w:t>
        <w:tab/>
        <w:t xml:space="preserve"> 24,7</w:t>
        <w:tab/>
        <w:t xml:space="preserve">  1,7</w:t>
        <w:tab/>
        <w:t xml:space="preserve">     –</w:t>
        <w:tab/>
        <w:t xml:space="preserve">     –</w:t>
        <w:tab/>
        <w:t xml:space="preserve"> 16675</w:t>
        <w:tab/>
        <w:t xml:space="preserve">     –</w:t>
      </w:r>
    </w:p>
    <w:p>
      <w:pPr>
        <w:pStyle w:val="Normal"/>
        <w:rPr/>
      </w:pPr>
      <w:r>
        <w:rPr/>
      </w:r>
    </w:p>
    <w:p>
      <w:pPr>
        <w:pStyle w:val="Normal"/>
        <w:rPr/>
      </w:pPr>
      <w:r>
        <w:rPr>
          <w:position w:val="6"/>
          <w:sz w:val="18"/>
        </w:rPr>
        <w:t>*</w:t>
      </w:r>
      <w:r>
        <w:rPr>
          <w:sz w:val="18"/>
        </w:rPr>
        <w:t xml:space="preserve"> A kimutatás az adatok községenkénti részletezésén alapul. A népszámlálási kiadvány eredeti összegzése ettől helyenként eltér: eszerint a népesség száma Belső-Szolnok megyében 138 307, Doboka megyében 106 430, Kővár vidéken 51 744, Közép Szolnok megyében pedig 113 639 fő.</w:t>
      </w:r>
    </w:p>
    <w:p>
      <w:pPr>
        <w:pStyle w:val="Normal"/>
        <w:rPr>
          <w:sz w:val="18"/>
        </w:rPr>
      </w:pPr>
      <w:r>
        <w:rPr>
          <w:sz w:val="18"/>
        </w:rPr>
      </w:r>
    </w:p>
    <w:p>
      <w:pPr>
        <w:pStyle w:val="Normal"/>
        <w:rPr/>
      </w:pPr>
      <w:r>
        <w:rPr/>
      </w:r>
    </w:p>
    <w:p>
      <w:pPr>
        <w:pStyle w:val="Normal"/>
        <w:jc w:val="both"/>
        <w:rPr/>
      </w:pPr>
      <w:r>
        <w:rPr/>
        <w:tab/>
        <w:t>Az ún. Partiumból Közép-Szolnok, Kraszna megye és Kővár vidék teljes egészében a négy mai megye területére esett. A mai Szilágy és Máramaros megyéhez tartozik a történeti Erdély észak-nyugati peremvidéke is (Belső-Szolnok, Doboka és Kolozs megyék kisebb-nagyobb részei). A ma országhatár által szabdalt egykori megyék közül Bihar és Szatmár népességének mintegy kétharmada, Máramaros lakosságának 40 százaléka, Ugocsa lakosainak pedig az egynegyede található a képzeletbeli mezsgyétől keletre, illetve délre, azaz a jelenkori Erdély területén. Az akkor még Szatmár vármegyei Szinérváralja és környéke, valamint a Bányavidék ma Máramaros megye részét képezik. A mai Bihar megyében fekvő Talpas 1869-ben Arad, Érkenéz pedig Szabolcs megyéhez tartozott. Az egykor Bihar megyei Piskolt, Érkörtvélyes ellenében, a mai is érvényes (1968. évi) közigazgatási felosztás során Szatmár megyéhez került.</w:t>
      </w:r>
    </w:p>
    <w:p>
      <w:pPr>
        <w:pStyle w:val="Normal"/>
        <w:jc w:val="both"/>
        <w:rPr/>
      </w:pPr>
      <w:r>
        <w:rPr/>
        <w:tab/>
        <w:t>Az 1880. évi népszámlálás községi eredményeit az 1876. évi XXXIII. tc. által elrendelt – kisebb-nagyobb módosításokkal az 1920. évi trianoni békeszerződésig érvényes – területi átszervezésnek megfelelően tették közzé.</w:t>
      </w:r>
      <w:r>
        <w:rPr>
          <w:rStyle w:val="FootnoteCharacters"/>
          <w:rStyle w:val="FootnoteAnchor"/>
        </w:rPr>
        <w:footnoteReference w:id="8"/>
      </w:r>
      <w:r>
        <w:rPr/>
        <w:t xml:space="preserve"> A négy mai megye területére eső 1880. évi lélekszámadatok a korabeli megyebeosztásnak megfelelően a 7. táblázatban foglaltak szerint alakulnak.</w:t>
      </w:r>
    </w:p>
    <w:p>
      <w:pPr>
        <w:pStyle w:val="Normal"/>
        <w:rPr/>
      </w:pPr>
      <w:r>
        <w:rPr/>
      </w:r>
    </w:p>
    <w:p>
      <w:pPr>
        <w:pStyle w:val="Normal"/>
        <w:rPr/>
      </w:pPr>
      <w:r>
        <w:rPr/>
      </w:r>
    </w:p>
    <w:p>
      <w:pPr>
        <w:pStyle w:val="BodyText3"/>
        <w:rPr>
          <w:sz w:val="20"/>
        </w:rPr>
      </w:pPr>
      <w:r>
        <w:rPr>
          <w:sz w:val="20"/>
        </w:rPr>
        <w:t xml:space="preserve">7. táblázat </w:t>
      </w:r>
    </w:p>
    <w:p>
      <w:pPr>
        <w:pStyle w:val="BodyText3"/>
        <w:rPr/>
      </w:pPr>
      <w:r>
        <w:rPr>
          <w:sz w:val="20"/>
        </w:rPr>
        <w:t xml:space="preserve">Bihar, Máramaros, Szatmár és Szilágy megye és az érintett korabeli közigazgatási egységek lélekszáma </w:t>
      </w:r>
    </w:p>
    <w:p>
      <w:pPr>
        <w:pStyle w:val="BodyText3"/>
        <w:rPr>
          <w:sz w:val="20"/>
        </w:rPr>
      </w:pPr>
      <w:r>
        <w:rPr>
          <w:sz w:val="20"/>
        </w:rPr>
        <w:t>egymással egybevetve az 1880.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268" w:leader="none"/>
          <w:tab w:val="decimal" w:pos="3402" w:leader="none"/>
          <w:tab w:val="decimal" w:pos="4253" w:leader="none"/>
          <w:tab w:val="decimal" w:pos="4962" w:leader="none"/>
          <w:tab w:val="decimal" w:pos="6237" w:leader="none"/>
          <w:tab w:val="center" w:pos="7088" w:leader="none"/>
          <w:tab w:val="center" w:pos="8222"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egye         </w:t>
        <w:tab/>
        <w:t xml:space="preserve">   (.)</w:t>
        <w:tab/>
        <w:t>893060</w:t>
        <w:tab/>
        <w:t xml:space="preserve">  (.)</w:t>
        <w:tab/>
        <w:t>100,0</w:t>
        <w:tab/>
        <w:t>314607</w:t>
        <w:tab/>
        <w:t>216498</w:t>
        <w:tab/>
        <w:t>194326</w:t>
        <w:tab/>
        <w:t>167629</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Arad          </w:t>
        <w:tab/>
        <w:t>303964</w:t>
        <w:tab/>
        <w:t xml:space="preserve">  1935</w:t>
        <w:tab/>
        <w:t xml:space="preserve">  0,6</w:t>
        <w:tab/>
        <w:t xml:space="preserve">  0,2</w:t>
        <w:tab/>
        <w:t xml:space="preserve">  1935</w:t>
        <w:tab/>
        <w:t xml:space="preserve">     –</w:t>
        <w:tab/>
        <w:t xml:space="preserve">     –</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Bihar         </w:t>
        <w:tab/>
        <w:t>446777</w:t>
        <w:tab/>
        <w:t>309271</w:t>
        <w:tab/>
        <w:t xml:space="preserve"> 69,2</w:t>
        <w:tab/>
        <w:t xml:space="preserve"> 34,6</w:t>
        <w:tab/>
        <w:t>307285</w:t>
        <w:tab/>
        <w:t xml:space="preserve">     –</w:t>
        <w:tab/>
        <w:t xml:space="preserve">  1986</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Kolozs        </w:t>
        <w:tab/>
        <w:t>196307</w:t>
        <w:tab/>
        <w:t xml:space="preserve"> 19550</w:t>
        <w:tab/>
        <w:t xml:space="preserve"> 10,0</w:t>
        <w:tab/>
        <w:t xml:space="preserve">  2,2</w:t>
        <w:tab/>
        <w:t xml:space="preserve">     –</w:t>
        <w:tab/>
        <w:t xml:space="preserve">     –</w:t>
        <w:tab/>
        <w:t xml:space="preserve">     –</w:t>
        <w:tab/>
        <w:t xml:space="preserve"> 19550</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áramaros     </w:t>
        <w:tab/>
        <w:t>227436</w:t>
        <w:tab/>
        <w:t xml:space="preserve"> 91618</w:t>
        <w:tab/>
        <w:t xml:space="preserve"> 40,3</w:t>
        <w:tab/>
        <w:t xml:space="preserve"> 10,3</w:t>
        <w:tab/>
        <w:t xml:space="preserve">     –</w:t>
        <w:tab/>
        <w:t xml:space="preserve"> 91618</w:t>
        <w:tab/>
        <w:t xml:space="preserve">     –</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atmár       </w:t>
        <w:tab/>
        <w:t>293062</w:t>
        <w:tab/>
        <w:t>211740</w:t>
        <w:tab/>
        <w:t xml:space="preserve"> 72,2</w:t>
        <w:tab/>
        <w:t xml:space="preserve"> 23,7</w:t>
        <w:tab/>
        <w:t xml:space="preserve">  1608</w:t>
        <w:tab/>
        <w:t xml:space="preserve"> 67979</w:t>
        <w:tab/>
        <w:t>142153</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ilágy       </w:t>
        <w:tab/>
        <w:t>171079</w:t>
        <w:tab/>
        <w:t>171079</w:t>
        <w:tab/>
        <w:t>100,0</w:t>
        <w:tab/>
        <w:t xml:space="preserve"> 19,2</w:t>
        <w:tab/>
        <w:t xml:space="preserve">  3779</w:t>
        <w:tab/>
        <w:t xml:space="preserve"> 16699</w:t>
        <w:tab/>
        <w:t xml:space="preserve"> 33849</w:t>
        <w:tab/>
        <w:t>116752</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Szolnok-Doboka</w:t>
        <w:tab/>
        <w:t>193677</w:t>
        <w:tab/>
        <w:t xml:space="preserve"> 71529</w:t>
        <w:tab/>
        <w:t xml:space="preserve"> 36,9</w:t>
        <w:tab/>
        <w:t xml:space="preserve">  8,0</w:t>
        <w:tab/>
        <w:t xml:space="preserve">     –</w:t>
        <w:tab/>
        <w:t xml:space="preserve"> 40202</w:t>
        <w:tab/>
        <w:t xml:space="preserve">     –</w:t>
        <w:tab/>
        <w:t xml:space="preserve"> 31327</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Ugocsa        </w:t>
        <w:tab/>
        <w:t xml:space="preserve"> 65377</w:t>
        <w:tab/>
        <w:t xml:space="preserve"> 16338</w:t>
        <w:tab/>
        <w:t xml:space="preserve"> 25,1</w:t>
        <w:tab/>
        <w:t xml:space="preserve">  1,8</w:t>
        <w:tab/>
        <w:t xml:space="preserve">     –</w:t>
        <w:tab/>
        <w:t xml:space="preserve">     –</w:t>
        <w:tab/>
        <w:t xml:space="preserve"> 16338</w:t>
        <w:tab/>
        <w:t xml:space="preserve">     –</w:t>
      </w:r>
    </w:p>
    <w:p>
      <w:pPr>
        <w:pStyle w:val="Normal"/>
        <w:rPr/>
      </w:pPr>
      <w:r>
        <w:rPr/>
      </w:r>
    </w:p>
    <w:p>
      <w:pPr>
        <w:pStyle w:val="Normal"/>
        <w:rPr/>
      </w:pPr>
      <w:r>
        <w:rPr/>
      </w:r>
    </w:p>
    <w:p>
      <w:pPr>
        <w:pStyle w:val="Normal"/>
        <w:jc w:val="both"/>
        <w:rPr/>
      </w:pPr>
      <w:r>
        <w:rPr/>
        <w:tab/>
        <w:t>A Kraszna és Közép-Szolnok vármegyék, illetőleg Doboka vármegye Almás-Egregy völgyi részének összevonásával létrehozott Szilágy vármegye maradéktalanul szerepel a táblázat számoszlopaiban. (Szilágy megye tasnádi járása ma Szatmár és kisebbrészt Bihar megyéhez tartozik, Hármaspatak ugyancsak Biharhoz került, míg a Bükkalját Máramaroshoz csatolták át.) A valamikori Kővár vidéket 1876-ban Szatmár és Szolnok-Doboka vármegyék között osztották fel. (Ebből a szatmári rész ma Máramaroshoz tartozik, a szolnok-dobokai rész pedig Máramaros és Szilágy megye közt oszlik meg.) Belső-Szolnok, néhány Beszterce-Naszódhoz csatolt falut kivéve, teljes egészében, Doboka vármegyéből pedig a középső rész az újonnan alakult Szolnok-Doboka megyéhez került. (Doboka érintett községei ma Szilágy, míg Belső-Szolnok ideeső részei főként Máramaros megye lakosságát gyarapítják.) Összességében az akkori Szolnok-Doboka vármegye 1880. évi lélekszámának több mint egyharmada jut az említett két mai megyére. A Hajdú vármegyéhez került Debrecennel és még néhány községgel kisebbedett Bihar lélekszámának 1880-ban a 70 százaléka, a Kővár vidék egy részével (a nagysomkúti járással) bővült Szatmár megye lakosainak pedig ugyanez időben már csaknem a háromnegyede a ma Romániához tartozó területekre esik.</w:t>
      </w:r>
    </w:p>
    <w:p>
      <w:pPr>
        <w:pStyle w:val="Normal"/>
        <w:jc w:val="both"/>
        <w:rPr/>
      </w:pPr>
      <w:r>
        <w:rPr/>
        <w:tab/>
        <w:t>A magyar népszámlálások 1880-ban tudakolták első ízben – az anyanyelv (gyakorlatilag a legjobban és legszívesebben beszélt nyelv) kérdezésével – a nemzetiségi hovatartozást. Mivel sokan voltak olyanok, akik két vagy több nyelvet beszéltek, szigorú utasítás szabta meg, hogy mindenkit olyan anyanyelvűnek kell beírni, amilyennek vallja magát. Az 1880. évi népszámlálás során – a nemzetiségi viszonyoknak a nyelv nyomán való megállapítását betű szerint értelmezve – a beszélni nem tudókat (akiknek túlnyomó többsége életkoránál fogva a 0–2 éves korosztályból került ki) egyik nemzetiség közé sem sorolták be, hanem külön mutatták ki. Ez hibás eljárásnak bizonyult, hiszen természetszerűleg a beszélni nem tudó gyermekek is tartoznak valamely nemzetiséghez. (A tévedést kiigazítva az 1890. évi népszámlálás már kimondta, hogy a beszélni nem tudó gyermekeknél az édesanyjuk nyelvét kell bejegyezni.) Az 1880. évi anyanyelvi adatoknak a későbbi népszámlálásokkal való összehasonlíthatósága érdekében a beszélni nem tudókat a korabeli magyar statisztika gyakorlatát követve arányosan szétosztottuk az egyes anyanyelvek között. Táblázataink ennek megfelelően 1880-ra vonatkozóan két – az eredeti közlésnek megfelelő, illetve a beszélni nem tudók arányos felosztásával nyert – adatsort tartalmaznak.</w:t>
      </w:r>
    </w:p>
    <w:p>
      <w:pPr>
        <w:pStyle w:val="Normal"/>
        <w:jc w:val="both"/>
        <w:rPr/>
      </w:pPr>
      <w:r>
        <w:rPr/>
        <w:tab/>
        <w:t>Az 1869. évi felvétel a nemzetiségi hovatartozás kérdését politikai óvatosságból nem bolygatta, a kérdés fontosságára való tekintettel azonban a statisztikai hivatal igazgatója, Keleti Károly szellemes áthidaló megoldással igyekezett pótolni e hiányt. Kérésére Eötvös József, az akkori közoktatási miniszter, a 6–15 éves iskolaköteleseknek a népszámlálás évében végrehajtott összeírása alkalmával elrendelte azok beszélt nyelvének (más forrás szerint anyanyelvének) a felmérését. A felvétel során a gyermekeket felekezetük szerint is összeírták, s erre vonatkozóan a két egymástól független adatgyűjtés (a népszámlálás és a népiskolai felvétel) meglehetősen hasonló arányokat talált. Keleti Károly erre az egyezésre épített. Feltételezve, hogy a gyermekek összeírásánál a beszélt, illetve anyanyelv kimutatása éppen olyan megbízható, mint a hitfelekezeté, a tankötelesek nemzetiségi arányait a népszámlálási népességre vetítette, és az egyes nemzetiségek számát ennek megfelelően állapította meg.</w:t>
      </w:r>
      <w:r>
        <w:rPr>
          <w:rStyle w:val="FootnoteCharacters"/>
          <w:rStyle w:val="FootnoteAnchor"/>
        </w:rPr>
        <w:footnoteReference w:id="9"/>
      </w:r>
      <w:r>
        <w:rPr/>
        <w:t xml:space="preserve"> Habár számítása nagyon megközelítette a valóságot, a magyarság szempontjából a ténylegesnél kedvezőbb képet nyújtott. Adatainak kiigazítása céljából Vizneker [Vizaknai] Antal végzett – szintén az Eötvös-féle felvételből kiindulva – utólagosan becslést. Az 1880. évi népszámlálás anyanyelvi eredményeinek felhasználásával, a gyermekkorosztályok és az összes népesség arányszámai közti összefüggést mindkét felvétel idején azonosnak feltételezve, igen bonyodalmas és aprólékos átszámítások sorozatán át a valósághoz közelebbi megoszlást kapott.</w:t>
      </w:r>
      <w:r>
        <w:rPr>
          <w:rStyle w:val="FootnoteCharacters"/>
          <w:rStyle w:val="FootnoteAnchor"/>
        </w:rPr>
        <w:footnoteReference w:id="10"/>
      </w:r>
    </w:p>
    <w:p>
      <w:pPr>
        <w:pStyle w:val="Normal"/>
        <w:jc w:val="both"/>
        <w:rPr/>
      </w:pPr>
      <w:r>
        <w:rPr/>
        <w:tab/>
        <w:t>A népesség vallásfelekezeti megoszlása alapján magunk is kísérletet tettünk a cenzus időpontjában feltételezhető etnikai arányok hozzávetőleges meghatározására, mégpedig – az említett szerzők, valamint a későbbi magyar népszámlálások gyakorlatának megfelelően – anyanyelv szerint. Az 1869. évi népszámlálás részletes adatainak birtokában településenként végeztünk vallás és nemzetiség, nemzetiség és anyanyelv feltételezett egybeesésén alapuló számítást. Ott, ahol az egyik, vagy a másik egybeesés nem volt egyértelmű, a felekezetek lélekszámát az egyes nyelvek között egyedi mérlegeléssel, általában az 1880. évi népszámlálás időpontjában mutatkozó arányoknak megfelelően osztottuk szét. Szatmár megyében a nyelvváltás útján haladó népességek esetében – melyek nagyságának becslésekor az 1880. évi kimutatás nem lehetett irányadó – mi is a népiskolai felvétel arányaihoz igazítottuk a számokat.</w:t>
      </w:r>
    </w:p>
    <w:p>
      <w:pPr>
        <w:pStyle w:val="Normal"/>
        <w:jc w:val="both"/>
        <w:rPr/>
      </w:pPr>
      <w:r>
        <w:rPr/>
        <w:tab/>
        <w:t>Számításaink eredményeit Bihar, Szatmár, Ugocsa, Máramaros megyék és a kapcsolódó partiumi részek területén, az említett becslésekkel, illetve a felekezeti adatokkal, továbbá az 1880. évi (valamint a Partiumban az 1850. és 1857. évi) népszámlálás megfelelő eredményeivel párhuzamba állítva a 8–20. táblázatok tartalmazzák. (Az 1. és a 3. táblázat a mai megyék szerinti összegzésen alapuló jelzőszámokat is magában foglalja.) A feldolgozott adatokat a teljes megyeterületeken és – lehetőség szerint – a határ által érintett törvényhatóságoknak a jelenkori Erdélyre eső területein egyaránt részletezzük. Egyúttal megkíséreljük időbeli távlatba helyezni az így nyert értékeket, ezért Fényes Elek 1830-ból, illetve 1840-ből származó tájékoztató adatait is beépítettük a táblázatokba.</w:t>
      </w:r>
      <w:r>
        <w:rPr>
          <w:rStyle w:val="FootnoteCharacters"/>
          <w:rStyle w:val="FootnoteAnchor"/>
        </w:rPr>
        <w:footnoteReference w:id="11"/>
      </w:r>
      <w:r>
        <w:rPr/>
        <w:t xml:space="preserve"> Tudvalevő, hogy az egykori Magyarország népességének nyelvi megoszlásáról ő közölt elsőnek – a vallási megoszlást figyelembe véve – helységenkénti becslésen alapuló adatokat. Az idősorok területi egybevethetősége érdekében az adatokat valamennyi táblázatban a Fényes Elek korabeli közigazgatási felosztás szerint csoportosítottuk.</w:t>
      </w:r>
    </w:p>
    <w:p>
      <w:pPr>
        <w:pStyle w:val="Normal"/>
        <w:jc w:val="both"/>
        <w:rPr/>
      </w:pPr>
      <w:r>
        <w:rPr/>
      </w:r>
    </w:p>
    <w:p>
      <w:pPr>
        <w:pStyle w:val="Normal"/>
        <w:jc w:val="both"/>
        <w:rPr/>
      </w:pPr>
      <w:r>
        <w:rPr/>
      </w:r>
    </w:p>
    <w:p>
      <w:pPr>
        <w:pStyle w:val="BodyText3"/>
        <w:rPr>
          <w:sz w:val="20"/>
        </w:rPr>
      </w:pPr>
      <w:r>
        <w:rPr>
          <w:sz w:val="20"/>
        </w:rPr>
        <w:t xml:space="preserve">8. táblázat </w:t>
      </w:r>
    </w:p>
    <w:p>
      <w:pPr>
        <w:pStyle w:val="BodyText3"/>
        <w:rPr>
          <w:sz w:val="20"/>
        </w:rPr>
      </w:pPr>
      <w:r>
        <w:rPr>
          <w:sz w:val="20"/>
        </w:rPr>
        <w:t xml:space="preserve">Bihar, Máramaros, Szatmár, Ugocsa, Közép-Szolnok és Kraszna megye, valamint Kővár vidék népességének </w:t>
      </w:r>
    </w:p>
    <w:p>
      <w:pPr>
        <w:pStyle w:val="BodyText3"/>
        <w:rPr/>
      </w:pPr>
      <w:r>
        <w:rPr>
          <w:sz w:val="20"/>
        </w:rPr>
        <w:t>felekezeti megoszlása 1830-ban Fényes Elek közlése nyomán</w:t>
      </w:r>
    </w:p>
    <w:p>
      <w:pPr>
        <w:pStyle w:val="Normal"/>
        <w:jc w:val="center"/>
        <w:rPr>
          <w:b/>
          <w:b/>
          <w:sz w:val="20"/>
        </w:rPr>
      </w:pPr>
      <w:r>
        <w:rPr>
          <w:b/>
          <w:sz w:val="20"/>
        </w:rPr>
      </w:r>
    </w:p>
    <w:p>
      <w:pPr>
        <w:pStyle w:val="Normal"/>
        <w:jc w:val="center"/>
        <w:rPr>
          <w:b/>
          <w:b/>
        </w:rPr>
      </w:pPr>
      <w:r>
        <w:rPr>
          <w:b/>
        </w:rPr>
        <w:t>I. Szám szerint</w:t>
      </w:r>
    </w:p>
    <w:p>
      <w:pPr>
        <w:pStyle w:val="Normal"/>
        <w:tabs>
          <w:tab w:val="clear" w:pos="454"/>
          <w:tab w:val="decimal" w:pos="2268" w:leader="none"/>
          <w:tab w:val="decimal" w:pos="3261" w:leader="none"/>
          <w:tab w:val="decimal" w:pos="4111" w:leader="none"/>
          <w:tab w:val="decimal" w:pos="5245" w:leader="none"/>
          <w:tab w:val="decimal" w:pos="6237" w:leader="none"/>
          <w:tab w:val="decimal" w:pos="7513" w:leader="none"/>
          <w:tab w:val="decimal" w:pos="8364" w:leader="none"/>
          <w:tab w:val="decimal" w:pos="9356" w:leader="none"/>
        </w:tabs>
        <w:rPr>
          <w:b/>
          <w:b/>
        </w:rPr>
      </w:pPr>
      <w:r>
        <w:rPr>
          <w:b/>
        </w:rPr>
      </w:r>
    </w:p>
    <w:p>
      <w:pPr>
        <w:pStyle w:val="Normal"/>
        <w:tabs>
          <w:tab w:val="clear" w:pos="454"/>
          <w:tab w:val="decimal" w:pos="2268" w:leader="none"/>
          <w:tab w:val="decimal" w:pos="3261" w:leader="none"/>
          <w:tab w:val="decimal" w:pos="4111" w:leader="none"/>
          <w:tab w:val="decimal" w:pos="5245" w:leader="none"/>
          <w:tab w:val="decimal" w:pos="6237" w:leader="none"/>
          <w:tab w:val="decimal" w:pos="7513" w:leader="none"/>
          <w:tab w:val="decimal" w:pos="8364" w:leader="none"/>
          <w:tab w:val="decimal" w:pos="9356" w:leader="none"/>
        </w:tabs>
        <w:rPr/>
      </w:pPr>
      <w:r>
        <w:rPr/>
        <w:t>Törvényhatóság</w:t>
        <w:tab/>
        <w:t>Összesen</w:t>
        <w:tab/>
        <w:t>Ortodox</w:t>
        <w:tab/>
        <w:t>Görög</w:t>
        <w:tab/>
        <w:t>Római</w:t>
        <w:tab/>
        <w:t>Refor-</w:t>
        <w:tab/>
        <w:t>Evangélikus</w:t>
        <w:tab/>
        <w:t>Unitárius</w:t>
        <w:tab/>
        <w:t>Izraelita</w:t>
      </w:r>
    </w:p>
    <w:p>
      <w:pPr>
        <w:pStyle w:val="Normal"/>
        <w:tabs>
          <w:tab w:val="clear" w:pos="454"/>
          <w:tab w:val="decimal" w:pos="1134" w:leader="none"/>
          <w:tab w:val="decimal" w:pos="2127" w:leader="none"/>
          <w:tab w:val="decimal" w:pos="3261" w:leader="none"/>
          <w:tab w:val="decimal" w:pos="4253" w:leader="none"/>
          <w:tab w:val="decimal" w:pos="5387" w:leader="none"/>
          <w:tab w:val="decimal" w:pos="6237" w:leader="none"/>
          <w:tab w:val="decimal" w:pos="7371" w:leader="none"/>
          <w:tab w:val="decimal" w:pos="8222" w:leader="none"/>
          <w:tab w:val="decimal" w:pos="9214" w:leader="none"/>
        </w:tabs>
        <w:rPr/>
      </w:pPr>
      <w:r>
        <w:rPr/>
        <w:tab/>
        <w:tab/>
        <w:tab/>
        <w:tab/>
        <w:t>katolikus</w:t>
        <w:tab/>
        <w:t>katolikus</w:t>
        <w:tab/>
        <w:t>mátus</w:t>
      </w:r>
    </w:p>
    <w:p>
      <w:pPr>
        <w:pStyle w:val="Normal"/>
        <w:rPr/>
      </w:pPr>
      <w:r>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415364</w:t>
        <w:tab/>
        <w:t>124851</w:t>
        <w:tab/>
        <w:t xml:space="preserve"> 27036</w:t>
        <w:tab/>
        <w:t>24552</w:t>
        <w:tab/>
        <w:t>234273</w:t>
        <w:tab/>
        <w:t>887</w:t>
        <w:tab/>
        <w:t>–</w:t>
        <w:tab/>
        <w:t>376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tab/>
        <w:t>154461</w:t>
        <w:tab/>
        <w:t xml:space="preserve">     –</w:t>
        <w:tab/>
        <w:t>133010</w:t>
        <w:tab/>
        <w:t xml:space="preserve"> 8903</w:t>
        <w:tab/>
        <w:t xml:space="preserve">  4847</w:t>
        <w:tab/>
        <w:t xml:space="preserve"> 51</w:t>
        <w:tab/>
        <w:t>–</w:t>
        <w:tab/>
        <w:t>765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222374</w:t>
        <w:tab/>
        <w:t xml:space="preserve">     –</w:t>
        <w:tab/>
        <w:t xml:space="preserve"> 94955</w:t>
        <w:tab/>
        <w:t>34155</w:t>
        <w:tab/>
        <w:t xml:space="preserve"> 85435</w:t>
        <w:tab/>
        <w:t>886</w:t>
        <w:tab/>
        <w:t>–</w:t>
        <w:tab/>
        <w:t>6943</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 xml:space="preserve"> 41455</w:t>
        <w:tab/>
        <w:t xml:space="preserve">     –</w:t>
        <w:tab/>
        <w:t xml:space="preserve"> 27238</w:t>
        <w:tab/>
        <w:t xml:space="preserve"> 3243</w:t>
        <w:tab/>
        <w:t xml:space="preserve">  9547</w:t>
        <w:tab/>
        <w:t xml:space="preserve">  8</w:t>
        <w:tab/>
        <w:t>–</w:t>
        <w:tab/>
        <w:t>1419</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254893</w:t>
        <w:tab/>
        <w:t>120036</w:t>
        <w:tab/>
        <w:t>22151</w:t>
        <w:tab/>
        <w:t>20269</w:t>
        <w:tab/>
        <w:t>89411</w:t>
        <w:tab/>
        <w:t>655</w:t>
        <w:tab/>
        <w:t>–</w:t>
        <w:tab/>
        <w:t>2371</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tab/>
        <w:t xml:space="preserve"> 63664</w:t>
        <w:tab/>
        <w:t xml:space="preserve">     –</w:t>
        <w:tab/>
        <w:t>53079</w:t>
        <w:tab/>
        <w:t xml:space="preserve"> 4576</w:t>
        <w:tab/>
        <w:t xml:space="preserve"> 1942</w:t>
        <w:tab/>
        <w:t xml:space="preserve"> 28</w:t>
        <w:tab/>
        <w:t>–</w:t>
        <w:tab/>
        <w:t>403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bolcs </w:t>
        <w:tab/>
        <w:t xml:space="preserve">   852</w:t>
        <w:tab/>
        <w:t xml:space="preserve">     –</w:t>
        <w:tab/>
        <w:t xml:space="preserve">  800</w:t>
        <w:tab/>
        <w:t xml:space="preserve">   32</w:t>
        <w:tab/>
        <w:t xml:space="preserve">   14</w:t>
        <w:tab/>
        <w:t xml:space="preserve">  –</w:t>
        <w:tab/>
        <w:t>–</w:t>
        <w:tab/>
        <w:t xml:space="preserve">   6</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155283</w:t>
        <w:tab/>
        <w:t xml:space="preserve">     –</w:t>
        <w:tab/>
        <w:t>84722</w:t>
        <w:tab/>
        <w:t>28038</w:t>
        <w:tab/>
        <w:t>37698</w:t>
        <w:tab/>
        <w:t>645</w:t>
        <w:tab/>
        <w:t>–</w:t>
        <w:tab/>
        <w:t>418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 xml:space="preserve">  9771</w:t>
        <w:tab/>
        <w:t xml:space="preserve">     –</w:t>
        <w:tab/>
        <w:t xml:space="preserve"> 6350</w:t>
        <w:tab/>
        <w:t xml:space="preserve"> 1276</w:t>
        <w:tab/>
        <w:t xml:space="preserve"> 1835</w:t>
        <w:tab/>
        <w:t xml:space="preserve">  –</w:t>
        <w:tab/>
        <w:t>–</w:t>
        <w:tab/>
        <w:t xml:space="preserve"> 310</w:t>
      </w:r>
    </w:p>
    <w:p>
      <w:pPr>
        <w:pStyle w:val="Normal"/>
        <w:rPr/>
      </w:pPr>
      <w:r>
        <w:rPr/>
      </w:r>
    </w:p>
    <w:p>
      <w:pPr>
        <w:pStyle w:val="Normal"/>
        <w:jc w:val="center"/>
        <w:rPr>
          <w:i/>
          <w:i/>
        </w:rPr>
      </w:pPr>
      <w:r>
        <w:rPr>
          <w:i/>
        </w:rPr>
        <w:t>c) A partiumi törvényhatóságok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107192</w:t>
        <w:tab/>
        <w:t xml:space="preserve">    9</w:t>
        <w:tab/>
        <w:t>61033</w:t>
        <w:tab/>
        <w:t>2694</w:t>
        <w:tab/>
        <w:t>43034</w:t>
        <w:tab/>
        <w:t>–</w:t>
        <w:tab/>
        <w:t>–</w:t>
        <w:tab/>
        <w:t>422</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 xml:space="preserve"> 42225</w:t>
        <w:tab/>
        <w:t xml:space="preserve">   16</w:t>
        <w:tab/>
        <w:t>18803</w:t>
        <w:tab/>
        <w:t>2176</w:t>
        <w:tab/>
        <w:t>21061</w:t>
        <w:tab/>
        <w:t>–</w:t>
        <w:tab/>
        <w:t>6</w:t>
        <w:tab/>
        <w:t>163</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 xml:space="preserve"> 40512</w:t>
        <w:tab/>
        <w:t>10100</w:t>
        <w:tab/>
        <w:t>26691</w:t>
        <w:tab/>
        <w:t>1371</w:t>
        <w:tab/>
        <w:t xml:space="preserve"> 2350</w:t>
        <w:tab/>
        <w:t>–</w:t>
        <w:tab/>
        <w:t>–</w:t>
        <w:tab/>
        <w:t xml:space="preserve">  –</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100,0</w:t>
        <w:tab/>
        <w:t>30,1</w:t>
        <w:tab/>
        <w:t xml:space="preserve"> 6,5</w:t>
        <w:tab/>
        <w:t xml:space="preserve"> 5,9</w:t>
        <w:tab/>
        <w:t>56,4</w:t>
        <w:tab/>
        <w:t>0,2</w:t>
        <w:tab/>
        <w:t>–</w:t>
        <w:tab/>
        <w:t>0,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tab/>
        <w:t>100,0</w:t>
        <w:tab/>
        <w:t xml:space="preserve">  – </w:t>
        <w:tab/>
        <w:t>86,1</w:t>
        <w:tab/>
        <w:t xml:space="preserve"> 5,8</w:t>
        <w:tab/>
        <w:t xml:space="preserve"> 3,1</w:t>
        <w:tab/>
        <w:t>0,0</w:t>
        <w:tab/>
        <w:t>–</w:t>
        <w:tab/>
        <w:t>5,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100,0</w:t>
        <w:tab/>
        <w:t xml:space="preserve">  – </w:t>
        <w:tab/>
        <w:t>42,7</w:t>
        <w:tab/>
        <w:t>15,4</w:t>
        <w:tab/>
        <w:t>38,4</w:t>
        <w:tab/>
        <w:t>0,4</w:t>
        <w:tab/>
        <w:t>–</w:t>
        <w:tab/>
        <w:t>3,1</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100,0</w:t>
        <w:tab/>
        <w:t xml:space="preserve">  – </w:t>
        <w:tab/>
        <w:t>65,7</w:t>
        <w:tab/>
        <w:t xml:space="preserve"> 7,8</w:t>
        <w:tab/>
        <w:t>23,0</w:t>
        <w:tab/>
        <w:t>0,0</w:t>
        <w:tab/>
        <w:t>–</w:t>
        <w:tab/>
        <w:t>3,4</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100,0</w:t>
        <w:tab/>
        <w:t>47,1</w:t>
        <w:tab/>
        <w:t xml:space="preserve"> 8,7</w:t>
        <w:tab/>
        <w:t xml:space="preserve"> 7,9</w:t>
        <w:tab/>
        <w:t>35,1</w:t>
        <w:tab/>
        <w:t>0,3</w:t>
        <w:tab/>
        <w:t>–</w:t>
        <w:tab/>
        <w:t>0,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tab/>
        <w:t>100,0</w:t>
        <w:tab/>
        <w:t xml:space="preserve">  – </w:t>
        <w:tab/>
        <w:t>83,4</w:t>
        <w:tab/>
        <w:t xml:space="preserve"> 7,2</w:t>
        <w:tab/>
        <w:t xml:space="preserve"> 3,1</w:t>
        <w:tab/>
        <w:t>0,0</w:t>
        <w:tab/>
        <w:t>–</w:t>
        <w:tab/>
        <w:t>6,3</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bolcs </w:t>
        <w:tab/>
        <w:t>100,0</w:t>
        <w:tab/>
        <w:t xml:space="preserve">  – </w:t>
        <w:tab/>
        <w:t>93,9</w:t>
        <w:tab/>
        <w:t xml:space="preserve"> 3,8</w:t>
        <w:tab/>
        <w:t xml:space="preserve"> 1,6</w:t>
        <w:tab/>
        <w:t xml:space="preserve"> – </w:t>
        <w:tab/>
        <w:t>–</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100,0</w:t>
        <w:tab/>
        <w:t xml:space="preserve">  – </w:t>
        <w:tab/>
        <w:t>54,5</w:t>
        <w:tab/>
        <w:t>18,1</w:t>
        <w:tab/>
        <w:t>24,3</w:t>
        <w:tab/>
        <w:t>0,4</w:t>
        <w:tab/>
        <w:t>–</w:t>
        <w:tab/>
        <w:t>2,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100,0</w:t>
        <w:tab/>
        <w:t xml:space="preserve">  – </w:t>
        <w:tab/>
        <w:t>65,0</w:t>
        <w:tab/>
        <w:t>13,0</w:t>
        <w:tab/>
        <w:t>18,8</w:t>
        <w:tab/>
        <w:t xml:space="preserve"> – </w:t>
        <w:tab/>
        <w:t>–</w:t>
        <w:tab/>
        <w:t>3,2</w:t>
      </w:r>
    </w:p>
    <w:p>
      <w:pPr>
        <w:pStyle w:val="Normal"/>
        <w:rPr/>
      </w:pPr>
      <w:r>
        <w:rPr/>
      </w:r>
    </w:p>
    <w:p>
      <w:pPr>
        <w:pStyle w:val="Normal"/>
        <w:jc w:val="center"/>
        <w:rPr>
          <w:i/>
          <w:i/>
        </w:rPr>
      </w:pPr>
      <w:r>
        <w:rPr>
          <w:i/>
        </w:rPr>
        <w:t>c) A partiumi törvényhatóságok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100,0</w:t>
        <w:tab/>
        <w:t xml:space="preserve"> 0,0</w:t>
        <w:tab/>
        <w:t>56,9</w:t>
        <w:tab/>
        <w:t>2,5</w:t>
        <w:tab/>
        <w:t>40,2</w:t>
        <w:tab/>
        <w:t>–</w:t>
        <w:tab/>
        <w:t xml:space="preserve"> – </w:t>
        <w:tab/>
        <w:t>0,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100,0</w:t>
        <w:tab/>
        <w:t xml:space="preserve"> 0,0</w:t>
        <w:tab/>
        <w:t>44,5</w:t>
        <w:tab/>
        <w:t>5,2</w:t>
        <w:tab/>
        <w:t>49,9</w:t>
        <w:tab/>
        <w:t>–</w:t>
        <w:tab/>
        <w:t>0,0</w:t>
        <w:tab/>
        <w:t>0,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100,0</w:t>
        <w:tab/>
        <w:t>24,9</w:t>
        <w:tab/>
        <w:t>65,9</w:t>
        <w:tab/>
        <w:t>3,4</w:t>
        <w:tab/>
        <w:t xml:space="preserve"> 5,8</w:t>
        <w:tab/>
        <w:t>–</w:t>
        <w:tab/>
        <w:t xml:space="preserve"> – </w:t>
        <w:tab/>
        <w:t xml:space="preserve"> –</w:t>
      </w:r>
    </w:p>
    <w:p>
      <w:pPr>
        <w:pStyle w:val="Normal"/>
        <w:rPr/>
      </w:pPr>
      <w:r>
        <w:rPr/>
      </w:r>
    </w:p>
    <w:p>
      <w:pPr>
        <w:pStyle w:val="Normal"/>
        <w:ind w:right="963" w:hanging="0"/>
        <w:rPr/>
      </w:pPr>
      <w:r>
        <w:rPr/>
      </w:r>
    </w:p>
    <w:p>
      <w:pPr>
        <w:pStyle w:val="BodyText3"/>
        <w:rPr>
          <w:sz w:val="20"/>
        </w:rPr>
      </w:pPr>
      <w:r>
        <w:rPr>
          <w:sz w:val="20"/>
        </w:rPr>
        <w:t xml:space="preserve">9. táblázat </w:t>
      </w:r>
    </w:p>
    <w:p>
      <w:pPr>
        <w:pStyle w:val="BodyText3"/>
        <w:rPr>
          <w:sz w:val="20"/>
        </w:rPr>
      </w:pPr>
      <w:r>
        <w:rPr>
          <w:sz w:val="20"/>
        </w:rPr>
        <w:t>Bihar, Máramaros, Szatmár, Ugocsa, Közép-Szolnok és Kraszna megye, valamint Kővár vidék népességének</w:t>
      </w:r>
    </w:p>
    <w:p>
      <w:pPr>
        <w:pStyle w:val="BodyText3"/>
        <w:rPr/>
      </w:pPr>
      <w:r>
        <w:rPr>
          <w:sz w:val="20"/>
        </w:rPr>
        <w:t xml:space="preserve"> </w:t>
      </w:r>
      <w:r>
        <w:rPr>
          <w:sz w:val="20"/>
        </w:rPr>
        <w:t>felekezeti megoszlása 1840-ben Fényes Elek közlése nyomán</w:t>
      </w:r>
    </w:p>
    <w:p>
      <w:pPr>
        <w:pStyle w:val="Normal"/>
        <w:rPr>
          <w:sz w:val="20"/>
        </w:rPr>
      </w:pPr>
      <w:r>
        <w:rPr>
          <w:sz w:val="20"/>
        </w:rPr>
      </w:r>
    </w:p>
    <w:p>
      <w:pPr>
        <w:pStyle w:val="Normal"/>
        <w:tabs>
          <w:tab w:val="clear" w:pos="454"/>
          <w:tab w:val="decimal" w:pos="2268" w:leader="none"/>
          <w:tab w:val="decimal" w:pos="3261" w:leader="none"/>
          <w:tab w:val="decimal" w:pos="4167" w:leader="none"/>
          <w:tab w:val="decimal" w:pos="5245" w:leader="none"/>
          <w:tab w:val="decimal" w:pos="6237" w:leader="none"/>
          <w:tab w:val="decimal" w:pos="7371" w:leader="none"/>
          <w:tab w:val="decimal" w:pos="8364" w:leader="none"/>
          <w:tab w:val="decimal" w:pos="9356" w:leader="none"/>
        </w:tabs>
        <w:rPr/>
      </w:pPr>
      <w:r>
        <w:rPr/>
        <w:t>Törvényhatóság</w:t>
        <w:tab/>
        <w:t>Összesen</w:t>
        <w:tab/>
        <w:t>Ortodox</w:t>
        <w:tab/>
        <w:t>Görög</w:t>
        <w:tab/>
        <w:t>Római</w:t>
        <w:tab/>
        <w:t>Refor-</w:t>
        <w:tab/>
        <w:t>Evangélikus</w:t>
        <w:tab/>
        <w:t>Unitárius</w:t>
        <w:tab/>
        <w:t>Izraelita</w:t>
      </w:r>
    </w:p>
    <w:p>
      <w:pPr>
        <w:pStyle w:val="Normal"/>
        <w:tabs>
          <w:tab w:val="clear" w:pos="454"/>
          <w:tab w:val="decimal" w:pos="1134" w:leader="none"/>
          <w:tab w:val="decimal" w:pos="2127" w:leader="none"/>
          <w:tab w:val="decimal" w:pos="3261" w:leader="none"/>
          <w:tab w:val="decimal" w:pos="4309" w:leader="none"/>
          <w:tab w:val="decimal" w:pos="5387" w:leader="none"/>
          <w:tab w:val="decimal" w:pos="6237" w:leader="none"/>
          <w:tab w:val="decimal" w:pos="7371" w:leader="none"/>
          <w:tab w:val="decimal" w:pos="8222" w:leader="none"/>
          <w:tab w:val="decimal" w:pos="9214" w:leader="none"/>
        </w:tabs>
        <w:rPr/>
      </w:pPr>
      <w:r>
        <w:rPr/>
        <w:tab/>
        <w:tab/>
        <w:tab/>
        <w:tab/>
        <w:t>katolikus</w:t>
        <w:tab/>
        <w:t>katolikus</w:t>
        <w:tab/>
        <w:t>mátus</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435098</w:t>
        <w:tab/>
        <w:t>122208</w:t>
        <w:tab/>
        <w:t xml:space="preserve"> 42117</w:t>
        <w:tab/>
        <w:t>27534</w:t>
        <w:tab/>
        <w:t>236103</w:t>
        <w:tab/>
        <w:t>866</w:t>
        <w:tab/>
        <w:t>–</w:t>
        <w:tab/>
        <w:t>627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tab/>
        <w:t>166503</w:t>
        <w:tab/>
        <w:t xml:space="preserve">     –</w:t>
        <w:tab/>
        <w:t>139611</w:t>
        <w:tab/>
        <w:t>10942</w:t>
        <w:tab/>
        <w:t xml:space="preserve">  6785</w:t>
        <w:tab/>
        <w:t xml:space="preserve"> 86</w:t>
        <w:tab/>
        <w:t>–</w:t>
        <w:tab/>
        <w:t>907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235821</w:t>
        <w:tab/>
        <w:t xml:space="preserve">     –</w:t>
        <w:tab/>
        <w:t xml:space="preserve"> 98855</w:t>
        <w:tab/>
        <w:t>37992</w:t>
        <w:tab/>
        <w:t xml:space="preserve"> 89317</w:t>
        <w:tab/>
        <w:t>946</w:t>
        <w:tab/>
        <w:t>–</w:t>
        <w:tab/>
        <w:t>8711</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 xml:space="preserve"> 48170</w:t>
        <w:tab/>
        <w:t xml:space="preserve">     –</w:t>
        <w:tab/>
        <w:t xml:space="preserve"> 31795</w:t>
        <w:tab/>
        <w:t xml:space="preserve"> 3982</w:t>
        <w:tab/>
        <w:t xml:space="preserve"> 10404</w:t>
        <w:tab/>
        <w:t xml:space="preserve"> 10</w:t>
        <w:tab/>
        <w:t>–</w:t>
        <w:tab/>
        <w:t>1979</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r>
      <w:r>
        <w:rPr>
          <w:i/>
        </w:rPr>
        <w:t>270000</w:t>
      </w:r>
      <w:r>
        <w:rPr/>
        <w:tab/>
      </w:r>
      <w:r>
        <w:rPr>
          <w:i/>
        </w:rPr>
        <w:t>117500</w:t>
      </w:r>
      <w:r>
        <w:rPr/>
        <w:tab/>
      </w:r>
      <w:r>
        <w:rPr>
          <w:i/>
        </w:rPr>
        <w:t>35000</w:t>
      </w:r>
      <w:r>
        <w:rPr/>
        <w:tab/>
      </w:r>
      <w:r>
        <w:rPr>
          <w:i/>
        </w:rPr>
        <w:t>22800</w:t>
      </w:r>
      <w:r>
        <w:rPr/>
        <w:tab/>
      </w:r>
      <w:r>
        <w:rPr>
          <w:i/>
        </w:rPr>
        <w:t>90100</w:t>
      </w:r>
      <w:r>
        <w:rPr/>
        <w:tab/>
      </w:r>
      <w:r>
        <w:rPr>
          <w:i/>
        </w:rPr>
        <w:t>650</w:t>
      </w:r>
      <w:r>
        <w:rPr/>
        <w:tab/>
      </w:r>
      <w:r>
        <w:rPr>
          <w:i/>
        </w:rPr>
        <w:t>–</w:t>
      </w:r>
      <w:r>
        <w:rPr/>
        <w:tab/>
      </w:r>
      <w:r>
        <w:rPr>
          <w:i/>
        </w:rPr>
        <w:t>395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tab/>
      </w:r>
      <w:r>
        <w:rPr>
          <w:i/>
        </w:rPr>
        <w:t xml:space="preserve"> 70000</w:t>
      </w:r>
      <w:r>
        <w:rPr/>
        <w:tab/>
      </w:r>
      <w:r>
        <w:rPr>
          <w:i/>
        </w:rPr>
        <w:t xml:space="preserve">     –</w:t>
      </w:r>
      <w:r>
        <w:rPr/>
        <w:tab/>
      </w:r>
      <w:r>
        <w:rPr>
          <w:i/>
        </w:rPr>
        <w:t>57000</w:t>
      </w:r>
      <w:r>
        <w:rPr/>
        <w:tab/>
      </w:r>
      <w:r>
        <w:rPr>
          <w:i/>
        </w:rPr>
        <w:t xml:space="preserve"> 5600</w:t>
      </w:r>
      <w:r>
        <w:rPr/>
        <w:tab/>
      </w:r>
      <w:r>
        <w:rPr>
          <w:i/>
        </w:rPr>
        <w:t xml:space="preserve"> 2550</w:t>
      </w:r>
      <w:r>
        <w:rPr/>
        <w:tab/>
      </w:r>
      <w:r>
        <w:rPr>
          <w:i/>
        </w:rPr>
        <w:t xml:space="preserve"> 50</w:t>
      </w:r>
      <w:r>
        <w:rPr/>
        <w:tab/>
      </w:r>
      <w:r>
        <w:rPr>
          <w:i/>
        </w:rPr>
        <w:t>–</w:t>
      </w:r>
      <w:r>
        <w:rPr/>
        <w:tab/>
      </w:r>
      <w:r>
        <w:rPr>
          <w:i/>
        </w:rPr>
        <w:t>480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bolcs </w:t>
        <w:tab/>
        <w:t xml:space="preserve">   852</w:t>
        <w:tab/>
        <w:t xml:space="preserve">     –</w:t>
        <w:tab/>
        <w:t xml:space="preserve">  800</w:t>
        <w:tab/>
        <w:t xml:space="preserve">   32</w:t>
        <w:tab/>
        <w:t xml:space="preserve">   14</w:t>
        <w:tab/>
        <w:t xml:space="preserve">   </w:t>
        <w:tab/>
        <w:t>–</w:t>
        <w:tab/>
        <w:t xml:space="preserve">   6</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r>
      <w:r>
        <w:rPr>
          <w:i/>
        </w:rPr>
        <w:t>164750</w:t>
      </w:r>
      <w:r>
        <w:rPr/>
        <w:tab/>
      </w:r>
      <w:r>
        <w:rPr>
          <w:i/>
        </w:rPr>
        <w:t xml:space="preserve">     –</w:t>
      </w:r>
      <w:r>
        <w:rPr/>
        <w:tab/>
      </w:r>
      <w:r>
        <w:rPr>
          <w:i/>
        </w:rPr>
        <w:t>88200</w:t>
      </w:r>
      <w:r>
        <w:rPr/>
        <w:tab/>
      </w:r>
      <w:r>
        <w:rPr>
          <w:i/>
        </w:rPr>
        <w:t>31100</w:t>
      </w:r>
      <w:r>
        <w:rPr/>
        <w:tab/>
      </w:r>
      <w:r>
        <w:rPr>
          <w:i/>
        </w:rPr>
        <w:t>39400</w:t>
      </w:r>
      <w:r>
        <w:rPr/>
        <w:tab/>
      </w:r>
      <w:r>
        <w:rPr>
          <w:i/>
        </w:rPr>
        <w:t>800</w:t>
      </w:r>
      <w:r>
        <w:rPr/>
        <w:tab/>
      </w:r>
      <w:r>
        <w:rPr>
          <w:i/>
        </w:rPr>
        <w:t>–</w:t>
      </w:r>
      <w:r>
        <w:rPr/>
        <w:tab/>
      </w:r>
      <w:r>
        <w:rPr>
          <w:i/>
        </w:rPr>
        <w:t>525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 xml:space="preserve"> </w:t>
      </w:r>
      <w:r>
        <w:rPr>
          <w:i/>
        </w:rPr>
        <w:t>11400</w:t>
      </w:r>
      <w:r>
        <w:rPr/>
        <w:tab/>
      </w:r>
      <w:r>
        <w:rPr>
          <w:i/>
        </w:rPr>
        <w:t xml:space="preserve">     –</w:t>
      </w:r>
      <w:r>
        <w:rPr/>
        <w:tab/>
      </w:r>
      <w:r>
        <w:rPr>
          <w:i/>
        </w:rPr>
        <w:t xml:space="preserve"> 7400</w:t>
      </w:r>
      <w:r>
        <w:rPr/>
        <w:tab/>
      </w:r>
      <w:r>
        <w:rPr>
          <w:i/>
        </w:rPr>
        <w:t xml:space="preserve"> 1570</w:t>
      </w:r>
      <w:r>
        <w:rPr/>
        <w:tab/>
      </w:r>
      <w:r>
        <w:rPr>
          <w:i/>
        </w:rPr>
        <w:t xml:space="preserve"> 2000</w:t>
      </w:r>
      <w:r>
        <w:rPr/>
        <w:tab/>
      </w:r>
      <w:r>
        <w:rPr>
          <w:i/>
        </w:rPr>
        <w:t xml:space="preserve">  –</w:t>
      </w:r>
      <w:r>
        <w:rPr/>
        <w:tab/>
      </w:r>
      <w:r>
        <w:rPr>
          <w:i/>
        </w:rPr>
        <w:t>–</w:t>
      </w:r>
      <w:r>
        <w:rPr/>
        <w:tab/>
      </w:r>
      <w:r>
        <w:rPr>
          <w:i/>
        </w:rPr>
        <w:t xml:space="preserve"> 430</w:t>
      </w:r>
    </w:p>
    <w:p>
      <w:pPr>
        <w:pStyle w:val="Normal"/>
        <w:rPr/>
      </w:pPr>
      <w:r>
        <w:rPr/>
      </w:r>
    </w:p>
    <w:p>
      <w:pPr>
        <w:pStyle w:val="Normal"/>
        <w:jc w:val="center"/>
        <w:rPr>
          <w:i/>
          <w:i/>
        </w:rPr>
      </w:pPr>
      <w:r>
        <w:rPr>
          <w:i/>
        </w:rPr>
        <w:t>c) A partiumi törvényhatóságok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88595</w:t>
        <w:tab/>
        <w:t xml:space="preserve">   –</w:t>
        <w:tab/>
        <w:t>55358</w:t>
        <w:tab/>
        <w:t>3684</w:t>
        <w:tab/>
        <w:t>28773</w:t>
        <w:tab/>
        <w:t>150</w:t>
        <w:tab/>
        <w:t>–</w:t>
        <w:tab/>
        <w:t>63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40383</w:t>
        <w:tab/>
        <w:t xml:space="preserve">   –</w:t>
        <w:tab/>
        <w:t>25087</w:t>
        <w:tab/>
        <w:t>3278</w:t>
        <w:tab/>
        <w:t>11726</w:t>
        <w:tab/>
        <w:t xml:space="preserve">  9</w:t>
        <w:tab/>
        <w:t>9</w:t>
        <w:tab/>
        <w:t>27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45345</w:t>
        <w:tab/>
        <w:t>5203</w:t>
        <w:tab/>
        <w:t>35314</w:t>
        <w:tab/>
        <w:t>1817</w:t>
        <w:tab/>
        <w:t xml:space="preserve"> 3011</w:t>
        <w:tab/>
        <w:t xml:space="preserve">  –</w:t>
        <w:tab/>
        <w:t>–</w:t>
        <w:tab/>
        <w:t xml:space="preserve">  –</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100,0</w:t>
        <w:tab/>
        <w:t>28,1</w:t>
        <w:tab/>
        <w:t xml:space="preserve"> 9,7</w:t>
        <w:tab/>
        <w:t xml:space="preserve"> 6,3</w:t>
        <w:tab/>
        <w:t>54,3</w:t>
        <w:tab/>
        <w:t>0,2</w:t>
        <w:tab/>
        <w:t>–</w:t>
        <w:tab/>
        <w:t>1,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tab/>
        <w:t>100,0</w:t>
        <w:tab/>
        <w:t xml:space="preserve">  – </w:t>
        <w:tab/>
        <w:t>83,8</w:t>
        <w:tab/>
        <w:t xml:space="preserve"> 6,6</w:t>
        <w:tab/>
        <w:t xml:space="preserve"> 4,1</w:t>
        <w:tab/>
        <w:t>0,0</w:t>
        <w:tab/>
        <w:t>–</w:t>
        <w:tab/>
        <w:t>5,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100,0</w:t>
        <w:tab/>
        <w:t xml:space="preserve">  – </w:t>
        <w:tab/>
        <w:t>41,9</w:t>
        <w:tab/>
        <w:t>16,1</w:t>
        <w:tab/>
        <w:t>37,9</w:t>
        <w:tab/>
        <w:t>0,4</w:t>
        <w:tab/>
        <w:t>–</w:t>
        <w:tab/>
        <w:t>3,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100,0</w:t>
        <w:tab/>
        <w:t xml:space="preserve">  – </w:t>
        <w:tab/>
        <w:t>66,0</w:t>
        <w:tab/>
        <w:t xml:space="preserve"> 8,3</w:t>
        <w:tab/>
        <w:t>21,6</w:t>
        <w:tab/>
        <w:t>0,0</w:t>
        <w:tab/>
        <w:t>–</w:t>
        <w:tab/>
        <w:t>4,1</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Bihar</w:t>
      </w:r>
      <w:r>
        <w:rPr>
          <w:i/>
        </w:rPr>
        <w:t xml:space="preserve">    </w:t>
        <w:tab/>
        <w:t>100,0</w:t>
        <w:tab/>
        <w:t>43,5</w:t>
        <w:tab/>
        <w:t>13,0</w:t>
        <w:tab/>
        <w:t xml:space="preserve"> 8,4</w:t>
        <w:tab/>
        <w:t>33,4</w:t>
        <w:tab/>
        <w:t>0,2</w:t>
        <w:tab/>
        <w:t>–</w:t>
        <w:tab/>
        <w:t>1,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Máramaros</w:t>
      </w:r>
      <w:r>
        <w:rPr>
          <w:i/>
        </w:rPr>
        <w:tab/>
        <w:t>100,0</w:t>
        <w:tab/>
        <w:t xml:space="preserve">  – </w:t>
        <w:tab/>
        <w:t>81,4</w:t>
        <w:tab/>
        <w:t xml:space="preserve"> 8,0</w:t>
        <w:tab/>
        <w:t xml:space="preserve"> 3,6</w:t>
        <w:tab/>
        <w:t>0,1</w:t>
        <w:tab/>
        <w:t>–</w:t>
        <w:tab/>
        <w:t>6,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bolcs </w:t>
        <w:tab/>
        <w:t>100,0</w:t>
        <w:tab/>
        <w:t xml:space="preserve">  – </w:t>
        <w:tab/>
        <w:t>93,9</w:t>
        <w:tab/>
        <w:t xml:space="preserve"> 3,8</w:t>
        <w:tab/>
        <w:t xml:space="preserve"> 1,6</w:t>
        <w:tab/>
        <w:t xml:space="preserve">   </w:t>
        <w:tab/>
        <w:t>–</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Szatmár</w:t>
      </w:r>
      <w:r>
        <w:rPr>
          <w:i/>
        </w:rPr>
        <w:t xml:space="preserve">  </w:t>
        <w:tab/>
        <w:t>100,0</w:t>
        <w:tab/>
        <w:t xml:space="preserve">  – </w:t>
        <w:tab/>
        <w:t>53,5</w:t>
        <w:tab/>
        <w:t>18,9</w:t>
        <w:tab/>
        <w:t>23,9</w:t>
        <w:tab/>
        <w:t>0,5</w:t>
        <w:tab/>
        <w:t>–</w:t>
        <w:tab/>
        <w:t>3,2</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Ugocsa</w:t>
      </w:r>
      <w:r>
        <w:rPr>
          <w:i/>
        </w:rPr>
        <w:t xml:space="preserve">   </w:t>
        <w:tab/>
        <w:t>100,0</w:t>
        <w:tab/>
        <w:t xml:space="preserve">  – </w:t>
        <w:tab/>
        <w:t>64,9</w:t>
        <w:tab/>
        <w:t>13,8</w:t>
        <w:tab/>
        <w:t>17,5</w:t>
        <w:tab/>
        <w:t xml:space="preserve"> – </w:t>
        <w:tab/>
        <w:t>–</w:t>
        <w:tab/>
        <w:t>3,8</w:t>
      </w:r>
    </w:p>
    <w:p>
      <w:pPr>
        <w:pStyle w:val="Normal"/>
        <w:rPr/>
      </w:pPr>
      <w:r>
        <w:rPr/>
      </w:r>
    </w:p>
    <w:p>
      <w:pPr>
        <w:pStyle w:val="Normal"/>
        <w:jc w:val="center"/>
        <w:rPr>
          <w:i/>
          <w:i/>
        </w:rPr>
      </w:pPr>
      <w:r>
        <w:rPr>
          <w:i/>
        </w:rPr>
        <w:t>c) A partiumi törvényhatóságok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100,0</w:t>
        <w:tab/>
        <w:t xml:space="preserve">  – </w:t>
        <w:tab/>
        <w:t>62,5</w:t>
        <w:tab/>
        <w:t>4,1</w:t>
        <w:tab/>
        <w:t>32,5</w:t>
        <w:tab/>
        <w:t>0,2</w:t>
        <w:tab/>
        <w:t xml:space="preserve"> – </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100,0</w:t>
        <w:tab/>
        <w:t xml:space="preserve">  – </w:t>
        <w:tab/>
        <w:t>62,1</w:t>
        <w:tab/>
        <w:t>8,1</w:t>
        <w:tab/>
        <w:t>29,0</w:t>
        <w:tab/>
        <w:t>0,0</w:t>
        <w:tab/>
        <w:t>0,0</w:t>
        <w:tab/>
        <w:t>0,7</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100,0</w:t>
        <w:tab/>
        <w:t>11,5</w:t>
        <w:tab/>
        <w:t>77,9</w:t>
        <w:tab/>
        <w:t>4,0</w:t>
        <w:tab/>
        <w:t xml:space="preserve"> 6,6</w:t>
        <w:tab/>
        <w:t xml:space="preserve"> – </w:t>
        <w:tab/>
        <w:t xml:space="preserve"> – </w:t>
        <w:tab/>
        <w:t xml:space="preserve"> –</w:t>
      </w:r>
    </w:p>
    <w:p>
      <w:pPr>
        <w:pStyle w:val="Normal"/>
        <w:rPr/>
      </w:pPr>
      <w:r>
        <w:rPr/>
      </w:r>
    </w:p>
    <w:p>
      <w:pPr>
        <w:pStyle w:val="Normal"/>
        <w:rPr/>
      </w:pPr>
      <w:r>
        <w:rPr>
          <w:i/>
        </w:rPr>
        <w:t>Dőlt betűs szedés:</w:t>
      </w:r>
      <w:r>
        <w:rPr/>
        <w:t xml:space="preserve"> számított értékek.</w:t>
      </w:r>
    </w:p>
    <w:p>
      <w:pPr>
        <w:pStyle w:val="Normal"/>
        <w:rPr/>
      </w:pPr>
      <w:r>
        <w:rPr/>
      </w:r>
    </w:p>
    <w:p>
      <w:pPr>
        <w:pStyle w:val="Normal"/>
        <w:rPr/>
      </w:pPr>
      <w:r>
        <w:rPr/>
      </w:r>
    </w:p>
    <w:p>
      <w:pPr>
        <w:pStyle w:val="BodyText3"/>
        <w:rPr>
          <w:sz w:val="20"/>
        </w:rPr>
      </w:pPr>
      <w:r>
        <w:rPr>
          <w:sz w:val="20"/>
        </w:rPr>
        <w:t xml:space="preserve">10. táblázat </w:t>
      </w:r>
    </w:p>
    <w:p>
      <w:pPr>
        <w:pStyle w:val="BodyText3"/>
        <w:rPr>
          <w:sz w:val="20"/>
        </w:rPr>
      </w:pPr>
      <w:r>
        <w:rPr>
          <w:sz w:val="20"/>
        </w:rPr>
        <w:t xml:space="preserve">Közép-Szolnok és Kraszna megye, valamint Kővár vidék népességének felekezeti megoszlása </w:t>
        <w:br/>
        <w:t>az 1850. évi népszámlálás időpontjában</w:t>
      </w:r>
    </w:p>
    <w:p>
      <w:pPr>
        <w:pStyle w:val="Normal"/>
        <w:rPr>
          <w:sz w:val="20"/>
        </w:rPr>
      </w:pPr>
      <w:r>
        <w:rPr>
          <w:sz w:val="20"/>
        </w:rPr>
      </w:r>
    </w:p>
    <w:p>
      <w:pPr>
        <w:pStyle w:val="Normal"/>
        <w:tabs>
          <w:tab w:val="clear" w:pos="454"/>
          <w:tab w:val="decimal" w:pos="2268" w:leader="none"/>
          <w:tab w:val="decimal" w:pos="3261" w:leader="none"/>
          <w:tab w:val="decimal" w:pos="4167" w:leader="none"/>
          <w:tab w:val="decimal" w:pos="5245" w:leader="none"/>
          <w:tab w:val="decimal" w:pos="6237" w:leader="none"/>
          <w:tab w:val="decimal" w:pos="7428" w:leader="none"/>
          <w:tab w:val="decimal" w:pos="8364" w:leader="none"/>
          <w:tab w:val="decimal" w:pos="9356" w:leader="none"/>
        </w:tabs>
        <w:rPr/>
      </w:pPr>
      <w:r>
        <w:rPr/>
        <w:t>Törvényhatóság</w:t>
        <w:tab/>
        <w:t>Összesen</w:t>
        <w:tab/>
        <w:t>Ortodox</w:t>
        <w:tab/>
        <w:t>Görög</w:t>
        <w:tab/>
        <w:t>Római</w:t>
        <w:tab/>
        <w:t>Refor-</w:t>
        <w:tab/>
        <w:t>Evangélikus</w:t>
        <w:tab/>
        <w:t>Unitárius</w:t>
        <w:tab/>
        <w:t>Izraelita</w:t>
      </w:r>
    </w:p>
    <w:p>
      <w:pPr>
        <w:pStyle w:val="Normal"/>
        <w:tabs>
          <w:tab w:val="clear" w:pos="454"/>
          <w:tab w:val="decimal" w:pos="1134" w:leader="none"/>
          <w:tab w:val="decimal" w:pos="2127" w:leader="none"/>
          <w:tab w:val="decimal" w:pos="3261" w:leader="none"/>
          <w:tab w:val="decimal" w:pos="4309" w:leader="none"/>
          <w:tab w:val="decimal" w:pos="5387" w:leader="none"/>
          <w:tab w:val="decimal" w:pos="6237" w:leader="none"/>
          <w:tab w:val="decimal" w:pos="7371" w:leader="none"/>
          <w:tab w:val="decimal" w:pos="8222" w:leader="none"/>
          <w:tab w:val="decimal" w:pos="9214" w:leader="none"/>
        </w:tabs>
        <w:rPr/>
      </w:pPr>
      <w:r>
        <w:rPr/>
        <w:tab/>
        <w:tab/>
        <w:tab/>
        <w:tab/>
        <w:t>katolikus</w:t>
        <w:tab/>
        <w:t>katolikus</w:t>
        <w:tab/>
        <w:t>mátus</w:t>
      </w:r>
    </w:p>
    <w:p>
      <w:pPr>
        <w:pStyle w:val="Normal"/>
        <w:rPr/>
      </w:pPr>
      <w:r>
        <w:rPr/>
      </w:r>
    </w:p>
    <w:p>
      <w:pPr>
        <w:pStyle w:val="Normal"/>
        <w:jc w:val="center"/>
        <w:rPr>
          <w:b/>
          <w:b/>
        </w:rPr>
      </w:pPr>
      <w:r>
        <w:rPr>
          <w:b/>
        </w:rPr>
        <w:t>I. Szám szerint</w:t>
      </w:r>
    </w:p>
    <w:p>
      <w:pPr>
        <w:pStyle w:val="Normal"/>
        <w:rPr>
          <w:b/>
          <w:b/>
        </w:rPr>
      </w:pPr>
      <w:r>
        <w:rPr>
          <w:b/>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96204</w:t>
        <w:tab/>
        <w:t xml:space="preserve"> 584</w:t>
        <w:tab/>
        <w:t>60939</w:t>
        <w:tab/>
        <w:t>2570</w:t>
        <w:tab/>
        <w:t>29488</w:t>
        <w:tab/>
        <w:t>346</w:t>
        <w:tab/>
        <w:t xml:space="preserve"> 2</w:t>
        <w:tab/>
        <w:t>227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49784</w:t>
        <w:tab/>
        <w:t xml:space="preserve">   –</w:t>
        <w:tab/>
        <w:t>30398</w:t>
        <w:tab/>
        <w:t>3647</w:t>
        <w:tab/>
        <w:t>14964</w:t>
        <w:tab/>
        <w:t xml:space="preserve"> 10</w:t>
        <w:tab/>
        <w:t>11</w:t>
        <w:tab/>
        <w:t xml:space="preserve"> 75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45296</w:t>
        <w:tab/>
        <w:t>7669</w:t>
        <w:tab/>
        <w:t>33969</w:t>
        <w:tab/>
        <w:t>1536</w:t>
        <w:tab/>
        <w:t xml:space="preserve"> 1186</w:t>
        <w:tab/>
        <w:t xml:space="preserve"> 26</w:t>
        <w:tab/>
        <w:t xml:space="preserve"> 1</w:t>
        <w:tab/>
        <w:t xml:space="preserve"> 909</w:t>
      </w:r>
    </w:p>
    <w:p>
      <w:pPr>
        <w:pStyle w:val="Normal"/>
        <w:rPr/>
      </w:pPr>
      <w:r>
        <w:rPr/>
      </w:r>
    </w:p>
    <w:p>
      <w:pPr>
        <w:pStyle w:val="Normal"/>
        <w:jc w:val="center"/>
        <w:rPr>
          <w:b/>
          <w:b/>
        </w:rPr>
      </w:pPr>
      <w:r>
        <w:rPr>
          <w:b/>
        </w:rPr>
        <w:t>II. Százalék szerint</w:t>
      </w:r>
    </w:p>
    <w:p>
      <w:pPr>
        <w:pStyle w:val="Normal"/>
        <w:rPr>
          <w:b/>
          <w:b/>
        </w:rPr>
      </w:pPr>
      <w:r>
        <w:rPr>
          <w:b/>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100,0</w:t>
        <w:tab/>
        <w:t xml:space="preserve"> 0,6</w:t>
        <w:tab/>
        <w:t>63,3</w:t>
        <w:tab/>
        <w:t>2,7</w:t>
        <w:tab/>
        <w:t>30,6</w:t>
        <w:tab/>
        <w:t>0,4</w:t>
        <w:tab/>
        <w:t>0,0</w:t>
        <w:tab/>
        <w:t>2,4</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100,0</w:t>
        <w:tab/>
        <w:t xml:space="preserve">  – </w:t>
        <w:tab/>
        <w:t>61,1</w:t>
        <w:tab/>
        <w:t>7,3</w:t>
        <w:tab/>
        <w:t>30,1</w:t>
        <w:tab/>
        <w:t>0,0</w:t>
        <w:tab/>
        <w:t>0,0</w:t>
        <w:tab/>
        <w:t>1,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100,0</w:t>
        <w:tab/>
        <w:t>16,9</w:t>
        <w:tab/>
        <w:t>75,0</w:t>
        <w:tab/>
        <w:t>3,4</w:t>
        <w:tab/>
        <w:t xml:space="preserve"> 2,6</w:t>
        <w:tab/>
        <w:t>0,1</w:t>
        <w:tab/>
        <w:t>0,0</w:t>
        <w:tab/>
        <w:t>2,0</w:t>
      </w:r>
    </w:p>
    <w:p>
      <w:pPr>
        <w:pStyle w:val="Normal"/>
        <w:rPr/>
      </w:pPr>
      <w:r>
        <w:rPr/>
      </w:r>
    </w:p>
    <w:p>
      <w:pPr>
        <w:pStyle w:val="Normal"/>
        <w:rPr/>
      </w:pPr>
      <w:r>
        <w:rPr/>
      </w:r>
    </w:p>
    <w:p>
      <w:pPr>
        <w:pStyle w:val="BodyText3"/>
        <w:rPr>
          <w:sz w:val="20"/>
        </w:rPr>
      </w:pPr>
      <w:r>
        <w:rPr>
          <w:sz w:val="20"/>
        </w:rPr>
        <w:t xml:space="preserve">11. táblázat Közép-Szolnok és Kraszna megye, valamint Kővár vidék népességének felekezeti megoszlása </w:t>
        <w:br/>
        <w:t>az 1857. évi népszámlálás időpontjában</w:t>
      </w:r>
    </w:p>
    <w:p>
      <w:pPr>
        <w:pStyle w:val="Normal"/>
        <w:rPr>
          <w:sz w:val="20"/>
        </w:rPr>
      </w:pPr>
      <w:r>
        <w:rPr>
          <w:sz w:val="20"/>
        </w:rPr>
      </w:r>
    </w:p>
    <w:p>
      <w:pPr>
        <w:pStyle w:val="Normal"/>
        <w:tabs>
          <w:tab w:val="clear" w:pos="454"/>
          <w:tab w:val="decimal" w:pos="2410" w:leader="none"/>
          <w:tab w:val="decimal" w:pos="3261" w:leader="none"/>
          <w:tab w:val="decimal" w:pos="4111" w:leader="none"/>
          <w:tab w:val="decimal" w:pos="4962" w:leader="none"/>
          <w:tab w:val="decimal" w:pos="5812" w:leader="none"/>
          <w:tab w:val="decimal" w:pos="6804" w:leader="none"/>
          <w:tab w:val="decimal" w:pos="7655" w:leader="none"/>
          <w:tab w:val="decimal" w:pos="8448" w:leader="none"/>
          <w:tab w:val="right" w:pos="9299" w:leader="none"/>
        </w:tabs>
        <w:rPr/>
      </w:pPr>
      <w:r>
        <w:rPr/>
        <w:t>Törvényhatóság</w:t>
        <w:tab/>
        <w:t>Összesen</w:t>
        <w:tab/>
        <w:t>Ortodox</w:t>
        <w:tab/>
        <w:t>Görög</w:t>
        <w:tab/>
        <w:t>Római</w:t>
        <w:tab/>
        <w:t>Refor-</w:t>
        <w:tab/>
        <w:t>Evangé-</w:t>
        <w:tab/>
        <w:t>Unitárius</w:t>
        <w:tab/>
        <w:t>Izraelita</w:t>
        <w:tab/>
        <w:t>Egyéb</w:t>
      </w:r>
    </w:p>
    <w:p>
      <w:pPr>
        <w:pStyle w:val="Normal"/>
        <w:tabs>
          <w:tab w:val="clear" w:pos="454"/>
          <w:tab w:val="decimal" w:pos="1134" w:leader="none"/>
          <w:tab w:val="decimal" w:pos="2127" w:leader="none"/>
          <w:tab w:val="decimal" w:pos="3261" w:leader="none"/>
          <w:tab w:val="decimal" w:pos="4253" w:leader="none"/>
          <w:tab w:val="decimal" w:pos="5103" w:leader="none"/>
          <w:tab w:val="decimal" w:pos="5812" w:leader="none"/>
          <w:tab w:val="decimal" w:pos="6663" w:leader="none"/>
          <w:tab w:val="decimal" w:pos="8222" w:leader="none"/>
          <w:tab w:val="decimal" w:pos="9214" w:leader="none"/>
        </w:tabs>
        <w:rPr/>
      </w:pPr>
      <w:r>
        <w:rPr/>
        <w:tab/>
        <w:tab/>
        <w:tab/>
        <w:tab/>
        <w:t>katolikus</w:t>
        <w:tab/>
        <w:t>katolikus</w:t>
        <w:tab/>
        <w:t>mátus</w:t>
        <w:tab/>
        <w:t>likus</w:t>
      </w:r>
    </w:p>
    <w:p>
      <w:pPr>
        <w:pStyle w:val="Normal"/>
        <w:rPr/>
      </w:pPr>
      <w:r>
        <w:rPr/>
      </w:r>
    </w:p>
    <w:p>
      <w:pPr>
        <w:pStyle w:val="Normal"/>
        <w:jc w:val="center"/>
        <w:rPr>
          <w:b/>
          <w:b/>
        </w:rPr>
      </w:pPr>
      <w:r>
        <w:rPr>
          <w:b/>
        </w:rPr>
        <w:t>I. Szám szerint</w:t>
      </w:r>
    </w:p>
    <w:p>
      <w:pPr>
        <w:pStyle w:val="Normal"/>
        <w:rPr>
          <w:b/>
          <w:b/>
        </w:rPr>
      </w:pPr>
      <w:r>
        <w:rPr>
          <w:b/>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Közép-Szolnok</w:t>
        <w:tab/>
        <w:t>96647</w:t>
        <w:tab/>
        <w:t xml:space="preserve"> 565</w:t>
        <w:tab/>
        <w:t>61065</w:t>
        <w:tab/>
        <w:t>2943</w:t>
        <w:tab/>
        <w:t>29252</w:t>
        <w:tab/>
        <w:t>434</w:t>
        <w:tab/>
        <w:t>32</w:t>
        <w:tab/>
        <w:t>2337</w:t>
        <w:tab/>
        <w:t xml:space="preserve"> 19</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zna      </w:t>
        <w:tab/>
        <w:t>53555</w:t>
        <w:tab/>
        <w:t xml:space="preserve">   5</w:t>
        <w:tab/>
        <w:t>32110</w:t>
        <w:tab/>
        <w:t>4689</w:t>
        <w:tab/>
        <w:t>15493</w:t>
        <w:tab/>
        <w:t xml:space="preserve"> 39</w:t>
        <w:tab/>
        <w:t>26</w:t>
        <w:tab/>
        <w:t>1081</w:t>
        <w:tab/>
        <w:t>112</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ővár vidék  </w:t>
        <w:tab/>
        <w:t>45849</w:t>
        <w:tab/>
        <w:t>7719</w:t>
        <w:tab/>
        <w:t>34138</w:t>
        <w:tab/>
        <w:t>1542</w:t>
        <w:tab/>
        <w:t xml:space="preserve"> 1212</w:t>
        <w:tab/>
        <w:t xml:space="preserve"> 28</w:t>
        <w:tab/>
        <w:t xml:space="preserve"> 6</w:t>
        <w:tab/>
        <w:t>1180</w:t>
        <w:tab/>
        <w:t xml:space="preserve"> 24</w:t>
      </w:r>
    </w:p>
    <w:p>
      <w:pPr>
        <w:pStyle w:val="Normal"/>
        <w:tabs>
          <w:tab w:val="clear" w:pos="454"/>
          <w:tab w:val="left" w:pos="142" w:leader="none"/>
        </w:tabs>
        <w:rPr/>
      </w:pPr>
      <w:r>
        <w:rPr/>
      </w:r>
    </w:p>
    <w:p>
      <w:pPr>
        <w:pStyle w:val="Normal"/>
        <w:tabs>
          <w:tab w:val="clear" w:pos="454"/>
          <w:tab w:val="left" w:pos="142" w:leader="none"/>
        </w:tabs>
        <w:jc w:val="center"/>
        <w:rPr>
          <w:b/>
          <w:b/>
        </w:rPr>
      </w:pPr>
      <w:r>
        <w:rPr>
          <w:b/>
        </w:rPr>
        <w:t>II. Százalék szerint</w:t>
      </w:r>
    </w:p>
    <w:p>
      <w:pPr>
        <w:pStyle w:val="Normal"/>
        <w:tabs>
          <w:tab w:val="clear" w:pos="454"/>
          <w:tab w:val="left" w:pos="142" w:leader="none"/>
        </w:tabs>
        <w:rPr>
          <w:b/>
          <w:b/>
        </w:rPr>
      </w:pPr>
      <w:r>
        <w:rPr>
          <w:b/>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Közép-Szolnok</w:t>
        <w:tab/>
        <w:t>100,0</w:t>
        <w:tab/>
        <w:t xml:space="preserve"> 0,6</w:t>
        <w:tab/>
        <w:t>63,2</w:t>
        <w:tab/>
        <w:t>3,0</w:t>
        <w:tab/>
        <w:t>30,3</w:t>
        <w:tab/>
        <w:t>0,5</w:t>
        <w:tab/>
        <w:t>0,0</w:t>
        <w:tab/>
        <w:t>2,4</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zna      </w:t>
        <w:tab/>
        <w:t>100,0</w:t>
        <w:tab/>
        <w:t xml:space="preserve"> 0,0</w:t>
        <w:tab/>
        <w:t>60,0</w:t>
        <w:tab/>
        <w:t>8,8</w:t>
        <w:tab/>
        <w:t>28,9</w:t>
        <w:tab/>
        <w:t>0,1</w:t>
        <w:tab/>
        <w:t>0,0</w:t>
        <w:tab/>
        <w:t>2,0</w:t>
        <w:tab/>
        <w:t>0,2</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ővár vidék  </w:t>
        <w:tab/>
        <w:t>100,0</w:t>
        <w:tab/>
        <w:t>16,8</w:t>
        <w:tab/>
        <w:t>74,5</w:t>
        <w:tab/>
        <w:t>3,4</w:t>
        <w:tab/>
        <w:t xml:space="preserve"> 2,6</w:t>
        <w:tab/>
        <w:t>0,1</w:t>
        <w:tab/>
        <w:t>0,0</w:t>
        <w:tab/>
        <w:t>2,6</w:t>
        <w:tab/>
        <w:t>0,0</w:t>
      </w:r>
    </w:p>
    <w:p>
      <w:pPr>
        <w:pStyle w:val="Normal"/>
        <w:rPr/>
      </w:pPr>
      <w:r>
        <w:rPr/>
      </w:r>
    </w:p>
    <w:p>
      <w:pPr>
        <w:pStyle w:val="Normal"/>
        <w:rPr/>
      </w:pPr>
      <w:r>
        <w:rPr/>
      </w:r>
    </w:p>
    <w:p>
      <w:pPr>
        <w:pStyle w:val="BodyText3"/>
        <w:rPr>
          <w:sz w:val="20"/>
        </w:rPr>
      </w:pPr>
      <w:r>
        <w:rPr>
          <w:sz w:val="20"/>
        </w:rPr>
        <w:t xml:space="preserve">12. táblázat </w:t>
      </w:r>
    </w:p>
    <w:p>
      <w:pPr>
        <w:pStyle w:val="BodyText3"/>
        <w:rPr>
          <w:sz w:val="20"/>
        </w:rPr>
      </w:pPr>
      <w:r>
        <w:rPr>
          <w:sz w:val="20"/>
        </w:rPr>
        <w:t xml:space="preserve">Bihar, Máramaros, Szatmár, Ugocsa, Közép-Szolnok és Kraszna megye, valamint Kővár vidék népességének </w:t>
      </w:r>
    </w:p>
    <w:p>
      <w:pPr>
        <w:pStyle w:val="BodyText3"/>
        <w:rPr/>
      </w:pPr>
      <w:r>
        <w:rPr>
          <w:sz w:val="20"/>
        </w:rPr>
        <w:t>felekezeti megoszlása az 1869. évi népszámlálás időpontjában</w:t>
      </w:r>
    </w:p>
    <w:p>
      <w:pPr>
        <w:pStyle w:val="Normal"/>
        <w:rPr>
          <w:sz w:val="20"/>
        </w:rPr>
      </w:pPr>
      <w:r>
        <w:rPr>
          <w:sz w:val="20"/>
        </w:rPr>
      </w:r>
    </w:p>
    <w:p>
      <w:pPr>
        <w:pStyle w:val="Normal"/>
        <w:tabs>
          <w:tab w:val="clear" w:pos="454"/>
          <w:tab w:val="decimal" w:pos="2410" w:leader="none"/>
          <w:tab w:val="decimal" w:pos="3261" w:leader="none"/>
          <w:tab w:val="decimal" w:pos="4111" w:leader="none"/>
          <w:tab w:val="decimal" w:pos="4962" w:leader="none"/>
          <w:tab w:val="decimal" w:pos="5812" w:leader="none"/>
          <w:tab w:val="decimal" w:pos="6804" w:leader="none"/>
          <w:tab w:val="decimal" w:pos="7655" w:leader="none"/>
          <w:tab w:val="decimal" w:pos="8448" w:leader="none"/>
          <w:tab w:val="right" w:pos="9299" w:leader="none"/>
        </w:tabs>
        <w:rPr/>
      </w:pPr>
      <w:r>
        <w:rPr/>
        <w:t>Törvényhatóság</w:t>
        <w:tab/>
        <w:t>Összesen</w:t>
        <w:tab/>
        <w:t>Ortodox</w:t>
        <w:tab/>
        <w:t>Görög</w:t>
        <w:tab/>
        <w:t>Római</w:t>
        <w:tab/>
        <w:t>Refor-</w:t>
        <w:tab/>
        <w:t>Evangé-</w:t>
        <w:tab/>
        <w:t>Unitárius</w:t>
        <w:tab/>
        <w:t>Izraelita</w:t>
        <w:tab/>
        <w:t>Egyéb</w:t>
      </w:r>
    </w:p>
    <w:p>
      <w:pPr>
        <w:pStyle w:val="Normal"/>
        <w:tabs>
          <w:tab w:val="clear" w:pos="454"/>
          <w:tab w:val="decimal" w:pos="1134" w:leader="none"/>
          <w:tab w:val="decimal" w:pos="2127" w:leader="none"/>
          <w:tab w:val="decimal" w:pos="3261" w:leader="none"/>
          <w:tab w:val="decimal" w:pos="4253" w:leader="none"/>
          <w:tab w:val="decimal" w:pos="5103" w:leader="none"/>
          <w:tab w:val="decimal" w:pos="5812" w:leader="none"/>
          <w:tab w:val="decimal" w:pos="6663" w:leader="none"/>
          <w:tab w:val="decimal" w:pos="8222" w:leader="none"/>
          <w:tab w:val="decimal" w:pos="9214" w:leader="none"/>
        </w:tabs>
        <w:rPr/>
      </w:pPr>
      <w:r>
        <w:rPr/>
        <w:tab/>
        <w:tab/>
        <w:tab/>
        <w:tab/>
        <w:t>katolikus</w:t>
        <w:tab/>
        <w:t>katolikus</w:t>
        <w:tab/>
        <w:t>mátus</w:t>
        <w:tab/>
        <w:t>likus</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Bihar    </w:t>
        <w:tab/>
        <w:t>555337</w:t>
        <w:tab/>
        <w:t>197996</w:t>
        <w:tab/>
        <w:t xml:space="preserve"> 44434</w:t>
        <w:tab/>
        <w:t>46021</w:t>
        <w:tab/>
        <w:t>242876</w:t>
        <w:tab/>
        <w:t>2054</w:t>
        <w:tab/>
        <w:t>71</w:t>
        <w:tab/>
        <w:t>21180</w:t>
        <w:tab/>
        <w:t>705</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Máramaros</w:t>
        <w:tab/>
        <w:t>220506</w:t>
        <w:tab/>
        <w:t xml:space="preserve">     –</w:t>
        <w:tab/>
        <w:t>170208</w:t>
        <w:tab/>
        <w:t>17093</w:t>
        <w:tab/>
        <w:t xml:space="preserve">  6625</w:t>
        <w:tab/>
        <w:t xml:space="preserve"> 272</w:t>
        <w:tab/>
        <w:t xml:space="preserve"> 7</w:t>
        <w:tab/>
        <w:t>26295</w:t>
        <w:tab/>
        <w:t xml:space="preserve">  6</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280568</w:t>
        <w:tab/>
        <w:t xml:space="preserve">   229</w:t>
        <w:tab/>
        <w:t>115079</w:t>
        <w:tab/>
        <w:t>48346</w:t>
        <w:tab/>
        <w:t xml:space="preserve"> 99137</w:t>
        <w:tab/>
        <w:t xml:space="preserve"> 905</w:t>
        <w:tab/>
        <w:t>16</w:t>
        <w:tab/>
        <w:t>16841</w:t>
        <w:tab/>
        <w:t xml:space="preserve"> 15</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 xml:space="preserve">67498 </w:t>
        <w:tab/>
        <w:t xml:space="preserve">    40</w:t>
        <w:tab/>
        <w:t xml:space="preserve"> 44037</w:t>
        <w:tab/>
        <w:t xml:space="preserve"> 5479</w:t>
        <w:tab/>
        <w:t xml:space="preserve"> 11169</w:t>
        <w:tab/>
        <w:t xml:space="preserve">  85</w:t>
        <w:tab/>
        <w:t xml:space="preserve"> –</w:t>
        <w:tab/>
        <w:t xml:space="preserve"> 6688</w:t>
        <w:tab/>
        <w:t xml:space="preserve">  –</w:t>
      </w:r>
    </w:p>
    <w:p>
      <w:pPr>
        <w:pStyle w:val="Normal"/>
        <w:tabs>
          <w:tab w:val="clear" w:pos="454"/>
          <w:tab w:val="left" w:pos="142" w:leader="none"/>
        </w:tabs>
        <w:rPr/>
      </w:pPr>
      <w:r>
        <w:rPr/>
      </w:r>
    </w:p>
    <w:p>
      <w:pPr>
        <w:pStyle w:val="Normal"/>
        <w:tabs>
          <w:tab w:val="clear" w:pos="454"/>
          <w:tab w:val="left" w:pos="142" w:leader="none"/>
        </w:tabs>
        <w:jc w:val="center"/>
        <w:rPr>
          <w:i/>
          <w:i/>
        </w:rPr>
      </w:pPr>
      <w:r>
        <w:rPr>
          <w:i/>
        </w:rPr>
        <w:t>b) A határ által érintett megyéknek a jelenkori Erdélyre eső területe a községi adatok alapján</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Bihar</w:t>
      </w:r>
      <w:r>
        <w:rPr>
          <w:position w:val="6"/>
        </w:rPr>
        <w:t xml:space="preserve"> </w:t>
      </w:r>
      <w:r>
        <w:rPr/>
        <w:t xml:space="preserve">   </w:t>
        <w:tab/>
        <w:t>374791</w:t>
        <w:tab/>
        <w:t>191374</w:t>
        <w:tab/>
        <w:t xml:space="preserve"> 38162</w:t>
        <w:tab/>
        <w:t>34528</w:t>
        <w:tab/>
        <w:t>94908</w:t>
        <w:tab/>
        <w:t>1137</w:t>
        <w:tab/>
        <w:t>60</w:t>
        <w:tab/>
        <w:t>14549</w:t>
        <w:tab/>
        <w:t>73</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Máramaros</w:t>
        <w:tab/>
        <w:t xml:space="preserve"> 88634</w:t>
        <w:tab/>
        <w:t xml:space="preserve">     –</w:t>
        <w:tab/>
        <w:t xml:space="preserve"> 64086</w:t>
        <w:tab/>
        <w:t xml:space="preserve"> 8523</w:t>
        <w:tab/>
        <w:t xml:space="preserve"> 2342</w:t>
        <w:tab/>
        <w:t xml:space="preserve"> 169</w:t>
        <w:tab/>
        <w:t xml:space="preserve"> –</w:t>
        <w:tab/>
        <w:t>13508</w:t>
        <w:tab/>
        <w:t xml:space="preserve"> 6</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bolcs </w:t>
        <w:tab/>
        <w:t xml:space="preserve">   865</w:t>
        <w:tab/>
        <w:t xml:space="preserve">     –</w:t>
        <w:tab/>
        <w:t xml:space="preserve">   772</w:t>
        <w:tab/>
        <w:t xml:space="preserve">    6</w:t>
        <w:tab/>
        <w:t xml:space="preserve">   36</w:t>
        <w:tab/>
        <w:t xml:space="preserve">   –</w:t>
        <w:tab/>
        <w:t xml:space="preserve"> –</w:t>
        <w:tab/>
        <w:t xml:space="preserve">   51</w:t>
        <w:tab/>
        <w:t xml:space="preserve"> –</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193958</w:t>
        <w:tab/>
        <w:t xml:space="preserve">    91</w:t>
        <w:tab/>
        <w:t>100951</w:t>
        <w:tab/>
        <w:t>39820</w:t>
        <w:tab/>
        <w:t>42698</w:t>
        <w:tab/>
        <w:t xml:space="preserve"> 639</w:t>
        <w:tab/>
        <w:t>16</w:t>
        <w:tab/>
        <w:t xml:space="preserve"> 9732</w:t>
        <w:tab/>
        <w:t>1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 xml:space="preserve"> 16675</w:t>
        <w:tab/>
        <w:t xml:space="preserve">     –</w:t>
        <w:tab/>
        <w:t xml:space="preserve"> 10143</w:t>
        <w:tab/>
        <w:t xml:space="preserve"> 2391</w:t>
        <w:tab/>
        <w:t xml:space="preserve"> 2823</w:t>
        <w:tab/>
        <w:t xml:space="preserve">  36</w:t>
        <w:tab/>
        <w:t xml:space="preserve"> –</w:t>
        <w:tab/>
        <w:t xml:space="preserve"> 1282</w:t>
        <w:tab/>
        <w:t xml:space="preserve"> –</w:t>
      </w:r>
    </w:p>
    <w:p>
      <w:pPr>
        <w:pStyle w:val="Normal"/>
        <w:tabs>
          <w:tab w:val="clear" w:pos="454"/>
          <w:tab w:val="left" w:pos="142" w:leader="none"/>
        </w:tabs>
        <w:rPr/>
      </w:pPr>
      <w:r>
        <w:rPr/>
      </w:r>
    </w:p>
    <w:p>
      <w:pPr>
        <w:pStyle w:val="Normal"/>
        <w:tabs>
          <w:tab w:val="clear" w:pos="454"/>
          <w:tab w:val="left" w:pos="142" w:leader="none"/>
        </w:tabs>
        <w:jc w:val="center"/>
        <w:rPr>
          <w:i/>
          <w:i/>
        </w:rPr>
      </w:pPr>
      <w:r>
        <w:rPr>
          <w:i/>
        </w:rPr>
        <w:t>c) A partiumi törvényhatóságok a községi adatok alapján</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Közép-Szolnok</w:t>
        <w:tab/>
        <w:t>113541</w:t>
        <w:tab/>
        <w:t xml:space="preserve"> 758</w:t>
        <w:tab/>
        <w:t>70357</w:t>
        <w:tab/>
        <w:t>3921</w:t>
        <w:tab/>
        <w:t>33772</w:t>
        <w:tab/>
        <w:t>535</w:t>
        <w:tab/>
        <w:t>34</w:t>
        <w:tab/>
        <w:t>4163</w:t>
        <w:tab/>
        <w:t xml:space="preserve"> 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zna      </w:t>
        <w:tab/>
        <w:t xml:space="preserve"> 62714</w:t>
        <w:tab/>
        <w:t xml:space="preserve">  29</w:t>
        <w:tab/>
        <w:t>36882</w:t>
        <w:tab/>
        <w:t>5985</w:t>
        <w:tab/>
        <w:t>17719</w:t>
        <w:tab/>
        <w:t xml:space="preserve"> 26</w:t>
        <w:tab/>
        <w:t>20</w:t>
        <w:tab/>
        <w:t>2042</w:t>
        <w:tab/>
        <w:t>1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ővár vidék  </w:t>
        <w:tab/>
        <w:t xml:space="preserve"> 51721</w:t>
        <w:tab/>
        <w:t>8681</w:t>
        <w:tab/>
        <w:t>37910</w:t>
        <w:tab/>
        <w:t>1658</w:t>
        <w:tab/>
        <w:t xml:space="preserve"> 1456</w:t>
        <w:tab/>
        <w:t xml:space="preserve"> 13</w:t>
        <w:tab/>
        <w:t>11</w:t>
        <w:tab/>
        <w:t>1987</w:t>
        <w:tab/>
        <w:t xml:space="preserve"> 5</w:t>
      </w:r>
    </w:p>
    <w:p>
      <w:pPr>
        <w:pStyle w:val="Normal"/>
        <w:tabs>
          <w:tab w:val="clear" w:pos="454"/>
          <w:tab w:val="left" w:pos="142" w:leader="none"/>
        </w:tabs>
        <w:rPr/>
      </w:pPr>
      <w:r>
        <w:rPr/>
      </w:r>
    </w:p>
    <w:p>
      <w:pPr>
        <w:pStyle w:val="Normal"/>
        <w:tabs>
          <w:tab w:val="clear" w:pos="454"/>
          <w:tab w:val="left" w:pos="142" w:leader="none"/>
        </w:tabs>
        <w:jc w:val="center"/>
        <w:rPr>
          <w:b/>
          <w:b/>
        </w:rPr>
      </w:pPr>
      <w:r>
        <w:rPr>
          <w:b/>
        </w:rPr>
        <w:t>II. Százalék szerint</w:t>
      </w:r>
    </w:p>
    <w:p>
      <w:pPr>
        <w:pStyle w:val="Normal"/>
        <w:tabs>
          <w:tab w:val="clear" w:pos="454"/>
          <w:tab w:val="left" w:pos="142" w:leader="none"/>
        </w:tabs>
        <w:rPr>
          <w:b/>
          <w:b/>
        </w:rPr>
      </w:pPr>
      <w:r>
        <w:rPr>
          <w:b/>
        </w:rPr>
      </w:r>
    </w:p>
    <w:p>
      <w:pPr>
        <w:pStyle w:val="Normal"/>
        <w:tabs>
          <w:tab w:val="clear" w:pos="454"/>
          <w:tab w:val="left" w:pos="142" w:leader="none"/>
        </w:tabs>
        <w:jc w:val="center"/>
        <w:rPr>
          <w:i/>
          <w:i/>
        </w:rPr>
      </w:pPr>
      <w:r>
        <w:rPr>
          <w:i/>
        </w:rPr>
        <w:t>a) A határ által érintett megyék teljes területe az eredeti közlésnek megfelelően</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Bihar    </w:t>
        <w:tab/>
        <w:t>100,0</w:t>
        <w:tab/>
        <w:t>35,7</w:t>
        <w:tab/>
        <w:t xml:space="preserve"> 8,0</w:t>
        <w:tab/>
        <w:t xml:space="preserve"> 8,3</w:t>
        <w:tab/>
        <w:t>43,7</w:t>
        <w:tab/>
        <w:t>0,4</w:t>
        <w:tab/>
        <w:t>0,0</w:t>
        <w:tab/>
        <w:t xml:space="preserve"> 3,8</w:t>
        <w:tab/>
        <w:t>0,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Máramaros</w:t>
        <w:tab/>
        <w:t>100,0</w:t>
        <w:tab/>
        <w:t xml:space="preserve">  – </w:t>
        <w:tab/>
        <w:t>77,2</w:t>
        <w:tab/>
        <w:t xml:space="preserve"> 7,8</w:t>
        <w:tab/>
        <w:t xml:space="preserve"> 3,0</w:t>
        <w:tab/>
        <w:t>0,1</w:t>
        <w:tab/>
        <w:t>0,0</w:t>
        <w:tab/>
        <w:t>11,9</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100,0</w:t>
        <w:tab/>
        <w:t xml:space="preserve"> 0,1</w:t>
        <w:tab/>
        <w:t>41,0</w:t>
        <w:tab/>
        <w:t>17,2</w:t>
        <w:tab/>
        <w:t>35,3</w:t>
        <w:tab/>
        <w:t>0,3</w:t>
        <w:tab/>
        <w:t>0,0</w:t>
        <w:tab/>
        <w:t xml:space="preserve"> 6,0</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100,0</w:t>
        <w:tab/>
        <w:t xml:space="preserve"> 0,1</w:t>
        <w:tab/>
        <w:t>65,2</w:t>
        <w:tab/>
        <w:t xml:space="preserve"> 8,1</w:t>
        <w:tab/>
        <w:t>16,6</w:t>
        <w:tab/>
        <w:t>0,1</w:t>
        <w:tab/>
        <w:t xml:space="preserve"> – </w:t>
        <w:tab/>
        <w:t xml:space="preserve"> 9,9</w:t>
        <w:tab/>
        <w:t xml:space="preserve"> –</w:t>
      </w:r>
    </w:p>
    <w:p>
      <w:pPr>
        <w:pStyle w:val="Normal"/>
        <w:tabs>
          <w:tab w:val="clear" w:pos="454"/>
          <w:tab w:val="left" w:pos="142" w:leader="none"/>
        </w:tabs>
        <w:rPr/>
      </w:pPr>
      <w:r>
        <w:rPr/>
      </w:r>
    </w:p>
    <w:p>
      <w:pPr>
        <w:pStyle w:val="Normal"/>
        <w:tabs>
          <w:tab w:val="clear" w:pos="454"/>
          <w:tab w:val="left" w:pos="142" w:leader="none"/>
        </w:tabs>
        <w:jc w:val="center"/>
        <w:rPr>
          <w:i/>
          <w:i/>
        </w:rPr>
      </w:pPr>
      <w:r>
        <w:rPr>
          <w:i/>
        </w:rPr>
        <w:t>b) A határ által érintett megyéknek a jelenkori Erdélyre eső területe a községi adatok alapján</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Bihar</w:t>
      </w:r>
      <w:r>
        <w:rPr>
          <w:position w:val="6"/>
        </w:rPr>
        <w:t xml:space="preserve"> </w:t>
      </w:r>
      <w:r>
        <w:rPr/>
        <w:t xml:space="preserve">   </w:t>
        <w:tab/>
        <w:t>100,0</w:t>
        <w:tab/>
        <w:t>51,1</w:t>
        <w:tab/>
        <w:t>10,2</w:t>
        <w:tab/>
        <w:t xml:space="preserve"> 9,2</w:t>
        <w:tab/>
        <w:t>25,3</w:t>
        <w:tab/>
        <w:t>0,3</w:t>
        <w:tab/>
        <w:t>0,0</w:t>
        <w:tab/>
        <w:t xml:space="preserve"> 3,9</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Máramaros</w:t>
        <w:tab/>
        <w:t>100,0</w:t>
        <w:tab/>
        <w:t xml:space="preserve">  – </w:t>
        <w:tab/>
        <w:t>72,3</w:t>
        <w:tab/>
        <w:t xml:space="preserve"> 9,6</w:t>
        <w:tab/>
        <w:t xml:space="preserve"> 2,6</w:t>
        <w:tab/>
        <w:t>0,2</w:t>
        <w:tab/>
        <w:t xml:space="preserve"> – </w:t>
        <w:tab/>
        <w:t>15,2</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bolcs </w:t>
        <w:tab/>
        <w:t>100,0</w:t>
        <w:tab/>
        <w:t xml:space="preserve">  – </w:t>
        <w:tab/>
        <w:t>89,2</w:t>
        <w:tab/>
        <w:t xml:space="preserve"> 0,7</w:t>
        <w:tab/>
        <w:t xml:space="preserve"> 4,2</w:t>
        <w:tab/>
        <w:t xml:space="preserve"> – </w:t>
        <w:tab/>
        <w:t xml:space="preserve"> – </w:t>
        <w:tab/>
        <w:t xml:space="preserve"> 5,9</w:t>
        <w:tab/>
        <w:t xml:space="preserve"> –</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100,0</w:t>
        <w:tab/>
        <w:t xml:space="preserve"> 0,1</w:t>
        <w:tab/>
        <w:t>52,1</w:t>
        <w:tab/>
        <w:t>20,5</w:t>
        <w:tab/>
        <w:t>22,0</w:t>
        <w:tab/>
        <w:t>0,3</w:t>
        <w:tab/>
        <w:t>0,0</w:t>
        <w:tab/>
        <w:t xml:space="preserve"> 5,0</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100,0</w:t>
        <w:tab/>
        <w:t xml:space="preserve">  – </w:t>
        <w:tab/>
        <w:t>60,8</w:t>
        <w:tab/>
        <w:t>14,3</w:t>
        <w:tab/>
        <w:t>16,9</w:t>
        <w:tab/>
        <w:t>0,2</w:t>
        <w:tab/>
        <w:t xml:space="preserve"> – </w:t>
        <w:tab/>
        <w:t xml:space="preserve"> 7,7</w:t>
        <w:tab/>
        <w:t xml:space="preserve"> –</w:t>
      </w:r>
    </w:p>
    <w:p>
      <w:pPr>
        <w:pStyle w:val="Normal"/>
        <w:tabs>
          <w:tab w:val="clear" w:pos="454"/>
          <w:tab w:val="left" w:pos="142" w:leader="none"/>
        </w:tabs>
        <w:rPr/>
      </w:pPr>
      <w:r>
        <w:rPr/>
      </w:r>
    </w:p>
    <w:p>
      <w:pPr>
        <w:pStyle w:val="Normal"/>
        <w:tabs>
          <w:tab w:val="clear" w:pos="454"/>
          <w:tab w:val="left" w:pos="142" w:leader="none"/>
        </w:tabs>
        <w:jc w:val="center"/>
        <w:rPr>
          <w:i/>
          <w:i/>
        </w:rPr>
      </w:pPr>
      <w:r>
        <w:rPr>
          <w:i/>
        </w:rPr>
        <w:t>c) A partiumi törvényhatóságok a községi adatok alapján</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Közép-Szolnok</w:t>
        <w:tab/>
        <w:t>100,0</w:t>
        <w:tab/>
        <w:t xml:space="preserve"> 0,7</w:t>
        <w:tab/>
        <w:t>62,0</w:t>
        <w:tab/>
        <w:t>3,4</w:t>
        <w:tab/>
        <w:t>29,7</w:t>
        <w:tab/>
        <w:t>0,5</w:t>
        <w:tab/>
        <w:t>0,0</w:t>
        <w:tab/>
        <w:t>3,7</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zna      </w:t>
        <w:tab/>
        <w:t>100,0</w:t>
        <w:tab/>
        <w:t xml:space="preserve"> 0,1</w:t>
        <w:tab/>
        <w:t>58,8</w:t>
        <w:tab/>
        <w:t>9,5</w:t>
        <w:tab/>
        <w:t>28,3</w:t>
        <w:tab/>
        <w:t>0,0</w:t>
        <w:tab/>
        <w:t>0,0</w:t>
        <w:tab/>
        <w:t>3,3</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ővár vidék  </w:t>
        <w:tab/>
        <w:t>100,0</w:t>
        <w:tab/>
        <w:t>16,8</w:t>
        <w:tab/>
        <w:t>73,3</w:t>
        <w:tab/>
        <w:t>3,2</w:t>
        <w:tab/>
        <w:t xml:space="preserve"> 2,8</w:t>
        <w:tab/>
        <w:t>0,0</w:t>
        <w:tab/>
        <w:t>0,0</w:t>
        <w:tab/>
        <w:t>3,8</w:t>
        <w:tab/>
        <w:t>0,0</w:t>
      </w:r>
    </w:p>
    <w:p>
      <w:pPr>
        <w:pStyle w:val="Normal"/>
        <w:tabs>
          <w:tab w:val="clear" w:pos="454"/>
          <w:tab w:val="left" w:pos="142" w:leader="none"/>
        </w:tabs>
        <w:rPr/>
      </w:pPr>
      <w:r>
        <w:rPr/>
      </w:r>
    </w:p>
    <w:p>
      <w:pPr>
        <w:pStyle w:val="Normal"/>
        <w:rPr/>
      </w:pPr>
      <w:r>
        <w:rPr/>
      </w:r>
    </w:p>
    <w:p>
      <w:pPr>
        <w:pStyle w:val="BodyText3"/>
        <w:rPr>
          <w:sz w:val="20"/>
        </w:rPr>
      </w:pPr>
      <w:r>
        <w:rPr>
          <w:sz w:val="20"/>
        </w:rPr>
        <w:t xml:space="preserve">13. táblázat </w:t>
      </w:r>
    </w:p>
    <w:p>
      <w:pPr>
        <w:pStyle w:val="BodyText3"/>
        <w:rPr>
          <w:sz w:val="20"/>
        </w:rPr>
      </w:pPr>
      <w:r>
        <w:rPr>
          <w:sz w:val="20"/>
        </w:rPr>
        <w:t xml:space="preserve">Bihar, Máramaros, Szatmár, Ugocsa, Közép-Szolnok és Kraszna megye, valamint Kővár vidék népességének </w:t>
      </w:r>
    </w:p>
    <w:p>
      <w:pPr>
        <w:pStyle w:val="BodyText3"/>
        <w:rPr/>
      </w:pPr>
      <w:r>
        <w:rPr>
          <w:sz w:val="20"/>
        </w:rPr>
        <w:t>felekezeti megoszlása az 1880. évi népszámlálás időpontjában</w:t>
      </w:r>
    </w:p>
    <w:p>
      <w:pPr>
        <w:pStyle w:val="Normal"/>
        <w:rPr>
          <w:sz w:val="20"/>
        </w:rPr>
      </w:pPr>
      <w:r>
        <w:rPr>
          <w:sz w:val="20"/>
        </w:rPr>
      </w:r>
    </w:p>
    <w:p>
      <w:pPr>
        <w:pStyle w:val="Normal"/>
        <w:tabs>
          <w:tab w:val="clear" w:pos="454"/>
          <w:tab w:val="decimal" w:pos="2410" w:leader="none"/>
          <w:tab w:val="decimal" w:pos="3261" w:leader="none"/>
          <w:tab w:val="decimal" w:pos="4111" w:leader="none"/>
          <w:tab w:val="decimal" w:pos="4962" w:leader="none"/>
          <w:tab w:val="decimal" w:pos="5812" w:leader="none"/>
          <w:tab w:val="decimal" w:pos="6804" w:leader="none"/>
          <w:tab w:val="decimal" w:pos="7655" w:leader="none"/>
          <w:tab w:val="decimal" w:pos="8448" w:leader="none"/>
          <w:tab w:val="right" w:pos="9299" w:leader="none"/>
        </w:tabs>
        <w:rPr/>
      </w:pPr>
      <w:r>
        <w:rPr/>
        <w:t>Törvényhatóság</w:t>
        <w:tab/>
        <w:t>Összesen</w:t>
        <w:tab/>
        <w:t>Ortodox</w:t>
        <w:tab/>
        <w:t>Görög</w:t>
        <w:tab/>
        <w:t>Római</w:t>
        <w:tab/>
        <w:t>Refor-</w:t>
        <w:tab/>
        <w:t>Evangé-</w:t>
        <w:tab/>
        <w:t>Unitárius</w:t>
        <w:tab/>
        <w:t>Izraelita</w:t>
        <w:tab/>
        <w:t>Egyéb</w:t>
      </w:r>
    </w:p>
    <w:p>
      <w:pPr>
        <w:pStyle w:val="Normal"/>
        <w:tabs>
          <w:tab w:val="clear" w:pos="454"/>
          <w:tab w:val="decimal" w:pos="1134" w:leader="none"/>
          <w:tab w:val="decimal" w:pos="2127" w:leader="none"/>
          <w:tab w:val="decimal" w:pos="3261" w:leader="none"/>
          <w:tab w:val="decimal" w:pos="4253" w:leader="none"/>
          <w:tab w:val="decimal" w:pos="5103" w:leader="none"/>
          <w:tab w:val="decimal" w:pos="5812" w:leader="none"/>
          <w:tab w:val="decimal" w:pos="6663" w:leader="none"/>
          <w:tab w:val="decimal" w:pos="8222" w:leader="none"/>
          <w:tab w:val="decimal" w:pos="9214" w:leader="none"/>
        </w:tabs>
        <w:rPr/>
      </w:pPr>
      <w:r>
        <w:rPr/>
        <w:tab/>
        <w:tab/>
        <w:tab/>
        <w:tab/>
        <w:t>katolikus</w:t>
        <w:tab/>
        <w:t>katolikus</w:t>
        <w:tab/>
        <w:t>mátus</w:t>
        <w:tab/>
        <w:t>likus</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Bihar    </w:t>
        <w:tab/>
        <w:t>508000</w:t>
        <w:tab/>
        <w:t>163775</w:t>
        <w:tab/>
        <w:t xml:space="preserve"> 38393</w:t>
        <w:tab/>
        <w:t>44483</w:t>
        <w:tab/>
        <w:t>234142</w:t>
        <w:tab/>
        <w:t>2093</w:t>
        <w:tab/>
        <w:t>166</w:t>
        <w:tab/>
        <w:t>24777</w:t>
        <w:tab/>
        <w:t>17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Máramaros</w:t>
        <w:tab/>
        <w:t>227436</w:t>
        <w:tab/>
        <w:t xml:space="preserve">    38</w:t>
        <w:tab/>
        <w:t>168805</w:t>
        <w:tab/>
        <w:t>17975</w:t>
        <w:tab/>
        <w:t xml:space="preserve">  6790</w:t>
        <w:tab/>
        <w:t xml:space="preserve"> 284</w:t>
        <w:tab/>
        <w:t xml:space="preserve">  1</w:t>
        <w:tab/>
        <w:t>33463</w:t>
        <w:tab/>
        <w:t xml:space="preserve"> 8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265935</w:t>
        <w:tab/>
        <w:t xml:space="preserve">   187</w:t>
        <w:tab/>
        <w:t>104705</w:t>
        <w:tab/>
        <w:t>46328</w:t>
        <w:tab/>
        <w:t xml:space="preserve"> 94404</w:t>
        <w:tab/>
        <w:t xml:space="preserve"> 867</w:t>
        <w:tab/>
        <w:t xml:space="preserve"> 10</w:t>
        <w:tab/>
        <w:t>19340</w:t>
        <w:tab/>
        <w:t xml:space="preserve"> 94</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 xml:space="preserve"> 65377</w:t>
        <w:tab/>
        <w:t xml:space="preserve">     9</w:t>
        <w:tab/>
        <w:t xml:space="preserve"> 41808</w:t>
        <w:tab/>
        <w:t xml:space="preserve"> 5394</w:t>
        <w:tab/>
        <w:t xml:space="preserve"> 10246</w:t>
        <w:tab/>
        <w:t xml:space="preserve">  74</w:t>
        <w:tab/>
        <w:t xml:space="preserve">  5</w:t>
        <w:tab/>
        <w:t xml:space="preserve"> 7835</w:t>
        <w:tab/>
        <w:t xml:space="preserve">  6</w:t>
      </w:r>
    </w:p>
    <w:p>
      <w:pPr>
        <w:pStyle w:val="Normal"/>
        <w:tabs>
          <w:tab w:val="clear" w:pos="454"/>
          <w:tab w:val="left" w:pos="142" w:leader="none"/>
        </w:tabs>
        <w:rPr/>
      </w:pPr>
      <w:r>
        <w:rPr/>
      </w:r>
    </w:p>
    <w:p>
      <w:pPr>
        <w:pStyle w:val="Normal"/>
        <w:tabs>
          <w:tab w:val="clear" w:pos="454"/>
          <w:tab w:val="left" w:pos="142" w:leader="none"/>
        </w:tabs>
        <w:jc w:val="center"/>
        <w:rPr>
          <w:i/>
          <w:i/>
        </w:rPr>
      </w:pPr>
      <w:r>
        <w:rPr>
          <w:i/>
        </w:rPr>
        <w:t>b) A határ által érintett megyéknek a jelenkori Erdélyre eső területe</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Bihar    </w:t>
        <w:tab/>
        <w:t>323109</w:t>
        <w:tab/>
        <w:t>156526</w:t>
        <w:tab/>
        <w:t>32205</w:t>
        <w:tab/>
        <w:t>31374</w:t>
        <w:tab/>
        <w:t>85094</w:t>
        <w:tab/>
        <w:t>1113</w:t>
        <w:tab/>
        <w:t>140</w:t>
        <w:tab/>
        <w:t>16536</w:t>
        <w:tab/>
        <w:t>12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Máramaros</w:t>
        <w:tab/>
        <w:t xml:space="preserve"> 91618</w:t>
        <w:tab/>
        <w:t xml:space="preserve">    24</w:t>
        <w:tab/>
        <w:t>63325</w:t>
        <w:tab/>
        <w:t xml:space="preserve"> 8704</w:t>
        <w:tab/>
        <w:t xml:space="preserve"> 2391</w:t>
        <w:tab/>
        <w:t xml:space="preserve"> 154</w:t>
        <w:tab/>
        <w:t xml:space="preserve">  1</w:t>
        <w:tab/>
        <w:t>16954</w:t>
        <w:tab/>
        <w:t xml:space="preserve"> 65</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bolcs </w:t>
        <w:tab/>
        <w:t xml:space="preserve">   762</w:t>
        <w:tab/>
        <w:t xml:space="preserve">     –</w:t>
        <w:tab/>
        <w:t xml:space="preserve">  668</w:t>
        <w:tab/>
        <w:t xml:space="preserve">   18</w:t>
        <w:tab/>
        <w:t xml:space="preserve">   32</w:t>
        <w:tab/>
        <w:t xml:space="preserve">   –</w:t>
        <w:tab/>
        <w:t xml:space="preserve">  –</w:t>
        <w:tab/>
        <w:t xml:space="preserve">   44</w:t>
        <w:tab/>
        <w:t xml:space="preserve">  –</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184583</w:t>
        <w:tab/>
        <w:t xml:space="preserve">   102</w:t>
        <w:tab/>
        <w:t>92643</w:t>
        <w:tab/>
        <w:t>38485</w:t>
        <w:tab/>
        <w:t>40449</w:t>
        <w:tab/>
        <w:t xml:space="preserve"> 573</w:t>
        <w:tab/>
        <w:t xml:space="preserve">  7</w:t>
        <w:tab/>
        <w:t>12244</w:t>
        <w:tab/>
        <w:t xml:space="preserve"> 8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 xml:space="preserve"> 16338</w:t>
        <w:tab/>
        <w:t xml:space="preserve">     8</w:t>
        <w:tab/>
        <w:t>10042</w:t>
        <w:tab/>
        <w:t xml:space="preserve"> 2129</w:t>
        <w:tab/>
        <w:t xml:space="preserve"> 2437</w:t>
        <w:tab/>
        <w:t xml:space="preserve">  12</w:t>
        <w:tab/>
        <w:t xml:space="preserve">  1</w:t>
        <w:tab/>
        <w:t xml:space="preserve"> 1704</w:t>
        <w:tab/>
        <w:t xml:space="preserve">  5</w:t>
      </w:r>
    </w:p>
    <w:p>
      <w:pPr>
        <w:pStyle w:val="Normal"/>
        <w:tabs>
          <w:tab w:val="clear" w:pos="454"/>
          <w:tab w:val="left" w:pos="142" w:leader="none"/>
        </w:tabs>
        <w:rPr/>
      </w:pPr>
      <w:r>
        <w:rPr/>
      </w:r>
    </w:p>
    <w:p>
      <w:pPr>
        <w:pStyle w:val="Normal"/>
        <w:tabs>
          <w:tab w:val="clear" w:pos="454"/>
          <w:tab w:val="left" w:pos="142" w:leader="none"/>
        </w:tabs>
        <w:jc w:val="center"/>
        <w:rPr>
          <w:i/>
          <w:i/>
        </w:rPr>
      </w:pPr>
      <w:r>
        <w:rPr>
          <w:i/>
        </w:rPr>
        <w:t>c) A partiumi törvényhatóságok</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Közép-Szolnok</w:t>
        <w:tab/>
        <w:t>100588</w:t>
        <w:tab/>
        <w:t xml:space="preserve"> 781</w:t>
        <w:tab/>
        <w:t>60636</w:t>
        <w:tab/>
        <w:t>3599</w:t>
        <w:tab/>
        <w:t>30697</w:t>
        <w:tab/>
        <w:t>638</w:t>
        <w:tab/>
        <w:t>22</w:t>
        <w:tab/>
        <w:t>4196</w:t>
        <w:tab/>
        <w:t>19</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zna      </w:t>
        <w:tab/>
        <w:t xml:space="preserve"> 54008</w:t>
        <w:tab/>
        <w:t xml:space="preserve">  52</w:t>
        <w:tab/>
        <w:t>30971</w:t>
        <w:tab/>
        <w:t>5505</w:t>
        <w:tab/>
        <w:t>15230</w:t>
        <w:tab/>
        <w:t xml:space="preserve"> 44</w:t>
        <w:tab/>
        <w:t>11</w:t>
        <w:tab/>
        <w:t>2189</w:t>
        <w:tab/>
        <w:t xml:space="preserve"> 6</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ővár vidék  </w:t>
        <w:tab/>
        <w:t xml:space="preserve"> 48700</w:t>
        <w:tab/>
        <w:t>8037</w:t>
        <w:tab/>
        <w:t>35065</w:t>
        <w:tab/>
        <w:t>1696</w:t>
        <w:tab/>
        <w:t xml:space="preserve"> 1431</w:t>
        <w:tab/>
        <w:t xml:space="preserve"> 11</w:t>
        <w:tab/>
        <w:t xml:space="preserve"> 6</w:t>
        <w:tab/>
        <w:t>2432</w:t>
        <w:tab/>
        <w:t>22</w:t>
      </w:r>
    </w:p>
    <w:p>
      <w:pPr>
        <w:pStyle w:val="Normal"/>
        <w:tabs>
          <w:tab w:val="clear" w:pos="454"/>
          <w:tab w:val="left" w:pos="142" w:leader="none"/>
        </w:tabs>
        <w:rPr/>
      </w:pPr>
      <w:r>
        <w:rPr/>
      </w:r>
    </w:p>
    <w:p>
      <w:pPr>
        <w:pStyle w:val="Normal"/>
        <w:tabs>
          <w:tab w:val="clear" w:pos="454"/>
          <w:tab w:val="left" w:pos="142" w:leader="none"/>
        </w:tabs>
        <w:jc w:val="center"/>
        <w:rPr>
          <w:b/>
          <w:b/>
        </w:rPr>
      </w:pPr>
      <w:r>
        <w:rPr>
          <w:b/>
        </w:rPr>
        <w:t>II. Százalék szerint</w:t>
      </w:r>
    </w:p>
    <w:p>
      <w:pPr>
        <w:pStyle w:val="Normal"/>
        <w:tabs>
          <w:tab w:val="clear" w:pos="454"/>
          <w:tab w:val="left" w:pos="142" w:leader="none"/>
        </w:tabs>
        <w:rPr>
          <w:b/>
          <w:b/>
        </w:rPr>
      </w:pPr>
      <w:r>
        <w:rPr>
          <w:b/>
        </w:rPr>
      </w:r>
    </w:p>
    <w:p>
      <w:pPr>
        <w:pStyle w:val="Normal"/>
        <w:tabs>
          <w:tab w:val="clear" w:pos="454"/>
          <w:tab w:val="left" w:pos="142" w:leader="none"/>
        </w:tabs>
        <w:jc w:val="center"/>
        <w:rPr>
          <w:i/>
          <w:i/>
        </w:rPr>
      </w:pPr>
      <w:r>
        <w:rPr>
          <w:i/>
        </w:rPr>
        <w:t>a) A határ által érintett megyék teljes területe</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Bihar        </w:t>
        <w:tab/>
        <w:t>100,0</w:t>
        <w:tab/>
        <w:t>32,2</w:t>
        <w:tab/>
        <w:t xml:space="preserve"> 7,6</w:t>
        <w:tab/>
        <w:t xml:space="preserve"> 8,8</w:t>
        <w:tab/>
        <w:t>46,1</w:t>
        <w:tab/>
        <w:t>0,4</w:t>
        <w:tab/>
        <w:t>0,0</w:t>
        <w:tab/>
        <w:t xml:space="preserve"> 4,9</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Máramaros    </w:t>
        <w:tab/>
        <w:t>100,0</w:t>
        <w:tab/>
        <w:t xml:space="preserve"> 0,0</w:t>
        <w:tab/>
        <w:t>74,2</w:t>
        <w:tab/>
        <w:t xml:space="preserve"> 7,9</w:t>
        <w:tab/>
        <w:t xml:space="preserve"> 3,0</w:t>
        <w:tab/>
        <w:t>0,1</w:t>
        <w:tab/>
        <w:t>0,0</w:t>
        <w:tab/>
        <w:t>14,7</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100,0</w:t>
        <w:tab/>
        <w:t xml:space="preserve"> 0,1</w:t>
        <w:tab/>
        <w:t>39,4</w:t>
        <w:tab/>
        <w:t>17,4</w:t>
        <w:tab/>
        <w:t>35,5</w:t>
        <w:tab/>
        <w:t>0,3</w:t>
        <w:tab/>
        <w:t>0,0</w:t>
        <w:tab/>
        <w:t xml:space="preserve"> 7,3</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100,0</w:t>
        <w:tab/>
        <w:t xml:space="preserve"> 0,0</w:t>
        <w:tab/>
        <w:t>64,0</w:t>
        <w:tab/>
        <w:t xml:space="preserve"> 8,2</w:t>
        <w:tab/>
        <w:t>15,7</w:t>
        <w:tab/>
        <w:t>0,1</w:t>
        <w:tab/>
        <w:t>0,0</w:t>
        <w:tab/>
        <w:t>12,0</w:t>
        <w:tab/>
        <w:t>0,0</w:t>
      </w:r>
    </w:p>
    <w:p>
      <w:pPr>
        <w:pStyle w:val="Normal"/>
        <w:tabs>
          <w:tab w:val="clear" w:pos="454"/>
          <w:tab w:val="left" w:pos="142" w:leader="none"/>
        </w:tabs>
        <w:rPr/>
      </w:pPr>
      <w:r>
        <w:rPr/>
      </w:r>
    </w:p>
    <w:p>
      <w:pPr>
        <w:pStyle w:val="Normal"/>
        <w:tabs>
          <w:tab w:val="clear" w:pos="454"/>
          <w:tab w:val="left" w:pos="142" w:leader="none"/>
        </w:tabs>
        <w:jc w:val="center"/>
        <w:rPr>
          <w:i/>
          <w:i/>
        </w:rPr>
      </w:pPr>
      <w:r>
        <w:rPr>
          <w:i/>
        </w:rPr>
        <w:t>b) A határ által érintett megyéknek a jelenkori Erdélyre eső területe</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Bihar        </w:t>
        <w:tab/>
        <w:t>100,0</w:t>
        <w:tab/>
        <w:t>48,4</w:t>
        <w:tab/>
        <w:t>10,0</w:t>
        <w:tab/>
        <w:t xml:space="preserve"> 9,7</w:t>
        <w:tab/>
        <w:t>26,3</w:t>
        <w:tab/>
        <w:t>0,3</w:t>
        <w:tab/>
        <w:t>0,0</w:t>
        <w:tab/>
        <w:t xml:space="preserve"> 5,1</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Máramaros    </w:t>
        <w:tab/>
        <w:t>100,0</w:t>
        <w:tab/>
        <w:t xml:space="preserve"> 0,0</w:t>
        <w:tab/>
        <w:t>69,1</w:t>
        <w:tab/>
        <w:t xml:space="preserve"> 9,5</w:t>
        <w:tab/>
        <w:t xml:space="preserve"> 2,6</w:t>
        <w:tab/>
        <w:t>0,2</w:t>
        <w:tab/>
        <w:t>0,0</w:t>
        <w:tab/>
        <w:t>18,5</w:t>
        <w:tab/>
        <w:t>0,1</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bolcs     </w:t>
        <w:tab/>
        <w:t>100,0</w:t>
        <w:tab/>
        <w:t xml:space="preserve">  – </w:t>
        <w:tab/>
        <w:t>87,7</w:t>
        <w:tab/>
        <w:t xml:space="preserve"> 2,4</w:t>
        <w:tab/>
        <w:t xml:space="preserve"> 4,2</w:t>
        <w:tab/>
        <w:t xml:space="preserve"> – </w:t>
        <w:tab/>
        <w:t xml:space="preserve"> – </w:t>
        <w:tab/>
        <w:t xml:space="preserve"> 5,8</w:t>
        <w:tab/>
        <w:t xml:space="preserve"> –</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Szatmár      </w:t>
        <w:tab/>
        <w:t>100,0</w:t>
        <w:tab/>
        <w:t xml:space="preserve"> 0,1</w:t>
        <w:tab/>
        <w:t>50,2</w:t>
        <w:tab/>
        <w:t>20,9</w:t>
        <w:tab/>
        <w:t>21,9</w:t>
        <w:tab/>
        <w:t>0,3</w:t>
        <w:tab/>
        <w:t>0,0</w:t>
        <w:tab/>
        <w:t xml:space="preserve"> 6,6</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Ugocsa       </w:t>
        <w:tab/>
        <w:t>100,0</w:t>
        <w:tab/>
        <w:t xml:space="preserve"> 0,1</w:t>
        <w:tab/>
        <w:t>61,5</w:t>
        <w:tab/>
        <w:t>13,0</w:t>
        <w:tab/>
        <w:t>14,9</w:t>
        <w:tab/>
        <w:t>0,1</w:t>
        <w:tab/>
        <w:t>0,0</w:t>
        <w:tab/>
        <w:t>10,4</w:t>
        <w:tab/>
        <w:t>0,0</w:t>
      </w:r>
    </w:p>
    <w:p>
      <w:pPr>
        <w:pStyle w:val="Normal"/>
        <w:tabs>
          <w:tab w:val="clear" w:pos="454"/>
          <w:tab w:val="left" w:pos="142" w:leader="none"/>
        </w:tabs>
        <w:rPr/>
      </w:pPr>
      <w:r>
        <w:rPr/>
      </w:r>
    </w:p>
    <w:p>
      <w:pPr>
        <w:pStyle w:val="Normal"/>
        <w:tabs>
          <w:tab w:val="clear" w:pos="454"/>
          <w:tab w:val="left" w:pos="142" w:leader="none"/>
        </w:tabs>
        <w:jc w:val="center"/>
        <w:rPr>
          <w:i/>
          <w:i/>
        </w:rPr>
      </w:pPr>
      <w:r>
        <w:rPr>
          <w:i/>
        </w:rPr>
        <w:t>c) A partiumi törvényhatóságok</w:t>
      </w:r>
    </w:p>
    <w:p>
      <w:pPr>
        <w:pStyle w:val="Normal"/>
        <w:tabs>
          <w:tab w:val="clear" w:pos="454"/>
          <w:tab w:val="left" w:pos="142" w:leader="none"/>
        </w:tabs>
        <w:rPr>
          <w:i/>
          <w:i/>
        </w:rPr>
      </w:pPr>
      <w:r>
        <w:rPr>
          <w:i/>
        </w:rPr>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Közép-Szolnok</w:t>
        <w:tab/>
        <w:t>100,0</w:t>
        <w:tab/>
        <w:t xml:space="preserve"> 0,8</w:t>
        <w:tab/>
        <w:t>60,3</w:t>
        <w:tab/>
        <w:t xml:space="preserve"> 3,6</w:t>
        <w:tab/>
        <w:t>30,5</w:t>
        <w:tab/>
        <w:t>0,6</w:t>
        <w:tab/>
        <w:t>0,0</w:t>
        <w:tab/>
        <w:t xml:space="preserve"> 4,2</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raszna      </w:t>
        <w:tab/>
        <w:t>100,0</w:t>
        <w:tab/>
        <w:t xml:space="preserve"> 0,1</w:t>
        <w:tab/>
        <w:t>57,3</w:t>
        <w:tab/>
        <w:t>10,2</w:t>
        <w:tab/>
        <w:t>28,2</w:t>
        <w:tab/>
        <w:t>0,1</w:t>
        <w:tab/>
        <w:t>0,0</w:t>
        <w:tab/>
        <w:t xml:space="preserve"> 4,1</w:t>
        <w:tab/>
        <w:t>0,0</w:t>
      </w:r>
    </w:p>
    <w:p>
      <w:pPr>
        <w:pStyle w:val="Normal"/>
        <w:tabs>
          <w:tab w:val="clear" w:pos="454"/>
          <w:tab w:val="left" w:pos="142" w:leader="none"/>
          <w:tab w:val="right" w:pos="2410" w:leader="none"/>
          <w:tab w:val="right" w:pos="3261" w:leader="none"/>
          <w:tab w:val="right" w:pos="4111" w:leader="none"/>
          <w:tab w:val="right" w:pos="4962" w:leader="none"/>
          <w:tab w:val="right" w:pos="5812" w:leader="none"/>
          <w:tab w:val="right" w:pos="6663" w:leader="none"/>
          <w:tab w:val="right" w:pos="7513" w:leader="none"/>
          <w:tab w:val="right" w:pos="8364" w:leader="none"/>
          <w:tab w:val="right" w:pos="9214" w:leader="none"/>
        </w:tabs>
        <w:rPr/>
      </w:pPr>
      <w:r>
        <w:rPr/>
        <w:t xml:space="preserve">Kővár vidék  </w:t>
        <w:tab/>
        <w:t>100,0</w:t>
        <w:tab/>
        <w:t>16,5</w:t>
        <w:tab/>
        <w:t>72,0</w:t>
        <w:tab/>
        <w:t xml:space="preserve"> 3,5</w:t>
        <w:tab/>
        <w:t xml:space="preserve"> 2,9</w:t>
        <w:tab/>
        <w:t>0,0</w:t>
        <w:tab/>
        <w:t>0,0</w:t>
        <w:tab/>
        <w:t xml:space="preserve"> 5,0</w:t>
        <w:tab/>
        <w:t>0,1</w:t>
      </w:r>
    </w:p>
    <w:p>
      <w:pPr>
        <w:pStyle w:val="Normal"/>
        <w:rPr/>
      </w:pPr>
      <w:r>
        <w:rPr/>
      </w:r>
    </w:p>
    <w:p>
      <w:pPr>
        <w:pStyle w:val="Normal"/>
        <w:rPr/>
      </w:pPr>
      <w:r>
        <w:rPr/>
      </w:r>
    </w:p>
    <w:p>
      <w:pPr>
        <w:pStyle w:val="Normal"/>
        <w:jc w:val="center"/>
        <w:rPr>
          <w:b/>
          <w:b/>
        </w:rPr>
      </w:pPr>
      <w:r>
        <w:rPr>
          <w:b/>
        </w:rPr>
        <w:t xml:space="preserve">14. táblázat </w:t>
      </w:r>
    </w:p>
    <w:p>
      <w:pPr>
        <w:pStyle w:val="Normal"/>
        <w:jc w:val="center"/>
        <w:rPr>
          <w:b/>
          <w:b/>
        </w:rPr>
      </w:pPr>
      <w:r>
        <w:rPr>
          <w:b/>
        </w:rPr>
        <w:t xml:space="preserve">Bihar, Máramaros, Szatmár, Ugocsa, Közép-Szolnok és Kraszna megye, valamint Kővár vidék népességének </w:t>
      </w:r>
    </w:p>
    <w:p>
      <w:pPr>
        <w:pStyle w:val="Normal"/>
        <w:jc w:val="center"/>
        <w:rPr/>
      </w:pPr>
      <w:r>
        <w:rPr>
          <w:b/>
        </w:rPr>
        <w:t>anyanyelvi viszonyai 1830-ban Fényes Elek közlése nyomán</w:t>
      </w:r>
    </w:p>
    <w:p>
      <w:pPr>
        <w:pStyle w:val="Normal"/>
        <w:rPr>
          <w:b/>
          <w:b/>
        </w:rPr>
      </w:pPr>
      <w:r>
        <w:rPr>
          <w:b/>
        </w:rPr>
      </w:r>
    </w:p>
    <w:p>
      <w:pPr>
        <w:pStyle w:val="Normal"/>
        <w:tabs>
          <w:tab w:val="clear" w:pos="454"/>
          <w:tab w:val="center" w:pos="2694" w:leader="none"/>
          <w:tab w:val="center" w:pos="3828" w:leader="none"/>
          <w:tab w:val="center" w:pos="4962" w:leader="none"/>
          <w:tab w:val="center" w:pos="6010" w:leader="none"/>
          <w:tab w:val="center" w:pos="7002" w:leader="none"/>
          <w:tab w:val="center" w:pos="7938" w:leader="none"/>
          <w:tab w:val="center" w:pos="9072" w:leader="none"/>
        </w:tabs>
        <w:rPr/>
      </w:pPr>
      <w:r>
        <w:rPr/>
        <w:t xml:space="preserve">Törvényhatóság           </w:t>
        <w:tab/>
        <w:t xml:space="preserve">Összesen          </w:t>
        <w:tab/>
        <w:t xml:space="preserve">Román        </w:t>
        <w:tab/>
        <w:t xml:space="preserve">Magyar        </w:t>
        <w:tab/>
        <w:t xml:space="preserve">Német          </w:t>
        <w:tab/>
        <w:t xml:space="preserve">Zsidó         </w:t>
        <w:tab/>
        <w:t xml:space="preserve">Orosz            </w:t>
        <w:tab/>
        <w:t>Tót</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Bihar        </w:t>
        <w:tab/>
        <w:t>415364</w:t>
        <w:tab/>
        <w:t>151887</w:t>
        <w:tab/>
        <w:t>257901</w:t>
        <w:tab/>
        <w:t xml:space="preserve"> 1811</w:t>
        <w:tab/>
        <w:t>3765</w:t>
        <w:tab/>
        <w:t xml:space="preserve">    –</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Máramaros    </w:t>
        <w:tab/>
        <w:t>154461</w:t>
        <w:tab/>
        <w:t xml:space="preserve"> 48929</w:t>
        <w:tab/>
        <w:t xml:space="preserve">  7151</w:t>
        <w:tab/>
        <w:t xml:space="preserve"> 6650</w:t>
        <w:tab/>
        <w:t>7650</w:t>
        <w:tab/>
        <w:t>84081</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tmár      </w:t>
        <w:tab/>
        <w:t>222374</w:t>
        <w:tab/>
        <w:t xml:space="preserve"> 68343</w:t>
        <w:tab/>
        <w:t>127449</w:t>
        <w:tab/>
        <w:t>14975</w:t>
        <w:tab/>
        <w:t>6943</w:t>
        <w:tab/>
        <w:t xml:space="preserve"> 4364</w:t>
        <w:tab/>
        <w:t>300</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Ugocsa       </w:t>
        <w:tab/>
        <w:t xml:space="preserve"> 41455</w:t>
        <w:tab/>
        <w:t xml:space="preserve">  5206</w:t>
        <w:tab/>
        <w:t xml:space="preserve"> 17978</w:t>
        <w:tab/>
        <w:t xml:space="preserve">  300</w:t>
        <w:tab/>
        <w:t>1419</w:t>
        <w:tab/>
        <w:t>16552</w:t>
        <w:tab/>
        <w:t xml:space="preserve">  –</w:t>
      </w:r>
    </w:p>
    <w:p>
      <w:pPr>
        <w:pStyle w:val="Normal"/>
        <w:tabs>
          <w:tab w:val="clear" w:pos="454"/>
          <w:tab w:val="left" w:pos="426" w:leader="none"/>
        </w:tabs>
        <w:rPr/>
      </w:pPr>
      <w:r>
        <w:rPr/>
      </w:r>
    </w:p>
    <w:p>
      <w:pPr>
        <w:pStyle w:val="Normal"/>
        <w:tabs>
          <w:tab w:val="clear" w:pos="454"/>
          <w:tab w:val="left" w:pos="426" w:leader="none"/>
        </w:tabs>
        <w:jc w:val="center"/>
        <w:rPr/>
      </w:pPr>
      <w:r>
        <w:rPr>
          <w:i/>
        </w:rPr>
        <w:t>b) A határ által érintett megyéknek a jelenkori Erdélyre eső területe a községi adatok alapján</w:t>
      </w:r>
    </w:p>
    <w:p>
      <w:pPr>
        <w:pStyle w:val="Normal"/>
        <w:tabs>
          <w:tab w:val="clear" w:pos="454"/>
          <w:tab w:val="left" w:pos="426" w:leader="none"/>
        </w:tabs>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Bihar        </w:t>
        <w:tab/>
        <w:t>254893</w:t>
        <w:tab/>
        <w:t>142187</w:t>
        <w:tab/>
        <w:t>108524</w:t>
        <w:tab/>
        <w:t xml:space="preserve"> 1811</w:t>
        <w:tab/>
        <w:t>2371</w:t>
        <w:tab/>
        <w:t xml:space="preserve">    –</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Máramaros    </w:t>
        <w:tab/>
        <w:t xml:space="preserve"> 63664</w:t>
        <w:tab/>
        <w:t xml:space="preserve"> </w:t>
      </w:r>
      <w:r>
        <w:rPr>
          <w:i/>
        </w:rPr>
        <w:t>43400</w:t>
      </w:r>
      <w:r>
        <w:rPr/>
        <w:tab/>
      </w:r>
      <w:r>
        <w:rPr>
          <w:i/>
        </w:rPr>
        <w:t xml:space="preserve">  3300</w:t>
      </w:r>
      <w:r>
        <w:rPr/>
        <w:tab/>
      </w:r>
      <w:r>
        <w:rPr>
          <w:i/>
        </w:rPr>
        <w:t xml:space="preserve"> 3250</w:t>
      </w:r>
      <w:r>
        <w:rPr/>
        <w:tab/>
        <w:t>4039</w:t>
        <w:tab/>
        <w:t xml:space="preserve"> 9675</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bolcs     </w:t>
        <w:tab/>
        <w:t xml:space="preserve">   852</w:t>
        <w:tab/>
        <w:t xml:space="preserve">   800</w:t>
        <w:tab/>
        <w:t xml:space="preserve">    46</w:t>
        <w:tab/>
        <w:t xml:space="preserve">    –</w:t>
        <w:tab/>
        <w:t xml:space="preserve">   6</w:t>
        <w:tab/>
        <w:t xml:space="preserve">    –</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tmár      </w:t>
        <w:tab/>
        <w:t>155283</w:t>
        <w:tab/>
        <w:t xml:space="preserve"> 67455</w:t>
        <w:tab/>
        <w:t xml:space="preserve"> 68589</w:t>
        <w:tab/>
        <w:t>13171</w:t>
        <w:tab/>
        <w:t>4180</w:t>
        <w:tab/>
        <w:t xml:space="preserve"> 1788</w:t>
        <w:tab/>
        <w:t>100</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Ugocsa       </w:t>
        <w:tab/>
        <w:t xml:space="preserve">  9771</w:t>
        <w:tab/>
        <w:t xml:space="preserve">  4814</w:t>
        <w:tab/>
        <w:t xml:space="preserve">  3014</w:t>
        <w:tab/>
        <w:t xml:space="preserve">  300</w:t>
        <w:tab/>
        <w:t xml:space="preserve"> 310</w:t>
        <w:tab/>
        <w:t xml:space="preserve"> 1333</w:t>
        <w:tab/>
        <w:t xml:space="preserve">  –</w:t>
      </w:r>
    </w:p>
    <w:p>
      <w:pPr>
        <w:pStyle w:val="Normal"/>
        <w:tabs>
          <w:tab w:val="clear" w:pos="454"/>
          <w:tab w:val="left" w:pos="426" w:leader="none"/>
        </w:tabs>
        <w:rPr/>
      </w:pPr>
      <w:r>
        <w:rPr/>
      </w:r>
    </w:p>
    <w:p>
      <w:pPr>
        <w:pStyle w:val="Normal"/>
        <w:tabs>
          <w:tab w:val="clear" w:pos="454"/>
          <w:tab w:val="left" w:pos="426" w:leader="none"/>
        </w:tabs>
        <w:jc w:val="center"/>
        <w:rPr>
          <w:i/>
          <w:i/>
        </w:rPr>
      </w:pPr>
      <w:r>
        <w:rPr>
          <w:i/>
        </w:rPr>
        <w:t>c) A partiumi törvényhatóságok az eredeti közlésnek megfelelően</w:t>
      </w:r>
    </w:p>
    <w:p>
      <w:pPr>
        <w:pStyle w:val="Normal"/>
        <w:tabs>
          <w:tab w:val="clear" w:pos="454"/>
          <w:tab w:val="left" w:pos="426" w:leader="none"/>
        </w:tabs>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Közép-Szolnok</w:t>
        <w:tab/>
        <w:t>107192</w:t>
        <w:tab/>
        <w:t xml:space="preserve"> 61033</w:t>
        <w:tab/>
        <w:t xml:space="preserve"> 45737</w:t>
        <w:tab/>
        <w:t xml:space="preserve">    –</w:t>
        <w:tab/>
        <w:t xml:space="preserve"> 422</w:t>
        <w:tab/>
        <w:t xml:space="preserve">    –</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raszna      </w:t>
        <w:tab/>
        <w:t xml:space="preserve"> 42225</w:t>
        <w:tab/>
        <w:t xml:space="preserve"> 18819</w:t>
        <w:tab/>
        <w:t xml:space="preserve"> 23243</w:t>
        <w:tab/>
        <w:t xml:space="preserve">    –</w:t>
        <w:tab/>
        <w:t xml:space="preserve"> 163</w:t>
        <w:tab/>
        <w:t xml:space="preserve">    –</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ővár vidék  </w:t>
        <w:tab/>
        <w:t xml:space="preserve"> 40512</w:t>
        <w:tab/>
        <w:t xml:space="preserve"> 36791</w:t>
        <w:tab/>
        <w:t xml:space="preserve">  2721</w:t>
        <w:tab/>
        <w:t xml:space="preserve"> 1000</w:t>
        <w:tab/>
        <w:t xml:space="preserve">   –</w:t>
        <w:tab/>
        <w:t xml:space="preserve">    –</w:t>
        <w:tab/>
        <w:t xml:space="preserve">  –</w:t>
      </w:r>
    </w:p>
    <w:p>
      <w:pPr>
        <w:pStyle w:val="Normal"/>
        <w:tabs>
          <w:tab w:val="clear" w:pos="454"/>
          <w:tab w:val="left" w:pos="426" w:leader="none"/>
        </w:tabs>
        <w:rPr/>
      </w:pPr>
      <w:r>
        <w:rPr/>
      </w:r>
    </w:p>
    <w:p>
      <w:pPr>
        <w:pStyle w:val="Normal"/>
        <w:tabs>
          <w:tab w:val="clear" w:pos="454"/>
          <w:tab w:val="left" w:pos="426" w:leader="none"/>
        </w:tabs>
        <w:jc w:val="center"/>
        <w:rPr>
          <w:b/>
          <w:b/>
        </w:rPr>
      </w:pPr>
      <w:r>
        <w:rPr>
          <w:b/>
        </w:rPr>
        <w:t>II. Százalék szerint</w:t>
      </w:r>
    </w:p>
    <w:p>
      <w:pPr>
        <w:pStyle w:val="Normal"/>
        <w:tabs>
          <w:tab w:val="clear" w:pos="454"/>
          <w:tab w:val="left" w:pos="426" w:leader="none"/>
        </w:tabs>
        <w:rPr>
          <w:b/>
          <w:b/>
        </w:rPr>
      </w:pPr>
      <w:r>
        <w:rPr>
          <w:b/>
        </w:rPr>
      </w:r>
    </w:p>
    <w:p>
      <w:pPr>
        <w:pStyle w:val="Normal"/>
        <w:tabs>
          <w:tab w:val="clear" w:pos="454"/>
          <w:tab w:val="left" w:pos="426" w:leader="none"/>
        </w:tabs>
        <w:jc w:val="center"/>
        <w:rPr>
          <w:i/>
          <w:i/>
        </w:rPr>
      </w:pPr>
      <w:r>
        <w:rPr>
          <w:i/>
        </w:rPr>
        <w:t>a) A határ által érintett megyék teljes területe az eredeti közlésnek megfelelően</w:t>
      </w:r>
    </w:p>
    <w:p>
      <w:pPr>
        <w:pStyle w:val="Normal"/>
        <w:tabs>
          <w:tab w:val="clear" w:pos="454"/>
          <w:tab w:val="left" w:pos="426" w:leader="none"/>
        </w:tabs>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Bihar        </w:t>
        <w:tab/>
        <w:t>100,0</w:t>
        <w:tab/>
        <w:t>36,6</w:t>
        <w:tab/>
        <w:t>62,1</w:t>
        <w:tab/>
        <w:t>0,4</w:t>
        <w:tab/>
        <w:t>0,9</w:t>
        <w:tab/>
        <w:t xml:space="preserve">  – </w:t>
        <w:tab/>
        <w:t xml:space="preserve"> –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Máramaros    </w:t>
        <w:tab/>
        <w:t>100,0</w:t>
        <w:tab/>
        <w:t>31,7</w:t>
        <w:tab/>
        <w:t xml:space="preserve"> 4,6</w:t>
        <w:tab/>
        <w:t>4,3</w:t>
        <w:tab/>
        <w:t>5,0</w:t>
        <w:tab/>
        <w:t>54,4</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tmár      </w:t>
        <w:tab/>
        <w:t>100,0</w:t>
        <w:tab/>
        <w:t>30,7</w:t>
        <w:tab/>
        <w:t>57,3</w:t>
        <w:tab/>
        <w:t>6,7</w:t>
        <w:tab/>
        <w:t>3,1</w:t>
        <w:tab/>
        <w:t xml:space="preserve"> 2,0</w:t>
        <w:tab/>
        <w:t>0,1</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Ugocsa       </w:t>
        <w:tab/>
        <w:t>100,0</w:t>
        <w:tab/>
        <w:t>12,6</w:t>
        <w:tab/>
        <w:t>43,4</w:t>
        <w:tab/>
        <w:t>0,7</w:t>
        <w:tab/>
        <w:t>3,4</w:t>
        <w:tab/>
        <w:t>39,9</w:t>
        <w:tab/>
        <w:t xml:space="preserve"> –</w:t>
      </w:r>
    </w:p>
    <w:p>
      <w:pPr>
        <w:pStyle w:val="Normal"/>
        <w:tabs>
          <w:tab w:val="clear" w:pos="454"/>
          <w:tab w:val="left" w:pos="426" w:leader="none"/>
        </w:tabs>
        <w:rPr/>
      </w:pPr>
      <w:r>
        <w:rPr/>
      </w:r>
    </w:p>
    <w:p>
      <w:pPr>
        <w:pStyle w:val="Normal"/>
        <w:tabs>
          <w:tab w:val="clear" w:pos="454"/>
          <w:tab w:val="left" w:pos="426" w:leader="none"/>
        </w:tabs>
        <w:jc w:val="center"/>
        <w:rPr>
          <w:i/>
          <w:i/>
        </w:rPr>
      </w:pPr>
      <w:r>
        <w:rPr>
          <w:i/>
        </w:rPr>
        <w:t>b) A határ által érintett megyéknek a jelenkori Erdélyre eső területe a községi adatok alapján</w:t>
      </w:r>
    </w:p>
    <w:p>
      <w:pPr>
        <w:pStyle w:val="Normal"/>
        <w:tabs>
          <w:tab w:val="clear" w:pos="454"/>
          <w:tab w:val="left" w:pos="426" w:leader="none"/>
        </w:tabs>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Bihar        </w:t>
        <w:tab/>
        <w:t>100,0</w:t>
        <w:tab/>
        <w:t>55,8</w:t>
        <w:tab/>
        <w:t>42,6</w:t>
        <w:tab/>
        <w:t>0,7</w:t>
        <w:tab/>
        <w:t>0,9</w:t>
        <w:tab/>
        <w:t xml:space="preserve">  – </w:t>
        <w:tab/>
        <w:t xml:space="preserve"> –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Máramaros    </w:t>
        <w:tab/>
        <w:t>100,0</w:t>
        <w:tab/>
      </w:r>
      <w:r>
        <w:rPr>
          <w:i/>
        </w:rPr>
        <w:t>68,2</w:t>
      </w:r>
      <w:r>
        <w:rPr/>
        <w:tab/>
      </w:r>
      <w:r>
        <w:rPr>
          <w:i/>
        </w:rPr>
        <w:t xml:space="preserve"> 5,2</w:t>
      </w:r>
      <w:r>
        <w:rPr/>
        <w:tab/>
      </w:r>
      <w:r>
        <w:rPr>
          <w:i/>
        </w:rPr>
        <w:t>5,1</w:t>
      </w:r>
      <w:r>
        <w:rPr/>
        <w:tab/>
        <w:t>6,3</w:t>
        <w:tab/>
        <w:t>15,2</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bolcs     </w:t>
        <w:tab/>
        <w:t>100,0</w:t>
        <w:tab/>
        <w:t>93,9</w:t>
        <w:tab/>
        <w:t xml:space="preserve"> 5,4</w:t>
        <w:tab/>
        <w:t xml:space="preserve"> – </w:t>
        <w:tab/>
        <w:t>0,7</w:t>
        <w:tab/>
        <w:t xml:space="preserve">  – </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tmár      </w:t>
        <w:tab/>
        <w:t>100,0</w:t>
        <w:tab/>
        <w:t>43,4</w:t>
        <w:tab/>
        <w:t>44,2</w:t>
        <w:tab/>
        <w:t>8,5</w:t>
        <w:tab/>
        <w:t>2,7</w:t>
        <w:tab/>
        <w:t xml:space="preserve"> 1,1</w:t>
        <w:tab/>
        <w:t>0,1</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Ugocsa       </w:t>
        <w:tab/>
        <w:t>100,0</w:t>
        <w:tab/>
        <w:t>49,3</w:t>
        <w:tab/>
        <w:t>30,8</w:t>
        <w:tab/>
        <w:t>3,1</w:t>
        <w:tab/>
        <w:t>3,2</w:t>
        <w:tab/>
        <w:t>13,6</w:t>
        <w:tab/>
        <w:t xml:space="preserve"> –</w:t>
      </w:r>
    </w:p>
    <w:p>
      <w:pPr>
        <w:pStyle w:val="Normal"/>
        <w:rPr/>
      </w:pPr>
      <w:r>
        <w:rPr/>
      </w:r>
    </w:p>
    <w:p>
      <w:pPr>
        <w:pStyle w:val="Normal"/>
        <w:jc w:val="center"/>
        <w:rPr>
          <w:i/>
          <w:i/>
        </w:rPr>
      </w:pPr>
      <w:r>
        <w:rPr>
          <w:i/>
        </w:rPr>
        <w:t>c) A partiumi törvényhatóságok az eredeti közlésnek megfelelően</w:t>
      </w:r>
    </w:p>
    <w:p>
      <w:pPr>
        <w:pStyle w:val="Normal"/>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Közép-Szolnok</w:t>
        <w:tab/>
        <w:t>100,0</w:t>
        <w:tab/>
        <w:t>56,9</w:t>
        <w:tab/>
        <w:t>42,7</w:t>
        <w:tab/>
        <w:t xml:space="preserve"> – </w:t>
        <w:tab/>
        <w:t>0,4</w:t>
        <w:tab/>
        <w:t xml:space="preserve">  – </w:t>
        <w:tab/>
        <w:t xml:space="preserve"> –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raszna      </w:t>
        <w:tab/>
        <w:t>100,0</w:t>
        <w:tab/>
        <w:t>44,6</w:t>
        <w:tab/>
        <w:t>55,0</w:t>
        <w:tab/>
        <w:t xml:space="preserve"> – </w:t>
        <w:tab/>
        <w:t>0,4</w:t>
        <w:tab/>
        <w:t xml:space="preserve">  – </w:t>
        <w:tab/>
        <w:t xml:space="preserve"> –</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ővár vidék  </w:t>
        <w:tab/>
        <w:t>100,0</w:t>
        <w:tab/>
        <w:t>90,8</w:t>
        <w:tab/>
        <w:t xml:space="preserve"> 6,7</w:t>
        <w:tab/>
        <w:t>2,5</w:t>
        <w:tab/>
        <w:t xml:space="preserve"> – </w:t>
        <w:tab/>
        <w:t xml:space="preserve">  – </w:t>
        <w:tab/>
        <w:t xml:space="preserve"> –</w:t>
      </w:r>
    </w:p>
    <w:p>
      <w:pPr>
        <w:pStyle w:val="Normal"/>
        <w:rPr/>
      </w:pPr>
      <w:r>
        <w:rPr/>
      </w:r>
    </w:p>
    <w:p>
      <w:pPr>
        <w:pStyle w:val="Normal"/>
        <w:rPr/>
      </w:pPr>
      <w:r>
        <w:rPr>
          <w:i/>
          <w:sz w:val="18"/>
        </w:rPr>
        <w:t>Dőlt betűs számok:</w:t>
      </w:r>
      <w:r>
        <w:rPr>
          <w:sz w:val="18"/>
        </w:rPr>
        <w:t xml:space="preserve"> számított értékek.</w:t>
      </w:r>
    </w:p>
    <w:p>
      <w:pPr>
        <w:pStyle w:val="Normal"/>
        <w:rPr>
          <w:sz w:val="18"/>
        </w:rPr>
      </w:pPr>
      <w:r>
        <w:rPr>
          <w:sz w:val="18"/>
        </w:rPr>
      </w:r>
    </w:p>
    <w:p>
      <w:pPr>
        <w:pStyle w:val="Normal"/>
        <w:rPr/>
      </w:pPr>
      <w:r>
        <w:rPr/>
      </w:r>
    </w:p>
    <w:p>
      <w:pPr>
        <w:pStyle w:val="Normal"/>
        <w:jc w:val="center"/>
        <w:rPr>
          <w:b/>
          <w:b/>
        </w:rPr>
      </w:pPr>
      <w:r>
        <w:rPr>
          <w:b/>
        </w:rPr>
        <w:t xml:space="preserve">15. táblázat </w:t>
      </w:r>
    </w:p>
    <w:p>
      <w:pPr>
        <w:pStyle w:val="Normal"/>
        <w:jc w:val="center"/>
        <w:rPr>
          <w:b/>
          <w:b/>
        </w:rPr>
      </w:pPr>
      <w:r>
        <w:rPr>
          <w:b/>
        </w:rPr>
        <w:t xml:space="preserve">Bihar, Máramaros, Szatmár, Ugocsa, Közép-Szolnok és Kraszna megye, valamint Kővár vidék népességének </w:t>
      </w:r>
    </w:p>
    <w:p>
      <w:pPr>
        <w:pStyle w:val="Normal"/>
        <w:jc w:val="center"/>
        <w:rPr/>
      </w:pPr>
      <w:r>
        <w:rPr>
          <w:b/>
        </w:rPr>
        <w:t>anyanyelvi viszonyai 1840-ben Fényes Elek közlése nyomán</w:t>
      </w:r>
    </w:p>
    <w:p>
      <w:pPr>
        <w:pStyle w:val="Normal"/>
        <w:rPr>
          <w:b/>
          <w:b/>
        </w:rPr>
      </w:pPr>
      <w:r>
        <w:rPr>
          <w:b/>
        </w:rPr>
      </w:r>
    </w:p>
    <w:p>
      <w:pPr>
        <w:pStyle w:val="Normal"/>
        <w:tabs>
          <w:tab w:val="clear" w:pos="454"/>
          <w:tab w:val="decimal" w:pos="2268" w:leader="none"/>
          <w:tab w:val="decimal" w:pos="3261" w:leader="none"/>
          <w:tab w:val="decimal" w:pos="4253" w:leader="none"/>
          <w:tab w:val="decimal" w:pos="5245" w:leader="none"/>
          <w:tab w:val="decimal" w:pos="6237" w:leader="none"/>
          <w:tab w:val="decimal" w:pos="7230" w:leader="none"/>
          <w:tab w:val="decimal" w:pos="8222" w:leader="none"/>
          <w:tab w:val="decimal" w:pos="9214" w:leader="none"/>
        </w:tabs>
        <w:rPr/>
      </w:pPr>
      <w:r>
        <w:rPr/>
        <w:t>Törvényhatóság</w:t>
        <w:tab/>
        <w:t>Összesen</w:t>
        <w:tab/>
        <w:t>Román</w:t>
        <w:tab/>
        <w:t>Magyar</w:t>
        <w:tab/>
        <w:t>Német</w:t>
        <w:tab/>
        <w:t>Zsidó</w:t>
        <w:tab/>
        <w:t>Orosz</w:t>
        <w:tab/>
        <w:t>Tót</w:t>
        <w:tab/>
        <w:t>Görög</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tabs>
          <w:tab w:val="clear" w:pos="454"/>
          <w:tab w:val="left" w:pos="426" w:leader="none"/>
          <w:tab w:val="right" w:pos="2835" w:leader="none"/>
          <w:tab w:val="right" w:pos="3828" w:leader="none"/>
          <w:tab w:val="right" w:pos="4678" w:leader="none"/>
          <w:tab w:val="right" w:pos="5529" w:leader="none"/>
          <w:tab w:val="right" w:pos="6379" w:leader="none"/>
          <w:tab w:val="right" w:pos="7230" w:leader="none"/>
          <w:tab w:val="right" w:pos="8080" w:leader="none"/>
          <w:tab w:val="right" w:pos="8931" w:leader="none"/>
        </w:tabs>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435098</w:t>
        <w:tab/>
        <w:t>156728</w:t>
        <w:tab/>
        <w:t>269665</w:t>
        <w:tab/>
        <w:t xml:space="preserve"> 1500</w:t>
        <w:tab/>
        <w:t>6270</w:t>
        <w:tab/>
        <w:t xml:space="preserve">    –</w:t>
        <w:tab/>
        <w:t xml:space="preserve"> 815</w:t>
        <w:tab/>
        <w:t>12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Máramaros    </w:t>
        <w:tab/>
        <w:t>166503</w:t>
        <w:tab/>
        <w:t xml:space="preserve"> 53655</w:t>
        <w:tab/>
        <w:t xml:space="preserve"> 12513</w:t>
        <w:tab/>
        <w:t xml:space="preserve"> 6860</w:t>
        <w:tab/>
        <w:t>9079</w:t>
        <w:tab/>
        <w:t>84396</w:t>
        <w:tab/>
        <w:t xml:space="preserve">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235821</w:t>
        <w:tab/>
        <w:t xml:space="preserve"> 69823</w:t>
        <w:tab/>
        <w:t>136948</w:t>
        <w:tab/>
        <w:t>14975</w:t>
        <w:tab/>
        <w:t>8711</w:t>
        <w:tab/>
        <w:t xml:space="preserve"> 4364</w:t>
        <w:tab/>
        <w:t>1000</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 xml:space="preserve"> 48170</w:t>
        <w:tab/>
        <w:t xml:space="preserve">  7872</w:t>
        <w:tab/>
        <w:t xml:space="preserve"> 19459</w:t>
        <w:tab/>
        <w:t xml:space="preserve">  300</w:t>
        <w:tab/>
        <w:t>1979</w:t>
        <w:tab/>
        <w:t>18560</w:t>
        <w:tab/>
        <w:t xml:space="preserve">   –</w:t>
        <w:tab/>
        <w:t xml:space="preserve">  –</w:t>
      </w:r>
    </w:p>
    <w:p>
      <w:pPr>
        <w:pStyle w:val="Normal"/>
        <w:tabs>
          <w:tab w:val="clear" w:pos="454"/>
          <w:tab w:val="left" w:pos="426" w:leader="none"/>
          <w:tab w:val="right" w:pos="2835" w:leader="none"/>
          <w:tab w:val="right" w:pos="3828" w:leader="none"/>
          <w:tab w:val="right" w:pos="4678" w:leader="none"/>
          <w:tab w:val="right" w:pos="5529" w:leader="none"/>
          <w:tab w:val="right" w:pos="6379" w:leader="none"/>
          <w:tab w:val="right" w:pos="7230" w:leader="none"/>
          <w:tab w:val="right" w:pos="8080" w:leader="none"/>
          <w:tab w:val="right" w:pos="8931" w:leader="none"/>
        </w:tabs>
        <w:rPr/>
      </w:pPr>
      <w:r>
        <w:rPr/>
      </w:r>
    </w:p>
    <w:p>
      <w:pPr>
        <w:pStyle w:val="Normal"/>
        <w:jc w:val="center"/>
        <w:rPr>
          <w:i/>
          <w:i/>
        </w:rPr>
      </w:pPr>
      <w:r>
        <w:rPr>
          <w:i/>
        </w:rPr>
        <w:t>b) A határ által érintett megyéknek a jelenkori Erdélyre eső területe a községi adatok alapján</w:t>
      </w:r>
    </w:p>
    <w:p>
      <w:pPr>
        <w:pStyle w:val="Normal"/>
        <w:tabs>
          <w:tab w:val="clear" w:pos="454"/>
          <w:tab w:val="left" w:pos="426" w:leader="none"/>
          <w:tab w:val="right" w:pos="2835" w:leader="none"/>
          <w:tab w:val="right" w:pos="3828" w:leader="none"/>
          <w:tab w:val="right" w:pos="4678" w:leader="none"/>
          <w:tab w:val="right" w:pos="5529" w:leader="none"/>
          <w:tab w:val="right" w:pos="6379" w:leader="none"/>
          <w:tab w:val="right" w:pos="7230" w:leader="none"/>
          <w:tab w:val="right" w:pos="8080" w:leader="none"/>
          <w:tab w:val="right" w:pos="8931" w:leader="none"/>
        </w:tabs>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r>
      <w:r>
        <w:rPr>
          <w:i/>
        </w:rPr>
        <w:t>270000</w:t>
      </w:r>
      <w:r>
        <w:rPr/>
        <w:tab/>
      </w:r>
      <w:r>
        <w:rPr>
          <w:i/>
        </w:rPr>
        <w:t>146700</w:t>
      </w:r>
      <w:r>
        <w:rPr/>
        <w:tab/>
      </w:r>
      <w:r>
        <w:rPr>
          <w:i/>
        </w:rPr>
        <w:t>116915</w:t>
      </w:r>
      <w:r>
        <w:rPr/>
        <w:tab/>
      </w:r>
      <w:r>
        <w:rPr>
          <w:i/>
        </w:rPr>
        <w:t xml:space="preserve"> 1500</w:t>
      </w:r>
      <w:r>
        <w:rPr/>
        <w:tab/>
      </w:r>
      <w:r>
        <w:rPr>
          <w:i/>
        </w:rPr>
        <w:t>3950</w:t>
      </w:r>
      <w:r>
        <w:rPr/>
        <w:tab/>
      </w:r>
      <w:r>
        <w:rPr>
          <w:i/>
        </w:rPr>
        <w:t xml:space="preserve">    –</w:t>
      </w:r>
      <w:r>
        <w:rPr/>
        <w:tab/>
      </w:r>
      <w:r>
        <w:rPr>
          <w:i/>
        </w:rPr>
        <w:t xml:space="preserve"> 815</w:t>
      </w:r>
      <w:r>
        <w:rPr/>
        <w:tab/>
      </w:r>
      <w:r>
        <w:rPr>
          <w:i/>
        </w:rPr>
        <w:t>12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Máramaros    </w:t>
        <w:tab/>
      </w:r>
      <w:r>
        <w:rPr>
          <w:i/>
        </w:rPr>
        <w:t xml:space="preserve"> 70000</w:t>
      </w:r>
      <w:r>
        <w:rPr/>
        <w:tab/>
      </w:r>
      <w:r>
        <w:rPr>
          <w:i/>
        </w:rPr>
        <w:t xml:space="preserve"> 45500</w:t>
      </w:r>
      <w:r>
        <w:rPr/>
        <w:tab/>
      </w:r>
      <w:r>
        <w:rPr>
          <w:i/>
        </w:rPr>
        <w:t xml:space="preserve">  5700</w:t>
      </w:r>
      <w:r>
        <w:rPr/>
        <w:tab/>
      </w:r>
      <w:r>
        <w:rPr>
          <w:i/>
        </w:rPr>
        <w:t xml:space="preserve"> 4000</w:t>
      </w:r>
      <w:r>
        <w:rPr/>
        <w:tab/>
      </w:r>
      <w:r>
        <w:rPr>
          <w:i/>
        </w:rPr>
        <w:t>4800</w:t>
      </w:r>
      <w:r>
        <w:rPr/>
        <w:tab/>
      </w:r>
      <w:r>
        <w:rPr>
          <w:i/>
        </w:rPr>
        <w:t>10000</w:t>
      </w:r>
      <w:r>
        <w:rPr/>
        <w:tab/>
      </w:r>
      <w:r>
        <w:rPr>
          <w:i/>
        </w:rPr>
        <w:t xml:space="preserve">   –</w:t>
      </w:r>
      <w:r>
        <w:rPr/>
        <w:tab/>
      </w:r>
      <w:r>
        <w:rPr>
          <w:i/>
        </w:rPr>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bolcs     </w:t>
        <w:tab/>
        <w:t xml:space="preserve">   852</w:t>
        <w:tab/>
        <w:t xml:space="preserve">   800</w:t>
        <w:tab/>
        <w:t xml:space="preserve">    46</w:t>
        <w:tab/>
        <w:t xml:space="preserve">    –</w:t>
        <w:tab/>
        <w:t xml:space="preserve">   6</w:t>
        <w:tab/>
        <w:t xml:space="preserve">    –</w:t>
        <w:tab/>
        <w:t xml:space="preserve">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r>
      <w:r>
        <w:rPr>
          <w:i/>
        </w:rPr>
        <w:t>164750</w:t>
      </w:r>
      <w:r>
        <w:rPr/>
        <w:tab/>
      </w:r>
      <w:r>
        <w:rPr>
          <w:i/>
        </w:rPr>
        <w:t xml:space="preserve"> 69000</w:t>
      </w:r>
      <w:r>
        <w:rPr/>
        <w:tab/>
      </w:r>
      <w:r>
        <w:rPr>
          <w:i/>
        </w:rPr>
        <w:t xml:space="preserve"> 75330</w:t>
      </w:r>
      <w:r>
        <w:rPr/>
        <w:tab/>
        <w:t>13170</w:t>
        <w:tab/>
      </w:r>
      <w:r>
        <w:rPr>
          <w:i/>
        </w:rPr>
        <w:t>5250</w:t>
      </w:r>
      <w:r>
        <w:rPr/>
        <w:tab/>
      </w:r>
      <w:r>
        <w:rPr>
          <w:i/>
        </w:rPr>
        <w:t xml:space="preserve"> </w:t>
      </w:r>
      <w:r>
        <w:rPr/>
        <w:t>1800</w:t>
        <w:tab/>
      </w:r>
      <w:r>
        <w:rPr>
          <w:i/>
        </w:rPr>
        <w:t xml:space="preserve"> 200</w:t>
      </w:r>
      <w:r>
        <w:rPr/>
        <w:tab/>
      </w:r>
      <w:r>
        <w:rPr>
          <w:i/>
        </w:rPr>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r>
      <w:r>
        <w:rPr>
          <w:i/>
        </w:rPr>
        <w:t xml:space="preserve"> 11400</w:t>
      </w:r>
      <w:r>
        <w:rPr/>
        <w:tab/>
      </w:r>
      <w:r>
        <w:rPr>
          <w:i/>
        </w:rPr>
        <w:t xml:space="preserve">  5600</w:t>
      </w:r>
      <w:r>
        <w:rPr/>
        <w:tab/>
      </w:r>
      <w:r>
        <w:rPr>
          <w:i/>
        </w:rPr>
        <w:t xml:space="preserve">  3570</w:t>
      </w:r>
      <w:r>
        <w:rPr/>
        <w:tab/>
      </w:r>
      <w:r>
        <w:rPr>
          <w:i/>
        </w:rPr>
        <w:t xml:space="preserve">  300</w:t>
      </w:r>
      <w:r>
        <w:rPr/>
        <w:tab/>
      </w:r>
      <w:r>
        <w:rPr>
          <w:i/>
        </w:rPr>
        <w:t xml:space="preserve"> 430</w:t>
      </w:r>
      <w:r>
        <w:rPr/>
        <w:tab/>
      </w:r>
      <w:r>
        <w:rPr>
          <w:i/>
        </w:rPr>
        <w:t xml:space="preserve"> 1500</w:t>
      </w:r>
      <w:r>
        <w:rPr/>
        <w:tab/>
      </w:r>
      <w:r>
        <w:rPr>
          <w:i/>
        </w:rPr>
        <w:t xml:space="preserve">   –</w:t>
      </w:r>
      <w:r>
        <w:rPr/>
        <w:tab/>
      </w:r>
      <w:r>
        <w:rPr>
          <w:i/>
        </w:rPr>
        <w:t xml:space="preserve">  –</w:t>
      </w:r>
    </w:p>
    <w:p>
      <w:pPr>
        <w:pStyle w:val="Normal"/>
        <w:tabs>
          <w:tab w:val="clear" w:pos="454"/>
          <w:tab w:val="left" w:pos="426" w:leader="none"/>
          <w:tab w:val="right" w:pos="2835" w:leader="none"/>
          <w:tab w:val="right" w:pos="3828" w:leader="none"/>
          <w:tab w:val="right" w:pos="4678" w:leader="none"/>
          <w:tab w:val="right" w:pos="5529" w:leader="none"/>
          <w:tab w:val="right" w:pos="6379" w:leader="none"/>
          <w:tab w:val="right" w:pos="7230" w:leader="none"/>
          <w:tab w:val="right" w:pos="8080" w:leader="none"/>
          <w:tab w:val="right" w:pos="8931" w:leader="none"/>
        </w:tabs>
        <w:rPr/>
      </w:pPr>
      <w:r>
        <w:rPr/>
      </w:r>
    </w:p>
    <w:p>
      <w:pPr>
        <w:pStyle w:val="Normal"/>
        <w:jc w:val="center"/>
        <w:rPr>
          <w:i/>
          <w:i/>
        </w:rPr>
      </w:pPr>
      <w:r>
        <w:rPr>
          <w:i/>
        </w:rPr>
        <w:t>c) A partiumi törvényhatóságok az eredeti közlésnek megfelelően</w:t>
      </w:r>
    </w:p>
    <w:p>
      <w:pPr>
        <w:pStyle w:val="Normal"/>
        <w:tabs>
          <w:tab w:val="clear" w:pos="454"/>
          <w:tab w:val="left" w:pos="426" w:leader="none"/>
          <w:tab w:val="right" w:pos="2835" w:leader="none"/>
          <w:tab w:val="right" w:pos="3828" w:leader="none"/>
          <w:tab w:val="right" w:pos="4678" w:leader="none"/>
          <w:tab w:val="right" w:pos="5529" w:leader="none"/>
          <w:tab w:val="right" w:pos="6379" w:leader="none"/>
          <w:tab w:val="right" w:pos="7230" w:leader="none"/>
          <w:tab w:val="right" w:pos="8080" w:leader="none"/>
          <w:tab w:val="right" w:pos="8931" w:leader="none"/>
        </w:tabs>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 xml:space="preserve"> 88595</w:t>
        <w:tab/>
        <w:t xml:space="preserve"> 55358</w:t>
        <w:tab/>
        <w:t xml:space="preserve"> 32607</w:t>
        <w:tab/>
        <w:t xml:space="preserve">    –</w:t>
        <w:tab/>
        <w:t xml:space="preserve"> 630</w:t>
        <w:tab/>
        <w:t xml:space="preserve">   – </w:t>
        <w:tab/>
        <w:t xml:space="preserve">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 xml:space="preserve"> 40383</w:t>
        <w:tab/>
        <w:t xml:space="preserve"> 25087</w:t>
        <w:tab/>
        <w:t xml:space="preserve"> 15022</w:t>
        <w:tab/>
        <w:t xml:space="preserve">    –</w:t>
        <w:tab/>
        <w:t xml:space="preserve"> 274</w:t>
        <w:tab/>
        <w:t xml:space="preserve">   – </w:t>
        <w:tab/>
        <w:t xml:space="preserve">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 xml:space="preserve"> 45345</w:t>
        <w:tab/>
        <w:t xml:space="preserve"> 40517</w:t>
        <w:tab/>
        <w:t xml:space="preserve">  3511</w:t>
        <w:tab/>
        <w:t xml:space="preserve"> 1317</w:t>
        <w:tab/>
        <w:t xml:space="preserve">   –</w:t>
        <w:tab/>
        <w:t xml:space="preserve">   – </w:t>
        <w:tab/>
        <w:t xml:space="preserve">   –</w:t>
        <w:tab/>
        <w:t xml:space="preserve">  –</w:t>
      </w:r>
    </w:p>
    <w:p>
      <w:pPr>
        <w:pStyle w:val="Normal"/>
        <w:rPr/>
      </w:pPr>
      <w:r>
        <w:rPr/>
      </w:r>
    </w:p>
    <w:p>
      <w:pPr>
        <w:pStyle w:val="Normal"/>
        <w:jc w:val="center"/>
        <w:rPr/>
      </w:pPr>
      <w:r>
        <w:rPr>
          <w:b/>
        </w:rPr>
        <w:t>II. Százalék szerint</w:t>
      </w:r>
    </w:p>
    <w:p>
      <w:pPr>
        <w:pStyle w:val="Normal"/>
        <w:rPr>
          <w:b/>
          <w:b/>
        </w:rPr>
      </w:pPr>
      <w:r>
        <w:rPr>
          <w:b/>
        </w:rPr>
      </w:r>
    </w:p>
    <w:p>
      <w:pPr>
        <w:pStyle w:val="Normal"/>
        <w:jc w:val="center"/>
        <w:rPr>
          <w:i/>
          <w:i/>
        </w:rPr>
      </w:pPr>
      <w:r>
        <w:rPr>
          <w:i/>
        </w:rPr>
        <w:t>a) A határ által érintett megyék teljes területe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t>100,0</w:t>
        <w:tab/>
        <w:t>36,0</w:t>
        <w:tab/>
        <w:t>62,0</w:t>
        <w:tab/>
        <w:t>0,3</w:t>
        <w:tab/>
        <w:t>1,4</w:t>
        <w:tab/>
        <w:t xml:space="preserve">    </w:t>
        <w:tab/>
        <w:t>0,2</w:t>
        <w:tab/>
        <w:t>0,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Máramaros    </w:t>
        <w:tab/>
        <w:t>100,0</w:t>
        <w:tab/>
        <w:t>32,2</w:t>
        <w:tab/>
        <w:t xml:space="preserve"> 7,5</w:t>
        <w:tab/>
        <w:t>4,1</w:t>
        <w:tab/>
        <w:t>5,5</w:t>
        <w:tab/>
        <w:t>50,7</w:t>
        <w:tab/>
        <w:t xml:space="preserve"> –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t>100,0</w:t>
        <w:tab/>
        <w:t>29,6</w:t>
        <w:tab/>
        <w:t>58,1</w:t>
        <w:tab/>
        <w:t>6,3</w:t>
        <w:tab/>
        <w:t>3,7</w:t>
        <w:tab/>
        <w:t xml:space="preserve"> 1,9</w:t>
        <w:tab/>
        <w:t>0,4</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t>100,0</w:t>
        <w:tab/>
        <w:t>16,4</w:t>
        <w:tab/>
        <w:t>40,4</w:t>
        <w:tab/>
        <w:t>0,6</w:t>
        <w:tab/>
        <w:t>4,1</w:t>
        <w:tab/>
        <w:t>38,5</w:t>
        <w:tab/>
        <w:t xml:space="preserve"> – </w:t>
        <w:tab/>
        <w:t xml:space="preserve"> –</w:t>
      </w:r>
    </w:p>
    <w:p>
      <w:pPr>
        <w:pStyle w:val="Normal"/>
        <w:rPr/>
      </w:pPr>
      <w:r>
        <w:rPr/>
      </w:r>
    </w:p>
    <w:p>
      <w:pPr>
        <w:pStyle w:val="Normal"/>
        <w:jc w:val="center"/>
        <w:rPr>
          <w:i/>
          <w:i/>
        </w:rPr>
      </w:pPr>
      <w:r>
        <w:rPr>
          <w:i/>
        </w:rPr>
        <w:t>b) A határ által érintett megyéknek a jelenkori Erdélyre eső területe a községi adatok alapjá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Bihar        </w:t>
        <w:tab/>
      </w:r>
      <w:r>
        <w:rPr>
          <w:i/>
        </w:rPr>
        <w:t>100,0</w:t>
      </w:r>
      <w:r>
        <w:rPr/>
        <w:tab/>
      </w:r>
      <w:r>
        <w:rPr>
          <w:i/>
        </w:rPr>
        <w:t>54,3</w:t>
      </w:r>
      <w:r>
        <w:rPr/>
        <w:tab/>
      </w:r>
      <w:r>
        <w:rPr>
          <w:i/>
        </w:rPr>
        <w:t>43,3</w:t>
      </w:r>
      <w:r>
        <w:rPr/>
        <w:tab/>
      </w:r>
      <w:r>
        <w:rPr>
          <w:i/>
        </w:rPr>
        <w:t>0,6</w:t>
      </w:r>
      <w:r>
        <w:rPr/>
        <w:tab/>
      </w:r>
      <w:r>
        <w:rPr>
          <w:i/>
        </w:rPr>
        <w:t>1,5</w:t>
      </w:r>
      <w:r>
        <w:rPr/>
        <w:tab/>
      </w:r>
      <w:r>
        <w:rPr>
          <w:i/>
        </w:rPr>
        <w:t xml:space="preserve">  – </w:t>
      </w:r>
      <w:r>
        <w:rPr/>
        <w:tab/>
      </w:r>
      <w:r>
        <w:rPr>
          <w:i/>
        </w:rPr>
        <w:t>0,3</w:t>
      </w:r>
      <w:r>
        <w:rPr/>
        <w:tab/>
      </w:r>
      <w:r>
        <w:rPr>
          <w:i/>
        </w:rPr>
        <w:t>0,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Máramaros    </w:t>
        <w:tab/>
      </w:r>
      <w:r>
        <w:rPr>
          <w:i/>
        </w:rPr>
        <w:t>100,0</w:t>
      </w:r>
      <w:r>
        <w:rPr/>
        <w:tab/>
      </w:r>
      <w:r>
        <w:rPr>
          <w:i/>
        </w:rPr>
        <w:t>65,0</w:t>
      </w:r>
      <w:r>
        <w:rPr/>
        <w:tab/>
      </w:r>
      <w:r>
        <w:rPr>
          <w:i/>
        </w:rPr>
        <w:t xml:space="preserve"> 8,1</w:t>
      </w:r>
      <w:r>
        <w:rPr/>
        <w:tab/>
      </w:r>
      <w:r>
        <w:rPr>
          <w:i/>
        </w:rPr>
        <w:t>5,7</w:t>
      </w:r>
      <w:r>
        <w:rPr/>
        <w:tab/>
      </w:r>
      <w:r>
        <w:rPr>
          <w:i/>
        </w:rPr>
        <w:t>6,9</w:t>
      </w:r>
      <w:r>
        <w:rPr/>
        <w:tab/>
      </w:r>
      <w:r>
        <w:rPr>
          <w:i/>
        </w:rPr>
        <w:t>14,3</w:t>
      </w:r>
      <w:r>
        <w:rPr/>
        <w:tab/>
      </w:r>
      <w:r>
        <w:rPr>
          <w:i/>
        </w:rPr>
        <w:t xml:space="preserve"> – </w:t>
      </w:r>
      <w:r>
        <w:rPr/>
        <w:tab/>
      </w:r>
      <w:r>
        <w:rPr>
          <w:i/>
        </w:rPr>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bolcs     </w:t>
        <w:tab/>
        <w:t>100,0</w:t>
        <w:tab/>
        <w:t>93,9</w:t>
        <w:tab/>
        <w:t xml:space="preserve"> 5,4</w:t>
        <w:tab/>
        <w:t xml:space="preserve"> – </w:t>
        <w:tab/>
        <w:t>0,7</w:t>
        <w:tab/>
        <w:t xml:space="preserve">  – </w:t>
        <w:tab/>
        <w:t xml:space="preserve"> –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Szatmár      </w:t>
        <w:tab/>
      </w:r>
      <w:r>
        <w:rPr>
          <w:i/>
        </w:rPr>
        <w:t>100,0</w:t>
      </w:r>
      <w:r>
        <w:rPr/>
        <w:tab/>
      </w:r>
      <w:r>
        <w:rPr>
          <w:i/>
        </w:rPr>
        <w:t>41,9</w:t>
      </w:r>
      <w:r>
        <w:rPr/>
        <w:tab/>
      </w:r>
      <w:r>
        <w:rPr>
          <w:i/>
        </w:rPr>
        <w:t>45,7</w:t>
      </w:r>
      <w:r>
        <w:rPr/>
        <w:tab/>
        <w:t>8,0</w:t>
        <w:tab/>
      </w:r>
      <w:r>
        <w:rPr>
          <w:i/>
        </w:rPr>
        <w:t>3,2</w:t>
      </w:r>
      <w:r>
        <w:rPr/>
        <w:tab/>
      </w:r>
      <w:r>
        <w:rPr>
          <w:i/>
        </w:rPr>
        <w:t xml:space="preserve"> </w:t>
      </w:r>
      <w:r>
        <w:rPr/>
        <w:t>1,1</w:t>
        <w:tab/>
      </w:r>
      <w:r>
        <w:rPr>
          <w:i/>
        </w:rPr>
        <w:t>0,1</w:t>
      </w:r>
      <w:r>
        <w:rPr/>
        <w:tab/>
      </w:r>
      <w:r>
        <w:rPr>
          <w:i/>
        </w:rPr>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Ugocsa       </w:t>
        <w:tab/>
      </w:r>
      <w:r>
        <w:rPr>
          <w:i/>
        </w:rPr>
        <w:t>100,0</w:t>
      </w:r>
      <w:r>
        <w:rPr/>
        <w:tab/>
      </w:r>
      <w:r>
        <w:rPr>
          <w:i/>
        </w:rPr>
        <w:t>49,1</w:t>
      </w:r>
      <w:r>
        <w:rPr/>
        <w:tab/>
      </w:r>
      <w:r>
        <w:rPr>
          <w:i/>
        </w:rPr>
        <w:t>31,3</w:t>
      </w:r>
      <w:r>
        <w:rPr/>
        <w:tab/>
      </w:r>
      <w:r>
        <w:rPr>
          <w:i/>
        </w:rPr>
        <w:t>2,6</w:t>
      </w:r>
      <w:r>
        <w:rPr/>
        <w:tab/>
      </w:r>
      <w:r>
        <w:rPr>
          <w:i/>
        </w:rPr>
        <w:t>3,8</w:t>
      </w:r>
      <w:r>
        <w:rPr/>
        <w:tab/>
      </w:r>
      <w:r>
        <w:rPr>
          <w:i/>
        </w:rPr>
        <w:t>13,2</w:t>
      </w:r>
      <w:r>
        <w:rPr/>
        <w:tab/>
      </w:r>
      <w:r>
        <w:rPr>
          <w:i/>
        </w:rPr>
        <w:t xml:space="preserve"> – </w:t>
      </w:r>
      <w:r>
        <w:rPr/>
        <w:tab/>
      </w:r>
      <w:r>
        <w:rPr>
          <w:i/>
        </w:rPr>
        <w:t xml:space="preserve"> –</w:t>
      </w:r>
    </w:p>
    <w:p>
      <w:pPr>
        <w:pStyle w:val="Normal"/>
        <w:rPr/>
      </w:pPr>
      <w:r>
        <w:rPr/>
      </w:r>
    </w:p>
    <w:p>
      <w:pPr>
        <w:pStyle w:val="Normal"/>
        <w:jc w:val="center"/>
        <w:rPr>
          <w:i/>
          <w:i/>
        </w:rPr>
      </w:pPr>
      <w:r>
        <w:rPr>
          <w:i/>
        </w:rPr>
        <w:t>c) A partiumi törvényhatóságok az eredeti közlésnek megfelelően</w:t>
      </w:r>
    </w:p>
    <w:p>
      <w:pPr>
        <w:pStyle w:val="Normal"/>
        <w:rPr>
          <w:i/>
          <w:i/>
        </w:rPr>
      </w:pPr>
      <w:r>
        <w:rPr>
          <w:i/>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100,0</w:t>
        <w:tab/>
        <w:t>62,5</w:t>
        <w:tab/>
        <w:t>36,8</w:t>
        <w:tab/>
        <w:t xml:space="preserve"> – </w:t>
        <w:tab/>
        <w:t>0,7</w:t>
        <w:tab/>
        <w:t xml:space="preserve">  – </w:t>
        <w:tab/>
        <w:t xml:space="preserve"> –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100,0</w:t>
        <w:tab/>
        <w:t>62,1</w:t>
        <w:tab/>
        <w:t>37,2</w:t>
        <w:tab/>
        <w:t xml:space="preserve"> – </w:t>
        <w:tab/>
        <w:t>0,7</w:t>
        <w:tab/>
        <w:t xml:space="preserve">  – </w:t>
        <w:tab/>
        <w:t xml:space="preserve"> – </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100,0</w:t>
        <w:tab/>
        <w:t>89,4</w:t>
        <w:tab/>
        <w:t xml:space="preserve"> 7,7</w:t>
        <w:tab/>
        <w:t>2,9</w:t>
        <w:tab/>
        <w:t xml:space="preserve"> – </w:t>
        <w:tab/>
        <w:t xml:space="preserve">  – </w:t>
        <w:tab/>
        <w:t xml:space="preserve"> – </w:t>
        <w:tab/>
        <w:t xml:space="preserve"> –</w:t>
      </w:r>
    </w:p>
    <w:p>
      <w:pPr>
        <w:pStyle w:val="Normal"/>
        <w:rPr/>
      </w:pPr>
      <w:r>
        <w:rPr/>
      </w:r>
    </w:p>
    <w:p>
      <w:pPr>
        <w:pStyle w:val="Normal"/>
        <w:rPr/>
      </w:pPr>
      <w:r>
        <w:rPr>
          <w:i/>
          <w:sz w:val="18"/>
        </w:rPr>
        <w:t>Dőlt betűs számok:</w:t>
      </w:r>
      <w:r>
        <w:rPr>
          <w:sz w:val="18"/>
        </w:rPr>
        <w:t xml:space="preserve"> számított értékek.</w:t>
      </w:r>
    </w:p>
    <w:p>
      <w:pPr>
        <w:pStyle w:val="Normal"/>
        <w:rPr>
          <w:sz w:val="18"/>
        </w:rPr>
      </w:pPr>
      <w:r>
        <w:rPr>
          <w:sz w:val="18"/>
        </w:rPr>
      </w:r>
    </w:p>
    <w:p>
      <w:pPr>
        <w:pStyle w:val="Normal"/>
        <w:rPr/>
      </w:pPr>
      <w:r>
        <w:rPr/>
      </w:r>
    </w:p>
    <w:p>
      <w:pPr>
        <w:pStyle w:val="Normal"/>
        <w:jc w:val="center"/>
        <w:rPr>
          <w:b/>
          <w:b/>
        </w:rPr>
      </w:pPr>
      <w:r>
        <w:rPr>
          <w:b/>
        </w:rPr>
        <w:t xml:space="preserve">16. táblázat </w:t>
      </w:r>
    </w:p>
    <w:p>
      <w:pPr>
        <w:pStyle w:val="Normal"/>
        <w:jc w:val="center"/>
        <w:rPr>
          <w:b/>
          <w:b/>
        </w:rPr>
      </w:pPr>
      <w:r>
        <w:rPr>
          <w:b/>
        </w:rPr>
        <w:t>Közép-Szolnok és Kraszna megye, valamint Kővár vidék népességének nemzetiségi megoszlása</w:t>
      </w:r>
    </w:p>
    <w:p>
      <w:pPr>
        <w:pStyle w:val="Normal"/>
        <w:jc w:val="center"/>
        <w:rPr>
          <w:b/>
          <w:b/>
        </w:rPr>
      </w:pPr>
      <w:r>
        <w:rPr>
          <w:b/>
        </w:rPr>
        <w:t>az 1850. évi népszámlálás időpontjában</w:t>
      </w:r>
    </w:p>
    <w:p>
      <w:pPr>
        <w:pStyle w:val="Normal"/>
        <w:rPr>
          <w:b/>
          <w:b/>
        </w:rPr>
      </w:pPr>
      <w:r>
        <w:rPr>
          <w:b/>
        </w:rPr>
      </w:r>
    </w:p>
    <w:p>
      <w:pPr>
        <w:pStyle w:val="Normal"/>
        <w:tabs>
          <w:tab w:val="clear" w:pos="454"/>
          <w:tab w:val="decimal" w:pos="2410" w:leader="none"/>
          <w:tab w:val="decimal" w:pos="3261" w:leader="none"/>
          <w:tab w:val="decimal" w:pos="4253" w:leader="none"/>
          <w:tab w:val="decimal" w:pos="5245" w:leader="none"/>
          <w:tab w:val="decimal" w:pos="6379" w:leader="none"/>
          <w:tab w:val="decimal" w:pos="7230" w:leader="none"/>
          <w:tab w:val="decimal" w:pos="8222" w:leader="none"/>
          <w:tab w:val="decimal" w:pos="9214" w:leader="none"/>
        </w:tabs>
        <w:rPr/>
      </w:pPr>
      <w:r>
        <w:rPr/>
        <w:t>Törvényhatóság</w:t>
        <w:tab/>
        <w:t>Összesen</w:t>
        <w:tab/>
        <w:t>Román</w:t>
        <w:tab/>
        <w:t>Magyar</w:t>
        <w:tab/>
        <w:t>Német</w:t>
        <w:tab/>
        <w:t>Szász</w:t>
        <w:tab/>
        <w:t>Zsidó</w:t>
        <w:tab/>
        <w:t>Cigány</w:t>
        <w:tab/>
        <w:t>Egyéb</w:t>
      </w:r>
    </w:p>
    <w:p>
      <w:pPr>
        <w:pStyle w:val="Normal"/>
        <w:rPr/>
      </w:pPr>
      <w:r>
        <w:rPr/>
      </w:r>
    </w:p>
    <w:p>
      <w:pPr>
        <w:pStyle w:val="Normal"/>
        <w:jc w:val="center"/>
        <w:rPr>
          <w:b/>
          <w:b/>
        </w:rPr>
      </w:pPr>
      <w:r>
        <w:rPr>
          <w:b/>
        </w:rPr>
        <w:t>I. Szám szerint</w:t>
      </w:r>
    </w:p>
    <w:p>
      <w:pPr>
        <w:pStyle w:val="Normal"/>
        <w:rPr>
          <w:b/>
          <w:b/>
        </w:rPr>
      </w:pPr>
      <w:r>
        <w:rPr>
          <w:b/>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96204</w:t>
        <w:tab/>
        <w:t>61155</w:t>
        <w:tab/>
        <w:t>30898</w:t>
        <w:tab/>
        <w:t>676</w:t>
        <w:tab/>
        <w:t xml:space="preserve">  1</w:t>
        <w:tab/>
        <w:t>2275</w:t>
        <w:tab/>
        <w:t>920</w:t>
        <w:tab/>
        <w:t>27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49784</w:t>
        <w:tab/>
        <w:t>30145</w:t>
        <w:tab/>
        <w:t>17413</w:t>
        <w:tab/>
        <w:t xml:space="preserve"> 29</w:t>
        <w:tab/>
        <w:t xml:space="preserve">  5</w:t>
        <w:tab/>
        <w:t xml:space="preserve"> 754</w:t>
        <w:tab/>
        <w:t>513</w:t>
        <w:tab/>
        <w:t>925</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45296</w:t>
        <w:tab/>
        <w:t>41172</w:t>
        <w:tab/>
        <w:t xml:space="preserve"> 2131</w:t>
        <w:tab/>
        <w:t>404</w:t>
        <w:tab/>
        <w:t xml:space="preserve">  4</w:t>
        <w:tab/>
        <w:t xml:space="preserve"> 909</w:t>
        <w:tab/>
        <w:t>496</w:t>
        <w:tab/>
        <w:t>180</w:t>
      </w:r>
    </w:p>
    <w:p>
      <w:pPr>
        <w:pStyle w:val="Normal"/>
        <w:rPr/>
      </w:pPr>
      <w:r>
        <w:rPr/>
      </w:r>
    </w:p>
    <w:p>
      <w:pPr>
        <w:pStyle w:val="Normal"/>
        <w:jc w:val="center"/>
        <w:rPr>
          <w:b/>
          <w:b/>
        </w:rPr>
      </w:pPr>
      <w:r>
        <w:rPr>
          <w:b/>
        </w:rPr>
        <w:t>II. Százalék szerint</w:t>
      </w:r>
    </w:p>
    <w:p>
      <w:pPr>
        <w:pStyle w:val="Normal"/>
        <w:rPr>
          <w:b/>
          <w:b/>
        </w:rPr>
      </w:pPr>
      <w:r>
        <w:rPr>
          <w:b/>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Közép-Szolnok</w:t>
        <w:tab/>
        <w:t>100,0</w:t>
        <w:tab/>
        <w:t xml:space="preserve"> 63,6</w:t>
        <w:tab/>
        <w:t xml:space="preserve"> 32,1</w:t>
        <w:tab/>
        <w:t>0,7</w:t>
        <w:tab/>
        <w:t>0,0</w:t>
        <w:tab/>
        <w:t xml:space="preserve"> 2,4</w:t>
        <w:tab/>
        <w:t>0,9</w:t>
        <w:tab/>
        <w:t>0,3</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raszna      </w:t>
        <w:tab/>
        <w:t>100,0</w:t>
        <w:tab/>
        <w:t xml:space="preserve"> 60,5</w:t>
        <w:tab/>
        <w:t xml:space="preserve"> 35,0</w:t>
        <w:tab/>
        <w:t>0,1</w:t>
        <w:tab/>
        <w:t>0,0</w:t>
        <w:tab/>
        <w:t xml:space="preserve"> 1,5</w:t>
        <w:tab/>
        <w:t>1,0</w:t>
        <w:tab/>
        <w:t>1,9</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Kővár vidék  </w:t>
        <w:tab/>
        <w:t>100,0</w:t>
        <w:tab/>
        <w:t xml:space="preserve"> 90,9</w:t>
        <w:tab/>
        <w:t xml:space="preserve">  4,7</w:t>
        <w:tab/>
        <w:t>0,9</w:t>
        <w:tab/>
        <w:t>0,0</w:t>
        <w:tab/>
        <w:t xml:space="preserve"> 2,0</w:t>
        <w:tab/>
        <w:t>1,1</w:t>
        <w:tab/>
        <w:t>0,4</w:t>
      </w:r>
    </w:p>
    <w:p>
      <w:pPr>
        <w:pStyle w:val="Normal"/>
        <w:rPr/>
      </w:pPr>
      <w:r>
        <w:rPr/>
      </w:r>
    </w:p>
    <w:p>
      <w:pPr>
        <w:pStyle w:val="Normal"/>
        <w:rPr/>
      </w:pPr>
      <w:r>
        <w:rPr/>
      </w:r>
    </w:p>
    <w:p>
      <w:pPr>
        <w:pStyle w:val="Normal"/>
        <w:jc w:val="center"/>
        <w:rPr>
          <w:b/>
          <w:b/>
        </w:rPr>
      </w:pPr>
      <w:r>
        <w:rPr>
          <w:b/>
        </w:rPr>
        <w:t xml:space="preserve">17. táblázat </w:t>
      </w:r>
    </w:p>
    <w:p>
      <w:pPr>
        <w:pStyle w:val="Normal"/>
        <w:jc w:val="center"/>
        <w:rPr>
          <w:b/>
          <w:b/>
        </w:rPr>
      </w:pPr>
      <w:r>
        <w:rPr>
          <w:b/>
        </w:rPr>
        <w:t xml:space="preserve">Bihar, Máramaros, Szatmár, Ugocsa, Közép-Szolnok és Kraszna megye, valamint Kővár vidék népességének </w:t>
      </w:r>
    </w:p>
    <w:p>
      <w:pPr>
        <w:pStyle w:val="Normal"/>
        <w:jc w:val="center"/>
        <w:rPr/>
      </w:pPr>
      <w:r>
        <w:rPr>
          <w:b/>
        </w:rPr>
        <w:t>anyanyelvi viszonyai az 1869. évi népszámlálás időpontjában</w:t>
      </w:r>
    </w:p>
    <w:p>
      <w:pPr>
        <w:pStyle w:val="Normal"/>
        <w:jc w:val="center"/>
        <w:rPr>
          <w:b/>
          <w:b/>
        </w:rPr>
      </w:pPr>
      <w:r>
        <w:rPr>
          <w:b/>
        </w:rPr>
      </w:r>
    </w:p>
    <w:p>
      <w:pPr>
        <w:pStyle w:val="Normal"/>
        <w:jc w:val="center"/>
        <w:rPr>
          <w:i/>
          <w:i/>
        </w:rPr>
      </w:pPr>
      <w:r>
        <w:rPr>
          <w:i/>
        </w:rPr>
        <w:t>(Keleti Károly becslése)</w:t>
      </w:r>
    </w:p>
    <w:p>
      <w:pPr>
        <w:pStyle w:val="Normal"/>
        <w:rPr>
          <w:i/>
          <w:i/>
        </w:rPr>
      </w:pPr>
      <w:r>
        <w:rPr>
          <w:i/>
        </w:rPr>
      </w:r>
    </w:p>
    <w:p>
      <w:pPr>
        <w:pStyle w:val="Normal"/>
        <w:tabs>
          <w:tab w:val="clear" w:pos="454"/>
          <w:tab w:val="center" w:pos="2694" w:leader="none"/>
          <w:tab w:val="center" w:pos="3828" w:leader="none"/>
          <w:tab w:val="center" w:pos="4962" w:leader="none"/>
          <w:tab w:val="center" w:pos="6010" w:leader="none"/>
          <w:tab w:val="center" w:pos="7002" w:leader="none"/>
          <w:tab w:val="center" w:pos="8080" w:leader="none"/>
          <w:tab w:val="center" w:pos="9072" w:leader="none"/>
        </w:tabs>
        <w:rPr/>
      </w:pPr>
      <w:r>
        <w:rPr/>
        <w:t>Törvényhatóság</w:t>
        <w:tab/>
        <w:t>Összesen</w:t>
        <w:tab/>
        <w:t>Román</w:t>
        <w:tab/>
        <w:t>Magyar</w:t>
        <w:tab/>
        <w:t>Német</w:t>
        <w:tab/>
        <w:t>Orosz</w:t>
        <w:tab/>
        <w:t>Tót</w:t>
        <w:tab/>
        <w:t>Egyéb</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pPr>
      <w:r>
        <w:rPr>
          <w:i/>
        </w:rPr>
        <w:t>a) A határ által érintett megyék teljes területe</w:t>
      </w:r>
    </w:p>
    <w:p>
      <w:pPr>
        <w:pStyle w:val="Normal"/>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Bihar        </w:t>
        <w:tab/>
        <w:t>555337</w:t>
        <w:tab/>
        <w:t>244903</w:t>
        <w:tab/>
        <w:t>302991</w:t>
        <w:tab/>
        <w:t xml:space="preserve"> 1666</w:t>
        <w:tab/>
        <w:t xml:space="preserve">  1166</w:t>
        <w:tab/>
        <w:t>4553</w:t>
        <w:tab/>
        <w:t>58</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Máramaros    </w:t>
        <w:tab/>
        <w:t>220506</w:t>
        <w:tab/>
        <w:t xml:space="preserve"> 65665</w:t>
        <w:tab/>
        <w:t xml:space="preserve"> 37221</w:t>
        <w:tab/>
        <w:t xml:space="preserve"> 4476</w:t>
        <w:tab/>
        <w:t>112921</w:t>
        <w:tab/>
        <w:t xml:space="preserve"> 220</w:t>
        <w:tab/>
        <w:t xml:space="preserve"> 3</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tmár      </w:t>
        <w:tab/>
        <w:t>280568</w:t>
        <w:tab/>
        <w:t xml:space="preserve"> 88939</w:t>
        <w:tab/>
        <w:t>168789</w:t>
        <w:tab/>
        <w:t>20200</w:t>
        <w:tab/>
        <w:t xml:space="preserve">  2356</w:t>
        <w:tab/>
        <w:t xml:space="preserve"> 280</w:t>
        <w:tab/>
        <w:t xml:space="preserve"> 4</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Ugocsa       </w:t>
        <w:tab/>
        <w:t xml:space="preserve"> 67498</w:t>
        <w:tab/>
        <w:t xml:space="preserve">  6701</w:t>
        <w:tab/>
        <w:t xml:space="preserve"> 21371</w:t>
        <w:tab/>
        <w:t xml:space="preserve"> 5061</w:t>
        <w:tab/>
        <w:t xml:space="preserve"> 34363</w:t>
        <w:tab/>
        <w:t xml:space="preserve">   –</w:t>
        <w:tab/>
        <w:t xml:space="preserve"> 2</w:t>
      </w:r>
    </w:p>
    <w:p>
      <w:pPr>
        <w:pStyle w:val="Normal"/>
        <w:tabs>
          <w:tab w:val="clear" w:pos="454"/>
          <w:tab w:val="left" w:pos="426" w:leader="none"/>
        </w:tabs>
        <w:rPr/>
      </w:pPr>
      <w:r>
        <w:rPr/>
      </w:r>
    </w:p>
    <w:p>
      <w:pPr>
        <w:pStyle w:val="Normal"/>
        <w:tabs>
          <w:tab w:val="clear" w:pos="454"/>
          <w:tab w:val="left" w:pos="426" w:leader="none"/>
        </w:tabs>
        <w:jc w:val="center"/>
        <w:rPr>
          <w:i/>
          <w:i/>
        </w:rPr>
      </w:pPr>
      <w:r>
        <w:rPr>
          <w:i/>
        </w:rPr>
        <w:t>b) A partiumi törvényhatóságok</w:t>
      </w:r>
    </w:p>
    <w:p>
      <w:pPr>
        <w:pStyle w:val="Normal"/>
        <w:tabs>
          <w:tab w:val="clear" w:pos="454"/>
          <w:tab w:val="left" w:pos="426" w:leader="none"/>
        </w:tabs>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Közép-Szolnok</w:t>
        <w:tab/>
        <w:t>113639</w:t>
        <w:tab/>
        <w:t xml:space="preserve"> 68011</w:t>
        <w:tab/>
        <w:t xml:space="preserve"> 44875</w:t>
        <w:tab/>
        <w:t xml:space="preserve">  750</w:t>
        <w:tab/>
        <w:t xml:space="preserve">     –</w:t>
        <w:tab/>
        <w:t xml:space="preserve">   –</w:t>
        <w:tab/>
        <w:t xml:space="preserve"> 3</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raszna      </w:t>
        <w:tab/>
        <w:t xml:space="preserve"> 62714</w:t>
        <w:tab/>
        <w:t xml:space="preserve"> 30679</w:t>
        <w:tab/>
        <w:t xml:space="preserve"> 31789</w:t>
        <w:tab/>
        <w:t xml:space="preserve">  244</w:t>
        <w:tab/>
        <w:t xml:space="preserve">     –</w:t>
        <w:tab/>
        <w:t xml:space="preserve">   –</w:t>
        <w:tab/>
        <w:t xml:space="preserve"> 2</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ővár vidék  </w:t>
        <w:tab/>
        <w:t xml:space="preserve"> 51744</w:t>
        <w:tab/>
        <w:t xml:space="preserve"> 46626</w:t>
        <w:tab/>
        <w:t xml:space="preserve">  5117</w:t>
        <w:tab/>
        <w:t xml:space="preserve">    –</w:t>
        <w:tab/>
        <w:t xml:space="preserve">     –</w:t>
        <w:tab/>
        <w:t xml:space="preserve">   –</w:t>
        <w:tab/>
        <w:t xml:space="preserve"> 1</w:t>
      </w:r>
    </w:p>
    <w:p>
      <w:pPr>
        <w:pStyle w:val="Normal"/>
        <w:tabs>
          <w:tab w:val="clear" w:pos="454"/>
          <w:tab w:val="left" w:pos="426" w:leader="none"/>
        </w:tabs>
        <w:rPr/>
      </w:pPr>
      <w:r>
        <w:rPr/>
      </w:r>
    </w:p>
    <w:p>
      <w:pPr>
        <w:pStyle w:val="Normal"/>
        <w:tabs>
          <w:tab w:val="clear" w:pos="454"/>
          <w:tab w:val="left" w:pos="426" w:leader="none"/>
        </w:tabs>
        <w:jc w:val="center"/>
        <w:rPr>
          <w:b/>
          <w:b/>
        </w:rPr>
      </w:pPr>
      <w:r>
        <w:rPr>
          <w:b/>
        </w:rPr>
        <w:t>II. Százalék szerint</w:t>
      </w:r>
    </w:p>
    <w:p>
      <w:pPr>
        <w:pStyle w:val="Normal"/>
        <w:tabs>
          <w:tab w:val="clear" w:pos="454"/>
          <w:tab w:val="left" w:pos="426" w:leader="none"/>
        </w:tabs>
        <w:rPr>
          <w:b/>
          <w:b/>
        </w:rPr>
      </w:pPr>
      <w:r>
        <w:rPr>
          <w:b/>
        </w:rPr>
      </w:r>
    </w:p>
    <w:p>
      <w:pPr>
        <w:pStyle w:val="Normal"/>
        <w:tabs>
          <w:tab w:val="clear" w:pos="454"/>
          <w:tab w:val="left" w:pos="426" w:leader="none"/>
        </w:tabs>
        <w:jc w:val="center"/>
        <w:rPr>
          <w:i/>
          <w:i/>
        </w:rPr>
      </w:pPr>
      <w:r>
        <w:rPr>
          <w:i/>
        </w:rPr>
        <w:t>a) A határ által érintett megyék teljes területe</w:t>
      </w:r>
    </w:p>
    <w:p>
      <w:pPr>
        <w:pStyle w:val="Normal"/>
        <w:tabs>
          <w:tab w:val="clear" w:pos="454"/>
          <w:tab w:val="left" w:pos="426" w:leader="none"/>
        </w:tabs>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Bihar        </w:t>
        <w:tab/>
        <w:t xml:space="preserve"> 100,0</w:t>
        <w:tab/>
        <w:t xml:space="preserve">  44,1</w:t>
        <w:tab/>
        <w:t xml:space="preserve">  54,6</w:t>
        <w:tab/>
        <w:t xml:space="preserve">  0,3</w:t>
        <w:tab/>
        <w:t xml:space="preserve">   0,2</w:t>
        <w:tab/>
        <w:t xml:space="preserve"> 0,8</w:t>
        <w:tab/>
        <w:t>0,0</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Máramaros    </w:t>
        <w:tab/>
        <w:t xml:space="preserve"> 100,0</w:t>
        <w:tab/>
        <w:t xml:space="preserve">  29,8</w:t>
        <w:tab/>
        <w:t xml:space="preserve">  16,9</w:t>
        <w:tab/>
        <w:t xml:space="preserve">  2,0</w:t>
        <w:tab/>
        <w:t xml:space="preserve">  51,2</w:t>
        <w:tab/>
        <w:t xml:space="preserve"> 0,1</w:t>
        <w:tab/>
        <w:t>0,0</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Szatmár      </w:t>
        <w:tab/>
        <w:t xml:space="preserve"> 100,0</w:t>
        <w:tab/>
        <w:t xml:space="preserve">  31,7</w:t>
        <w:tab/>
        <w:t xml:space="preserve">  60,2</w:t>
        <w:tab/>
        <w:t xml:space="preserve">  7,2</w:t>
        <w:tab/>
        <w:t xml:space="preserve">   0,8</w:t>
        <w:tab/>
        <w:t xml:space="preserve"> 0,1</w:t>
        <w:tab/>
        <w:t>0,0</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Ugocsa       </w:t>
        <w:tab/>
        <w:t xml:space="preserve"> 100,0</w:t>
        <w:tab/>
        <w:t xml:space="preserve">   9,9</w:t>
        <w:tab/>
        <w:t xml:space="preserve">  31,7</w:t>
        <w:tab/>
        <w:t xml:space="preserve">  7,5</w:t>
        <w:tab/>
        <w:t xml:space="preserve">  50,9</w:t>
        <w:tab/>
        <w:t xml:space="preserve">  – </w:t>
        <w:tab/>
        <w:t>0,0</w:t>
      </w:r>
    </w:p>
    <w:p>
      <w:pPr>
        <w:pStyle w:val="Normal"/>
        <w:tabs>
          <w:tab w:val="clear" w:pos="454"/>
          <w:tab w:val="left" w:pos="426" w:leader="none"/>
        </w:tabs>
        <w:rPr/>
      </w:pPr>
      <w:r>
        <w:rPr/>
      </w:r>
    </w:p>
    <w:p>
      <w:pPr>
        <w:pStyle w:val="Normal"/>
        <w:tabs>
          <w:tab w:val="clear" w:pos="454"/>
          <w:tab w:val="left" w:pos="426" w:leader="none"/>
        </w:tabs>
        <w:jc w:val="center"/>
        <w:rPr>
          <w:i/>
          <w:i/>
        </w:rPr>
      </w:pPr>
      <w:r>
        <w:rPr>
          <w:i/>
        </w:rPr>
        <w:t>b) A partiumi törvényhatóságok</w:t>
      </w:r>
    </w:p>
    <w:p>
      <w:pPr>
        <w:pStyle w:val="Normal"/>
        <w:tabs>
          <w:tab w:val="clear" w:pos="454"/>
          <w:tab w:val="left" w:pos="426" w:leader="none"/>
        </w:tabs>
        <w:rPr>
          <w:i/>
          <w:i/>
        </w:rPr>
      </w:pPr>
      <w:r>
        <w:rPr>
          <w:i/>
        </w:rPr>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Közép-Szolnok</w:t>
        <w:tab/>
        <w:t xml:space="preserve"> 100,0</w:t>
        <w:tab/>
        <w:t xml:space="preserve">  59,8</w:t>
        <w:tab/>
        <w:t xml:space="preserve">  39,5</w:t>
        <w:tab/>
        <w:t xml:space="preserve">  0,7</w:t>
        <w:tab/>
        <w:t xml:space="preserve">    – </w:t>
        <w:tab/>
        <w:t xml:space="preserve">  – </w:t>
        <w:tab/>
        <w:t>0,0</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raszna      </w:t>
        <w:tab/>
        <w:t xml:space="preserve"> 100,0</w:t>
        <w:tab/>
        <w:t xml:space="preserve">  48,9</w:t>
        <w:tab/>
        <w:t xml:space="preserve">  50,7</w:t>
        <w:tab/>
        <w:t xml:space="preserve">  0,4</w:t>
        <w:tab/>
        <w:t xml:space="preserve">    – </w:t>
        <w:tab/>
        <w:t xml:space="preserve">  – </w:t>
        <w:tab/>
        <w:t>0,0</w:t>
      </w:r>
    </w:p>
    <w:p>
      <w:pPr>
        <w:pStyle w:val="Normal"/>
        <w:tabs>
          <w:tab w:val="clear" w:pos="454"/>
          <w:tab w:val="left" w:pos="142" w:leader="none"/>
          <w:tab w:val="right" w:pos="2977" w:leader="none"/>
          <w:tab w:val="right" w:pos="4111" w:leader="none"/>
          <w:tab w:val="right" w:pos="5245" w:leader="none"/>
          <w:tab w:val="right" w:pos="6237" w:leader="none"/>
          <w:tab w:val="right" w:pos="7230" w:leader="none"/>
          <w:tab w:val="right" w:pos="8222" w:leader="none"/>
          <w:tab w:val="right" w:pos="9214" w:leader="none"/>
        </w:tabs>
        <w:rPr/>
      </w:pPr>
      <w:r>
        <w:rPr/>
        <w:t xml:space="preserve">Kővár vidék  </w:t>
        <w:tab/>
        <w:t xml:space="preserve"> 100,0</w:t>
        <w:tab/>
        <w:t xml:space="preserve">  90,1</w:t>
        <w:tab/>
        <w:t xml:space="preserve">   9,9</w:t>
        <w:tab/>
        <w:t xml:space="preserve">   – </w:t>
        <w:tab/>
        <w:t xml:space="preserve">    – </w:t>
        <w:tab/>
        <w:t xml:space="preserve">  – </w:t>
        <w:tab/>
        <w:t>0,0</w:t>
      </w:r>
    </w:p>
    <w:p>
      <w:pPr>
        <w:pStyle w:val="Normal"/>
        <w:rPr/>
      </w:pPr>
      <w:r>
        <w:rPr/>
      </w:r>
    </w:p>
    <w:p>
      <w:pPr>
        <w:pStyle w:val="Normal"/>
        <w:rPr/>
      </w:pPr>
      <w:r>
        <w:rPr/>
      </w:r>
    </w:p>
    <w:p>
      <w:pPr>
        <w:pStyle w:val="Normal"/>
        <w:jc w:val="center"/>
        <w:rPr>
          <w:b/>
          <w:b/>
        </w:rPr>
      </w:pPr>
      <w:r>
        <w:rPr>
          <w:b/>
        </w:rPr>
        <w:t xml:space="preserve">18. táblázat </w:t>
      </w:r>
    </w:p>
    <w:p>
      <w:pPr>
        <w:pStyle w:val="Normal"/>
        <w:jc w:val="center"/>
        <w:rPr>
          <w:b/>
          <w:b/>
        </w:rPr>
      </w:pPr>
      <w:r>
        <w:rPr>
          <w:b/>
        </w:rPr>
        <w:t xml:space="preserve">Bihar, Máramaros, Szatmár, Ugocsa, Közép-Szolnok és Kraszna megye, valamint Kővár vidék népességének </w:t>
      </w:r>
    </w:p>
    <w:p>
      <w:pPr>
        <w:pStyle w:val="Normal"/>
        <w:jc w:val="center"/>
        <w:rPr/>
      </w:pPr>
      <w:r>
        <w:rPr>
          <w:b/>
        </w:rPr>
        <w:t>anyanyelvi viszonyai az 1869. évi népszámlálás időpontjában</w:t>
      </w:r>
    </w:p>
    <w:p>
      <w:pPr>
        <w:pStyle w:val="Normal"/>
        <w:jc w:val="center"/>
        <w:rPr>
          <w:b/>
          <w:b/>
        </w:rPr>
      </w:pPr>
      <w:r>
        <w:rPr>
          <w:b/>
        </w:rPr>
      </w:r>
    </w:p>
    <w:p>
      <w:pPr>
        <w:pStyle w:val="Normal"/>
        <w:jc w:val="center"/>
        <w:rPr>
          <w:i/>
          <w:i/>
        </w:rPr>
      </w:pPr>
      <w:r>
        <w:rPr>
          <w:i/>
        </w:rPr>
        <w:t>(Vizneker Antal becslése)</w:t>
      </w:r>
    </w:p>
    <w:p>
      <w:pPr>
        <w:pStyle w:val="Normal"/>
        <w:rPr>
          <w:i/>
          <w:i/>
        </w:rPr>
      </w:pPr>
      <w:r>
        <w:rPr>
          <w:i/>
        </w:rPr>
      </w:r>
    </w:p>
    <w:p>
      <w:pPr>
        <w:pStyle w:val="Normal"/>
        <w:tabs>
          <w:tab w:val="clear" w:pos="454"/>
          <w:tab w:val="right" w:pos="8448" w:leader="none"/>
          <w:tab w:val="right" w:pos="9498" w:leader="none"/>
        </w:tabs>
        <w:rPr/>
      </w:pPr>
      <w:r>
        <w:rPr/>
        <w:tab/>
        <w:t>Egyéb</w:t>
        <w:tab/>
        <w:t>Külföldi</w:t>
      </w:r>
    </w:p>
    <w:p>
      <w:pPr>
        <w:pStyle w:val="Normal"/>
        <w:tabs>
          <w:tab w:val="clear" w:pos="454"/>
          <w:tab w:val="decimal" w:pos="2835" w:leader="none"/>
          <w:tab w:val="decimal" w:pos="3828" w:leader="none"/>
          <w:tab w:val="decimal" w:pos="4820" w:leader="none"/>
          <w:tab w:val="decimal" w:pos="5812" w:leader="none"/>
          <w:tab w:val="decimal" w:pos="6804" w:leader="none"/>
          <w:tab w:val="decimal" w:pos="7655" w:leader="none"/>
          <w:tab w:val="decimal" w:pos="8448" w:leader="none"/>
          <w:tab w:val="decimal" w:pos="9498" w:leader="none"/>
        </w:tabs>
        <w:rPr/>
      </w:pPr>
      <w:r>
        <w:rPr/>
        <w:t>Törvényhatóság</w:t>
        <w:tab/>
        <w:t>Összesen</w:t>
        <w:tab/>
        <w:t>Román</w:t>
        <w:tab/>
        <w:t>Magyar</w:t>
        <w:tab/>
        <w:t>Német</w:t>
        <w:tab/>
        <w:t>Rutén</w:t>
        <w:tab/>
        <w:t>Tót</w:t>
        <w:tab/>
        <w:t>hazai</w:t>
        <w:tab/>
        <w:t>nyelvek</w:t>
      </w:r>
    </w:p>
    <w:p>
      <w:pPr>
        <w:pStyle w:val="Normal"/>
        <w:tabs>
          <w:tab w:val="clear" w:pos="454"/>
          <w:tab w:val="decimal" w:pos="1418" w:leader="none"/>
          <w:tab w:val="decimal" w:pos="2835" w:leader="none"/>
          <w:tab w:val="decimal" w:pos="3828" w:leader="none"/>
          <w:tab w:val="decimal" w:pos="4678" w:leader="none"/>
          <w:tab w:val="decimal" w:pos="5529" w:leader="none"/>
          <w:tab w:val="decimal" w:pos="6379" w:leader="none"/>
          <w:tab w:val="decimal" w:pos="7088" w:leader="none"/>
          <w:tab w:val="decimal" w:pos="8590" w:leader="none"/>
          <w:tab w:val="decimal" w:pos="9498" w:leader="none"/>
        </w:tabs>
        <w:rPr/>
      </w:pPr>
      <w:r>
        <w:rPr/>
        <w:tab/>
        <w:tab/>
        <w:tab/>
        <w:tab/>
        <w:tab/>
        <w:tab/>
        <w:tab/>
        <w:tab/>
        <w:t xml:space="preserve"> nyelvek</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Bihar             </w:t>
        <w:tab/>
        <w:t>555337</w:t>
        <w:tab/>
        <w:t>239461</w:t>
        <w:tab/>
        <w:t>303436</w:t>
        <w:tab/>
        <w:t xml:space="preserve"> 2444</w:t>
        <w:tab/>
        <w:t xml:space="preserve">  1444</w:t>
        <w:tab/>
        <w:t>4554</w:t>
        <w:tab/>
        <w:t>2887</w:t>
        <w:tab/>
        <w:t>1111</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Máramaros         </w:t>
        <w:tab/>
        <w:t>220506</w:t>
        <w:tab/>
        <w:t xml:space="preserve"> 72855</w:t>
        <w:tab/>
        <w:t xml:space="preserve"> 30540</w:t>
        <w:tab/>
        <w:t xml:space="preserve"> 3727</w:t>
        <w:tab/>
        <w:t>113208</w:t>
        <w:tab/>
        <w:t xml:space="preserve"> 176</w:t>
        <w:tab/>
        <w:t xml:space="preserve">   –</w:t>
        <w:tab/>
        <w:t xml:space="preserve">   –</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Szatmár           </w:t>
        <w:tab/>
        <w:t>280568</w:t>
        <w:tab/>
        <w:t xml:space="preserve"> 90764</w:t>
        <w:tab/>
        <w:t>166573</w:t>
        <w:tab/>
        <w:t>20032</w:t>
        <w:tab/>
        <w:t xml:space="preserve">  2862</w:t>
        <w:tab/>
        <w:t xml:space="preserve"> 337</w:t>
        <w:tab/>
        <w:t xml:space="preserve">   –</w:t>
        <w:tab/>
        <w:t xml:space="preserve">   –</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Ugocsa            </w:t>
        <w:tab/>
        <w:t xml:space="preserve"> 67498</w:t>
        <w:tab/>
        <w:t xml:space="preserve">  6622</w:t>
        <w:tab/>
        <w:t xml:space="preserve"> 21815</w:t>
        <w:tab/>
        <w:t xml:space="preserve"> 4300</w:t>
        <w:tab/>
        <w:t xml:space="preserve"> 34053</w:t>
        <w:tab/>
        <w:t xml:space="preserve"> 169</w:t>
        <w:tab/>
        <w:t xml:space="preserve"> 438</w:t>
        <w:tab/>
        <w:t xml:space="preserve"> 101</w:t>
      </w:r>
    </w:p>
    <w:p>
      <w:pPr>
        <w:pStyle w:val="Normal"/>
        <w:tabs>
          <w:tab w:val="clear" w:pos="454"/>
          <w:tab w:val="left" w:pos="142" w:leader="none"/>
        </w:tabs>
        <w:rPr/>
      </w:pPr>
      <w:r>
        <w:rPr/>
      </w:r>
    </w:p>
    <w:p>
      <w:pPr>
        <w:pStyle w:val="Normal"/>
        <w:tabs>
          <w:tab w:val="clear" w:pos="454"/>
          <w:tab w:val="left" w:pos="142" w:leader="none"/>
        </w:tabs>
        <w:jc w:val="center"/>
        <w:rPr>
          <w:i/>
          <w:i/>
        </w:rPr>
      </w:pPr>
      <w:r>
        <w:rPr>
          <w:i/>
        </w:rPr>
        <w:t>b) A partiumi törvényhatóságok</w:t>
      </w:r>
    </w:p>
    <w:p>
      <w:pPr>
        <w:pStyle w:val="Normal"/>
        <w:tabs>
          <w:tab w:val="clear" w:pos="454"/>
          <w:tab w:val="left" w:pos="142" w:leader="none"/>
        </w:tabs>
        <w:rPr>
          <w:i/>
          <w:i/>
        </w:rPr>
      </w:pPr>
      <w:r>
        <w:rPr>
          <w:i/>
        </w:rPr>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Közép-Szolnok+Kraszna</w:t>
        <w:tab/>
        <w:t>176353</w:t>
        <w:tab/>
        <w:t xml:space="preserve"> 96412</w:t>
        <w:tab/>
        <w:t xml:space="preserve"> 76431</w:t>
        <w:tab/>
        <w:t xml:space="preserve"> 1182</w:t>
        <w:tab/>
        <w:t xml:space="preserve">     –</w:t>
        <w:tab/>
        <w:t>1234</w:t>
        <w:tab/>
        <w:t>1076</w:t>
        <w:tab/>
        <w:t xml:space="preserve">  18</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Kővár vidék       </w:t>
        <w:tab/>
        <w:t xml:space="preserve"> 51744</w:t>
        <w:tab/>
        <w:t xml:space="preserve"> 45809</w:t>
        <w:tab/>
        <w:t xml:space="preserve">  4538</w:t>
        <w:tab/>
        <w:t xml:space="preserve">  828</w:t>
        <w:tab/>
        <w:t xml:space="preserve">    16</w:t>
        <w:tab/>
        <w:t xml:space="preserve">  10</w:t>
        <w:tab/>
        <w:t xml:space="preserve"> 538</w:t>
        <w:tab/>
        <w:t xml:space="preserve">   5</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Bihar             </w:t>
        <w:tab/>
        <w:t>100,0</w:t>
        <w:tab/>
        <w:t>43,1</w:t>
        <w:tab/>
        <w:t>54,6</w:t>
        <w:tab/>
        <w:t>0,4</w:t>
        <w:tab/>
        <w:t xml:space="preserve"> 0,3</w:t>
        <w:tab/>
        <w:t>0,8</w:t>
        <w:tab/>
        <w:t>0,5</w:t>
        <w:tab/>
        <w:t>0,2</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Máramaros         </w:t>
        <w:tab/>
        <w:t>100,0</w:t>
        <w:tab/>
        <w:t>33,0</w:t>
        <w:tab/>
        <w:t>13,9</w:t>
        <w:tab/>
        <w:t>1,7</w:t>
        <w:tab/>
        <w:t>51,3</w:t>
        <w:tab/>
        <w:t>0,1</w:t>
        <w:tab/>
        <w:t xml:space="preserve"> – </w:t>
        <w:tab/>
        <w:t xml:space="preserve"> –</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Szatmár           </w:t>
        <w:tab/>
        <w:t>100,0</w:t>
        <w:tab/>
        <w:t>32,4</w:t>
        <w:tab/>
        <w:t>59,4</w:t>
        <w:tab/>
        <w:t>7,1</w:t>
        <w:tab/>
        <w:t xml:space="preserve"> 1,0</w:t>
        <w:tab/>
        <w:t>0,1</w:t>
        <w:tab/>
        <w:t xml:space="preserve"> – </w:t>
        <w:tab/>
        <w:t xml:space="preserve"> –</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Ugocsa            </w:t>
        <w:tab/>
        <w:t>100,0</w:t>
        <w:tab/>
        <w:t xml:space="preserve"> 9,8</w:t>
        <w:tab/>
        <w:t>32,3</w:t>
        <w:tab/>
        <w:t>6,4</w:t>
        <w:tab/>
        <w:t>50,5</w:t>
        <w:tab/>
        <w:t>0,3</w:t>
        <w:tab/>
        <w:t>0,6</w:t>
        <w:tab/>
        <w:t>0,1</w:t>
      </w:r>
    </w:p>
    <w:p>
      <w:pPr>
        <w:pStyle w:val="Normal"/>
        <w:rPr/>
      </w:pPr>
      <w:r>
        <w:rPr/>
      </w:r>
    </w:p>
    <w:p>
      <w:pPr>
        <w:pStyle w:val="Normal"/>
        <w:jc w:val="center"/>
        <w:rPr>
          <w:i/>
          <w:i/>
        </w:rPr>
      </w:pPr>
      <w:r>
        <w:rPr>
          <w:i/>
        </w:rPr>
        <w:t>b) A partiumi törvényhatóságok</w:t>
      </w:r>
    </w:p>
    <w:p>
      <w:pPr>
        <w:pStyle w:val="Normal"/>
        <w:rPr>
          <w:i/>
          <w:i/>
        </w:rPr>
      </w:pPr>
      <w:r>
        <w:rPr>
          <w:i/>
        </w:rPr>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Közép-Szolnok+Kraszna</w:t>
        <w:tab/>
        <w:t>100,0</w:t>
        <w:tab/>
        <w:t>54,7</w:t>
        <w:tab/>
        <w:t>43,3</w:t>
        <w:tab/>
        <w:t>0,7</w:t>
        <w:tab/>
        <w:t xml:space="preserve">  – </w:t>
        <w:tab/>
        <w:t>0,7</w:t>
        <w:tab/>
        <w:t>0,6</w:t>
        <w:tab/>
        <w:t>0,0</w:t>
      </w:r>
    </w:p>
    <w:p>
      <w:pPr>
        <w:pStyle w:val="Normal"/>
        <w:tabs>
          <w:tab w:val="clear" w:pos="454"/>
          <w:tab w:val="left" w:pos="142" w:leader="none"/>
          <w:tab w:val="right" w:pos="2694" w:leader="none"/>
          <w:tab w:val="right" w:pos="3828" w:leader="none"/>
          <w:tab w:val="right" w:pos="4820" w:leader="none"/>
          <w:tab w:val="right" w:pos="5812" w:leader="none"/>
          <w:tab w:val="right" w:pos="6804" w:leader="none"/>
          <w:tab w:val="right" w:pos="7655" w:leader="none"/>
          <w:tab w:val="right" w:pos="8505" w:leader="none"/>
          <w:tab w:val="right" w:pos="9356" w:leader="none"/>
        </w:tabs>
        <w:rPr/>
      </w:pPr>
      <w:r>
        <w:rPr/>
        <w:t xml:space="preserve">Kővár vidék       </w:t>
        <w:tab/>
        <w:t>100,0</w:t>
        <w:tab/>
        <w:t>88,5</w:t>
        <w:tab/>
        <w:t xml:space="preserve"> 8,8</w:t>
        <w:tab/>
        <w:t>1,6</w:t>
        <w:tab/>
        <w:t xml:space="preserve"> 0,0</w:t>
        <w:tab/>
        <w:t>0,0</w:t>
        <w:tab/>
        <w:t>1,0</w:t>
        <w:tab/>
        <w:t>0,0</w:t>
      </w:r>
    </w:p>
    <w:p>
      <w:pPr>
        <w:pStyle w:val="Normal"/>
        <w:rPr/>
      </w:pPr>
      <w:r>
        <w:rPr/>
      </w:r>
    </w:p>
    <w:p>
      <w:pPr>
        <w:pStyle w:val="Normal"/>
        <w:rPr/>
      </w:pPr>
      <w:r>
        <w:rPr/>
      </w:r>
    </w:p>
    <w:p>
      <w:pPr>
        <w:pStyle w:val="Normal"/>
        <w:jc w:val="center"/>
        <w:rPr>
          <w:b/>
          <w:b/>
        </w:rPr>
      </w:pPr>
      <w:r>
        <w:rPr>
          <w:b/>
        </w:rPr>
        <w:t xml:space="preserve">19. táblázat </w:t>
      </w:r>
    </w:p>
    <w:p>
      <w:pPr>
        <w:pStyle w:val="Normal"/>
        <w:jc w:val="center"/>
        <w:rPr>
          <w:b/>
          <w:b/>
        </w:rPr>
      </w:pPr>
      <w:r>
        <w:rPr>
          <w:b/>
        </w:rPr>
        <w:t xml:space="preserve">Bihar, Máramaros, Szatmár, Ugocsa, Közép-Szolnok és Kraszna megye, valamint Kővár vidék népességének </w:t>
      </w:r>
    </w:p>
    <w:p>
      <w:pPr>
        <w:pStyle w:val="Normal"/>
        <w:jc w:val="center"/>
        <w:rPr/>
      </w:pPr>
      <w:r>
        <w:rPr>
          <w:b/>
        </w:rPr>
        <w:t>anyanyelvi viszonyai az 1869. évi népszámlálás időpontjában</w:t>
      </w:r>
    </w:p>
    <w:p>
      <w:pPr>
        <w:pStyle w:val="Normal"/>
        <w:jc w:val="center"/>
        <w:rPr>
          <w:b/>
          <w:b/>
        </w:rPr>
      </w:pPr>
      <w:r>
        <w:rPr>
          <w:b/>
        </w:rPr>
      </w:r>
    </w:p>
    <w:p>
      <w:pPr>
        <w:pStyle w:val="Normal"/>
        <w:jc w:val="center"/>
        <w:rPr>
          <w:i/>
          <w:i/>
        </w:rPr>
      </w:pPr>
      <w:r>
        <w:rPr>
          <w:i/>
        </w:rPr>
        <w:t>(Saját becslés)</w:t>
      </w:r>
    </w:p>
    <w:p>
      <w:pPr>
        <w:pStyle w:val="Normal"/>
        <w:rPr>
          <w:i/>
          <w:i/>
        </w:rPr>
      </w:pPr>
      <w:r>
        <w:rPr>
          <w:i/>
        </w:rPr>
      </w:r>
    </w:p>
    <w:p>
      <w:pPr>
        <w:pStyle w:val="Normal"/>
        <w:tabs>
          <w:tab w:val="clear" w:pos="454"/>
          <w:tab w:val="decimal" w:pos="2552" w:leader="none"/>
          <w:tab w:val="decimal" w:pos="3686" w:leader="none"/>
          <w:tab w:val="decimal" w:pos="4820" w:leader="none"/>
          <w:tab w:val="decimal" w:pos="5954" w:leader="none"/>
          <w:tab w:val="decimal" w:pos="7088" w:leader="none"/>
          <w:tab w:val="decimal" w:pos="8222" w:leader="none"/>
          <w:tab w:val="decimal" w:pos="9356" w:leader="none"/>
        </w:tabs>
        <w:rPr/>
      </w:pPr>
      <w:r>
        <w:rPr/>
        <w:t>Anyanyelv</w:t>
        <w:tab/>
        <w:t>Összesen</w:t>
        <w:tab/>
        <w:t>Román</w:t>
        <w:tab/>
        <w:t>Magyar</w:t>
        <w:tab/>
        <w:t>Német</w:t>
        <w:tab/>
        <w:t>Rutén</w:t>
        <w:tab/>
        <w:t>Tót</w:t>
        <w:tab/>
        <w:t>Egyéb</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555337</w:t>
        <w:tab/>
        <w:t xml:space="preserve">   235676</w:t>
        <w:tab/>
        <w:t>308876</w:t>
        <w:tab/>
        <w:t xml:space="preserve"> 4272</w:t>
        <w:tab/>
        <w:t xml:space="preserve">   350</w:t>
        <w:tab/>
        <w:t xml:space="preserve"> 4931</w:t>
        <w:tab/>
        <w:t xml:space="preserve"> 1232</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220506</w:t>
        <w:tab/>
        <w:t xml:space="preserve">    59637</w:t>
        <w:tab/>
        <w:t xml:space="preserve"> 23406</w:t>
        <w:tab/>
        <w:t>26623</w:t>
        <w:tab/>
        <w:t>110120</w:t>
        <w:tab/>
        <w:t xml:space="preserve">  420</w:t>
        <w:tab/>
        <w:t xml:space="preserve">  300</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280568</w:t>
        <w:tab/>
        <w:t xml:space="preserve">    88914</w:t>
        <w:tab/>
        <w:t>168489</w:t>
        <w:tab/>
        <w:t>19750</w:t>
        <w:tab/>
        <w:t xml:space="preserve">  2518</w:t>
        <w:tab/>
        <w:t xml:space="preserve">  807</w:t>
        <w:tab/>
        <w:t xml:space="preserve">   90</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 xml:space="preserve"> 67498</w:t>
        <w:tab/>
        <w:t xml:space="preserve">     8470</w:t>
        <w:tab/>
        <w:t xml:space="preserve"> 23001</w:t>
        <w:tab/>
        <w:t xml:space="preserve"> 2012</w:t>
        <w:tab/>
        <w:t xml:space="preserve"> 34015</w:t>
        <w:tab/>
        <w:t xml:space="preserve">    –</w:t>
        <w:tab/>
        <w:t xml:space="preserve">    –</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r>
    </w:p>
    <w:p>
      <w:pPr>
        <w:pStyle w:val="Normal"/>
        <w:jc w:val="center"/>
        <w:rPr>
          <w:i/>
          <w:i/>
        </w:rPr>
      </w:pPr>
      <w:r>
        <w:rPr>
          <w:i/>
        </w:rPr>
        <w:t>b) A határ által érintett megyéknek a jelenkori Erdélyre eső területe</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374791</w:t>
        <w:tab/>
        <w:t xml:space="preserve">   225466</w:t>
        <w:tab/>
        <w:t>140312</w:t>
        <w:tab/>
        <w:t xml:space="preserve"> 2995</w:t>
        <w:tab/>
        <w:t xml:space="preserve">   300</w:t>
        <w:tab/>
        <w:t xml:space="preserve">4536 </w:t>
        <w:tab/>
        <w:t>1182</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 xml:space="preserve"> 88634</w:t>
        <w:tab/>
        <w:t xml:space="preserve">    52105</w:t>
        <w:tab/>
        <w:t xml:space="preserve"> 12200</w:t>
        <w:tab/>
        <w:t>11938</w:t>
        <w:tab/>
        <w:t xml:space="preserve"> 12291</w:t>
        <w:tab/>
        <w:t xml:space="preserve">   – </w:t>
        <w:tab/>
        <w:t xml:space="preserve"> 100</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bolcs     </w:t>
        <w:tab/>
        <w:t xml:space="preserve">   865</w:t>
        <w:tab/>
        <w:t xml:space="preserve">      772</w:t>
        <w:tab/>
        <w:t xml:space="preserve">    93</w:t>
        <w:tab/>
        <w:t xml:space="preserve">    –</w:t>
        <w:tab/>
        <w:t xml:space="preserve">     –</w:t>
        <w:tab/>
        <w:t xml:space="preserve">   – </w:t>
        <w:tab/>
        <w:t xml:space="preserve">   –</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193958</w:t>
        <w:tab/>
        <w:t xml:space="preserve">    88436</w:t>
        <w:tab/>
        <w:t xml:space="preserve"> 85187</w:t>
        <w:tab/>
        <w:t>18345</w:t>
        <w:tab/>
        <w:t xml:space="preserve">  1740</w:t>
        <w:tab/>
        <w:t xml:space="preserve"> 200 </w:t>
        <w:tab/>
        <w:t xml:space="preserve">  50</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 xml:space="preserve"> 16675</w:t>
        <w:tab/>
        <w:t xml:space="preserve">     8370</w:t>
        <w:tab/>
        <w:t xml:space="preserve">  6275</w:t>
        <w:tab/>
        <w:t xml:space="preserve">  600</w:t>
        <w:tab/>
        <w:t xml:space="preserve">  1430</w:t>
        <w:tab/>
        <w:t xml:space="preserve">   – </w:t>
        <w:tab/>
        <w:t xml:space="preserve">   –</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r>
    </w:p>
    <w:p>
      <w:pPr>
        <w:pStyle w:val="Normal"/>
        <w:jc w:val="center"/>
        <w:rPr>
          <w:i/>
          <w:i/>
        </w:rPr>
      </w:pPr>
      <w:r>
        <w:rPr>
          <w:i/>
        </w:rPr>
        <w:t>c) A partiumi törvényhatóságok</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Közép-Szolnok</w:t>
        <w:tab/>
        <w:t>113541</w:t>
        <w:tab/>
        <w:t xml:space="preserve">    70459</w:t>
        <w:tab/>
        <w:t>41635</w:t>
        <w:tab/>
        <w:t>620</w:t>
        <w:tab/>
        <w:t xml:space="preserve">     –</w:t>
        <w:tab/>
        <w:t xml:space="preserve">   – </w:t>
        <w:tab/>
        <w:t xml:space="preserve"> 827</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raszna      </w:t>
        <w:tab/>
        <w:t xml:space="preserve"> 62714</w:t>
        <w:tab/>
        <w:t xml:space="preserve">    36564</w:t>
        <w:tab/>
        <w:t>23546</w:t>
        <w:tab/>
        <w:t xml:space="preserve"> 71</w:t>
        <w:tab/>
        <w:t xml:space="preserve">     –</w:t>
        <w:tab/>
        <w:t xml:space="preserve">2037 </w:t>
        <w:tab/>
        <w:t xml:space="preserve"> 496</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ővár vidék  </w:t>
        <w:tab/>
        <w:t xml:space="preserve"> 51721</w:t>
        <w:tab/>
        <w:t xml:space="preserve">    46963</w:t>
        <w:tab/>
        <w:t xml:space="preserve"> 3633</w:t>
        <w:tab/>
        <w:t>860</w:t>
        <w:tab/>
        <w:t xml:space="preserve">     –</w:t>
        <w:tab/>
        <w:t xml:space="preserve">   – </w:t>
        <w:tab/>
        <w:t xml:space="preserve"> 265</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100,0</w:t>
        <w:tab/>
        <w:t>42,4</w:t>
        <w:tab/>
        <w:t>55,6</w:t>
        <w:tab/>
        <w:t xml:space="preserve"> 0,8</w:t>
        <w:tab/>
        <w:t xml:space="preserve"> 0,1</w:t>
        <w:tab/>
        <w:t>0,9</w:t>
        <w:tab/>
        <w:t>0,2</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100,0</w:t>
        <w:tab/>
        <w:t>27,1</w:t>
        <w:tab/>
        <w:t>10,6</w:t>
        <w:tab/>
        <w:t>12,1</w:t>
        <w:tab/>
        <w:t>49,9</w:t>
        <w:tab/>
        <w:t>0,2</w:t>
        <w:tab/>
        <w:t>0,1</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100,0</w:t>
        <w:tab/>
        <w:t>31,7</w:t>
        <w:tab/>
        <w:t>60,1</w:t>
        <w:tab/>
        <w:t xml:space="preserve"> 7,0</w:t>
        <w:tab/>
        <w:t xml:space="preserve"> 0,9</w:t>
        <w:tab/>
        <w:t>0,3</w:t>
        <w:tab/>
        <w:t>0,0</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100,0</w:t>
        <w:tab/>
        <w:t>12,5</w:t>
        <w:tab/>
        <w:t>34,1</w:t>
        <w:tab/>
        <w:t xml:space="preserve"> 3,0</w:t>
        <w:tab/>
        <w:t>50,4</w:t>
        <w:tab/>
        <w:t xml:space="preserve"> – </w:t>
        <w:tab/>
        <w:t xml:space="preserve"> –</w:t>
      </w:r>
    </w:p>
    <w:p>
      <w:pPr>
        <w:pStyle w:val="Normal"/>
        <w:rPr/>
      </w:pPr>
      <w:r>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100,0</w:t>
        <w:tab/>
        <w:t>60,2</w:t>
        <w:tab/>
        <w:t>37,4</w:t>
        <w:tab/>
        <w:t xml:space="preserve"> 0,8</w:t>
        <w:tab/>
        <w:t xml:space="preserve"> 0,1</w:t>
        <w:tab/>
        <w:t>1,2</w:t>
        <w:tab/>
        <w:t>0,3</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100,0</w:t>
        <w:tab/>
        <w:t>58,8</w:t>
        <w:tab/>
        <w:t>13,8</w:t>
        <w:tab/>
        <w:t>13,5</w:t>
        <w:tab/>
        <w:t>13,9</w:t>
        <w:tab/>
        <w:t xml:space="preserve"> – </w:t>
        <w:tab/>
        <w:t>0,1</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bolcs     </w:t>
        <w:tab/>
        <w:t>100,0</w:t>
        <w:tab/>
        <w:t>89,2</w:t>
        <w:tab/>
        <w:t>10,8</w:t>
        <w:tab/>
        <w:t xml:space="preserve">  – </w:t>
        <w:tab/>
        <w:t xml:space="preserve">  – </w:t>
        <w:tab/>
        <w:t xml:space="preserve"> – </w:t>
        <w:tab/>
        <w:t xml:space="preserve"> –</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100,0</w:t>
        <w:tab/>
        <w:t>45,6</w:t>
        <w:tab/>
        <w:t>43,9</w:t>
        <w:tab/>
        <w:t xml:space="preserve"> 9,5</w:t>
        <w:tab/>
        <w:t xml:space="preserve"> 0,9</w:t>
        <w:tab/>
        <w:t>0,1</w:t>
        <w:tab/>
        <w:t>0,0</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100,0</w:t>
        <w:tab/>
        <w:t>50,2</w:t>
        <w:tab/>
        <w:t>37,6</w:t>
        <w:tab/>
        <w:t xml:space="preserve"> 3,6</w:t>
        <w:tab/>
        <w:t xml:space="preserve"> 8,6</w:t>
        <w:tab/>
        <w:t xml:space="preserve"> – </w:t>
        <w:tab/>
        <w:t xml:space="preserve"> –</w:t>
      </w:r>
    </w:p>
    <w:p>
      <w:pPr>
        <w:pStyle w:val="Normal"/>
        <w:rPr/>
      </w:pPr>
      <w:r>
        <w:rPr/>
      </w:r>
    </w:p>
    <w:p>
      <w:pPr>
        <w:pStyle w:val="Normal"/>
        <w:jc w:val="center"/>
        <w:rPr>
          <w:i/>
          <w:i/>
        </w:rPr>
      </w:pPr>
      <w:r>
        <w:rPr>
          <w:i/>
        </w:rPr>
        <w:t>c) A partiumi törvényhatóságok</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Közép-Szolnok</w:t>
        <w:tab/>
        <w:t>100,0</w:t>
        <w:tab/>
        <w:t>62,1</w:t>
        <w:tab/>
        <w:t>36,7</w:t>
        <w:tab/>
        <w:t>0,5</w:t>
        <w:tab/>
        <w:t>–</w:t>
        <w:tab/>
        <w:t xml:space="preserve"> – </w:t>
        <w:tab/>
        <w:t>0,7</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raszna      </w:t>
        <w:tab/>
        <w:t>100,0</w:t>
        <w:tab/>
        <w:t>58,3</w:t>
        <w:tab/>
        <w:t>37,6</w:t>
        <w:tab/>
        <w:t>0,1</w:t>
        <w:tab/>
        <w:t>–</w:t>
        <w:tab/>
        <w:t>3,2</w:t>
        <w:tab/>
        <w:t>0,8</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ővár vidék  </w:t>
        <w:tab/>
        <w:t>100,0</w:t>
        <w:tab/>
        <w:t>90,8</w:t>
        <w:tab/>
        <w:t xml:space="preserve"> 7,0</w:t>
        <w:tab/>
        <w:t>1,7</w:t>
        <w:tab/>
        <w:t>–</w:t>
        <w:tab/>
        <w:t xml:space="preserve"> – </w:t>
        <w:tab/>
        <w:t>0,5</w:t>
      </w:r>
    </w:p>
    <w:p>
      <w:pPr>
        <w:pStyle w:val="Normal"/>
        <w:rPr/>
      </w:pPr>
      <w:r>
        <w:rPr/>
      </w:r>
    </w:p>
    <w:p>
      <w:pPr>
        <w:pStyle w:val="Normal"/>
        <w:rPr/>
      </w:pPr>
      <w:r>
        <w:rPr/>
      </w:r>
    </w:p>
    <w:p>
      <w:pPr>
        <w:pStyle w:val="Normal"/>
        <w:ind w:hanging="142"/>
        <w:jc w:val="center"/>
        <w:rPr>
          <w:b/>
          <w:b/>
        </w:rPr>
      </w:pPr>
      <w:r>
        <w:rPr>
          <w:b/>
        </w:rPr>
        <w:t xml:space="preserve">20. táblázat </w:t>
      </w:r>
    </w:p>
    <w:p>
      <w:pPr>
        <w:pStyle w:val="Normal"/>
        <w:ind w:hanging="142"/>
        <w:jc w:val="center"/>
        <w:rPr>
          <w:b/>
          <w:b/>
        </w:rPr>
      </w:pPr>
      <w:r>
        <w:rPr>
          <w:b/>
        </w:rPr>
        <w:t xml:space="preserve">Bihar, Máramaros, Szatmár, Ugocsa, Közép-Szolnok és Kraszna megye, valamint Kővár vidék népességének </w:t>
      </w:r>
    </w:p>
    <w:p>
      <w:pPr>
        <w:pStyle w:val="Normal"/>
        <w:ind w:hanging="142"/>
        <w:jc w:val="center"/>
        <w:rPr>
          <w:b/>
          <w:b/>
        </w:rPr>
      </w:pPr>
      <w:r>
        <w:rPr>
          <w:b/>
        </w:rPr>
        <w:t>anyanyelvi megoszlása az 1880. évi népszámlálás időpontjában</w:t>
      </w:r>
      <w:r>
        <w:rPr>
          <w:b/>
          <w:position w:val="6"/>
        </w:rPr>
        <w:t>*</w:t>
      </w:r>
    </w:p>
    <w:p>
      <w:pPr>
        <w:pStyle w:val="Normal"/>
        <w:rPr>
          <w:b/>
          <w:b/>
        </w:rPr>
      </w:pPr>
      <w:r>
        <w:rPr>
          <w:b/>
        </w:rPr>
      </w:r>
    </w:p>
    <w:p>
      <w:pPr>
        <w:pStyle w:val="Normal"/>
        <w:tabs>
          <w:tab w:val="clear" w:pos="454"/>
          <w:tab w:val="decimal" w:pos="2552" w:leader="none"/>
          <w:tab w:val="decimal" w:pos="3686" w:leader="none"/>
          <w:tab w:val="decimal" w:pos="4820" w:leader="none"/>
          <w:tab w:val="decimal" w:pos="5954" w:leader="none"/>
          <w:tab w:val="decimal" w:pos="7088" w:leader="none"/>
          <w:tab w:val="decimal" w:pos="8222" w:leader="none"/>
          <w:tab w:val="decimal" w:pos="9356" w:leader="none"/>
        </w:tabs>
        <w:rPr/>
      </w:pPr>
      <w:r>
        <w:rPr/>
        <w:t>Anyanyelv</w:t>
        <w:tab/>
        <w:t>Összesen</w:t>
        <w:tab/>
        <w:t>Román</w:t>
        <w:tab/>
        <w:t>Magyar</w:t>
        <w:tab/>
        <w:t>Német</w:t>
        <w:tab/>
        <w:t>Rutén</w:t>
        <w:tab/>
        <w:t>Tót</w:t>
        <w:tab/>
        <w:t>Egyéb</w:t>
      </w:r>
    </w:p>
    <w:p>
      <w:pPr>
        <w:pStyle w:val="Normal"/>
        <w:rPr/>
      </w:pPr>
      <w:r>
        <w:rPr/>
      </w:r>
    </w:p>
    <w:p>
      <w:pPr>
        <w:pStyle w:val="Normal"/>
        <w:jc w:val="center"/>
        <w:rPr>
          <w:b/>
          <w:b/>
        </w:rPr>
      </w:pPr>
      <w:r>
        <w:rPr>
          <w:b/>
        </w:rPr>
        <w:t>I. Szám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508000</w:t>
        <w:tab/>
        <w:t>192030</w:t>
        <w:tab/>
        <w:t>302184</w:t>
        <w:tab/>
        <w:t xml:space="preserve"> 5226</w:t>
        <w:tab/>
        <w:t xml:space="preserve">   484</w:t>
        <w:tab/>
        <w:t>4940</w:t>
        <w:tab/>
        <w:t>3136</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227436</w:t>
        <w:tab/>
        <w:t xml:space="preserve"> 58876</w:t>
        <w:tab/>
        <w:t xml:space="preserve"> 24740</w:t>
        <w:tab/>
        <w:t>32807</w:t>
        <w:tab/>
        <w:t>109557</w:t>
        <w:tab/>
        <w:t xml:space="preserve"> 511</w:t>
        <w:tab/>
        <w:t xml:space="preserve"> 945</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265935</w:t>
        <w:tab/>
        <w:t xml:space="preserve"> 79111</w:t>
        <w:tab/>
        <w:t>168946</w:t>
        <w:tab/>
        <w:t>14091</w:t>
        <w:tab/>
        <w:t xml:space="preserve">   978</w:t>
        <w:tab/>
        <w:t>1086</w:t>
        <w:tab/>
        <w:t>1723</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 xml:space="preserve"> 65377</w:t>
        <w:tab/>
        <w:t xml:space="preserve">  8409</w:t>
        <w:tab/>
        <w:t xml:space="preserve"> 23341</w:t>
        <w:tab/>
        <w:t xml:space="preserve"> 2480</w:t>
        <w:tab/>
        <w:t xml:space="preserve"> 30828</w:t>
        <w:tab/>
        <w:t xml:space="preserve">  77</w:t>
        <w:tab/>
        <w:t xml:space="preserve"> 242</w:t>
      </w:r>
    </w:p>
    <w:p>
      <w:pPr>
        <w:pStyle w:val="Normal"/>
        <w:rPr/>
      </w:pPr>
      <w:r>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323109</w:t>
        <w:tab/>
        <w:t>182659</w:t>
        <w:tab/>
        <w:t>129177</w:t>
        <w:tab/>
        <w:t xml:space="preserve"> 3802</w:t>
        <w:tab/>
        <w:t xml:space="preserve">   412</w:t>
        <w:tab/>
        <w:t>4437</w:t>
        <w:tab/>
        <w:t>2622</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 xml:space="preserve"> 91618</w:t>
        <w:tab/>
        <w:t xml:space="preserve"> 51584</w:t>
        <w:tab/>
        <w:t xml:space="preserve"> 13065</w:t>
        <w:tab/>
        <w:t>14511</w:t>
        <w:tab/>
        <w:t xml:space="preserve"> 12032</w:t>
        <w:tab/>
        <w:t xml:space="preserve">  54</w:t>
        <w:tab/>
        <w:t xml:space="preserve"> 372</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bolcs     </w:t>
        <w:tab/>
        <w:t xml:space="preserve">   762</w:t>
        <w:tab/>
        <w:t xml:space="preserve">   651</w:t>
        <w:tab/>
        <w:t xml:space="preserve">    88</w:t>
        <w:tab/>
        <w:t xml:space="preserve">   20</w:t>
        <w:tab/>
        <w:t xml:space="preserve">     3</w:t>
        <w:tab/>
        <w:t xml:space="preserve">   –</w:t>
        <w:tab/>
        <w:t xml:space="preserve">   –</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184583</w:t>
        <w:tab/>
        <w:t xml:space="preserve"> 78693</w:t>
        <w:tab/>
        <w:t xml:space="preserve"> 90451</w:t>
        <w:tab/>
        <w:t>13085</w:t>
        <w:tab/>
        <w:t xml:space="preserve">   320</w:t>
        <w:tab/>
        <w:t xml:space="preserve"> 419</w:t>
        <w:tab/>
        <w:t>1615</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 xml:space="preserve"> 16338</w:t>
        <w:tab/>
        <w:t xml:space="preserve">  8270</w:t>
        <w:tab/>
        <w:t xml:space="preserve">  7024</w:t>
        <w:tab/>
        <w:t xml:space="preserve">  656</w:t>
        <w:tab/>
        <w:t xml:space="preserve">   300</w:t>
        <w:tab/>
        <w:t xml:space="preserve">   4</w:t>
        <w:tab/>
        <w:t xml:space="preserve">  84</w:t>
      </w:r>
    </w:p>
    <w:p>
      <w:pPr>
        <w:pStyle w:val="Normal"/>
        <w:rPr/>
      </w:pPr>
      <w:r>
        <w:rPr/>
      </w:r>
    </w:p>
    <w:p>
      <w:pPr>
        <w:pStyle w:val="Normal"/>
        <w:jc w:val="center"/>
        <w:rPr>
          <w:i/>
          <w:i/>
        </w:rPr>
      </w:pPr>
      <w:r>
        <w:rPr>
          <w:i/>
        </w:rPr>
        <w:t>c) A partiumi törvényhatóságok</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Közép-Szolnok</w:t>
        <w:tab/>
        <w:t>100588</w:t>
        <w:tab/>
        <w:t xml:space="preserve"> 60273</w:t>
        <w:tab/>
        <w:t xml:space="preserve"> 38226</w:t>
        <w:tab/>
        <w:t xml:space="preserve">  727</w:t>
        <w:tab/>
        <w:t xml:space="preserve">    19</w:t>
        <w:tab/>
        <w:t xml:space="preserve"> 143</w:t>
        <w:tab/>
        <w:t>1200</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raszna      </w:t>
        <w:tab/>
        <w:t xml:space="preserve"> 54008</w:t>
        <w:tab/>
        <w:t xml:space="preserve"> 30402</w:t>
        <w:tab/>
        <w:t xml:space="preserve"> 20763</w:t>
        <w:tab/>
        <w:t xml:space="preserve">  109</w:t>
        <w:tab/>
        <w:t xml:space="preserve">     2</w:t>
        <w:tab/>
        <w:t>2035</w:t>
        <w:tab/>
        <w:t xml:space="preserve"> 697</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ővár vidék  </w:t>
        <w:tab/>
        <w:t xml:space="preserve"> 48700</w:t>
        <w:tab/>
        <w:t xml:space="preserve"> 43457</w:t>
        <w:tab/>
        <w:t xml:space="preserve">  3986</w:t>
        <w:tab/>
        <w:t xml:space="preserve">  749</w:t>
        <w:tab/>
        <w:t xml:space="preserve">    18</w:t>
        <w:tab/>
        <w:t xml:space="preserve">   8</w:t>
        <w:tab/>
        <w:t xml:space="preserve"> 482</w:t>
      </w:r>
    </w:p>
    <w:p>
      <w:pPr>
        <w:pStyle w:val="Normal"/>
        <w:rPr/>
      </w:pPr>
      <w:r>
        <w:rPr/>
      </w:r>
    </w:p>
    <w:p>
      <w:pPr>
        <w:pStyle w:val="Normal"/>
        <w:jc w:val="center"/>
        <w:rPr>
          <w:b/>
          <w:b/>
        </w:rPr>
      </w:pPr>
      <w:r>
        <w:rPr>
          <w:b/>
        </w:rPr>
        <w:t>II. Százalék szerint</w:t>
      </w:r>
    </w:p>
    <w:p>
      <w:pPr>
        <w:pStyle w:val="Normal"/>
        <w:rPr>
          <w:b/>
          <w:b/>
        </w:rPr>
      </w:pPr>
      <w:r>
        <w:rPr>
          <w:b/>
        </w:rPr>
      </w:r>
    </w:p>
    <w:p>
      <w:pPr>
        <w:pStyle w:val="Normal"/>
        <w:jc w:val="center"/>
        <w:rPr>
          <w:i/>
          <w:i/>
        </w:rPr>
      </w:pPr>
      <w:r>
        <w:rPr>
          <w:i/>
        </w:rPr>
        <w:t>a) A határ által érintett megyék teljes területe</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100,0</w:t>
        <w:tab/>
        <w:t>37,8</w:t>
        <w:tab/>
        <w:t>59,5</w:t>
        <w:tab/>
        <w:t xml:space="preserve"> 1,0</w:t>
        <w:tab/>
        <w:t xml:space="preserve"> 0,1</w:t>
        <w:tab/>
        <w:t>1,0</w:t>
        <w:tab/>
        <w:t>0,6</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100,0</w:t>
        <w:tab/>
        <w:t>25,9</w:t>
        <w:tab/>
        <w:t>10,9</w:t>
        <w:tab/>
        <w:t>14,4</w:t>
        <w:tab/>
        <w:t>48,2</w:t>
        <w:tab/>
        <w:t>0,2</w:t>
        <w:tab/>
        <w:t>0,4</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100,0</w:t>
        <w:tab/>
        <w:t>29,7</w:t>
        <w:tab/>
        <w:t>63,5</w:t>
        <w:tab/>
        <w:t xml:space="preserve"> 5,3</w:t>
        <w:tab/>
        <w:t xml:space="preserve"> 0,4</w:t>
        <w:tab/>
        <w:t>0,4</w:t>
        <w:tab/>
        <w:t>0,7</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100,0</w:t>
        <w:tab/>
        <w:t>12,9</w:t>
        <w:tab/>
        <w:t>35,7</w:t>
        <w:tab/>
        <w:t xml:space="preserve"> 3,8</w:t>
        <w:tab/>
        <w:t>47,1</w:t>
        <w:tab/>
        <w:t>0,1</w:t>
        <w:tab/>
        <w:t>0,4</w:t>
      </w:r>
    </w:p>
    <w:p>
      <w:pPr>
        <w:pStyle w:val="Normal"/>
        <w:rPr/>
      </w:pPr>
      <w:r>
        <w:rPr/>
      </w:r>
    </w:p>
    <w:p>
      <w:pPr>
        <w:pStyle w:val="Normal"/>
        <w:jc w:val="center"/>
        <w:rPr>
          <w:i/>
          <w:i/>
        </w:rPr>
      </w:pPr>
      <w:r>
        <w:rPr>
          <w:i/>
        </w:rPr>
        <w:t>b) A határ által érintett megyéknek a jelenkori Erdélyre eső területe</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Bihar        </w:t>
        <w:tab/>
        <w:t>100,0</w:t>
        <w:tab/>
        <w:t>56,5</w:t>
        <w:tab/>
        <w:t>40,0</w:t>
        <w:tab/>
        <w:t xml:space="preserve"> 1,2</w:t>
        <w:tab/>
        <w:t xml:space="preserve"> 0,1</w:t>
        <w:tab/>
        <w:t>1,4</w:t>
        <w:tab/>
        <w:t>0,8</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Máramaros    </w:t>
        <w:tab/>
        <w:t>100,0</w:t>
        <w:tab/>
        <w:t>56,3</w:t>
        <w:tab/>
        <w:t>14,3</w:t>
        <w:tab/>
        <w:t>15,8</w:t>
        <w:tab/>
        <w:t>13,1</w:t>
        <w:tab/>
        <w:t>0,1</w:t>
        <w:tab/>
        <w:t>0,4</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bolcs     </w:t>
        <w:tab/>
        <w:t>100,0</w:t>
        <w:tab/>
        <w:t>85,4</w:t>
        <w:tab/>
        <w:t>11,6</w:t>
        <w:tab/>
        <w:t xml:space="preserve"> 2,6</w:t>
        <w:tab/>
        <w:t xml:space="preserve"> 0,4</w:t>
        <w:tab/>
        <w:t xml:space="preserve"> – </w:t>
        <w:tab/>
        <w:t xml:space="preserve"> –</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Szatmár      </w:t>
        <w:tab/>
        <w:t>100,0</w:t>
        <w:tab/>
        <w:t>42,6</w:t>
        <w:tab/>
        <w:t>49,0</w:t>
        <w:tab/>
        <w:t xml:space="preserve"> 7,1</w:t>
        <w:tab/>
        <w:t xml:space="preserve"> 0,2</w:t>
        <w:tab/>
        <w:t>0,2</w:t>
        <w:tab/>
        <w:t>0,9</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Ugocsa       </w:t>
        <w:tab/>
        <w:t>100,0</w:t>
        <w:tab/>
        <w:t>50,6</w:t>
        <w:tab/>
        <w:t>43,0</w:t>
        <w:tab/>
        <w:t xml:space="preserve"> 4,0</w:t>
        <w:tab/>
        <w:t xml:space="preserve"> 1,9</w:t>
        <w:tab/>
        <w:t>0,0</w:t>
        <w:tab/>
        <w:t>0,5</w:t>
      </w:r>
    </w:p>
    <w:p>
      <w:pPr>
        <w:pStyle w:val="Normal"/>
        <w:rPr/>
      </w:pPr>
      <w:r>
        <w:rPr/>
      </w:r>
    </w:p>
    <w:p>
      <w:pPr>
        <w:pStyle w:val="Normal"/>
        <w:jc w:val="center"/>
        <w:rPr>
          <w:i/>
          <w:i/>
        </w:rPr>
      </w:pPr>
      <w:r>
        <w:rPr>
          <w:i/>
        </w:rPr>
        <w:t>c) A partiumi törvényhatóságok</w:t>
      </w:r>
    </w:p>
    <w:p>
      <w:pPr>
        <w:pStyle w:val="Normal"/>
        <w:rPr>
          <w:i/>
          <w:i/>
        </w:rPr>
      </w:pPr>
      <w:r>
        <w:rPr>
          <w:i/>
        </w:rPr>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Közép-Szolnok</w:t>
        <w:tab/>
        <w:t>100,0</w:t>
        <w:tab/>
        <w:t>59,9</w:t>
        <w:tab/>
        <w:t>38,0</w:t>
        <w:tab/>
        <w:t xml:space="preserve"> 0,7</w:t>
        <w:tab/>
        <w:t xml:space="preserve"> 0,0</w:t>
        <w:tab/>
        <w:t>0,1</w:t>
        <w:tab/>
        <w:t>1,2</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raszna      </w:t>
        <w:tab/>
        <w:t>100,0</w:t>
        <w:tab/>
        <w:t>56,3</w:t>
        <w:tab/>
        <w:t>38,4</w:t>
        <w:tab/>
        <w:t xml:space="preserve"> 0,2</w:t>
        <w:tab/>
        <w:t xml:space="preserve"> 0,0</w:t>
        <w:tab/>
        <w:t>3,8</w:t>
        <w:tab/>
        <w:t>1,3</w:t>
      </w:r>
    </w:p>
    <w:p>
      <w:pPr>
        <w:pStyle w:val="Normal"/>
        <w:tabs>
          <w:tab w:val="clear" w:pos="454"/>
          <w:tab w:val="right" w:pos="2552" w:leader="none"/>
          <w:tab w:val="right" w:pos="3686" w:leader="none"/>
          <w:tab w:val="right" w:pos="4820" w:leader="none"/>
          <w:tab w:val="right" w:pos="5954" w:leader="none"/>
          <w:tab w:val="right" w:pos="7088" w:leader="none"/>
          <w:tab w:val="right" w:pos="8222" w:leader="none"/>
          <w:tab w:val="right" w:pos="9356" w:leader="none"/>
        </w:tabs>
        <w:rPr/>
      </w:pPr>
      <w:r>
        <w:rPr/>
        <w:t xml:space="preserve">Kővár vidék  </w:t>
        <w:tab/>
        <w:t>100,0</w:t>
        <w:tab/>
        <w:t>89,2</w:t>
        <w:tab/>
        <w:t xml:space="preserve"> 8,2</w:t>
        <w:tab/>
        <w:t xml:space="preserve"> 1,5</w:t>
        <w:tab/>
        <w:t xml:space="preserve"> 0,0</w:t>
        <w:tab/>
        <w:t>0,0</w:t>
        <w:tab/>
        <w:t>1,0</w:t>
      </w:r>
    </w:p>
    <w:p>
      <w:pPr>
        <w:pStyle w:val="Normal"/>
        <w:rPr/>
      </w:pPr>
      <w:r>
        <w:rPr/>
      </w:r>
    </w:p>
    <w:p>
      <w:pPr>
        <w:pStyle w:val="Normal"/>
        <w:rPr/>
      </w:pPr>
      <w:r>
        <w:rPr>
          <w:position w:val="6"/>
        </w:rPr>
        <w:t>*</w:t>
      </w:r>
      <w:r>
        <w:rPr/>
        <w:t xml:space="preserve"> A beszélni nem tudók arányosan szétosztva az egyes anyanyelvek között</w:t>
      </w:r>
    </w:p>
    <w:p>
      <w:pPr>
        <w:pStyle w:val="Normal"/>
        <w:jc w:val="both"/>
        <w:rPr/>
      </w:pPr>
      <w:r>
        <w:rPr/>
      </w:r>
    </w:p>
    <w:p>
      <w:pPr>
        <w:pStyle w:val="Normal"/>
        <w:jc w:val="both"/>
        <w:rPr/>
      </w:pPr>
      <w:r>
        <w:rPr/>
      </w:r>
    </w:p>
    <w:p>
      <w:pPr>
        <w:pStyle w:val="Normal"/>
        <w:jc w:val="both"/>
        <w:rPr/>
      </w:pPr>
      <w:r>
        <w:rPr/>
        <w:tab/>
        <w:t>Fényes Elek itt idézett adatai az 1830, illetve az 1840 körüli évekből származnak. Minthogy a törvényhatóságok által készített népösszeírások a nemességre nem terjeszkedtek ki, a népességszám meghatározásában az egyházi sematizmusmokat követte. Az észlelt hibákat – saját megfogalmazása szerint – hiteles kútfők után igyekezett kijavítani, s csak ahol ez nem volt lehetséges, ott vette alapul a hiányosságok pótlásához a megyei összeírásokat.</w:t>
      </w:r>
      <w:r>
        <w:rPr>
          <w:rStyle w:val="FootnoteCharacters"/>
          <w:rStyle w:val="FootnoteAnchor"/>
        </w:rPr>
        <w:footnoteReference w:id="12"/>
      </w:r>
      <w:r>
        <w:rPr/>
        <w:t xml:space="preserve"> Munkamódszeréből adódóan helységenkénti számai néhol kívánnivalót hagynak maguk után, összegzései azonban megközelítő pontosságúak voltak, amit az 1850. évi népszámlálás is igazolt. Az egyes helységek nyelvi megoszlására vonatkozó információk közlésénél a helységek lakosságáról rendelkezésre álló általános jellemzések mellett a vallási megoszlás adatait használta fel. A reformátusokat a magyarokkal, a görög katolikusokat földrajzi elhelyezkedésük szerint a ruszinokkal vagy a románokkal, a görögkeletieket az érintett területeken a románokkal, az evangélikusokat pedig többnyire a szlovákokkal vagy németekkel azonosította. A vegyes ajkú gyülekezetek népességét azon nyelvhez számította, amely az illető névtárakban, mint uralkodó nyelv, elsőként volt megnevezve. Ettől az elvtől két esetben tért el. A szatmári római katolikus egyházmegyéhez tartozó bikkalji községeket nem magyarként, hanem a tényleges állapotoknak megfelelően németként tüntette fel. Korrekciókat alkalmazott a magyarországi görög katolikus községeknél is, ahol a névtárakban csak 20 magyar egyházközséget talált, míg „ezeken kívül 164 parochiában vegyesen jön elő a magyar nyelv, mindenütt az orosz és oláh után, pedig ezek között köztudomásúan Szabolcs, Szathmár, Zemplén, Beregh, Borsod vármegyékben egészen tiszta, vagy inkább magyar gyülekezetek találtatnak”. Erre való tekintettel a 164 vegyes nyelvű gyülekezet népességének egyharmadát a magyarokhoz számította.</w:t>
      </w:r>
      <w:r>
        <w:rPr>
          <w:rStyle w:val="FootnoteCharacters"/>
          <w:rStyle w:val="FootnoteAnchor"/>
        </w:rPr>
        <w:footnoteReference w:id="13"/>
      </w:r>
      <w:r>
        <w:rPr/>
        <w:t xml:space="preserve"> A cigányokat külön nem mutatta ki, hanem az illető településen uralkodó nemzetiség közt szerepeltette őket.</w:t>
      </w:r>
    </w:p>
    <w:p>
      <w:pPr>
        <w:pStyle w:val="Normal"/>
        <w:jc w:val="both"/>
        <w:rPr/>
      </w:pPr>
      <w:r>
        <w:rPr/>
        <w:tab/>
        <w:t>Fényes Elek számai – becslési módszerének természetszerű korlátai miatt – a vegyes népességű területeken (és különösen a városokban) csak megfelelő fenntartásokkal használhatók, általánosságban azonban valószínűleg nem sokat tévedett, és körültekintő becsléseinek kisebb-nagyobb hibái végeredményben kiegyenlíthetik egymást.</w:t>
      </w:r>
      <w:r>
        <w:rPr>
          <w:rStyle w:val="FootnoteCharacters"/>
          <w:rStyle w:val="FootnoteAnchor"/>
        </w:rPr>
        <w:footnoteReference w:id="14"/>
      </w:r>
      <w:r>
        <w:rPr/>
        <w:t xml:space="preserve"> Szakembereink a múlt században a nemzetiségi viszonyok összehasonlító vizsgálata során előszeretettel hivatkoztak az általa közzétett adatokra.</w:t>
      </w:r>
    </w:p>
    <w:p>
      <w:pPr>
        <w:pStyle w:val="Normal"/>
        <w:jc w:val="both"/>
        <w:rPr/>
      </w:pPr>
      <w:r>
        <w:rPr/>
        <w:tab/>
        <w:t>Ami a népesség 1869. évi anyanyelvi viszonyainak kimutatására tett kísérleteket illeti, látható, hogy a három eltérő módszerű becslés végeredménye többé-kevésbé megegyezik egymással. A legnagyobb különbség Máramaros megyében a német, illetve a magyar és a román nyelvűek számainál található. Ezek az eltérések abból adódnak, hogy saját becslésünkben a zsidó vallásúak jiddisül beszélő tekintélyes hányadát az 1880. évi népszámlálás településenkénti adataiban mutatkozó arányoknak megfelelően – a magyar anyanyelvi felvételek gyakorlatához igazodva, amely a jiddist sajátos német nyelvjárási változatnak minősítette – a német ajkúak között tüntettük fel. Keleti Károlynál ez a csoport főként a magyarok, Vizneker Antalnál pedig elsősorban a románok számát növelte, ez a két megoldás azonban a későbbi népszámlálások tükrében nem állja meg a helyét.</w:t>
      </w:r>
    </w:p>
    <w:p>
      <w:pPr>
        <w:pStyle w:val="Normal"/>
        <w:jc w:val="both"/>
        <w:rPr/>
      </w:pPr>
      <w:r>
        <w:rPr/>
        <w:tab/>
        <w:t>Az előbbiekben részletezett számadatokat a jelenkori Erdély területére eső részeken a 21. és 22. táblázat összegzi.</w:t>
      </w:r>
    </w:p>
    <w:p>
      <w:pPr>
        <w:pStyle w:val="Normal"/>
        <w:jc w:val="both"/>
        <w:rPr/>
      </w:pPr>
      <w:r>
        <w:rPr/>
      </w:r>
    </w:p>
    <w:p>
      <w:pPr>
        <w:pStyle w:val="Normal"/>
        <w:jc w:val="both"/>
        <w:rPr/>
      </w:pPr>
      <w:r>
        <w:rPr/>
      </w:r>
    </w:p>
    <w:p>
      <w:pPr>
        <w:pStyle w:val="Normal"/>
        <w:jc w:val="center"/>
        <w:rPr>
          <w:b/>
          <w:b/>
        </w:rPr>
      </w:pPr>
      <w:r>
        <w:rPr>
          <w:b/>
        </w:rPr>
        <w:t xml:space="preserve">21. táblázat </w:t>
      </w:r>
    </w:p>
    <w:p>
      <w:pPr>
        <w:pStyle w:val="Normal"/>
        <w:jc w:val="center"/>
        <w:rPr/>
      </w:pPr>
      <w:r>
        <w:rPr>
          <w:b/>
        </w:rPr>
        <w:t xml:space="preserve">A felekezeti viszonyok alakulása Bihar, Máramaros, Szatmár és Ugocsa megyéknek a jelenkori Erdélyre </w:t>
      </w:r>
    </w:p>
    <w:p>
      <w:pPr>
        <w:pStyle w:val="Normal"/>
        <w:jc w:val="center"/>
        <w:rPr>
          <w:b/>
          <w:b/>
        </w:rPr>
      </w:pPr>
      <w:r>
        <w:rPr>
          <w:b/>
        </w:rPr>
        <w:t>eső területén, valamint Közép-Szolnok, Kraszna megyékben és Kővár vidéken 1830–1880 között</w:t>
      </w:r>
      <w:r>
        <w:rPr>
          <w:b/>
          <w:position w:val="6"/>
        </w:rPr>
        <w:t>*</w:t>
      </w:r>
    </w:p>
    <w:p>
      <w:pPr>
        <w:pStyle w:val="Normal"/>
        <w:rPr>
          <w:b/>
          <w:b/>
        </w:rPr>
      </w:pPr>
      <w:r>
        <w:rPr>
          <w:b/>
        </w:rPr>
      </w:r>
    </w:p>
    <w:p>
      <w:pPr>
        <w:pStyle w:val="Normal"/>
        <w:tabs>
          <w:tab w:val="clear" w:pos="454"/>
          <w:tab w:val="decimal" w:pos="1701" w:leader="none"/>
          <w:tab w:val="decimal" w:pos="2694" w:leader="none"/>
          <w:tab w:val="decimal" w:pos="3686" w:leader="none"/>
          <w:tab w:val="decimal" w:pos="4678" w:leader="none"/>
          <w:tab w:val="decimal" w:pos="5670" w:leader="none"/>
          <w:tab w:val="decimal" w:pos="6804" w:leader="none"/>
          <w:tab w:val="decimal" w:pos="7797" w:leader="none"/>
          <w:tab w:val="decimal" w:pos="8647" w:leader="none"/>
          <w:tab w:val="right" w:pos="9498" w:leader="none"/>
        </w:tabs>
        <w:rPr/>
      </w:pPr>
      <w:r>
        <w:rPr/>
        <w:t>Év</w:t>
        <w:tab/>
        <w:t>Összesen</w:t>
        <w:tab/>
        <w:t>Ortodox</w:t>
        <w:tab/>
        <w:t>Görög</w:t>
        <w:tab/>
        <w:t>Római</w:t>
        <w:tab/>
        <w:t>Refor-</w:t>
        <w:tab/>
        <w:t>Evangé-</w:t>
        <w:tab/>
        <w:t>Unitárius</w:t>
        <w:tab/>
        <w:t>Izraelita</w:t>
        <w:tab/>
        <w:t>Egyéb</w:t>
      </w:r>
    </w:p>
    <w:p>
      <w:pPr>
        <w:pStyle w:val="Normal"/>
        <w:tabs>
          <w:tab w:val="clear" w:pos="454"/>
          <w:tab w:val="decimal" w:pos="1134" w:leader="none"/>
          <w:tab w:val="decimal" w:pos="2127" w:leader="none"/>
          <w:tab w:val="decimal" w:pos="3828" w:leader="none"/>
          <w:tab w:val="decimal" w:pos="4820" w:leader="none"/>
          <w:tab w:val="decimal" w:pos="5670" w:leader="none"/>
          <w:tab w:val="decimal" w:pos="6663" w:leader="none"/>
          <w:tab w:val="decimal" w:pos="8222" w:leader="none"/>
          <w:tab w:val="decimal" w:pos="9214" w:leader="none"/>
        </w:tabs>
        <w:rPr/>
      </w:pPr>
      <w:r>
        <w:rPr/>
        <w:tab/>
        <w:tab/>
        <w:tab/>
        <w:t>katolikus</w:t>
        <w:tab/>
        <w:t>katolikus</w:t>
        <w:tab/>
        <w:t>mátus</w:t>
        <w:tab/>
        <w:t>likus</w:t>
      </w:r>
    </w:p>
    <w:p>
      <w:pPr>
        <w:pStyle w:val="Normal"/>
        <w:rPr/>
      </w:pPr>
      <w:r>
        <w:rPr/>
      </w:r>
    </w:p>
    <w:p>
      <w:pPr>
        <w:pStyle w:val="Normal"/>
        <w:jc w:val="center"/>
        <w:rPr>
          <w:b/>
          <w:b/>
        </w:rPr>
      </w:pPr>
      <w:r>
        <w:rPr>
          <w:b/>
        </w:rPr>
        <w:t>Szám szerint</w:t>
      </w:r>
    </w:p>
    <w:p>
      <w:pPr>
        <w:pStyle w:val="Normal"/>
        <w:rPr>
          <w:b/>
          <w:b/>
        </w:rPr>
      </w:pPr>
      <w:r>
        <w:rPr>
          <w:b/>
        </w:rPr>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30</w:t>
        <w:tab/>
        <w:t>674392</w:t>
        <w:tab/>
        <w:t>130161</w:t>
        <w:tab/>
        <w:t>273629</w:t>
        <w:tab/>
        <w:t>60432</w:t>
        <w:tab/>
        <w:t>197345</w:t>
        <w:tab/>
        <w:t>1328</w:t>
        <w:tab/>
        <w:t xml:space="preserve">  6</w:t>
        <w:tab/>
        <w:t>11491</w:t>
        <w:tab/>
        <w:t xml:space="preserve">  .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40</w:t>
        <w:tab/>
        <w:t>691325</w:t>
        <w:tab/>
        <w:t>122703</w:t>
        <w:tab/>
        <w:t>304159</w:t>
        <w:tab/>
        <w:t>69881</w:t>
        <w:tab/>
        <w:t>177574</w:t>
        <w:tab/>
        <w:t>1659</w:t>
        <w:tab/>
        <w:t xml:space="preserve">  9</w:t>
        <w:tab/>
        <w:t>15340</w:t>
        <w:tab/>
        <w:t xml:space="preserve">  .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69</w:t>
        <w:tab/>
        <w:t>902899</w:t>
        <w:tab/>
        <w:t>200933</w:t>
        <w:tab/>
        <w:t>359263</w:t>
        <w:tab/>
        <w:t>96832</w:t>
        <w:tab/>
        <w:t>195754</w:t>
        <w:tab/>
        <w:t>2555</w:t>
        <w:tab/>
        <w:t>141</w:t>
        <w:tab/>
        <w:t>47314</w:t>
        <w:tab/>
        <w:t>107</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80</w:t>
        <w:tab/>
        <w:t>819706</w:t>
        <w:tab/>
        <w:t>165530</w:t>
        <w:tab/>
        <w:t>325555</w:t>
        <w:tab/>
        <w:t>91510</w:t>
        <w:tab/>
        <w:t>177761</w:t>
        <w:tab/>
        <w:t>2545</w:t>
        <w:tab/>
        <w:t>188</w:t>
        <w:tab/>
        <w:t>56299</w:t>
        <w:tab/>
        <w:t>318</w:t>
      </w:r>
    </w:p>
    <w:p>
      <w:pPr>
        <w:pStyle w:val="Normal"/>
        <w:tabs>
          <w:tab w:val="clear" w:pos="454"/>
          <w:tab w:val="right" w:pos="1701" w:leader="none"/>
          <w:tab w:val="right" w:pos="2694" w:leader="none"/>
          <w:tab w:val="right" w:pos="3686" w:leader="none"/>
          <w:tab w:val="right" w:pos="4678" w:leader="none"/>
          <w:tab w:val="right" w:pos="5670" w:leader="none"/>
          <w:tab w:val="right" w:pos="7655" w:leader="none"/>
          <w:tab w:val="right" w:pos="8647" w:leader="none"/>
          <w:tab w:val="right" w:pos="9498" w:leader="none"/>
        </w:tabs>
        <w:rPr/>
      </w:pPr>
      <w:r>
        <w:rPr/>
      </w:r>
    </w:p>
    <w:p>
      <w:pPr>
        <w:pStyle w:val="Normal"/>
        <w:tabs>
          <w:tab w:val="clear" w:pos="454"/>
          <w:tab w:val="right" w:pos="1701" w:leader="none"/>
          <w:tab w:val="right" w:pos="2694" w:leader="none"/>
          <w:tab w:val="right" w:pos="3686" w:leader="none"/>
          <w:tab w:val="right" w:pos="4678" w:leader="none"/>
          <w:tab w:val="right" w:pos="5670" w:leader="none"/>
          <w:tab w:val="right" w:pos="7655" w:leader="none"/>
          <w:tab w:val="right" w:pos="8647" w:leader="none"/>
          <w:tab w:val="right" w:pos="9498" w:leader="none"/>
        </w:tabs>
        <w:jc w:val="center"/>
        <w:rPr>
          <w:b/>
          <w:b/>
        </w:rPr>
      </w:pPr>
      <w:r>
        <w:rPr>
          <w:b/>
        </w:rPr>
        <w:t>Százalék szerint</w:t>
      </w:r>
    </w:p>
    <w:p>
      <w:pPr>
        <w:pStyle w:val="Normal"/>
        <w:tabs>
          <w:tab w:val="clear" w:pos="454"/>
          <w:tab w:val="right" w:pos="1701" w:leader="none"/>
          <w:tab w:val="right" w:pos="2694" w:leader="none"/>
          <w:tab w:val="right" w:pos="3686" w:leader="none"/>
          <w:tab w:val="right" w:pos="4678" w:leader="none"/>
          <w:tab w:val="right" w:pos="5670" w:leader="none"/>
          <w:tab w:val="right" w:pos="7655" w:leader="none"/>
          <w:tab w:val="right" w:pos="8647" w:leader="none"/>
          <w:tab w:val="right" w:pos="9498" w:leader="none"/>
        </w:tabs>
        <w:rPr>
          <w:b/>
          <w:b/>
        </w:rPr>
      </w:pPr>
      <w:r>
        <w:rPr>
          <w:b/>
        </w:rPr>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30</w:t>
        <w:tab/>
        <w:t xml:space="preserve"> 100,0</w:t>
        <w:tab/>
        <w:t xml:space="preserve">  19,3</w:t>
        <w:tab/>
        <w:t xml:space="preserve">  40,6</w:t>
        <w:tab/>
        <w:t xml:space="preserve">  9,0</w:t>
        <w:tab/>
        <w:t xml:space="preserve">  29,2</w:t>
        <w:tab/>
        <w:t xml:space="preserve"> 0,2</w:t>
        <w:tab/>
        <w:t>0,0</w:t>
        <w:tab/>
        <w:t xml:space="preserve"> 1,7 </w:t>
        <w:tab/>
        <w:t xml:space="preserve">  .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40</w:t>
        <w:tab/>
        <w:t xml:space="preserve"> 100,0</w:t>
        <w:tab/>
        <w:t xml:space="preserve">  17,8</w:t>
        <w:tab/>
        <w:t xml:space="preserve">  44,0</w:t>
        <w:tab/>
        <w:t xml:space="preserve"> 10,1</w:t>
        <w:tab/>
        <w:t xml:space="preserve">  25,7</w:t>
        <w:tab/>
        <w:t xml:space="preserve"> 0,2</w:t>
        <w:tab/>
        <w:t>0,0</w:t>
        <w:tab/>
        <w:t xml:space="preserve"> 2,2 </w:t>
        <w:tab/>
        <w:t xml:space="preserve">  . </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69</w:t>
        <w:tab/>
        <w:t xml:space="preserve"> 100,0</w:t>
        <w:tab/>
        <w:t xml:space="preserve">  22,3</w:t>
        <w:tab/>
        <w:t xml:space="preserve">  39,8</w:t>
        <w:tab/>
        <w:t xml:space="preserve"> 10,7</w:t>
        <w:tab/>
        <w:t xml:space="preserve">  21,7</w:t>
        <w:tab/>
        <w:t xml:space="preserve"> 0,3</w:t>
        <w:tab/>
        <w:t>0,0</w:t>
        <w:tab/>
        <w:t xml:space="preserve"> 5,2 </w:t>
        <w:tab/>
        <w:t>0,0</w:t>
      </w:r>
    </w:p>
    <w:p>
      <w:pPr>
        <w:pStyle w:val="Normal"/>
        <w:tabs>
          <w:tab w:val="clear" w:pos="454"/>
          <w:tab w:val="left" w:pos="142" w:leader="none"/>
          <w:tab w:val="right" w:pos="1701" w:leader="none"/>
          <w:tab w:val="right" w:pos="2694" w:leader="none"/>
          <w:tab w:val="right" w:pos="3686" w:leader="none"/>
          <w:tab w:val="right" w:pos="4678" w:leader="none"/>
          <w:tab w:val="right" w:pos="5670" w:leader="none"/>
          <w:tab w:val="right" w:pos="6663" w:leader="none"/>
          <w:tab w:val="right" w:pos="7655" w:leader="none"/>
          <w:tab w:val="right" w:pos="8647" w:leader="none"/>
          <w:tab w:val="right" w:pos="9498" w:leader="none"/>
        </w:tabs>
        <w:rPr/>
      </w:pPr>
      <w:r>
        <w:rPr/>
        <w:t>1880</w:t>
        <w:tab/>
        <w:t xml:space="preserve"> 100,0</w:t>
        <w:tab/>
        <w:t xml:space="preserve">  20,2</w:t>
        <w:tab/>
        <w:t xml:space="preserve">  39,7</w:t>
        <w:tab/>
        <w:t xml:space="preserve"> 11,2</w:t>
        <w:tab/>
        <w:t xml:space="preserve">  21,7</w:t>
        <w:tab/>
        <w:t xml:space="preserve"> 0,3</w:t>
        <w:tab/>
        <w:t>0,0</w:t>
        <w:tab/>
        <w:t xml:space="preserve"> 6,9 </w:t>
        <w:tab/>
        <w:t>0,0</w:t>
      </w:r>
    </w:p>
    <w:p>
      <w:pPr>
        <w:pStyle w:val="Normal"/>
        <w:rPr/>
      </w:pPr>
      <w:r>
        <w:rPr/>
      </w:r>
    </w:p>
    <w:p>
      <w:pPr>
        <w:pStyle w:val="Normal"/>
        <w:rPr/>
      </w:pPr>
      <w:r>
        <w:rPr>
          <w:position w:val="6"/>
          <w:sz w:val="18"/>
        </w:rPr>
        <w:t>*</w:t>
      </w:r>
      <w:r>
        <w:rPr>
          <w:sz w:val="18"/>
        </w:rPr>
        <w:t xml:space="preserve"> 1830, 1840: Fényes Elek nyomán, 1869, 1880: népszámlálási adatok.</w:t>
      </w:r>
    </w:p>
    <w:p>
      <w:pPr>
        <w:pStyle w:val="Normal"/>
        <w:rPr>
          <w:sz w:val="18"/>
        </w:rPr>
      </w:pPr>
      <w:r>
        <w:rPr>
          <w:sz w:val="18"/>
        </w:rPr>
      </w:r>
    </w:p>
    <w:p>
      <w:pPr>
        <w:pStyle w:val="Normal"/>
        <w:rPr/>
      </w:pPr>
      <w:r>
        <w:rPr/>
      </w:r>
    </w:p>
    <w:p>
      <w:pPr>
        <w:pStyle w:val="Normal"/>
        <w:jc w:val="center"/>
        <w:rPr>
          <w:b/>
          <w:b/>
        </w:rPr>
      </w:pPr>
      <w:r>
        <w:rPr>
          <w:b/>
        </w:rPr>
        <w:t xml:space="preserve">22. táblázat </w:t>
      </w:r>
    </w:p>
    <w:p>
      <w:pPr>
        <w:pStyle w:val="Normal"/>
        <w:jc w:val="center"/>
        <w:rPr>
          <w:b/>
          <w:b/>
        </w:rPr>
      </w:pPr>
      <w:r>
        <w:rPr>
          <w:b/>
        </w:rPr>
        <w:t xml:space="preserve">Az anyanyelvi viszonyok alakulása Bihar, Máramaros, Szatmár és Ugocsa megyéknek a jelenkori Erdélyre eső </w:t>
      </w:r>
    </w:p>
    <w:p>
      <w:pPr>
        <w:pStyle w:val="Normal"/>
        <w:jc w:val="center"/>
        <w:rPr>
          <w:b/>
          <w:b/>
        </w:rPr>
      </w:pPr>
      <w:r>
        <w:rPr>
          <w:b/>
        </w:rPr>
        <w:t>területén, valamint Közép-Szolnok, Kraszna megyékben és Kővár vidéken 1830–1880 között</w:t>
      </w:r>
      <w:r>
        <w:rPr>
          <w:b/>
          <w:position w:val="6"/>
        </w:rPr>
        <w:t>*</w:t>
      </w:r>
    </w:p>
    <w:p>
      <w:pPr>
        <w:pStyle w:val="Normal"/>
        <w:rPr>
          <w:b/>
          <w:b/>
        </w:rPr>
      </w:pPr>
      <w:r>
        <w:rPr>
          <w:b/>
        </w:rPr>
      </w:r>
    </w:p>
    <w:p>
      <w:pPr>
        <w:pStyle w:val="Normal"/>
        <w:rPr/>
      </w:pPr>
      <w:r>
        <w:rPr/>
      </w:r>
    </w:p>
    <w:p>
      <w:pPr>
        <w:pStyle w:val="Normal"/>
        <w:tabs>
          <w:tab w:val="clear" w:pos="454"/>
          <w:tab w:val="decimal" w:pos="2268" w:leader="none"/>
          <w:tab w:val="decimal" w:pos="3261" w:leader="none"/>
          <w:tab w:val="decimal" w:pos="4253" w:leader="none"/>
          <w:tab w:val="decimal" w:pos="5245" w:leader="none"/>
          <w:tab w:val="decimal" w:pos="6237" w:leader="none"/>
          <w:tab w:val="decimal" w:pos="7230" w:leader="none"/>
          <w:tab w:val="decimal" w:pos="8222" w:leader="none"/>
          <w:tab w:val="decimal" w:pos="9214" w:leader="none"/>
        </w:tabs>
        <w:rPr/>
      </w:pPr>
      <w:r>
        <w:rPr/>
        <w:t xml:space="preserve">Év </w:t>
        <w:tab/>
        <w:t xml:space="preserve">Összesen </w:t>
        <w:tab/>
        <w:t>Román</w:t>
        <w:tab/>
        <w:t>Magyar</w:t>
        <w:tab/>
        <w:t>Német</w:t>
        <w:tab/>
        <w:t>Zsidó</w:t>
        <w:tab/>
        <w:t>Rutén</w:t>
        <w:tab/>
        <w:t>Tót</w:t>
        <w:tab/>
        <w:t>Egyéb</w:t>
      </w:r>
    </w:p>
    <w:p>
      <w:pPr>
        <w:pStyle w:val="Normal"/>
        <w:rPr/>
      </w:pPr>
      <w:r>
        <w:rPr/>
      </w:r>
    </w:p>
    <w:p>
      <w:pPr>
        <w:pStyle w:val="Normal"/>
        <w:jc w:val="center"/>
        <w:rPr>
          <w:b/>
          <w:b/>
        </w:rPr>
      </w:pPr>
      <w:r>
        <w:rPr>
          <w:b/>
        </w:rPr>
        <w:t>Szám szerint</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b/>
          <w:b/>
        </w:rPr>
      </w:pPr>
      <w:r>
        <w:rPr>
          <w:b/>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30</w:t>
        <w:tab/>
        <w:t>674392</w:t>
        <w:tab/>
        <w:t>375299</w:t>
        <w:tab/>
        <w:t>255174</w:t>
        <w:tab/>
        <w:t>19532</w:t>
        <w:tab/>
        <w:t>11491</w:t>
        <w:tab/>
        <w:t>12796</w:t>
        <w:tab/>
        <w:t xml:space="preserve"> 100</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40</w:t>
        <w:tab/>
        <w:t>691325</w:t>
        <w:tab/>
        <w:t>388562</w:t>
        <w:tab/>
        <w:t>252701</w:t>
        <w:tab/>
        <w:t>20287</w:t>
        <w:tab/>
        <w:t>15340</w:t>
        <w:tab/>
        <w:t>13300</w:t>
        <w:tab/>
        <w:t>1015</w:t>
        <w:tab/>
        <w:t xml:space="preserve"> 12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69</w:t>
        <w:tab/>
        <w:t>902899</w:t>
        <w:tab/>
        <w:t>529135</w:t>
        <w:tab/>
        <w:t>312881</w:t>
        <w:tab/>
        <w:t>35429</w:t>
        <w:tab/>
        <w:t xml:space="preserve">    .</w:t>
        <w:tab/>
        <w:t>15761</w:t>
        <w:tab/>
        <w:t>6773</w:t>
        <w:tab/>
        <w:t>292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80</w:t>
        <w:tab/>
        <w:t>819706</w:t>
        <w:tab/>
        <w:t>455989</w:t>
        <w:tab/>
        <w:t>302780</w:t>
        <w:tab/>
        <w:t>33659</w:t>
        <w:tab/>
        <w:t xml:space="preserve">    .</w:t>
        <w:tab/>
        <w:t>13106</w:t>
        <w:tab/>
        <w:t>7100</w:t>
        <w:tab/>
        <w:t>7072</w:t>
      </w:r>
    </w:p>
    <w:p>
      <w:pPr>
        <w:pStyle w:val="Normal"/>
        <w:rPr/>
      </w:pPr>
      <w:r>
        <w:rPr/>
      </w:r>
    </w:p>
    <w:p>
      <w:pPr>
        <w:pStyle w:val="Normal"/>
        <w:jc w:val="center"/>
        <w:rPr>
          <w:b/>
          <w:b/>
        </w:rPr>
      </w:pPr>
      <w:r>
        <w:rPr>
          <w:b/>
        </w:rPr>
        <w:t>Százalék szerint</w:t>
      </w:r>
    </w:p>
    <w:p>
      <w:pPr>
        <w:pStyle w:val="Normal"/>
        <w:rPr>
          <w:b/>
          <w:b/>
        </w:rPr>
      </w:pPr>
      <w:r>
        <w:rPr>
          <w:b/>
        </w:rPr>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30</w:t>
        <w:tab/>
        <w:t xml:space="preserve"> 100,0</w:t>
        <w:tab/>
        <w:t xml:space="preserve">  55,7</w:t>
        <w:tab/>
        <w:t xml:space="preserve">  37,8</w:t>
        <w:tab/>
        <w:t xml:space="preserve">  2,9</w:t>
        <w:tab/>
        <w:t xml:space="preserve">  1,7</w:t>
        <w:tab/>
        <w:t xml:space="preserve">  1,9</w:t>
        <w:tab/>
        <w:t xml:space="preserve"> 0,0</w:t>
        <w:tab/>
        <w:t xml:space="preserve">   .</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40</w:t>
        <w:tab/>
        <w:t xml:space="preserve"> 100,0</w:t>
        <w:tab/>
        <w:t xml:space="preserve">  56,2</w:t>
        <w:tab/>
        <w:t xml:space="preserve">  36,6</w:t>
        <w:tab/>
        <w:t xml:space="preserve">  2,9</w:t>
        <w:tab/>
        <w:t xml:space="preserve">  2,2</w:t>
        <w:tab/>
        <w:t xml:space="preserve">  1,9</w:t>
        <w:tab/>
        <w:t xml:space="preserve"> 0,2</w:t>
        <w:tab/>
        <w:t xml:space="preserve"> 0,0</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69</w:t>
        <w:tab/>
        <w:t xml:space="preserve"> 100,0</w:t>
        <w:tab/>
        <w:t xml:space="preserve">  58,6</w:t>
        <w:tab/>
        <w:t xml:space="preserve">  34,6</w:t>
        <w:tab/>
        <w:t xml:space="preserve">  3,9</w:t>
        <w:tab/>
        <w:t xml:space="preserve">   . </w:t>
        <w:tab/>
        <w:t xml:space="preserve">  1,8</w:t>
        <w:tab/>
        <w:t xml:space="preserve"> 0,8</w:t>
        <w:tab/>
        <w:t xml:space="preserve"> 0,3</w:t>
      </w:r>
    </w:p>
    <w:p>
      <w:pPr>
        <w:pStyle w:val="Normal"/>
        <w:tabs>
          <w:tab w:val="clear" w:pos="454"/>
          <w:tab w:val="left" w:pos="142" w:leader="none"/>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1880</w:t>
        <w:tab/>
        <w:t xml:space="preserve"> 100,0</w:t>
        <w:tab/>
        <w:t xml:space="preserve">  55,6</w:t>
        <w:tab/>
        <w:t xml:space="preserve">  36,9</w:t>
        <w:tab/>
        <w:t xml:space="preserve">  4,1</w:t>
        <w:tab/>
        <w:t xml:space="preserve">   . </w:t>
        <w:tab/>
        <w:t xml:space="preserve">  1,6</w:t>
        <w:tab/>
        <w:t xml:space="preserve"> 0,9</w:t>
        <w:tab/>
        <w:t xml:space="preserve"> 0,9</w:t>
      </w:r>
    </w:p>
    <w:p>
      <w:pPr>
        <w:pStyle w:val="Normal"/>
        <w:rPr/>
      </w:pPr>
      <w:r>
        <w:rPr/>
      </w:r>
    </w:p>
    <w:p>
      <w:pPr>
        <w:pStyle w:val="Normal"/>
        <w:rPr/>
      </w:pPr>
      <w:r>
        <w:rPr>
          <w:position w:val="6"/>
          <w:sz w:val="18"/>
        </w:rPr>
        <w:t>*</w:t>
      </w:r>
      <w:r>
        <w:rPr>
          <w:sz w:val="18"/>
        </w:rPr>
        <w:t xml:space="preserve"> 1830, 1840: Fényes Elek nyomán, 1869: saját becslés a népszámlálás felekezeti adatai alapján, 1880: népszámlálási adatok a beszélni nem tudók arányos szétosztásával az egyes anyanyelvek között.</w:t>
      </w:r>
    </w:p>
    <w:p>
      <w:pPr>
        <w:pStyle w:val="Normal"/>
        <w:rPr>
          <w:sz w:val="18"/>
        </w:rPr>
      </w:pPr>
      <w:r>
        <w:rPr>
          <w:sz w:val="18"/>
        </w:rPr>
      </w:r>
    </w:p>
    <w:p>
      <w:pPr>
        <w:pStyle w:val="Normal"/>
        <w:rPr/>
      </w:pPr>
      <w:r>
        <w:rPr/>
      </w:r>
    </w:p>
    <w:p>
      <w:pPr>
        <w:pStyle w:val="Normal"/>
        <w:jc w:val="both"/>
        <w:rPr/>
      </w:pPr>
      <w:r>
        <w:rPr/>
        <w:tab/>
        <w:t>A román vallásúak (görögkeletiek és görög katolikusok) együttes számereje 1880-ban pontosan ugyanakkora (59,9 %), mint 1830-ban volt, a köztes időpontokban azonban ennél mintegy két százalékponttal magasabbnak bizonyult (1840-ben 61,8 %, 1869-ben 62,1 %). A két felekezet lélekszámának egymáshoz viszonyított aránya 2:1 (az 1840. évi kimutatásban 2,5:1) a görög katolikusok javára. Az 1830-tól eltelt fél évszázad alatt a római katolikusok számaránya 2,2 (1840-hez képest 1,1) százalékponttal, a zsidó vallásúaké pedig 5,2 (illetőleg 4,7) százalékponttal erősödött. Jelentősen visszaesett a református felekezetűek részesedése az összes népesség számából, mégpedig 1830-hoz viszonyítva 7,5, 1840-hez képest pedig 4 százalékponttal. A Partium területén feltehetően az 1840. évi kimutatás tükrözi hívebben a korabeli vallási viszonyokat: Fényes Elek adatai szerint ugyanis 1830-ban a reformátusok aránya Közép-Szolnok megyében 40,2, Kraszna megyében pedig 49,9 százalékot (!) ért el, míg 1840-ben ezek az arányszámok 32,5, illetve 29 százalékra csökkentek. A későbbi népszámlálások eredményei ez utóbbi értékeket támasztják alá.</w:t>
      </w:r>
    </w:p>
    <w:p>
      <w:pPr>
        <w:pStyle w:val="Normal"/>
        <w:jc w:val="both"/>
        <w:rPr/>
      </w:pPr>
      <w:r>
        <w:rPr/>
        <w:tab/>
        <w:t>Ha a főbb arányokat illetően elfogadjuk nagynevű leíró statisztikusunk számításait, valamint hitelt érdemlőnek tekintjük a három évtizeddel későbbi, hasonló módon becsült adatokat is, akkor ezek szerint a század középső bő harmadában (1830 és 1869 között) a román nyelvűek aránya e területen 2,9 (1840-hez képest 2,4) százalékponttal emelkedett, a magyaroké ellenben 3,2 (illetőleg kettő) százalékponttal csökkent. A jiddisül beszélő zsidók számának növekedése következtében erősödött a német anyanyelvűként számon tartott népesség aránya, a Felvidékről folyamatosan érkező erdőmunkás rajok pedig a szlovák telepes községek lakosságát gyarapították jelentős mértékben. A magyarok statisztikai erejének gyöngülésében alighanem szerepet játszik, hogy Fényes Elek ezen a vidéken – különösen 1840-ben – feltehetően a valóságosnál némileg nagyobbnak becsülte a magyar nyelvű görög katolikus népesség számát. Ám a magyarság viszonylagos térvesztése így is tagadhatatlan, ami elsősorban a reformátusok arányának visszaesésében nyilvánul meg. Hogy a magyarok számaránya a reformátusokénál mégis kisebb mértékben csökkent, az a római katolikusok és főként az izraelita felekezetűek – kiknek a század közepén országosan 40 százalékát számíthatjuk magyar anyanyelvűnek</w:t>
      </w:r>
      <w:r>
        <w:rPr>
          <w:rStyle w:val="FootnoteCharacters"/>
          <w:rStyle w:val="FootnoteAnchor"/>
        </w:rPr>
        <w:footnoteReference w:id="15"/>
      </w:r>
      <w:r>
        <w:rPr/>
        <w:t xml:space="preserve"> – gyors ütemű gyarapodásának köszönhető.</w:t>
      </w:r>
    </w:p>
    <w:p>
      <w:pPr>
        <w:pStyle w:val="Normal"/>
        <w:jc w:val="both"/>
        <w:rPr/>
      </w:pPr>
      <w:r>
        <w:rPr/>
        <w:tab/>
        <w:t>Az 1869-et követő évtizedben – a terület egészének összesített számadatait tekintve – a két fő nemzetiség között lényegében visszaálltak a fél évszázaddal korábbi erőviszonyok. A görög szertartású egyházak híveinek számaránya tizenegy év alatt 2,2 százalékponttal, a ruténeké 0,2, a román nyelvűeké pedig kereken 3 százalékponttal csökkent. Ez főként az évtized eleji demográfiai katasztrófának tulajdonítható. Az 1880. évi népszámlálás időpontjában az érintett törvényhatóságok lakosainak száma több mint 80 ezer fővel volt kevesebb, mint az évtized elején; a népesség fogyása teljes egészében a mai romániai területekre, kilenctized részben pedig a román vallásúakra, illetőleg a román nyelvűekre jutott. A tényleges népfogyatkozásnak a népmozgalmi adatok szerint is csaknem kétharmad része az 1872–1873-ban dúló kolerajárvány – az annak folytán megnövekedett halandóság – következménye. (A kolera pusztítása valószínűleg még annál is nagyobb volt, mint ahogy azt a halálozási statisztika mutatja, mivel sok kolerában elhalt a tömeges halálozás idején nem került be az anyakönyvbe s így elkerülte a számbavételt.)</w:t>
      </w:r>
    </w:p>
    <w:p>
      <w:pPr>
        <w:pStyle w:val="Normal"/>
        <w:jc w:val="both"/>
        <w:rPr/>
      </w:pPr>
      <w:r>
        <w:rPr/>
        <w:tab/>
        <w:t>A román és rutén ajkú népesség számereje nagyobb arányban csökkent, mint a keleti rítusú egyházak híveié – a különbség 1 százalékpontnyi –, ami főként azzal magyarázható, hogy 1869. évi becslésünkben a cigány nyelvűek (akik többségükben görög keleti és görög katolikus vallásúak voltak) az összes népességből jóval kisebb, a román és rutén nyelvű izraeliták viszont nagyobb arányban részesedtek, mint az 1880. évi népszámlálás idején. De szerepet játszik benne a népiskolai felvétellel szemben – Szatmár megyében – mutatkozó rutén, s valószínűleg a román asszimiláció is.</w:t>
      </w:r>
    </w:p>
    <w:p>
      <w:pPr>
        <w:pStyle w:val="Normal"/>
        <w:jc w:val="both"/>
        <w:rPr/>
      </w:pPr>
      <w:r>
        <w:rPr/>
        <w:tab/>
        <w:t>Az 1880. évi népszámlálási közleményben kimutatták az anyanyelv és a felekezet közötti összefüggéseket. A vonatkozó kereszttáblázat (XLIX. melléklet) szerint a Tisza bal partjának öt érintett megyéjében 38,7 ezer volt a görögkeleti és görög katolikus magyarok száma (amit a beszélni nem tudók szétosztásával 40 ezerre kerekíthetünk). Ebből (a beszélni nem tudók hozzászámításával) becslésünk szerint 22,5 ezer lélek a ma Romániához tartozó területekre jutott. (Itt és a továbbiakban vö. a LXII. melléklettel.) A román vallású magyarok száma – mely Fényes Elek nyomán az ortodoxok és görög katolikusok, illetőleg a románok és rutének számának különbözetében ragadható meg – 1830-ban ugyanezeken a területeken 27,7 (illetve 15,7) ezer, tíz évvel később 39,2 (illetve 25) ezer, 1869-ben pedig – a „másvallású” románok és rutének, illetőleg a keleti szertartást követő egyéb (cigány, tót, német) anyanyelvűek számát azonos nagyságúnak véve – 32,9 (illetőleg 15,3) ezer főre becsülhető. (A zárójeles értékek a jelenkori Erdély területére eső becsült számokat jelölik.) E négy időpont adatainak egybevetése a Fényes Elek korabeli állapotokhoz képest a román és rutén anyanyelvűek körében 1869-ig magyar asszimilálást nem jelez, ilyen irányú elmozdulás csak az 1870-es évtizedben mutatkozik. (Innen visszatekintve a görög katolikus magyarság száma, mint arra már utaltunk, 1830-ban enyhén, 1840-ben pedig erősen túlbecsültnek tűnik.) Feltűnő ugyanakkor, hogy míg a római katolikus vallású népesség száma a ma Romániához tartozó területeken 1830-tól 1880-ig a másfélszeresére (60,4 ezerről 91,5 ezerre) nőtt, e felekezet német ajkú híveinek száma ugyanez idő alatt 19,5 ezerről 15 ezerre csökkent. A fogyatkozás túlnyomó részben (3,3 ezer lélekkel) Szatmár megyében és Kővár vidéken következett be. A német ajkúak tényleges vesztesége – a római katolikusokéhoz hasonló arányú növekedést feltételezve körükben is (a felekezet növekményéből azonban a szlovák betelepülést leszámítva) – összesen csaknem 12 ezer, ezen belül Szatmár megyében kb. 9 ezer fő. E veszteség a németek nyelvi beolvadásának következménye – asszimilációjuk különösen a Nagykároly környéki sváb településvidéken volt kiterjedt – és lényegében a magyar nyelvű római katolikusok számát növelte, amely 1830 és 1880 között 40,8 ezerről 68,3 ezerre emelkedett. Hasonló nagyságú a magyar nyelvű zsidóság gyarapodása is; számuk a jelzett területen fél évszázad alatt legalább az ötszörösére nőtt és 1880-ban már meghaladta a 34 ezret.</w:t>
      </w:r>
    </w:p>
    <w:p>
      <w:pPr>
        <w:pStyle w:val="Normal"/>
        <w:rPr/>
      </w:pPr>
      <w:r>
        <w:rPr/>
      </w:r>
    </w:p>
    <w:p>
      <w:pPr>
        <w:pStyle w:val="Normal"/>
        <w:rPr/>
      </w:pPr>
      <w:r>
        <w:rPr/>
      </w:r>
    </w:p>
    <w:p>
      <w:pPr>
        <w:pStyle w:val="Normal"/>
        <w:rPr/>
      </w:pPr>
      <w:r>
        <w:rPr/>
        <w:tab/>
      </w:r>
      <w:r>
        <w:rPr>
          <w:b/>
        </w:rPr>
        <w:t>1890</w:t>
      </w:r>
    </w:p>
    <w:p>
      <w:pPr>
        <w:pStyle w:val="Normal"/>
        <w:rPr>
          <w:b/>
          <w:b/>
        </w:rPr>
      </w:pPr>
      <w:r>
        <w:rPr>
          <w:b/>
        </w:rPr>
      </w:r>
    </w:p>
    <w:p>
      <w:pPr>
        <w:pStyle w:val="Normal"/>
        <w:rPr/>
      </w:pPr>
      <w:r>
        <w:rPr/>
      </w:r>
    </w:p>
    <w:p>
      <w:pPr>
        <w:pStyle w:val="Normal"/>
        <w:rPr/>
      </w:pPr>
      <w:r>
        <w:rPr/>
        <w:tab/>
        <w:t>Feldolgozásunk következő forráskötete, a 1890. évi cenzus eredményeiről beszámoló első közlemény rendhagyó módon nem a tulajdonképpeni népszámlálási kiadványsorozatban jelent meg. A népesség számára, anyanyelvi és hitfelekezeti megoszlására vonatkozó adatokat ez alkalommal az 1892. évben kiadott Helységnévtár tartalmazta.</w:t>
      </w:r>
      <w:r>
        <w:rPr>
          <w:rStyle w:val="FootnoteCharacters"/>
          <w:rStyle w:val="FootnoteAnchor"/>
        </w:rPr>
        <w:footnoteReference w:id="16"/>
      </w:r>
      <w:r>
        <w:rPr/>
        <w:t xml:space="preserve"> Lélekszámait a mai és a korabeli közigazgatási beosztásnak megfelelően a 23. táblázat összegzi.</w:t>
      </w:r>
    </w:p>
    <w:p>
      <w:pPr>
        <w:pStyle w:val="Normal"/>
        <w:rPr/>
      </w:pPr>
      <w:r>
        <w:rPr/>
      </w:r>
    </w:p>
    <w:p>
      <w:pPr>
        <w:pStyle w:val="Normal"/>
        <w:rPr/>
      </w:pPr>
      <w:r>
        <w:rPr/>
      </w:r>
    </w:p>
    <w:p>
      <w:pPr>
        <w:pStyle w:val="Normal"/>
        <w:jc w:val="center"/>
        <w:rPr>
          <w:b/>
          <w:b/>
        </w:rPr>
      </w:pPr>
      <w:r>
        <w:rPr>
          <w:b/>
        </w:rPr>
        <w:t xml:space="preserve">23. táblázat </w:t>
      </w:r>
    </w:p>
    <w:p>
      <w:pPr>
        <w:pStyle w:val="Normal"/>
        <w:jc w:val="center"/>
        <w:rPr>
          <w:b/>
          <w:b/>
        </w:rPr>
      </w:pPr>
      <w:r>
        <w:rPr>
          <w:b/>
        </w:rPr>
        <w:t xml:space="preserve">Bihar, Máramaros, Szatmár és Szilágy megye és az érintett korabeli közigazgatási egységek lélekszáma </w:t>
      </w:r>
    </w:p>
    <w:p>
      <w:pPr>
        <w:pStyle w:val="Normal"/>
        <w:jc w:val="center"/>
        <w:rPr>
          <w:b/>
          <w:b/>
        </w:rPr>
      </w:pPr>
      <w:r>
        <w:rPr>
          <w:b/>
        </w:rPr>
        <w:t>egymással egybevetve az 1890. évi népszámlálás időpontjában</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268" w:leader="none"/>
          <w:tab w:val="decimal" w:pos="3402" w:leader="none"/>
          <w:tab w:val="decimal" w:pos="4253" w:leader="none"/>
          <w:tab w:val="decimal" w:pos="4962" w:leader="none"/>
          <w:tab w:val="decimal" w:pos="6237" w:leader="none"/>
          <w:tab w:val="center" w:pos="7088" w:leader="none"/>
          <w:tab w:val="center" w:pos="8222"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egye         </w:t>
        <w:tab/>
        <w:t xml:space="preserve">   (.)</w:t>
        <w:tab/>
        <w:t>1014728</w:t>
        <w:tab/>
        <w:t xml:space="preserve">  (.)</w:t>
        <w:tab/>
        <w:t>100,0</w:t>
        <w:tab/>
        <w:t>367786</w:t>
        <w:tab/>
        <w:t>242922</w:t>
        <w:tab/>
        <w:t>216158</w:t>
        <w:tab/>
        <w:t>187862</w:t>
      </w:r>
    </w:p>
    <w:p>
      <w:pPr>
        <w:pStyle w:val="Normal"/>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Arad          </w:t>
        <w:tab/>
        <w:t>343597</w:t>
        <w:tab/>
        <w:t xml:space="preserve">   2190</w:t>
        <w:tab/>
        <w:t xml:space="preserve">  0,6</w:t>
        <w:tab/>
        <w:t xml:space="preserve">  0,2</w:t>
        <w:tab/>
        <w:t xml:space="preserve">  2190</w:t>
        <w:tab/>
        <w:t xml:space="preserve">     –</w:t>
        <w:tab/>
        <w:t xml:space="preserve">     –</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Bihar         </w:t>
        <w:tab/>
        <w:t>516704</w:t>
        <w:tab/>
        <w:t xml:space="preserve"> 362610</w:t>
        <w:tab/>
        <w:t xml:space="preserve"> 70,2</w:t>
        <w:tab/>
        <w:t xml:space="preserve"> 35,7</w:t>
        <w:tab/>
        <w:t>360280</w:t>
        <w:tab/>
        <w:t xml:space="preserve">     –</w:t>
        <w:tab/>
        <w:t xml:space="preserve">  2330</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Kolozs        </w:t>
        <w:tab/>
        <w:t>225199</w:t>
        <w:tab/>
        <w:t xml:space="preserve">  21394</w:t>
        <w:tab/>
        <w:t xml:space="preserve">  9,5</w:t>
        <w:tab/>
        <w:t xml:space="preserve">  2,1</w:t>
        <w:tab/>
        <w:t xml:space="preserve">     –</w:t>
        <w:tab/>
        <w:t xml:space="preserve">     –</w:t>
        <w:tab/>
        <w:t xml:space="preserve">     –</w:t>
        <w:tab/>
        <w:t xml:space="preserve"> 21394</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áramaros     </w:t>
        <w:tab/>
        <w:t>268281</w:t>
        <w:tab/>
        <w:t xml:space="preserve"> 108473</w:t>
        <w:tab/>
        <w:t xml:space="preserve"> 40,4</w:t>
        <w:tab/>
        <w:t xml:space="preserve"> 10,7</w:t>
        <w:tab/>
        <w:t xml:space="preserve">     –</w:t>
        <w:tab/>
        <w:t>108473</w:t>
        <w:tab/>
        <w:t xml:space="preserve">     –</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atmár       </w:t>
        <w:tab/>
        <w:t>323768</w:t>
        <w:tab/>
        <w:t xml:space="preserve"> 231922</w:t>
        <w:tab/>
        <w:t xml:space="preserve"> 71,6</w:t>
        <w:tab/>
        <w:t xml:space="preserve"> 22,9</w:t>
        <w:tab/>
        <w:t xml:space="preserve">  1818</w:t>
        <w:tab/>
        <w:t xml:space="preserve"> 73478</w:t>
        <w:tab/>
        <w:t>156626</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ilágy       </w:t>
        <w:tab/>
        <w:t>191167</w:t>
        <w:tab/>
        <w:t xml:space="preserve"> 191167</w:t>
        <w:tab/>
        <w:t>100,0</w:t>
        <w:tab/>
        <w:t xml:space="preserve"> 18,8</w:t>
        <w:tab/>
        <w:t xml:space="preserve">  3498</w:t>
        <w:tab/>
        <w:t xml:space="preserve"> 18180</w:t>
        <w:tab/>
        <w:t xml:space="preserve"> 38182</w:t>
        <w:tab/>
        <w:t>131307</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Szolnok-Doboka</w:t>
        <w:tab/>
        <w:t>217550</w:t>
        <w:tab/>
        <w:t xml:space="preserve">  77952</w:t>
        <w:tab/>
        <w:t xml:space="preserve"> 35,8</w:t>
        <w:tab/>
        <w:t xml:space="preserve">  7,7</w:t>
        <w:tab/>
        <w:t xml:space="preserve">     –</w:t>
        <w:tab/>
        <w:t xml:space="preserve"> 42791</w:t>
        <w:tab/>
        <w:t xml:space="preserve">     –</w:t>
        <w:tab/>
        <w:t xml:space="preserve"> 35161</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Ugocsa        </w:t>
        <w:tab/>
        <w:t xml:space="preserve"> 75461</w:t>
        <w:tab/>
        <w:t xml:space="preserve">  19020</w:t>
        <w:tab/>
        <w:t xml:space="preserve"> 25,2</w:t>
        <w:tab/>
        <w:t xml:space="preserve">  1,9</w:t>
        <w:tab/>
        <w:t xml:space="preserve">     –</w:t>
        <w:tab/>
        <w:t xml:space="preserve">     –</w:t>
        <w:tab/>
        <w:t xml:space="preserve"> 19020</w:t>
        <w:tab/>
        <w:t xml:space="preserve">     –</w:t>
      </w:r>
    </w:p>
    <w:p>
      <w:pPr>
        <w:pStyle w:val="Normal"/>
        <w:rPr/>
      </w:pPr>
      <w:r>
        <w:rPr/>
      </w:r>
    </w:p>
    <w:p>
      <w:pPr>
        <w:pStyle w:val="Normal"/>
        <w:rPr/>
      </w:pPr>
      <w:r>
        <w:rPr/>
      </w:r>
    </w:p>
    <w:p>
      <w:pPr>
        <w:pStyle w:val="Normal"/>
        <w:jc w:val="both"/>
        <w:rPr/>
      </w:pPr>
      <w:r>
        <w:rPr/>
        <w:tab/>
        <w:t>1880 és 1890 között a magyarság számereje valamennyi mai megye területén nőtt – leginkább Szatmár és Bihar megyében (2,3, illetve 1,7 százalékponttal) –, a románságé ellenben fogyott (legnagyobb arányban, 3,1 százalékponttal, Máramaros megyében). Csökkent a német anyanyelvűként kimutatott népesség számaránya is, Máramaros megyét kivéve, ahol ez az arány a német ajkú (vagyis a jiddisül beszélő) zsidóság gyors iramú gyarapodása következtében 2 százalékponttal erősödött.</w:t>
      </w:r>
    </w:p>
    <w:p>
      <w:pPr>
        <w:pStyle w:val="Normal"/>
        <w:jc w:val="both"/>
        <w:rPr/>
      </w:pPr>
      <w:r>
        <w:rPr/>
        <w:tab/>
        <w:t>A születésgyakoriság az egykori Bihar megyének a mai Romániára eső felében érte el a legmagasabb átlagértéket (évi 49,3 ezreléket), a másik három korabeli megye érintett területein 44,7–45,8 ezrelék között mozgott. A halálozások rátája ugyancsak Bihar megye említett részében a legmagasabb (36,9 ezrelék). Szatmár+Ugocsa területén 34,1 ezrelék volt, míg a máramarosi megyerészben és a Szilágyságban nem emelkedett 32 ezrelék fölé. A természetes szaporulat átlagértéke Máramaros megyében a legkiemelkedőbb: évi 14 ezrelék. De nem sokkal maradt el Bihar és Szilágy megyében sem (ahol 12,5 ezrelék körüli), és a Szatmár+Ugocsa részi 11,7 ezrelék is viszonylag kedvezőnek mondható. Mindehhez Biharban és Máramarosban vándorlási többlet is járult, amely pozitívum éppen e törvényhatóságoknak a jelenkori Erdélyre eső területein összpontosult (lásd a VIII. táblamellékletet). Ez a többlet nem csupán a megyeközi – és feltehetően a megyén belüli – népességcsere eredménye, de a más országokból történt be- (vagy vissza) vándorlás nyereségét is magában foglalja. (A külső vándormozgalmak hatásait a korabeli statisztika – közvetlen adatgyűjtés hiányában – a természetes és tényleges szaporodás két népszámlálás közötti különbözetének, tehát a belső és külső vándorlások egyenlegének, illetőleg a születési hely kimutatása alapján a belső népcsere ugyanazon két időpont közt megvont mérlegének egybevetésével mérte fel.</w:t>
      </w:r>
      <w:r>
        <w:rPr>
          <w:rStyle w:val="FootnoteCharacters"/>
          <w:rStyle w:val="FootnoteAnchor"/>
        </w:rPr>
        <w:footnoteReference w:id="17"/>
      </w:r>
      <w:r>
        <w:rPr/>
        <w:t xml:space="preserve"> Ezeket a számításokat a XI. táblamelléklet részletezi.)</w:t>
      </w:r>
    </w:p>
    <w:p>
      <w:pPr>
        <w:pStyle w:val="Normal"/>
        <w:jc w:val="both"/>
        <w:rPr/>
      </w:pPr>
      <w:r>
        <w:rPr/>
        <w:tab/>
        <w:t>A román vallású magyarok száma az öt érintett megyében 1890-ben 56,6 ezer, ebből a jelenkori Erdélyre eső területeken kb. 32,1 ezer volt, vagyis 16,6 (illetőleg 9,5) ezerrel több, mint tíz évvel korábban. A magyar anyanyelvű zsidók száma ugyanott 59,6 ezerre, ezen belül a ma Romániához tartozó területeken 43,7 ezerre emelkedett. 11 ezres növekményük túlnyomó része (9,4 ezer fő) a jelenkori Erdély területén jelentkezett.</w:t>
      </w:r>
    </w:p>
    <w:p>
      <w:pPr>
        <w:pStyle w:val="Normal"/>
        <w:jc w:val="both"/>
        <w:rPr/>
      </w:pPr>
      <w:r>
        <w:rPr/>
        <w:tab/>
        <w:t>1893-ban cigányösszeírást hajtottak végre Magyarországon. A felmérésről közzétett kötet mindazon településen megadta a számukat, melyekben a cigányok száma legalább 50 volt és a lakosságnak 10 százalékát tette ki, vagy ha nem érték el ezt az arányt, a számuk legalább 100 volt.</w:t>
      </w:r>
      <w:r>
        <w:rPr>
          <w:rStyle w:val="FootnoteCharacters"/>
          <w:rStyle w:val="FootnoteAnchor"/>
        </w:rPr>
        <w:footnoteReference w:id="18"/>
      </w:r>
      <w:r>
        <w:rPr/>
        <w:t xml:space="preserve"> Ezeket az eredményeket tájékoztatásul beiktattuk feldolgozásunkba. A számok az 1890. évi sorban szerepelnek, a népszámlálási adatoktól [ ] különíti el őket. Nyomatékos megkülönböztetésüket az időbeli eltolódáson túl az is indokolja, hogy ez a felvétel más módszert követett, mint a népszámlálások; nem a bevalláson, hanem a helyi hatóságok minősítésén alapult, az alkalmazott kategória pedig gyakorlatilag a nemzetiségi hovatartozás direkt ismérvének felel meg. Ennek következtében a cigány összeírás vonatkozó adatai is többnyire nagyobbak, mint a népszámlálás egyéb gyűjtőrovatában szereplő értékek.</w:t>
      </w:r>
    </w:p>
    <w:p>
      <w:pPr>
        <w:pStyle w:val="Normal"/>
        <w:jc w:val="both"/>
        <w:rPr/>
      </w:pPr>
      <w:r>
        <w:rPr/>
      </w:r>
    </w:p>
    <w:p>
      <w:pPr>
        <w:pStyle w:val="Normal"/>
        <w:jc w:val="both"/>
        <w:rPr/>
      </w:pPr>
      <w:r>
        <w:rPr/>
      </w:r>
    </w:p>
    <w:p>
      <w:pPr>
        <w:pStyle w:val="Normal"/>
        <w:rPr/>
      </w:pPr>
      <w:r>
        <w:rPr/>
        <w:tab/>
      </w:r>
      <w:r>
        <w:rPr>
          <w:b/>
        </w:rPr>
        <w:t>1900</w:t>
      </w:r>
    </w:p>
    <w:p>
      <w:pPr>
        <w:pStyle w:val="Normal"/>
        <w:jc w:val="both"/>
        <w:rPr>
          <w:b/>
          <w:b/>
        </w:rPr>
      </w:pPr>
      <w:r>
        <w:rPr>
          <w:b/>
        </w:rPr>
      </w:r>
    </w:p>
    <w:p>
      <w:pPr>
        <w:pStyle w:val="Normal"/>
        <w:jc w:val="both"/>
        <w:rPr/>
      </w:pPr>
      <w:r>
        <w:rPr/>
        <w:tab/>
        <w:t>Az 1900. évi népszámlálás nyomán, a korábbiaknál gazdagabb feldolgozás eredményenként, tíz kötetnyi közlemény született. Közülük – immár az összes jelenlévő (polgári és katonai) népességre vonatkozóan – az első közlemény tartalmazza a községenkénti általános népleírást. Számaink ebből a kötetből valók.</w:t>
      </w:r>
      <w:r>
        <w:rPr>
          <w:rStyle w:val="FootnoteCharacters"/>
          <w:rStyle w:val="FootnoteAnchor"/>
        </w:rPr>
        <w:footnoteReference w:id="19"/>
      </w:r>
    </w:p>
    <w:p>
      <w:pPr>
        <w:pStyle w:val="Normal"/>
        <w:jc w:val="both"/>
        <w:rPr/>
      </w:pPr>
      <w:r>
        <w:rPr/>
      </w:r>
    </w:p>
    <w:p>
      <w:pPr>
        <w:pStyle w:val="Normal"/>
        <w:jc w:val="both"/>
        <w:rPr/>
      </w:pPr>
      <w:r>
        <w:rPr/>
      </w:r>
    </w:p>
    <w:p>
      <w:pPr>
        <w:pStyle w:val="TextBody"/>
        <w:ind w:right="0" w:hanging="0"/>
        <w:rPr/>
      </w:pPr>
      <w:r>
        <w:rPr>
          <w:sz w:val="20"/>
        </w:rPr>
        <w:t xml:space="preserve">24. táblázat </w:t>
      </w:r>
    </w:p>
    <w:p>
      <w:pPr>
        <w:pStyle w:val="TextBody"/>
        <w:ind w:right="0" w:hanging="0"/>
        <w:rPr>
          <w:sz w:val="20"/>
        </w:rPr>
      </w:pPr>
      <w:r>
        <w:rPr>
          <w:sz w:val="20"/>
        </w:rPr>
        <w:t xml:space="preserve">Bihar, Máramaros, Szatmár és Szilágy megye és az érintett korabeli közigazgatási egységek lélekszáma </w:t>
      </w:r>
    </w:p>
    <w:p>
      <w:pPr>
        <w:pStyle w:val="TextBody"/>
        <w:ind w:right="0" w:hanging="0"/>
        <w:rPr>
          <w:sz w:val="20"/>
        </w:rPr>
      </w:pPr>
      <w:r>
        <w:rPr>
          <w:sz w:val="20"/>
        </w:rPr>
        <w:t>egymással egybevetve az 1900.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268" w:leader="none"/>
          <w:tab w:val="decimal" w:pos="3402" w:leader="none"/>
          <w:tab w:val="decimal" w:pos="4253" w:leader="none"/>
          <w:tab w:val="decimal" w:pos="4962" w:leader="none"/>
          <w:tab w:val="decimal" w:pos="6237" w:leader="none"/>
          <w:tab w:val="center" w:pos="7088" w:leader="none"/>
          <w:tab w:val="center" w:pos="8222"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egye         </w:t>
        <w:tab/>
        <w:t xml:space="preserve">   (.)</w:t>
        <w:tab/>
        <w:t>1136059</w:t>
        <w:tab/>
        <w:t xml:space="preserve">  (.)</w:t>
        <w:tab/>
        <w:t>100,0</w:t>
        <w:tab/>
        <w:t>418816</w:t>
        <w:tab/>
        <w:t>269676</w:t>
        <w:tab/>
        <w:t>245855</w:t>
        <w:tab/>
        <w:t>201712</w:t>
      </w:r>
    </w:p>
    <w:p>
      <w:pPr>
        <w:pStyle w:val="Normal"/>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Arad          </w:t>
        <w:tab/>
        <w:t>386100</w:t>
        <w:tab/>
        <w:t xml:space="preserve">   2360</w:t>
        <w:tab/>
        <w:t xml:space="preserve">  0,6</w:t>
        <w:tab/>
        <w:t xml:space="preserve">  0,2</w:t>
        <w:tab/>
        <w:t xml:space="preserve">  2360</w:t>
        <w:tab/>
        <w:t xml:space="preserve">     .</w:t>
        <w:tab/>
        <w:t xml:space="preserve">     .</w:t>
        <w:tab/>
        <w:t xml:space="preserve">     .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Bihar         </w:t>
        <w:tab/>
        <w:t>577312</w:t>
        <w:tab/>
        <w:t xml:space="preserve"> 412836</w:t>
        <w:tab/>
        <w:t xml:space="preserve"> 71,5</w:t>
        <w:tab/>
        <w:t xml:space="preserve"> 36,3</w:t>
        <w:tab/>
        <w:t>410412</w:t>
        <w:tab/>
        <w:t xml:space="preserve">     .</w:t>
        <w:tab/>
        <w:t xml:space="preserve">  2424</w:t>
        <w:tab/>
        <w:t xml:space="preserve">     .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Kolozs        </w:t>
        <w:tab/>
        <w:t>253656</w:t>
        <w:tab/>
        <w:t xml:space="preserve">  21622</w:t>
        <w:tab/>
        <w:t xml:space="preserve">  8,5</w:t>
        <w:tab/>
        <w:t xml:space="preserve">  1,9</w:t>
        <w:tab/>
        <w:t xml:space="preserve">     .</w:t>
        <w:tab/>
        <w:t xml:space="preserve">     .</w:t>
        <w:tab/>
        <w:t xml:space="preserve">     .</w:t>
        <w:tab/>
        <w:t xml:space="preserve"> 21622</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áramaros     </w:t>
        <w:tab/>
        <w:t>309598</w:t>
        <w:tab/>
        <w:t xml:space="preserve"> 124903</w:t>
        <w:tab/>
        <w:t xml:space="preserve"> 40,3</w:t>
        <w:tab/>
        <w:t xml:space="preserve"> 11,0</w:t>
        <w:tab/>
        <w:t xml:space="preserve">     .</w:t>
        <w:tab/>
        <w:t>124903</w:t>
        <w:tab/>
        <w:t xml:space="preserve">     .</w:t>
        <w:tab/>
        <w:t xml:space="preserve">     .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atmár       </w:t>
        <w:tab/>
        <w:t>367570</w:t>
        <w:tab/>
        <w:t xml:space="preserve"> 263035</w:t>
        <w:tab/>
        <w:t xml:space="preserve"> 71,6</w:t>
        <w:tab/>
        <w:t xml:space="preserve"> 23,1</w:t>
        <w:tab/>
        <w:t xml:space="preserve">  1941</w:t>
        <w:tab/>
        <w:t xml:space="preserve"> 80797</w:t>
        <w:tab/>
        <w:t>180297</w:t>
        <w:tab/>
        <w:t xml:space="preserve">     .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ilágy       </w:t>
        <w:tab/>
        <w:t>207293</w:t>
        <w:tab/>
        <w:t xml:space="preserve"> 207293</w:t>
        <w:tab/>
        <w:t>100,0</w:t>
        <w:tab/>
        <w:t xml:space="preserve"> 18,3</w:t>
        <w:tab/>
        <w:t xml:space="preserve">  4103</w:t>
        <w:tab/>
        <w:t xml:space="preserve"> 18844</w:t>
        <w:tab/>
        <w:t xml:space="preserve"> 41803</w:t>
        <w:tab/>
        <w:t>142543</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Szolnok-Doboka</w:t>
        <w:tab/>
        <w:t>237134</w:t>
        <w:tab/>
        <w:t xml:space="preserve">  82679</w:t>
        <w:tab/>
        <w:t xml:space="preserve"> 34,9</w:t>
        <w:tab/>
        <w:t xml:space="preserve">  7,3</w:t>
        <w:tab/>
        <w:t xml:space="preserve">    . </w:t>
        <w:tab/>
        <w:t xml:space="preserve"> 45132</w:t>
        <w:tab/>
        <w:t xml:space="preserve">    . </w:t>
        <w:tab/>
        <w:t xml:space="preserve"> 37547</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Ugocsa        </w:t>
        <w:tab/>
        <w:t xml:space="preserve"> 83316</w:t>
        <w:tab/>
        <w:t xml:space="preserve">  21331</w:t>
        <w:tab/>
        <w:t xml:space="preserve"> 25,6</w:t>
        <w:tab/>
        <w:t xml:space="preserve">  1,9</w:t>
        <w:tab/>
        <w:t xml:space="preserve">    . </w:t>
        <w:tab/>
        <w:t xml:space="preserve">     .</w:t>
        <w:tab/>
        <w:t xml:space="preserve">21331 </w:t>
        <w:tab/>
        <w:t xml:space="preserve">     . </w:t>
      </w:r>
    </w:p>
    <w:p>
      <w:pPr>
        <w:pStyle w:val="Normal"/>
        <w:rPr/>
      </w:pPr>
      <w:r>
        <w:rPr/>
      </w:r>
    </w:p>
    <w:p>
      <w:pPr>
        <w:pStyle w:val="Normal"/>
        <w:rPr/>
      </w:pPr>
      <w:r>
        <w:rPr/>
      </w:r>
    </w:p>
    <w:p>
      <w:pPr>
        <w:pStyle w:val="Normal"/>
        <w:jc w:val="both"/>
        <w:rPr/>
      </w:pPr>
      <w:r>
        <w:rPr/>
        <w:tab/>
        <w:t>A népszámlálást megelőző évtizedben a természetes szaporulat az egykori Bihar megyének a mai Romániára eső részein a születésgyakoriságnak a halandóságnál nagyobb arányú csökkenése, Szilágy megyében pedig a halálozási arányszám enyhe növekedése következtében évi átlagban 9,8 ezrelékre esett vissza. (A legalacsonyabb értékeket az évtized második felében mérték.) A reprodukció indexe a szatmár+ugocsai megyerészekben változatlan maradt (11,7 ezrelék), Máramaros érintett területén viszont a korábbi időszakhoz képest jóval alacsonyabb halálozási arányszám folytán – a születési ráta mérséklődése ellenére – az előző évtizedben számított értéknél magasabb, 14,7 ezrelék volt. A fentebb már ismertetett módszerrel számítva ez időszakban a külföldi (ki- és vissza-, illetve be-) vándorlások mérlege Bihar megyében veszteséges volt, Máramaros megyében csekély, Szatmár és Szilágy megyében pedig komolyabb mértékű pozitív egyenleggel zárult. A belső népcsere mérlegének változása ezzel egyidejűleg Szilágy, valamint Szatmár és különösen Máramaros megyéből erőteljes elvándorlást jelez az ország más részei felé. A tényleges és természetes szaporulat egybevetése ennek ellenére Máramaros érintett részein – vélhetően a külországi migráció pozitív mérlegével összefüggésben – csupán mérsékelt vándorlási veszteséget, Szatmár+Ugocsa ideeső megyerészeiben pedig kisebb arányú vándorlási nyereséget rögzít. Bihar megye területének egészén a bevándorlás többlete ez alkalommal csupán töredéke az egy évtizeddel azelőttinek, a megyének a jelenkori Erdélyre eső területén azonban ez az érték alig csökkent a korábbihoz képest.</w:t>
      </w:r>
    </w:p>
    <w:p>
      <w:pPr>
        <w:pStyle w:val="Normal"/>
        <w:jc w:val="both"/>
        <w:rPr/>
      </w:pPr>
      <w:r>
        <w:rPr/>
        <w:tab/>
        <w:t>A magyarság számereje a mai Bihar és Máramaros megyében töretlen iramban (1,9, illetve 1,1 százalékponttal), Szatmár és Szilágy megyében a korábbinál nagyobb lendülettel (3,1, illetve 1,3 százalékponttal) nőtt. A román nyelvűek számaránya mind a négy megyében tovább csökkent: a visszaesés a mai Szatmár és Bihar megyében a legnagyobb (1,5, illetve 1,7 százalékpont). Igen komoly (2,4 százalékpontos) volt a német ajkúak részarányának csökkenése Szatmár megyében – jóllehet a felekezetek között itt egyedül éppen a római katolikusok pozíciója erősödött –, ami fokozódó sváb asszimilációra utal. Máramaros megyében a magyarság számaránya az izraelita vallásúak térnyerésével párhuzamban erősödött. A zsidó felekezetűek gyors nyelvi magyarosodását az anyanyelvi és vallási kereszttáblázat adatsorai is – melyek szerint az egykori Máramaros megyében a magyar nyelvű zsidók száma tíz év alatt csaknem megkétszereződött – tanúsítják.</w:t>
      </w:r>
    </w:p>
    <w:p>
      <w:pPr>
        <w:pStyle w:val="Normal"/>
        <w:jc w:val="both"/>
        <w:rPr/>
      </w:pPr>
      <w:r>
        <w:rPr/>
        <w:tab/>
        <w:t>A görögkeleti és görög katolikus magyarok száma az öt megyében 1900-ban 79,1 ezer, az izraelita felekezetű magyaroké 71,2 ezer volt, vagyis tíz év alatt 22,5, illetőleg 11,6 ezerrel nőtt; e növekményből számításaink szerint 13,2, illetve 9,4 ezer a jelenkori Erdély területére jutott.</w:t>
      </w:r>
    </w:p>
    <w:p>
      <w:pPr>
        <w:pStyle w:val="Normal"/>
        <w:jc w:val="both"/>
        <w:rPr/>
      </w:pPr>
      <w:r>
        <w:rPr/>
        <w:tab/>
        <w:t>A cigány anyanyelvűek számát a népszámlálási közlés most sem részletezte, ám ezúttal (mint ahogy a következő népszámlálás alkalmával is) az egyéb rovatban megjegyzés utal rá, ha az illető helységben a felvétel jelentékenyebb számú cigány lakost talált.</w:t>
      </w:r>
    </w:p>
    <w:p>
      <w:pPr>
        <w:pStyle w:val="Normal"/>
        <w:jc w:val="both"/>
        <w:rPr/>
      </w:pPr>
      <w:r>
        <w:rPr/>
      </w:r>
    </w:p>
    <w:p>
      <w:pPr>
        <w:pStyle w:val="Normal"/>
        <w:jc w:val="both"/>
        <w:rPr/>
      </w:pPr>
      <w:r>
        <w:rPr/>
      </w:r>
    </w:p>
    <w:p>
      <w:pPr>
        <w:pStyle w:val="Normal"/>
        <w:rPr/>
      </w:pPr>
      <w:r>
        <w:rPr/>
        <w:tab/>
      </w:r>
      <w:r>
        <w:rPr>
          <w:b/>
        </w:rPr>
        <w:t>1910</w:t>
      </w:r>
    </w:p>
    <w:p>
      <w:pPr>
        <w:pStyle w:val="Normal"/>
        <w:jc w:val="both"/>
        <w:rPr>
          <w:b/>
          <w:b/>
        </w:rPr>
      </w:pPr>
      <w:r>
        <w:rPr>
          <w:b/>
        </w:rPr>
      </w:r>
    </w:p>
    <w:p>
      <w:pPr>
        <w:pStyle w:val="Normal"/>
        <w:jc w:val="both"/>
        <w:rPr/>
      </w:pPr>
      <w:r>
        <w:rPr/>
      </w:r>
    </w:p>
    <w:p>
      <w:pPr>
        <w:pStyle w:val="Normal"/>
        <w:jc w:val="both"/>
        <w:rPr/>
      </w:pPr>
      <w:r>
        <w:rPr/>
        <w:tab/>
        <w:t>Az ötödik – és egyben az I. világháború előtti utolsó – magyar népszámlálást 1910-ben tartották. Eredményeit hat kötetben adták ki, az itt közölt adatokat az első kötet tartalmazza.</w:t>
      </w:r>
      <w:r>
        <w:rPr>
          <w:rStyle w:val="FootnoteCharacters"/>
          <w:rStyle w:val="FootnoteAnchor"/>
        </w:rPr>
        <w:footnoteReference w:id="20"/>
      </w:r>
    </w:p>
    <w:p>
      <w:pPr>
        <w:pStyle w:val="Normal"/>
        <w:jc w:val="both"/>
        <w:rPr/>
      </w:pPr>
      <w:r>
        <w:rPr/>
      </w:r>
    </w:p>
    <w:p>
      <w:pPr>
        <w:pStyle w:val="Normal"/>
        <w:jc w:val="both"/>
        <w:rPr/>
      </w:pPr>
      <w:r>
        <w:rPr/>
      </w:r>
    </w:p>
    <w:p>
      <w:pPr>
        <w:pStyle w:val="TextBody"/>
        <w:ind w:right="0" w:hanging="0"/>
        <w:rPr>
          <w:sz w:val="20"/>
        </w:rPr>
      </w:pPr>
      <w:r>
        <w:rPr>
          <w:sz w:val="20"/>
        </w:rPr>
        <w:t xml:space="preserve">25. táblázat </w:t>
      </w:r>
    </w:p>
    <w:p>
      <w:pPr>
        <w:pStyle w:val="TextBody"/>
        <w:ind w:right="0" w:hanging="0"/>
        <w:rPr>
          <w:sz w:val="20"/>
        </w:rPr>
      </w:pPr>
      <w:r>
        <w:rPr>
          <w:sz w:val="20"/>
        </w:rPr>
        <w:t xml:space="preserve">Bihar, Máramaros, Szatmár és Szilágy megye és az érintett korabeli közigazgatási egységek lélekszáma </w:t>
      </w:r>
    </w:p>
    <w:p>
      <w:pPr>
        <w:pStyle w:val="TextBody"/>
        <w:ind w:right="0" w:hanging="0"/>
        <w:rPr>
          <w:sz w:val="20"/>
        </w:rPr>
      </w:pPr>
      <w:r>
        <w:rPr>
          <w:sz w:val="20"/>
        </w:rPr>
        <w:t>egymással egybevetve az 1910.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268" w:leader="none"/>
          <w:tab w:val="decimal" w:pos="3402" w:leader="none"/>
          <w:tab w:val="decimal" w:pos="4253" w:leader="none"/>
          <w:tab w:val="decimal" w:pos="4962" w:leader="none"/>
          <w:tab w:val="decimal" w:pos="6237" w:leader="none"/>
          <w:tab w:val="center" w:pos="7088" w:leader="none"/>
          <w:tab w:val="center" w:pos="8222"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egye         </w:t>
        <w:tab/>
        <w:t xml:space="preserve">   (.)</w:t>
        <w:tab/>
        <w:t>1266067</w:t>
        <w:tab/>
        <w:t xml:space="preserve">  (.)</w:t>
        <w:tab/>
        <w:t>100,0</w:t>
        <w:tab/>
        <w:t>475847</w:t>
        <w:tab/>
        <w:t>299814</w:t>
        <w:tab/>
        <w:t>267310</w:t>
        <w:tab/>
        <w:t>223096</w:t>
      </w:r>
    </w:p>
    <w:p>
      <w:pPr>
        <w:pStyle w:val="Normal"/>
        <w:rPr/>
      </w:pPr>
      <w:r>
        <w:rPr/>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Arad          </w:t>
        <w:tab/>
        <w:t>414388</w:t>
        <w:tab/>
        <w:t xml:space="preserve">   2248</w:t>
        <w:tab/>
        <w:t xml:space="preserve">  0,5</w:t>
        <w:tab/>
        <w:t xml:space="preserve">  0,2</w:t>
        <w:tab/>
        <w:t xml:space="preserve">  2248</w:t>
        <w:tab/>
        <w:t xml:space="preserve">     –</w:t>
        <w:tab/>
        <w:t xml:space="preserve">     –</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Bihar         </w:t>
        <w:tab/>
        <w:t>646301</w:t>
        <w:tab/>
        <w:t xml:space="preserve"> 469079</w:t>
        <w:tab/>
        <w:t xml:space="preserve"> 72,6</w:t>
        <w:tab/>
        <w:t xml:space="preserve"> 37,0</w:t>
        <w:tab/>
        <w:t>466416</w:t>
        <w:tab/>
        <w:t xml:space="preserve">     –</w:t>
        <w:tab/>
        <w:t xml:space="preserve">  2663</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Kolozs        </w:t>
        <w:tab/>
        <w:t>286687</w:t>
        <w:tab/>
        <w:t xml:space="preserve">  23509</w:t>
        <w:tab/>
        <w:t xml:space="preserve">  8,2</w:t>
        <w:tab/>
        <w:t xml:space="preserve">  1,9</w:t>
        <w:tab/>
        <w:t xml:space="preserve">     –</w:t>
        <w:tab/>
        <w:t xml:space="preserve">     –</w:t>
        <w:tab/>
        <w:t xml:space="preserve">     –</w:t>
        <w:tab/>
        <w:t xml:space="preserve"> 23509</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Máramaros     </w:t>
        <w:tab/>
        <w:t>357705</w:t>
        <w:tab/>
        <w:t xml:space="preserve"> 145481</w:t>
        <w:tab/>
        <w:t xml:space="preserve"> 40,7</w:t>
        <w:tab/>
        <w:t xml:space="preserve"> 11,5</w:t>
        <w:tab/>
        <w:t xml:space="preserve">     –</w:t>
        <w:tab/>
        <w:t>145481</w:t>
        <w:tab/>
        <w:t xml:space="preserve">     –</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atmár       </w:t>
        <w:tab/>
        <w:t>396632</w:t>
        <w:tab/>
        <w:t xml:space="preserve"> 284893</w:t>
        <w:tab/>
        <w:t xml:space="preserve"> 71,8</w:t>
        <w:tab/>
        <w:t xml:space="preserve"> 22,5</w:t>
        <w:tab/>
        <w:t xml:space="preserve">  2231</w:t>
        <w:tab/>
        <w:t xml:space="preserve"> 87019</w:t>
        <w:tab/>
        <w:t>195643</w:t>
        <w:tab/>
        <w:t xml:space="preserve">     –</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Szilágy       </w:t>
        <w:tab/>
        <w:t>230140</w:t>
        <w:tab/>
        <w:t xml:space="preserve"> 230140</w:t>
        <w:tab/>
        <w:t>100,0</w:t>
        <w:tab/>
        <w:t xml:space="preserve"> 18,2</w:t>
        <w:tab/>
        <w:t xml:space="preserve">  4952</w:t>
        <w:tab/>
        <w:t xml:space="preserve"> 20595</w:t>
        <w:tab/>
        <w:t xml:space="preserve"> 45589</w:t>
        <w:tab/>
        <w:t>159004</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Szolnok-Doboka</w:t>
        <w:tab/>
        <w:t>251936</w:t>
        <w:tab/>
        <w:t xml:space="preserve">  87302</w:t>
        <w:tab/>
        <w:t xml:space="preserve"> 34,6</w:t>
        <w:tab/>
        <w:t xml:space="preserve">  6,9</w:t>
        <w:tab/>
        <w:t xml:space="preserve">     –</w:t>
        <w:tab/>
        <w:t xml:space="preserve"> 46719</w:t>
        <w:tab/>
        <w:t xml:space="preserve">     –</w:t>
        <w:tab/>
        <w:t xml:space="preserve"> 40583</w:t>
      </w:r>
    </w:p>
    <w:p>
      <w:pPr>
        <w:pStyle w:val="Normal"/>
        <w:tabs>
          <w:tab w:val="clear" w:pos="454"/>
          <w:tab w:val="right" w:pos="2268" w:leader="none"/>
          <w:tab w:val="right" w:pos="3402" w:leader="none"/>
          <w:tab w:val="right" w:pos="4253" w:leader="none"/>
          <w:tab w:val="right" w:pos="5103" w:leader="none"/>
          <w:tab w:val="right" w:pos="6237" w:leader="none"/>
          <w:tab w:val="right" w:pos="7371" w:leader="none"/>
          <w:tab w:val="right" w:pos="8505" w:leader="none"/>
          <w:tab w:val="right" w:pos="9639" w:leader="none"/>
        </w:tabs>
        <w:rPr/>
      </w:pPr>
      <w:r>
        <w:rPr/>
        <w:t xml:space="preserve">Ugocsa        </w:t>
        <w:tab/>
        <w:t xml:space="preserve"> 91755</w:t>
        <w:tab/>
        <w:t xml:space="preserve">  23415</w:t>
        <w:tab/>
        <w:t xml:space="preserve"> 25,5</w:t>
        <w:tab/>
        <w:t xml:space="preserve">  1,8</w:t>
        <w:tab/>
        <w:t xml:space="preserve">     –</w:t>
        <w:tab/>
        <w:t xml:space="preserve">     –</w:t>
        <w:tab/>
        <w:t xml:space="preserve"> 23415</w:t>
        <w:tab/>
        <w:t xml:space="preserve">     –</w:t>
      </w:r>
    </w:p>
    <w:p>
      <w:pPr>
        <w:pStyle w:val="Normal"/>
        <w:rPr/>
      </w:pPr>
      <w:r>
        <w:rPr/>
      </w:r>
    </w:p>
    <w:p>
      <w:pPr>
        <w:pStyle w:val="Normal"/>
        <w:jc w:val="both"/>
        <w:rPr/>
      </w:pPr>
      <w:r>
        <w:rPr/>
        <w:tab/>
        <w:t>A kötet fontos újítása az addigi népszámlálási közlésekhez képest, hogy a 100 léleknél népesebb puszták, telepek és egyéb külterületi lakott helyek – vagy esetenként az ennél kisebb egységek – fontosabb demográfiai adatait is bemutatja. Ezeket tájékoztatásul ( ) között megadjuk, de – tekintve, hogy sok, időközben önállósult településrész adatai 1910-ből így sem ismeretesek – a mai közigazgatást követő községi összegzésben nem vettük számításba. A megyei összegeket a hivatalos romániai statisztikai közlemények visszatekintő idősoraihoz igazítottuk. Ennek megfelelően az 1910. évi Bihar megyei összeg magában foglalja a Magyarországon maradt Bagamérhoz tartozó Csákpuszta, illetve a Geszthez tartozó Tiszaradványpuszta lélekszámát (összesen 347 fő), nem tartalmazza viszont Borshoz tartozó Nagyzomlinpuszta, valamint a Nagyszalontához tartozó Simonkereki és egyéb kisebb tanyák adatait (együttes lélekszámuk 704 fő). A Szatmár megyei összeget a Magyarországon maradt községrészek – a Szaniszlóhoz tartozó Zsuzsánnamajor és egyéb külterületek, valamint a Börvelyhez tartozó Halmostanya – 987 fővel csökkentik. A mai Máramaros megye korabeli lélekszámát – mely a hivatalos román statisztikai közleményekben 299764 – Tiszalonka és Tiszakarácsonyfalva Csehszlovákiához került részei csökkentik, Nagybocskó, Terebesfejérpatak és Técső Romániához került részei viszont növelik. Közülük csak az utóbbi községrészek adatai mutathatók ki (Ferencvölgy és Kövesláz, összesen 968 lakossal).</w:t>
      </w:r>
    </w:p>
    <w:p>
      <w:pPr>
        <w:pStyle w:val="Normal"/>
        <w:jc w:val="both"/>
        <w:rPr/>
      </w:pPr>
      <w:r>
        <w:rPr/>
        <w:tab/>
        <w:t>A kötet további értéke, hogy minden egyes község polgári lélekszámát közli az öt utolsó népszámlálás szerint, s ennek során jegyzetben utal a községek státusában beállott változásokra, sőt a helyi hatóságoktól bekért jelentések alapján az 1880 óta mutatkozó feltűnő lélekszámváltozásokra is magyarázattal szolgál. Ezeket a népességtörténeti adalékokat szintén beépítettük feldolgozásunkba, kiegészítve egy – ugyancsak az 1880–1910. évi népszámlálási adatokon alapuló – nemzetiségpolitikai indíttatású összeállítás vonatkozó jegyzetanyagával.</w:t>
      </w:r>
      <w:r>
        <w:rPr>
          <w:rStyle w:val="FootnoteCharacters"/>
          <w:rStyle w:val="FootnoteAnchor"/>
        </w:rPr>
        <w:footnoteReference w:id="21"/>
      </w:r>
    </w:p>
    <w:p>
      <w:pPr>
        <w:pStyle w:val="Normal"/>
        <w:jc w:val="both"/>
        <w:rPr/>
      </w:pPr>
      <w:r>
        <w:rPr/>
        <w:tab/>
        <w:t>Az eltelt évtized során az élveszületések arányszáma Máramaros érintett részein és Szilágy megyében 2,1–2,3, Biharban 2,9, míg Szatmár+Ugocsa ideeső részein 5 ezrelékponttal volt alacsonyabb, mint a megelőző decenniumban. A halálozási index Máramaros megyében 2,9 ezrelékponttal, a többi megyében azonban ennél jóval nagyobb, általában 5 ezrelék körüli értékkel csökkent. Így a természetes reprodukció rátája Biharban és a Szilágyságban ismét elérte a két évtizeddel korábbi szintet (12,4 ezrelék), Máramarosban tovább emelkedett (15,5 ezrelékre), s csak Szatmár+Ugocsa vidékén süllyedt alig észrevehetően (11,7-ről 11,5 ezrelékre). A tényleges népnövekedés mindenütt elmaradt a természetes szaporulattól, különösen Máramaros és Szatmár megyében. A hiány az előbbi törvényhatóságban a belső népcsere passzívumából adódik, míg az utóbbiban a nagyarányú kivándorlás következménye. A kivándorlást ebben az évtizedben már hivatalosan is számon tartották, az adatgyűjtés azonban – különösen a visszavándorlást illetően – korántsem mondható teljesnek. Az országhatáron túlra távozottak tényleges hiányát ezért a hivatalos nyilvántartás (LXXV. melléklet) és a demográfiai adatok révén következtetett számok (XI. melléklet) között kell keresnünk. (Tájékoztatásul jelezzük, hogy a népmozgalmi adatokat figyelembe véve az ország egész területén a hivatalosan kimutatott 23,7 százalékkal szemben a kivándorlóknak kb. a negyven százalékára becsülhető a visszavándorlók aránya.)</w:t>
      </w:r>
      <w:r>
        <w:rPr>
          <w:rStyle w:val="FootnoteCharacters"/>
          <w:rStyle w:val="FootnoteAnchor"/>
        </w:rPr>
        <w:footnoteReference w:id="22"/>
      </w:r>
    </w:p>
    <w:p>
      <w:pPr>
        <w:pStyle w:val="Normal"/>
        <w:jc w:val="both"/>
        <w:rPr/>
      </w:pPr>
      <w:r>
        <w:rPr/>
        <w:tab/>
        <w:t>A vándorlási veszteség az érintett törvényhatóságoknak a jelenkori Erdélyre eső területein (ahol városaik összpontosultak) ez alkalommal is mérsékeltebb volt, mint az illető megye területének egészén, a képzeletbeli határvonallal megosztott Bihar keleti felében pedig – nyilvánvalóan Nagyvárad vonzó hatásának köszönhetően – még csekély vándorlási többlet is mutatkozott. (Vö. a VIII. és XXIV. mellékleteket.)</w:t>
      </w:r>
    </w:p>
    <w:p>
      <w:pPr>
        <w:pStyle w:val="Normal"/>
        <w:jc w:val="both"/>
        <w:rPr/>
      </w:pPr>
      <w:r>
        <w:rPr/>
        <w:tab/>
        <w:t>A természetes népmozgalom és a kivándorlás adatait a statisztikai szolgálat anyanyelv (sőt az előbbieket felekezet) szerint is részletezte. (LXIV–LXIX., LXXV. mellékletek.) E szerint az élveszületések arányszáma Szatmár és Ugocsa megyében a magyar, Bihar, Máramaros és Szilágy megyében a románok körében volt nagyobb (Bihar megyében a különbség csaknem 9 ezrelékpont a románok javára!), a legmagasabb termékenységi mutatók ugyanakkor a Bihar és Szilágy megyei szlovákokat, a Máramaros és Ugocsa megyei ruténeket, illetve a Máramaros megyei német ajkú (jiddisül beszélő) zsidókat jellemezték. A halandóság kedvezőbb alakulásának köszönhetően Bihar megye kivételével mindenütt a magyar anyanyelvűek kerültek előbbre a természetes szaporulat rangsorában. Máramaros és Szatmár megyében a német, Szilágy megyében pedig a szlovák anyanyelvűek álltak az első helyen. A kisebb lélekszámú, diaszporizálódott nyelvi csoportokat nem számítva a természetes reprodukció átlagértéke a Szatmár megyei románok körében volt a legalacsonyabb, évi 9,9 ezrelék. Ez 1,3 ezrelékponttal kevesebb, mint ugyanott a görög katolikusoké, ami nagyobbrészt a felekezet román ajkú híveinek mérsékeltebb születésgyakoriságával magyarázható.</w:t>
      </w:r>
    </w:p>
    <w:p>
      <w:pPr>
        <w:pStyle w:val="Normal"/>
        <w:jc w:val="both"/>
        <w:rPr/>
      </w:pPr>
      <w:r>
        <w:rPr/>
        <w:tab/>
        <w:t>A felsorolt megyékben a kivándorlóknak több mint a fele a magyarok közül került ki (elsősorban Szatmár, Ugocsa és Bihar megyéből), csaknem egynegyedük román volt (túlnyomórészt Szatmár, Bihar és Szilágy megyei), de jelentős számban távoztak rutének is Máramaros és Ugocsa megyéből.</w:t>
      </w:r>
    </w:p>
    <w:p>
      <w:pPr>
        <w:pStyle w:val="Normal"/>
        <w:jc w:val="both"/>
        <w:rPr/>
      </w:pPr>
      <w:r>
        <w:rPr/>
        <w:tab/>
        <w:t>A tényleges és természetes népszaporodás különbözete az egyes nemzetiségek esetében nem csupán vándorlásaik veszteséges vagy nyereséges voltára utal, hanem asszimilációjuk vagy asszimilálásuk mérlegét is magában foglalja. Ami a nemzetiségeknél az asszimiláció, az a felekezetek között az áttérések folytán előálló nyereség vagy veszteség. Ez a felekezeteknél összehasonlíthatatlanul kisebb, mint a nemzetiségeknél a beolvasztás, vagy beolvadás, a felekezetek tényleges és természetes szaporulatának különbözetét tehát nagyjában-egészében vándorlásaik egyenlegével azonosíthatjuk. Az idevonatkozó adatokat a LXXI. és a LXXIII. melléklet tartalmazza.</w:t>
      </w:r>
    </w:p>
    <w:p>
      <w:pPr>
        <w:pStyle w:val="Normal"/>
        <w:jc w:val="both"/>
        <w:rPr/>
      </w:pPr>
      <w:r>
        <w:rPr/>
        <w:tab/>
        <w:t>Míg 1900 és 1910 között az öt érintett megyében a magyarokra az összes népesség természetes szaporulatának 45,2 (a jelenkori Erdélyre eső területükön pedig csupán 41) százaléka jutott, a tényleges gyarapodásból – számottevő kivándorlásuk ellenére – 57,7 (illetőleg 60) százalékban részesedtek. A románságra ellenben, akik az öt megye összes természetes szaporulatának az egyharmadát (a mai Románia határain belül pedig a felét) adták, a tényleges népnövekedésnek mindössze 26,6 (illetve 36,8) százaléka esett. A LXXI. táblamellékletben látható, hogy a tényleges gyarapodás csak a magyarok és az egyéb anyanyelvűek esetében haladta meg jelentősebben a természetes szaporulatot. Az ebből adódó pozitívumot a román és a rutén, valamint az arányaiban is igen jelentékeny német negatívum többszörösen ellensúlyozta. A tényleges és természetes szaporodás egyenlege a görögkeleti és a kisebb létszámú egyházakat leszámítva összességében mindegyik felekezetnél veszteséges volt. A legnagyobb a görög katolikusok, a reformátusok és az izraeliták elvándorlásából adódó hiány. A keleti rítusú egyházak együttesen 14,5 ezer fős vándorlási veszteségével szemben a két felekezethez szorosan kötődő románok, rutének és szerbek tényleges és természetes szaporulatának 37 ezres passzívuma áll. Veszteségük 22,5 ezer lélekkel volt nagyobb, mint amennyit nemzeti egyházaik a vándorlások révén szenvedtek el (a különbözetből 15,2 ezer fő a jelenkori Erdélyre eső területen jelentkezett). Ez az érték főként a magyarság asszimilációs terjeszkedését jelzi (elsősorban a Szatmár+Ugocsa megyei görög katolikus románság rovására), kisebb részben pedig – Bihar és Szilágy megyében – az egyéb (cigány) anyanyelvűek bevallási eltéréseit foglalja magában. A vázolt összefüggéseket az anyanyelvi és felekezeti kereszttáblázat adatai is megerősítik. Ezek szerint a görögkeleti és görög katolikus vallású magyarok száma az említett öt megyében 104,7 ezerre (a jelenkori Erdélyre eső területeken 63,2 ezerre) emelkedett, vagyis tíz év alatt 25,6 ezerrel (illetőleg 17,9 ezerrel) nőtt. Ebből – a görög szertartásúak összesített természetes reprodukciós arányszámát (mely évi 13,3 ezrelék) a magyar nyelvűek nagyobb szaporásága miatt valamelyest felkerekítve – kb. 11,1 ezer (a mai országhatártól keletre pedig 6,3 ezer) jutott a természetes szaporulatra. A fennmaradó 14,5 ezer (illetőleg 11,6 ezer) fős többlet lényegében asszimilációs gyarapodásnak tekinthető. E számot még kb. 60 százalékkal növelte a zsidó és német beolvadás. A magyar ajkú izraeliták száma egy évtized lepergése alatt 86,2 ezerre (a mai romániai részeken 65,8) ezerre, azaz 15 (illetve 12,7) ezerrel nőtt (igaz, e növekmény túlnyomó részét inkább a természetes szaporulat tette ki), míg a római katolikus németek száma 16,2 ezerről 12 ezerre (ezen belül a mai határvonaltól keletre 14,5 ezerről 10 ezerre), vagyis 4,2 (illetőleg 4,5) ezerrel csökkent. A német anyanyelvű katolikusok népességi hiánya valójában még ennél is nagyobb: számuk mintegy 6,5 ezerrel kevesebb annál, mint ami a természetes szaporulatuk folytán tíz év elteltével várható lett volna.</w:t>
      </w:r>
    </w:p>
    <w:p>
      <w:pPr>
        <w:pStyle w:val="Normal"/>
        <w:jc w:val="both"/>
        <w:rPr/>
      </w:pPr>
      <w:r>
        <w:rPr/>
        <w:tab/>
        <w:t>A vázolt népmozgásoknak megfelelően az évtized során a magyar anyanyelvűek aránya a mai Szatmár megye területén ugrásszerűen (6,1 százalékponttal) nőtt, és Máramaros megyében is jelentékenyen (1,7 százalékponttal) erősödött. Szilágy és Bihar megyében 0,6–0,8 százalékponttal lett nagyobb. A román nyelvűek számereje Szatmár megyében gyengült a legnagyobb mértékben (3,6 százalékponttal), de 1–2 százalékkal a többi megyében is visszaesett. A németajkúak részaránya a mai Szatmár megyében a felére csökkent, s így ott 1910-ben már csak 2,5 százalékot ért el.</w:t>
      </w:r>
    </w:p>
    <w:p>
      <w:pPr>
        <w:pStyle w:val="Normal"/>
        <w:jc w:val="both"/>
        <w:rPr/>
      </w:pPr>
      <w:r>
        <w:rPr/>
      </w:r>
    </w:p>
    <w:p>
      <w:pPr>
        <w:pStyle w:val="Normal"/>
        <w:jc w:val="both"/>
        <w:rPr/>
      </w:pPr>
      <w:r>
        <w:rPr/>
      </w:r>
    </w:p>
    <w:p>
      <w:pPr>
        <w:pStyle w:val="Normal"/>
        <w:rPr/>
      </w:pPr>
      <w:r>
        <w:rPr/>
        <w:tab/>
      </w:r>
      <w:r>
        <w:rPr>
          <w:b/>
        </w:rPr>
        <w:t>1920</w:t>
      </w:r>
    </w:p>
    <w:p>
      <w:pPr>
        <w:pStyle w:val="Normal"/>
        <w:jc w:val="both"/>
        <w:rPr>
          <w:b/>
          <w:b/>
        </w:rPr>
      </w:pPr>
      <w:r>
        <w:rPr>
          <w:b/>
        </w:rPr>
      </w:r>
    </w:p>
    <w:p>
      <w:pPr>
        <w:pStyle w:val="Normal"/>
        <w:jc w:val="both"/>
        <w:rPr/>
      </w:pPr>
      <w:r>
        <w:rPr/>
      </w:r>
    </w:p>
    <w:p>
      <w:pPr>
        <w:pStyle w:val="Normal"/>
        <w:jc w:val="both"/>
        <w:rPr/>
      </w:pPr>
      <w:r>
        <w:rPr/>
        <w:tab/>
        <w:t>A magyar államhatalom összeomlását követően a román hadsereg által megszállt területek nemzetiségi és felekezeti viszonyainak első felmérésére már 1919 elején, az erdélyi Kormányzótanács által elrendelt agrárösszeírás keretében sor került. A helyi elöljáróságok jelentésein alapuló adatokat az állami statisztikai hivatal közlönyében 1921-ben egy tanulmány keretében megyénkénti összegzésben jelentették meg.</w:t>
      </w:r>
      <w:r>
        <w:rPr>
          <w:rStyle w:val="FootnoteCharacters"/>
          <w:rStyle w:val="FootnoteAnchor"/>
        </w:rPr>
        <w:footnoteReference w:id="23"/>
      </w:r>
      <w:r>
        <w:rPr/>
        <w:t xml:space="preserve"> A következő, szintén közigazgatási célú – a választójogi és közigazgatási reform előkészítése érdekében az erdélyi belügyi államtitkárság által elrendelt – összeírást a kolozsvári tartományi statisztikai hivatal hajtotta végre 1920 decemberében. A nemzetiségi megoszlásra is kiterjedő eredményeket községenként, helységnévtár formájában hozták nyilvánosságra.</w:t>
      </w:r>
      <w:r>
        <w:rPr>
          <w:rStyle w:val="FootnoteCharacters"/>
          <w:rStyle w:val="FootnoteAnchor"/>
        </w:rPr>
        <w:footnoteReference w:id="24"/>
      </w:r>
    </w:p>
    <w:p>
      <w:pPr>
        <w:pStyle w:val="Normal"/>
        <w:jc w:val="both"/>
        <w:rPr/>
      </w:pPr>
      <w:r>
        <w:rPr/>
      </w:r>
    </w:p>
    <w:p>
      <w:pPr>
        <w:pStyle w:val="Normal"/>
        <w:jc w:val="both"/>
        <w:rPr/>
      </w:pPr>
      <w:r>
        <w:rPr/>
      </w:r>
    </w:p>
    <w:p>
      <w:pPr>
        <w:pStyle w:val="Normal"/>
        <w:jc w:val="center"/>
        <w:rPr>
          <w:b/>
          <w:b/>
        </w:rPr>
      </w:pPr>
      <w:r>
        <w:rPr>
          <w:b/>
        </w:rPr>
        <w:t xml:space="preserve">26. táblázat </w:t>
      </w:r>
    </w:p>
    <w:p>
      <w:pPr>
        <w:pStyle w:val="Normal"/>
        <w:jc w:val="center"/>
        <w:rPr/>
      </w:pPr>
      <w:r>
        <w:rPr>
          <w:b/>
        </w:rPr>
        <w:t xml:space="preserve">Bihar, Máramaros, Szatmár és Szilágy megye és az érintett korabeli közigazgatási egységek lélekszáma </w:t>
      </w:r>
    </w:p>
    <w:p>
      <w:pPr>
        <w:pStyle w:val="Normal"/>
        <w:jc w:val="center"/>
        <w:rPr>
          <w:b/>
          <w:b/>
        </w:rPr>
      </w:pPr>
      <w:r>
        <w:rPr>
          <w:b/>
        </w:rPr>
        <w:t>egymással egybevetve az 1920. évi népösszeírás időpontjában</w:t>
      </w:r>
      <w:r>
        <w:rPr>
          <w:b/>
          <w:position w:val="6"/>
        </w:rPr>
        <w:t>*</w:t>
      </w:r>
    </w:p>
    <w:p>
      <w:pPr>
        <w:pStyle w:val="Normal"/>
        <w:rPr>
          <w:b/>
          <w:b/>
        </w:rPr>
      </w:pPr>
      <w:r>
        <w:rPr>
          <w:b/>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835" w:leader="none"/>
          <w:tab w:val="decimal" w:pos="3969" w:leader="none"/>
          <w:tab w:val="decimal" w:pos="4820" w:leader="none"/>
          <w:tab w:val="decimal" w:pos="5529" w:leader="none"/>
          <w:tab w:val="decimal" w:pos="6521" w:leader="none"/>
          <w:tab w:val="center" w:pos="7371" w:leader="none"/>
          <w:tab w:val="center" w:pos="8364"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Megye                </w:t>
        <w:tab/>
        <w:t xml:space="preserve">    (.)</w:t>
        <w:tab/>
        <w:t>1256679</w:t>
        <w:tab/>
        <w:t xml:space="preserve">  (.)</w:t>
        <w:tab/>
        <w:t>100,0</w:t>
        <w:tab/>
        <w:t>478025</w:t>
        <w:tab/>
        <w:t>296915</w:t>
        <w:tab/>
        <w:t>262937</w:t>
        <w:tab/>
        <w:t>218802</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s>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Arad         </w:t>
        <w:tab/>
        <w:t xml:space="preserve"> 397969</w:t>
        <w:tab/>
        <w:t xml:space="preserve">   2008</w:t>
        <w:tab/>
        <w:t xml:space="preserve">  0,5</w:t>
        <w:tab/>
        <w:t xml:space="preserve">  0,2</w:t>
        <w:tab/>
        <w:t xml:space="preserve">  2008</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Bihor        </w:t>
        <w:tab/>
        <w:t xml:space="preserve"> 489680</w:t>
        <w:tab/>
        <w:t xml:space="preserve"> 471447</w:t>
        <w:tab/>
        <w:t xml:space="preserve"> 96,3</w:t>
        <w:tab/>
        <w:t xml:space="preserve"> 37,5</w:t>
        <w:tab/>
        <w:t>468716</w:t>
        <w:tab/>
        <w:t xml:space="preserve">     –</w:t>
        <w:tab/>
        <w:t xml:space="preserve">  2731</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Cojocna      </w:t>
        <w:tab/>
        <w:t xml:space="preserve"> 307052</w:t>
        <w:tab/>
        <w:t xml:space="preserve">  25950</w:t>
        <w:tab/>
        <w:t xml:space="preserve">  8,4</w:t>
        <w:tab/>
        <w:t xml:space="preserve">  2,1</w:t>
        <w:tab/>
        <w:t xml:space="preserve">     –</w:t>
        <w:tab/>
        <w:t xml:space="preserve">     –</w:t>
        <w:tab/>
        <w:t xml:space="preserve">     –</w:t>
        <w:tab/>
        <w:t xml:space="preserve"> 25950</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Maramureş    </w:t>
        <w:tab/>
        <w:t xml:space="preserve">152695 </w:t>
        <w:tab/>
        <w:t xml:space="preserve"> 152695</w:t>
        <w:tab/>
        <w:t>100,0</w:t>
        <w:tab/>
        <w:t xml:space="preserve"> 12,1</w:t>
        <w:tab/>
        <w:t xml:space="preserve">     –</w:t>
        <w:tab/>
        <w:t>152695</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Sălaj        </w:t>
        <w:tab/>
        <w:t xml:space="preserve"> 226378</w:t>
        <w:tab/>
        <w:t xml:space="preserve"> 226378</w:t>
        <w:tab/>
        <w:t>100,0</w:t>
        <w:tab/>
        <w:t xml:space="preserve"> 18,0</w:t>
        <w:tab/>
        <w:t xml:space="preserve">  5013</w:t>
        <w:tab/>
        <w:t xml:space="preserve"> 20200</w:t>
        <w:tab/>
        <w:t xml:space="preserve"> 43556</w:t>
        <w:tab/>
        <w:t>157609</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Sătmar       </w:t>
        <w:tab/>
        <w:t xml:space="preserve"> 299791</w:t>
        <w:tab/>
        <w:t xml:space="preserve"> 299791</w:t>
        <w:tab/>
        <w:t>100,0</w:t>
        <w:tab/>
        <w:t xml:space="preserve"> 23,9</w:t>
        <w:tab/>
        <w:t xml:space="preserve">  2288</w:t>
        <w:tab/>
        <w:t xml:space="preserve"> 80853</w:t>
        <w:tab/>
        <w:t>216650</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Judeţul Solnoc-Dobâca</w:t>
        <w:tab/>
        <w:t xml:space="preserve"> 237831</w:t>
        <w:tab/>
        <w:t xml:space="preserve">  78410</w:t>
        <w:tab/>
        <w:t xml:space="preserve"> 33,0</w:t>
        <w:tab/>
        <w:t xml:space="preserve">  6,2</w:t>
        <w:tab/>
        <w:t xml:space="preserve">     –</w:t>
        <w:tab/>
        <w:t xml:space="preserve"> 43167</w:t>
        <w:tab/>
        <w:t xml:space="preserve">     –</w:t>
        <w:tab/>
        <w:t xml:space="preserve"> 35243</w:t>
      </w:r>
    </w:p>
    <w:p>
      <w:pPr>
        <w:pStyle w:val="Normal"/>
        <w:rPr/>
      </w:pPr>
      <w:r>
        <w:rPr/>
      </w:r>
    </w:p>
    <w:p>
      <w:pPr>
        <w:pStyle w:val="Normal"/>
        <w:ind w:left="142" w:hanging="142"/>
        <w:rPr/>
      </w:pPr>
      <w:r>
        <w:rPr>
          <w:position w:val="6"/>
          <w:sz w:val="18"/>
        </w:rPr>
        <w:t>*</w:t>
      </w:r>
      <w:r>
        <w:rPr>
          <w:sz w:val="18"/>
        </w:rPr>
        <w:t xml:space="preserve"> A hatalomváltás a korábbi közigazgatási határokat egyelőre érintetlenül hagyta; a megyebeosztáson csupán annyiban változtattak, hogy Ugocsa Romániának juttatott részét (a halmi járás 15 községét) Szatmár megyéhez csatolták.</w:t>
      </w:r>
    </w:p>
    <w:p>
      <w:pPr>
        <w:pStyle w:val="Normal"/>
        <w:rPr>
          <w:sz w:val="18"/>
        </w:rPr>
      </w:pPr>
      <w:r>
        <w:rPr>
          <w:sz w:val="18"/>
        </w:rPr>
      </w:r>
    </w:p>
    <w:p>
      <w:pPr>
        <w:pStyle w:val="Normal"/>
        <w:rPr/>
      </w:pPr>
      <w:r>
        <w:rPr/>
      </w:r>
    </w:p>
    <w:p>
      <w:pPr>
        <w:pStyle w:val="Normal"/>
        <w:jc w:val="both"/>
        <w:rPr/>
      </w:pPr>
      <w:r>
        <w:rPr/>
        <w:tab/>
        <w:t>A kolozsvári statisztikai hivatal igazgatójának és vezető munkatársának összeállításában megjelent kiadványt az adatfelvétel, –feldolgozás és –közlés során alkalmazott kétes eljárások miatt erős fenntartásokkal kell fogadnunk. A kötetet összeadási és nyomdahibákból eredő pontatlanságai miatt a maga korában a román statisztikusok sem tekintették megbízhatónak. A Dicţionarul a főbb népességi adatokat, így a lakosság 1910. és 1920. évi lélekszámát, valamint nemzetiségek szerinti megoszlását a helységek betűrendjében tartalmazza; a kötetnek ezt a fő részét az adatokat összegző járási kimutatás vezeti be. Az adattár használata során hamar szembetűnik, hogy az összlakosság száma és az egyes nemzetiségek összesítésével nyert szám gyakran eltérnek egymástól, és az is előfordul, hogy egyes települések vagy azok adatai hiányoznak a kötetből, néha pedig felcserélődnek egymással. A helységnévtárban szereplő községenkénti adatok járások szerinti csoportosításával a hibák ellenőrizhetők és korrigálhatók lennének, ilyen fejezetet azonban a Dicţionarulban nem találni.</w:t>
      </w:r>
    </w:p>
    <w:p>
      <w:pPr>
        <w:pStyle w:val="Normal"/>
        <w:jc w:val="both"/>
        <w:rPr/>
      </w:pPr>
      <w:r>
        <w:rPr/>
        <w:tab/>
        <w:t>Jakabffy Elemér, a Magyar Kisebbség című nemzetpolitikai szemle szerkesztője ezt a sziszifuszi munkát annak idején elvégezte, és számításainak eredményeit külön kötetben közreadta.</w:t>
      </w:r>
      <w:r>
        <w:rPr>
          <w:rStyle w:val="FootnoteCharacters"/>
          <w:rStyle w:val="FootnoteAnchor"/>
        </w:rPr>
        <w:footnoteReference w:id="25"/>
      </w:r>
      <w:r>
        <w:rPr/>
        <w:t xml:space="preserve"> Összeállításának hasznát növeli, hogy az 1920. évi román népösszeírás adatait nem egyszerűen az aktuális járási és megyei beosztás szerint részletezve bocsátotta a közönség rendelkezésére, hanem kiegészítette az 1910. évi magyar népszámlálás megfelelő anyanyelvi, illetve felekezeti adataival. Így egyes községeknél különösebb magyarázat nélkül szembeötlenek a Dicţionarul pontatlanságai. Az Erdély statisztikájában követett eljárás elvileg alkalmas lehetne a Dicţionarul kiigazítására, hiszen a betűrendes részben nyilvánvalóan hibásan közölt, vagy az onnan hiányzó adatok a járási összegek alapján a maguk helyére beállíthatók lennének. A részadatok, illetve a kötetet bevezető megyei és járási kimutatások azonban sok esetben így sem egyeztethetők össze egymással, ami azt a gyanút kelti, hogy a Dicţionarul megannyi tévedése nem kizárólagosan felületességnek, hanem szerkesztés közben, vagy a nyomdai munkálatok során utólag történt beavatkozásnak a következménye. Talán Jakabffy is látta, hogy Dicţionarul hibáinak mindenre kiterjedő helyreigazítása kivihetetlen, mert nem közli az egyéb nemzetiségűekre vonatkozó adatokat, így munkájában az összlélekszám a nemzetiségi összegek révén eleve nem ellenőrizhető. (Hozzá kell tenni, hogy az Erdély statisztikája sem mentes elírásoktól, s míg szerzője egyes esetekben a Dicţionarul nyilvánvaló alaki hibáit javítatlanul hagyta, máskor a vitatható nemzetiségi adatokon akkor is változtatott, ha azok egyébként a községi vagy járási összegekbe hibátlanul beilleszthetők lettek volna.)</w:t>
      </w:r>
    </w:p>
    <w:p>
      <w:pPr>
        <w:pStyle w:val="Normal"/>
        <w:jc w:val="both"/>
        <w:rPr/>
      </w:pPr>
      <w:r>
        <w:rPr/>
        <w:tab/>
        <w:t>Feldolgozásunk során, ahol lehetett, a megfelelő sorok és oszlopok – azaz a községi és járási részadatok vagy összegek – egybevetésével igyekeztünk kijavítani az elírásokat és pontatlanságokat. A Dicţionarul adatainak számszakilag hibátlan rekonstruálása azonban nekünk sem sikerült. Az egyértelműen megállapítható tévedések esetében a hibás adatokat kiigazítottuk, máskor viszont el kellett tekintenünk a közbeavatkozástól. Az illető adat kérdéses voltát és a felmerült problémát minden alkalommal jelezzük, akár történt javítás, akár nem.</w:t>
      </w:r>
    </w:p>
    <w:p>
      <w:pPr>
        <w:pStyle w:val="Normal"/>
        <w:jc w:val="both"/>
        <w:rPr/>
      </w:pPr>
      <w:r>
        <w:rPr/>
        <w:tab/>
        <w:t>Az elmondottakból következően a községenkénti adatok alapján hibátlan területi összegzés nem nyerhető. Ezért a Dicţionarul megyénkénti és járási eredményeit tekintettük mérvadónak, és ezekből kiindulva, a megfelelő községi adatok le-, illetve hozzászámításával jutottunk a mai közigazgatási beosztás szerinti összegekhez. Az átszámítást nemzetiségenként, az érintett megyék, járások és városok szerint a 27. táblázat részletezi.</w:t>
      </w:r>
    </w:p>
    <w:p>
      <w:pPr>
        <w:pStyle w:val="Normal"/>
        <w:jc w:val="both"/>
        <w:rPr/>
      </w:pPr>
      <w:r>
        <w:rPr/>
      </w:r>
    </w:p>
    <w:p>
      <w:pPr>
        <w:pStyle w:val="Normal"/>
        <w:jc w:val="both"/>
        <w:rPr/>
      </w:pPr>
      <w:r>
        <w:rPr/>
      </w:r>
    </w:p>
    <w:p>
      <w:pPr>
        <w:pStyle w:val="Normal"/>
        <w:ind w:right="425" w:hanging="0"/>
        <w:jc w:val="center"/>
        <w:rPr>
          <w:b/>
          <w:b/>
        </w:rPr>
      </w:pPr>
      <w:r>
        <w:rPr>
          <w:b/>
        </w:rPr>
        <w:t xml:space="preserve">27. táblázat </w:t>
      </w:r>
    </w:p>
    <w:p>
      <w:pPr>
        <w:pStyle w:val="Normal"/>
        <w:ind w:right="425" w:hanging="0"/>
        <w:jc w:val="center"/>
        <w:rPr>
          <w:b/>
          <w:b/>
        </w:rPr>
      </w:pPr>
      <w:r>
        <w:rPr>
          <w:b/>
        </w:rPr>
        <w:t>Bihar, Máramaros, Szatmár+Ugocsa és Szilágy megye és az érintett korabeli közigazgatási egységek</w:t>
      </w:r>
    </w:p>
    <w:p>
      <w:pPr>
        <w:pStyle w:val="Normal"/>
        <w:ind w:right="425" w:hanging="0"/>
        <w:jc w:val="center"/>
        <w:rPr>
          <w:b/>
          <w:b/>
        </w:rPr>
      </w:pPr>
      <w:r>
        <w:rPr>
          <w:b/>
        </w:rPr>
        <w:t xml:space="preserve"> </w:t>
      </w:r>
      <w:r>
        <w:rPr>
          <w:b/>
        </w:rPr>
        <w:t>lélekszáma  egymással egybevetve nemzetiségenként az 1920. évi népszámlálás időpontjában</w:t>
      </w:r>
    </w:p>
    <w:p>
      <w:pPr>
        <w:pStyle w:val="Normal"/>
        <w:jc w:val="both"/>
        <w:rPr>
          <w:b/>
          <w:b/>
        </w:rPr>
      </w:pPr>
      <w:r>
        <w:rPr>
          <w:b/>
        </w:rPr>
      </w:r>
    </w:p>
    <w:p>
      <w:pPr>
        <w:pStyle w:val="Normal"/>
        <w:tabs>
          <w:tab w:val="clear" w:pos="454"/>
          <w:tab w:val="decimal" w:pos="3402" w:leader="none"/>
          <w:tab w:val="decimal" w:pos="4536" w:leader="none"/>
          <w:tab w:val="decimal" w:pos="5670" w:leader="none"/>
          <w:tab w:val="decimal" w:pos="6804" w:leader="none"/>
          <w:tab w:val="decimal" w:pos="7881" w:leader="none"/>
          <w:tab w:val="decimal" w:pos="9072" w:leader="none"/>
        </w:tabs>
        <w:rPr/>
      </w:pPr>
      <w:r>
        <w:rPr/>
        <w:t xml:space="preserve"> </w:t>
      </w:r>
      <w:r>
        <w:rPr/>
        <w:tab/>
        <w:t xml:space="preserve"> Összesen</w:t>
        <w:tab/>
        <w:t>Román</w:t>
        <w:tab/>
        <w:t>Magyar</w:t>
        <w:tab/>
        <w:t>Német</w:t>
        <w:tab/>
        <w:t>Egyéb</w:t>
        <w:tab/>
        <w:t>Ebből</w:t>
      </w:r>
    </w:p>
    <w:p>
      <w:pPr>
        <w:pStyle w:val="Normal"/>
        <w:tabs>
          <w:tab w:val="clear" w:pos="454"/>
          <w:tab w:val="decimal" w:pos="2977" w:leader="none"/>
          <w:tab w:val="decimal" w:pos="4111" w:leader="none"/>
          <w:tab w:val="decimal" w:pos="5245" w:leader="none"/>
          <w:tab w:val="decimal" w:pos="6379" w:leader="none"/>
          <w:tab w:val="decimal" w:pos="7995" w:leader="none"/>
          <w:tab w:val="decimal" w:pos="9072" w:leader="none"/>
        </w:tabs>
        <w:rPr/>
      </w:pPr>
      <w:r>
        <w:rPr/>
        <w:tab/>
        <w:tab/>
        <w:tab/>
        <w:tab/>
        <w:tab/>
        <w:t>összesen</w:t>
        <w:tab/>
        <w:t>zsidó</w:t>
      </w:r>
    </w:p>
    <w:p>
      <w:pPr>
        <w:pStyle w:val="Normal"/>
        <w:rPr/>
      </w:pPr>
      <w:r>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ab/>
        <w:t xml:space="preserve">Bihar megye              </w:t>
        <w:tab/>
        <w:t xml:space="preserve"> 478025</w:t>
        <w:tab/>
        <w:t>261585</w:t>
        <w:tab/>
        <w:t>174285</w:t>
        <w:tab/>
        <w:t>2041</w:t>
        <w:tab/>
        <w:t>40114</w:t>
        <w:tab/>
        <w:t>2888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Arad             </w:t>
        <w:tab/>
        <w:t xml:space="preserve">   2008</w:t>
        <w:tab/>
        <w:t xml:space="preserve">  1868</w:t>
        <w:tab/>
        <w:t xml:space="preserve">   118</w:t>
        <w:tab/>
        <w:t xml:space="preserve">   6</w:t>
        <w:tab/>
        <w:t xml:space="preserve">   16</w:t>
        <w:tab/>
        <w:t xml:space="preserve">    937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hişineu         </w:t>
        <w:tab/>
        <w:t xml:space="preserve">   2008</w:t>
        <w:tab/>
        <w:t xml:space="preserve">  1868</w:t>
        <w:tab/>
        <w:t xml:space="preserve">   118</w:t>
        <w:tab/>
        <w:t xml:space="preserve">   6</w:t>
        <w:tab/>
        <w:t xml:space="preserve">   16</w:t>
        <w:tab/>
        <w:t xml:space="preserve">    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Bihor            </w:t>
        <w:tab/>
        <w:t xml:space="preserve"> 468716</w:t>
        <w:tab/>
        <w:t>257075</w:t>
        <w:tab/>
        <w:t>171131</w:t>
        <w:tab/>
        <w:t>1914</w:t>
        <w:tab/>
        <w:t>38596</w:t>
        <w:tab/>
        <w:t>2876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Aleşd            </w:t>
        <w:tab/>
        <w:t xml:space="preserve">  47237</w:t>
        <w:tab/>
        <w:t xml:space="preserve"> 37139</w:t>
        <w:tab/>
        <w:t xml:space="preserve">  5149</w:t>
        <w:tab/>
        <w:t xml:space="preserve"> 170</w:t>
        <w:tab/>
        <w:t xml:space="preserve"> 4779</w:t>
        <w:tab/>
        <w:t xml:space="preserve"> 130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eiuş            </w:t>
        <w:tab/>
        <w:t xml:space="preserve">  48341</w:t>
        <w:tab/>
        <w:t xml:space="preserve"> 40355</w:t>
        <w:tab/>
        <w:t xml:space="preserve">  6848</w:t>
        <w:tab/>
        <w:t xml:space="preserve">  55</w:t>
        <w:tab/>
        <w:t xml:space="preserve"> 1083</w:t>
        <w:tab/>
        <w:t xml:space="preserve">  83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eliu            </w:t>
        <w:tab/>
        <w:t xml:space="preserve">   3528</w:t>
        <w:tab/>
        <w:t xml:space="preserve">  3428</w:t>
        <w:tab/>
        <w:t xml:space="preserve">    57</w:t>
        <w:tab/>
        <w:t xml:space="preserve">   –</w:t>
        <w:tab/>
        <w:t xml:space="preserve">   43</w:t>
        <w:tab/>
        <w:t xml:space="preserve">   4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efa             </w:t>
        <w:tab/>
        <w:t xml:space="preserve">  14953</w:t>
        <w:tab/>
        <w:t xml:space="preserve"> 13111</w:t>
        <w:tab/>
        <w:t xml:space="preserve">  1180</w:t>
        <w:tab/>
        <w:t xml:space="preserve">   5</w:t>
        <w:tab/>
        <w:t xml:space="preserve">  657</w:t>
        <w:tab/>
        <w:t xml:space="preserve">   8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eica            </w:t>
        <w:tab/>
        <w:t xml:space="preserve">  31397</w:t>
        <w:tab/>
        <w:t xml:space="preserve"> 30078</w:t>
        <w:tab/>
        <w:t xml:space="preserve">   963</w:t>
        <w:tab/>
        <w:t xml:space="preserve">  30</w:t>
        <w:tab/>
        <w:t xml:space="preserve">  326</w:t>
        <w:tab/>
        <w:t xml:space="preserve">  31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entrală         </w:t>
        <w:tab/>
        <w:t xml:space="preserve">  51651</w:t>
        <w:tab/>
        <w:t xml:space="preserve"> 26513</w:t>
        <w:tab/>
        <w:t xml:space="preserve"> 23215</w:t>
        <w:tab/>
        <w:t xml:space="preserve"> 655</w:t>
        <w:tab/>
        <w:t xml:space="preserve"> 1268</w:t>
        <w:tab/>
        <w:t xml:space="preserve">  89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Marghita         </w:t>
        <w:tab/>
        <w:t xml:space="preserve">  40554</w:t>
        <w:tab/>
        <w:t xml:space="preserve"> 17326</w:t>
        <w:tab/>
        <w:t xml:space="preserve"> 16207</w:t>
        <w:tab/>
        <w:t xml:space="preserve"> 176</w:t>
        <w:tab/>
        <w:t xml:space="preserve"> 6845</w:t>
        <w:tab/>
        <w:t xml:space="preserve"> 263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Mihaifalău       </w:t>
        <w:tab/>
        <w:t xml:space="preserve">  22747</w:t>
        <w:tab/>
        <w:t xml:space="preserve">  5279</w:t>
        <w:tab/>
        <w:t xml:space="preserve"> 15546</w:t>
        <w:tab/>
        <w:t xml:space="preserve">  28</w:t>
        <w:tab/>
        <w:t xml:space="preserve"> 1894</w:t>
        <w:tab/>
        <w:t xml:space="preserve"> 185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Salonta          </w:t>
        <w:tab/>
        <w:t xml:space="preserve">  33689</w:t>
        <w:tab/>
        <w:t xml:space="preserve"> 11636</w:t>
        <w:tab/>
        <w:t xml:space="preserve"> 21053</w:t>
        <w:tab/>
        <w:t xml:space="preserve">  47</w:t>
        <w:tab/>
        <w:t xml:space="preserve">  953</w:t>
        <w:tab/>
        <w:t xml:space="preserve">  86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Săcheihid        </w:t>
        <w:tab/>
        <w:t xml:space="preserve">  22239</w:t>
        <w:tab/>
        <w:t xml:space="preserve">  1788</w:t>
        <w:tab/>
        <w:t xml:space="preserve"> 19453</w:t>
        <w:tab/>
        <w:t xml:space="preserve">   7</w:t>
        <w:tab/>
        <w:t xml:space="preserve">  991</w:t>
        <w:tab/>
        <w:t xml:space="preserve">  90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Sălard           </w:t>
        <w:tab/>
        <w:t xml:space="preserve">  24344</w:t>
        <w:tab/>
        <w:t xml:space="preserve"> 11158</w:t>
        <w:tab/>
        <w:t xml:space="preserve"> 12504</w:t>
        <w:tab/>
        <w:t xml:space="preserve">  56</w:t>
        <w:tab/>
        <w:t xml:space="preserve">  626</w:t>
        <w:tab/>
        <w:t xml:space="preserve">  42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inca            </w:t>
        <w:tab/>
        <w:t xml:space="preserve">  31807</w:t>
        <w:tab/>
        <w:t xml:space="preserve"> 23547</w:t>
        <w:tab/>
        <w:t xml:space="preserve">  7721</w:t>
        <w:tab/>
        <w:t xml:space="preserve">  19</w:t>
        <w:tab/>
        <w:t xml:space="preserve">  520</w:t>
        <w:tab/>
        <w:t xml:space="preserve">  46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Vascău           </w:t>
        <w:tab/>
        <w:t xml:space="preserve">  28148</w:t>
        <w:tab/>
        <w:t xml:space="preserve"> 27276</w:t>
        <w:tab/>
        <w:t xml:space="preserve">   491</w:t>
        <w:tab/>
        <w:t xml:space="preserve">  68</w:t>
        <w:tab/>
        <w:t xml:space="preserve">  313</w:t>
        <w:tab/>
        <w:t xml:space="preserve">  26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Municipiu Oradea       </w:t>
        <w:tab/>
        <w:t xml:space="preserve">  68081</w:t>
        <w:tab/>
        <w:t xml:space="preserve">  8441</w:t>
        <w:tab/>
        <w:t xml:space="preserve"> 40744</w:t>
        <w:tab/>
        <w:t xml:space="preserve"> 598</w:t>
        <w:tab/>
        <w:t>18298</w:t>
        <w:tab/>
        <w:t>1788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ălaj            </w:t>
        <w:tab/>
        <w:t xml:space="preserve">   5013</w:t>
        <w:tab/>
        <w:t xml:space="preserve">  1975</w:t>
        <w:tab/>
        <w:t xml:space="preserve">  1582</w:t>
        <w:tab/>
        <w:t xml:space="preserve">   5</w:t>
        <w:tab/>
        <w:t xml:space="preserve"> 1451</w:t>
        <w:tab/>
        <w:t xml:space="preserve">   7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Plasa Şimleul Silvaniei</w:t>
        <w:tab/>
        <w:t xml:space="preserve">   1196</w:t>
        <w:tab/>
        <w:t xml:space="preserve">     –</w:t>
        <w:tab/>
        <w:t xml:space="preserve">     5</w:t>
        <w:tab/>
        <w:t xml:space="preserve">   5</w:t>
        <w:tab/>
        <w:t xml:space="preserve"> 1186</w:t>
        <w:tab/>
        <w:t xml:space="preserve">    –</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ăşnad           </w:t>
        <w:tab/>
        <w:t xml:space="preserve">   3817</w:t>
        <w:tab/>
        <w:t xml:space="preserve">  1975</w:t>
        <w:tab/>
        <w:t xml:space="preserve">  1577</w:t>
        <w:tab/>
        <w:t xml:space="preserve">   –</w:t>
        <w:tab/>
        <w:t xml:space="preserve">  265</w:t>
        <w:tab/>
        <w:t xml:space="preserve">   7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ătmar           </w:t>
        <w:tab/>
        <w:t xml:space="preserve">   2288</w:t>
        <w:tab/>
        <w:t xml:space="preserve">   667</w:t>
        <w:tab/>
        <w:t xml:space="preserve">  1454</w:t>
        <w:tab/>
        <w:t xml:space="preserve"> 116</w:t>
        <w:tab/>
        <w:t xml:space="preserve">   51</w:t>
        <w:tab/>
        <w:t xml:space="preserve">   3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areii Mari      </w:t>
        <w:tab/>
        <w:t xml:space="preserve">   2288</w:t>
        <w:tab/>
        <w:t xml:space="preserve">   667</w:t>
        <w:tab/>
        <w:t xml:space="preserve">  1454</w:t>
        <w:tab/>
        <w:t xml:space="preserve"> 116</w:t>
        <w:tab/>
        <w:t xml:space="preserve">   51</w:t>
        <w:tab/>
        <w:t xml:space="preserve">   3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tab/>
        <w:t xml:space="preserve">Máramaros megye          </w:t>
        <w:tab/>
        <w:t xml:space="preserve"> 296915</w:t>
        <w:tab/>
        <w:t>200021</w:t>
        <w:tab/>
        <w:t xml:space="preserve"> 31173</w:t>
        <w:tab/>
        <w:t>4947</w:t>
        <w:tab/>
        <w:t>60774</w:t>
        <w:tab/>
        <w:t>4402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Maramureş        </w:t>
        <w:tab/>
        <w:t xml:space="preserve"> 152695</w:t>
        <w:tab/>
        <w:t xml:space="preserve"> 82778</w:t>
        <w:tab/>
        <w:t>13956</w:t>
        <w:tab/>
        <w:t xml:space="preserve"> 3066</w:t>
        <w:tab/>
        <w:t>52895</w:t>
        <w:tab/>
        <w:t>3653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olnoc-Dobâca    </w:t>
        <w:tab/>
        <w:t xml:space="preserve">  43167</w:t>
        <w:tab/>
        <w:t xml:space="preserve"> 37731</w:t>
        <w:tab/>
        <w:t xml:space="preserve"> 3305</w:t>
        <w:tab/>
        <w:t xml:space="preserve">   44</w:t>
        <w:tab/>
        <w:t xml:space="preserve"> 2087</w:t>
        <w:tab/>
        <w:t xml:space="preserve"> 197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Ileanda Mare     </w:t>
        <w:tab/>
        <w:t xml:space="preserve">   4288</w:t>
        <w:tab/>
        <w:t xml:space="preserve">  4182</w:t>
        <w:tab/>
        <w:t xml:space="preserve">    9</w:t>
        <w:tab/>
        <w:t xml:space="preserve">     </w:t>
        <w:tab/>
        <w:t xml:space="preserve">   97</w:t>
        <w:tab/>
        <w:t xml:space="preserve">   8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Lăpuşul Unguresc </w:t>
        <w:tab/>
        <w:t xml:space="preserve">  26737</w:t>
        <w:tab/>
        <w:t xml:space="preserve"> 22143</w:t>
        <w:tab/>
        <w:t xml:space="preserve"> 3233</w:t>
        <w:tab/>
        <w:t xml:space="preserve">   37</w:t>
        <w:tab/>
        <w:t xml:space="preserve"> 1324</w:t>
        <w:tab/>
        <w:t xml:space="preserve"> 126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Mănăştur         </w:t>
        <w:tab/>
        <w:t xml:space="preserve">  12142</w:t>
        <w:tab/>
        <w:t xml:space="preserve"> 11406</w:t>
        <w:tab/>
        <w:t xml:space="preserve">   63</w:t>
        <w:tab/>
        <w:t xml:space="preserve">    7</w:t>
        <w:tab/>
        <w:t xml:space="preserve">  666</w:t>
        <w:tab/>
        <w:t xml:space="preserve">  62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ălaj            </w:t>
        <w:tab/>
        <w:t xml:space="preserve">  20200</w:t>
        <w:tab/>
        <w:t xml:space="preserve"> 17870</w:t>
        <w:tab/>
        <w:t xml:space="preserve"> 1546</w:t>
        <w:tab/>
        <w:t xml:space="preserve">   10</w:t>
        <w:tab/>
        <w:t xml:space="preserve">  774</w:t>
        <w:tab/>
        <w:t xml:space="preserve">  74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ehul Silvaniei  </w:t>
        <w:tab/>
        <w:t xml:space="preserve">  20200</w:t>
        <w:tab/>
        <w:t xml:space="preserve"> 17870</w:t>
        <w:tab/>
        <w:t xml:space="preserve"> 1546</w:t>
        <w:tab/>
        <w:t xml:space="preserve">   10</w:t>
        <w:tab/>
        <w:t xml:space="preserve">  774</w:t>
        <w:tab/>
        <w:t xml:space="preserve">  74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ătmar           </w:t>
        <w:tab/>
        <w:t xml:space="preserve">  80853</w:t>
        <w:tab/>
        <w:t xml:space="preserve"> 61642</w:t>
        <w:tab/>
        <w:t>12366</w:t>
        <w:tab/>
        <w:t xml:space="preserve"> 1827</w:t>
        <w:tab/>
        <w:t xml:space="preserve"> 5018</w:t>
        <w:tab/>
        <w:t xml:space="preserve"> 4776</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aia Mare        </w:t>
        <w:tab/>
        <w:t xml:space="preserve">  26795</w:t>
        <w:tab/>
        <w:t xml:space="preserve"> 24054</w:t>
        <w:tab/>
        <w:t xml:space="preserve"> 2247</w:t>
        <w:tab/>
        <w:t xml:space="preserve">    4</w:t>
        <w:tab/>
        <w:t xml:space="preserve">  490</w:t>
        <w:tab/>
        <w:t xml:space="preserve">  46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Seini            </w:t>
        <w:tab/>
        <w:t xml:space="preserve">   8877</w:t>
        <w:tab/>
        <w:t xml:space="preserve">  6260</w:t>
        <w:tab/>
        <w:t xml:space="preserve"> 2016</w:t>
        <w:tab/>
        <w:t xml:space="preserve">   11</w:t>
        <w:tab/>
        <w:t xml:space="preserve">  590</w:t>
        <w:tab/>
        <w:t xml:space="preserve">  55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Şomcuta Mare     </w:t>
        <w:tab/>
        <w:t xml:space="preserve">  28393</w:t>
        <w:tab/>
        <w:t xml:space="preserve"> 24885</w:t>
        <w:tab/>
        <w:t xml:space="preserve"> 1579</w:t>
        <w:tab/>
        <w:t xml:space="preserve">   84</w:t>
        <w:tab/>
        <w:t xml:space="preserve"> 1845</w:t>
        <w:tab/>
        <w:t xml:space="preserve"> 177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Oraşul Baia Mare       </w:t>
        <w:tab/>
        <w:t xml:space="preserve">  12780</w:t>
        <w:tab/>
        <w:t xml:space="preserve">  5005</w:t>
        <w:tab/>
        <w:t xml:space="preserve"> 4652</w:t>
        <w:tab/>
        <w:t xml:space="preserve"> 1232</w:t>
        <w:tab/>
        <w:t xml:space="preserve"> 1891</w:t>
        <w:tab/>
        <w:t xml:space="preserve"> 179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Oraşul Baia Sprie      </w:t>
        <w:tab/>
        <w:t xml:space="preserve">   4008</w:t>
        <w:tab/>
        <w:t xml:space="preserve">  1438</w:t>
        <w:tab/>
        <w:t xml:space="preserve"> 1872</w:t>
        <w:tab/>
        <w:t xml:space="preserve">  496</w:t>
        <w:tab/>
        <w:t xml:space="preserve">  202</w:t>
        <w:tab/>
        <w:t xml:space="preserve">  19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pPr>
      <w:r>
        <w:rPr>
          <w:i/>
        </w:rPr>
        <w:tab/>
        <w:t xml:space="preserve">Szatmár megye            </w:t>
        <w:tab/>
        <w:t xml:space="preserve"> 262937</w:t>
        <w:tab/>
        <w:t>124476</w:t>
        <w:tab/>
        <w:t>81242</w:t>
        <w:tab/>
        <w:t>34971</w:t>
        <w:tab/>
        <w:t>22248</w:t>
        <w:tab/>
        <w:t>1985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Bihor            </w:t>
        <w:tab/>
        <w:t xml:space="preserve">   2731</w:t>
        <w:tab/>
        <w:t xml:space="preserve">  1517</w:t>
        <w:tab/>
        <w:t xml:space="preserve">  983</w:t>
        <w:tab/>
        <w:t xml:space="preserve">   16</w:t>
        <w:tab/>
        <w:t xml:space="preserve">  215</w:t>
        <w:tab/>
        <w:t xml:space="preserve">  13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Mihaifalău       </w:t>
        <w:tab/>
        <w:t xml:space="preserve">   2731</w:t>
        <w:tab/>
        <w:t xml:space="preserve">  1517</w:t>
        <w:tab/>
        <w:t xml:space="preserve">  983</w:t>
        <w:tab/>
        <w:t xml:space="preserve">   16</w:t>
        <w:tab/>
        <w:t xml:space="preserve">  215</w:t>
        <w:tab/>
        <w:t xml:space="preserve">  13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ălaj            </w:t>
        <w:tab/>
        <w:t xml:space="preserve">  43556</w:t>
        <w:tab/>
        <w:t xml:space="preserve"> 23201</w:t>
        <w:tab/>
        <w:t>17186</w:t>
        <w:tab/>
        <w:t xml:space="preserve">  648</w:t>
        <w:tab/>
        <w:t xml:space="preserve"> 2521</w:t>
        <w:tab/>
        <w:t xml:space="preserve"> 216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ehul Silvaniei  </w:t>
        <w:tab/>
        <w:t xml:space="preserve">  10521</w:t>
        <w:tab/>
        <w:t xml:space="preserve">  5342</w:t>
        <w:tab/>
        <w:t xml:space="preserve"> 4275</w:t>
        <w:tab/>
        <w:t xml:space="preserve">  549</w:t>
        <w:tab/>
        <w:t xml:space="preserve">  355</w:t>
        <w:tab/>
        <w:t xml:space="preserve">  32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ăşnad           </w:t>
        <w:tab/>
        <w:t xml:space="preserve">  33035</w:t>
        <w:tab/>
        <w:t xml:space="preserve"> 17859</w:t>
        <w:tab/>
        <w:t>12911</w:t>
        <w:tab/>
        <w:t xml:space="preserve">   99</w:t>
        <w:tab/>
        <w:t xml:space="preserve"> 2166</w:t>
        <w:tab/>
        <w:t xml:space="preserve"> 183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ătmar           </w:t>
        <w:tab/>
        <w:t xml:space="preserve"> 216650</w:t>
        <w:tab/>
        <w:t xml:space="preserve"> 99758</w:t>
        <w:tab/>
        <w:t>63073</w:t>
        <w:tab/>
        <w:t>34307</w:t>
        <w:tab/>
        <w:t>19512</w:t>
        <w:tab/>
        <w:t>1755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Arded            </w:t>
        <w:tab/>
        <w:t xml:space="preserve">  32060</w:t>
        <w:tab/>
        <w:t xml:space="preserve"> 16928</w:t>
        <w:tab/>
        <w:t xml:space="preserve"> 4617</w:t>
        <w:tab/>
        <w:t xml:space="preserve"> 9480</w:t>
        <w:tab/>
        <w:t xml:space="preserve"> 1035</w:t>
        <w:tab/>
        <w:t xml:space="preserve">  74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Baia Mare        </w:t>
        <w:tab/>
        <w:t xml:space="preserve">    527</w:t>
        <w:tab/>
        <w:t xml:space="preserve">   523</w:t>
        <w:tab/>
        <w:t xml:space="preserve">    –</w:t>
        <w:tab/>
        <w:t xml:space="preserve">    –</w:t>
        <w:tab/>
        <w:t xml:space="preserve">    4</w:t>
        <w:tab/>
        <w:t xml:space="preserve">    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areii Mari      </w:t>
        <w:tab/>
        <w:t xml:space="preserve">  34525</w:t>
        <w:tab/>
        <w:t xml:space="preserve"> 12502</w:t>
        <w:tab/>
        <w:t xml:space="preserve"> 8169</w:t>
        <w:tab/>
        <w:t>13218</w:t>
        <w:tab/>
        <w:t xml:space="preserve">  636</w:t>
        <w:tab/>
        <w:t xml:space="preserve">  55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Oaşiu            </w:t>
        <w:tab/>
        <w:t xml:space="preserve">  23435</w:t>
        <w:tab/>
        <w:t xml:space="preserve"> 18401</w:t>
        <w:tab/>
        <w:t xml:space="preserve"> 3317</w:t>
        <w:tab/>
        <w:t xml:space="preserve">    –</w:t>
        <w:tab/>
        <w:t xml:space="preserve"> 1717</w:t>
        <w:tab/>
        <w:t xml:space="preserve"> 158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Sătmar           </w:t>
        <w:tab/>
        <w:t xml:space="preserve">  33627</w:t>
        <w:tab/>
        <w:t xml:space="preserve"> 16709</w:t>
        <w:tab/>
        <w:t>11716</w:t>
        <w:tab/>
        <w:t xml:space="preserve"> 3509</w:t>
        <w:tab/>
        <w:t xml:space="preserve"> 1693</w:t>
        <w:tab/>
        <w:t xml:space="preserve"> 164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Seini            </w:t>
        <w:tab/>
        <w:t xml:space="preserve">  17640</w:t>
        <w:tab/>
        <w:t xml:space="preserve"> 14685</w:t>
        <w:tab/>
        <w:t xml:space="preserve">  860</w:t>
        <w:tab/>
        <w:t xml:space="preserve"> 1027</w:t>
        <w:tab/>
        <w:t xml:space="preserve"> 1068</w:t>
        <w:tab/>
        <w:t xml:space="preserve">  99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Ugocea           </w:t>
        <w:tab/>
        <w:t xml:space="preserve">  22166</w:t>
        <w:tab/>
        <w:t xml:space="preserve"> 12529</w:t>
        <w:tab/>
        <w:t xml:space="preserve"> 6386</w:t>
        <w:tab/>
        <w:t xml:space="preserve">  985</w:t>
        <w:tab/>
        <w:t xml:space="preserve"> 2266</w:t>
        <w:tab/>
        <w:t xml:space="preserve"> 160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Oraşul Carei           </w:t>
        <w:tab/>
        <w:t xml:space="preserve">  15294</w:t>
        <w:tab/>
        <w:t xml:space="preserve">  2938</w:t>
        <w:tab/>
        <w:t xml:space="preserve"> 3337</w:t>
        <w:tab/>
        <w:t xml:space="preserve"> 5932</w:t>
        <w:tab/>
        <w:t xml:space="preserve"> 3087</w:t>
        <w:tab/>
        <w:t xml:space="preserve"> 257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Oraşul Sătmar</w:t>
      </w:r>
      <w:r>
        <w:rPr>
          <w:position w:val="6"/>
        </w:rPr>
        <w:t>*</w:t>
      </w:r>
      <w:r>
        <w:rPr/>
        <w:t xml:space="preserve">         </w:t>
        <w:tab/>
        <w:t xml:space="preserve">  37376</w:t>
        <w:tab/>
        <w:t xml:space="preserve">  4543</w:t>
        <w:tab/>
        <w:t>24671</w:t>
        <w:tab/>
        <w:t xml:space="preserve">  156</w:t>
        <w:tab/>
        <w:t xml:space="preserve"> 8006</w:t>
        <w:tab/>
        <w:t xml:space="preserve"> 785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pPr>
      <w:r>
        <w:rPr>
          <w:i/>
        </w:rPr>
        <w:tab/>
        <w:t xml:space="preserve">Szilágy megye            </w:t>
        <w:tab/>
        <w:t xml:space="preserve"> 218802</w:t>
        <w:tab/>
        <w:t>150541</w:t>
        <w:tab/>
        <w:t>55061</w:t>
        <w:tab/>
        <w:t xml:space="preserve">  188</w:t>
        <w:tab/>
        <w:t>13012</w:t>
        <w:tab/>
        <w:t xml:space="preserve"> 8454</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Cojocna          </w:t>
        <w:tab/>
        <w:t xml:space="preserve">  25950</w:t>
        <w:tab/>
        <w:t xml:space="preserve"> 21036</w:t>
        <w:tab/>
        <w:t xml:space="preserve"> 3939</w:t>
        <w:tab/>
        <w:t xml:space="preserve">    –</w:t>
        <w:tab/>
        <w:t xml:space="preserve">  975</w:t>
        <w:tab/>
        <w:t xml:space="preserve">  69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Hida             </w:t>
        <w:tab/>
        <w:t xml:space="preserve">  21915</w:t>
        <w:tab/>
        <w:t xml:space="preserve"> 18705</w:t>
        <w:tab/>
        <w:t xml:space="preserve"> 2365</w:t>
        <w:tab/>
        <w:t xml:space="preserve">    –</w:t>
        <w:tab/>
        <w:t xml:space="preserve">  845</w:t>
        <w:tab/>
        <w:t xml:space="preserve">  655</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Huedin           </w:t>
        <w:tab/>
        <w:t xml:space="preserve">   4035</w:t>
        <w:tab/>
        <w:t xml:space="preserve">  2331</w:t>
        <w:tab/>
        <w:t xml:space="preserve"> 1574</w:t>
        <w:tab/>
        <w:t xml:space="preserve">    –</w:t>
        <w:tab/>
        <w:t xml:space="preserve">  130</w:t>
        <w:tab/>
        <w:t xml:space="preserve">   38</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olnoc-Dobâca    </w:t>
        <w:tab/>
        <w:t xml:space="preserve">  35243</w:t>
        <w:tab/>
        <w:t xml:space="preserve"> 33029</w:t>
        <w:tab/>
        <w:t xml:space="preserve">  692</w:t>
        <w:tab/>
        <w:t xml:space="preserve">   20</w:t>
        <w:tab/>
        <w:t xml:space="preserve"> 1502</w:t>
        <w:tab/>
        <w:t xml:space="preserve"> 138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iachi-Gârbou    </w:t>
        <w:tab/>
        <w:t xml:space="preserve">  14582</w:t>
        <w:tab/>
        <w:t xml:space="preserve"> 13778</w:t>
        <w:tab/>
        <w:t xml:space="preserve">  274</w:t>
        <w:tab/>
        <w:t xml:space="preserve">   14</w:t>
        <w:tab/>
        <w:t xml:space="preserve">  516</w:t>
        <w:tab/>
        <w:t xml:space="preserve">  407</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Ileanda Mare     </w:t>
        <w:tab/>
        <w:t xml:space="preserve">  20661</w:t>
        <w:tab/>
        <w:t xml:space="preserve"> 19251</w:t>
        <w:tab/>
        <w:t xml:space="preserve">  418</w:t>
        <w:tab/>
        <w:t xml:space="preserve">    6</w:t>
        <w:tab/>
        <w:t xml:space="preserve">  986</w:t>
        <w:tab/>
        <w:t xml:space="preserve">  973</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i/>
        </w:rPr>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Judeţul Sălaj            </w:t>
        <w:tab/>
        <w:t xml:space="preserve"> 157609</w:t>
        <w:tab/>
        <w:t xml:space="preserve"> 96476</w:t>
        <w:tab/>
        <w:t>50430</w:t>
        <w:tab/>
        <w:t xml:space="preserve">  168</w:t>
        <w:tab/>
        <w:t>10535</w:t>
        <w:tab/>
        <w:t xml:space="preserve"> 6381</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ehul Silvaniei  </w:t>
        <w:tab/>
        <w:t xml:space="preserve">  10482</w:t>
        <w:tab/>
        <w:t xml:space="preserve">  4868</w:t>
        <w:tab/>
        <w:t xml:space="preserve"> 4792</w:t>
        <w:tab/>
        <w:t xml:space="preserve">   26</w:t>
        <w:tab/>
        <w:t xml:space="preserve">  796</w:t>
        <w:tab/>
        <w:t xml:space="preserve">  72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Crasna           </w:t>
        <w:tab/>
        <w:t xml:space="preserve">  30807</w:t>
        <w:tab/>
        <w:t xml:space="preserve"> 21702</w:t>
        <w:tab/>
        <w:t xml:space="preserve"> 5750</w:t>
        <w:tab/>
        <w:t xml:space="preserve">    1</w:t>
        <w:tab/>
        <w:t xml:space="preserve"> 3354</w:t>
        <w:tab/>
        <w:t xml:space="preserve">  992</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Jibou            </w:t>
        <w:tab/>
        <w:t xml:space="preserve">  28389</w:t>
        <w:tab/>
        <w:t xml:space="preserve"> 24256</w:t>
        <w:tab/>
        <w:t xml:space="preserve"> 3269</w:t>
        <w:tab/>
        <w:t xml:space="preserve">    7</w:t>
        <w:tab/>
        <w:t xml:space="preserve">  857</w:t>
        <w:tab/>
        <w:t xml:space="preserve">  83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Plasa Şimleul Silvaniei</w:t>
        <w:tab/>
        <w:t xml:space="preserve">  34260</w:t>
        <w:tab/>
        <w:t xml:space="preserve"> 17488</w:t>
        <w:tab/>
        <w:t>14675</w:t>
        <w:tab/>
        <w:t xml:space="preserve">   55</w:t>
        <w:tab/>
        <w:t xml:space="preserve"> 2042</w:t>
        <w:tab/>
        <w:t xml:space="preserve">  91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Tăşnad           </w:t>
        <w:tab/>
        <w:t xml:space="preserve">    784</w:t>
        <w:tab/>
        <w:t xml:space="preserve">   771</w:t>
        <w:tab/>
        <w:t xml:space="preserve">    4</w:t>
        <w:tab/>
        <w:t xml:space="preserve">     </w:t>
        <w:tab/>
        <w:t xml:space="preserve">    9</w:t>
        <w:tab/>
        <w:t xml:space="preserve">    9</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Plasa Zalău            </w:t>
        <w:tab/>
        <w:t xml:space="preserve">  36592</w:t>
        <w:tab/>
        <w:t xml:space="preserve"> 24293</w:t>
        <w:tab/>
        <w:t>11179</w:t>
        <w:tab/>
        <w:t xml:space="preserve">    2</w:t>
        <w:tab/>
        <w:t xml:space="preserve"> 1118</w:t>
        <w:tab/>
        <w:t xml:space="preserve">  77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Oraşul Şimleul Silvaniei</w:t>
        <w:tab/>
        <w:t xml:space="preserve">   6926</w:t>
        <w:tab/>
        <w:t xml:space="preserve">  1792</w:t>
        <w:tab/>
        <w:t xml:space="preserve"> 3441</w:t>
        <w:tab/>
        <w:t xml:space="preserve">   38</w:t>
        <w:tab/>
        <w:t xml:space="preserve"> 1655</w:t>
        <w:tab/>
        <w:t xml:space="preserve"> 1580</w:t>
      </w:r>
    </w:p>
    <w:p>
      <w:pPr>
        <w:pStyle w:val="Normal"/>
        <w:tabs>
          <w:tab w:val="clear" w:pos="454"/>
          <w:tab w:val="left" w:pos="284" w:leader="none"/>
          <w:tab w:val="right" w:pos="3402" w:leader="none"/>
          <w:tab w:val="right" w:pos="4536" w:leader="none"/>
          <w:tab w:val="right" w:pos="5670" w:leader="none"/>
          <w:tab w:val="right" w:pos="6804" w:leader="none"/>
          <w:tab w:val="right" w:pos="7938" w:leader="none"/>
          <w:tab w:val="right" w:pos="9072" w:leader="none"/>
        </w:tabs>
        <w:rPr>
          <w:i/>
          <w:i/>
        </w:rPr>
      </w:pPr>
      <w:r>
        <w:rPr/>
        <w:tab/>
        <w:t xml:space="preserve">–  Oraşul Zalău           </w:t>
        <w:tab/>
        <w:t xml:space="preserve">   9369</w:t>
        <w:tab/>
        <w:t xml:space="preserve">  1306</w:t>
        <w:tab/>
        <w:t xml:space="preserve"> 7320</w:t>
        <w:tab/>
        <w:t xml:space="preserve">   39</w:t>
        <w:tab/>
        <w:t xml:space="preserve">  704</w:t>
        <w:tab/>
        <w:t xml:space="preserve">  552</w:t>
      </w:r>
    </w:p>
    <w:p>
      <w:pPr>
        <w:pStyle w:val="Normal"/>
        <w:rPr>
          <w:i/>
          <w:i/>
        </w:rPr>
      </w:pPr>
      <w:r>
        <w:rPr>
          <w:i/>
        </w:rPr>
      </w:r>
    </w:p>
    <w:p>
      <w:pPr>
        <w:pStyle w:val="Normal"/>
        <w:ind w:hanging="142"/>
        <w:rPr/>
      </w:pPr>
      <w:r>
        <w:rPr>
          <w:position w:val="6"/>
          <w:sz w:val="18"/>
        </w:rPr>
        <w:t>*</w:t>
      </w:r>
      <w:r>
        <w:rPr>
          <w:sz w:val="18"/>
        </w:rPr>
        <w:t xml:space="preserve"> A Dicţionarul-ban tévesen szereplő számokat – a megyei összegekkel is egyezően – az 1922. évi román statisztikai évkönyvből átvett adatokkal helyettesítettük.</w:t>
      </w:r>
    </w:p>
    <w:p>
      <w:pPr>
        <w:pStyle w:val="Normal"/>
        <w:rPr>
          <w:sz w:val="18"/>
        </w:rPr>
      </w:pPr>
      <w:r>
        <w:rPr>
          <w:sz w:val="18"/>
        </w:rPr>
      </w:r>
    </w:p>
    <w:p>
      <w:pPr>
        <w:pStyle w:val="Normal"/>
        <w:rPr/>
      </w:pPr>
      <w:r>
        <w:rPr/>
      </w:r>
    </w:p>
    <w:p>
      <w:pPr>
        <w:pStyle w:val="Normal"/>
        <w:jc w:val="both"/>
        <w:rPr/>
      </w:pPr>
      <w:r>
        <w:rPr/>
        <w:tab/>
        <w:t>Romániában a háborút követően több mint egy évtizedig nem került sor hivatalos népszámlálásra, ezért a Dicţionarult a vázolt hiányosságok ellenére ma is hasznosítható forrásnak fogadjuk el. Az adatok érvényességével kapcsolatosan a kortárs magyar szakemberek ugyan többször is hangoztatták fenntartásaikat (Jakabffy Elemér már a számok puszta átcsoportosításával a Dicţionarul hatásos bírálatát nyújtotta, emellett kifogásait tételesen is kifejtette), kétségeik azonban elsősorban nem a közlés formai hiányosságaival, hanem a nemzetiségi felvétel hitelességével kapcsolatosak. (Igaz, e két mozzanat sok esetben összefügg egymással.) Ebben döntő szerepet játszik, hogy a háború utáni első román felvételek végrehajtói az etnikai összetételt a magyar statisztika gyakorlatától merőben eltérően, az úgynevezett „népi eredet” kritériuma alapján vizsgálták, az így kihozott eredmények pedig kibékíthetetlen ellentétben voltak a megelőző magyar népszámlálások anyanyelvi adataival.</w:t>
      </w:r>
    </w:p>
    <w:p>
      <w:pPr>
        <w:pStyle w:val="Normal"/>
        <w:jc w:val="both"/>
        <w:rPr/>
      </w:pPr>
      <w:r>
        <w:rPr/>
        <w:tab/>
        <w:t>Az 1919. évi összeírás – miután a vallási tagolódást is felmérte – lehetőséget nyújt arra, hogy ezeknek az ellentmondásoknak a megvilágítására az adott felvétel rendszerén belül tegyünk kísérletet. Az 1919. évi felmérés felekezeti és nemzetiségei számait, az 1920. évi román népösszeírás és az 1910. évi magyar népszámlálás adataival párhuzamba állítva Bihar, Szatmár, Szilágy és Máramaros megye korabeli területén a 28. és 29. táblázat részletezi.</w:t>
      </w:r>
    </w:p>
    <w:p>
      <w:pPr>
        <w:pStyle w:val="Normal"/>
        <w:rPr/>
      </w:pPr>
      <w:r>
        <w:rPr/>
      </w:r>
    </w:p>
    <w:p>
      <w:pPr>
        <w:pStyle w:val="Normal"/>
        <w:rPr/>
      </w:pPr>
      <w:r>
        <w:rPr/>
      </w:r>
    </w:p>
    <w:p>
      <w:pPr>
        <w:pStyle w:val="Normal"/>
        <w:jc w:val="center"/>
        <w:rPr>
          <w:b/>
          <w:b/>
        </w:rPr>
      </w:pPr>
      <w:r>
        <w:rPr>
          <w:b/>
        </w:rPr>
        <w:t xml:space="preserve">28. táblázat </w:t>
      </w:r>
    </w:p>
    <w:p>
      <w:pPr>
        <w:pStyle w:val="Normal"/>
        <w:jc w:val="center"/>
        <w:rPr>
          <w:b/>
          <w:b/>
        </w:rPr>
      </w:pPr>
      <w:r>
        <w:rPr>
          <w:b/>
        </w:rPr>
        <w:t xml:space="preserve">A népesség felekezet szerint Bihar, Máramaros, Szatmár+Ugocsa és Szilágy megyében </w:t>
      </w:r>
    </w:p>
    <w:p>
      <w:pPr>
        <w:pStyle w:val="Normal"/>
        <w:jc w:val="center"/>
        <w:rPr>
          <w:b/>
          <w:b/>
        </w:rPr>
      </w:pPr>
      <w:r>
        <w:rPr>
          <w:b/>
        </w:rPr>
        <w:t>1910-ben és 1919-ben</w:t>
      </w:r>
    </w:p>
    <w:p>
      <w:pPr>
        <w:pStyle w:val="Normal"/>
        <w:rPr>
          <w:b/>
          <w:b/>
        </w:rPr>
      </w:pPr>
      <w:r>
        <w:rPr>
          <w:b/>
        </w:rPr>
      </w:r>
    </w:p>
    <w:p>
      <w:pPr>
        <w:pStyle w:val="Normal"/>
        <w:tabs>
          <w:tab w:val="clear" w:pos="454"/>
          <w:tab w:val="center" w:pos="4678" w:leader="none"/>
          <w:tab w:val="center" w:pos="7797" w:leader="none"/>
        </w:tabs>
        <w:rPr/>
      </w:pPr>
      <w:r>
        <w:rPr/>
        <w:t xml:space="preserve"> </w:t>
      </w:r>
      <w:r>
        <w:rPr/>
        <w:tab/>
        <w:t>Szám szerint</w:t>
        <w:tab/>
        <w:t xml:space="preserve"> Százalék szerint</w:t>
      </w:r>
    </w:p>
    <w:p>
      <w:pPr>
        <w:pStyle w:val="Normal"/>
        <w:rPr/>
      </w:pPr>
      <w:r>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Felekezet  </w:t>
        <w:tab/>
        <w:t>1910</w:t>
        <w:tab/>
        <w:t>1919</w:t>
        <w:tab/>
        <w:t>1910</w:t>
        <w:tab/>
        <w:t>1919</w:t>
      </w:r>
    </w:p>
    <w:p>
      <w:pPr>
        <w:pStyle w:val="Normal"/>
        <w:rPr/>
      </w:pPr>
      <w:r>
        <w:rPr/>
      </w:r>
    </w:p>
    <w:p>
      <w:pPr>
        <w:pStyle w:val="Normal"/>
        <w:jc w:val="center"/>
        <w:rPr>
          <w:b/>
          <w:b/>
        </w:rPr>
      </w:pPr>
      <w:r>
        <w:rPr>
          <w:b/>
        </w:rPr>
        <w:t>Bihar</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488108</w:t>
        <w:tab/>
        <w:t>495990</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222832</w:t>
        <w:tab/>
        <w:t>231691</w:t>
        <w:tab/>
        <w:t xml:space="preserve"> 45,7</w:t>
        <w:tab/>
        <w:t xml:space="preserve"> 46,7</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50745</w:t>
        <w:tab/>
        <w:t xml:space="preserve"> 49303</w:t>
        <w:tab/>
        <w:t xml:space="preserve"> 10,4</w:t>
        <w:tab/>
        <w:t xml:space="preserve">  9,9</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58831</w:t>
        <w:tab/>
        <w:t xml:space="preserve"> 53970</w:t>
        <w:tab/>
        <w:t xml:space="preserve"> 12,0</w:t>
        <w:tab/>
        <w:t xml:space="preserve"> 10,9</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124077</w:t>
        <w:tab/>
        <w:t>130672</w:t>
        <w:tab/>
        <w:t xml:space="preserve"> 25,4</w:t>
        <w:tab/>
        <w:t xml:space="preserve"> 26,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551</w:t>
        <w:tab/>
        <w:t xml:space="preserve">  2009</w:t>
        <w:tab/>
        <w:t xml:space="preserve">  0,5</w:t>
        <w:tab/>
        <w:t xml:space="preserve">  0,4</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275</w:t>
        <w:tab/>
        <w:t xml:space="preserve">   204</w:t>
        <w:tab/>
        <w:t xml:space="preserve">  0,1</w:t>
        <w:tab/>
        <w:t xml:space="preserve">  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27247</w:t>
        <w:tab/>
        <w:t xml:space="preserve"> 25921</w:t>
        <w:tab/>
        <w:t xml:space="preserve">  5,6</w:t>
        <w:tab/>
        <w:t xml:space="preserve">  5,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550</w:t>
        <w:tab/>
        <w:t xml:space="preserve">  2220</w:t>
        <w:tab/>
        <w:t xml:space="preserve">  0,3</w:t>
        <w:tab/>
        <w:t xml:space="preserve">  0,4</w:t>
      </w:r>
    </w:p>
    <w:p>
      <w:pPr>
        <w:pStyle w:val="Normal"/>
        <w:rPr/>
      </w:pPr>
      <w:r>
        <w:rPr/>
      </w:r>
    </w:p>
    <w:p>
      <w:pPr>
        <w:pStyle w:val="Normal"/>
        <w:jc w:val="center"/>
        <w:rPr>
          <w:b/>
          <w:b/>
        </w:rPr>
      </w:pPr>
      <w:r>
        <w:rPr>
          <w:b/>
        </w:rPr>
        <w:t>Máramaros</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145481</w:t>
        <w:tab/>
        <w:t>171769</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1350</w:t>
        <w:tab/>
        <w:t xml:space="preserve">  3935</w:t>
        <w:tab/>
        <w:t xml:space="preserve">  0,9</w:t>
        <w:tab/>
        <w:t xml:space="preserve">  2,3</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 xml:space="preserve"> 95001</w:t>
        <w:tab/>
        <w:t>104796</w:t>
        <w:tab/>
        <w:t xml:space="preserve"> 65,3</w:t>
        <w:tab/>
        <w:t xml:space="preserve"> 61,0</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12549</w:t>
        <w:tab/>
        <w:t xml:space="preserve"> 15677</w:t>
        <w:tab/>
        <w:t xml:space="preserve">  8,6</w:t>
        <w:tab/>
        <w:t xml:space="preserve">  9,1</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3740</w:t>
        <w:tab/>
        <w:t xml:space="preserve">  6217</w:t>
        <w:tab/>
        <w:t xml:space="preserve">  2,6</w:t>
        <w:tab/>
        <w:t xml:space="preserve">  3,6</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293</w:t>
        <w:tab/>
        <w:t xml:space="preserve">   313</w:t>
        <w:tab/>
        <w:t xml:space="preserve">  0,2</w:t>
        <w:tab/>
        <w:t xml:space="preserve">  0,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36</w:t>
        <w:tab/>
        <w:t xml:space="preserve">  1292</w:t>
        <w:tab/>
        <w:t xml:space="preserve">  0,0</w:t>
        <w:tab/>
        <w:t xml:space="preserve">  0,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32510</w:t>
        <w:tab/>
        <w:t xml:space="preserve"> 39420</w:t>
        <w:tab/>
        <w:t xml:space="preserve"> 22,4</w:t>
        <w:tab/>
        <w:t xml:space="preserve"> 23,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2</w:t>
        <w:tab/>
        <w:t xml:space="preserve">   119</w:t>
        <w:tab/>
        <w:t xml:space="preserve">  0,0</w:t>
        <w:tab/>
        <w:t xml:space="preserve">  0,1</w:t>
      </w:r>
    </w:p>
    <w:p>
      <w:pPr>
        <w:pStyle w:val="Normal"/>
        <w:rPr/>
      </w:pPr>
      <w:r>
        <w:rPr/>
      </w:r>
    </w:p>
    <w:p>
      <w:pPr>
        <w:pStyle w:val="Normal"/>
        <w:jc w:val="center"/>
        <w:rPr>
          <w:b/>
          <w:b/>
        </w:rPr>
      </w:pPr>
      <w:r>
        <w:rPr>
          <w:b/>
        </w:rPr>
        <w:t>Szatmár+Ugocsa</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308308</w:t>
        <w:tab/>
        <w:t>295187</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2182</w:t>
        <w:tab/>
        <w:t xml:space="preserve">  4505</w:t>
        <w:tab/>
        <w:t xml:space="preserve">  0,7</w:t>
        <w:tab/>
        <w:t xml:space="preserve">  1,5</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164246</w:t>
        <w:tab/>
        <w:t>170405</w:t>
        <w:tab/>
        <w:t xml:space="preserve"> 53,3</w:t>
        <w:tab/>
        <w:t xml:space="preserve"> 57,7</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58927</w:t>
        <w:tab/>
        <w:t xml:space="preserve"> 52342</w:t>
        <w:tab/>
        <w:t xml:space="preserve"> 19,1</w:t>
        <w:tab/>
        <w:t xml:space="preserve"> 17,7</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58141</w:t>
        <w:tab/>
        <w:t xml:space="preserve"> 48818</w:t>
        <w:tab/>
        <w:t xml:space="preserve"> 18,9</w:t>
        <w:tab/>
        <w:t xml:space="preserve"> 16,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848</w:t>
        <w:tab/>
        <w:t xml:space="preserve">   587</w:t>
        <w:tab/>
        <w:t xml:space="preserve">  0,3</w:t>
        <w:tab/>
        <w:t xml:space="preserve">  0,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48</w:t>
        <w:tab/>
        <w:t xml:space="preserve">    35</w:t>
        <w:tab/>
        <w:t xml:space="preserve">  0,0</w:t>
        <w:tab/>
        <w:t xml:space="preserve">  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23903</w:t>
        <w:tab/>
        <w:t xml:space="preserve"> 18413</w:t>
        <w:tab/>
        <w:t xml:space="preserve">  7,7</w:t>
        <w:tab/>
        <w:t xml:space="preserve">  6,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13</w:t>
        <w:tab/>
        <w:t xml:space="preserve">    82</w:t>
        <w:tab/>
        <w:t xml:space="preserve">  0,0</w:t>
        <w:tab/>
        <w:t xml:space="preserve">  0,0</w:t>
      </w:r>
    </w:p>
    <w:p>
      <w:pPr>
        <w:pStyle w:val="Normal"/>
        <w:rPr/>
      </w:pPr>
      <w:r>
        <w:rPr/>
      </w:r>
    </w:p>
    <w:p>
      <w:pPr>
        <w:pStyle w:val="Normal"/>
        <w:jc w:val="center"/>
        <w:rPr>
          <w:b/>
          <w:b/>
        </w:rPr>
      </w:pPr>
      <w:r>
        <w:rPr>
          <w:b/>
        </w:rPr>
        <w:t>Szilágy</w:t>
      </w:r>
    </w:p>
    <w:p>
      <w:pPr>
        <w:pStyle w:val="Normal"/>
        <w:rPr>
          <w:b/>
          <w:b/>
        </w:rPr>
      </w:pPr>
      <w:r>
        <w:rPr>
          <w:b/>
        </w:rPr>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Összesen         </w:t>
        <w:tab/>
        <w:t>230140</w:t>
        <w:tab/>
        <w:t>235716</w:t>
        <w:tab/>
        <w:t>100,0</w:t>
        <w:tab/>
        <w:t>100,0</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Ortodox        </w:t>
        <w:tab/>
        <w:t xml:space="preserve">  9801</w:t>
        <w:tab/>
        <w:t xml:space="preserve"> 11690</w:t>
        <w:tab/>
        <w:t xml:space="preserve">  4,2</w:t>
        <w:tab/>
        <w:t xml:space="preserve">  4,9</w:t>
      </w:r>
    </w:p>
    <w:p>
      <w:pPr>
        <w:pStyle w:val="Normal"/>
        <w:tabs>
          <w:tab w:val="clear" w:pos="454"/>
          <w:tab w:val="left" w:pos="567" w:leader="none"/>
          <w:tab w:val="right" w:pos="3969" w:leader="none"/>
          <w:tab w:val="right" w:pos="5670" w:leader="none"/>
          <w:tab w:val="right" w:pos="7371" w:leader="none"/>
          <w:tab w:val="right" w:pos="8789" w:leader="none"/>
        </w:tabs>
        <w:rPr/>
      </w:pPr>
      <w:r>
        <w:rPr/>
        <w:tab/>
        <w:t>–  Görög katolikus</w:t>
        <w:tab/>
        <w:t>132741</w:t>
        <w:tab/>
        <w:t>133186</w:t>
        <w:tab/>
        <w:t xml:space="preserve"> 57,7</w:t>
        <w:tab/>
        <w:t xml:space="preserve"> 56,5</w:t>
      </w:r>
    </w:p>
    <w:p>
      <w:pPr>
        <w:pStyle w:val="Normal"/>
        <w:tabs>
          <w:tab w:val="clear" w:pos="454"/>
          <w:tab w:val="left" w:pos="567" w:leader="none"/>
          <w:tab w:val="right" w:pos="3969" w:leader="none"/>
          <w:tab w:val="right" w:pos="5670" w:leader="none"/>
          <w:tab w:val="right" w:pos="7371" w:leader="none"/>
          <w:tab w:val="right" w:pos="8789" w:leader="none"/>
        </w:tabs>
        <w:rPr/>
      </w:pPr>
      <w:r>
        <w:rPr/>
        <w:tab/>
        <w:t>–  Római katolikus</w:t>
        <w:tab/>
        <w:t xml:space="preserve"> 15569</w:t>
        <w:tab/>
        <w:t xml:space="preserve"> 15287</w:t>
        <w:tab/>
        <w:t xml:space="preserve">  6,8</w:t>
        <w:tab/>
        <w:t xml:space="preserve">  6,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Református     </w:t>
        <w:tab/>
        <w:t xml:space="preserve"> 60938</w:t>
        <w:tab/>
        <w:t xml:space="preserve"> 64054</w:t>
        <w:tab/>
        <w:t xml:space="preserve"> 26,5</w:t>
        <w:tab/>
        <w:t xml:space="preserve"> 27,2</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vangélikus    </w:t>
        <w:tab/>
        <w:t xml:space="preserve">   786</w:t>
        <w:tab/>
        <w:t xml:space="preserve">  1140</w:t>
        <w:tab/>
        <w:t xml:space="preserve">  0,3</w:t>
        <w:tab/>
        <w:t xml:space="preserve">  0,5</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Unitárius      </w:t>
        <w:tab/>
        <w:t xml:space="preserve">    77</w:t>
        <w:tab/>
        <w:t xml:space="preserve">   709</w:t>
        <w:tab/>
        <w:t xml:space="preserve">  0,0</w:t>
        <w:tab/>
        <w:t xml:space="preserve">  0,3</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Izraelita      </w:t>
        <w:tab/>
        <w:t xml:space="preserve">  9849</w:t>
        <w:tab/>
        <w:t xml:space="preserve">  8951</w:t>
        <w:tab/>
        <w:t xml:space="preserve">  4,3</w:t>
        <w:tab/>
        <w:t xml:space="preserve">  3,8</w:t>
      </w:r>
    </w:p>
    <w:p>
      <w:pPr>
        <w:pStyle w:val="Normal"/>
        <w:tabs>
          <w:tab w:val="clear" w:pos="454"/>
          <w:tab w:val="left" w:pos="567" w:leader="none"/>
          <w:tab w:val="right" w:pos="3969" w:leader="none"/>
          <w:tab w:val="right" w:pos="5670" w:leader="none"/>
          <w:tab w:val="right" w:pos="7371" w:leader="none"/>
          <w:tab w:val="right" w:pos="8789" w:leader="none"/>
        </w:tabs>
        <w:rPr/>
      </w:pPr>
      <w:r>
        <w:rPr/>
        <w:tab/>
        <w:t xml:space="preserve">–  Egyéb          </w:t>
        <w:tab/>
        <w:t xml:space="preserve">   379</w:t>
        <w:tab/>
        <w:t xml:space="preserve">   699</w:t>
        <w:tab/>
        <w:t xml:space="preserve">  0,2</w:t>
        <w:tab/>
        <w:t xml:space="preserve">  0,3</w:t>
      </w:r>
    </w:p>
    <w:p>
      <w:pPr>
        <w:pStyle w:val="Normal"/>
        <w:rPr/>
      </w:pPr>
      <w:r>
        <w:rPr/>
      </w:r>
    </w:p>
    <w:p>
      <w:pPr>
        <w:pStyle w:val="Normal"/>
        <w:rPr/>
      </w:pPr>
      <w:r>
        <w:rPr/>
      </w:r>
    </w:p>
    <w:p>
      <w:pPr>
        <w:pStyle w:val="Normal"/>
        <w:jc w:val="center"/>
        <w:rPr>
          <w:b/>
          <w:b/>
        </w:rPr>
      </w:pPr>
      <w:r>
        <w:rPr>
          <w:b/>
        </w:rPr>
        <w:t xml:space="preserve">29. táblázat </w:t>
      </w:r>
    </w:p>
    <w:p>
      <w:pPr>
        <w:pStyle w:val="Normal"/>
        <w:jc w:val="center"/>
        <w:rPr>
          <w:b/>
          <w:b/>
        </w:rPr>
      </w:pPr>
      <w:r>
        <w:rPr>
          <w:b/>
        </w:rPr>
        <w:t xml:space="preserve">A népesség anyanyelv, illetve nemzetiség szerint Bihar, Máramaros, Szatmár+Ugocsa </w:t>
      </w:r>
    </w:p>
    <w:p>
      <w:pPr>
        <w:pStyle w:val="Normal"/>
        <w:jc w:val="center"/>
        <w:rPr>
          <w:b/>
          <w:b/>
        </w:rPr>
      </w:pPr>
      <w:r>
        <w:rPr>
          <w:b/>
        </w:rPr>
        <w:t>és Szilágy megyében 1910-ben 1919-ben és 1920-ban</w:t>
      </w:r>
    </w:p>
    <w:p>
      <w:pPr>
        <w:pStyle w:val="Normal"/>
        <w:rPr>
          <w:b/>
          <w:b/>
        </w:rPr>
      </w:pPr>
      <w:r>
        <w:rPr>
          <w:b/>
        </w:rPr>
      </w:r>
    </w:p>
    <w:p>
      <w:pPr>
        <w:pStyle w:val="Normal"/>
        <w:tabs>
          <w:tab w:val="clear" w:pos="454"/>
          <w:tab w:val="decimal" w:pos="4820" w:leader="none"/>
          <w:tab w:val="decimal" w:pos="8505" w:leader="none"/>
        </w:tabs>
        <w:rPr/>
      </w:pPr>
      <w:r>
        <w:rPr/>
        <w:tab/>
        <w:t>Szám szerint</w:t>
        <w:tab/>
        <w:t>Százalék szerint</w:t>
      </w:r>
    </w:p>
    <w:p>
      <w:pPr>
        <w:pStyle w:val="Normal"/>
        <w:rPr/>
      </w:pPr>
      <w:r>
        <w:rPr/>
      </w:r>
    </w:p>
    <w:p>
      <w:pPr>
        <w:pStyle w:val="Normal"/>
        <w:tabs>
          <w:tab w:val="clear" w:pos="454"/>
          <w:tab w:val="left" w:pos="284" w:leader="none"/>
          <w:tab w:val="right" w:pos="3261" w:leader="none"/>
          <w:tab w:val="right" w:pos="4536" w:leader="none"/>
          <w:tab w:val="right" w:pos="5812" w:leader="none"/>
          <w:tab w:val="right" w:pos="6946" w:leader="none"/>
          <w:tab w:val="right" w:pos="8080" w:leader="none"/>
          <w:tab w:val="right" w:pos="9072" w:leader="none"/>
        </w:tabs>
        <w:rPr/>
      </w:pPr>
      <w:r>
        <w:rPr/>
        <w:tab/>
        <w:t>Anyanyelv/nemzetiség</w:t>
        <w:tab/>
        <w:t>1910</w:t>
        <w:tab/>
        <w:t>1919</w:t>
        <w:tab/>
        <w:t>1920</w:t>
        <w:tab/>
        <w:t>1910</w:t>
        <w:tab/>
        <w:t>1919</w:t>
        <w:tab/>
        <w:t>1920</w:t>
      </w:r>
    </w:p>
    <w:p>
      <w:pPr>
        <w:pStyle w:val="Normal"/>
        <w:rPr/>
      </w:pPr>
      <w:r>
        <w:rPr/>
      </w:r>
    </w:p>
    <w:p>
      <w:pPr>
        <w:pStyle w:val="Normal"/>
        <w:jc w:val="center"/>
        <w:rPr>
          <w:b/>
          <w:b/>
        </w:rPr>
      </w:pPr>
      <w:r>
        <w:rPr>
          <w:b/>
        </w:rPr>
        <w:t>Bihar</w:t>
      </w:r>
    </w:p>
    <w:p>
      <w:pPr>
        <w:pStyle w:val="Normal"/>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488108</w:t>
        <w:tab/>
        <w:t>495990</w:t>
        <w:tab/>
        <w:t>489680</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256159</w:t>
        <w:tab/>
        <w:t>276119</w:t>
        <w:tab/>
        <w:t>275831</w:t>
        <w:tab/>
        <w:t xml:space="preserve"> 52,5</w:t>
        <w:tab/>
        <w:t xml:space="preserve"> 55,7</w:t>
        <w:tab/>
        <w:t xml:space="preserve"> 56,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216811</w:t>
        <w:tab/>
        <w:t>181549</w:t>
        <w:tab/>
        <w:t>172855</w:t>
        <w:tab/>
        <w:t xml:space="preserve"> 44,4</w:t>
        <w:tab/>
        <w:t xml:space="preserve"> 36,6</w:t>
        <w:tab/>
        <w:t xml:space="preserve"> 35,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3458</w:t>
        <w:tab/>
        <w:t xml:space="preserve">  3237</w:t>
        <w:tab/>
        <w:t xml:space="preserve">  1984</w:t>
        <w:tab/>
        <w:t xml:space="preserve">  0,7</w:t>
        <w:tab/>
        <w:t xml:space="preserve">  0,6</w:t>
        <w:tab/>
        <w:t xml:space="preserve">  0,4</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25921</w:t>
        <w:tab/>
        <w:t xml:space="preserve"> 29028</w:t>
        <w:tab/>
        <w:t xml:space="preserve">    .</w:t>
        <w:tab/>
        <w:t xml:space="preserve">  5,2</w:t>
        <w:tab/>
        <w:t xml:space="preserve">  5,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11680</w:t>
        <w:tab/>
        <w:t xml:space="preserve">  9164</w:t>
        <w:tab/>
        <w:t xml:space="preserve">  9982</w:t>
        <w:tab/>
        <w:t xml:space="preserve">  2,4</w:t>
        <w:tab/>
        <w:t xml:space="preserve">  1,9</w:t>
        <w:tab/>
        <w:t xml:space="preserve">  2,1</w:t>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pPr>
      <w:r>
        <w:rPr/>
      </w:r>
    </w:p>
    <w:p>
      <w:pPr>
        <w:pStyle w:val="Normal"/>
        <w:tabs>
          <w:tab w:val="clear" w:pos="454"/>
          <w:tab w:val="right" w:pos="3261" w:leader="none"/>
          <w:tab w:val="right" w:pos="4395" w:leader="none"/>
          <w:tab w:val="right" w:pos="5529" w:leader="none"/>
          <w:tab w:val="right" w:pos="6521" w:leader="none"/>
          <w:tab w:val="right" w:pos="7371" w:leader="none"/>
          <w:tab w:val="right" w:pos="8222" w:leader="none"/>
        </w:tabs>
        <w:jc w:val="center"/>
        <w:rPr>
          <w:b/>
          <w:b/>
        </w:rPr>
      </w:pPr>
      <w:r>
        <w:rPr>
          <w:b/>
        </w:rPr>
        <w:t>Máramaros</w:t>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145481</w:t>
        <w:tab/>
        <w:t>171769</w:t>
        <w:tab/>
        <w:t>152695</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 xml:space="preserve"> 73455</w:t>
        <w:tab/>
        <w:t xml:space="preserve"> 80981</w:t>
        <w:tab/>
        <w:t xml:space="preserve"> 82778</w:t>
        <w:tab/>
        <w:t xml:space="preserve"> 50,5</w:t>
        <w:tab/>
        <w:t xml:space="preserve"> 47,2</w:t>
        <w:tab/>
        <w:t xml:space="preserve"> 54,2</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28181</w:t>
        <w:tab/>
        <w:t xml:space="preserve"> 18100</w:t>
        <w:tab/>
        <w:t xml:space="preserve"> 13956</w:t>
        <w:tab/>
        <w:t xml:space="preserve"> 19,4</w:t>
        <w:tab/>
        <w:t xml:space="preserve"> 10,5</w:t>
        <w:tab/>
        <w:t xml:space="preserve">  9,2</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26668</w:t>
        <w:tab/>
        <w:t xml:space="preserve">  5544</w:t>
        <w:tab/>
        <w:t xml:space="preserve">  3066</w:t>
        <w:tab/>
        <w:t xml:space="preserve"> 18,3</w:t>
        <w:tab/>
        <w:t xml:space="preserve">  3,2</w:t>
        <w:tab/>
        <w:t xml:space="preserve">  2,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39420</w:t>
        <w:tab/>
        <w:t xml:space="preserve"> 36535</w:t>
        <w:tab/>
        <w:t xml:space="preserve">    .</w:t>
        <w:tab/>
        <w:t xml:space="preserve"> 23,0</w:t>
        <w:tab/>
        <w:t xml:space="preserve"> 23,9</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17177</w:t>
        <w:tab/>
        <w:t xml:space="preserve"> 27724</w:t>
        <w:tab/>
        <w:t xml:space="preserve"> 16360</w:t>
        <w:tab/>
        <w:t xml:space="preserve"> 11,8</w:t>
        <w:tab/>
        <w:t xml:space="preserve"> 16,1</w:t>
        <w:tab/>
        <w:t xml:space="preserve"> 10,7</w:t>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pPr>
      <w:r>
        <w:rPr/>
      </w:r>
    </w:p>
    <w:p>
      <w:pPr>
        <w:pStyle w:val="Normal"/>
        <w:tabs>
          <w:tab w:val="clear" w:pos="454"/>
          <w:tab w:val="right" w:pos="3261" w:leader="none"/>
          <w:tab w:val="right" w:pos="4395" w:leader="none"/>
          <w:tab w:val="right" w:pos="5529" w:leader="none"/>
          <w:tab w:val="right" w:pos="6521" w:leader="none"/>
          <w:tab w:val="right" w:pos="7371" w:leader="none"/>
          <w:tab w:val="right" w:pos="8222" w:leader="none"/>
        </w:tabs>
        <w:jc w:val="center"/>
        <w:rPr>
          <w:b/>
          <w:b/>
        </w:rPr>
      </w:pPr>
      <w:r>
        <w:rPr>
          <w:b/>
        </w:rPr>
        <w:t>Szatmár+Ugocsa</w:t>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308308</w:t>
        <w:tab/>
        <w:t>295187</w:t>
        <w:tab/>
        <w:t>299791</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29207</w:t>
        <w:tab/>
        <w:t>155423</w:t>
        <w:tab/>
        <w:t>162067</w:t>
        <w:tab/>
        <w:t xml:space="preserve"> 41,9</w:t>
        <w:tab/>
        <w:t xml:space="preserve"> 52,7</w:t>
        <w:tab/>
        <w:t xml:space="preserve"> 54,1</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169636</w:t>
        <w:tab/>
        <w:t xml:space="preserve"> 95839</w:t>
        <w:tab/>
        <w:t xml:space="preserve"> 76893</w:t>
        <w:tab/>
        <w:t xml:space="preserve"> 55,0</w:t>
        <w:tab/>
        <w:t xml:space="preserve"> 32,5</w:t>
        <w:tab/>
        <w:t xml:space="preserve"> 25,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7251</w:t>
        <w:tab/>
        <w:t xml:space="preserve"> 12159</w:t>
        <w:tab/>
        <w:t xml:space="preserve"> 36250</w:t>
        <w:tab/>
        <w:t xml:space="preserve">  2,4</w:t>
        <w:tab/>
        <w:t xml:space="preserve">  4,1</w:t>
        <w:tab/>
        <w:t xml:space="preserve"> 12,1</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18413</w:t>
        <w:tab/>
        <w:t xml:space="preserve"> 22365</w:t>
        <w:tab/>
        <w:t xml:space="preserve">    .</w:t>
        <w:tab/>
        <w:t xml:space="preserve">  6,2</w:t>
        <w:tab/>
        <w:t xml:space="preserve">  7,5</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2214</w:t>
        <w:tab/>
        <w:t xml:space="preserve"> 13353</w:t>
        <w:tab/>
        <w:t xml:space="preserve">  2216</w:t>
        <w:tab/>
        <w:t xml:space="preserve">  0,7</w:t>
        <w:tab/>
        <w:t xml:space="preserve">  4,5</w:t>
        <w:tab/>
        <w:t xml:space="preserve">  0,7</w:t>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pPr>
      <w:r>
        <w:rPr/>
      </w:r>
    </w:p>
    <w:p>
      <w:pPr>
        <w:pStyle w:val="Normal"/>
        <w:tabs>
          <w:tab w:val="clear" w:pos="454"/>
          <w:tab w:val="right" w:pos="3261" w:leader="none"/>
          <w:tab w:val="right" w:pos="4395" w:leader="none"/>
          <w:tab w:val="right" w:pos="5529" w:leader="none"/>
          <w:tab w:val="right" w:pos="6521" w:leader="none"/>
          <w:tab w:val="right" w:pos="7371" w:leader="none"/>
          <w:tab w:val="right" w:pos="8222" w:leader="none"/>
        </w:tabs>
        <w:jc w:val="center"/>
        <w:rPr>
          <w:b/>
          <w:b/>
        </w:rPr>
      </w:pPr>
      <w:r>
        <w:rPr>
          <w:b/>
        </w:rPr>
        <w:t>Szilágy</w:t>
      </w:r>
    </w:p>
    <w:p>
      <w:pPr>
        <w:pStyle w:val="Normal"/>
        <w:tabs>
          <w:tab w:val="clear" w:pos="454"/>
          <w:tab w:val="left" w:pos="1134" w:leader="none"/>
          <w:tab w:val="right" w:pos="3261" w:leader="none"/>
          <w:tab w:val="right" w:pos="4395" w:leader="none"/>
          <w:tab w:val="right" w:pos="5529" w:leader="none"/>
          <w:tab w:val="right" w:pos="6521" w:leader="none"/>
          <w:tab w:val="right" w:pos="7371" w:leader="none"/>
          <w:tab w:val="right" w:pos="8222" w:leader="none"/>
        </w:tabs>
        <w:rPr>
          <w:b/>
          <w:b/>
        </w:rPr>
      </w:pPr>
      <w:r>
        <w:rPr>
          <w:b/>
        </w:rPr>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Összesen</w:t>
        <w:tab/>
        <w:t>230140</w:t>
        <w:tab/>
        <w:t>235716</w:t>
        <w:tab/>
        <w:t>226378</w:t>
        <w:tab/>
        <w:t>100,0</w:t>
        <w:tab/>
        <w:t>100,0</w:t>
        <w:tab/>
        <w:t>100,0</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Román </w:t>
        <w:tab/>
        <w:t>136087</w:t>
        <w:tab/>
        <w:t>145236</w:t>
        <w:tab/>
        <w:t>139522</w:t>
        <w:tab/>
        <w:t xml:space="preserve"> 59,1</w:t>
        <w:tab/>
        <w:t xml:space="preserve"> 61,6</w:t>
        <w:tab/>
        <w:t xml:space="preserve"> 61,6</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Magyar</w:t>
        <w:tab/>
        <w:t xml:space="preserve"> 87312</w:t>
        <w:tab/>
        <w:t xml:space="preserve"> 76551</w:t>
        <w:tab/>
        <w:t xml:space="preserve"> 70744</w:t>
        <w:tab/>
        <w:t xml:space="preserve"> 37,9</w:t>
        <w:tab/>
        <w:t xml:space="preserve"> 32,5</w:t>
        <w:tab/>
        <w:t xml:space="preserve"> 31,3</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Német </w:t>
        <w:tab/>
        <w:t xml:space="preserve">   816</w:t>
        <w:tab/>
        <w:t xml:space="preserve">   842</w:t>
        <w:tab/>
        <w:t xml:space="preserve">   831</w:t>
        <w:tab/>
        <w:t xml:space="preserve">  0,4</w:t>
        <w:tab/>
        <w:t xml:space="preserve">  0,4</w:t>
        <w:tab/>
        <w:t xml:space="preserve">  0,4</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Zsidó </w:t>
        <w:tab/>
        <w:t xml:space="preserve">     .</w:t>
        <w:tab/>
        <w:t xml:space="preserve">  8951</w:t>
        <w:tab/>
        <w:t xml:space="preserve">  9356</w:t>
        <w:tab/>
        <w:t xml:space="preserve">.     </w:t>
        <w:tab/>
        <w:t xml:space="preserve">  3,8</w:t>
        <w:tab/>
        <w:t xml:space="preserve">  4,1</w:t>
      </w:r>
    </w:p>
    <w:p>
      <w:pPr>
        <w:pStyle w:val="Normal"/>
        <w:tabs>
          <w:tab w:val="clear" w:pos="454"/>
          <w:tab w:val="left" w:pos="567" w:leader="none"/>
          <w:tab w:val="right" w:pos="3261" w:leader="none"/>
          <w:tab w:val="right" w:pos="4536" w:leader="none"/>
          <w:tab w:val="right" w:pos="5812" w:leader="none"/>
          <w:tab w:val="right" w:pos="6946" w:leader="none"/>
          <w:tab w:val="right" w:pos="8080" w:leader="none"/>
          <w:tab w:val="right" w:pos="9072" w:leader="none"/>
        </w:tabs>
        <w:rPr/>
      </w:pPr>
      <w:r>
        <w:rPr/>
        <w:tab/>
        <w:t xml:space="preserve">–  Egyéb </w:t>
        <w:tab/>
        <w:t xml:space="preserve">  5925</w:t>
        <w:tab/>
        <w:t xml:space="preserve">  4136</w:t>
        <w:tab/>
        <w:t xml:space="preserve">  5925</w:t>
        <w:tab/>
        <w:t xml:space="preserve">  2,6</w:t>
        <w:tab/>
        <w:t xml:space="preserve">  1,7</w:t>
        <w:tab/>
        <w:t xml:space="preserve">  2,6</w:t>
      </w:r>
    </w:p>
    <w:p>
      <w:pPr>
        <w:pStyle w:val="Normal"/>
        <w:rPr/>
      </w:pPr>
      <w:r>
        <w:rPr/>
      </w:r>
    </w:p>
    <w:p>
      <w:pPr>
        <w:pStyle w:val="Normal"/>
        <w:rPr/>
      </w:pPr>
      <w:r>
        <w:rPr/>
      </w:r>
    </w:p>
    <w:p>
      <w:pPr>
        <w:pStyle w:val="Normal"/>
        <w:jc w:val="both"/>
        <w:rPr/>
      </w:pPr>
      <w:r>
        <w:rPr/>
        <w:tab/>
        <w:t>A két táblázat oszlopaiból kitűnik, hogy amíg a román felvételek nemzetiségi kimutatása szerint a népesség etnikai összetétele feltűnően megváltozott, a vallási megoszlásban (kivált, ha a felekezeteket nemzetiségi jellegük szerint csoportosítjuk) lényegesebb arányeltolódás nem következett be. (Kivéve Máramaros megyét, melynek 1919. évi számai – valószínűleg a bizonytalan határ-megállapítás miatt – éles ellentmondásban vannak mind az előző magyar népszámlálás, mind pedig a rákövetkező román összeírás adataival, s ezért csak bizonyos korrekciók után hozhatók velük összhangba.) Az észlelt módosulások vélhetően tényleges népmozgalmi változásokat takarnak, így az anyanyelv és a felekezet között az évtized elején rögzített összefüggések többé-kevésbé 1919-ben is változatlannak vehetők. Ebből a feltételezésből kiindulva az 1919. évi felekezeti adatok alapján következtetni tudunk a népesség anyanyelvi megoszlására, az ily módon becsült anyanyelvi összetétel és az összeírás által kimutatott etnikai struktúra eltéréseivel pedig a korabeli magyar és román nemzetiségstatisztika felfogásbeli különbségei számszerűsíthetők. Számításainkat – melyeket Máramaros megyében az 1919. évi eredmények megfelelő kiigazításával végeztünk el – a 30. táblázat összegzi.</w:t>
      </w:r>
    </w:p>
    <w:p>
      <w:pPr>
        <w:pStyle w:val="Normal"/>
        <w:jc w:val="both"/>
        <w:rPr/>
      </w:pPr>
      <w:r>
        <w:rPr/>
      </w:r>
    </w:p>
    <w:p>
      <w:pPr>
        <w:pStyle w:val="Normal"/>
        <w:jc w:val="both"/>
        <w:rPr/>
      </w:pPr>
      <w:r>
        <w:rPr/>
      </w:r>
    </w:p>
    <w:p>
      <w:pPr>
        <w:pStyle w:val="Normal"/>
        <w:jc w:val="center"/>
        <w:rPr>
          <w:b/>
          <w:b/>
        </w:rPr>
      </w:pPr>
      <w:r>
        <w:rPr>
          <w:b/>
        </w:rPr>
        <w:t>30. táblázat</w:t>
      </w:r>
    </w:p>
    <w:p>
      <w:pPr>
        <w:pStyle w:val="Normal"/>
        <w:jc w:val="center"/>
        <w:rPr/>
      </w:pPr>
      <w:r>
        <w:rPr>
          <w:b/>
        </w:rPr>
        <w:t>Bihar, Máramaros, Szatmár+Ugocsa és Szilágy megye népességének becsült anyanyelvi</w:t>
      </w:r>
    </w:p>
    <w:p>
      <w:pPr>
        <w:pStyle w:val="Normal"/>
        <w:jc w:val="center"/>
        <w:rPr>
          <w:b/>
          <w:b/>
        </w:rPr>
      </w:pPr>
      <w:r>
        <w:rPr>
          <w:b/>
        </w:rPr>
        <w:t xml:space="preserve"> </w:t>
      </w:r>
      <w:r>
        <w:rPr>
          <w:b/>
        </w:rPr>
        <w:t xml:space="preserve">megoszlása főbb nemzetiségek szerint 1919-ben az 1910. évi anyanyelvi-felekezeti arányszámok és az </w:t>
      </w:r>
    </w:p>
    <w:p>
      <w:pPr>
        <w:pStyle w:val="Normal"/>
        <w:jc w:val="center"/>
        <w:rPr/>
      </w:pPr>
      <w:r>
        <w:rPr>
          <w:b/>
        </w:rPr>
        <w:t>1919. évi összeírás felekezeti adatai</w:t>
      </w:r>
      <w:r>
        <w:rPr>
          <w:b/>
          <w:position w:val="6"/>
        </w:rPr>
        <w:t>*</w:t>
      </w:r>
      <w:r>
        <w:rPr>
          <w:b/>
        </w:rPr>
        <w:t xml:space="preserve"> alapján</w:t>
      </w:r>
    </w:p>
    <w:p>
      <w:pPr>
        <w:pStyle w:val="Normal"/>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 xml:space="preserve"> Összesen</w:t>
        <w:tab/>
        <w:t xml:space="preserve">   Román</w:t>
        <w:tab/>
        <w:t xml:space="preserve">  Magyar</w:t>
        <w:tab/>
        <w:t>Német</w:t>
        <w:tab/>
        <w:t xml:space="preserve">  Egyéb</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Bihar           </w:t>
        <w:tab/>
        <w:t>495990</w:t>
        <w:tab/>
        <w:t>263613</w:t>
        <w:tab/>
        <w:t>218267</w:t>
        <w:tab/>
        <w:t xml:space="preserve"> 2899</w:t>
        <w:tab/>
        <w:t>11211</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áramaros       </w:t>
        <w:tab/>
        <w:t>151769</w:t>
        <w:tab/>
        <w:t xml:space="preserve"> 75921</w:t>
        <w:tab/>
        <w:t xml:space="preserve"> 29000</w:t>
        <w:tab/>
        <w:t>29394</w:t>
        <w:tab/>
        <w:t>17454</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atmár+Ugocsa  </w:t>
        <w:tab/>
        <w:t>295187</w:t>
        <w:tab/>
        <w:t>135709</w:t>
        <w:tab/>
        <w:t>151221</w:t>
        <w:tab/>
        <w:t xml:space="preserve"> 6082</w:t>
        <w:tab/>
        <w:t xml:space="preserve"> 2175</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ilágy         </w:t>
        <w:tab/>
        <w:t>235716</w:t>
        <w:tab/>
        <w:t>138506</w:t>
        <w:tab/>
        <w:t xml:space="preserve"> 90472</w:t>
        <w:tab/>
        <w:t xml:space="preserve">  839</w:t>
        <w:tab/>
        <w:t xml:space="preserve"> 5899</w:t>
      </w:r>
    </w:p>
    <w:p>
      <w:pPr>
        <w:pStyle w:val="Normal"/>
        <w:rPr/>
      </w:pPr>
      <w:r>
        <w:rPr/>
      </w:r>
    </w:p>
    <w:p>
      <w:pPr>
        <w:pStyle w:val="Normal"/>
        <w:ind w:left="709" w:hanging="0"/>
        <w:rPr/>
      </w:pPr>
      <w:r>
        <w:rPr>
          <w:position w:val="6"/>
          <w:sz w:val="18"/>
        </w:rPr>
        <w:t>*</w:t>
      </w:r>
      <w:r>
        <w:rPr>
          <w:sz w:val="18"/>
        </w:rPr>
        <w:t xml:space="preserve"> A számítás során az 1919. évi összeírásban feltüntetett Máramaros megyei lélekszámot 20 ezerrel kevesebbnek vettük (ebből görög katolikus 10 ezer, római katolikus 3 ezer, református 2,5 ezer, unitárius 1,25 ezer, izraelita 3,25 ezer).</w:t>
      </w:r>
    </w:p>
    <w:p>
      <w:pPr>
        <w:pStyle w:val="Normal"/>
        <w:rPr>
          <w:sz w:val="18"/>
        </w:rPr>
      </w:pPr>
      <w:r>
        <w:rPr>
          <w:sz w:val="18"/>
        </w:rPr>
      </w:r>
    </w:p>
    <w:p>
      <w:pPr>
        <w:pStyle w:val="Normal"/>
        <w:rPr/>
      </w:pPr>
      <w:r>
        <w:rPr/>
      </w:r>
    </w:p>
    <w:p>
      <w:pPr>
        <w:pStyle w:val="Normal"/>
        <w:rPr/>
      </w:pPr>
      <w:r>
        <w:rPr/>
        <w:tab/>
        <w:t>A számítást a román, magyar, német és egyéb anyanyelvűeknek az egyes felekezeteken belül 1910-ben képviselt aránya alapján (lásd a LXIII. mellékletet) végeztük el oly módon, hogy az illető felekezet 1919. évi lélekszámából is ugyanezeket a százalékokat számítottuk az egyes nemzetiségekre. (A Máramaros megyei görögkeleti vallásúakat kivéve, akiknek feltűnő növekményét teljes egészében  román többletnek vettük.) Az így feltételezett fiktív anyanyelvi értékeket azután a tényleges, „etnikai eredet” szerinti számokkal vetettük egybe. Az eredményt a 31. táblázat tartalmazza.</w:t>
      </w:r>
    </w:p>
    <w:p>
      <w:pPr>
        <w:pStyle w:val="Normal"/>
        <w:rPr/>
      </w:pPr>
      <w:r>
        <w:rPr/>
      </w:r>
    </w:p>
    <w:p>
      <w:pPr>
        <w:pStyle w:val="Normal"/>
        <w:jc w:val="center"/>
        <w:rPr>
          <w:b/>
          <w:b/>
        </w:rPr>
      </w:pPr>
      <w:r>
        <w:rPr>
          <w:b/>
        </w:rPr>
        <w:t xml:space="preserve">31. táblázat </w:t>
      </w:r>
    </w:p>
    <w:p>
      <w:pPr>
        <w:pStyle w:val="Normal"/>
        <w:jc w:val="center"/>
        <w:rPr>
          <w:b/>
          <w:b/>
        </w:rPr>
      </w:pPr>
      <w:r>
        <w:rPr>
          <w:b/>
        </w:rPr>
        <w:t xml:space="preserve">A főbb nemzetiségek becsült nyeresége vagy vesztesége (–) </w:t>
      </w:r>
    </w:p>
    <w:p>
      <w:pPr>
        <w:pStyle w:val="Normal"/>
        <w:jc w:val="center"/>
        <w:rPr/>
      </w:pPr>
      <w:r>
        <w:rPr>
          <w:b/>
        </w:rPr>
        <w:t>az 1919. évi összeírás etnikai eredet szerinti kimutatásában</w:t>
      </w:r>
      <w:r>
        <w:rPr>
          <w:b/>
          <w:position w:val="6"/>
        </w:rPr>
        <w:t>*</w:t>
      </w:r>
      <w:r>
        <w:rPr>
          <w:b/>
        </w:rPr>
        <w:t xml:space="preserve"> a feltételezett anyanyelvi értékekkel szemben </w:t>
      </w:r>
    </w:p>
    <w:p>
      <w:pPr>
        <w:pStyle w:val="Normal"/>
        <w:jc w:val="center"/>
        <w:rPr/>
      </w:pPr>
      <w:r>
        <w:rPr>
          <w:b/>
        </w:rPr>
        <w:t>Bihar, Máramaros, Szatmár+Ugocsa és Szilágy megyében</w:t>
      </w:r>
    </w:p>
    <w:p>
      <w:pPr>
        <w:pStyle w:val="Normal"/>
        <w:rPr>
          <w:b/>
          <w:b/>
        </w:rPr>
      </w:pPr>
      <w:r>
        <w:rPr>
          <w:b/>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egye                       </w:t>
        <w:tab/>
        <w:t>Román</w:t>
        <w:tab/>
        <w:t xml:space="preserve">  Magyar</w:t>
        <w:tab/>
        <w:t xml:space="preserve">   Német</w:t>
        <w:tab/>
        <w:t xml:space="preserve"> Zsidó </w:t>
        <w:tab/>
        <w:t xml:space="preserve">    Egyéb</w:t>
      </w:r>
    </w:p>
    <w:p>
      <w:pPr>
        <w:pStyle w:val="Normal"/>
        <w:tabs>
          <w:tab w:val="clear" w:pos="454"/>
          <w:tab w:val="left" w:pos="1134" w:leader="none"/>
        </w:tabs>
        <w:rPr/>
      </w:pPr>
      <w:r>
        <w:rPr/>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Bihar          </w:t>
        <w:tab/>
        <w:t>12506</w:t>
        <w:tab/>
        <w:t>–36718</w:t>
        <w:tab/>
        <w:t xml:space="preserve">   338</w:t>
        <w:tab/>
        <w:t>25921</w:t>
        <w:tab/>
        <w:t>–2047</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Máramaros      </w:t>
        <w:tab/>
        <w:t xml:space="preserve"> 5060</w:t>
        <w:tab/>
        <w:t>–15150</w:t>
        <w:tab/>
        <w:t>–26350</w:t>
        <w:tab/>
        <w:t>36170</w:t>
        <w:tab/>
        <w:t xml:space="preserve">  270</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atmár+Ugocsa </w:t>
        <w:tab/>
        <w:t>19714</w:t>
        <w:tab/>
        <w:t>–55382</w:t>
        <w:tab/>
        <w:t xml:space="preserve">  6077</w:t>
        <w:tab/>
        <w:t>18413</w:t>
        <w:tab/>
        <w:t>11178</w:t>
      </w:r>
    </w:p>
    <w:p>
      <w:pPr>
        <w:pStyle w:val="Normal"/>
        <w:tabs>
          <w:tab w:val="clear" w:pos="454"/>
          <w:tab w:val="left" w:pos="851" w:leader="none"/>
          <w:tab w:val="right" w:pos="3686" w:leader="none"/>
          <w:tab w:val="right" w:pos="4962" w:leader="none"/>
          <w:tab w:val="right" w:pos="6237" w:leader="none"/>
          <w:tab w:val="right" w:pos="7513" w:leader="none"/>
          <w:tab w:val="right" w:pos="8789" w:leader="none"/>
        </w:tabs>
        <w:rPr/>
      </w:pPr>
      <w:r>
        <w:rPr/>
        <w:tab/>
        <w:t xml:space="preserve">Szilágy        </w:t>
        <w:tab/>
        <w:t xml:space="preserve"> 6730</w:t>
        <w:tab/>
        <w:t>–13921</w:t>
        <w:tab/>
        <w:t xml:space="preserve">     3</w:t>
        <w:tab/>
        <w:t xml:space="preserve"> 8951</w:t>
        <w:tab/>
        <w:t>–1763</w:t>
      </w:r>
    </w:p>
    <w:p>
      <w:pPr>
        <w:pStyle w:val="Normal"/>
        <w:rPr/>
      </w:pPr>
      <w:r>
        <w:rPr/>
      </w:r>
    </w:p>
    <w:p>
      <w:pPr>
        <w:pStyle w:val="Normal"/>
        <w:ind w:left="709" w:hanging="0"/>
        <w:rPr/>
      </w:pPr>
      <w:r>
        <w:rPr>
          <w:position w:val="6"/>
          <w:sz w:val="18"/>
        </w:rPr>
        <w:t>*</w:t>
      </w:r>
      <w:r>
        <w:rPr>
          <w:sz w:val="18"/>
        </w:rPr>
        <w:t xml:space="preserve"> A számítás során az 1919. évi összeírásban feltüntetett Máramaros megyei lélekszámot 20 ezerrel kevesebbnek vettük (ebből magyar 4,25 ezer, német 2,5 ezer, zsidó 3,25 ezer, egyéb 10 ezer)</w:t>
      </w:r>
    </w:p>
    <w:p>
      <w:pPr>
        <w:pStyle w:val="Normal"/>
        <w:rPr>
          <w:sz w:val="18"/>
        </w:rPr>
      </w:pPr>
      <w:r>
        <w:rPr>
          <w:sz w:val="18"/>
        </w:rPr>
      </w:r>
    </w:p>
    <w:p>
      <w:pPr>
        <w:pStyle w:val="Normal"/>
        <w:rPr/>
      </w:pPr>
      <w:r>
        <w:rPr/>
      </w:r>
    </w:p>
    <w:p>
      <w:pPr>
        <w:pStyle w:val="Normal"/>
        <w:jc w:val="both"/>
        <w:rPr/>
      </w:pPr>
      <w:r>
        <w:rPr/>
        <w:tab/>
        <w:t>Összevetésünk szerint a magyar nyelvűek soraiban mindenütt, a német és jiddis anyanyelvűek esetén Máramaros megyében, az egyéb nyelvűeknél pedig Bihar és Szatmár megyében mutathatók ki az 1910. évi felvétellel szembeni – nem népmozgalmi természetű – hiányok. E „népszámlálási” veszteségek következtében minden negyedik magyar anyanyelvűt valamely más nemzetiség oszlopában látjuk viszont. Összesen csaknem 120 ezres veszteségüknek több mint a fele számítható a zsidóságra, egyharmada pedig a román nemzetiségűnek elkönyvelt görögkeleti és görög katolikus magyarokra jutott. A román nyereség részben ebből, részben pedig az egyéb (cigány) nyelvűek veszteségéből került ki. A magyar nyelvűek közül Szatmár megyében további 6–7 ezer főt német, 11 ezret pedig egyéb nemzetiségűnek írhattak be. Ez utóbbiak tényleges besorolása kideríthetetlen; feltevésünk szerint ugyancsak németek (sváb származásúak) lehetnek, ámbár a sváb nemzetiségűek az 1919. összeírás adatait közreadó tanulmány táblázatának kategorizálása szerint a németek rovatában kaptak helyet.</w:t>
      </w:r>
    </w:p>
    <w:p>
      <w:pPr>
        <w:pStyle w:val="Normal"/>
        <w:jc w:val="both"/>
        <w:rPr/>
      </w:pPr>
      <w:r>
        <w:rPr/>
        <w:tab/>
        <w:t>Az 1919. évi összeírás nem rendes úton végrehajtott népességszámlálás volt. Az adatokat az erdélyi Kormányzótanács földművelési ügyosztálya által kiküldött kérdőíveken a községi elöljáróságoknak kellett beszolgáltatniuk. A kérdőívek visszajuttatása elhúzódott és összesítésükre sok nehézség után csaknem egy év elteltével került sor. A világháborús időszak természetes és mechanikus népmozgásainak tényleges mérlege így közelítő biztonsággal csak az 1920. évi összeírás adatai alapján vonható meg.</w:t>
      </w:r>
    </w:p>
    <w:p>
      <w:pPr>
        <w:pStyle w:val="Normal"/>
        <w:jc w:val="both"/>
        <w:rPr/>
      </w:pPr>
      <w:r>
        <w:rPr/>
        <w:tab/>
        <w:t>Az évtized során a népesség száma Szatmár+Ugocsa és Szilágy megyében csökkent, s csupán Bihar megyében mutatkozott jelentéktelen, Máramaros megyében pedig említésre érdemes növekedés. A népesség tényleges fogyását a háborús évek születéskiesése, a megnövekedett halálozások, illetve a hatalomváltozást kísérő tömeges menekülések együttesen idézték elő. A természetes népmozgalmi tényezőkkel szemben – melyek alakulása többé-kevésbé mindegyik nemzetiség esetében hasonlóképpen éreztette a hatását – ezek a vándormozgások a nemzetiségi összetételt egyértelműen a magyarság hátrányára befolyásolták. A vándorlási egyenleg 28,8 ezer fős passzívuma – melyhez a természetes és a tényleges népszaporulat (vagy fogyás) különbözetéből a harctéren elesettek, a holtnak nyilvánított eltűntek és hadifoglyok leszámításával becslés révén jutottunk</w:t>
      </w:r>
      <w:r>
        <w:rPr>
          <w:rStyle w:val="FootnoteCharacters"/>
          <w:rStyle w:val="FootnoteAnchor"/>
        </w:rPr>
        <w:footnoteReference w:id="26"/>
      </w:r>
      <w:r>
        <w:rPr/>
        <w:t xml:space="preserve"> – teljes egészében az elmenekült magyarok hiányából adódik. A magyarság tényleges vándorlási vesztesége azonban az új államhatalom berendezkedését kísérő és a meneküléseket ellensúlyozó román beköltözések folytán még az így kapott értéknél is nagyobbnak számítható.</w:t>
      </w:r>
    </w:p>
    <w:p>
      <w:pPr>
        <w:pStyle w:val="Normal"/>
        <w:jc w:val="both"/>
        <w:rPr/>
      </w:pPr>
      <w:r>
        <w:rPr/>
        <w:tab/>
        <w:t>Az összes népesség – s ezen belül a magyar és román nemzetiségűek – tényleges gyarapodásának vagy fogyásának összetevőit a négy érintett megyében 1910 és 1920 között a 32. táblázat részletezi.</w:t>
      </w:r>
    </w:p>
    <w:p>
      <w:pPr>
        <w:pStyle w:val="Normal"/>
        <w:jc w:val="both"/>
        <w:rPr/>
      </w:pPr>
      <w:r>
        <w:rPr/>
      </w:r>
    </w:p>
    <w:p>
      <w:pPr>
        <w:pStyle w:val="Normal"/>
        <w:jc w:val="both"/>
        <w:rPr/>
      </w:pPr>
      <w:r>
        <w:rPr/>
      </w:r>
    </w:p>
    <w:p>
      <w:pPr>
        <w:pStyle w:val="Normal"/>
        <w:jc w:val="center"/>
        <w:rPr>
          <w:b/>
          <w:b/>
        </w:rPr>
      </w:pPr>
      <w:r>
        <w:rPr>
          <w:b/>
        </w:rPr>
        <w:t xml:space="preserve">32. táblázat </w:t>
      </w:r>
    </w:p>
    <w:p>
      <w:pPr>
        <w:pStyle w:val="Normal"/>
        <w:jc w:val="center"/>
        <w:rPr/>
      </w:pPr>
      <w:r>
        <w:rPr>
          <w:b/>
        </w:rPr>
        <w:t>Az összes népesség, valamint a románok és magyarok tényleges gyarapodásának vagy fogyásának (–)</w:t>
      </w:r>
    </w:p>
    <w:p>
      <w:pPr>
        <w:pStyle w:val="Normal"/>
        <w:jc w:val="center"/>
        <w:rPr>
          <w:b/>
          <w:b/>
        </w:rPr>
      </w:pPr>
      <w:r>
        <w:rPr>
          <w:b/>
        </w:rPr>
        <w:t xml:space="preserve"> </w:t>
      </w:r>
      <w:r>
        <w:rPr>
          <w:b/>
        </w:rPr>
        <w:t>forrásai Bihar, Máramaros, Szatmár+Ugocsa és Szilágy megye területén 1910 és 1920 között</w:t>
      </w:r>
    </w:p>
    <w:p>
      <w:pPr>
        <w:pStyle w:val="Normal"/>
        <w:spacing w:before="60" w:after="0"/>
        <w:jc w:val="center"/>
        <w:rPr>
          <w:i/>
          <w:i/>
        </w:rPr>
      </w:pPr>
      <w:r>
        <w:rPr>
          <w:i/>
        </w:rPr>
        <w:t>(Ezer fő, becsült adatok)</w:t>
      </w:r>
    </w:p>
    <w:p>
      <w:pPr>
        <w:pStyle w:val="Normal"/>
        <w:rPr>
          <w:i/>
          <w:i/>
        </w:rPr>
      </w:pPr>
      <w:r>
        <w:rPr>
          <w:i/>
        </w:rPr>
      </w:r>
    </w:p>
    <w:p>
      <w:pPr>
        <w:pStyle w:val="Normal"/>
        <w:tabs>
          <w:tab w:val="clear" w:pos="454"/>
          <w:tab w:val="left" w:pos="567" w:leader="none"/>
          <w:tab w:val="decimal" w:pos="5245" w:leader="none"/>
          <w:tab w:val="decimal" w:pos="6521" w:leader="none"/>
          <w:tab w:val="decimal" w:pos="7655" w:leader="none"/>
          <w:tab w:val="decimal" w:pos="8789" w:leader="none"/>
        </w:tabs>
        <w:rPr/>
      </w:pPr>
      <w:r>
        <w:rPr/>
        <w:tab/>
        <w:t>A népszaporodás vagy fogyás (–) forrásai</w:t>
        <w:tab/>
        <w:t>Időszak</w:t>
        <w:tab/>
        <w:t>Összes</w:t>
        <w:tab/>
        <w:t>Román</w:t>
        <w:tab/>
        <w:t>Magyar</w:t>
      </w:r>
    </w:p>
    <w:p>
      <w:pPr>
        <w:pStyle w:val="Normal"/>
        <w:tabs>
          <w:tab w:val="clear" w:pos="454"/>
          <w:tab w:val="left" w:pos="567" w:leader="none"/>
          <w:tab w:val="decimal" w:pos="2127" w:leader="none"/>
          <w:tab w:val="decimal" w:pos="3969" w:leader="none"/>
          <w:tab w:val="decimal" w:pos="6606" w:leader="none"/>
        </w:tabs>
        <w:rPr/>
      </w:pPr>
      <w:r>
        <w:rPr/>
        <w:tab/>
        <w:tab/>
        <w:tab/>
        <w:tab/>
        <w:t xml:space="preserve"> népesség</w:t>
      </w:r>
    </w:p>
    <w:p>
      <w:pPr>
        <w:pStyle w:val="Normal"/>
        <w:tabs>
          <w:tab w:val="clear" w:pos="454"/>
          <w:tab w:val="left" w:pos="567" w:leader="none"/>
        </w:tabs>
        <w:rPr/>
      </w:pPr>
      <w:r>
        <w:rPr/>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Természetes szaporulat                </w:t>
        <w:tab/>
        <w:t>1911–1918</w:t>
        <w:tab/>
        <w:t xml:space="preserve"> 35,7</w:t>
        <w:tab/>
        <w:t xml:space="preserve"> 11,0</w:t>
        <w:tab/>
        <w:t xml:space="preserve"> 18,7</w:t>
      </w:r>
    </w:p>
    <w:p>
      <w:pPr>
        <w:pStyle w:val="Normal"/>
        <w:tabs>
          <w:tab w:val="clear" w:pos="454"/>
          <w:tab w:val="left" w:pos="567" w:leader="none"/>
          <w:tab w:val="right" w:pos="5387" w:leader="none"/>
          <w:tab w:val="right" w:pos="6521" w:leader="none"/>
          <w:tab w:val="right" w:pos="7655" w:leader="none"/>
          <w:tab w:val="right" w:pos="8789" w:leader="none"/>
        </w:tabs>
        <w:rPr/>
      </w:pPr>
      <w:r>
        <w:rPr/>
        <w:tab/>
        <w:t>Kivándorlás</w:t>
        <w:tab/>
        <w:t>1911–1915</w:t>
        <w:tab/>
        <w:t>–12,0</w:t>
        <w:tab/>
        <w:t xml:space="preserve"> –6,0</w:t>
        <w:tab/>
        <w:t xml:space="preserve"> –5,0</w:t>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Belső vándorlások többlete             </w:t>
        <w:tab/>
        <w:t>1911–1918</w:t>
        <w:tab/>
        <w:t xml:space="preserve"> 10,0</w:t>
        <w:tab/>
        <w:t xml:space="preserve">   – </w:t>
        <w:tab/>
        <w:t xml:space="preserve"> 10,0</w:t>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Háborús emberveszteség                 </w:t>
        <w:tab/>
        <w:t>1914–1918</w:t>
        <w:tab/>
        <w:t>–35,3</w:t>
        <w:tab/>
        <w:t>–19,2</w:t>
        <w:tab/>
        <w:t>–13,9</w:t>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Természetes szaporulat                 </w:t>
        <w:tab/>
        <w:t>1919–1920</w:t>
        <w:tab/>
        <w:t xml:space="preserve"> 25,0</w:t>
        <w:tab/>
        <w:t xml:space="preserve"> 14,0</w:t>
        <w:tab/>
        <w:t xml:space="preserve">  7,5</w:t>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Menekülések                            </w:t>
        <w:tab/>
        <w:t>1918–1920</w:t>
        <w:tab/>
        <w:t>–55,0</w:t>
        <w:tab/>
        <w:t xml:space="preserve">   – </w:t>
        <w:tab/>
        <w:t>–55,0</w:t>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Belső vándorlások többlete             </w:t>
        <w:tab/>
        <w:t>1918–1920</w:t>
        <w:tab/>
        <w:t xml:space="preserve"> 28,1</w:t>
        <w:tab/>
        <w:t xml:space="preserve"> 28,1</w:t>
        <w:tab/>
        <w:t xml:space="preserve">    –</w:t>
      </w:r>
    </w:p>
    <w:p>
      <w:pPr>
        <w:pStyle w:val="Normal"/>
        <w:tabs>
          <w:tab w:val="clear" w:pos="454"/>
          <w:tab w:val="left" w:pos="567" w:leader="none"/>
          <w:tab w:val="right" w:pos="5387" w:leader="none"/>
          <w:tab w:val="right" w:pos="6521" w:leader="none"/>
          <w:tab w:val="right" w:pos="7655" w:leader="none"/>
          <w:tab w:val="right" w:pos="8789" w:leader="none"/>
        </w:tabs>
        <w:rPr/>
      </w:pPr>
      <w:r>
        <w:rPr/>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Tényleges szaporodás vagy fogyás       </w:t>
        <w:tab/>
        <w:t>1911–1920</w:t>
        <w:tab/>
        <w:t xml:space="preserve"> –3,5</w:t>
        <w:tab/>
        <w:t xml:space="preserve"> 27,9</w:t>
        <w:tab/>
        <w:t xml:space="preserve"> –37,7</w:t>
      </w:r>
    </w:p>
    <w:p>
      <w:pPr>
        <w:pStyle w:val="Normal"/>
        <w:tabs>
          <w:tab w:val="clear" w:pos="454"/>
          <w:tab w:val="left" w:pos="709" w:leader="none"/>
          <w:tab w:val="right" w:pos="5387" w:leader="none"/>
          <w:tab w:val="right" w:pos="6521" w:leader="none"/>
          <w:tab w:val="right" w:pos="7655" w:leader="none"/>
          <w:tab w:val="right" w:pos="8789" w:leader="none"/>
        </w:tabs>
        <w:rPr/>
      </w:pPr>
      <w:r>
        <w:rPr/>
      </w:r>
    </w:p>
    <w:p>
      <w:pPr>
        <w:pStyle w:val="Normal"/>
        <w:tabs>
          <w:tab w:val="clear" w:pos="454"/>
          <w:tab w:val="left" w:pos="567" w:leader="none"/>
          <w:tab w:val="right" w:pos="5387" w:leader="none"/>
          <w:tab w:val="right" w:pos="6521" w:leader="none"/>
          <w:tab w:val="right" w:pos="7655" w:leader="none"/>
          <w:tab w:val="right" w:pos="8789" w:leader="none"/>
        </w:tabs>
        <w:rPr/>
      </w:pPr>
      <w:r>
        <w:rPr/>
        <w:tab/>
        <w:t xml:space="preserve">A népszámlálási eredmények különbözete </w:t>
        <w:tab/>
        <w:t>1911–1920</w:t>
        <w:tab/>
        <w:t xml:space="preserve"> –3,5</w:t>
        <w:tab/>
        <w:t xml:space="preserve"> 65,3</w:t>
        <w:tab/>
        <w:t>–167,5</w:t>
      </w:r>
    </w:p>
    <w:p>
      <w:pPr>
        <w:pStyle w:val="Normal"/>
        <w:tabs>
          <w:tab w:val="clear" w:pos="454"/>
          <w:tab w:val="left" w:pos="567" w:leader="none"/>
          <w:tab w:val="right" w:pos="4905" w:leader="none"/>
          <w:tab w:val="right" w:pos="5387" w:leader="none"/>
          <w:tab w:val="right" w:pos="6521" w:leader="none"/>
          <w:tab w:val="right" w:pos="7655" w:leader="none"/>
          <w:tab w:val="right" w:pos="8789" w:leader="none"/>
        </w:tabs>
        <w:rPr/>
      </w:pPr>
      <w:r>
        <w:rPr/>
        <w:tab/>
        <w:t xml:space="preserve">Népszámlálási nyereség vagy veszteség  </w:t>
        <w:tab/>
        <w:t xml:space="preserve">   1920  </w:t>
        <w:tab/>
        <w:t xml:space="preserve">   – </w:t>
        <w:tab/>
        <w:t xml:space="preserve"> 37,4</w:t>
        <w:tab/>
        <w:t>–129,8</w:t>
      </w:r>
    </w:p>
    <w:p>
      <w:pPr>
        <w:pStyle w:val="Normal"/>
        <w:ind w:right="1133" w:hanging="0"/>
        <w:jc w:val="both"/>
        <w:rPr/>
      </w:pPr>
      <w:r>
        <w:rPr/>
      </w:r>
    </w:p>
    <w:p>
      <w:pPr>
        <w:pStyle w:val="Normal"/>
        <w:ind w:right="1133" w:hanging="0"/>
        <w:jc w:val="both"/>
        <w:rPr/>
      </w:pPr>
      <w:r>
        <w:rPr/>
      </w:r>
    </w:p>
    <w:p>
      <w:pPr>
        <w:pStyle w:val="Normal"/>
        <w:jc w:val="both"/>
        <w:rPr/>
      </w:pPr>
      <w:r>
        <w:rPr/>
        <w:tab/>
        <w:t>A táblázatban szereplő adatok – a népszámlálási eredmények különbözetének és az összes népesség természetes szaporulatának a kivételével – hozzávetőleges becslések. A két fő etnikum természetes szaporulatának kiszámításához 1911–1918 között a magyar statisztikai hivatal népmozgalmi közléseit vettük alapul. Az összes népesség 1919–1920. évi természetes szaporulatát a románok és a magyarok között 1920. évi népességi arányuknak megfelelően osztottuk szét. A menekültek számát (felső értékként) oly módon állapítottuk meg, hogy az 1918 októbere és 1920. decembere között hivatalosan regisztrált összes erdélyi menekültre az 1930. évi magyar népszámlálás születési hely szerinti kimutatásából azt a hányadot számítottuk, amely a Romániához került részeken születettek számából az érintett törvényhatóságokra esett. (Ugyanez a szám a jelenkori Erdély területén 1910-ben összeírt magyar anyanyelvűeknek az érintett részekre eső hányada alapján kb. 45 ezerre csökken.) Az 1911–1915 közötti kivándorlási veszteség a ki- és visszavándorlások mai országterületre történt átszámításával a négy megye érintett részein kb. 16,5 ezer főnyire tehető, mi azonban a visszatérők számát a hivatalosan kimutatottnál többnek vettük, így jött ki a táblázatban szereplő 12 ezres szám. Feltevésünk szerint a magyarok kivándorlásból adódó veszteségeit belső vándormozgalmuk nyereségei bőven ellensúlyozták.</w:t>
      </w:r>
    </w:p>
    <w:p>
      <w:pPr>
        <w:pStyle w:val="Normal"/>
        <w:jc w:val="both"/>
        <w:rPr/>
      </w:pPr>
      <w:r>
        <w:rPr/>
        <w:tab/>
        <w:t>Az előbbiekből következően a 32. táblázat utolsó számsora is – a minuciózus részadatok ellenére – csak nagyságrendeket valószínűsítő becslés. Feltevésünk szerint a négy megyében a magyarság két népszámlálás közti veszteségeinek négyötödét, a románság nyereségének pedig több mint a felét az 1920. évi nemzetiségi számbavétel során alkalmazott módszerek eredményezték. A vonatkozó rendelet értelmében például a – többségükben magyar nyelvű és érzelmű – izraelita felekezetűek csak zsidó nemzetiségűként jelentkezhettek az összeíráskor. Csupán ennek az egy rendelkezésnek a következtében – az 1910. évi arányszámok alapján számítva – összesen mintegy 67 ezer fővel kevesebb a négy megyében magyarként összeírtak száma. A menekülés nagyságát valószínűsítő becslés szélső értékeitől függően 40–50 ezren lehettek azok, akik az 1910. évi népszámlálás idején magyar anyanyelvűnek vallották magukat, 1920-ban azonban vallásuk alapján a románok közé sorolták be őket. És végül 25–30 ezer körülire tehető a „népi hovatartozásuk” alapján papíron visszanémetesített svábok száma.</w:t>
      </w:r>
    </w:p>
    <w:p>
      <w:pPr>
        <w:pStyle w:val="Normal"/>
        <w:jc w:val="both"/>
        <w:rPr/>
      </w:pPr>
      <w:r>
        <w:rPr/>
        <w:tab/>
        <w:t>Hipotézisünket az adatok községenkénti elemzése is alátámasztja. 1910-ben a görögkeleti és görög katolikus vallású magyarok száma az érintett területeken körülbelül 63 ezer volt. Mintegy harmadukat a városokban írták össze, a többiek zöme pedig 105 olyan községben összpontosult, ahol a görög szertartású felekezetek nem román vagy rutén (azaz többnyire magyar) nyelvű híveinek száma meghaladta a százat.</w:t>
      </w:r>
      <w:r>
        <w:rPr>
          <w:rStyle w:val="FootnoteCharacters"/>
          <w:rStyle w:val="FootnoteAnchor"/>
        </w:rPr>
        <w:footnoteReference w:id="27"/>
      </w:r>
      <w:r>
        <w:rPr/>
        <w:t xml:space="preserve"> A görög katolikusok és az ortodoxok lélekszáma e településcsoportban összesen 68,7 ezer volt, a román anyanyelvűeké pedig 33,5 ezret tett ki. 813-an voltak a rutének és mintegy 1,1 ezren a cigányok, így a magyar anyanyelvű görögkeletiek és görög katolikusok száma a románokéval egyezően 33,3 ezerre becsülhető. (Számuk ugyanitt 1880-ban még csupán 12–13 ezer körül járt, a két görög rítusú felekezet három évtizedes – 23,3 ezer főnyi – létszámnövekedése tehát csaknem teljes egészében a magyar nyelvűek számát gyarapította.) Az 1920. évi összeírás e 105 községben már 64,6 ezer román nemzetiségűt regisztrált, 31,1 ezerrel több románt tehát, mint amennyit az 1910. évi magyar népszámlálás az anyanyelvi hovatartozás szerint kimutatott. (Számuk a többi községben ugyanez idő alatt 16,4 ezerrel fogyott.) A románok számának megduplázódása alighanem annak köszönhető, hogy az összeírás végrehajtói a román nemzeti egyházakhoz való kötődést többnyire a nemzetiségi hovatartozás kritériumának fogták fel. A két ismérv mechanikus megfeleltetése az adatok helységenkénti változásaiból is kikövetkeztethető, sőt e falvak csaknem egyötödében (19 esetben) a román nemzetiségűek 1920. évi száma pontosan megegyezik a görög katolikusok 1910. évi számával. Nem kizárt tehát – miként azt a korabeli magyar szakemberek gyanították –, hogy az 1920. évi összeírás sok esetben „az 1910. évi magyar népszámlálás adatainak egyszerű átvételével, illetőleg ezen adatoknak román érdekek szerint való megfelelő módosításával”,</w:t>
      </w:r>
      <w:r>
        <w:rPr>
          <w:rStyle w:val="FootnoteCharacters"/>
          <w:rStyle w:val="FootnoteAnchor"/>
        </w:rPr>
        <w:footnoteReference w:id="28"/>
      </w:r>
      <w:r>
        <w:rPr/>
        <w:t xml:space="preserve"> vagyis az 1910-es felekezeti adatok nemzetiségi adattá való átírásával történt. A Dicţionarul a románok nemzeti hovatartozásának meghatározásában láthatóan a leszármazást vette alapul, eljárása azonban a történelem tényeinek is ellentmond, mivel a görög katolikus vallás Szatmár vidékén nem feltétlenül jelent egyben román eredetet is. Szatmár vármegye telepítésében a XVIII. században a máramarosi hegyekben lakó görög katolikus vallású rutének is részt vettek, akiknek, csakhamar elmagyarosodván, rutén múltjukra később semmi más nem emlékeztetett, mint az, hogy a nép vallásuk miatt „oroszoknak” nevezte őket. Adorján, Kissár, Lázári, Mikola, Nagypeleske, Sárköz, Sárközújlak, Túrterebes községek görög katolikus lakosai részben vagy egészben mind ilyen elmagyarosodott rutének, akiket a Dicţionarul a román lakosság javára könyvelt el.</w:t>
      </w:r>
      <w:r>
        <w:rPr>
          <w:rStyle w:val="FootnoteCharacters"/>
          <w:rStyle w:val="FootnoteAnchor"/>
        </w:rPr>
        <w:footnoteReference w:id="29"/>
      </w:r>
      <w:r>
        <w:rPr/>
        <w:t xml:space="preserve"> E felsorolást – Fényes Elek nyomán – Csedreg, Kak, Kökényesd, Nagypeleske és Sándorhomok falvakkal egészíthetjük ki; ezekben (Kak kivételével) a későbbi román felvételek már nem is mutatnak ki jelentősebb számú román lakost.</w:t>
      </w:r>
    </w:p>
    <w:p>
      <w:pPr>
        <w:pStyle w:val="Normal"/>
        <w:jc w:val="both"/>
        <w:rPr/>
      </w:pPr>
      <w:r>
        <w:rPr/>
        <w:tab/>
        <w:t>Hasonlóan járt el a Dicţionarul a szatmár-nagykárolyi sváb telepítések vidékén, a római katolikus felekezetet a német nemzetiséggel azonosítva. 28 szatmárvidéki községben és Nagykároly városában, ahol a sváb származású lakosság történetileg kimutatható,</w:t>
      </w:r>
      <w:r>
        <w:rPr>
          <w:rStyle w:val="FootnoteCharacters"/>
          <w:rStyle w:val="FootnoteAnchor"/>
        </w:rPr>
        <w:footnoteReference w:id="30"/>
      </w:r>
      <w:r>
        <w:rPr/>
        <w:t xml:space="preserve"> a népszámlálási adatok a következőképp alakultak:</w:t>
      </w:r>
    </w:p>
    <w:p>
      <w:pPr>
        <w:pStyle w:val="Normal"/>
        <w:jc w:val="both"/>
        <w:rPr/>
      </w:pPr>
      <w:r>
        <w:rPr/>
      </w:r>
    </w:p>
    <w:p>
      <w:pPr>
        <w:pStyle w:val="Normal"/>
        <w:jc w:val="both"/>
        <w:rPr/>
      </w:pPr>
      <w:r>
        <w:rPr/>
      </w:r>
    </w:p>
    <w:p>
      <w:pPr>
        <w:pStyle w:val="Normal"/>
        <w:jc w:val="center"/>
        <w:rPr>
          <w:b/>
          <w:b/>
        </w:rPr>
      </w:pPr>
      <w:r>
        <w:rPr>
          <w:b/>
        </w:rPr>
        <w:t xml:space="preserve">33. táblázat </w:t>
      </w:r>
    </w:p>
    <w:p>
      <w:pPr>
        <w:pStyle w:val="Normal"/>
        <w:jc w:val="center"/>
        <w:rPr>
          <w:b/>
          <w:b/>
        </w:rPr>
      </w:pPr>
      <w:r>
        <w:rPr>
          <w:b/>
        </w:rPr>
        <w:t>A népesség etnikai és felekezeti megoszlása 1880 és 1920 között a szatmári sváb településeken</w:t>
      </w:r>
    </w:p>
    <w:p>
      <w:pPr>
        <w:pStyle w:val="Normal"/>
        <w:rPr>
          <w:b/>
          <w:b/>
        </w:rPr>
      </w:pPr>
      <w:r>
        <w:rPr>
          <w:b/>
        </w:rPr>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ab/>
        <w:t>1880</w:t>
      </w:r>
      <w:r>
        <w:rPr>
          <w:position w:val="6"/>
        </w:rPr>
        <w:t>*</w:t>
      </w:r>
      <w:r>
        <w:rPr/>
        <w:tab/>
        <w:t>1890</w:t>
        <w:tab/>
        <w:t>1900</w:t>
        <w:tab/>
        <w:t>1910</w:t>
        <w:tab/>
        <w:t>1920</w:t>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 xml:space="preserve">Összesen         </w:t>
        <w:tab/>
        <w:t>50165</w:t>
        <w:tab/>
        <w:t>57191</w:t>
        <w:tab/>
        <w:t>64852</w:t>
        <w:tab/>
        <w:t>69148</w:t>
        <w:tab/>
        <w:t>67829</w:t>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 xml:space="preserve">–  Román          </w:t>
        <w:tab/>
        <w:t>10115</w:t>
        <w:tab/>
        <w:t>11558</w:t>
        <w:tab/>
        <w:t>11678</w:t>
        <w:tab/>
        <w:t>10025</w:t>
        <w:tab/>
        <w:t>19537</w:t>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 xml:space="preserve">–  Magyar         </w:t>
        <w:tab/>
        <w:t>27964</w:t>
        <w:tab/>
        <w:t>33124</w:t>
        <w:tab/>
        <w:t>44635</w:t>
        <w:tab/>
        <w:t>55206</w:t>
        <w:tab/>
        <w:t>15157</w:t>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 xml:space="preserve">–  Német          </w:t>
        <w:tab/>
        <w:t>11469</w:t>
        <w:tab/>
        <w:t>11999</w:t>
        <w:tab/>
        <w:t xml:space="preserve"> 8565</w:t>
        <w:tab/>
        <w:t xml:space="preserve"> 3792</w:t>
        <w:tab/>
        <w:t>28424</w:t>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  Görög katolikus</w:t>
        <w:tab/>
        <w:t>14929</w:t>
        <w:tab/>
        <w:t>16588</w:t>
        <w:tab/>
        <w:t>18764</w:t>
        <w:tab/>
        <w:t>20090</w:t>
        <w:tab/>
        <w:t xml:space="preserve">   .</w:t>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  Római katolikus</w:t>
        <w:tab/>
        <w:t>23873</w:t>
        <w:tab/>
        <w:t>28142</w:t>
        <w:tab/>
        <w:t>32590</w:t>
        <w:tab/>
        <w:t>34930</w:t>
        <w:tab/>
        <w:t xml:space="preserve">   .</w:t>
      </w:r>
    </w:p>
    <w:p>
      <w:pPr>
        <w:pStyle w:val="Normal"/>
        <w:tabs>
          <w:tab w:val="clear" w:pos="454"/>
          <w:tab w:val="left" w:pos="1276" w:leader="none"/>
          <w:tab w:val="right" w:pos="3828" w:leader="none"/>
          <w:tab w:val="right" w:pos="4962" w:leader="none"/>
          <w:tab w:val="right" w:pos="6096" w:leader="none"/>
          <w:tab w:val="right" w:pos="7230" w:leader="none"/>
          <w:tab w:val="right" w:pos="8222" w:leader="none"/>
        </w:tabs>
        <w:rPr/>
      </w:pPr>
      <w:r>
        <w:rPr/>
        <w:tab/>
        <w:t xml:space="preserve">–  Református     </w:t>
        <w:tab/>
        <w:t xml:space="preserve"> 7085</w:t>
        <w:tab/>
        <w:t xml:space="preserve"> 7846</w:t>
        <w:tab/>
        <w:t xml:space="preserve"> 8801</w:t>
        <w:tab/>
        <w:t xml:space="preserve"> 9284</w:t>
        <w:tab/>
        <w:t xml:space="preserve">   .</w:t>
      </w:r>
    </w:p>
    <w:p>
      <w:pPr>
        <w:pStyle w:val="Normal"/>
        <w:tabs>
          <w:tab w:val="clear" w:pos="454"/>
          <w:tab w:val="left" w:pos="1276" w:leader="none"/>
          <w:tab w:val="right" w:pos="3828" w:leader="none"/>
          <w:tab w:val="right" w:pos="4962" w:leader="none"/>
          <w:tab w:val="right" w:pos="6096" w:leader="none"/>
          <w:tab w:val="right" w:pos="7230" w:leader="none"/>
          <w:tab w:val="right" w:pos="8420" w:leader="none"/>
        </w:tabs>
        <w:rPr/>
      </w:pPr>
      <w:r>
        <w:rPr/>
        <w:tab/>
        <w:t xml:space="preserve">–  Izraelita      </w:t>
        <w:tab/>
        <w:t xml:space="preserve"> 3962</w:t>
        <w:tab/>
        <w:t xml:space="preserve"> 4314</w:t>
        <w:tab/>
        <w:t xml:space="preserve"> 4288</w:t>
        <w:tab/>
        <w:t xml:space="preserve"> 4520</w:t>
        <w:tab/>
        <w:t xml:space="preserve">   3915</w:t>
      </w:r>
      <w:r>
        <w:rPr>
          <w:position w:val="6"/>
        </w:rPr>
        <w:t>**</w:t>
      </w:r>
    </w:p>
    <w:p>
      <w:pPr>
        <w:pStyle w:val="Normal"/>
        <w:rPr>
          <w:sz w:val="18"/>
        </w:rPr>
      </w:pPr>
      <w:r>
        <w:rPr>
          <w:sz w:val="18"/>
        </w:rPr>
        <w:t xml:space="preserve"> </w:t>
      </w:r>
    </w:p>
    <w:p>
      <w:pPr>
        <w:pStyle w:val="Normal"/>
        <w:ind w:left="1134" w:hanging="0"/>
        <w:rPr/>
      </w:pPr>
      <w:r>
        <w:rPr>
          <w:position w:val="6"/>
          <w:sz w:val="18"/>
        </w:rPr>
        <w:t xml:space="preserve">  </w:t>
      </w:r>
      <w:r>
        <w:rPr>
          <w:position w:val="6"/>
          <w:sz w:val="18"/>
        </w:rPr>
        <w:t>*</w:t>
      </w:r>
      <w:r>
        <w:rPr>
          <w:sz w:val="18"/>
        </w:rPr>
        <w:t xml:space="preserve"> Az anyanyelvi adatok a beszélni nem tudók szétosztásával.</w:t>
      </w:r>
    </w:p>
    <w:p>
      <w:pPr>
        <w:pStyle w:val="Normal"/>
        <w:ind w:left="1134" w:hanging="0"/>
        <w:rPr/>
      </w:pPr>
      <w:r>
        <w:rPr>
          <w:position w:val="6"/>
          <w:sz w:val="18"/>
        </w:rPr>
        <w:t>**</w:t>
      </w:r>
      <w:r>
        <w:rPr>
          <w:sz w:val="18"/>
        </w:rPr>
        <w:t xml:space="preserve"> Ide a zsidó nemzetiségűek száma került.</w:t>
      </w:r>
    </w:p>
    <w:p>
      <w:pPr>
        <w:pStyle w:val="Normal"/>
        <w:rPr>
          <w:sz w:val="18"/>
        </w:rPr>
      </w:pPr>
      <w:r>
        <w:rPr>
          <w:sz w:val="18"/>
        </w:rPr>
      </w:r>
    </w:p>
    <w:p>
      <w:pPr>
        <w:pStyle w:val="Normal"/>
        <w:rPr/>
      </w:pPr>
      <w:r>
        <w:rPr/>
      </w:r>
    </w:p>
    <w:p>
      <w:pPr>
        <w:pStyle w:val="Normal"/>
        <w:jc w:val="both"/>
        <w:rPr/>
      </w:pPr>
      <w:r>
        <w:rPr/>
        <w:tab/>
        <w:t>Az 1910 előtti adatok a német lakosság esetében is előrehaladott asszimilációról tanúskodnak. Míg e településeken a német anyanyelvűek száma 1880-ban 11,5 ezer, 1890-ben 12,0 ezer volt, ez a szám 1900-ig 3,4 ezerrel, újabb tíz év alatt pedig további 4,8 ezerrel csökkent. Ezzel szemben a Dicţionarul ugyanitt a „népi származást” alapul véve több mint 28 ezer sváb lakost talált. E szám még így is 6,5 ezerrel kevesebb a katolikusok 1910. évi számánál; a különbség – a román statisztika által is igazoltan – magyar származású katolikusokat jelez. Az 1910. évi 55,2 ezer magyar anyanyelvűből a reformátusok száma 9,3 ezer, a görög katolikusoké mintegy 10 ezer, a zsidóké 4,5 ezer, a magyar származású katolikusoké pedig – az előbbiek szerint – 6,5 ezer. Ez összesen 30,3 ezer magyar lakost jelent, a 24,9 ezret kitevő maradvány az elmagyarosodott svábok számát adja. A sváb eredet vagy a német hangzású név azonban legfeljebb a „természettudományi módszert” követő statisztikusok fajbiológiai nézőpontjából igazolhatja e népesség német nemzetiséghez sorolását. Ha a magyar statisztika nyelvismereti adatait szemügyre vesszük, azt látjuk, hogy a 29 településen németül beszélt: 1880-ban 15328, 1890-ben 19979, 1910-ben pedig 15287 személy. A németül beszélő római katolikusok száma 1910-ben 13147 volt. Ha ezt, az 1910. évi népszámlálás esetleges tévedéseit figyelembe véve ki is igazítjuk, a németül beszélő római katolikusok száma 15–16 ezernél többre nem tehető. A Dicţionarul által németként kimutatott 28 ezer szatmárvidéki lakosnak tehát közel 9/10-e 1910-ben nem csupán anyanyelve szerint vallotta magát magyarnak, de a „visszanémetesített” svábok fele más nyelven nem is tudott, csak magyarul.</w:t>
      </w:r>
      <w:r>
        <w:rPr>
          <w:rStyle w:val="FootnoteCharacters"/>
          <w:rStyle w:val="FootnoteAnchor"/>
        </w:rPr>
        <w:footnoteReference w:id="31"/>
      </w:r>
    </w:p>
    <w:p>
      <w:pPr>
        <w:pStyle w:val="Normal"/>
        <w:jc w:val="both"/>
        <w:rPr/>
      </w:pPr>
      <w:r>
        <w:rPr/>
        <w:tab/>
        <w:t>Az 1920. évi román összeírás adatsoraiban a Tisza bal partján a magyar ajkú görög felekezetűek 1880 és 1910 közötti lélekszám-gyarapodása csaknem teljes egészében elenyészett, a hajdani sváb telepesek leszármazottai és az izraelita vallásúak körében pedig a felmérés magyart egyáltalán nem mutatott ki. A román és a magyar népesség-számbavételek közti eltérések – melyek e négy megyében a jelenkori Erdély területén észlelt összes hasonló jellegű veszteségnek csaknem a 60 százalékát tették ki – itt mutatják a legszemléletesebben, hogy az 1920. évi felmérés végrehajtói igyekeztek kamatostul visszavenni azt az asszimilációs nyereséget, amelyet a megkésett nemzetállami törekvéseket óhatatlanul is tükröző magyar anyanyelvi felvételek részben valóban megelőlegeztek. A magyarok részaránya a tíz évvel korábbihoz képest a mai Bihar megyében 9,3, Máramaros megyében 10,3, Szatmár megyében pedig 31,4 (!) százalékponttal esett vissza. A Szilágy megyei csökkenés ebben az összehasonlításban szinte már fel sem tűnik, hiszen „mindössze” 4,7 százalékpontot ért el (a magyarság számereje azonban itt is a fél évszázaddal korábban, 1869-ben becsült szint alá süllyedt).</w:t>
      </w:r>
    </w:p>
    <w:p>
      <w:pPr>
        <w:pStyle w:val="Normal"/>
        <w:jc w:val="both"/>
        <w:rPr/>
      </w:pPr>
      <w:r>
        <w:rPr/>
      </w:r>
    </w:p>
    <w:p>
      <w:pPr>
        <w:pStyle w:val="Normal"/>
        <w:jc w:val="both"/>
        <w:rPr/>
      </w:pPr>
      <w:r>
        <w:rPr/>
      </w:r>
    </w:p>
    <w:p>
      <w:pPr>
        <w:pStyle w:val="Normal"/>
        <w:rPr/>
      </w:pPr>
      <w:r>
        <w:rPr/>
        <w:tab/>
      </w:r>
      <w:r>
        <w:rPr>
          <w:b/>
        </w:rPr>
        <w:t>1930</w:t>
      </w:r>
    </w:p>
    <w:p>
      <w:pPr>
        <w:pStyle w:val="Normal"/>
        <w:jc w:val="both"/>
        <w:rPr>
          <w:b/>
          <w:b/>
        </w:rPr>
      </w:pPr>
      <w:r>
        <w:rPr>
          <w:b/>
        </w:rPr>
      </w:r>
    </w:p>
    <w:p>
      <w:pPr>
        <w:pStyle w:val="Normal"/>
        <w:jc w:val="both"/>
        <w:rPr/>
      </w:pPr>
      <w:r>
        <w:rPr/>
      </w:r>
    </w:p>
    <w:p>
      <w:pPr>
        <w:pStyle w:val="Normal"/>
        <w:jc w:val="both"/>
        <w:rPr/>
      </w:pPr>
      <w:r>
        <w:rPr/>
        <w:tab/>
        <w:t>1927 áprilisában a román Belügyminisztérium kísérletet tett a lakosság számának általános ellenőrzésére. Az akció végrehajtói a nemzetiségi hovatartozás kimutatásakor ezúttal is a „népi leszármazás” homályos, erősen aktuálpolitikai töltetű és fajbiológiai színezetű fogalmával operáltak. E művelet során a nemzetiséget sok esetben a lakosok tényleges bevallását figyelmen kívül hagyva, névelemzéssel vagy pedig a felekezeti kötődés alapján állapították meg. A statisztikai hivatal elhatárolódása következtében eleve kudarcra ítélt, sebtében végrehajtott regisztráció részletes eredményeit nem hozták nyilvánosságra.</w:t>
      </w:r>
    </w:p>
    <w:p>
      <w:pPr>
        <w:pStyle w:val="Normal"/>
        <w:jc w:val="both"/>
        <w:rPr/>
      </w:pPr>
      <w:r>
        <w:rPr/>
        <w:tab/>
        <w:t>Az I. világháború után az első valódi, tudományos alapokon végrehajtott és ily módon hitelt érdemlő népszámlást 1930. december 29-i eszmei időponttal tartották Romániában. A korszakos jelentőségű felvétel az anyanyelvi, nemzetiségi, felekezeti hovatartozás vizsgálatára egyaránt kiterjedt. Eredményeit tíz kötetből álló gazdag adattár tartalmazza, melyek közül az állandó népesség megoszlását községenként az említett ismérvek szerint a második kötet részletezi.</w:t>
      </w:r>
      <w:r>
        <w:rPr>
          <w:rStyle w:val="FootnoteCharacters"/>
          <w:rStyle w:val="FootnoteAnchor"/>
        </w:rPr>
        <w:footnoteReference w:id="32"/>
      </w:r>
    </w:p>
    <w:p>
      <w:pPr>
        <w:pStyle w:val="Normal"/>
        <w:jc w:val="both"/>
        <w:rPr/>
      </w:pPr>
      <w:r>
        <w:rPr/>
        <w:tab/>
        <w:t>Időközben területi átszervezés is lezajlott Romániában. Az új beosztást a közigazgatás egységesítéséről 1925 júniusában hozott törvény alapján a 2465. sz. királyi rendelet szabályozta. A népszámlálás lélekszámadatait immár az új megyei határoknak megfelelően a mai közigazgatási beosztással egybevetve a 34. táblázat tekinti át.</w:t>
      </w:r>
    </w:p>
    <w:p>
      <w:pPr>
        <w:pStyle w:val="Normal"/>
        <w:jc w:val="both"/>
        <w:rPr/>
      </w:pPr>
      <w:r>
        <w:rPr/>
      </w:r>
    </w:p>
    <w:p>
      <w:pPr>
        <w:pStyle w:val="Normal"/>
        <w:jc w:val="both"/>
        <w:rPr/>
      </w:pPr>
      <w:r>
        <w:rPr/>
      </w:r>
    </w:p>
    <w:p>
      <w:pPr>
        <w:pStyle w:val="BodyText3"/>
        <w:rPr>
          <w:sz w:val="20"/>
        </w:rPr>
      </w:pPr>
      <w:r>
        <w:rPr>
          <w:sz w:val="20"/>
        </w:rPr>
        <w:t xml:space="preserve">34. táblázat </w:t>
      </w:r>
    </w:p>
    <w:p>
      <w:pPr>
        <w:pStyle w:val="BodyText3"/>
        <w:rPr/>
      </w:pPr>
      <w:r>
        <w:rPr>
          <w:sz w:val="20"/>
        </w:rPr>
        <w:t xml:space="preserve">Bihar, Máramaros, Szatmár és Szilágy megye és az érintett korabeli közigazgatási egységek lélekszáma </w:t>
      </w:r>
    </w:p>
    <w:p>
      <w:pPr>
        <w:pStyle w:val="BodyText3"/>
        <w:rPr>
          <w:sz w:val="20"/>
        </w:rPr>
      </w:pPr>
      <w:r>
        <w:rPr>
          <w:sz w:val="20"/>
        </w:rPr>
        <w:t>egymással egybevetve az 1930.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835" w:leader="none"/>
          <w:tab w:val="decimal" w:pos="3969" w:leader="none"/>
          <w:tab w:val="decimal" w:pos="4820" w:leader="none"/>
          <w:tab w:val="decimal" w:pos="5529" w:leader="none"/>
          <w:tab w:val="decimal" w:pos="6521" w:leader="none"/>
          <w:tab w:val="center" w:pos="7371" w:leader="none"/>
          <w:tab w:val="center" w:pos="8364"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Megye             </w:t>
        <w:tab/>
        <w:t xml:space="preserve">   (.)</w:t>
        <w:tab/>
        <w:t>1386403</w:t>
        <w:tab/>
        <w:t xml:space="preserve">  (.)</w:t>
        <w:tab/>
        <w:t>100,0</w:t>
        <w:tab/>
        <w:t>527216</w:t>
        <w:tab/>
        <w:t>317304</w:t>
        <w:tab/>
        <w:t>301105</w:t>
        <w:tab/>
        <w:t>240778</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Bihor     </w:t>
        <w:tab/>
        <w:t>510318</w:t>
        <w:tab/>
        <w:t xml:space="preserve"> 493733</w:t>
        <w:tab/>
        <w:t xml:space="preserve"> 96,7</w:t>
        <w:tab/>
        <w:t xml:space="preserve"> 35,6</w:t>
        <w:tab/>
        <w:t>493733</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Cluj      </w:t>
        <w:tab/>
        <w:t>334991</w:t>
        <w:tab/>
        <w:t xml:space="preserve">  28542</w:t>
        <w:tab/>
        <w:t xml:space="preserve">  8,5</w:t>
        <w:tab/>
        <w:t xml:space="preserve">  2,1</w:t>
        <w:tab/>
        <w:t xml:space="preserve">     –</w:t>
        <w:tab/>
        <w:t xml:space="preserve">     –</w:t>
        <w:tab/>
        <w:t xml:space="preserve">     –</w:t>
        <w:tab/>
        <w:t xml:space="preserve"> 28542</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Maramureş </w:t>
        <w:tab/>
        <w:t>161575</w:t>
        <w:tab/>
        <w:t xml:space="preserve"> 161575</w:t>
        <w:tab/>
        <w:t>100,0</w:t>
        <w:tab/>
        <w:t xml:space="preserve"> 11,6</w:t>
        <w:tab/>
        <w:t xml:space="preserve">     –</w:t>
        <w:tab/>
        <w:t>161575</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Satu-Mare </w:t>
        <w:tab/>
        <w:t>294875</w:t>
        <w:tab/>
        <w:t xml:space="preserve"> 294875</w:t>
        <w:tab/>
        <w:t>100,0</w:t>
        <w:tab/>
        <w:t xml:space="preserve"> 21,3</w:t>
        <w:tab/>
        <w:t xml:space="preserve">     –</w:t>
        <w:tab/>
        <w:t>101115</w:t>
        <w:tab/>
        <w:t>193760</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Sălaj     </w:t>
        <w:tab/>
        <w:t>343347</w:t>
        <w:tab/>
        <w:t xml:space="preserve"> 343347</w:t>
        <w:tab/>
        <w:t>100,0</w:t>
        <w:tab/>
        <w:t xml:space="preserve"> 24,8</w:t>
        <w:tab/>
        <w:t xml:space="preserve"> 33483</w:t>
        <w:tab/>
        <w:t xml:space="preserve"> 21778</w:t>
        <w:tab/>
        <w:t>107345</w:t>
        <w:tab/>
        <w:t>180741</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Somes     </w:t>
        <w:tab/>
        <w:t>219355</w:t>
        <w:tab/>
        <w:t xml:space="preserve">  64331</w:t>
        <w:tab/>
        <w:t xml:space="preserve"> 29,3</w:t>
        <w:tab/>
        <w:t xml:space="preserve">  4,6</w:t>
        <w:tab/>
        <w:t xml:space="preserve">     –</w:t>
        <w:tab/>
        <w:t xml:space="preserve"> 32836</w:t>
        <w:tab/>
        <w:t xml:space="preserve">     –</w:t>
        <w:tab/>
        <w:t xml:space="preserve"> 31495</w:t>
      </w:r>
    </w:p>
    <w:p>
      <w:pPr>
        <w:pStyle w:val="Normal"/>
        <w:jc w:val="both"/>
        <w:rPr/>
      </w:pPr>
      <w:r>
        <w:rPr/>
      </w:r>
    </w:p>
    <w:p>
      <w:pPr>
        <w:pStyle w:val="Normal"/>
        <w:jc w:val="both"/>
        <w:rPr/>
      </w:pPr>
      <w:r>
        <w:rPr/>
      </w:r>
    </w:p>
    <w:p>
      <w:pPr>
        <w:pStyle w:val="Normal"/>
        <w:jc w:val="both"/>
        <w:rPr/>
      </w:pPr>
      <w:r>
        <w:rPr/>
        <w:tab/>
        <w:t>A helyi közigazgatás átszervezése részben a nem román népesség arányának csökkentését célozta azokban a megyékben, ahol az „idegen elemek” aránya a berendezkedő román állam számára kellemetlenül magas volt. Így Szatmár megyét a román jellegű Szolnok-Doboka kápolnokmonostori járásával bővítették, míg ugyaninnen a magyar többségű nagykárolyi járást és az erdődi járás három községét (Dobrát, Nántűt és Rákosterebest) Szilágy megyéhez csatolták át. Ugyancsak Szilágy megyéhez került a bihari magyar településvidék északi szeglete, az érmihályfalvi járás, valamint kilenc Szolnok-doboka megyei falu Zsibó környékén (Aranymező, Csokmány, Hegyköz, Kiskeresztes, Nagykeresztes, Komlósújfalu, Szalonnapatak, Szurduk, Tótszállás). A nyugati határszélen délről és északról megnagyobbított Szilágy megye, a Körös-Máramarosvidék névvel illetett „történelmi” országrész területi folytonosságát is megszakítva, Bihar és Szatmár megye közé ékelődött. A közigazgatási változásoknak az érintett törvényhatóságok etnikai összetételére gyakorolt hatását az 1910. és az 1920. évi adatok tükrében a 35. és 36. táblázat szemlélteti.</w:t>
      </w:r>
    </w:p>
    <w:p>
      <w:pPr>
        <w:pStyle w:val="Normal"/>
        <w:jc w:val="both"/>
        <w:rPr/>
      </w:pPr>
      <w:r>
        <w:rPr/>
      </w:r>
    </w:p>
    <w:p>
      <w:pPr>
        <w:pStyle w:val="Normal"/>
        <w:jc w:val="both"/>
        <w:rPr/>
      </w:pPr>
      <w:r>
        <w:rPr/>
      </w:r>
    </w:p>
    <w:p>
      <w:pPr>
        <w:pStyle w:val="Normal"/>
        <w:jc w:val="center"/>
        <w:rPr>
          <w:b/>
          <w:b/>
        </w:rPr>
      </w:pPr>
      <w:r>
        <w:rPr>
          <w:b/>
        </w:rPr>
        <w:t xml:space="preserve">35. táblázat </w:t>
      </w:r>
    </w:p>
    <w:p>
      <w:pPr>
        <w:pStyle w:val="Normal"/>
        <w:jc w:val="center"/>
        <w:rPr>
          <w:b/>
          <w:b/>
        </w:rPr>
      </w:pPr>
      <w:r>
        <w:rPr>
          <w:b/>
        </w:rPr>
        <w:t>Az egyes etnikumok lélekszáma anyanyelv szerint Bihar, Szatmár+Ugocsa és Szilágy megyében 1910-ben</w:t>
      </w:r>
    </w:p>
    <w:p>
      <w:pPr>
        <w:pStyle w:val="Normal"/>
        <w:rPr>
          <w:b/>
          <w:b/>
        </w:rPr>
      </w:pPr>
      <w:r>
        <w:rPr>
          <w:b/>
        </w:rPr>
      </w:r>
    </w:p>
    <w:p>
      <w:pPr>
        <w:pStyle w:val="Normal"/>
        <w:tabs>
          <w:tab w:val="clear" w:pos="454"/>
          <w:tab w:val="left" w:pos="3686" w:leader="none"/>
        </w:tabs>
        <w:rPr/>
      </w:pPr>
      <w:r>
        <w:rPr/>
        <w:tab/>
        <w:t>a)  az 1930. évi megyehatárok között</w:t>
      </w:r>
    </w:p>
    <w:p>
      <w:pPr>
        <w:pStyle w:val="Normal"/>
        <w:tabs>
          <w:tab w:val="clear" w:pos="454"/>
          <w:tab w:val="left" w:pos="3686" w:leader="none"/>
        </w:tabs>
        <w:rPr/>
      </w:pPr>
      <w:r>
        <w:rPr/>
        <w:tab/>
        <w:t>b)  az 1910. évi megyehatárok között</w:t>
      </w:r>
    </w:p>
    <w:p>
      <w:pPr>
        <w:pStyle w:val="Normal"/>
        <w:tabs>
          <w:tab w:val="clear" w:pos="454"/>
          <w:tab w:val="left" w:pos="3686" w:leader="none"/>
        </w:tabs>
        <w:rPr/>
      </w:pPr>
      <w:r>
        <w:rPr/>
        <w:tab/>
        <w:t>c)  növekedés (+), illetve csökkenés (–)</w:t>
      </w:r>
    </w:p>
    <w:p>
      <w:pPr>
        <w:pStyle w:val="Normal"/>
        <w:rPr/>
      </w:pPr>
      <w:r>
        <w:rPr/>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 xml:space="preserve">   </w:t>
      </w:r>
      <w:r>
        <w:rPr/>
        <w:tab/>
        <w:tab/>
        <w:tab/>
        <w:t>Összesen</w:t>
        <w:tab/>
        <w:t>Román</w:t>
        <w:tab/>
        <w:t>Magyar</w:t>
        <w:tab/>
        <w:t>Német</w:t>
        <w:tab/>
        <w:t>Egyéb</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               </w:t>
        <w:tab/>
        <w:t>a)</w:t>
        <w:tab/>
        <w:t>462244</w:t>
        <w:tab/>
        <w:t>252208</w:t>
        <w:tab/>
        <w:t>195054</w:t>
        <w:tab/>
        <w:t>3408</w:t>
        <w:tab/>
        <w:t>11574</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Bihar          </w:t>
        <w:tab/>
        <w:t>b)</w:t>
        <w:tab/>
        <w:t>488108</w:t>
        <w:tab/>
        <w:t>256159</w:t>
        <w:tab/>
        <w:t>216811</w:t>
        <w:tab/>
        <w:t>3458</w:t>
        <w:tab/>
        <w:t>11680</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               </w:t>
        <w:tab/>
        <w:t>c)</w:t>
        <w:tab/>
        <w:t>–25864</w:t>
        <w:tab/>
        <w:t xml:space="preserve"> –3951</w:t>
        <w:tab/>
        <w:t>–21757</w:t>
        <w:tab/>
        <w:t xml:space="preserve"> –50</w:t>
        <w:tab/>
        <w:t xml:space="preserve"> –106</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               </w:t>
        <w:tab/>
        <w:t>a)</w:t>
        <w:tab/>
        <w:t>265958</w:t>
        <w:tab/>
        <w:t>133253</w:t>
        <w:tab/>
        <w:t>123057</w:t>
        <w:tab/>
        <w:t>7416</w:t>
        <w:tab/>
        <w:t xml:space="preserve"> 2232</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Szatmár+Ugocsa </w:t>
        <w:tab/>
        <w:t>b)</w:t>
        <w:tab/>
        <w:t>308308</w:t>
        <w:tab/>
        <w:t>129207</w:t>
        <w:tab/>
        <w:t>169636</w:t>
        <w:tab/>
        <w:t>7251</w:t>
        <w:tab/>
        <w:t xml:space="preserve"> 2214</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               </w:t>
        <w:tab/>
        <w:t>c)</w:t>
        <w:tab/>
        <w:t>–42350</w:t>
        <w:tab/>
        <w:t xml:space="preserve"> +4046</w:t>
        <w:tab/>
        <w:t>–46579</w:t>
        <w:tab/>
        <w:t>+165</w:t>
        <w:tab/>
        <w:t xml:space="preserve">  +18</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               </w:t>
        <w:tab/>
        <w:t>a)</w:t>
        <w:tab/>
        <w:t>316691</w:t>
        <w:tab/>
        <w:t>152777</w:t>
        <w:tab/>
        <w:t>156368</w:t>
        <w:tab/>
        <w:t>1461</w:t>
        <w:tab/>
        <w:t xml:space="preserve"> 6085</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Szilágy        </w:t>
        <w:tab/>
        <w:t>b)</w:t>
        <w:tab/>
        <w:t>230140</w:t>
        <w:tab/>
        <w:t>136087</w:t>
        <w:tab/>
        <w:t xml:space="preserve"> 87312</w:t>
        <w:tab/>
        <w:t xml:space="preserve"> 816</w:t>
        <w:tab/>
        <w:t xml:space="preserve"> 5925</w:t>
      </w:r>
    </w:p>
    <w:p>
      <w:pPr>
        <w:pStyle w:val="Normal"/>
        <w:tabs>
          <w:tab w:val="clear" w:pos="454"/>
          <w:tab w:val="left" w:pos="1418" w:leader="none"/>
          <w:tab w:val="right" w:pos="3119" w:leader="none"/>
          <w:tab w:val="right" w:pos="4111" w:leader="none"/>
          <w:tab w:val="right" w:pos="5103" w:leader="none"/>
          <w:tab w:val="right" w:pos="6096" w:leader="none"/>
          <w:tab w:val="right" w:pos="7088" w:leader="none"/>
          <w:tab w:val="right" w:pos="8222" w:leader="none"/>
        </w:tabs>
        <w:rPr/>
      </w:pPr>
      <w:r>
        <w:rPr/>
        <w:tab/>
        <w:t xml:space="preserve">               </w:t>
        <w:tab/>
        <w:t>c)</w:t>
        <w:tab/>
        <w:t>+86551</w:t>
        <w:tab/>
        <w:t>+16690</w:t>
        <w:tab/>
        <w:t>+69056</w:t>
        <w:tab/>
        <w:t>+645</w:t>
        <w:tab/>
        <w:t xml:space="preserve"> +160</w:t>
      </w:r>
    </w:p>
    <w:p>
      <w:pPr>
        <w:pStyle w:val="Normal"/>
        <w:rPr>
          <w:b/>
          <w:b/>
        </w:rPr>
      </w:pPr>
      <w:r>
        <w:rPr>
          <w:b/>
        </w:rPr>
      </w:r>
    </w:p>
    <w:p>
      <w:pPr>
        <w:pStyle w:val="Normal"/>
        <w:rPr>
          <w:b/>
          <w:b/>
        </w:rPr>
      </w:pPr>
      <w:r>
        <w:rPr>
          <w:b/>
        </w:rPr>
      </w:r>
    </w:p>
    <w:p>
      <w:pPr>
        <w:pStyle w:val="Normal"/>
        <w:jc w:val="center"/>
        <w:rPr>
          <w:b/>
          <w:b/>
        </w:rPr>
      </w:pPr>
      <w:r>
        <w:rPr>
          <w:b/>
        </w:rPr>
        <w:t xml:space="preserve">36. táblázat </w:t>
      </w:r>
    </w:p>
    <w:p>
      <w:pPr>
        <w:pStyle w:val="Normal"/>
        <w:jc w:val="center"/>
        <w:rPr>
          <w:b/>
          <w:b/>
        </w:rPr>
      </w:pPr>
      <w:r>
        <w:rPr>
          <w:b/>
        </w:rPr>
        <w:t>Az egyes etnikumok lélekszáma nemzetiség szerint Bihar, Szatmár és Szilágy megyében 1920-ban</w:t>
      </w:r>
    </w:p>
    <w:p>
      <w:pPr>
        <w:pStyle w:val="Normal"/>
        <w:rPr>
          <w:b/>
          <w:b/>
        </w:rPr>
      </w:pPr>
      <w:r>
        <w:rPr>
          <w:b/>
        </w:rPr>
      </w:r>
    </w:p>
    <w:p>
      <w:pPr>
        <w:pStyle w:val="Normal"/>
        <w:tabs>
          <w:tab w:val="clear" w:pos="454"/>
          <w:tab w:val="left" w:pos="3686" w:leader="none"/>
        </w:tabs>
        <w:rPr/>
      </w:pPr>
      <w:r>
        <w:rPr/>
        <w:tab/>
        <w:t>a)  az 1930. évi megyehatárok között</w:t>
      </w:r>
    </w:p>
    <w:p>
      <w:pPr>
        <w:pStyle w:val="Normal"/>
        <w:tabs>
          <w:tab w:val="clear" w:pos="454"/>
          <w:tab w:val="left" w:pos="3686" w:leader="none"/>
        </w:tabs>
        <w:rPr/>
      </w:pPr>
      <w:r>
        <w:rPr/>
        <w:tab/>
        <w:t>b)  az 1920. évi megyehatárok között</w:t>
      </w:r>
    </w:p>
    <w:p>
      <w:pPr>
        <w:pStyle w:val="Normal"/>
        <w:tabs>
          <w:tab w:val="clear" w:pos="454"/>
          <w:tab w:val="left" w:pos="3686" w:leader="none"/>
        </w:tabs>
        <w:rPr/>
      </w:pPr>
      <w:r>
        <w:rPr/>
        <w:tab/>
        <w:t>c)  növekedés (+), illetve csökkenés (–)</w:t>
      </w:r>
    </w:p>
    <w:p>
      <w:pPr>
        <w:pStyle w:val="Normal"/>
        <w:rPr/>
      </w:pPr>
      <w:r>
        <w:rPr/>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ab/>
        <w:tab/>
        <w:t>Összesen</w:t>
        <w:tab/>
        <w:t>Román</w:t>
        <w:tab/>
        <w:t>Magyar</w:t>
        <w:tab/>
        <w:t>Német</w:t>
        <w:tab/>
        <w:t>Zsidó</w:t>
        <w:tab/>
        <w:t>Egyéb</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        </w:t>
        <w:tab/>
        <w:t>a)</w:t>
        <w:tab/>
        <w:t>463185</w:t>
        <w:tab/>
        <w:t>267932</w:t>
        <w:tab/>
        <w:t>156438</w:t>
        <w:tab/>
        <w:t xml:space="preserve">  1946</w:t>
        <w:tab/>
        <w:t>27048</w:t>
        <w:tab/>
        <w:t>9821</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Bihar   </w:t>
        <w:tab/>
        <w:t>b)</w:t>
        <w:tab/>
        <w:t>489680</w:t>
        <w:tab/>
        <w:t>275831</w:t>
        <w:tab/>
        <w:t>172855</w:t>
        <w:tab/>
        <w:t xml:space="preserve">  1984</w:t>
        <w:tab/>
        <w:t>29028</w:t>
        <w:tab/>
        <w:t>9982</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        </w:t>
        <w:tab/>
        <w:t>c)</w:t>
        <w:tab/>
        <w:t>–26495</w:t>
        <w:tab/>
        <w:t xml:space="preserve"> –7899</w:t>
        <w:tab/>
        <w:t>–16417</w:t>
        <w:tab/>
        <w:t xml:space="preserve">   –38</w:t>
        <w:tab/>
        <w:t>–1980</w:t>
        <w:tab/>
        <w:t>–161</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        </w:t>
        <w:tab/>
        <w:t>a)</w:t>
        <w:tab/>
        <w:t>256696</w:t>
        <w:tab/>
        <w:t>156642</w:t>
        <w:tab/>
        <w:t xml:space="preserve"> 62941</w:t>
        <w:tab/>
        <w:t xml:space="preserve"> 15637</w:t>
        <w:tab/>
        <w:t>19851</w:t>
        <w:tab/>
        <w:t>1625</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Szatmár </w:t>
        <w:tab/>
        <w:t>b)</w:t>
        <w:tab/>
        <w:t>299791</w:t>
        <w:tab/>
        <w:t>162067</w:t>
        <w:tab/>
        <w:t xml:space="preserve"> 76893</w:t>
        <w:tab/>
        <w:t xml:space="preserve"> 36250</w:t>
        <w:tab/>
        <w:t>22365</w:t>
        <w:tab/>
        <w:t>2216</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        </w:t>
        <w:tab/>
        <w:t>c)</w:t>
        <w:tab/>
        <w:t>–43095</w:t>
        <w:tab/>
        <w:t xml:space="preserve"> –5425</w:t>
        <w:tab/>
        <w:t>–13952</w:t>
        <w:tab/>
        <w:t>–20613</w:t>
        <w:tab/>
        <w:t>–2514</w:t>
        <w:tab/>
        <w:t>–591</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        </w:t>
        <w:tab/>
        <w:t>a)</w:t>
        <w:tab/>
        <w:t>313276</w:t>
        <w:tab/>
        <w:t>168885</w:t>
        <w:tab/>
        <w:t>101434</w:t>
        <w:tab/>
        <w:t xml:space="preserve"> 21506</w:t>
        <w:tab/>
        <w:t>14719</w:t>
        <w:tab/>
        <w:t>6732</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Szilágy </w:t>
        <w:tab/>
        <w:t>b)</w:t>
        <w:tab/>
        <w:t>226378</w:t>
        <w:tab/>
        <w:t>139522</w:t>
        <w:tab/>
        <w:t xml:space="preserve"> 70744</w:t>
        <w:tab/>
        <w:t xml:space="preserve">   831</w:t>
        <w:tab/>
        <w:t xml:space="preserve"> 9356</w:t>
        <w:tab/>
        <w:t>5925</w:t>
      </w:r>
    </w:p>
    <w:p>
      <w:pPr>
        <w:pStyle w:val="Normal"/>
        <w:tabs>
          <w:tab w:val="clear" w:pos="454"/>
          <w:tab w:val="left" w:pos="1134" w:leader="none"/>
          <w:tab w:val="right" w:pos="2552" w:leader="none"/>
          <w:tab w:val="right" w:pos="3544" w:leader="none"/>
          <w:tab w:val="right" w:pos="4536" w:leader="none"/>
          <w:tab w:val="right" w:pos="5529" w:leader="none"/>
          <w:tab w:val="right" w:pos="6521" w:leader="none"/>
          <w:tab w:val="right" w:pos="7513" w:leader="none"/>
          <w:tab w:val="right" w:pos="8505" w:leader="none"/>
        </w:tabs>
        <w:rPr/>
      </w:pPr>
      <w:r>
        <w:rPr/>
        <w:tab/>
        <w:t xml:space="preserve">        </w:t>
        <w:tab/>
        <w:t>c)</w:t>
        <w:tab/>
        <w:t>+86898</w:t>
        <w:tab/>
        <w:t>+29363</w:t>
        <w:tab/>
        <w:t>+30690</w:t>
        <w:tab/>
        <w:t>+20675</w:t>
        <w:tab/>
        <w:t>+5363</w:t>
        <w:tab/>
        <w:t>+807</w:t>
      </w:r>
    </w:p>
    <w:p>
      <w:pPr>
        <w:pStyle w:val="Normal"/>
        <w:rPr/>
      </w:pPr>
      <w:r>
        <w:rPr/>
      </w:r>
    </w:p>
    <w:p>
      <w:pPr>
        <w:pStyle w:val="Normal"/>
        <w:rPr/>
      </w:pPr>
      <w:r>
        <w:rPr/>
      </w:r>
    </w:p>
    <w:p>
      <w:pPr>
        <w:pStyle w:val="Normal"/>
        <w:jc w:val="both"/>
        <w:rPr/>
      </w:pPr>
      <w:r>
        <w:rPr/>
        <w:tab/>
        <w:t>A minden szempontból stratégiainak tekinthető változtatás nemzetpolitikai jelentősége az 1910. évi adatok tükrében világosodik meg. Ezekből ugyanis kitűnik, hogy az új beosztásban a szatmár-ugocsai magyarság még a magyar népszámlálási adatok szerint is elveszítette korábbi többségét (számaránya 55,1 százalékról 46,3 százalékra csökkent), míg a román népesség jelképes (50,1 százalékos) többségre tett szert. A Szilágy megyei románok statisztikai fölényének megőrzéséről pedig (részarányuk ugyanis e változások nyomán az 1910-es népszámlálás adatsoraiban 59,1 százalékról 48,2 százalékra esett vissza, a magyaroké ellenben 37,9 százalékról 49,4 százalékra szökött fel) az 1920. évi népösszeírás gondoskodott: a „népi hovatartozásra” alapozott kimutatás szerint – a görög szertartású és az izraelita felekezetű, valamint a nagykárolyi járásban a sváb eredetű népesség megfelelő átcsoportosításával – a románság aránya ekkor már 53,9 százalék volt, míg a magyaroké csupán 32,4 százalékot ért el.</w:t>
      </w:r>
    </w:p>
    <w:p>
      <w:pPr>
        <w:pStyle w:val="Normal"/>
        <w:jc w:val="both"/>
        <w:rPr/>
      </w:pPr>
      <w:r>
        <w:rPr/>
      </w:r>
    </w:p>
    <w:p>
      <w:pPr>
        <w:pStyle w:val="Normal"/>
        <w:jc w:val="both"/>
        <w:rPr/>
      </w:pPr>
      <w:r>
        <w:rPr/>
      </w:r>
    </w:p>
    <w:p>
      <w:pPr>
        <w:pStyle w:val="Normal"/>
        <w:jc w:val="center"/>
        <w:rPr>
          <w:b/>
          <w:b/>
        </w:rPr>
      </w:pPr>
      <w:r>
        <w:rPr>
          <w:b/>
        </w:rPr>
        <w:t xml:space="preserve">37. táblázat </w:t>
      </w:r>
    </w:p>
    <w:p>
      <w:pPr>
        <w:pStyle w:val="Normal"/>
        <w:jc w:val="center"/>
        <w:rPr/>
      </w:pPr>
      <w:r>
        <w:rPr>
          <w:b/>
        </w:rPr>
        <w:t xml:space="preserve">Tényleges népszaporodás vagy fogyás (–) nemzetiség szerint 1920–1930 között, a népesség száma </w:t>
      </w:r>
    </w:p>
    <w:p>
      <w:pPr>
        <w:pStyle w:val="Normal"/>
        <w:jc w:val="center"/>
        <w:rPr>
          <w:b/>
          <w:b/>
        </w:rPr>
      </w:pPr>
      <w:r>
        <w:rPr>
          <w:b/>
        </w:rPr>
        <w:t xml:space="preserve">nemzetiség, illetve anyanyelv szerint, továbbá az anyanyelvi és nemzetiségi adatok különbözete 1930-ban </w:t>
      </w:r>
    </w:p>
    <w:p>
      <w:pPr>
        <w:pStyle w:val="Normal"/>
        <w:jc w:val="center"/>
        <w:rPr>
          <w:b/>
          <w:b/>
        </w:rPr>
      </w:pPr>
      <w:r>
        <w:rPr>
          <w:b/>
        </w:rPr>
        <w:t>Bihar, Máramaros, Szatmár és Szilágy megyében</w:t>
      </w:r>
      <w:r>
        <w:rPr>
          <w:b/>
          <w:position w:val="6"/>
        </w:rPr>
        <w:t>*</w:t>
      </w:r>
    </w:p>
    <w:p>
      <w:pPr>
        <w:pStyle w:val="Normal"/>
        <w:rPr>
          <w:b/>
          <w:b/>
        </w:rPr>
      </w:pPr>
      <w:r>
        <w:rPr>
          <w:b/>
        </w:rPr>
      </w:r>
    </w:p>
    <w:p>
      <w:pPr>
        <w:pStyle w:val="Normal"/>
        <w:tabs>
          <w:tab w:val="clear" w:pos="454"/>
          <w:tab w:val="right" w:pos="4962" w:leader="none"/>
          <w:tab w:val="right" w:pos="8080" w:leader="none"/>
          <w:tab w:val="right" w:pos="9498" w:leader="none"/>
        </w:tabs>
        <w:rPr/>
      </w:pPr>
      <w:r>
        <w:rPr/>
        <w:tab/>
        <w:t>A népesség száma</w:t>
        <w:tab/>
        <w:t>Tényleges népszaporodás</w:t>
        <w:tab/>
        <w:t>Anyanyelvi és</w:t>
      </w:r>
    </w:p>
    <w:p>
      <w:pPr>
        <w:pStyle w:val="Normal"/>
        <w:tabs>
          <w:tab w:val="clear" w:pos="454"/>
          <w:tab w:val="right" w:pos="7797" w:leader="none"/>
          <w:tab w:val="right" w:pos="9356" w:leader="none"/>
        </w:tabs>
        <w:rPr/>
      </w:pPr>
      <w:r>
        <w:rPr/>
        <w:tab/>
        <w:t>vagy fogyás (–)</w:t>
        <w:tab/>
        <w:t>nemzetiségi</w:t>
      </w:r>
    </w:p>
    <w:p>
      <w:pPr>
        <w:pStyle w:val="Normal"/>
        <w:tabs>
          <w:tab w:val="clear" w:pos="454"/>
          <w:tab w:val="right" w:pos="3686" w:leader="none"/>
          <w:tab w:val="right" w:pos="5529" w:leader="none"/>
          <w:tab w:val="right" w:pos="7938" w:leader="none"/>
          <w:tab w:val="right" w:pos="9214" w:leader="none"/>
        </w:tabs>
        <w:rPr/>
      </w:pPr>
      <w:r>
        <w:rPr/>
        <w:tab/>
        <w:t>Nemzetiség</w:t>
        <w:tab/>
        <w:t>Anyanyelv</w:t>
        <w:tab/>
        <w:t>nemzetiség szerint</w:t>
        <w:tab/>
        <w:t>adatok</w:t>
      </w:r>
    </w:p>
    <w:p>
      <w:pPr>
        <w:pStyle w:val="Normal"/>
        <w:tabs>
          <w:tab w:val="clear" w:pos="454"/>
          <w:tab w:val="right" w:pos="6606" w:leader="none"/>
          <w:tab w:val="right" w:pos="8023" w:leader="none"/>
          <w:tab w:val="right" w:pos="9498" w:leader="none"/>
        </w:tabs>
        <w:rPr/>
      </w:pPr>
      <w:r>
        <w:rPr/>
        <w:tab/>
        <w:t>Szám</w:t>
        <w:tab/>
        <w:t>Ezer főre</w:t>
        <w:tab/>
        <w:t>különbözete</w:t>
      </w:r>
    </w:p>
    <w:p>
      <w:pPr>
        <w:pStyle w:val="Normal"/>
        <w:tabs>
          <w:tab w:val="clear" w:pos="454"/>
          <w:tab w:val="right" w:pos="2835" w:leader="none"/>
          <w:tab w:val="right" w:pos="4111" w:leader="none"/>
          <w:tab w:val="right" w:pos="5387" w:leader="none"/>
          <w:tab w:val="right" w:pos="6663" w:leader="none"/>
          <w:tab w:val="right" w:pos="8222" w:leader="none"/>
          <w:tab w:val="right" w:pos="9299" w:leader="none"/>
        </w:tabs>
        <w:rPr/>
      </w:pPr>
      <w:r>
        <w:rPr/>
        <w:tab/>
        <w:t>1920</w:t>
        <w:tab/>
        <w:t>1930</w:t>
        <w:tab/>
        <w:t>1930</w:t>
        <w:tab/>
        <w:t xml:space="preserve"> szerint</w:t>
        <w:tab/>
        <w:t>éves átlagban</w:t>
        <w:tab/>
        <w:t>1930-ban</w:t>
      </w:r>
    </w:p>
    <w:p>
      <w:pPr>
        <w:pStyle w:val="Normal"/>
        <w:ind w:right="991" w:hanging="0"/>
        <w:rPr/>
      </w:pPr>
      <w:r>
        <w:rPr/>
      </w:r>
    </w:p>
    <w:p>
      <w:pPr>
        <w:pStyle w:val="Normal"/>
        <w:ind w:right="991" w:hanging="0"/>
        <w:jc w:val="center"/>
        <w:rPr>
          <w:b/>
          <w:b/>
        </w:rPr>
      </w:pPr>
      <w:r>
        <w:rPr>
          <w:b/>
        </w:rPr>
        <w:t>Bihar</w:t>
      </w:r>
    </w:p>
    <w:p>
      <w:pPr>
        <w:pStyle w:val="Normal"/>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463185</w:t>
        <w:tab/>
        <w:t>510318</w:t>
        <w:tab/>
        <w:t>510318</w:t>
        <w:tab/>
        <w:t>47133</w:t>
        <w:tab/>
        <w:t xml:space="preserve">  9,7</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267932</w:t>
        <w:tab/>
        <w:t>314109</w:t>
        <w:tab/>
        <w:t>313404</w:t>
        <w:tab/>
        <w:t>46177</w:t>
        <w:tab/>
        <w:t xml:space="preserve"> 15,9</w:t>
        <w:tab/>
        <w:t xml:space="preserve">  –70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156438</w:t>
        <w:tab/>
        <w:t>152942</w:t>
        <w:tab/>
        <w:t>172322</w:t>
        <w:tab/>
        <w:t>–3496</w:t>
        <w:tab/>
        <w:t xml:space="preserve"> –2,3</w:t>
        <w:tab/>
        <w:t>+1938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1946</w:t>
        <w:tab/>
        <w:t xml:space="preserve">  2288</w:t>
        <w:tab/>
        <w:t xml:space="preserve">  2364</w:t>
        <w:tab/>
        <w:t xml:space="preserve">  342</w:t>
        <w:tab/>
        <w:t xml:space="preserve"> 16,1</w:t>
        <w:tab/>
        <w:t xml:space="preserve">   +7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27048</w:t>
        <w:tab/>
        <w:t xml:space="preserve"> 21982</w:t>
        <w:tab/>
        <w:t xml:space="preserve">  7497</w:t>
        <w:tab/>
        <w:t>–5066</w:t>
        <w:tab/>
        <w:t>–20,7</w:t>
        <w:tab/>
        <w:t>–1448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9821</w:t>
        <w:tab/>
        <w:t xml:space="preserve"> 18997</w:t>
        <w:tab/>
        <w:t xml:space="preserve"> 14731</w:t>
        <w:tab/>
        <w:t xml:space="preserve"> 9176</w:t>
        <w:tab/>
        <w:t xml:space="preserve"> 63,7</w:t>
        <w:tab/>
        <w:t xml:space="preserve"> –426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6006</w:t>
        <w:tab/>
        <w:t xml:space="preserve">  2894</w:t>
        <w:tab/>
        <w:t xml:space="preserve">    .</w:t>
        <w:tab/>
        <w:t xml:space="preserve">   . </w:t>
        <w:tab/>
        <w:t xml:space="preserve"> –311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r>
    </w:p>
    <w:p>
      <w:pPr>
        <w:pStyle w:val="Normal"/>
        <w:ind w:right="991" w:hanging="0"/>
        <w:jc w:val="center"/>
        <w:rPr>
          <w:b/>
          <w:b/>
        </w:rPr>
      </w:pPr>
      <w:r>
        <w:rPr>
          <w:b/>
        </w:rPr>
        <w:t>Máramaros</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152695</w:t>
        <w:tab/>
        <w:t>161575</w:t>
        <w:tab/>
        <w:t>161575</w:t>
        <w:tab/>
        <w:t xml:space="preserve"> 8880</w:t>
        <w:tab/>
        <w:t xml:space="preserve">  5,6</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 xml:space="preserve"> 82778</w:t>
        <w:tab/>
        <w:t xml:space="preserve"> 93207</w:t>
        <w:tab/>
        <w:t xml:space="preserve"> 92611</w:t>
        <w:tab/>
        <w:t>10429</w:t>
        <w:tab/>
        <w:t xml:space="preserve"> 11,8</w:t>
        <w:tab/>
        <w:t xml:space="preserve">  –59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13956</w:t>
        <w:tab/>
        <w:t xml:space="preserve"> 11174</w:t>
        <w:tab/>
        <w:t xml:space="preserve"> 14285</w:t>
        <w:tab/>
        <w:t>–2782</w:t>
        <w:tab/>
        <w:t>–22,1</w:t>
        <w:tab/>
        <w:t xml:space="preserve"> +311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3066</w:t>
        <w:tab/>
        <w:t xml:space="preserve">  3239</w:t>
        <w:tab/>
        <w:t xml:space="preserve">  3189</w:t>
        <w:tab/>
        <w:t xml:space="preserve">  173</w:t>
        <w:tab/>
        <w:t xml:space="preserve">  5,5</w:t>
        <w:tab/>
        <w:t xml:space="preserve">   –50</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36535</w:t>
        <w:tab/>
        <w:t xml:space="preserve"> 33828</w:t>
        <w:tab/>
        <w:t xml:space="preserve"> 33239</w:t>
        <w:tab/>
        <w:t>–2707</w:t>
        <w:tab/>
        <w:t xml:space="preserve"> –7,7</w:t>
        <w:tab/>
        <w:t xml:space="preserve">  –58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16360</w:t>
        <w:tab/>
        <w:t xml:space="preserve"> 20127</w:t>
        <w:tab/>
        <w:t xml:space="preserve"> 18251</w:t>
        <w:tab/>
        <w:t xml:space="preserve"> 3767</w:t>
        <w:tab/>
        <w:t xml:space="preserve"> 20,6</w:t>
        <w:tab/>
        <w:t xml:space="preserve"> –1876</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485</w:t>
        <w:tab/>
        <w:t xml:space="preserve">   124</w:t>
        <w:tab/>
        <w:t xml:space="preserve">    .</w:t>
        <w:tab/>
        <w:t xml:space="preserve">   . </w:t>
        <w:tab/>
        <w:t xml:space="preserve">  –36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r>
    </w:p>
    <w:p>
      <w:pPr>
        <w:pStyle w:val="Normal"/>
        <w:ind w:right="991" w:hanging="0"/>
        <w:jc w:val="center"/>
        <w:rPr>
          <w:b/>
          <w:b/>
        </w:rPr>
      </w:pPr>
      <w:r>
        <w:rPr>
          <w:b/>
        </w:rPr>
        <w:t>Szatmár</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256696</w:t>
        <w:tab/>
        <w:t>294875</w:t>
        <w:tab/>
        <w:t>294875</w:t>
        <w:tab/>
        <w:t>38179</w:t>
        <w:tab/>
        <w:t xml:space="preserve"> 13,8</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56642</w:t>
        <w:tab/>
        <w:t>178523</w:t>
        <w:tab/>
        <w:t>173585</w:t>
        <w:tab/>
        <w:t>21881</w:t>
        <w:tab/>
        <w:t xml:space="preserve"> 13,1</w:t>
        <w:tab/>
        <w:t xml:space="preserve"> –4938</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 xml:space="preserve"> 62941</w:t>
        <w:tab/>
        <w:t xml:space="preserve"> 74191</w:t>
        <w:tab/>
        <w:t xml:space="preserve"> 94112</w:t>
        <w:tab/>
        <w:t>11250</w:t>
        <w:tab/>
        <w:t xml:space="preserve"> 16,4</w:t>
        <w:tab/>
        <w:t>+19921</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15637</w:t>
        <w:tab/>
        <w:t xml:space="preserve">  9530</w:t>
        <w:tab/>
        <w:t xml:space="preserve">  7586</w:t>
        <w:tab/>
        <w:t>–6107</w:t>
        <w:tab/>
        <w:t>–48,5</w:t>
        <w:tab/>
        <w:t xml:space="preserve"> –194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19851</w:t>
        <w:tab/>
        <w:t xml:space="preserve"> 23967</w:t>
        <w:tab/>
        <w:t xml:space="preserve"> 16772</w:t>
        <w:tab/>
        <w:t xml:space="preserve"> 4116</w:t>
        <w:tab/>
        <w:t xml:space="preserve"> 18,8</w:t>
        <w:tab/>
        <w:t xml:space="preserve"> –719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1625</w:t>
        <w:tab/>
        <w:t xml:space="preserve">  8664</w:t>
        <w:tab/>
        <w:t xml:space="preserve">  2820</w:t>
        <w:tab/>
        <w:t xml:space="preserve"> 7039</w:t>
        <w:tab/>
        <w:t>136,8</w:t>
        <w:tab/>
        <w:t xml:space="preserve"> –584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3521</w:t>
        <w:tab/>
        <w:t xml:space="preserve">   946</w:t>
        <w:tab/>
        <w:t xml:space="preserve">    .</w:t>
        <w:tab/>
        <w:t xml:space="preserve">   . </w:t>
        <w:tab/>
        <w:t xml:space="preserve"> –2575</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r>
    </w:p>
    <w:p>
      <w:pPr>
        <w:pStyle w:val="Normal"/>
        <w:ind w:right="991" w:hanging="0"/>
        <w:jc w:val="center"/>
        <w:rPr>
          <w:b/>
          <w:b/>
        </w:rPr>
      </w:pPr>
      <w:r>
        <w:rPr>
          <w:b/>
        </w:rPr>
        <w:t>Szilágy</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b/>
          <w:b/>
        </w:rPr>
      </w:pPr>
      <w:r>
        <w:rPr>
          <w:b/>
        </w:rPr>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Összesen      </w:t>
        <w:tab/>
        <w:t>313276</w:t>
        <w:tab/>
        <w:t>343347</w:t>
        <w:tab/>
        <w:t>343347</w:t>
        <w:tab/>
        <w:t>30071</w:t>
        <w:tab/>
        <w:t xml:space="preserve">  9,2</w:t>
        <w:tab/>
        <w:t xml:space="preserve">     –</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Román       </w:t>
        <w:tab/>
        <w:t>168885</w:t>
        <w:tab/>
        <w:t>192821</w:t>
        <w:tab/>
        <w:t>191144</w:t>
        <w:tab/>
        <w:t>23936</w:t>
        <w:tab/>
        <w:t xml:space="preserve"> 13,2</w:t>
        <w:tab/>
        <w:t xml:space="preserve"> –1677</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Magyar      </w:t>
        <w:tab/>
        <w:t>101434</w:t>
        <w:tab/>
        <w:t>107662</w:t>
        <w:tab/>
        <w:t>125544</w:t>
        <w:tab/>
        <w:t xml:space="preserve"> 6228</w:t>
        <w:tab/>
        <w:t xml:space="preserve">  6,0</w:t>
        <w:tab/>
        <w:t>+1788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Német       </w:t>
        <w:tab/>
        <w:t xml:space="preserve"> 21506</w:t>
        <w:tab/>
        <w:t xml:space="preserve"> 16010</w:t>
        <w:tab/>
        <w:t xml:space="preserve">  8706</w:t>
        <w:tab/>
        <w:t>–5496</w:t>
        <w:tab/>
        <w:t>–29,3</w:t>
        <w:tab/>
        <w:t xml:space="preserve"> –7304</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Zsidó/Jiddis</w:t>
        <w:tab/>
        <w:t xml:space="preserve"> 14719</w:t>
        <w:tab/>
        <w:t xml:space="preserve"> 13380</w:t>
        <w:tab/>
        <w:t xml:space="preserve">  9501</w:t>
        <w:tab/>
        <w:t>–1339</w:t>
        <w:tab/>
        <w:t xml:space="preserve"> –9,5</w:t>
        <w:tab/>
        <w:t xml:space="preserve"> –3879</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xml:space="preserve">–  Egyéb       </w:t>
        <w:tab/>
        <w:t xml:space="preserve">  6732</w:t>
        <w:tab/>
        <w:t xml:space="preserve"> 13474</w:t>
        <w:tab/>
        <w:t xml:space="preserve">  8452</w:t>
        <w:tab/>
        <w:t xml:space="preserve"> 6742</w:t>
        <w:tab/>
        <w:t xml:space="preserve"> 66,7</w:t>
        <w:tab/>
        <w:t xml:space="preserve"> –5022</w:t>
      </w:r>
    </w:p>
    <w:p>
      <w:pPr>
        <w:pStyle w:val="Normal"/>
        <w:tabs>
          <w:tab w:val="clear" w:pos="454"/>
          <w:tab w:val="left" w:pos="284" w:leader="none"/>
          <w:tab w:val="right" w:pos="2835" w:leader="none"/>
          <w:tab w:val="right" w:pos="4111" w:leader="none"/>
          <w:tab w:val="right" w:pos="5387" w:leader="none"/>
          <w:tab w:val="right" w:pos="6663" w:leader="none"/>
          <w:tab w:val="right" w:pos="7938" w:leader="none"/>
          <w:tab w:val="right" w:pos="9214" w:leader="none"/>
        </w:tabs>
        <w:rPr/>
      </w:pPr>
      <w:r>
        <w:rPr/>
        <w:tab/>
        <w:t>–  Ebből cigány</w:t>
        <w:tab/>
        <w:t xml:space="preserve">     .</w:t>
        <w:tab/>
        <w:t xml:space="preserve">  6100</w:t>
        <w:tab/>
        <w:t xml:space="preserve">  2107</w:t>
        <w:tab/>
        <w:t xml:space="preserve">    .</w:t>
        <w:tab/>
        <w:t xml:space="preserve">   . </w:t>
        <w:tab/>
        <w:t xml:space="preserve"> –3993</w:t>
      </w:r>
    </w:p>
    <w:p>
      <w:pPr>
        <w:pStyle w:val="Normal"/>
        <w:rPr/>
      </w:pPr>
      <w:r>
        <w:rPr/>
      </w:r>
    </w:p>
    <w:p>
      <w:pPr>
        <w:pStyle w:val="Normal"/>
        <w:rPr/>
      </w:pPr>
      <w:r>
        <w:rPr>
          <w:position w:val="6"/>
          <w:sz w:val="18"/>
        </w:rPr>
        <w:t>*</w:t>
      </w:r>
      <w:r>
        <w:rPr>
          <w:sz w:val="18"/>
        </w:rPr>
        <w:t xml:space="preserve"> Az 1930. évi közigazgatási beosztás szerint.</w:t>
      </w:r>
    </w:p>
    <w:p>
      <w:pPr>
        <w:pStyle w:val="Normal"/>
        <w:rPr>
          <w:sz w:val="18"/>
        </w:rPr>
      </w:pPr>
      <w:r>
        <w:rPr>
          <w:sz w:val="18"/>
        </w:rPr>
      </w:r>
    </w:p>
    <w:p>
      <w:pPr>
        <w:pStyle w:val="Normal"/>
        <w:rPr/>
      </w:pPr>
      <w:r>
        <w:rPr/>
      </w:r>
    </w:p>
    <w:p>
      <w:pPr>
        <w:pStyle w:val="Normal"/>
        <w:jc w:val="both"/>
        <w:rPr/>
      </w:pPr>
      <w:r>
        <w:rPr/>
        <w:tab/>
        <w:t>A két évtizeddel korábbi (a mai országterületre számított) átlagértékekhez képest a húszas évek második felében az élveszületések indexe Bihar  megyében csökkent a legnagyobb és Szilágy megyében a legkisebb mértékben (10,8, illetve 6,7 ezrelékponttal), Szatmár megyében 7,8, Máramaros megyében 8,2 ezrelékponttal lett kevesebb. A halandóság mérséklődésének üteme Máramaros, Szatmár és Szilágy megyében megközelítette a születésgyakoriság csökkenését (mindössze 0,2–0,3 ezrelékponttal volt alacsonyabb), csupán Bihar megyében maradt el jelentősen (3,4 ezrelékponttal) attól. A természetes reprodukció rangsora ily módon – Bihar megyét kivéve szinte ugyanazokkal az értékekkel – változatlan maradt. (Hangsúlyozva természetesen, hogy a közigazgatási változások következtében az összehasonlítás eltérő megyeterületekre vonatkozik.)</w:t>
      </w:r>
    </w:p>
    <w:p>
      <w:pPr>
        <w:pStyle w:val="Normal"/>
        <w:jc w:val="both"/>
        <w:rPr/>
      </w:pPr>
      <w:r>
        <w:rPr/>
        <w:tab/>
        <w:t>A tényleges népszaporodás ütemét tekintve Szatmár megye áll az első helyen (évi átlagban 13,8 ezrelékkel), majd a sorban utána Bihar és Szilágy megye következik (9,7, illetve 9,2 ezrelékkel). Máramaros lélekszáma a megye népességének változatlan szaporasága ellenére csak mérsékelten gyarapodott, amit szám szerint is tekintélyes (16 ezer főnyi) vándorlási vesztesége magyaráz.</w:t>
      </w:r>
    </w:p>
    <w:p>
      <w:pPr>
        <w:pStyle w:val="Normal"/>
        <w:jc w:val="both"/>
        <w:rPr/>
      </w:pPr>
      <w:r>
        <w:rPr/>
        <w:tab/>
        <w:t>A magyar nemzetiségűek számaránya egy évtized lepergése alatt a mai Bihar megyében újabb 3,9, Szilágy megyében 2,1, Máramaros megyében pedig 1 százalékponttal csökkent, míg Szatmár megyében 0,7 százalékponttal emelkedett. A románok számereje 1–2 százalékponttal mindenütt nagyobb lett, a legnagyobb mértékben (3,8 százalékponttal) Bihar megyében nőtt. A német nemzetiségűek száma most jóval kevesebb (a négy megyében összesen 11 ezer fővel kisebb), mint 1920-ban volt. E csökkenésből 10 ezer fő a mai Szatmár megyére jutott, ami a németek itteni számarányának 5,1 százalékpontos mérséklődését idézte elő.</w:t>
      </w:r>
    </w:p>
    <w:p>
      <w:pPr>
        <w:pStyle w:val="Normal"/>
        <w:jc w:val="both"/>
        <w:rPr/>
      </w:pPr>
      <w:r>
        <w:rPr/>
        <w:tab/>
        <w:t>A magyarság szempontjából viszonylag kedvezőbb az a kép, amely az anyanyelvi kimutatásban rajzolódik ki: az 1930. évi népszámlálás ugyanis az érintett négy korabeli megyében 60294-gyel több magyar anyanyelvűt talált, mint ahány magyart nemzetiségük szerint regisztráltak ugyanott. Ezzel párhuzamosan a jiddis nyelvűek száma 26148-cal kisebb volt, mint a zsidó nemzetiségűeké, és az anyanyelvi kritérium alapján a románok száma is 7916-tal, a németeké 9222-vel, a cigányoké 10041-gyel, míg az egyéb kategóriába soroltaké 6967-tel maradt el az illető nemzetiség vagy nemzetiségek számától. A felekezeti adatokkal egybevetve az is kitűnik, hogy az izraelita vallásúak 7863-mal többen voltak a zsidó nemzetiségűeknél, az ortodox és görög katolikus felekezet híveinek többlete pedig a két egyházhoz nemzeti alapon kötődő etnikumok számához képest (románok, rutének, oroszok stb., ideértve a cigányokat is) elérte a 10 ezer, anyanyelvi hovatartozás szerint pedig a 33 ezer főt. Az anyanyelvi, nemzetiségi, felekezeti adatok interferenciája a kettős kötődésű csoportok változatlan jelenlétéről tanúskodik, különösen Bihar, Szatmár és – az érmihályfalvi, nagykárolyi járásokat is magában foglaló – Szilágy megye területén. Sajnos, e három szempont kínálta informálódási lehetőségeket a népszámlálási közlemény korántsem merítette ki: adatsorai sem az anyanyelvi és nemzetiségi, sem pedig az anyanyelvi/nemzetiségi és felekezeti adatok kombinációját nem tartalmazzák.</w:t>
      </w:r>
    </w:p>
    <w:p>
      <w:pPr>
        <w:pStyle w:val="Normal"/>
        <w:jc w:val="both"/>
        <w:rPr/>
      </w:pPr>
      <w:r>
        <w:rPr/>
        <w:tab/>
        <w:t>A román statisztikusok mindenesetre joggal voltak elégedettek a tudományosság igényét kielégítő kritériumrendszerrel, hiszen a nemzetiségi, anyanyelvi és felekezeti adatok egyidejű vizsgálata – a népszámlálási főigazgató, Sabin Manuilă szavait idézve – „eleven képet nyújt a valóságról”.</w:t>
      </w:r>
      <w:r>
        <w:rPr>
          <w:rStyle w:val="FootnoteCharacters"/>
          <w:rStyle w:val="FootnoteAnchor"/>
        </w:rPr>
        <w:footnoteReference w:id="33"/>
      </w:r>
      <w:r>
        <w:rPr/>
        <w:t xml:space="preserve"> Emlékeztetnünk kell azonban arra, hogy ennek – az 1930. évi népszámlálás etnikai adatai nyújtotta – képnek a valódiságát a magyar szakemberek egybehangzóan vitatták. A megelőző román népesség-számbavételek (főként az 1927. évi belügyi népszámlálás) körülményeinek ismeretében különösen a nemzetiség közvetlen kérdezésmódjával szemben voltak bizalmatlanok. Nem alaptalanul, hiszen a kortárs magyar bíráló ezúttal is „tömeges visszaélésekről”, az ezzel kapcsolatos „panaszok áradatáról” volt kénytelen beszámolni, szemére vetve az illetékeseknek, hogy a népszámlálási törvényben és a végrehajtási utasításban foglalt méltányos elveket figyelmen kívül hagyva a legtöbbször törvényellenes bizalmas utasításokat követték, és névelemzésekkel, a törvényből kihagyott, de titkos útmutatással kikényszerített „originea etnică” alkalmazásával – úgymond – valóságos közelharcot folytattak egy-egy magyar lélek átírásáért.</w:t>
      </w:r>
      <w:r>
        <w:rPr>
          <w:rStyle w:val="FootnoteCharacters"/>
          <w:rStyle w:val="FootnoteAnchor"/>
        </w:rPr>
        <w:footnoteReference w:id="34"/>
      </w:r>
      <w:r>
        <w:rPr/>
        <w:t xml:space="preserve"> E törvénytelenségek ügyében a bukaresti parlamentben interpellációk hangzottak el, és Willer József 1931. február 6-i képviselőházi beszédéből tudjuk, hogy éppen Szatmár és Szilágy megyében követték el a legtöbb visszaélést a magyarok kárára.</w:t>
      </w:r>
      <w:r>
        <w:rPr>
          <w:rStyle w:val="FootnoteCharacters"/>
          <w:rStyle w:val="FootnoteAnchor"/>
        </w:rPr>
        <w:footnoteReference w:id="35"/>
      </w:r>
      <w:r>
        <w:rPr/>
        <w:t xml:space="preserve"> Már a kérdezőbiztosoknak adott utasítások is jelzik, hogy a „származás szerinti nemzetiség” fogalmától ez a népszámlálás sem tudott teljesen megszabadulni. A kitöltési útmutató ugyanis megkülönböztetett születés szerinti románokat (românii de origine/de naştere), akiknek a nemzetisége nem szorult magyarázatra és egyéb nemzetiségű lakosokat, akiknek viszont „ki kellett tüntetni” a származásukat.</w:t>
      </w:r>
      <w:r>
        <w:rPr>
          <w:rStyle w:val="FootnoteCharacters"/>
          <w:rStyle w:val="FootnoteAnchor"/>
        </w:rPr>
        <w:footnoteReference w:id="36"/>
      </w:r>
      <w:r>
        <w:rPr/>
        <w:t xml:space="preserve"> E pontosítást később maguk a román statisztikusok is kritikával illették: „Mivel az utasítás különbséget tesz a nemzetiség kinyilvánításának módját illetően románok, illetve egyéb nemzetiségű állampolgárok között, a számlálóbiztosoknak lehetőségük nyílt arra, hogy ezen utasítás értelmezése által a válaszokat bizonyos mértékig befolyásolják.”</w:t>
      </w:r>
      <w:r>
        <w:rPr>
          <w:rStyle w:val="FootnoteCharacters"/>
          <w:rStyle w:val="FootnoteAnchor"/>
        </w:rPr>
        <w:footnoteReference w:id="37"/>
      </w:r>
      <w:r>
        <w:rPr/>
        <w:t xml:space="preserve"> Érthető tehát, hogy a kor magyar statisztikusai mind a népszámlálás nemzetiségi hovatartozást vizsgáló kérdésére, mind pedig a kérdés által nyert adatokra gyanakvással tekintettek. Az anyanyelv alapján megállapított számokat már a valósághoz közelebb állónak, és a „sok próbát kiállt” magyar adatokkal összehasonlíthatónak ítélték. Hitelesnek azonban csak a népszámlálás községenkénti végeredményeit és felekezeti adatait fogadták el, és ez utóbbi ellenőrző szerepét használták fel annak bizonyítására, hogy a „származásra való beidegzettség” reflexei az 1930-as népszámláláskor ismételten működésbe léptek, mégpedig nem csupán a nemzetiségi, hanem az anyanyelvi kimutatások esetében is.</w:t>
      </w:r>
    </w:p>
    <w:p>
      <w:pPr>
        <w:pStyle w:val="Normal"/>
        <w:jc w:val="both"/>
        <w:rPr/>
      </w:pPr>
      <w:r>
        <w:rPr/>
        <w:tab/>
        <w:t>Ezt az ellenőrző számítást – mellyel az 1930. évi népszámlálás adatsoraiban megmutatkozó nyelv- és nemzetiségcsere hozzávetőleges méreteire próbálunk következtetni – Kovács Alajos nyomán</w:t>
      </w:r>
      <w:r>
        <w:rPr>
          <w:rStyle w:val="FootnoteCharacters"/>
          <w:rStyle w:val="FootnoteAnchor"/>
        </w:rPr>
        <w:footnoteReference w:id="38"/>
      </w:r>
      <w:r>
        <w:rPr/>
        <w:t xml:space="preserve">  magunk is elvégeztük. Az eredményeket a 38. táblázat összegzi.</w:t>
      </w:r>
    </w:p>
    <w:p>
      <w:pPr>
        <w:pStyle w:val="Normal"/>
        <w:jc w:val="both"/>
        <w:rPr/>
      </w:pPr>
      <w:r>
        <w:rPr/>
      </w:r>
    </w:p>
    <w:p>
      <w:pPr>
        <w:pStyle w:val="Normal"/>
        <w:jc w:val="both"/>
        <w:rPr/>
      </w:pPr>
      <w:r>
        <w:rPr/>
      </w:r>
    </w:p>
    <w:p>
      <w:pPr>
        <w:pStyle w:val="Normal"/>
        <w:jc w:val="center"/>
        <w:rPr>
          <w:b/>
          <w:b/>
        </w:rPr>
      </w:pPr>
      <w:r>
        <w:rPr>
          <w:b/>
        </w:rPr>
        <w:t xml:space="preserve">38. táblázat </w:t>
      </w:r>
    </w:p>
    <w:p>
      <w:pPr>
        <w:pStyle w:val="Normal"/>
        <w:jc w:val="center"/>
        <w:rPr>
          <w:b/>
          <w:b/>
        </w:rPr>
      </w:pPr>
      <w:r>
        <w:rPr>
          <w:b/>
        </w:rPr>
        <w:t xml:space="preserve">Bihar, Máramaros, Szatmár és Szilágy megye népességének becsült anyanyelvi megoszlása </w:t>
      </w:r>
    </w:p>
    <w:p>
      <w:pPr>
        <w:pStyle w:val="Normal"/>
        <w:jc w:val="center"/>
        <w:rPr>
          <w:b/>
          <w:b/>
        </w:rPr>
      </w:pPr>
      <w:r>
        <w:rPr>
          <w:b/>
        </w:rPr>
        <w:t>főbb nemzetiségek szerint, összevetve az 1930. évi népszámlálás anyanyelvi és nemzetiségi adataival</w:t>
      </w:r>
      <w:r>
        <w:rPr>
          <w:b/>
          <w:position w:val="6"/>
        </w:rPr>
        <w:t>*</w:t>
      </w:r>
    </w:p>
    <w:p>
      <w:pPr>
        <w:pStyle w:val="Normal"/>
        <w:rPr>
          <w:b/>
          <w:b/>
        </w:rPr>
      </w:pPr>
      <w:r>
        <w:rPr>
          <w:b/>
        </w:rPr>
      </w:r>
    </w:p>
    <w:p>
      <w:pPr>
        <w:pStyle w:val="Normal"/>
        <w:jc w:val="center"/>
        <w:rPr>
          <w:i/>
          <w:i/>
        </w:rPr>
      </w:pPr>
      <w:r>
        <w:rPr>
          <w:i/>
        </w:rPr>
        <w:t xml:space="preserve">a) A népesség becsült anyanyelvi megoszlása az 1910. évi anyanyelvi-felekezeti arányszámok és az </w:t>
      </w:r>
    </w:p>
    <w:p>
      <w:pPr>
        <w:pStyle w:val="Normal"/>
        <w:jc w:val="center"/>
        <w:rPr>
          <w:i/>
          <w:i/>
        </w:rPr>
      </w:pPr>
      <w:r>
        <w:rPr>
          <w:i/>
        </w:rPr>
        <w:t>1930. évi népszámlálás felekezeti adatai alapján</w:t>
      </w:r>
    </w:p>
    <w:p>
      <w:pPr>
        <w:pStyle w:val="Normal"/>
        <w:rPr>
          <w:i/>
          <w:i/>
        </w:rPr>
      </w:pPr>
      <w:r>
        <w:rPr>
          <w:i/>
        </w:rPr>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Megye          </w:t>
        <w:tab/>
        <w:t>Összesen</w:t>
        <w:tab/>
        <w:t>Román</w:t>
        <w:tab/>
        <w:t xml:space="preserve">  Magyar</w:t>
        <w:tab/>
        <w:t xml:space="preserve">  Német</w:t>
        <w:tab/>
        <w:t xml:space="preserve">  Egyéb</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Bihar    </w:t>
        <w:tab/>
        <w:t xml:space="preserve"> 540472</w:t>
        <w:tab/>
        <w:t>307881</w:t>
        <w:tab/>
        <w:t>216838</w:t>
        <w:tab/>
        <w:t xml:space="preserve"> 3317</w:t>
        <w:tab/>
        <w:t>12436</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Máramaros</w:t>
        <w:tab/>
        <w:t xml:space="preserve"> 161575</w:t>
        <w:tab/>
        <w:t xml:space="preserve"> 88847</w:t>
        <w:tab/>
        <w:t xml:space="preserve"> 26571</w:t>
        <w:tab/>
        <w:t>27304</w:t>
        <w:tab/>
        <w:t>18853</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Szatmár  </w:t>
        <w:tab/>
        <w:t xml:space="preserve"> 341958</w:t>
        <w:tab/>
        <w:t>157020</w:t>
        <w:tab/>
        <w:t>175203</w:t>
        <w:tab/>
        <w:t xml:space="preserve"> 7353</w:t>
        <w:tab/>
        <w:t xml:space="preserve"> 2382</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Szilágy  </w:t>
        <w:tab/>
        <w:t xml:space="preserve"> 247956</w:t>
        <w:tab/>
        <w:t>152391</w:t>
        <w:tab/>
        <w:t xml:space="preserve"> 88381</w:t>
        <w:tab/>
        <w:t xml:space="preserve">  766</w:t>
        <w:tab/>
        <w:t xml:space="preserve"> 6418</w:t>
      </w:r>
    </w:p>
    <w:p>
      <w:pPr>
        <w:pStyle w:val="Normal"/>
        <w:rPr/>
      </w:pPr>
      <w:r>
        <w:rPr/>
      </w:r>
    </w:p>
    <w:p>
      <w:pPr>
        <w:pStyle w:val="Normal"/>
        <w:ind w:left="851" w:right="567" w:hanging="0"/>
        <w:jc w:val="both"/>
        <w:rPr/>
      </w:pPr>
      <w:r>
        <w:rPr>
          <w:sz w:val="18"/>
        </w:rPr>
        <w:tab/>
        <w:t>Az itt szereplő fiktív értékekhez úgy jutottunk, hogy a jelzett anyanyelveknek az egyes vallásokon belüli 1910. évi arányszámait az 1930-as felekezeti adatokra vetítettük. A számítást Nagyvárad, Szatmárnémeti és az ugocsai területrész esetében külön végeztük el. Tekintettel a nagyarányú román betelepülésre, a két említett városban a görög szertartású felekezetek magyar híveinek, a községekben pedig a magyar ajkú görögkeletieknek a számát 1910-hez képest nem emeltük.</w:t>
      </w:r>
      <w:r>
        <w:rPr>
          <w:rStyle w:val="FootnoteCharacters"/>
          <w:rStyle w:val="FootnoteAnchor"/>
          <w:sz w:val="18"/>
        </w:rPr>
        <w:footnoteReference w:id="39"/>
      </w:r>
      <w:r>
        <w:rPr>
          <w:sz w:val="18"/>
        </w:rPr>
        <w:t xml:space="preserve"> A megnövekedett létszámú egyéb felekezetek nyelvi megoszlására vonatkozóan az 1910. évi arányszámok már nem tekinthetők irányadónak, ezért e felekezetek híveit az összes népesség 1930. évi anyanyelvi arányainak megfelelően osztottuk szét.</w:t>
      </w:r>
    </w:p>
    <w:p>
      <w:pPr>
        <w:pStyle w:val="Normal"/>
        <w:rPr>
          <w:sz w:val="18"/>
        </w:rPr>
      </w:pPr>
      <w:r>
        <w:rPr>
          <w:sz w:val="18"/>
        </w:rPr>
      </w:r>
    </w:p>
    <w:p>
      <w:pPr>
        <w:pStyle w:val="Normal"/>
        <w:jc w:val="center"/>
        <w:rPr>
          <w:i/>
          <w:i/>
        </w:rPr>
      </w:pPr>
      <w:r>
        <w:rPr>
          <w:i/>
        </w:rPr>
        <w:t xml:space="preserve">b) A főbb nemzetiségek becsült nyeresége vagy vesztesége (–) az 1930. évi népszámlálás anyanyelv </w:t>
      </w:r>
    </w:p>
    <w:p>
      <w:pPr>
        <w:pStyle w:val="Normal"/>
        <w:jc w:val="center"/>
        <w:rPr>
          <w:i/>
          <w:i/>
        </w:rPr>
      </w:pPr>
      <w:r>
        <w:rPr>
          <w:i/>
        </w:rPr>
        <w:t>szerinti kimutatásában a feltételezett anyanyelvi értékekkel szemben</w:t>
      </w:r>
    </w:p>
    <w:p>
      <w:pPr>
        <w:pStyle w:val="Normal"/>
        <w:rPr>
          <w:i/>
          <w:i/>
        </w:rPr>
      </w:pPr>
      <w:r>
        <w:rPr>
          <w:i/>
        </w:rPr>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Megye          </w:t>
        <w:tab/>
        <w:t>Román</w:t>
        <w:tab/>
        <w:t xml:space="preserve"> Magyar</w:t>
        <w:tab/>
        <w:t xml:space="preserve">    Német</w:t>
        <w:tab/>
        <w:t xml:space="preserve"> Jiddis </w:t>
        <w:tab/>
        <w:t xml:space="preserve"> Egyéb</w:t>
      </w:r>
    </w:p>
    <w:p>
      <w:pPr>
        <w:pStyle w:val="Normal"/>
        <w:rPr/>
      </w:pPr>
      <w:r>
        <w:rPr/>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Bihar    </w:t>
        <w:tab/>
        <w:t>14609</w:t>
        <w:tab/>
        <w:t>–25035</w:t>
        <w:tab/>
        <w:t xml:space="preserve">  –846</w:t>
        <w:tab/>
        <w:t xml:space="preserve"> 8784</w:t>
        <w:tab/>
        <w:t>2488</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Máramaros</w:t>
        <w:tab/>
        <w:t xml:space="preserve"> 3764</w:t>
        <w:tab/>
        <w:t>–12286</w:t>
        <w:tab/>
        <w:t>–24115</w:t>
        <w:tab/>
        <w:t>33239</w:t>
        <w:tab/>
        <w:t>–602</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Szatmár  </w:t>
        <w:tab/>
        <w:t>24135</w:t>
        <w:tab/>
        <w:t>–50771</w:t>
        <w:tab/>
        <w:t xml:space="preserve">  7825</w:t>
        <w:tab/>
        <w:t>17825</w:t>
        <w:tab/>
        <w:t xml:space="preserve"> 986</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Szilágy  </w:t>
        <w:tab/>
        <w:t xml:space="preserve"> 5193</w:t>
        <w:tab/>
        <w:t>–13133</w:t>
        <w:tab/>
        <w:t xml:space="preserve">   212</w:t>
        <w:tab/>
        <w:t xml:space="preserve"> 6423</w:t>
        <w:tab/>
        <w:t>1305</w:t>
      </w:r>
    </w:p>
    <w:p>
      <w:pPr>
        <w:pStyle w:val="Normal"/>
        <w:rPr/>
      </w:pPr>
      <w:r>
        <w:rPr/>
      </w:r>
    </w:p>
    <w:p>
      <w:pPr>
        <w:pStyle w:val="Normal"/>
        <w:jc w:val="center"/>
        <w:rPr>
          <w:i/>
          <w:i/>
        </w:rPr>
      </w:pPr>
      <w:r>
        <w:rPr>
          <w:i/>
        </w:rPr>
        <w:t xml:space="preserve">c) A főbb nemzetiségek becsült nyeresége vagy vesztesége (–) az 1930. évi népszámlálás nemzetiség </w:t>
      </w:r>
    </w:p>
    <w:p>
      <w:pPr>
        <w:pStyle w:val="Normal"/>
        <w:jc w:val="center"/>
        <w:rPr>
          <w:i/>
          <w:i/>
        </w:rPr>
      </w:pPr>
      <w:r>
        <w:rPr>
          <w:i/>
        </w:rPr>
        <w:t>szerinti kimutatásában a feltételezett anyanyelvi értékekkel szemben</w:t>
      </w:r>
    </w:p>
    <w:p>
      <w:pPr>
        <w:pStyle w:val="Normal"/>
        <w:rPr>
          <w:i/>
          <w:i/>
        </w:rPr>
      </w:pPr>
      <w:r>
        <w:rPr>
          <w:i/>
        </w:rPr>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Megye          </w:t>
        <w:tab/>
        <w:t>Román</w:t>
        <w:tab/>
        <w:t xml:space="preserve">  Magyar</w:t>
        <w:tab/>
        <w:t xml:space="preserve">   Német</w:t>
        <w:tab/>
        <w:t xml:space="preserve"> Zsidó </w:t>
        <w:tab/>
        <w:t>Egyéb</w:t>
      </w:r>
    </w:p>
    <w:p>
      <w:pPr>
        <w:pStyle w:val="Normal"/>
        <w:rPr/>
      </w:pPr>
      <w:r>
        <w:rPr/>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Bihar    </w:t>
        <w:tab/>
        <w:t>16334</w:t>
        <w:tab/>
        <w:t>–46752</w:t>
        <w:tab/>
        <w:t xml:space="preserve">  –884</w:t>
        <w:tab/>
        <w:t>23861</w:t>
        <w:tab/>
        <w:t>7441</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Máramaros</w:t>
        <w:tab/>
        <w:t xml:space="preserve"> 4360</w:t>
        <w:tab/>
        <w:t>–15397</w:t>
        <w:tab/>
        <w:t>–24065</w:t>
        <w:tab/>
        <w:t>33828</w:t>
        <w:tab/>
        <w:t>1274</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Szatmár  </w:t>
        <w:tab/>
        <w:t>31494</w:t>
        <w:tab/>
        <w:t>–82475</w:t>
        <w:tab/>
        <w:t xml:space="preserve"> 16666</w:t>
        <w:tab/>
        <w:t>26339</w:t>
        <w:tab/>
        <w:t>7976</w:t>
      </w:r>
    </w:p>
    <w:p>
      <w:pPr>
        <w:pStyle w:val="Normal"/>
        <w:tabs>
          <w:tab w:val="clear" w:pos="454"/>
          <w:tab w:val="left" w:pos="1276" w:leader="none"/>
          <w:tab w:val="right" w:pos="3402" w:leader="none"/>
          <w:tab w:val="right" w:pos="4678" w:leader="none"/>
          <w:tab w:val="right" w:pos="5954" w:leader="none"/>
          <w:tab w:val="right" w:pos="7230" w:leader="none"/>
          <w:tab w:val="right" w:pos="8505" w:leader="none"/>
        </w:tabs>
        <w:rPr/>
      </w:pPr>
      <w:r>
        <w:rPr/>
        <w:tab/>
        <w:t xml:space="preserve">Szilágy  </w:t>
        <w:tab/>
        <w:t xml:space="preserve"> 3594</w:t>
        <w:tab/>
        <w:t>–16856</w:t>
        <w:tab/>
        <w:t xml:space="preserve">   584</w:t>
        <w:tab/>
        <w:t xml:space="preserve"> 8341</w:t>
        <w:tab/>
        <w:t>4337</w:t>
      </w:r>
    </w:p>
    <w:p>
      <w:pPr>
        <w:pStyle w:val="Normal"/>
        <w:rPr/>
      </w:pPr>
      <w:r>
        <w:rPr/>
      </w:r>
    </w:p>
    <w:p>
      <w:pPr>
        <w:pStyle w:val="Normal"/>
        <w:ind w:left="709" w:hanging="0"/>
        <w:rPr/>
      </w:pPr>
      <w:r>
        <w:rPr>
          <w:position w:val="6"/>
          <w:sz w:val="18"/>
        </w:rPr>
        <w:t>*</w:t>
      </w:r>
      <w:r>
        <w:rPr>
          <w:sz w:val="18"/>
        </w:rPr>
        <w:t xml:space="preserve"> Az 1910. évi közigazgatási határok között.</w:t>
      </w:r>
    </w:p>
    <w:p>
      <w:pPr>
        <w:pStyle w:val="Normal"/>
        <w:rPr>
          <w:sz w:val="18"/>
        </w:rPr>
      </w:pPr>
      <w:r>
        <w:rPr>
          <w:sz w:val="18"/>
        </w:rPr>
      </w:r>
    </w:p>
    <w:p>
      <w:pPr>
        <w:pStyle w:val="Normal"/>
        <w:rPr/>
      </w:pPr>
      <w:r>
        <w:rPr/>
      </w:r>
    </w:p>
    <w:p>
      <w:pPr>
        <w:pStyle w:val="Normal"/>
        <w:jc w:val="both"/>
        <w:rPr/>
      </w:pPr>
      <w:r>
        <w:rPr/>
        <w:tab/>
        <w:t>A nyelv és vallás közötti 1910. évi kapcsolódások alapul vétele talán még egy évtizeddel a hatalomváltás után sem egészen jogosulatlan. Természetesen csupán elméleti konstrukcióról van szó, hiszen az egyes anyanyelvek felekezetenkénti számarányának bizonyos mértékű eltolódásával – a vegyes felekezetekhez tartozó nemzetiségek eltérő szaporulata, a menekülések, a betelepülések, valamint az önkéntes vagy kikényszerített áttérések következtében – eleve számolni kell. (Az ebből adódó torzulások csökkentése érdekében a román vallású magyarok számának becslésekor csak részben vettük figyelembe az érintett felekezetek növekményének reájuk eső részét.) A fentiek alapján a négy megye 1910 és 1930 közötti 120 ezer fős tényleges szaporulatából így is több mint 110 ezer a román nyelvűekre jutott. (Vö. a 29. és a 38/a táblázatokat.) Az 1910-ben magyar anyanyelvűként bejegyzettek száma ugyanakkor – a reájuk nézve optimális becslés ellenére – két évtized múltán is szinte moccanatlan maradt (mindössze 5 ezerrel lett több), azaz időközbeni természetes szaporulatukat a háború és a hatalomváltás viszontagságai elsodorták. A fentebb becsült számok és a hivatalos adatok közötti széles sávban kell keresnünk a magyar ajkúak nyelv-, illetve nemzetiségváltása következtében előállott (névleges vagy valódi) népszámlálási veszteségeket. A hiány ennél pontosabban nem körvonalazható: a magyar anyanyelvűek esetében legfeljebb 100 ezer, a magyar nemzetiségűek esetében pedig maximálisan 160 ezer fő lehetett (lásd a 38/b,c. táblázatot). A magyarság soraiból hiányzók közül 20–21 ezret német, pár ezret cigány és egyéb – a Bihar megyei Érselénd községben például ukrán, Szentjobb községben pedig szlovák (!)</w:t>
      </w:r>
      <w:r>
        <w:rPr>
          <w:rStyle w:val="FootnoteCharacters"/>
          <w:rStyle w:val="FootnoteAnchor"/>
        </w:rPr>
        <w:footnoteReference w:id="40"/>
      </w:r>
      <w:r>
        <w:rPr/>
        <w:t xml:space="preserve"> – nemzetiségűnek írtak be, míg a többiek fele-fele részben a zsidó, illetve a román nemzetiségűek számát gyarapították.</w:t>
      </w:r>
    </w:p>
    <w:p>
      <w:pPr>
        <w:pStyle w:val="Normal"/>
        <w:jc w:val="both"/>
        <w:rPr/>
      </w:pPr>
      <w:r>
        <w:rPr/>
      </w:r>
    </w:p>
    <w:p>
      <w:pPr>
        <w:pStyle w:val="Normal"/>
        <w:jc w:val="both"/>
        <w:rPr/>
      </w:pPr>
      <w:r>
        <w:rPr/>
      </w:r>
    </w:p>
    <w:p>
      <w:pPr>
        <w:pStyle w:val="Normal"/>
        <w:rPr/>
      </w:pPr>
      <w:r>
        <w:rPr/>
        <w:tab/>
      </w:r>
      <w:r>
        <w:rPr>
          <w:b/>
        </w:rPr>
        <w:t>1941</w:t>
      </w:r>
    </w:p>
    <w:p>
      <w:pPr>
        <w:pStyle w:val="Normal"/>
        <w:jc w:val="both"/>
        <w:rPr>
          <w:b/>
          <w:b/>
        </w:rPr>
      </w:pPr>
      <w:r>
        <w:rPr>
          <w:b/>
        </w:rPr>
      </w:r>
    </w:p>
    <w:p>
      <w:pPr>
        <w:pStyle w:val="Normal"/>
        <w:jc w:val="both"/>
        <w:rPr/>
      </w:pPr>
      <w:r>
        <w:rPr/>
      </w:r>
    </w:p>
    <w:p>
      <w:pPr>
        <w:pStyle w:val="Normal"/>
        <w:jc w:val="both"/>
        <w:rPr/>
      </w:pPr>
      <w:r>
        <w:rPr/>
        <w:tab/>
        <w:t>A következő román népszámlálásra 1941. április 6-án – az 1930. évi népszámlálási törvényben előírt időponthoz képest négy hónapos késéssel – került sor. Az ország ekkorra már elveszítette két évtizeddel korábban szerzett területeinek java részét; ennek során az 1940. augusztus 30-i bécsi döntés értelmében Észak-Erdély visszakerült Magyarországhoz.</w:t>
      </w:r>
    </w:p>
    <w:p>
      <w:pPr>
        <w:pStyle w:val="Normal"/>
        <w:jc w:val="both"/>
        <w:rPr/>
      </w:pPr>
      <w:r>
        <w:rPr/>
        <w:tab/>
        <w:t>A Romániában lezajlott népszámlálással közel egy időben Magyarország megnagyobbodott országterületén is sor került népszámlálásra. Mivel az 1940 őszén visszakerült észak-erdélyi részeken a katonai adminisztrációt csak december elejére váltotta fel a polgári közigazgatás, s annak berendezkedése az év végére éppen csak hogy befejeződött, az adatgyűjtés helyi megszervezésének biztosítása arra kényszerítette az illetékeseket, hogy a népszámlálás időpontját az eredetileg tervezett 1940. december 31-ről egy hónappal későbbre, 1941. január 31-re tegyék át. A bécsi döntés határvonala a mai Bihar megye területét is érinti, így annak 1941. évi számaiban két különböző időpont adatai összegeződnek. A több mint két hónapos időeltérés folytán – a határvonaltól délre eső területek természetes népmozgalma, illetve az érintett területeken ez idő alatt is zajló kölcsönös menekülések következtében –, ezen felül pedig jelentős részben az etnikai felvétel szempontjainak különbségei miatt az adatok állaga nem egységes.</w:t>
      </w:r>
    </w:p>
    <w:p>
      <w:pPr>
        <w:pStyle w:val="Normal"/>
        <w:jc w:val="both"/>
        <w:rPr/>
      </w:pPr>
      <w:r>
        <w:rPr/>
        <w:tab/>
        <w:t>Az 1941. évi román népszámlálást az 1930. évihez hasonló alapossággal tervezték meg, eredményei azonban a háborús viszonyok következtében nagyobbrészt feldolgozatlanok maradtak. E számbavételből csak a népesség „etnikai eredetére” vonatkozó főbb községszintű adatok láttak napvilágot.</w:t>
      </w:r>
      <w:r>
        <w:rPr>
          <w:rStyle w:val="FootnoteCharacters"/>
          <w:rStyle w:val="FootnoteAnchor"/>
        </w:rPr>
        <w:footnoteReference w:id="41"/>
      </w:r>
    </w:p>
    <w:p>
      <w:pPr>
        <w:pStyle w:val="Normal"/>
        <w:jc w:val="both"/>
        <w:rPr/>
      </w:pPr>
      <w:r>
        <w:rPr/>
        <w:tab/>
        <w:t>Az 1941. évi magyar népszámlálás végrehajtása során az országterület átmeneti megnagyobbodása következtében kiemelt jelentőséget kapott a népesség etnikai jellemzőinek számbavétele. Ennek keretében – jelesebb statisztikusaink egy részének tartózkodása ellenére – egyes külföldi példák, nem utolsósorban az utódállamok hasonló gyakorlatának figyelembevételével, Teleki Pál miniszterelnöki döntése eredményeként a nemzetiség közvetlen kérdezésére is sor került. (Módosult továbbá a magyar statisztika – egyébként joggal vitatható – álláspontja a jiddis és héber nyelv felvételét illetően is, melyek bejegyzése az adatfelvételi űrlapon most lehetővé vált.) A népesség vallás szerinti részletezése az eszmei időpontnak megfelelő anyakönyvi bejegyzés szerinti bevalláson alapult. Kivételt csupán azok az esetek jelentettek, amelyekben az áttérés szabályszerűen megtörtént, de az anyakönyvi bejegyzés elmaradt; ilyenkor az anyakönyvtől eltérő tényleges állapotot kellett figyelembe venni. (Ennek különösen Észak-Erdélyben volt nagy jelentősége az új hatalomváltozás utáni tömeges át- és visszatérések miatt.) A népszámlálás főbb demográfiai, közöttük anyanyelvi, nemzetiségi és felekezeti eredményeit községenként bemutató kézirat a háború befejezése után két évvel jelent meg.</w:t>
      </w:r>
      <w:r>
        <w:rPr>
          <w:rStyle w:val="FootnoteCharacters"/>
          <w:rStyle w:val="FootnoteAnchor"/>
        </w:rPr>
        <w:footnoteReference w:id="42"/>
      </w:r>
      <w:r>
        <w:rPr/>
        <w:t xml:space="preserve"> A kötetet röviddel megjelenése után „bizalmas” anyagnak minősítették és visszavonták. Az elmaradt közlemények pótlására 1975–1985 között – igaz, csak az ország mai területére vonatkozóan – végül is hét kötetben került sor. Az országhatárokon kívül eső községekről és városokról szolgálati használatra egy külön kötet jelent meg, amely lényegében az 1947-es publikáció demográfiai táblaanyagát ismételte meg, de azokon kívül – a meglévő táblák alapján – a községenkénti nyelvismereti adatokat is tartalmazta. Ma már ez a kiadvány is hozzáférhető.</w:t>
      </w:r>
      <w:r>
        <w:rPr>
          <w:rStyle w:val="FootnoteCharacters"/>
          <w:rStyle w:val="FootnoteAnchor"/>
        </w:rPr>
        <w:footnoteReference w:id="43"/>
      </w:r>
    </w:p>
    <w:p>
      <w:pPr>
        <w:pStyle w:val="Normal"/>
        <w:jc w:val="both"/>
        <w:rPr/>
      </w:pPr>
      <w:r>
        <w:rPr/>
      </w:r>
    </w:p>
    <w:p>
      <w:pPr>
        <w:pStyle w:val="Normal"/>
        <w:jc w:val="both"/>
        <w:rPr/>
      </w:pPr>
      <w:r>
        <w:rPr/>
      </w:r>
    </w:p>
    <w:p>
      <w:pPr>
        <w:pStyle w:val="BodyText3"/>
        <w:rPr>
          <w:sz w:val="20"/>
        </w:rPr>
      </w:pPr>
      <w:r>
        <w:rPr>
          <w:sz w:val="20"/>
        </w:rPr>
        <w:t xml:space="preserve">39. táblázat </w:t>
      </w:r>
    </w:p>
    <w:p>
      <w:pPr>
        <w:pStyle w:val="BodyText3"/>
        <w:rPr>
          <w:sz w:val="20"/>
        </w:rPr>
      </w:pPr>
      <w:r>
        <w:rPr>
          <w:sz w:val="20"/>
        </w:rPr>
        <w:t>Bihar, Máramaros, Szatmár és Szilágy megye és az érintett korabeli közigazgatási egységek lélekszáma</w:t>
      </w:r>
    </w:p>
    <w:p>
      <w:pPr>
        <w:pStyle w:val="BodyText3"/>
        <w:rPr>
          <w:sz w:val="20"/>
        </w:rPr>
      </w:pPr>
      <w:r>
        <w:rPr>
          <w:sz w:val="20"/>
        </w:rPr>
        <w:t>egymással egybevetve az 1941. évi népszámlálások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835" w:leader="none"/>
          <w:tab w:val="decimal" w:pos="3969" w:leader="none"/>
          <w:tab w:val="decimal" w:pos="4820" w:leader="none"/>
          <w:tab w:val="decimal" w:pos="5529" w:leader="none"/>
          <w:tab w:val="decimal" w:pos="6521" w:leader="none"/>
          <w:tab w:val="center" w:pos="7371" w:leader="none"/>
          <w:tab w:val="center" w:pos="8364"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740" w:leader="none"/>
          <w:tab w:val="right" w:pos="8647" w:leader="none"/>
          <w:tab w:val="right" w:pos="9639" w:leader="none"/>
        </w:tabs>
        <w:rPr/>
      </w:pPr>
      <w:r>
        <w:rPr/>
        <w:t xml:space="preserve">Megye             </w:t>
        <w:tab/>
        <w:t xml:space="preserve">   (.)</w:t>
        <w:tab/>
        <w:t>1481922</w:t>
        <w:tab/>
        <w:t xml:space="preserve">  (.)</w:t>
        <w:tab/>
        <w:t>100,0</w:t>
        <w:tab/>
        <w:t>559354</w:t>
        <w:tab/>
        <w:t xml:space="preserve">    347791*</w:t>
        <w:tab/>
        <w:t>315641</w:t>
        <w:tab/>
        <w:t>259136</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Bihar megye    </w:t>
        <w:tab/>
        <w:t>539727</w:t>
        <w:tab/>
        <w:t>356196</w:t>
        <w:tab/>
        <w:t xml:space="preserve"> 66,0</w:t>
        <w:tab/>
        <w:t>24,1</w:t>
        <w:tab/>
        <w:t>352569</w:t>
        <w:tab/>
        <w:t xml:space="preserve">     – </w:t>
        <w:tab/>
        <w:t xml:space="preserve">  3627</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Kolozs megye   </w:t>
        <w:tab/>
        <w:t>267605</w:t>
        <w:tab/>
        <w:t xml:space="preserve"> 29943</w:t>
        <w:tab/>
        <w:t xml:space="preserve"> 11,2</w:t>
        <w:tab/>
        <w:t xml:space="preserve"> 2,0</w:t>
        <w:tab/>
        <w:t xml:space="preserve">     –</w:t>
        <w:tab/>
        <w:t xml:space="preserve">     – </w:t>
        <w:tab/>
        <w:t xml:space="preserve">     –</w:t>
        <w:tab/>
        <w:t xml:space="preserve"> 29943</w:t>
      </w:r>
    </w:p>
    <w:p>
      <w:pPr>
        <w:pStyle w:val="Normal"/>
        <w:tabs>
          <w:tab w:val="clear" w:pos="454"/>
          <w:tab w:val="right" w:pos="2835" w:leader="none"/>
          <w:tab w:val="right" w:pos="3969" w:leader="none"/>
          <w:tab w:val="right" w:pos="4820" w:leader="none"/>
          <w:tab w:val="right" w:pos="5670" w:leader="none"/>
          <w:tab w:val="right" w:pos="6663" w:leader="none"/>
          <w:tab w:val="right" w:pos="7740" w:leader="none"/>
          <w:tab w:val="right" w:pos="8647" w:leader="none"/>
          <w:tab w:val="right" w:pos="9639" w:leader="none"/>
        </w:tabs>
        <w:rPr/>
      </w:pPr>
      <w:r>
        <w:rPr/>
        <w:t>Máramaros megye</w:t>
        <w:tab/>
        <w:t>214816</w:t>
        <w:tab/>
        <w:t>174996</w:t>
        <w:tab/>
        <w:t xml:space="preserve"> 81,5</w:t>
        <w:tab/>
        <w:t>11,8</w:t>
        <w:tab/>
        <w:t xml:space="preserve">     –</w:t>
        <w:tab/>
        <w:t xml:space="preserve"> 174996</w:t>
      </w:r>
      <w:r>
        <w:rPr>
          <w:position w:val="6"/>
        </w:rPr>
        <w:t>*</w:t>
      </w:r>
      <w:r>
        <w:rPr/>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Szatmár megye  </w:t>
        <w:tab/>
        <w:t>483358</w:t>
        <w:tab/>
        <w:t>346799</w:t>
        <w:tab/>
        <w:t xml:space="preserve"> 71,7</w:t>
        <w:tab/>
        <w:t>23,4</w:t>
        <w:tab/>
        <w:t xml:space="preserve">     –</w:t>
        <w:tab/>
        <w:t xml:space="preserve">114656 </w:t>
        <w:tab/>
        <w:t>232143</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Szilágy megye  </w:t>
        <w:tab/>
        <w:t>283560</w:t>
        <w:tab/>
        <w:t>283560</w:t>
        <w:tab/>
        <w:t>100,0</w:t>
        <w:tab/>
        <w:t>19,1</w:t>
        <w:tab/>
        <w:t xml:space="preserve">  6558</w:t>
        <w:tab/>
        <w:t xml:space="preserve"> 22955 </w:t>
        <w:tab/>
        <w:t xml:space="preserve"> 53548</w:t>
        <w:tab/>
        <w:t>200499</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Szolnok-Doboka </w:t>
        <w:tab/>
        <w:t>240579</w:t>
        <w:tab/>
        <w:t xml:space="preserve"> 63878</w:t>
        <w:tab/>
        <w:t xml:space="preserve"> 26,5</w:t>
        <w:tab/>
        <w:t xml:space="preserve"> 4,3</w:t>
        <w:tab/>
        <w:t xml:space="preserve">     –</w:t>
        <w:tab/>
        <w:t xml:space="preserve"> 35184 </w:t>
        <w:tab/>
        <w:t xml:space="preserve">     –</w:t>
        <w:tab/>
        <w:t xml:space="preserve"> 28694</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Ugocsa megye   </w:t>
        <w:tab/>
        <w:t xml:space="preserve"> 81138</w:t>
        <w:tab/>
        <w:t xml:space="preserve"> 26323</w:t>
        <w:tab/>
        <w:t xml:space="preserve"> 32,4</w:t>
        <w:tab/>
        <w:t xml:space="preserve"> 1,8</w:t>
        <w:tab/>
        <w:t xml:space="preserve">     –</w:t>
        <w:tab/>
        <w:t xml:space="preserve">     – </w:t>
        <w:tab/>
        <w:t xml:space="preserve"> 26323</w:t>
        <w:tab/>
        <w:t xml:space="preserve">     –</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Judeţul Bihor  </w:t>
        <w:tab/>
        <w:t>217894</w:t>
        <w:tab/>
        <w:t>200227</w:t>
        <w:tab/>
        <w:t xml:space="preserve"> 91,9</w:t>
        <w:tab/>
        <w:t>13,5</w:t>
        <w:tab/>
        <w:t>200227</w:t>
        <w:tab/>
        <w:t xml:space="preserve">     – </w:t>
        <w:tab/>
        <w:t xml:space="preserve">     –</w:t>
        <w:tab/>
        <w:t xml:space="preserve">     –</w:t>
      </w:r>
    </w:p>
    <w:p>
      <w:pPr>
        <w:pStyle w:val="Normal"/>
        <w:rPr/>
      </w:pPr>
      <w:r>
        <w:rPr/>
      </w:r>
    </w:p>
    <w:p>
      <w:pPr>
        <w:pStyle w:val="Normal"/>
        <w:rPr/>
      </w:pPr>
      <w:r>
        <w:rPr>
          <w:position w:val="6"/>
          <w:sz w:val="18"/>
        </w:rPr>
        <w:t>*</w:t>
      </w:r>
      <w:r>
        <w:rPr>
          <w:sz w:val="18"/>
        </w:rPr>
        <w:t xml:space="preserve"> Tiszalonka és Kistécső 1930. évi adataival</w:t>
      </w:r>
    </w:p>
    <w:p>
      <w:pPr>
        <w:pStyle w:val="Normal"/>
        <w:rPr>
          <w:sz w:val="18"/>
        </w:rPr>
      </w:pPr>
      <w:r>
        <w:rPr>
          <w:sz w:val="18"/>
        </w:rPr>
      </w:r>
    </w:p>
    <w:p>
      <w:pPr>
        <w:pStyle w:val="Normal"/>
        <w:rPr/>
      </w:pPr>
      <w:r>
        <w:rPr/>
      </w:r>
    </w:p>
    <w:p>
      <w:pPr>
        <w:pStyle w:val="Normal"/>
        <w:jc w:val="both"/>
        <w:rPr/>
      </w:pPr>
      <w:r>
        <w:rPr/>
        <w:tab/>
        <w:t>A II. bécsi döntés az érintett területet túlnyomó részben – Bihar megye déli felének kivételével – Magyarországnak ítélte, s ezt követően bizonyos változtatásokkal a közigazgatási határokat is az 1918. évi állapotoknak megfelelően állították vissza. A nagykárolyi járás visszakerült Szatmár megyéhez, az érmihályfalvi járás pedig ismét Bihar megye része lett. Szilágy megyénél maradt azonban Dobra, Nántű, Rákosterebes és a Zsibó környéki szolnok-dobokai falvak, hat további községgel (Bezdédtelek, Csákigorbó, Csernek, Gorbósalamon, Kiskalocsa, Paptelke) kiegészülve. A halmi járás falvait ugyancsak visszacsatolták Ugocsa megyéhez, míg a kápolnokmonostori járás Szatmár megyénél maradt. Máramaros kárpátaljai részén a Kárpátaljai Kormányzói Biztosság Huszt székhellyel létrehozta a Máramarosi közigazgatási kirendeltséget. Máramaros vármegye a Romániától visszacsatolt részeken alakult újjá, kibővítve néhány magyar-, illetve románlakta kárpátaljai helységgel (Aknaszlatina, Alsóapsa, Középapsa, Técső, Tiszafejéregyház, Visk); Tiszalonka romániai részét ugyanakkor Kárpátaljához csatolták. Tiszalonka és Técső Romániára eső részeinek 1941. évi adatai nem ismeretesek, ezért a két községrészt az 1941. évi megyei összegzésben – az anyanyelvi és nemzetiségi idősorok megfeleltetése érdekében (különös tekintettel a rutén népességre vonatkozó adatok egységességére) – 1930. évi értékeivel szerepeltettük. Bihar megyéből a Nagyszalonta, Nagyvárad és a Sebes-Körös völgye vonaltól északra eső részek kerültek Magyarországhoz.</w:t>
      </w:r>
    </w:p>
    <w:p>
      <w:pPr>
        <w:pStyle w:val="Normal"/>
        <w:jc w:val="both"/>
        <w:rPr/>
      </w:pPr>
      <w:r>
        <w:rPr/>
        <w:tab/>
        <w:t>1931 és 1939 között az előző évtized második feléhez viszonyítva a születésgyakoriság Bihar és Szilágy megyében csökkent a legnagyobb arányban: 4,2, illetve 2,5 ezrelékponttal. Máramaros és Szatmár megyében az élveszületések aránya 1,9 ezrelékponttal lett alacsonyabb. Bihar megyében a halandóság is jelentékeny mértékben (3,2 ezrelékponttal) esett vissza, míg Szatmár és Szilágy megyében csupán 1,1–1,5 ezrelékponttal csökkent, Máramaros megyében pedig 0,4 ezrelékponttal nőtt, így a négy megyében a természetes szaporulat értékei – a rangsor változatlansága mellett – közelebb kerültek egymáshoz. A hivatalos népmozgalmi kimutatások szerint a román nemzetiségűek természetes szaporulata a térségben mindenütt jelentősen felülmúlta a magyarokét; reprodukciójuk átlagértéke Máramarosban a tízszerese (!), Bihar megyében csaknem a négyszerese, Szatmárban a kétszerese, de Szilágy megyében is másfélszerese volt a magyarságénak. (LXXIV. melléklet.) Ezek a szembetűnő különbségek óvatosságra intenek az adatok megítélésében. Ilyen mértékű arányeltérés csakis abból adódhat, hogy – az 1930. évi népszámlálás nemzetiségi felvételéhez igazodva – a népmozgalmi statisztikák készítői is a „népi hovatartozás” ingatag kritériumára alapozták kimutatásaikat.</w:t>
      </w:r>
    </w:p>
    <w:p>
      <w:pPr>
        <w:pStyle w:val="Normal"/>
        <w:jc w:val="both"/>
        <w:rPr/>
      </w:pPr>
      <w:r>
        <w:rPr/>
        <w:tab/>
        <w:t>A 40–42. táblázatok azt mutatják, hogy az 1941. évi magyar népszámlálás a vázolt népmozgalmi tendenciákkal szöges ellentétben a négy Tisza bal parti megyében – mint Észak-Erdélyben általában – a Trianon előtti nemzetiségi-anyanyelvi viszonyokat reprodukálta. Ezért az 1941. évi magyar és a megelőző román felvétel etnikai-felekezeti adatai első ránézésre szinte összevethetetlenek egymással. Az etnikai arányok újbóli – gyökeres – átrendeződésében az államhatalmi viszonyok és a politikai légkör megváltozása, a magyar és a román nemzetiségi statisztika szemléletmódjának különbözőségei, valamint a határváltozások által kiváltott kölcsönös népmozgások egyaránt közrejátszottak.</w:t>
      </w:r>
    </w:p>
    <w:p>
      <w:pPr>
        <w:pStyle w:val="Normal"/>
        <w:jc w:val="both"/>
        <w:rPr/>
      </w:pPr>
      <w:r>
        <w:rPr/>
        <w:tab/>
        <w:t>A Külföldieket Ellenőrző Központi Hatóság összeírása szerint 1938. január 1. és 1944. február 26. között 190132-en menekültek Romániából a magyar közigazgatás alatt álló területekre; kb. 100 ezren 1941 februárjáig jutottak át. Az észak-erdélyi megyékben megtelepedettek száma a bécsi döntést követő három és fél év alatt 105894 volt, közülük 7946-an Bihar megyében, 10173-an Nagyváradon, 6622-en Szatmár megyében, 3297-en Szatmárnémetiben, 3264-en Szilágy megyében, 2698-an Máramaros megyében leltek menedéket.</w:t>
      </w:r>
      <w:r>
        <w:rPr>
          <w:rStyle w:val="FootnoteCharacters"/>
          <w:rStyle w:val="FootnoteAnchor"/>
        </w:rPr>
        <w:footnoteReference w:id="44"/>
      </w:r>
      <w:r>
        <w:rPr/>
        <w:t xml:space="preserve"> A magyarok számát ezen felül a trianoni országterületről átköltözöttek is növelték (közöttük sok, az első világháborút követően elüldözött erdélyi magyar is visszatért egykori szülőföldjére).</w:t>
      </w:r>
    </w:p>
    <w:p>
      <w:pPr>
        <w:pStyle w:val="Normal"/>
        <w:jc w:val="both"/>
        <w:rPr/>
      </w:pPr>
      <w:r>
        <w:rPr/>
        <w:tab/>
        <w:t>„Ellentételezésül” románok tömegei kényszerültek elhagyni Erdély északi felét. Számuk az észak-erdélyi menekültek ügyeivel foglalkozó román kormánybiztosság – korántsem teljes – kimutatása szerint 1940. szeptembere és 1942. novembere között 193093 volt, akik közül 1941 februárjáig ugyancsak kb. 100 ezren távoztak korábbi otthonukból. 32780 román Bihar megyéből, 16286 Szatmár megyéből, 26731 Szilágy megyéből, 5573 pedig Máramaros megyéből menekült el.</w:t>
      </w:r>
      <w:r>
        <w:rPr>
          <w:rStyle w:val="FootnoteCharacters"/>
          <w:rStyle w:val="FootnoteAnchor"/>
        </w:rPr>
        <w:footnoteReference w:id="45"/>
      </w:r>
    </w:p>
    <w:p>
      <w:pPr>
        <w:pStyle w:val="Normal"/>
        <w:jc w:val="both"/>
        <w:rPr/>
      </w:pPr>
      <w:r>
        <w:rPr/>
        <w:tab/>
        <w:t>A magyarság számának és arányának meglepően nagy növekedését az impériumváltozás okozta tömeges népességcsere mellett a vegyes nemzetiségű helységekben élő, két nyelv, két nép között ingadozó rétegek magyarsághoz való visszatérése magyarázza. A megkérdezettek elsősorban a nemzetiségi nyilatkozatot használták fel e szándékuk kifejezésére: az érintett négy északi megyében összesen 32970-nel vallották magukat többen magyar nemzetiségűnek, mint magyar anyanyelvűnek. Ezzel szemben a román nemzetiségűek száma 28230-cal volt kevesebb a román anyanyelvűekénél, de hasonló eltérés – a cigányok kivételével – az összes többi jelentősebb számú etnikumnál megfigyelhető (zsidók 2980, németek 2042, szlovákok 1222, rutének 830). A nemzetiségi kérdőpontnak a számlálólapra történt beiktatása az addig elvileg egyöntetű (anyanyelvi) alapokon nyugvó adatszolgáltatást némileg megzavarta, s eltolódásokat okozott a korábbi magyar népszámlálások adataihoz képest. A Központi Statisztikai Hivatal értékelése szerint a népesség egy kisebb részénél „inkább a nemzetiségi válasz felel meg jobban a korábbi anyanyelvi vallomásnak, vagy legalábbis az 1941-ben megállapított anyanyelvi és nemzetiségi adatok között kell keresni az előző magyar népszámlálások anyanyelvi eredményeinek lényegileg megfelelő értékeket.” Ennek az az oka, hogy a kevert vagy kétnyelvű népesség által lakott községekben „a népességnek az a része, illetve annak egy többé-kevésbé nagy hányada, amely felmenőinek nyelvén kívül a magyart ugyanolyan, vagy csaknem ugyanolyan jól beszélte, mint a leszármazására utaló nyelvet és részben objektív, részben érzelmi alapon magát korábban magyar anyanyelvűnek vallotta, most a nemzetiségi kérdésnél tett vallomást a magyarsághoz való tartozás mellett, az anyanyelvi kérdésnél ellenben az egyenlően vagy csaknem egyenlően beszélt két nyelve közül a nem magyart (családi nyelvét) jelölte meg.”</w:t>
      </w:r>
      <w:r>
        <w:rPr>
          <w:rStyle w:val="FootnoteCharacters"/>
          <w:rStyle w:val="FootnoteAnchor"/>
        </w:rPr>
        <w:footnoteReference w:id="46"/>
      </w:r>
      <w:r>
        <w:rPr/>
        <w:t xml:space="preserve"> Ezen felül sokan olyanok is magyar nemzetiségűként jelentkeztek, akik nemhogy anyanyelvükként, de semmilyen szinten nem beszélték a magyart. (Ez a jelenség a községi adatok alapján a négy megye 59 helységében mutatható ki. E településeken a magyar anyanyelvűek száma 18472 volt, magyarul összesen 25943 fő tudott – magyar nemzetiségűnek ezzel szemben 31312-en vallották magukat.)</w:t>
      </w:r>
    </w:p>
    <w:p>
      <w:pPr>
        <w:pStyle w:val="Normal"/>
        <w:jc w:val="both"/>
        <w:rPr/>
      </w:pPr>
      <w:r>
        <w:rPr/>
      </w:r>
    </w:p>
    <w:p>
      <w:pPr>
        <w:pStyle w:val="Normal"/>
        <w:jc w:val="both"/>
        <w:rPr/>
      </w:pPr>
      <w:r>
        <w:rPr/>
      </w:r>
    </w:p>
    <w:p>
      <w:pPr>
        <w:pStyle w:val="Normal"/>
        <w:jc w:val="center"/>
        <w:rPr>
          <w:b/>
          <w:b/>
        </w:rPr>
      </w:pPr>
      <w:r>
        <w:rPr>
          <w:b/>
        </w:rPr>
        <w:t xml:space="preserve">40. táblázat </w:t>
      </w:r>
    </w:p>
    <w:p>
      <w:pPr>
        <w:pStyle w:val="Normal"/>
        <w:jc w:val="center"/>
        <w:rPr>
          <w:b/>
          <w:b/>
        </w:rPr>
      </w:pPr>
      <w:r>
        <w:rPr>
          <w:b/>
        </w:rPr>
        <w:t xml:space="preserve">A népesség anyanyelv szerint Bihar, Máramaros, Szatmár+Ugocsa és Szilágy megyében </w:t>
      </w:r>
    </w:p>
    <w:p>
      <w:pPr>
        <w:pStyle w:val="Normal"/>
        <w:jc w:val="center"/>
        <w:rPr>
          <w:b/>
          <w:b/>
        </w:rPr>
      </w:pPr>
      <w:r>
        <w:rPr>
          <w:b/>
        </w:rPr>
        <w:t>1910-ben, 1930 és 1941-ben</w:t>
      </w:r>
      <w:r>
        <w:rPr>
          <w:b/>
          <w:position w:val="6"/>
        </w:rPr>
        <w:t>a</w:t>
      </w:r>
    </w:p>
    <w:p>
      <w:pPr>
        <w:pStyle w:val="Normal"/>
        <w:rPr>
          <w:b/>
          <w:b/>
        </w:rPr>
      </w:pPr>
      <w:r>
        <w:rPr>
          <w:b/>
        </w:rPr>
      </w:r>
    </w:p>
    <w:p>
      <w:pPr>
        <w:pStyle w:val="Normal"/>
        <w:tabs>
          <w:tab w:val="clear" w:pos="454"/>
          <w:tab w:val="left" w:pos="284" w:leader="none"/>
          <w:tab w:val="center" w:pos="3686" w:leader="none"/>
          <w:tab w:val="center" w:pos="7371" w:leader="none"/>
        </w:tabs>
        <w:rPr/>
      </w:pPr>
      <w:r>
        <w:rPr/>
        <w:tab/>
        <w:tab/>
        <w:t>Szám szerint</w:t>
        <w:tab/>
        <w:t>Százalék szerint</w:t>
      </w:r>
    </w:p>
    <w:p>
      <w:pPr>
        <w:pStyle w:val="Normal"/>
        <w:rPr/>
      </w:pPr>
      <w:r>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Anyanyelv</w:t>
        <w:tab/>
        <w:t>1910</w:t>
      </w:r>
      <w:r>
        <w:rPr>
          <w:position w:val="6"/>
        </w:rPr>
        <w:t>b</w:t>
      </w:r>
      <w:r>
        <w:rPr/>
        <w:tab/>
        <w:t>1930</w:t>
        <w:tab/>
        <w:t>1941</w:t>
        <w:tab/>
        <w:t>1910</w:t>
      </w:r>
      <w:r>
        <w:rPr>
          <w:position w:val="6"/>
        </w:rPr>
        <w:t>b</w:t>
      </w:r>
      <w:r>
        <w:rPr/>
        <w:tab/>
        <w:t>1930</w:t>
        <w:tab/>
        <w:t>1941</w:t>
      </w:r>
    </w:p>
    <w:p>
      <w:pPr>
        <w:pStyle w:val="Normal"/>
        <w:rPr/>
      </w:pPr>
      <w:r>
        <w:rPr/>
      </w:r>
    </w:p>
    <w:p>
      <w:pPr>
        <w:pStyle w:val="Normal"/>
        <w:jc w:val="center"/>
        <w:rPr>
          <w:b/>
          <w:b/>
        </w:rPr>
      </w:pPr>
      <w:r>
        <w:rPr>
          <w:b/>
        </w:rPr>
        <w:t>Bihar (észak)</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296674</w:t>
        <w:tab/>
        <w:t>338243</w:t>
        <w:tab/>
        <w:t>356196</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omán  </w:t>
        <w:tab/>
        <w:t xml:space="preserve"> 95487</w:t>
        <w:tab/>
        <w:t>143976</w:t>
        <w:tab/>
        <w:t>112931</w:t>
        <w:tab/>
        <w:t xml:space="preserve"> 32,2</w:t>
        <w:tab/>
        <w:t xml:space="preserve"> 42,6</w:t>
        <w:tab/>
        <w:t xml:space="preserve"> 31,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Magyar </w:t>
        <w:tab/>
        <w:t>188669</w:t>
        <w:tab/>
        <w:t>170132</w:t>
        <w:tab/>
        <w:t>225075</w:t>
        <w:tab/>
        <w:t xml:space="preserve"> 63,6</w:t>
        <w:tab/>
        <w:t xml:space="preserve"> 50,3</w:t>
        <w:tab/>
        <w:t xml:space="preserve"> 63,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Német  </w:t>
        <w:tab/>
        <w:t xml:space="preserve">  2945</w:t>
        <w:tab/>
        <w:t xml:space="preserve">  2309</w:t>
        <w:tab/>
        <w:t xml:space="preserve">  1461</w:t>
        <w:tab/>
        <w:t xml:space="preserve">  1,0</w:t>
        <w:tab/>
        <w:t xml:space="preserve">  0,7</w:t>
        <w:tab/>
        <w:t xml:space="preserve">  0,4</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utén  </w:t>
        <w:tab/>
        <w:t xml:space="preserve">    40</w:t>
        <w:tab/>
        <w:t xml:space="preserve">   282</w:t>
        <w:tab/>
        <w:t xml:space="preserve">   184</w:t>
        <w:tab/>
        <w:t xml:space="preserve">  0,0</w:t>
        <w:tab/>
        <w:t xml:space="preserve">  0,1</w:t>
        <w:tab/>
        <w:t xml:space="preserve">  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Szlovák</w:t>
        <w:tab/>
        <w:t xml:space="preserve">  7883</w:t>
        <w:tab/>
        <w:t xml:space="preserve"> 10216</w:t>
        <w:tab/>
        <w:t xml:space="preserve"> 12341</w:t>
        <w:tab/>
        <w:t xml:space="preserve">  2,7</w:t>
        <w:tab/>
        <w:t xml:space="preserve">  3,0</w:t>
        <w:tab/>
        <w:t xml:space="preserve">  3,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Jiddis </w:t>
        <w:tab/>
        <w:t xml:space="preserve">     .</w:t>
        <w:tab/>
        <w:t xml:space="preserve">  8221</w:t>
        <w:tab/>
        <w:t xml:space="preserve">  2027</w:t>
        <w:tab/>
        <w:t xml:space="preserve">    .</w:t>
        <w:tab/>
        <w:t xml:space="preserve">  2,4</w:t>
        <w:tab/>
        <w:t xml:space="preserve">  0,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Cigány </w:t>
        <w:tab/>
        <w:t xml:space="preserve">     .</w:t>
        <w:tab/>
        <w:t xml:space="preserve">  1902</w:t>
        <w:tab/>
        <w:t xml:space="preserve">  1784</w:t>
        <w:tab/>
        <w:t xml:space="preserve">    .</w:t>
        <w:tab/>
        <w:t xml:space="preserve">  0,5</w:t>
        <w:tab/>
        <w:t xml:space="preserve">  0,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Egyéb  </w:t>
        <w:tab/>
        <w:t xml:space="preserve">  1650</w:t>
        <w:tab/>
        <w:t xml:space="preserve">  1205</w:t>
        <w:tab/>
        <w:t xml:space="preserve">   393</w:t>
        <w:tab/>
        <w:t xml:space="preserve">  0,5</w:t>
        <w:tab/>
        <w:t xml:space="preserve">  0,4</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r>
    </w:p>
    <w:p>
      <w:pPr>
        <w:pStyle w:val="Normal"/>
        <w:jc w:val="center"/>
        <w:rPr>
          <w:b/>
          <w:b/>
        </w:rPr>
      </w:pPr>
      <w:r>
        <w:rPr>
          <w:b/>
        </w:rPr>
        <w:t>Bihar (dél)</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192693</w:t>
        <w:tab/>
        <w:t>203562</w:t>
        <w:tab/>
        <w:t>217984</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omán  </w:t>
        <w:tab/>
        <w:t>159663</w:t>
        <w:tab/>
        <w:t>177807</w:t>
        <w:tab/>
        <w:t xml:space="preserve">     .</w:t>
        <w:tab/>
        <w:t xml:space="preserve"> 82,9</w:t>
        <w:tab/>
        <w:t xml:space="preserve"> 87,3</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Magyar </w:t>
        <w:tab/>
        <w:t xml:space="preserve"> 30487</w:t>
        <w:tab/>
        <w:t xml:space="preserve"> 23752</w:t>
        <w:tab/>
        <w:t xml:space="preserve">     .</w:t>
        <w:tab/>
        <w:t xml:space="preserve"> 15,8</w:t>
        <w:tab/>
        <w:t xml:space="preserve"> 11,7</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Német  </w:t>
        <w:tab/>
        <w:t xml:space="preserve">   523</w:t>
        <w:tab/>
        <w:t xml:space="preserve">   167</w:t>
        <w:tab/>
        <w:t xml:space="preserve">     .</w:t>
        <w:tab/>
        <w:t xml:space="preserve">  0,3</w:t>
        <w:tab/>
        <w:t xml:space="preserve">  0,1</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utén  </w:t>
        <w:tab/>
        <w:t xml:space="preserve">   167</w:t>
        <w:tab/>
        <w:t xml:space="preserve">     6</w:t>
        <w:tab/>
        <w:t xml:space="preserve">     .</w:t>
        <w:tab/>
        <w:t xml:space="preserve">  0,1</w:t>
        <w:tab/>
        <w:t xml:space="preserve">  0,0</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Szlovák</w:t>
        <w:tab/>
        <w:t xml:space="preserve">   244</w:t>
        <w:tab/>
        <w:t xml:space="preserve">    62</w:t>
        <w:tab/>
        <w:t xml:space="preserve">     .</w:t>
        <w:tab/>
        <w:t xml:space="preserve">  0,1</w:t>
        <w:tab/>
        <w:t xml:space="preserve">  0,0</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Jiddis </w:t>
        <w:tab/>
        <w:t xml:space="preserve">     .</w:t>
        <w:tab/>
        <w:t xml:space="preserve">   559</w:t>
        <w:tab/>
        <w:t xml:space="preserve">     .</w:t>
        <w:tab/>
        <w:t xml:space="preserve">    .</w:t>
        <w:tab/>
        <w:t xml:space="preserve">  0,3</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Cigány </w:t>
        <w:tab/>
        <w:t xml:space="preserve">     .</w:t>
        <w:tab/>
        <w:t xml:space="preserve">  1084</w:t>
        <w:tab/>
        <w:t xml:space="preserve">     .</w:t>
        <w:tab/>
        <w:t xml:space="preserve">    .</w:t>
        <w:tab/>
        <w:t xml:space="preserve">  0,5</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Egyéb  </w:t>
        <w:tab/>
        <w:t xml:space="preserve">  1609</w:t>
        <w:tab/>
        <w:t xml:space="preserve">   125</w:t>
        <w:tab/>
        <w:t xml:space="preserve">     .</w:t>
        <w:tab/>
        <w:t xml:space="preserve">  0,8</w:t>
        <w:tab/>
        <w:t xml:space="preserve">  0,1</w:t>
        <w:tab/>
        <w:t xml:space="preserve">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r>
    </w:p>
    <w:p>
      <w:pPr>
        <w:pStyle w:val="Normal"/>
        <w:jc w:val="center"/>
        <w:rPr>
          <w:b/>
          <w:b/>
        </w:rPr>
      </w:pPr>
      <w:r>
        <w:rPr>
          <w:b/>
        </w:rPr>
        <w:t>Máramaros</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145481</w:t>
        <w:tab/>
        <w:t>161575</w:t>
        <w:tab/>
        <w:t>174996</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omán  </w:t>
        <w:tab/>
        <w:t xml:space="preserve"> 73455</w:t>
        <w:tab/>
        <w:t xml:space="preserve"> 92611</w:t>
        <w:tab/>
        <w:t xml:space="preserve"> 97352</w:t>
        <w:tab/>
        <w:t xml:space="preserve"> 50,5</w:t>
        <w:tab/>
        <w:t xml:space="preserve"> 57,3</w:t>
        <w:tab/>
        <w:t xml:space="preserve"> 55,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Magyar </w:t>
        <w:tab/>
        <w:t xml:space="preserve"> 28181</w:t>
        <w:tab/>
        <w:t xml:space="preserve"> 14285</w:t>
        <w:tab/>
        <w:t xml:space="preserve"> 26553</w:t>
        <w:tab/>
        <w:t xml:space="preserve"> 19,4</w:t>
        <w:tab/>
        <w:t xml:space="preserve">  8,8</w:t>
        <w:tab/>
        <w:t xml:space="preserve"> 15,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Német  </w:t>
        <w:tab/>
        <w:t xml:space="preserve"> 26668</w:t>
        <w:tab/>
        <w:t xml:space="preserve">  3189</w:t>
        <w:tab/>
        <w:t xml:space="preserve">  2987</w:t>
        <w:tab/>
        <w:t xml:space="preserve"> 18,3</w:t>
        <w:tab/>
        <w:t xml:space="preserve">  2,0</w:t>
        <w:tab/>
        <w:t xml:space="preserve">  1,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utén  </w:t>
        <w:tab/>
        <w:t xml:space="preserve"> 16852</w:t>
        <w:tab/>
        <w:t xml:space="preserve"> 17794</w:t>
        <w:tab/>
        <w:t xml:space="preserve"> 20239</w:t>
        <w:tab/>
        <w:t xml:space="preserve"> 11,6</w:t>
        <w:tab/>
        <w:t xml:space="preserve"> 11,0</w:t>
        <w:tab/>
        <w:t xml:space="preserve"> 11,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Szlovák</w:t>
        <w:tab/>
        <w:t xml:space="preserve">    68</w:t>
        <w:tab/>
        <w:t xml:space="preserve">    59</w:t>
        <w:tab/>
        <w:t xml:space="preserve">    15</w:t>
        <w:tab/>
        <w:t xml:space="preserve">  0,0</w:t>
        <w:tab/>
        <w:t xml:space="preserve">  0,0</w:t>
        <w:tab/>
        <w:t xml:space="preserve">  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Jiddis </w:t>
        <w:tab/>
        <w:t xml:space="preserve">     .</w:t>
        <w:tab/>
        <w:t xml:space="preserve"> 33239</w:t>
        <w:tab/>
        <w:t xml:space="preserve"> 27405</w:t>
        <w:tab/>
        <w:t xml:space="preserve">    .</w:t>
        <w:tab/>
        <w:t xml:space="preserve"> 20,6</w:t>
        <w:tab/>
        <w:t xml:space="preserve"> 15,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Cigány </w:t>
        <w:tab/>
        <w:t xml:space="preserve">     .</w:t>
        <w:tab/>
        <w:t xml:space="preserve">   124</w:t>
        <w:tab/>
        <w:t xml:space="preserve">   301</w:t>
        <w:tab/>
        <w:t xml:space="preserve">    .</w:t>
        <w:tab/>
        <w:t xml:space="preserve">  0,1</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Egyéb  </w:t>
        <w:tab/>
        <w:t xml:space="preserve">   257</w:t>
        <w:tab/>
        <w:t xml:space="preserve">   274</w:t>
        <w:tab/>
        <w:t xml:space="preserve">   144</w:t>
        <w:tab/>
        <w:t xml:space="preserve">  0,2</w:t>
        <w:tab/>
        <w:t xml:space="preserve">  0,2</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r>
    </w:p>
    <w:p>
      <w:pPr>
        <w:pStyle w:val="Normal"/>
        <w:jc w:val="center"/>
        <w:rPr>
          <w:b/>
          <w:b/>
        </w:rPr>
      </w:pPr>
      <w:r>
        <w:rPr>
          <w:b/>
        </w:rPr>
        <w:t>Szatmár+Ugocsa</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315154</w:t>
        <w:tab/>
        <w:t>347598</w:t>
        <w:tab/>
        <w:t>373122</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omán  </w:t>
        <w:tab/>
        <w:t>139391</w:t>
        <w:tab/>
        <w:t>190255</w:t>
        <w:tab/>
        <w:t>165198</w:t>
        <w:tab/>
        <w:t xml:space="preserve"> 44,2</w:t>
        <w:tab/>
        <w:t xml:space="preserve"> 54,7</w:t>
        <w:tab/>
        <w:t xml:space="preserve"> 44,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Magyar </w:t>
        <w:tab/>
        <w:t>165691</w:t>
        <w:tab/>
        <w:t>120564</w:t>
        <w:tab/>
        <w:t>192338</w:t>
        <w:tab/>
        <w:t xml:space="preserve"> 52,6</w:t>
        <w:tab/>
        <w:t xml:space="preserve"> 34,7</w:t>
        <w:tab/>
        <w:t xml:space="preserve"> 51,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Német  </w:t>
        <w:tab/>
        <w:t xml:space="preserve">  7735</w:t>
        <w:tab/>
        <w:t xml:space="preserve"> 15094</w:t>
        <w:tab/>
        <w:t xml:space="preserve">  6769</w:t>
        <w:tab/>
        <w:t xml:space="preserve">  2,5</w:t>
        <w:tab/>
        <w:t xml:space="preserve">  4,3</w:t>
        <w:tab/>
        <w:t xml:space="preserve">  1,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utén  </w:t>
        <w:tab/>
        <w:t xml:space="preserve">   593</w:t>
        <w:tab/>
        <w:t xml:space="preserve">   401</w:t>
        <w:tab/>
        <w:t xml:space="preserve">   846</w:t>
        <w:tab/>
        <w:t xml:space="preserve">  0,2</w:t>
        <w:tab/>
        <w:t xml:space="preserve">  0,1</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Szlovák</w:t>
        <w:tab/>
        <w:t xml:space="preserve">   374</w:t>
        <w:tab/>
        <w:t xml:space="preserve">   421</w:t>
        <w:tab/>
        <w:t xml:space="preserve">   415</w:t>
        <w:tab/>
        <w:t xml:space="preserve">  0,1</w:t>
        <w:tab/>
        <w:t xml:space="preserve">  0,1</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Jiddis </w:t>
        <w:tab/>
        <w:t xml:space="preserve">     .</w:t>
        <w:tab/>
        <w:t xml:space="preserve"> 18330</w:t>
        <w:tab/>
        <w:t xml:space="preserve">  5851</w:t>
        <w:tab/>
        <w:t xml:space="preserve">    .</w:t>
        <w:tab/>
        <w:t xml:space="preserve">  5,3</w:t>
        <w:tab/>
        <w:t xml:space="preserve">  1,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Cigány </w:t>
        <w:tab/>
        <w:t xml:space="preserve">     .</w:t>
        <w:tab/>
        <w:t xml:space="preserve">  1258</w:t>
        <w:tab/>
        <w:t xml:space="preserve">  1532</w:t>
        <w:tab/>
        <w:t xml:space="preserve">    .</w:t>
        <w:tab/>
        <w:t xml:space="preserve">  0,4</w:t>
        <w:tab/>
        <w:t xml:space="preserve">  0,4</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Egyéb  </w:t>
        <w:tab/>
        <w:t xml:space="preserve">  1370</w:t>
        <w:tab/>
        <w:t xml:space="preserve">  1275</w:t>
        <w:tab/>
        <w:t xml:space="preserve">   173</w:t>
        <w:tab/>
        <w:t xml:space="preserve">  0,4</w:t>
        <w:tab/>
        <w:t xml:space="preserve">  0,4</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r>
    </w:p>
    <w:p>
      <w:pPr>
        <w:pStyle w:val="Normal"/>
        <w:jc w:val="center"/>
        <w:rPr>
          <w:b/>
          <w:b/>
        </w:rPr>
      </w:pPr>
      <w:r>
        <w:rPr>
          <w:b/>
        </w:rPr>
        <w:t>Szilágy</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t xml:space="preserve">Összesen </w:t>
        <w:tab/>
        <w:t>244969</w:t>
        <w:tab/>
        <w:t>263808</w:t>
        <w:tab/>
        <w:t>283560</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omán  </w:t>
        <w:tab/>
        <w:t>147903</w:t>
        <w:tab/>
        <w:t>170500</w:t>
        <w:tab/>
        <w:t>172389</w:t>
        <w:tab/>
        <w:t xml:space="preserve"> 60,4</w:t>
        <w:tab/>
        <w:t xml:space="preserve"> 64,6</w:t>
        <w:tab/>
        <w:t xml:space="preserve"> 60,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Magyar </w:t>
        <w:tab/>
        <w:t xml:space="preserve"> 89975</w:t>
        <w:tab/>
        <w:t xml:space="preserve"> 77630</w:t>
        <w:tab/>
        <w:t xml:space="preserve"> 97724</w:t>
        <w:tab/>
        <w:t xml:space="preserve"> 36,7</w:t>
        <w:tab/>
        <w:t xml:space="preserve"> 29,4</w:t>
        <w:tab/>
        <w:t xml:space="preserve"> 34,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Német  </w:t>
        <w:tab/>
        <w:t xml:space="preserve">  1127</w:t>
        <w:tab/>
        <w:t xml:space="preserve">  1090</w:t>
        <w:tab/>
        <w:t xml:space="preserve">   872</w:t>
        <w:tab/>
        <w:t xml:space="preserve">  0,5</w:t>
        <w:tab/>
        <w:t xml:space="preserve">  0,4</w:t>
        <w:tab/>
        <w:t xml:space="preserve">  0,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Rutén  </w:t>
        <w:tab/>
        <w:t xml:space="preserve">    52</w:t>
        <w:tab/>
        <w:t xml:space="preserve">    19</w:t>
        <w:tab/>
        <w:t xml:space="preserve">   243</w:t>
        <w:tab/>
        <w:t xml:space="preserve">  0,0</w:t>
        <w:tab/>
        <w:t xml:space="preserve">  0,0</w:t>
        <w:tab/>
        <w:t xml:space="preserve">  0,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Szlovák</w:t>
        <w:tab/>
        <w:t xml:space="preserve">  3727</w:t>
        <w:tab/>
        <w:t xml:space="preserve">  5749</w:t>
        <w:tab/>
        <w:t xml:space="preserve">  7354</w:t>
        <w:tab/>
        <w:t xml:space="preserve">  1,5</w:t>
        <w:tab/>
        <w:t xml:space="preserve">  2,2</w:t>
        <w:tab/>
        <w:t xml:space="preserve">  2,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Jiddis </w:t>
        <w:tab/>
        <w:t xml:space="preserve">     .</w:t>
        <w:tab/>
        <w:t xml:space="preserve">  6791</w:t>
        <w:tab/>
        <w:t xml:space="preserve">  1556</w:t>
        <w:tab/>
        <w:t xml:space="preserve">    .</w:t>
        <w:tab/>
        <w:t xml:space="preserve">  2,6</w:t>
        <w:tab/>
        <w:t xml:space="preserve">  0,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Cigány </w:t>
        <w:tab/>
        <w:t xml:space="preserve">     .</w:t>
        <w:tab/>
        <w:t xml:space="preserve">  1733</w:t>
        <w:tab/>
        <w:t xml:space="preserve">  3347</w:t>
        <w:tab/>
        <w:t xml:space="preserve">    .</w:t>
        <w:tab/>
        <w:t xml:space="preserve">  0,7</w:t>
        <w:tab/>
        <w:t xml:space="preserve">  1,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ab/>
      </w:r>
      <w:r>
        <w:rPr>
          <w:sz w:val="18"/>
        </w:rPr>
        <w:t xml:space="preserve">–  </w:t>
      </w:r>
      <w:r>
        <w:rPr/>
        <w:t xml:space="preserve">Egyéb  </w:t>
        <w:tab/>
        <w:t xml:space="preserve">  2185</w:t>
        <w:tab/>
        <w:t xml:space="preserve">   296</w:t>
        <w:tab/>
        <w:t xml:space="preserve">    75</w:t>
        <w:tab/>
        <w:t xml:space="preserve">  0,9</w:t>
        <w:tab/>
        <w:t xml:space="preserve">  0,1</w:t>
        <w:tab/>
        <w:t xml:space="preserve">  0,0</w:t>
      </w:r>
    </w:p>
    <w:p>
      <w:pPr>
        <w:pStyle w:val="Normal"/>
        <w:rPr/>
      </w:pPr>
      <w:r>
        <w:rPr/>
      </w:r>
    </w:p>
    <w:p>
      <w:pPr>
        <w:pStyle w:val="Normal"/>
        <w:rPr/>
      </w:pPr>
      <w:r>
        <w:rPr>
          <w:position w:val="6"/>
          <w:sz w:val="18"/>
        </w:rPr>
        <w:t>a</w:t>
      </w:r>
      <w:r>
        <w:rPr>
          <w:sz w:val="18"/>
        </w:rPr>
        <w:t xml:space="preserve"> A jelenkori Erdély területén az 1941. évi közigazgatási határok között.</w:t>
      </w:r>
    </w:p>
    <w:p>
      <w:pPr>
        <w:pStyle w:val="Normal"/>
        <w:rPr/>
      </w:pPr>
      <w:r>
        <w:rPr>
          <w:position w:val="6"/>
          <w:sz w:val="18"/>
        </w:rPr>
        <w:t>b</w:t>
      </w:r>
      <w:r>
        <w:rPr>
          <w:sz w:val="18"/>
        </w:rPr>
        <w:t xml:space="preserve"> A jiddis anyanyelvűek a német, a cigány anyanyelvűek az egyéb rovatban szerepelnek.</w:t>
      </w:r>
    </w:p>
    <w:p>
      <w:pPr>
        <w:pStyle w:val="Normal"/>
        <w:rPr>
          <w:sz w:val="18"/>
        </w:rPr>
      </w:pPr>
      <w:r>
        <w:rPr>
          <w:sz w:val="18"/>
        </w:rPr>
      </w:r>
    </w:p>
    <w:p>
      <w:pPr>
        <w:pStyle w:val="Normal"/>
        <w:rPr/>
      </w:pPr>
      <w:r>
        <w:rPr/>
      </w:r>
    </w:p>
    <w:p>
      <w:pPr>
        <w:pStyle w:val="Normal"/>
        <w:jc w:val="center"/>
        <w:rPr>
          <w:b/>
          <w:b/>
        </w:rPr>
      </w:pPr>
      <w:r>
        <w:rPr>
          <w:b/>
        </w:rPr>
        <w:t xml:space="preserve">41. táblázat </w:t>
      </w:r>
    </w:p>
    <w:p>
      <w:pPr>
        <w:pStyle w:val="Normal"/>
        <w:jc w:val="center"/>
        <w:rPr>
          <w:b/>
          <w:b/>
        </w:rPr>
      </w:pPr>
      <w:r>
        <w:rPr>
          <w:b/>
        </w:rPr>
        <w:t xml:space="preserve">A népesség nemzetiség szerint Bihar, Máramaros, Szatmár+Ugocsa és Szilágy megyében </w:t>
      </w:r>
    </w:p>
    <w:p>
      <w:pPr>
        <w:pStyle w:val="Normal"/>
        <w:jc w:val="center"/>
        <w:rPr>
          <w:b/>
          <w:b/>
        </w:rPr>
      </w:pPr>
      <w:r>
        <w:rPr>
          <w:b/>
        </w:rPr>
        <w:t>1930-ban és 1941-ben</w:t>
      </w:r>
      <w:r>
        <w:rPr>
          <w:b/>
          <w:position w:val="6"/>
        </w:rPr>
        <w:t>a</w:t>
      </w:r>
    </w:p>
    <w:p>
      <w:pPr>
        <w:pStyle w:val="Normal"/>
        <w:rPr>
          <w:b/>
          <w:b/>
        </w:rPr>
      </w:pPr>
      <w:r>
        <w:rPr>
          <w:b/>
        </w:rPr>
      </w:r>
    </w:p>
    <w:p>
      <w:pPr>
        <w:pStyle w:val="Normal"/>
        <w:tabs>
          <w:tab w:val="clear" w:pos="454"/>
          <w:tab w:val="left" w:pos="1134" w:leader="none"/>
          <w:tab w:val="decimal" w:pos="4962" w:leader="none"/>
          <w:tab w:val="decimal" w:pos="7938" w:leader="none"/>
        </w:tabs>
        <w:rPr/>
      </w:pPr>
      <w:r>
        <w:rPr/>
        <w:tab/>
        <w:tab/>
        <w:t>Szám szerint</w:t>
        <w:tab/>
        <w:t>Százalék szerint</w:t>
      </w:r>
    </w:p>
    <w:p>
      <w:pPr>
        <w:pStyle w:val="Normal"/>
        <w:rPr/>
      </w:pPr>
      <w:r>
        <w:rPr/>
      </w:r>
    </w:p>
    <w:p>
      <w:pPr>
        <w:pStyle w:val="Normal"/>
        <w:tabs>
          <w:tab w:val="clear" w:pos="454"/>
          <w:tab w:val="left" w:pos="1134" w:leader="none"/>
          <w:tab w:val="right" w:pos="3969" w:leader="none"/>
          <w:tab w:val="right" w:pos="5387" w:leader="none"/>
          <w:tab w:val="right" w:pos="6804" w:leader="none"/>
          <w:tab w:val="right" w:pos="8222" w:leader="none"/>
        </w:tabs>
        <w:rPr/>
      </w:pPr>
      <w:r>
        <w:rPr/>
        <w:t xml:space="preserve"> </w:t>
      </w:r>
      <w:r>
        <w:rPr/>
        <w:tab/>
        <w:t>Nemzetiség</w:t>
        <w:tab/>
        <w:t>1930</w:t>
        <w:tab/>
        <w:t>1941</w:t>
        <w:tab/>
        <w:t>1930</w:t>
        <w:tab/>
        <w:t>1941</w:t>
      </w:r>
    </w:p>
    <w:p>
      <w:pPr>
        <w:pStyle w:val="Normal"/>
        <w:rPr/>
      </w:pPr>
      <w:r>
        <w:rPr/>
      </w:r>
    </w:p>
    <w:p>
      <w:pPr>
        <w:pStyle w:val="Normal"/>
        <w:jc w:val="center"/>
        <w:rPr>
          <w:b/>
          <w:b/>
        </w:rPr>
      </w:pPr>
      <w:r>
        <w:rPr>
          <w:b/>
        </w:rPr>
        <w:t>Bihar (észak)</w:t>
      </w:r>
    </w:p>
    <w:p>
      <w:pPr>
        <w:pStyle w:val="Normal"/>
        <w:rPr>
          <w:b/>
          <w:b/>
        </w:rPr>
      </w:pPr>
      <w:r>
        <w:rPr>
          <w:b/>
        </w:rPr>
      </w:r>
    </w:p>
    <w:p>
      <w:pPr>
        <w:pStyle w:val="Normal"/>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338243</w:t>
        <w:tab/>
        <w:t>356196</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omán  </w:t>
        <w:tab/>
        <w:t>147184</w:t>
        <w:tab/>
        <w:t>107416</w:t>
        <w:tab/>
        <w:t xml:space="preserve"> 43,5</w:t>
        <w:tab/>
        <w:t xml:space="preserve"> 30,2</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Magyar </w:t>
        <w:tab/>
        <w:t>149014</w:t>
        <w:tab/>
        <w:t>230023</w:t>
        <w:tab/>
        <w:t xml:space="preserve"> 44,1</w:t>
        <w:tab/>
        <w:t xml:space="preserve"> 64,6</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Német  </w:t>
        <w:tab/>
        <w:t xml:space="preserve">  2255</w:t>
        <w:tab/>
        <w:t xml:space="preserve">  1206</w:t>
        <w:tab/>
        <w:t xml:space="preserve">  0,7</w:t>
        <w:tab/>
        <w:t xml:space="preserve">  0,3</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utén  </w:t>
        <w:tab/>
        <w:t xml:space="preserve">   805</w:t>
        <w:tab/>
        <w:t xml:space="preserve">   178</w:t>
        <w:tab/>
        <w:t xml:space="preserve">  0,2</w:t>
        <w:tab/>
        <w:t xml:space="preserve">  0,1</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Szlovák</w:t>
        <w:tab/>
        <w:t xml:space="preserve"> 11083</w:t>
        <w:tab/>
        <w:t xml:space="preserve"> 11829</w:t>
        <w:tab/>
        <w:t xml:space="preserve">  3,3</w:t>
        <w:tab/>
        <w:t xml:space="preserve">  3,3</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Zsidó  </w:t>
        <w:tab/>
        <w:t xml:space="preserve"> 22327</w:t>
        <w:tab/>
        <w:t xml:space="preserve">  2573</w:t>
        <w:tab/>
        <w:t xml:space="preserve">  6,6</w:t>
        <w:tab/>
        <w:t xml:space="preserve">  0,7</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Cigány </w:t>
        <w:tab/>
        <w:t xml:space="preserve">  4378</w:t>
        <w:tab/>
        <w:t xml:space="preserve">  2574</w:t>
        <w:tab/>
        <w:t xml:space="preserve">  1,3</w:t>
        <w:tab/>
        <w:t xml:space="preserve">  0,7</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Egyéb  </w:t>
        <w:tab/>
        <w:t xml:space="preserve">  1197</w:t>
        <w:tab/>
        <w:t xml:space="preserve">   397</w:t>
        <w:tab/>
        <w:t xml:space="preserve">  0,3</w:t>
        <w:tab/>
        <w:t xml:space="preserve">  0,1</w:t>
      </w:r>
    </w:p>
    <w:p>
      <w:pPr>
        <w:pStyle w:val="Normal"/>
        <w:tabs>
          <w:tab w:val="clear" w:pos="454"/>
          <w:tab w:val="left" w:pos="1134" w:leader="none"/>
          <w:tab w:val="right" w:pos="3969" w:leader="none"/>
          <w:tab w:val="right" w:pos="5387" w:leader="none"/>
          <w:tab w:val="right" w:pos="6804" w:leader="none"/>
          <w:tab w:val="right" w:pos="8222" w:leader="none"/>
        </w:tabs>
        <w:rPr/>
      </w:pPr>
      <w:r>
        <w:rPr/>
      </w:r>
    </w:p>
    <w:p>
      <w:pPr>
        <w:pStyle w:val="Normal"/>
        <w:jc w:val="center"/>
        <w:rPr>
          <w:b/>
          <w:b/>
        </w:rPr>
      </w:pPr>
      <w:r>
        <w:rPr>
          <w:b/>
        </w:rPr>
        <w:t>Bihar (dél)</w:t>
      </w:r>
    </w:p>
    <w:p>
      <w:pPr>
        <w:pStyle w:val="Normal"/>
        <w:tabs>
          <w:tab w:val="clear" w:pos="454"/>
          <w:tab w:val="left" w:pos="1134" w:leader="none"/>
          <w:tab w:val="right" w:pos="3969" w:leader="none"/>
          <w:tab w:val="right" w:pos="5387" w:leader="none"/>
          <w:tab w:val="right" w:pos="6804" w:leader="none"/>
          <w:tab w:val="right" w:pos="8222" w:leader="none"/>
        </w:tabs>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203562</w:t>
        <w:tab/>
        <w:t>217984</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omán  </w:t>
        <w:tab/>
        <w:t>176610</w:t>
        <w:tab/>
        <w:t>196057</w:t>
        <w:tab/>
        <w:t xml:space="preserve"> 86,8</w:t>
        <w:tab/>
        <w:t xml:space="preserve"> 90,0</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Magyar </w:t>
        <w:tab/>
        <w:t xml:space="preserve"> 22815</w:t>
        <w:tab/>
        <w:t xml:space="preserve"> 17888</w:t>
        <w:tab/>
        <w:t xml:space="preserve"> 11,2</w:t>
        <w:tab/>
        <w:t xml:space="preserve">  8,2</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Német  </w:t>
        <w:tab/>
        <w:t xml:space="preserve">   187</w:t>
        <w:tab/>
        <w:t xml:space="preserve">   422</w:t>
        <w:tab/>
        <w:t xml:space="preserve">  0,1</w:t>
        <w:tab/>
        <w:t xml:space="preserve">  0,2</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utén  </w:t>
        <w:tab/>
        <w:t xml:space="preserve">     8</w:t>
        <w:tab/>
        <w:t xml:space="preserve">     .</w:t>
        <w:tab/>
        <w:t xml:space="preserve">  0,0</w:t>
        <w:tab/>
        <w:t xml:space="preserve">    .</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Szlovák</w:t>
        <w:tab/>
        <w:t xml:space="preserve">    90</w:t>
        <w:tab/>
        <w:t xml:space="preserve">     .</w:t>
        <w:tab/>
        <w:t xml:space="preserve">  0,0</w:t>
        <w:tab/>
        <w:t xml:space="preserve">    .</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Zsidó  </w:t>
        <w:tab/>
        <w:t xml:space="preserve">  1557</w:t>
        <w:tab/>
        <w:t xml:space="preserve">     .</w:t>
        <w:tab/>
        <w:t xml:space="preserve">  0,8</w:t>
        <w:tab/>
        <w:t xml:space="preserve">    .</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Cigány </w:t>
        <w:tab/>
        <w:t xml:space="preserve">  2116</w:t>
        <w:tab/>
        <w:t xml:space="preserve">     .</w:t>
        <w:tab/>
        <w:t xml:space="preserve">  1,0</w:t>
        <w:tab/>
        <w:t xml:space="preserve">    .</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Egyéb  </w:t>
        <w:tab/>
        <w:t xml:space="preserve">   179</w:t>
        <w:tab/>
        <w:t xml:space="preserve">  3527</w:t>
        <w:tab/>
        <w:t xml:space="preserve">  0,1</w:t>
        <w:tab/>
        <w:t xml:space="preserve">  1,6</w:t>
      </w:r>
    </w:p>
    <w:p>
      <w:pPr>
        <w:pStyle w:val="Normal"/>
        <w:tabs>
          <w:tab w:val="clear" w:pos="454"/>
          <w:tab w:val="left" w:pos="1134" w:leader="none"/>
          <w:tab w:val="right" w:pos="3969" w:leader="none"/>
          <w:tab w:val="right" w:pos="5387" w:leader="none"/>
          <w:tab w:val="right" w:pos="6804" w:leader="none"/>
          <w:tab w:val="right" w:pos="8222" w:leader="none"/>
        </w:tabs>
        <w:rPr/>
      </w:pPr>
      <w:r>
        <w:rPr/>
      </w:r>
    </w:p>
    <w:p>
      <w:pPr>
        <w:pStyle w:val="Normal"/>
        <w:jc w:val="center"/>
        <w:rPr>
          <w:b/>
          <w:b/>
        </w:rPr>
      </w:pPr>
      <w:r>
        <w:rPr>
          <w:b/>
        </w:rPr>
        <w:t>Máramaros</w:t>
      </w:r>
    </w:p>
    <w:p>
      <w:pPr>
        <w:pStyle w:val="Normal"/>
        <w:tabs>
          <w:tab w:val="clear" w:pos="454"/>
          <w:tab w:val="left" w:pos="1134" w:leader="none"/>
          <w:tab w:val="right" w:pos="3969" w:leader="none"/>
          <w:tab w:val="right" w:pos="5387" w:leader="none"/>
          <w:tab w:val="right" w:pos="6804" w:leader="none"/>
          <w:tab w:val="right" w:pos="8222" w:leader="none"/>
        </w:tabs>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161575</w:t>
        <w:tab/>
        <w:t>174996</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omán  </w:t>
        <w:tab/>
        <w:t xml:space="preserve"> 93207</w:t>
        <w:tab/>
        <w:t xml:space="preserve"> 93567</w:t>
        <w:tab/>
        <w:t xml:space="preserve"> 57,7</w:t>
        <w:tab/>
        <w:t xml:space="preserve"> 53,4</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Magyar </w:t>
        <w:tab/>
        <w:t xml:space="preserve"> 11174</w:t>
        <w:tab/>
        <w:t xml:space="preserve"> 35520</w:t>
        <w:tab/>
        <w:t xml:space="preserve">  6,9</w:t>
        <w:tab/>
        <w:t xml:space="preserve"> 20,3</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Német  </w:t>
        <w:tab/>
        <w:t xml:space="preserve">  3239</w:t>
        <w:tab/>
        <w:t xml:space="preserve">  2628</w:t>
        <w:tab/>
        <w:t xml:space="preserve">  2,0</w:t>
        <w:tab/>
        <w:t xml:space="preserve">  1,5</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utén  </w:t>
        <w:tab/>
        <w:t xml:space="preserve"> 19230</w:t>
        <w:tab/>
        <w:t xml:space="preserve"> 19399</w:t>
        <w:tab/>
        <w:t xml:space="preserve"> 11,9</w:t>
        <w:tab/>
        <w:t xml:space="preserve"> 11,1</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Szlovák</w:t>
        <w:tab/>
        <w:t xml:space="preserve">    73</w:t>
        <w:tab/>
        <w:t xml:space="preserve">    20</w:t>
        <w:tab/>
        <w:t xml:space="preserve">  0,1</w:t>
        <w:tab/>
        <w:t xml:space="preserve">  0,0</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Zsidó  </w:t>
        <w:tab/>
        <w:t xml:space="preserve"> 33828</w:t>
        <w:tab/>
        <w:t xml:space="preserve"> 23050</w:t>
        <w:tab/>
        <w:t xml:space="preserve"> 20,9</w:t>
        <w:tab/>
        <w:t xml:space="preserve"> 13,2</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Cigány </w:t>
        <w:tab/>
        <w:t xml:space="preserve">   485</w:t>
        <w:tab/>
        <w:t xml:space="preserve">   663</w:t>
        <w:tab/>
        <w:t xml:space="preserve">  0,3</w:t>
        <w:tab/>
        <w:t xml:space="preserve">  0,4</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Egyéb  </w:t>
        <w:tab/>
        <w:t xml:space="preserve">   339</w:t>
        <w:tab/>
        <w:t xml:space="preserve">   149</w:t>
        <w:tab/>
        <w:t xml:space="preserve">  0,2</w:t>
        <w:tab/>
        <w:t xml:space="preserve">  0,1</w:t>
      </w:r>
    </w:p>
    <w:p>
      <w:pPr>
        <w:pStyle w:val="Normal"/>
        <w:tabs>
          <w:tab w:val="clear" w:pos="454"/>
          <w:tab w:val="left" w:pos="1134" w:leader="none"/>
          <w:tab w:val="right" w:pos="3969" w:leader="none"/>
          <w:tab w:val="right" w:pos="5387" w:leader="none"/>
          <w:tab w:val="right" w:pos="6804" w:leader="none"/>
          <w:tab w:val="right" w:pos="8222" w:leader="none"/>
        </w:tabs>
        <w:rPr/>
      </w:pPr>
      <w:r>
        <w:rPr/>
      </w:r>
    </w:p>
    <w:p>
      <w:pPr>
        <w:pStyle w:val="Normal"/>
        <w:jc w:val="center"/>
        <w:rPr>
          <w:b/>
          <w:b/>
        </w:rPr>
      </w:pPr>
      <w:r>
        <w:rPr>
          <w:b/>
        </w:rPr>
        <w:t>Szatmár+Ugocsa</w:t>
      </w:r>
    </w:p>
    <w:p>
      <w:pPr>
        <w:pStyle w:val="Normal"/>
        <w:tabs>
          <w:tab w:val="clear" w:pos="454"/>
          <w:tab w:val="left" w:pos="1134" w:leader="none"/>
          <w:tab w:val="right" w:pos="3969" w:leader="none"/>
          <w:tab w:val="right" w:pos="5387" w:leader="none"/>
          <w:tab w:val="right" w:pos="6804" w:leader="none"/>
          <w:tab w:val="right" w:pos="8222" w:leader="none"/>
        </w:tabs>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347598</w:t>
        <w:tab/>
        <w:t>373122</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omán  </w:t>
        <w:tab/>
        <w:t>197276</w:t>
        <w:tab/>
        <w:t>149836</w:t>
        <w:tab/>
        <w:t xml:space="preserve"> 56,7</w:t>
        <w:tab/>
        <w:t xml:space="preserve"> 40,2</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Magyar </w:t>
        <w:tab/>
        <w:t xml:space="preserve"> 89347</w:t>
        <w:tab/>
        <w:t>208108</w:t>
        <w:tab/>
        <w:t xml:space="preserve"> 25,7</w:t>
        <w:tab/>
        <w:t xml:space="preserve"> 55,8</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Német  </w:t>
        <w:tab/>
        <w:t xml:space="preserve"> 23813</w:t>
        <w:tab/>
        <w:t xml:space="preserve">  5286</w:t>
        <w:tab/>
        <w:t xml:space="preserve">  6,9</w:t>
        <w:tab/>
        <w:t xml:space="preserve">  1,4</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utén  </w:t>
        <w:tab/>
        <w:t xml:space="preserve">  3440</w:t>
        <w:tab/>
        <w:t xml:space="preserve">   876</w:t>
        <w:tab/>
        <w:t xml:space="preserve">  1,0</w:t>
        <w:tab/>
        <w:t xml:space="preserve">  0,2</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Szlovák</w:t>
        <w:tab/>
        <w:t xml:space="preserve">   628</w:t>
        <w:tab/>
        <w:t xml:space="preserve">   256</w:t>
        <w:tab/>
        <w:t xml:space="preserve">  0,2</w:t>
        <w:tab/>
        <w:t xml:space="preserve">  0,1</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Zsidó  </w:t>
        <w:tab/>
        <w:t xml:space="preserve"> 26807</w:t>
        <w:tab/>
        <w:t xml:space="preserve">  6106</w:t>
        <w:tab/>
        <w:t xml:space="preserve">  7,7</w:t>
        <w:tab/>
        <w:t xml:space="preserve">  1,6</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Cigány </w:t>
        <w:tab/>
        <w:t xml:space="preserve">  4453</w:t>
        <w:tab/>
        <w:t xml:space="preserve">  2506</w:t>
        <w:tab/>
        <w:t xml:space="preserve">  1,3</w:t>
        <w:tab/>
        <w:t xml:space="preserve">  0,7</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Egyéb  </w:t>
        <w:tab/>
        <w:t xml:space="preserve">  1834</w:t>
        <w:tab/>
        <w:t xml:space="preserve">   148</w:t>
        <w:tab/>
        <w:t xml:space="preserve">  0,5</w:t>
        <w:tab/>
        <w:t xml:space="preserve">  0,0</w:t>
      </w:r>
    </w:p>
    <w:p>
      <w:pPr>
        <w:pStyle w:val="Normal"/>
        <w:tabs>
          <w:tab w:val="clear" w:pos="454"/>
          <w:tab w:val="left" w:pos="1134" w:leader="none"/>
          <w:tab w:val="right" w:pos="3969" w:leader="none"/>
          <w:tab w:val="right" w:pos="5387" w:leader="none"/>
          <w:tab w:val="right" w:pos="6804" w:leader="none"/>
          <w:tab w:val="right" w:pos="8222" w:leader="none"/>
        </w:tabs>
        <w:rPr/>
      </w:pPr>
      <w:r>
        <w:rPr/>
      </w:r>
    </w:p>
    <w:p>
      <w:pPr>
        <w:pStyle w:val="Normal"/>
        <w:jc w:val="center"/>
        <w:rPr>
          <w:b/>
          <w:b/>
        </w:rPr>
      </w:pPr>
      <w:r>
        <w:rPr>
          <w:b/>
        </w:rPr>
        <w:t>Szilágy</w:t>
      </w:r>
    </w:p>
    <w:p>
      <w:pPr>
        <w:pStyle w:val="Normal"/>
        <w:tabs>
          <w:tab w:val="clear" w:pos="454"/>
          <w:tab w:val="left" w:pos="1134" w:leader="none"/>
          <w:tab w:val="right" w:pos="3969" w:leader="none"/>
          <w:tab w:val="right" w:pos="5387" w:leader="none"/>
          <w:tab w:val="right" w:pos="6804" w:leader="none"/>
          <w:tab w:val="right" w:pos="8222" w:leader="none"/>
        </w:tabs>
        <w:rPr>
          <w:b/>
          <w:b/>
        </w:rPr>
      </w:pPr>
      <w:r>
        <w:rPr>
          <w:b/>
        </w:rPr>
      </w:r>
    </w:p>
    <w:p>
      <w:pPr>
        <w:pStyle w:val="Normal"/>
        <w:tabs>
          <w:tab w:val="clear" w:pos="454"/>
          <w:tab w:val="left" w:pos="1134" w:leader="none"/>
          <w:tab w:val="right" w:pos="3969" w:leader="none"/>
          <w:tab w:val="right" w:pos="5387" w:leader="none"/>
          <w:tab w:val="right" w:pos="6804" w:leader="none"/>
          <w:tab w:val="right" w:pos="8222" w:leader="none"/>
        </w:tabs>
        <w:rPr/>
      </w:pPr>
      <w:r>
        <w:rPr/>
        <w:tab/>
        <w:t xml:space="preserve">Összesen </w:t>
        <w:tab/>
        <w:t>263808</w:t>
        <w:tab/>
        <w:t>283560</w:t>
        <w:tab/>
        <w:t>100,0</w:t>
        <w:tab/>
        <w:t>100,0</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omán  </w:t>
        <w:tab/>
        <w:t>168789</w:t>
        <w:tab/>
        <w:t>168731</w:t>
        <w:tab/>
        <w:t xml:space="preserve"> 64,0</w:t>
        <w:tab/>
        <w:t xml:space="preserve"> 59,5</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Magyar </w:t>
        <w:tab/>
        <w:t xml:space="preserve"> 73715</w:t>
        <w:tab/>
        <w:t>101009</w:t>
        <w:tab/>
        <w:t xml:space="preserve"> 27,9</w:t>
        <w:tab/>
        <w:t xml:space="preserve"> 35,6</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Német  </w:t>
        <w:tab/>
        <w:t xml:space="preserve">  1573</w:t>
        <w:tab/>
        <w:t xml:space="preserve">   927</w:t>
        <w:tab/>
        <w:t xml:space="preserve">  0,6</w:t>
        <w:tab/>
        <w:t xml:space="preserve">  0,3</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Rutén  </w:t>
        <w:tab/>
        <w:t xml:space="preserve">    34</w:t>
        <w:tab/>
        <w:t xml:space="preserve">   229</w:t>
        <w:tab/>
        <w:t xml:space="preserve">  0,0</w:t>
        <w:tab/>
        <w:t xml:space="preserve">  0,1</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Szlovák</w:t>
        <w:tab/>
        <w:t xml:space="preserve">  5817</w:t>
        <w:tab/>
        <w:t xml:space="preserve">  6798</w:t>
        <w:tab/>
        <w:t xml:space="preserve">  2,2</w:t>
        <w:tab/>
        <w:t xml:space="preserve">  2,4</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Zsidó  </w:t>
        <w:tab/>
        <w:t xml:space="preserve">  8763</w:t>
        <w:tab/>
        <w:t xml:space="preserve">  2130</w:t>
        <w:tab/>
        <w:t xml:space="preserve">  3,3</w:t>
        <w:tab/>
        <w:t xml:space="preserve">  0,8</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Cigány </w:t>
        <w:tab/>
        <w:t xml:space="preserve">  4721</w:t>
        <w:tab/>
        <w:t xml:space="preserve">  3670</w:t>
        <w:tab/>
        <w:t xml:space="preserve">  1,8</w:t>
        <w:tab/>
        <w:t xml:space="preserve">  1,3</w:t>
      </w:r>
    </w:p>
    <w:p>
      <w:pPr>
        <w:pStyle w:val="Normal"/>
        <w:tabs>
          <w:tab w:val="clear" w:pos="454"/>
          <w:tab w:val="left" w:pos="1134" w:leader="none"/>
          <w:tab w:val="right" w:pos="3969" w:leader="none"/>
          <w:tab w:val="right" w:pos="5387" w:leader="none"/>
          <w:tab w:val="right" w:pos="6804" w:leader="none"/>
          <w:tab w:val="right" w:pos="8222" w:leader="none"/>
        </w:tabs>
        <w:rPr/>
      </w:pPr>
      <w:r>
        <w:rPr/>
        <w:tab/>
      </w:r>
      <w:r>
        <w:rPr>
          <w:sz w:val="18"/>
        </w:rPr>
        <w:t xml:space="preserve">–  </w:t>
      </w:r>
      <w:r>
        <w:rPr/>
        <w:t xml:space="preserve">Egyéb  </w:t>
        <w:tab/>
        <w:t xml:space="preserve">   396</w:t>
        <w:tab/>
        <w:t xml:space="preserve">    66</w:t>
        <w:tab/>
        <w:t xml:space="preserve">  0,2</w:t>
        <w:tab/>
        <w:t xml:space="preserve">  0,0</w:t>
      </w:r>
    </w:p>
    <w:p>
      <w:pPr>
        <w:pStyle w:val="Normal"/>
        <w:rPr/>
      </w:pPr>
      <w:r>
        <w:rPr/>
      </w:r>
    </w:p>
    <w:p>
      <w:pPr>
        <w:pStyle w:val="Normal"/>
        <w:ind w:left="1134" w:hanging="0"/>
        <w:rPr/>
      </w:pPr>
      <w:r>
        <w:rPr>
          <w:position w:val="6"/>
          <w:sz w:val="18"/>
        </w:rPr>
        <w:t>a</w:t>
      </w:r>
      <w:r>
        <w:rPr>
          <w:sz w:val="18"/>
        </w:rPr>
        <w:t xml:space="preserve"> A jelenkori Erdély területén, az 1941. évi közigazgatási határok között.</w:t>
      </w:r>
    </w:p>
    <w:p>
      <w:pPr>
        <w:pStyle w:val="Normal"/>
        <w:rPr>
          <w:sz w:val="18"/>
        </w:rPr>
      </w:pPr>
      <w:r>
        <w:rPr>
          <w:sz w:val="18"/>
        </w:rPr>
      </w:r>
    </w:p>
    <w:p>
      <w:pPr>
        <w:pStyle w:val="Normal"/>
        <w:rPr/>
      </w:pPr>
      <w:r>
        <w:rPr/>
      </w:r>
    </w:p>
    <w:p>
      <w:pPr>
        <w:pStyle w:val="Normal"/>
        <w:jc w:val="center"/>
        <w:rPr>
          <w:b/>
          <w:b/>
        </w:rPr>
      </w:pPr>
      <w:r>
        <w:rPr>
          <w:b/>
        </w:rPr>
        <w:t>42.táblázat</w:t>
      </w:r>
    </w:p>
    <w:p>
      <w:pPr>
        <w:pStyle w:val="Normal"/>
        <w:jc w:val="center"/>
        <w:rPr>
          <w:b/>
          <w:b/>
        </w:rPr>
      </w:pPr>
      <w:r>
        <w:rPr>
          <w:b/>
        </w:rPr>
        <w:t xml:space="preserve">A népesség felekezet szerint Bihar, Máramaros, Szatmár+Ugocsa és Szilágy megyében </w:t>
      </w:r>
    </w:p>
    <w:p>
      <w:pPr>
        <w:pStyle w:val="Normal"/>
        <w:jc w:val="center"/>
        <w:rPr>
          <w:b/>
          <w:b/>
        </w:rPr>
      </w:pPr>
      <w:r>
        <w:rPr>
          <w:b/>
        </w:rPr>
        <w:t>1910-ben, 1930 és 1941-ben</w:t>
      </w:r>
      <w:r>
        <w:rPr>
          <w:b/>
          <w:position w:val="6"/>
        </w:rPr>
        <w:t>a</w:t>
      </w:r>
    </w:p>
    <w:p>
      <w:pPr>
        <w:pStyle w:val="Normal"/>
        <w:rPr>
          <w:b/>
          <w:b/>
        </w:rPr>
      </w:pPr>
      <w:r>
        <w:rPr>
          <w:b/>
        </w:rPr>
      </w:r>
    </w:p>
    <w:p>
      <w:pPr>
        <w:pStyle w:val="Normal"/>
        <w:rPr/>
      </w:pPr>
      <w:r>
        <w:rPr/>
      </w:r>
    </w:p>
    <w:p>
      <w:pPr>
        <w:pStyle w:val="Normal"/>
        <w:tabs>
          <w:tab w:val="clear" w:pos="454"/>
          <w:tab w:val="left" w:pos="284" w:leader="none"/>
          <w:tab w:val="center" w:pos="3686" w:leader="none"/>
          <w:tab w:val="center" w:pos="7371" w:leader="none"/>
        </w:tabs>
        <w:rPr/>
      </w:pPr>
      <w:r>
        <w:rPr/>
        <w:tab/>
        <w:tab/>
        <w:t>Szám szerint</w:t>
        <w:tab/>
        <w:t>Százalék szerint</w:t>
      </w:r>
    </w:p>
    <w:p>
      <w:pPr>
        <w:pStyle w:val="Normal"/>
        <w:rPr/>
      </w:pPr>
      <w:r>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Felekezet</w:t>
        <w:tab/>
        <w:t>1910</w:t>
        <w:tab/>
        <w:t>1930</w:t>
        <w:tab/>
        <w:t>1941</w:t>
        <w:tab/>
        <w:t>1910</w:t>
        <w:tab/>
        <w:t>1930</w:t>
        <w:tab/>
        <w:t>1941</w:t>
      </w:r>
    </w:p>
    <w:p>
      <w:pPr>
        <w:pStyle w:val="Normal"/>
        <w:rPr/>
      </w:pPr>
      <w:r>
        <w:rPr/>
      </w:r>
    </w:p>
    <w:p>
      <w:pPr>
        <w:pStyle w:val="Normal"/>
        <w:jc w:val="center"/>
        <w:rPr>
          <w:b/>
          <w:b/>
        </w:rPr>
      </w:pPr>
      <w:r>
        <w:rPr>
          <w:b/>
        </w:rPr>
        <w:t>Bihar (észak)</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 xml:space="preserve">  296674</w:t>
        <w:tab/>
        <w:t>338243</w:t>
        <w:tab/>
        <w:t>356196</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Ortodox        </w:t>
        <w:tab/>
        <w:t xml:space="preserve">   73374</w:t>
        <w:tab/>
        <w:t xml:space="preserve"> 97708</w:t>
        <w:tab/>
        <w:t xml:space="preserve"> 82601</w:t>
        <w:tab/>
        <w:t xml:space="preserve"> 24,7</w:t>
        <w:tab/>
        <w:t xml:space="preserve"> 28,9</w:t>
        <w:tab/>
        <w:t xml:space="preserve"> 23,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Görög katolikus</w:t>
        <w:tab/>
        <w:t xml:space="preserve">   37677</w:t>
        <w:tab/>
        <w:t xml:space="preserve"> 49207</w:t>
        <w:tab/>
        <w:t xml:space="preserve"> 46803</w:t>
        <w:tab/>
        <w:t xml:space="preserve"> 12,7</w:t>
        <w:tab/>
        <w:t xml:space="preserve"> 14,6</w:t>
        <w:tab/>
        <w:t xml:space="preserve"> 13,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Római katolikus</w:t>
        <w:tab/>
        <w:t xml:space="preserve">   51385</w:t>
        <w:tab/>
        <w:t xml:space="preserve"> 51634</w:t>
        <w:tab/>
        <w:t xml:space="preserve"> 69874</w:t>
        <w:tab/>
        <w:t xml:space="preserve"> 17,3</w:t>
        <w:tab/>
        <w:t xml:space="preserve"> 15,3</w:t>
        <w:tab/>
        <w:t xml:space="preserve"> 19,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Református     </w:t>
        <w:tab/>
        <w:t xml:space="preserve">  106684</w:t>
        <w:tab/>
        <w:t>104200</w:t>
        <w:tab/>
        <w:t>119317</w:t>
        <w:tab/>
        <w:t xml:space="preserve"> 36,0</w:t>
        <w:tab/>
        <w:t xml:space="preserve"> 30,8</w:t>
        <w:tab/>
        <w:t xml:space="preserve"> 33,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Evangélikus    </w:t>
        <w:tab/>
        <w:t xml:space="preserve">    2230</w:t>
        <w:tab/>
        <w:t xml:space="preserve">  1653</w:t>
        <w:tab/>
        <w:t xml:space="preserve">  1823</w:t>
        <w:tab/>
        <w:t xml:space="preserve">  0,7</w:t>
        <w:tab/>
        <w:t xml:space="preserve">  0,5</w:t>
        <w:tab/>
        <w:t xml:space="preserve">  0,5</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Unitárius      </w:t>
        <w:tab/>
        <w:t xml:space="preserve">     232</w:t>
        <w:tab/>
        <w:t xml:space="preserve">   149</w:t>
        <w:tab/>
        <w:t xml:space="preserve">   522</w:t>
        <w:tab/>
        <w:t xml:space="preserve">  0,1</w:t>
        <w:tab/>
        <w:t xml:space="preserve">  0,0</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Izraelita      </w:t>
        <w:tab/>
        <w:t xml:space="preserve">   24257</w:t>
        <w:tab/>
        <w:t xml:space="preserve"> 28168</w:t>
        <w:tab/>
        <w:t xml:space="preserve"> 29316</w:t>
        <w:tab/>
        <w:t xml:space="preserve">  8,2</w:t>
        <w:tab/>
        <w:t xml:space="preserve">  8,3</w:t>
        <w:tab/>
        <w:t xml:space="preserve">  8,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Egyéb          </w:t>
        <w:tab/>
        <w:t xml:space="preserve">     835</w:t>
        <w:tab/>
        <w:t xml:space="preserve">  5524</w:t>
        <w:tab/>
        <w:t xml:space="preserve">  5940</w:t>
        <w:tab/>
        <w:t xml:space="preserve">  0,3</w:t>
        <w:tab/>
        <w:t xml:space="preserve">  1,6</w:t>
        <w:tab/>
        <w:t xml:space="preserve">  1,7</w:t>
      </w:r>
    </w:p>
    <w:p>
      <w:pPr>
        <w:pStyle w:val="Normal"/>
        <w:rPr/>
      </w:pPr>
      <w:r>
        <w:rPr/>
      </w:r>
    </w:p>
    <w:p>
      <w:pPr>
        <w:pStyle w:val="Normal"/>
        <w:jc w:val="center"/>
        <w:rPr>
          <w:b/>
          <w:b/>
        </w:rPr>
      </w:pPr>
      <w:r>
        <w:rPr>
          <w:b/>
        </w:rPr>
        <w:t>Bihar (dél)</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 xml:space="preserve">  192693</w:t>
        <w:tab/>
        <w:t>203562</w:t>
        <w:tab/>
        <w:t>217984</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Ortodox        </w:t>
        <w:tab/>
        <w:t xml:space="preserve">  148495</w:t>
        <w:tab/>
        <w:t>157239</w:t>
        <w:tab/>
        <w:t xml:space="preserve">     .</w:t>
        <w:tab/>
        <w:t xml:space="preserve"> 77,1</w:t>
        <w:tab/>
        <w:t xml:space="preserve"> 77,2</w:t>
        <w:tab/>
        <w:t xml:space="preserve">    .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Görög katolikus</w:t>
        <w:tab/>
        <w:t xml:space="preserve">   13576</w:t>
        <w:tab/>
        <w:t xml:space="preserve"> 14769</w:t>
        <w:tab/>
        <w:t xml:space="preserve">     .</w:t>
        <w:tab/>
        <w:t xml:space="preserve">  7,0</w:t>
        <w:tab/>
        <w:t xml:space="preserve">  7,3</w:t>
        <w:tab/>
        <w:t xml:space="preserve">    .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Római katolikus</w:t>
        <w:tab/>
        <w:t xml:space="preserve">    7540</w:t>
        <w:tab/>
        <w:t xml:space="preserve">  5647</w:t>
        <w:tab/>
        <w:t xml:space="preserve">     .</w:t>
        <w:tab/>
        <w:t xml:space="preserve">  3,9</w:t>
        <w:tab/>
        <w:t xml:space="preserve">  2,8</w:t>
        <w:tab/>
        <w:t xml:space="preserve">    .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Református     </w:t>
        <w:tab/>
        <w:t xml:space="preserve">   18932</w:t>
        <w:tab/>
        <w:t xml:space="preserve"> 17177</w:t>
        <w:tab/>
        <w:t xml:space="preserve">     .</w:t>
        <w:tab/>
        <w:t xml:space="preserve">  9,8</w:t>
        <w:tab/>
        <w:t xml:space="preserve">  8,4</w:t>
        <w:tab/>
        <w:t xml:space="preserve">    .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Evangélikus    </w:t>
        <w:tab/>
        <w:t xml:space="preserve">     325</w:t>
        <w:tab/>
        <w:t xml:space="preserve">   113</w:t>
        <w:tab/>
        <w:t xml:space="preserve">     .</w:t>
        <w:tab/>
        <w:t xml:space="preserve">  0,2</w:t>
        <w:tab/>
        <w:t xml:space="preserve">  0,1</w:t>
        <w:tab/>
        <w:t xml:space="preserve">    .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Unitárius      </w:t>
        <w:tab/>
        <w:t xml:space="preserve">      43</w:t>
        <w:tab/>
        <w:t xml:space="preserve">    14</w:t>
        <w:tab/>
        <w:t xml:space="preserve">     .</w:t>
        <w:tab/>
        <w:t xml:space="preserve">  0,0</w:t>
        <w:tab/>
        <w:t xml:space="preserve">  0,0</w:t>
        <w:tab/>
        <w:t xml:space="preserve">    .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Izraelita      </w:t>
        <w:tab/>
        <w:t xml:space="preserve">    3016</w:t>
        <w:tab/>
        <w:t xml:space="preserve">  1657</w:t>
        <w:tab/>
        <w:t xml:space="preserve">     .</w:t>
        <w:tab/>
        <w:t xml:space="preserve">  1,6</w:t>
        <w:tab/>
        <w:t xml:space="preserve">  0,8</w:t>
        <w:tab/>
        <w:t xml:space="preserve">    . </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Egyéb          </w:t>
        <w:tab/>
        <w:t xml:space="preserve">     766</w:t>
        <w:tab/>
        <w:t xml:space="preserve">  6946</w:t>
        <w:tab/>
        <w:t xml:space="preserve">     .</w:t>
        <w:tab/>
        <w:t xml:space="preserve">  0,4</w:t>
        <w:tab/>
        <w:t xml:space="preserve">  3,4</w:t>
        <w:tab/>
        <w:t xml:space="preserve">    . </w:t>
      </w:r>
    </w:p>
    <w:p>
      <w:pPr>
        <w:pStyle w:val="Normal"/>
        <w:rPr/>
      </w:pPr>
      <w:r>
        <w:rPr/>
      </w:r>
    </w:p>
    <w:p>
      <w:pPr>
        <w:pStyle w:val="Normal"/>
        <w:jc w:val="center"/>
        <w:rPr>
          <w:b/>
          <w:b/>
        </w:rPr>
      </w:pPr>
      <w:r>
        <w:rPr>
          <w:b/>
        </w:rPr>
        <w:t>Máramaros</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 xml:space="preserve">  145481</w:t>
        <w:tab/>
        <w:t>161575</w:t>
        <w:tab/>
        <w:t>174996</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Ortodox        </w:t>
        <w:tab/>
        <w:t xml:space="preserve">    1350</w:t>
        <w:tab/>
        <w:t xml:space="preserve">  8489</w:t>
        <w:tab/>
        <w:t xml:space="preserve">  1890</w:t>
        <w:tab/>
        <w:t xml:space="preserve">  0,9</w:t>
        <w:tab/>
        <w:t xml:space="preserve">  5,3</w:t>
        <w:tab/>
        <w:t xml:space="preserve">  1,1</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Görög katolikus</w:t>
        <w:tab/>
        <w:t xml:space="preserve">   95001</w:t>
        <w:tab/>
        <w:t>104132</w:t>
        <w:tab/>
        <w:t>121865</w:t>
        <w:tab/>
        <w:t xml:space="preserve"> 65,3</w:t>
        <w:tab/>
        <w:t xml:space="preserve"> 64,5</w:t>
        <w:tab/>
        <w:t xml:space="preserve"> 69,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Római katolikus</w:t>
        <w:tab/>
        <w:t xml:space="preserve">   12549</w:t>
        <w:tab/>
        <w:t xml:space="preserve"> 10409</w:t>
        <w:tab/>
        <w:t xml:space="preserve"> 13555</w:t>
        <w:tab/>
        <w:t xml:space="preserve">  8,6</w:t>
        <w:tab/>
        <w:t xml:space="preserve">  6,4</w:t>
        <w:tab/>
        <w:t xml:space="preserve">  7,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Református     </w:t>
        <w:tab/>
        <w:t xml:space="preserve">    3740</w:t>
        <w:tab/>
        <w:t xml:space="preserve">  2935</w:t>
        <w:tab/>
        <w:t xml:space="preserve">  4065</w:t>
        <w:tab/>
        <w:t xml:space="preserve">  2,6</w:t>
        <w:tab/>
        <w:t xml:space="preserve">  1,8</w:t>
        <w:tab/>
        <w:t xml:space="preserve">  2,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Evangélikus    </w:t>
        <w:tab/>
        <w:t xml:space="preserve">     293</w:t>
        <w:tab/>
        <w:t xml:space="preserve">   137</w:t>
        <w:tab/>
        <w:t xml:space="preserve">   294</w:t>
        <w:tab/>
        <w:t xml:space="preserve">  0,2</w:t>
        <w:tab/>
        <w:t xml:space="preserve">  0,1</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Unitárius      </w:t>
        <w:tab/>
        <w:t xml:space="preserve">      36</w:t>
        <w:tab/>
        <w:t xml:space="preserve">    37</w:t>
        <w:tab/>
        <w:t xml:space="preserve">    28</w:t>
        <w:tab/>
        <w:t xml:space="preserve">  0,0</w:t>
        <w:tab/>
        <w:t xml:space="preserve">  0,0</w:t>
        <w:tab/>
        <w:t xml:space="preserve">  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Izraelita      </w:t>
        <w:tab/>
        <w:t xml:space="preserve">   32510</w:t>
        <w:tab/>
        <w:t xml:space="preserve"> 34089</w:t>
        <w:tab/>
        <w:t xml:space="preserve"> 32846</w:t>
        <w:tab/>
        <w:t xml:space="preserve"> 22,4</w:t>
        <w:tab/>
        <w:t xml:space="preserve"> 21,1</w:t>
        <w:tab/>
        <w:t xml:space="preserve"> 18,8</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Egyéb          </w:t>
        <w:tab/>
        <w:t xml:space="preserve">       2</w:t>
        <w:tab/>
        <w:t xml:space="preserve">  1347</w:t>
        <w:tab/>
        <w:t xml:space="preserve">   453</w:t>
        <w:tab/>
        <w:t xml:space="preserve">  0,0</w:t>
        <w:tab/>
        <w:t xml:space="preserve">  0,8</w:t>
        <w:tab/>
        <w:t xml:space="preserve">  0,3</w:t>
      </w:r>
    </w:p>
    <w:p>
      <w:pPr>
        <w:pStyle w:val="Normal"/>
        <w:rPr/>
      </w:pPr>
      <w:r>
        <w:rPr/>
      </w:r>
    </w:p>
    <w:p>
      <w:pPr>
        <w:pStyle w:val="Normal"/>
        <w:jc w:val="center"/>
        <w:rPr>
          <w:b/>
          <w:b/>
        </w:rPr>
      </w:pPr>
      <w:r>
        <w:rPr>
          <w:b/>
        </w:rPr>
        <w:t>Szatmár+Ugocsa</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 xml:space="preserve">  315154</w:t>
        <w:tab/>
        <w:t>347598</w:t>
        <w:tab/>
        <w:t>373122</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Ortodox        </w:t>
        <w:tab/>
        <w:t xml:space="preserve">    8800</w:t>
        <w:tab/>
        <w:t xml:space="preserve"> 14708</w:t>
        <w:tab/>
        <w:t xml:space="preserve"> 11223</w:t>
        <w:tab/>
        <w:t xml:space="preserve">  2,8</w:t>
        <w:tab/>
        <w:t xml:space="preserve">  4,2</w:t>
        <w:tab/>
        <w:t xml:space="preserve">  3,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Görög katolikus</w:t>
        <w:tab/>
        <w:t xml:space="preserve">  167362</w:t>
        <w:tab/>
        <w:t>191223</w:t>
        <w:tab/>
        <w:t>196578</w:t>
        <w:tab/>
        <w:t xml:space="preserve"> 53,1</w:t>
        <w:tab/>
        <w:t xml:space="preserve"> 55,0</w:t>
        <w:tab/>
        <w:t xml:space="preserve"> 52,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Római katolikus</w:t>
        <w:tab/>
        <w:t xml:space="preserve">   58470</w:t>
        <w:tab/>
        <w:t xml:space="preserve"> 57915</w:t>
        <w:tab/>
        <w:t xml:space="preserve"> 72067</w:t>
        <w:tab/>
        <w:t xml:space="preserve"> 18,6</w:t>
        <w:tab/>
        <w:t xml:space="preserve"> 16,7</w:t>
        <w:tab/>
        <w:t xml:space="preserve"> 19,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Református     </w:t>
        <w:tab/>
        <w:t xml:space="preserve">   55244</w:t>
        <w:tab/>
        <w:t xml:space="preserve"> 53868</w:t>
        <w:tab/>
        <w:t xml:space="preserve"> 60690</w:t>
        <w:tab/>
        <w:t xml:space="preserve"> 17,5</w:t>
        <w:tab/>
        <w:t xml:space="preserve"> 15,5</w:t>
        <w:tab/>
        <w:t xml:space="preserve"> 16,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Evangélikus    </w:t>
        <w:tab/>
        <w:t xml:space="preserve">     844</w:t>
        <w:tab/>
        <w:t xml:space="preserve">   621</w:t>
        <w:tab/>
        <w:t xml:space="preserve">   894</w:t>
        <w:tab/>
        <w:t xml:space="preserve">  0,3</w:t>
        <w:tab/>
        <w:t xml:space="preserve">  0,2</w:t>
        <w:tab/>
        <w:t xml:space="preserve">  0,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Unitárius      </w:t>
        <w:tab/>
        <w:t xml:space="preserve">      47</w:t>
        <w:tab/>
        <w:t xml:space="preserve">    44</w:t>
        <w:tab/>
        <w:t xml:space="preserve">   152</w:t>
        <w:tab/>
        <w:t xml:space="preserve">  0,0</w:t>
        <w:tab/>
        <w:t xml:space="preserve">  0,0</w:t>
        <w:tab/>
        <w:t xml:space="preserve">  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Izraelita      </w:t>
        <w:tab/>
        <w:t xml:space="preserve">   24374</w:t>
        <w:tab/>
        <w:t xml:space="preserve"> 28291</w:t>
        <w:tab/>
        <w:t xml:space="preserve"> 30578</w:t>
        <w:tab/>
        <w:t xml:space="preserve">  7,7</w:t>
        <w:tab/>
        <w:t xml:space="preserve">  8,1</w:t>
        <w:tab/>
        <w:t xml:space="preserve">  8,2</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Egyéb          </w:t>
        <w:tab/>
        <w:t xml:space="preserve">      13</w:t>
        <w:tab/>
        <w:t xml:space="preserve">   928</w:t>
        <w:tab/>
        <w:t xml:space="preserve">   940</w:t>
        <w:tab/>
        <w:t xml:space="preserve">  0,0</w:t>
        <w:tab/>
        <w:t xml:space="preserve">  0,3</w:t>
        <w:tab/>
        <w:t xml:space="preserve">  0,3</w:t>
      </w:r>
    </w:p>
    <w:p>
      <w:pPr>
        <w:pStyle w:val="Normal"/>
        <w:rPr/>
      </w:pPr>
      <w:r>
        <w:rPr/>
      </w:r>
    </w:p>
    <w:p>
      <w:pPr>
        <w:pStyle w:val="Normal"/>
        <w:jc w:val="center"/>
        <w:rPr>
          <w:b/>
          <w:b/>
        </w:rPr>
      </w:pPr>
      <w:r>
        <w:rPr>
          <w:b/>
        </w:rPr>
        <w:t>Szilágy</w:t>
      </w:r>
    </w:p>
    <w:p>
      <w:pPr>
        <w:pStyle w:val="Normal"/>
        <w:rPr>
          <w:b/>
          <w:b/>
        </w:rPr>
      </w:pPr>
      <w:r>
        <w:rPr>
          <w:b/>
        </w:rPr>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t xml:space="preserve">Összesen         </w:t>
        <w:tab/>
        <w:t xml:space="preserve">  244969</w:t>
        <w:tab/>
        <w:t>263808</w:t>
        <w:tab/>
        <w:t>283560</w:t>
        <w:tab/>
        <w:t>100,0</w:t>
        <w:tab/>
        <w:t>100,0</w:t>
        <w:tab/>
        <w:t>10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Ortodox        </w:t>
        <w:tab/>
        <w:t xml:space="preserve">    9836</w:t>
        <w:tab/>
        <w:t xml:space="preserve"> 12376</w:t>
        <w:tab/>
        <w:t xml:space="preserve"> 11273</w:t>
        <w:tab/>
        <w:t xml:space="preserve">  4,0</w:t>
        <w:tab/>
        <w:t xml:space="preserve">  4,7</w:t>
        <w:tab/>
        <w:t xml:space="preserve">  4,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Görög katolikus</w:t>
        <w:tab/>
        <w:t xml:space="preserve">  144557</w:t>
        <w:tab/>
        <w:t>158166</w:t>
        <w:tab/>
        <w:t>166934</w:t>
        <w:tab/>
        <w:t xml:space="preserve"> 59,0</w:t>
        <w:tab/>
        <w:t xml:space="preserve"> 59,9</w:t>
        <w:tab/>
        <w:t xml:space="preserve"> 58,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Római katolikus</w:t>
        <w:tab/>
        <w:t xml:space="preserve">   16333</w:t>
        <w:tab/>
        <w:t xml:space="preserve"> 16796</w:t>
        <w:tab/>
        <w:t xml:space="preserve"> 21571</w:t>
        <w:tab/>
        <w:t xml:space="preserve">  6,7</w:t>
        <w:tab/>
        <w:t xml:space="preserve">  6,4</w:t>
        <w:tab/>
        <w:t xml:space="preserve">  7,6</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Református     </w:t>
        <w:tab/>
        <w:t xml:space="preserve">   62664</w:t>
        <w:tab/>
        <w:t xml:space="preserve"> 63566</w:t>
        <w:tab/>
        <w:t xml:space="preserve"> 69909</w:t>
        <w:tab/>
        <w:t xml:space="preserve"> 25,6</w:t>
        <w:tab/>
        <w:t xml:space="preserve"> 24,1</w:t>
        <w:tab/>
        <w:t xml:space="preserve"> 24,7</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Evangélikus    </w:t>
        <w:tab/>
        <w:t xml:space="preserve">     797</w:t>
        <w:tab/>
        <w:t xml:space="preserve">   771</w:t>
        <w:tab/>
        <w:t xml:space="preserve">   887</w:t>
        <w:tab/>
        <w:t xml:space="preserve">  0,3</w:t>
        <w:tab/>
        <w:t xml:space="preserve">  0,3</w:t>
        <w:tab/>
        <w:t xml:space="preserve">  0,3</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Unitárius      </w:t>
        <w:tab/>
        <w:t xml:space="preserve">      86</w:t>
        <w:tab/>
        <w:t xml:space="preserve">    46</w:t>
        <w:tab/>
        <w:t xml:space="preserve">    98</w:t>
        <w:tab/>
        <w:t xml:space="preserve">  0,0</w:t>
        <w:tab/>
        <w:t xml:space="preserve">  0,0</w:t>
        <w:tab/>
        <w:t xml:space="preserve">  0,0</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Izraelita      </w:t>
        <w:tab/>
        <w:t xml:space="preserve">   10317</w:t>
        <w:tab/>
        <w:t xml:space="preserve">  8940</w:t>
        <w:tab/>
        <w:t xml:space="preserve">  8339</w:t>
        <w:tab/>
        <w:t xml:space="preserve">  4,2</w:t>
        <w:tab/>
        <w:t xml:space="preserve">  3,4</w:t>
        <w:tab/>
        <w:t xml:space="preserve">  2,9</w:t>
      </w:r>
    </w:p>
    <w:p>
      <w:pPr>
        <w:pStyle w:val="Normal"/>
        <w:tabs>
          <w:tab w:val="clear" w:pos="454"/>
          <w:tab w:val="left" w:pos="284" w:leader="none"/>
          <w:tab w:val="right" w:pos="2552" w:leader="none"/>
          <w:tab w:val="right" w:pos="3828" w:leader="none"/>
          <w:tab w:val="right" w:pos="5103" w:leader="none"/>
          <w:tab w:val="right" w:pos="6379" w:leader="none"/>
          <w:tab w:val="right" w:pos="7655" w:leader="none"/>
          <w:tab w:val="right" w:pos="8931" w:leader="none"/>
        </w:tabs>
        <w:rPr/>
      </w:pPr>
      <w:r>
        <w:rPr>
          <w:sz w:val="18"/>
        </w:rPr>
        <w:t xml:space="preserve">– </w:t>
      </w:r>
      <w:r>
        <w:rPr/>
        <w:t xml:space="preserve"> </w:t>
      </w:r>
      <w:r>
        <w:rPr/>
        <w:t xml:space="preserve">Egyéb          </w:t>
        <w:tab/>
        <w:t xml:space="preserve">     379</w:t>
        <w:tab/>
        <w:t xml:space="preserve">  3147</w:t>
        <w:tab/>
        <w:t xml:space="preserve">  4549</w:t>
        <w:tab/>
        <w:t xml:space="preserve">  0,2</w:t>
        <w:tab/>
        <w:t xml:space="preserve">  1,2</w:t>
        <w:tab/>
        <w:t xml:space="preserve">  1,6</w:t>
      </w:r>
    </w:p>
    <w:p>
      <w:pPr>
        <w:pStyle w:val="Normal"/>
        <w:rPr/>
      </w:pPr>
      <w:r>
        <w:rPr/>
      </w:r>
    </w:p>
    <w:p>
      <w:pPr>
        <w:pStyle w:val="Normal"/>
        <w:rPr/>
      </w:pPr>
      <w:r>
        <w:rPr>
          <w:position w:val="6"/>
          <w:sz w:val="18"/>
        </w:rPr>
        <w:t>a</w:t>
      </w:r>
      <w:r>
        <w:rPr>
          <w:sz w:val="18"/>
        </w:rPr>
        <w:t xml:space="preserve"> A jelenkori Erdély területén, az 1941. évi közigazgatási határok között.</w:t>
      </w:r>
    </w:p>
    <w:p>
      <w:pPr>
        <w:pStyle w:val="Normal"/>
        <w:rPr>
          <w:sz w:val="18"/>
        </w:rPr>
      </w:pPr>
      <w:r>
        <w:rPr>
          <w:sz w:val="18"/>
        </w:rPr>
      </w:r>
    </w:p>
    <w:p>
      <w:pPr>
        <w:pStyle w:val="Normal"/>
        <w:rPr/>
      </w:pPr>
      <w:r>
        <w:rPr/>
      </w:r>
    </w:p>
    <w:p>
      <w:pPr>
        <w:pStyle w:val="Normal"/>
        <w:jc w:val="both"/>
        <w:rPr/>
      </w:pPr>
      <w:r>
        <w:rPr/>
        <w:tab/>
        <w:t>A vázolt tényezők együttese számszerűen a tényleges és a természetes szaporulat különbözetében ragadható meg. Ezt nemzetiségenként – a természetes szaporulat becsült értékei alapján – a 43. táblázat utolsó oszlopa tartalmazza. Az itt szereplő értékek részben az előző népszámlálástól eltérő bevallásokat, azaz a magyaroknál reasszimilációs nyereséget, a többi nemzetiségnél pedig hasonló veszteséget takarnak, részben pedig a vándormozgalmak – illetőleg a magyarok és románok esetében a kölcsönös népességcsere – aktívumát vagy passzívumát fedik. Ez utóbbi nagysága pontosan nem ismeretes, azonban a menekültstatisztika törvényhatóságonkénti bontásából bizonyos mértékig következtetni lehet rá. A kimutatásban szereplő menekült tömeg felével számolva – s egyúttal feltételezve, hogy az összes népesség hiánya is északról Erdély déli részeire húzódott románokat jelez (főként olyan menekülteket, akik különböző okokból kimaradtak a hivatalos nyilvántartásból) –, továbbá a népmozgalmi statisztika valószínű torzításait is figyelembe véve a magyar-román etnikai viszonylatok fordulata a négy megyében kb. 70–80 ezer embert érinthetett. A többi nemzetiség hasonló veszteségét is figyelembe véve (németek 24,4 ezer, zsidók 65,6 ezer, rutének 7,1 ezer, egyéb nemzetiségűek 12,1 ezer fő) összesen 180–190 ezerre becsülhető a népszámlálás adataiban megmutatkozó – a magyarok sorait gyarapító – nemzetiségváltások száma. 1941-ben tehát a magyarság nem csupán visszanyerte az 1930. évi román népszámlálás idején elszenvedett (maximum 160 ezer főnyire becsült) disszimilációs veszteségét, de nyereségét 20–30 ezer lélekkel még meg is tetézte. E többletre az 1941. évi népszámlálás nemzetiségi bevallásának fentebb jellemzett sajátosságai adnak magyarázatot.</w:t>
      </w:r>
    </w:p>
    <w:p>
      <w:pPr>
        <w:pStyle w:val="Normal"/>
        <w:rPr/>
      </w:pPr>
      <w:r>
        <w:rPr/>
      </w:r>
    </w:p>
    <w:p>
      <w:pPr>
        <w:pStyle w:val="Normal"/>
        <w:rPr/>
      </w:pPr>
      <w:r>
        <w:rPr/>
      </w:r>
    </w:p>
    <w:p>
      <w:pPr>
        <w:pStyle w:val="Normal"/>
        <w:jc w:val="center"/>
        <w:rPr>
          <w:b/>
          <w:b/>
        </w:rPr>
      </w:pPr>
      <w:r>
        <w:rPr>
          <w:b/>
        </w:rPr>
        <w:t xml:space="preserve">43. táblázat </w:t>
      </w:r>
    </w:p>
    <w:p>
      <w:pPr>
        <w:pStyle w:val="Normal"/>
        <w:jc w:val="center"/>
        <w:rPr>
          <w:b/>
          <w:b/>
        </w:rPr>
      </w:pPr>
      <w:r>
        <w:rPr>
          <w:b/>
        </w:rPr>
        <w:t xml:space="preserve">Tényleges és természetes népszaporodás, valamint a két érték különbözete Bihar, Máramaros, Szatmár és </w:t>
      </w:r>
    </w:p>
    <w:p>
      <w:pPr>
        <w:pStyle w:val="Normal"/>
        <w:jc w:val="center"/>
        <w:rPr>
          <w:b/>
          <w:b/>
        </w:rPr>
      </w:pPr>
      <w:r>
        <w:rPr>
          <w:b/>
        </w:rPr>
        <w:t>Szilágy megyében nemzetiség szerint 1930 és 1941 között</w:t>
      </w:r>
      <w:r>
        <w:rPr>
          <w:b/>
          <w:position w:val="6"/>
        </w:rPr>
        <w:t>a</w:t>
      </w:r>
    </w:p>
    <w:p>
      <w:pPr>
        <w:pStyle w:val="Normal"/>
        <w:tabs>
          <w:tab w:val="clear" w:pos="454"/>
          <w:tab w:val="decimal" w:pos="9498" w:leader="none"/>
        </w:tabs>
        <w:rPr>
          <w:b/>
          <w:b/>
        </w:rPr>
      </w:pPr>
      <w:r>
        <w:rPr>
          <w:b/>
        </w:rPr>
      </w:r>
    </w:p>
    <w:p>
      <w:pPr>
        <w:pStyle w:val="Normal"/>
        <w:tabs>
          <w:tab w:val="clear" w:pos="454"/>
          <w:tab w:val="decimal" w:pos="9498" w:leader="none"/>
        </w:tabs>
        <w:rPr/>
      </w:pPr>
      <w:r>
        <w:rPr/>
        <w:tab/>
        <w:t>Tényleges és</w:t>
      </w:r>
    </w:p>
    <w:p>
      <w:pPr>
        <w:pStyle w:val="Normal"/>
        <w:tabs>
          <w:tab w:val="clear" w:pos="454"/>
          <w:tab w:val="decimal" w:pos="6379" w:leader="none"/>
          <w:tab w:val="decimal" w:pos="8222" w:leader="none"/>
          <w:tab w:val="decimal" w:pos="9498" w:leader="none"/>
        </w:tabs>
        <w:rPr/>
      </w:pPr>
      <w:r>
        <w:rPr/>
        <w:t xml:space="preserve">  </w:t>
      </w:r>
      <w:r>
        <w:rPr/>
        <w:tab/>
        <w:t>Tényleges</w:t>
        <w:tab/>
        <w:t>Természetes</w:t>
      </w:r>
      <w:r>
        <w:rPr>
          <w:position w:val="6"/>
        </w:rPr>
        <w:t>b</w:t>
      </w:r>
      <w:r>
        <w:rPr/>
        <w:tab/>
        <w:t>természetes</w:t>
      </w:r>
    </w:p>
    <w:p>
      <w:pPr>
        <w:pStyle w:val="Normal"/>
        <w:tabs>
          <w:tab w:val="clear" w:pos="454"/>
          <w:tab w:val="decimal" w:pos="567" w:leader="none"/>
          <w:tab w:val="decimal" w:pos="4111" w:leader="none"/>
          <w:tab w:val="decimal" w:pos="6521" w:leader="none"/>
          <w:tab w:val="decimal" w:pos="8222" w:leader="none"/>
          <w:tab w:val="decimal" w:pos="9498" w:leader="none"/>
        </w:tabs>
        <w:rPr/>
      </w:pPr>
      <w:r>
        <w:rPr/>
        <w:tab/>
        <w:t>Főbb</w:t>
        <w:tab/>
        <w:t>A népesség száma</w:t>
        <w:tab/>
        <w:t>népszaporodás</w:t>
        <w:tab/>
        <w:t>népszaporodás</w:t>
        <w:tab/>
        <w:t>szaporodás</w:t>
      </w:r>
    </w:p>
    <w:p>
      <w:pPr>
        <w:pStyle w:val="Normal"/>
        <w:tabs>
          <w:tab w:val="clear" w:pos="454"/>
          <w:tab w:val="decimal" w:pos="2694" w:leader="none"/>
          <w:tab w:val="decimal" w:pos="4395" w:leader="none"/>
          <w:tab w:val="decimal" w:pos="6521" w:leader="none"/>
          <w:tab w:val="decimal" w:pos="8222" w:leader="none"/>
          <w:tab w:val="decimal" w:pos="9498" w:leader="none"/>
        </w:tabs>
        <w:rPr/>
      </w:pPr>
      <w:r>
        <w:rPr/>
        <w:t>nemzetiségek</w:t>
        <w:tab/>
        <w:t>1930</w:t>
        <w:tab/>
        <w:t>1941</w:t>
        <w:tab/>
        <w:t>vagy fogyás (–)</w:t>
        <w:tab/>
        <w:t>vagy fogyás (–)</w:t>
        <w:tab/>
        <w:t>különbözete</w:t>
      </w:r>
    </w:p>
    <w:p>
      <w:pPr>
        <w:pStyle w:val="Normal"/>
        <w:rPr/>
      </w:pPr>
      <w:r>
        <w:rPr/>
      </w:r>
    </w:p>
    <w:p>
      <w:pPr>
        <w:pStyle w:val="Normal"/>
        <w:jc w:val="center"/>
        <w:rPr>
          <w:b/>
          <w:b/>
        </w:rPr>
      </w:pPr>
      <w:r>
        <w:rPr>
          <w:b/>
        </w:rPr>
        <w:t>Bihar</w:t>
      </w:r>
    </w:p>
    <w:p>
      <w:pPr>
        <w:pStyle w:val="Normal"/>
        <w:rPr>
          <w:b/>
          <w:b/>
        </w:rPr>
      </w:pPr>
      <w:r>
        <w:rPr>
          <w:b/>
        </w:rPr>
      </w:r>
    </w:p>
    <w:p>
      <w:pPr>
        <w:pStyle w:val="Normal"/>
        <w:jc w:val="center"/>
        <w:rPr>
          <w:i/>
          <w:i/>
        </w:rPr>
      </w:pPr>
      <w:r>
        <w:rPr>
          <w:i/>
        </w:rPr>
        <w:t>északi rész</w:t>
      </w:r>
    </w:p>
    <w:p>
      <w:pPr>
        <w:pStyle w:val="Normal"/>
        <w:rPr>
          <w:i/>
          <w:i/>
        </w:rPr>
      </w:pPr>
      <w:r>
        <w:rPr>
          <w:i/>
        </w:rPr>
      </w:r>
    </w:p>
    <w:p>
      <w:pPr>
        <w:pStyle w:val="Normal"/>
        <w:tabs>
          <w:tab w:val="clear" w:pos="454"/>
          <w:tab w:val="right" w:pos="2835" w:leader="none"/>
          <w:tab w:val="right" w:pos="4536" w:leader="none"/>
          <w:tab w:val="right" w:pos="6237" w:leader="none"/>
          <w:tab w:val="right" w:pos="7797" w:leader="none"/>
          <w:tab w:val="right" w:pos="9356" w:leader="none"/>
        </w:tabs>
        <w:rPr/>
      </w:pPr>
      <w:r>
        <w:rPr/>
        <w:t>Összesen</w:t>
        <w:tab/>
        <w:t>306,7</w:t>
        <w:tab/>
        <w:t>322,6</w:t>
        <w:tab/>
        <w:t xml:space="preserve"> 15,9</w:t>
        <w:tab/>
        <w:t>22,4</w:t>
        <w:tab/>
        <w:t xml:space="preserve"> –6,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37,5</w:t>
        <w:tab/>
        <w:t>104,6</w:t>
        <w:tab/>
        <w:t>–32,9</w:t>
        <w:tab/>
        <w:t>16,5</w:t>
        <w:tab/>
        <w:t>–49,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Magyar</w:t>
        <w:tab/>
        <w:t>130,1</w:t>
        <w:tab/>
        <w:t>199,9</w:t>
        <w:tab/>
        <w:t xml:space="preserve"> 69,8</w:t>
        <w:tab/>
        <w:t xml:space="preserve"> 3,5</w:t>
        <w:tab/>
        <w:t xml:space="preserve"> 66,3</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2,1</w:t>
        <w:tab/>
        <w:t xml:space="preserve">  1,1</w:t>
        <w:tab/>
        <w:t xml:space="preserve"> –1,0</w:t>
        <w:tab/>
        <w:t xml:space="preserve">  * </w:t>
        <w:tab/>
        <w:t xml:space="preserve"> –1,0</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Zsidó </w:t>
        <w:tab/>
        <w:t xml:space="preserve"> 20,4</w:t>
        <w:tab/>
        <w:t xml:space="preserve">  2,4</w:t>
        <w:tab/>
        <w:t>–18,0</w:t>
        <w:tab/>
        <w:t xml:space="preserve"> 0,1</w:t>
        <w:tab/>
        <w:t>–18,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utén </w:t>
        <w:tab/>
        <w:t xml:space="preserve">  0,5</w:t>
        <w:tab/>
        <w:t xml:space="preserve">  0,1</w:t>
        <w:tab/>
        <w:t xml:space="preserve"> –0,4</w:t>
        <w:tab/>
        <w:t xml:space="preserve"> 0,1</w:t>
        <w:tab/>
        <w:t xml:space="preserve"> –0,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16,1</w:t>
        <w:tab/>
        <w:t xml:space="preserve"> 14,5</w:t>
        <w:tab/>
        <w:t xml:space="preserve"> –1,6</w:t>
        <w:tab/>
        <w:t xml:space="preserve"> 2,2</w:t>
        <w:tab/>
        <w:t xml:space="preserve"> –3,8</w:t>
      </w:r>
    </w:p>
    <w:p>
      <w:pPr>
        <w:pStyle w:val="Normal"/>
        <w:tabs>
          <w:tab w:val="clear" w:pos="454"/>
          <w:tab w:val="right" w:pos="2835" w:leader="none"/>
          <w:tab w:val="right" w:pos="4536" w:leader="none"/>
          <w:tab w:val="right" w:pos="6237" w:leader="none"/>
          <w:tab w:val="right" w:pos="7797" w:leader="none"/>
          <w:tab w:val="right" w:pos="9356" w:leader="none"/>
        </w:tabs>
        <w:rPr/>
      </w:pPr>
      <w:r>
        <w:rPr/>
      </w:r>
    </w:p>
    <w:p>
      <w:pPr>
        <w:pStyle w:val="Normal"/>
        <w:jc w:val="center"/>
        <w:rPr>
          <w:i/>
          <w:i/>
        </w:rPr>
      </w:pPr>
      <w:r>
        <w:rPr>
          <w:i/>
        </w:rPr>
        <w:t>déli rész</w:t>
      </w:r>
    </w:p>
    <w:p>
      <w:pPr>
        <w:pStyle w:val="Normal"/>
        <w:tabs>
          <w:tab w:val="clear" w:pos="454"/>
          <w:tab w:val="right" w:pos="2835" w:leader="none"/>
          <w:tab w:val="right" w:pos="4536" w:leader="none"/>
          <w:tab w:val="right" w:pos="6237" w:leader="none"/>
          <w:tab w:val="right" w:pos="7797" w:leader="none"/>
          <w:tab w:val="right" w:pos="9356" w:leader="none"/>
        </w:tabs>
        <w:rPr>
          <w:i/>
          <w:i/>
        </w:rPr>
      </w:pPr>
      <w:r>
        <w:rPr>
          <w:i/>
        </w:rPr>
      </w:r>
    </w:p>
    <w:p>
      <w:pPr>
        <w:pStyle w:val="Normal"/>
        <w:tabs>
          <w:tab w:val="clear" w:pos="454"/>
          <w:tab w:val="right" w:pos="2835" w:leader="none"/>
          <w:tab w:val="right" w:pos="4536" w:leader="none"/>
          <w:tab w:val="right" w:pos="6237" w:leader="none"/>
          <w:tab w:val="right" w:pos="7797" w:leader="none"/>
          <w:tab w:val="right" w:pos="9356" w:leader="none"/>
        </w:tabs>
        <w:rPr/>
      </w:pPr>
      <w:r>
        <w:rPr/>
        <w:t>Összesen</w:t>
        <w:tab/>
        <w:t>203,5</w:t>
        <w:tab/>
        <w:t>217,4</w:t>
        <w:tab/>
        <w:t xml:space="preserve"> 13,9</w:t>
        <w:tab/>
        <w:t>17,5</w:t>
        <w:tab/>
        <w:t xml:space="preserve"> –3,6</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76,6</w:t>
        <w:tab/>
        <w:t>195,6</w:t>
        <w:tab/>
        <w:t xml:space="preserve"> 19,0</w:t>
        <w:tab/>
        <w:t>15,9</w:t>
        <w:tab/>
        <w:t xml:space="preserve">  3,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Magyar</w:t>
        <w:tab/>
        <w:t xml:space="preserve"> 22,8</w:t>
        <w:tab/>
        <w:t xml:space="preserve"> 17,9</w:t>
        <w:tab/>
        <w:t xml:space="preserve"> –4,9</w:t>
        <w:tab/>
        <w:t xml:space="preserve"> 0,6</w:t>
        <w:tab/>
        <w:t xml:space="preserve"> –5,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0,2</w:t>
        <w:tab/>
        <w:t xml:space="preserve">  0,4</w:t>
        <w:tab/>
        <w:t xml:space="preserve">  0,2</w:t>
        <w:tab/>
        <w:t xml:space="preserve">  * </w:t>
        <w:tab/>
        <w:t xml:space="preserve">  0,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3,9</w:t>
        <w:tab/>
        <w:t xml:space="preserve">  3,5</w:t>
        <w:tab/>
        <w:t xml:space="preserve"> –0,4</w:t>
        <w:tab/>
        <w:t xml:space="preserve"> 1,0</w:t>
        <w:tab/>
        <w:t xml:space="preserve"> –1,4</w:t>
      </w:r>
    </w:p>
    <w:p>
      <w:pPr>
        <w:pStyle w:val="Normal"/>
        <w:tabs>
          <w:tab w:val="clear" w:pos="454"/>
          <w:tab w:val="right" w:pos="2835" w:leader="none"/>
          <w:tab w:val="right" w:pos="4536" w:leader="none"/>
          <w:tab w:val="right" w:pos="6237" w:leader="none"/>
          <w:tab w:val="right" w:pos="7797" w:leader="none"/>
          <w:tab w:val="right" w:pos="9356" w:leader="none"/>
        </w:tabs>
        <w:rPr/>
      </w:pPr>
      <w:r>
        <w:rPr/>
      </w:r>
    </w:p>
    <w:p>
      <w:pPr>
        <w:pStyle w:val="Normal"/>
        <w:jc w:val="center"/>
        <w:rPr>
          <w:b/>
          <w:b/>
        </w:rPr>
      </w:pPr>
      <w:r>
        <w:rPr>
          <w:b/>
        </w:rPr>
        <w:t>Máramaros</w:t>
      </w:r>
    </w:p>
    <w:p>
      <w:pPr>
        <w:pStyle w:val="Normal"/>
        <w:tabs>
          <w:tab w:val="clear" w:pos="454"/>
          <w:tab w:val="right" w:pos="2835" w:leader="none"/>
          <w:tab w:val="right" w:pos="4536" w:leader="none"/>
          <w:tab w:val="right" w:pos="6237" w:leader="none"/>
          <w:tab w:val="right" w:pos="7797" w:leader="none"/>
          <w:tab w:val="right" w:pos="9356" w:leader="none"/>
        </w:tabs>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Összesen</w:t>
        <w:tab/>
        <w:t>161,6</w:t>
        <w:tab/>
        <w:t>175,0</w:t>
        <w:tab/>
        <w:t xml:space="preserve"> 13,4</w:t>
        <w:tab/>
        <w:t>21,5</w:t>
        <w:tab/>
        <w:t xml:space="preserve"> –8,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 xml:space="preserve"> 93,2</w:t>
        <w:tab/>
        <w:t xml:space="preserve"> 93,6</w:t>
        <w:tab/>
        <w:t xml:space="preserve">  0,4</w:t>
        <w:tab/>
        <w:t>13,6</w:t>
        <w:tab/>
        <w:t>–13,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Magyar</w:t>
        <w:tab/>
        <w:t xml:space="preserve"> 11,2</w:t>
        <w:tab/>
        <w:t xml:space="preserve"> 35,5</w:t>
        <w:tab/>
        <w:t xml:space="preserve"> 24,3</w:t>
        <w:tab/>
        <w:t xml:space="preserve"> 0,1</w:t>
        <w:tab/>
        <w:t xml:space="preserve"> 24,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3,2</w:t>
        <w:tab/>
        <w:t xml:space="preserve">  2,6</w:t>
        <w:tab/>
        <w:t xml:space="preserve"> –0,6</w:t>
        <w:tab/>
        <w:t xml:space="preserve"> 0,5</w:t>
        <w:tab/>
        <w:t xml:space="preserve"> –1,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Zsidó </w:t>
        <w:tab/>
        <w:t xml:space="preserve"> 33,9</w:t>
        <w:tab/>
        <w:t xml:space="preserve"> 23,1</w:t>
        <w:tab/>
        <w:t>–10,8</w:t>
        <w:tab/>
        <w:t xml:space="preserve"> 3,8</w:t>
        <w:tab/>
        <w:t>–14,6</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utén </w:t>
        <w:tab/>
        <w:t xml:space="preserve"> 19,2</w:t>
        <w:tab/>
        <w:t xml:space="preserve"> 19,4</w:t>
        <w:tab/>
        <w:t xml:space="preserve">  0,2</w:t>
        <w:tab/>
        <w:t xml:space="preserve"> 3,6</w:t>
        <w:tab/>
        <w:t xml:space="preserve"> –3,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0,9</w:t>
        <w:tab/>
        <w:t xml:space="preserve">  0,8</w:t>
        <w:tab/>
        <w:t xml:space="preserve"> –0,1</w:t>
        <w:tab/>
        <w:t>–0,1</w:t>
        <w:tab/>
        <w:t xml:space="preserve">   –</w:t>
      </w:r>
    </w:p>
    <w:p>
      <w:pPr>
        <w:pStyle w:val="Normal"/>
        <w:tabs>
          <w:tab w:val="clear" w:pos="454"/>
          <w:tab w:val="right" w:pos="2835" w:leader="none"/>
          <w:tab w:val="right" w:pos="4536" w:leader="none"/>
          <w:tab w:val="right" w:pos="6237" w:leader="none"/>
          <w:tab w:val="right" w:pos="7797" w:leader="none"/>
          <w:tab w:val="right" w:pos="9356" w:leader="none"/>
        </w:tabs>
        <w:rPr/>
      </w:pPr>
      <w:r>
        <w:rPr/>
      </w:r>
    </w:p>
    <w:p>
      <w:pPr>
        <w:pStyle w:val="Normal"/>
        <w:jc w:val="center"/>
        <w:rPr>
          <w:b/>
          <w:b/>
        </w:rPr>
      </w:pPr>
      <w:r>
        <w:rPr>
          <w:b/>
        </w:rPr>
        <w:t>Szatmár</w:t>
      </w:r>
    </w:p>
    <w:p>
      <w:pPr>
        <w:pStyle w:val="Normal"/>
        <w:tabs>
          <w:tab w:val="clear" w:pos="454"/>
          <w:tab w:val="right" w:pos="2835" w:leader="none"/>
          <w:tab w:val="right" w:pos="4536" w:leader="none"/>
          <w:tab w:val="right" w:pos="6237" w:leader="none"/>
          <w:tab w:val="right" w:pos="7797" w:leader="none"/>
          <w:tab w:val="right" w:pos="9356" w:leader="none"/>
        </w:tabs>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Összesen</w:t>
        <w:tab/>
        <w:t>294,9</w:t>
        <w:tab/>
        <w:t>319,5</w:t>
        <w:tab/>
        <w:t xml:space="preserve"> 24,6</w:t>
        <w:tab/>
        <w:t>31,3</w:t>
        <w:tab/>
        <w:t xml:space="preserve"> –6,7</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78,5</w:t>
        <w:tab/>
        <w:t>144,1</w:t>
        <w:tab/>
        <w:t>–34,4</w:t>
        <w:tab/>
        <w:t>21,8</w:t>
        <w:tab/>
        <w:t>–56,2</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Magyar</w:t>
        <w:tab/>
        <w:t xml:space="preserve"> 74,2</w:t>
        <w:tab/>
        <w:t>162,2</w:t>
        <w:tab/>
        <w:t xml:space="preserve"> 88,0</w:t>
        <w:tab/>
        <w:t xml:space="preserve"> 4,5</w:t>
        <w:tab/>
        <w:t xml:space="preserve"> 83,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9,5</w:t>
        <w:tab/>
        <w:t xml:space="preserve">  3,8</w:t>
        <w:tab/>
        <w:t xml:space="preserve"> –5,7</w:t>
        <w:tab/>
        <w:t xml:space="preserve"> 1,1</w:t>
        <w:tab/>
        <w:t xml:space="preserve"> –6,8</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Zsidó </w:t>
        <w:tab/>
        <w:t xml:space="preserve"> 24,0</w:t>
        <w:tab/>
        <w:t xml:space="preserve">  5,8</w:t>
        <w:tab/>
        <w:t>–18,2</w:t>
        <w:tab/>
        <w:t xml:space="preserve"> 2,8</w:t>
        <w:tab/>
        <w:t>–21,0</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utén </w:t>
        <w:tab/>
        <w:t xml:space="preserve">  3,0</w:t>
        <w:tab/>
        <w:t xml:space="preserve">  0,9</w:t>
        <w:tab/>
        <w:t xml:space="preserve"> –2,1</w:t>
        <w:tab/>
        <w:t xml:space="preserve"> 0,6</w:t>
        <w:tab/>
        <w:t xml:space="preserve"> –2,7</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5,7</w:t>
        <w:tab/>
        <w:t xml:space="preserve">  2,7</w:t>
        <w:tab/>
        <w:t xml:space="preserve"> –3,0</w:t>
        <w:tab/>
        <w:t xml:space="preserve"> 0,5</w:t>
        <w:tab/>
        <w:t xml:space="preserve"> –3,5</w:t>
      </w:r>
    </w:p>
    <w:p>
      <w:pPr>
        <w:pStyle w:val="Normal"/>
        <w:tabs>
          <w:tab w:val="clear" w:pos="454"/>
          <w:tab w:val="right" w:pos="2835" w:leader="none"/>
          <w:tab w:val="right" w:pos="4536" w:leader="none"/>
          <w:tab w:val="right" w:pos="6237" w:leader="none"/>
          <w:tab w:val="right" w:pos="7797" w:leader="none"/>
          <w:tab w:val="right" w:pos="9356" w:leader="none"/>
        </w:tabs>
        <w:rPr/>
      </w:pPr>
      <w:r>
        <w:rPr/>
      </w:r>
    </w:p>
    <w:p>
      <w:pPr>
        <w:pStyle w:val="Normal"/>
        <w:jc w:val="center"/>
        <w:rPr>
          <w:b/>
          <w:b/>
        </w:rPr>
      </w:pPr>
      <w:r>
        <w:rPr>
          <w:b/>
        </w:rPr>
        <w:t>Szilágy</w:t>
      </w:r>
    </w:p>
    <w:p>
      <w:pPr>
        <w:pStyle w:val="Normal"/>
        <w:tabs>
          <w:tab w:val="clear" w:pos="454"/>
          <w:tab w:val="right" w:pos="2835" w:leader="none"/>
          <w:tab w:val="right" w:pos="4536" w:leader="none"/>
          <w:tab w:val="right" w:pos="6237" w:leader="none"/>
          <w:tab w:val="right" w:pos="7797" w:leader="none"/>
          <w:tab w:val="right" w:pos="9356" w:leader="none"/>
        </w:tabs>
        <w:rPr>
          <w:b/>
          <w:b/>
        </w:rPr>
      </w:pPr>
      <w:r>
        <w:rPr>
          <w:b/>
        </w:rPr>
      </w:r>
    </w:p>
    <w:p>
      <w:pPr>
        <w:pStyle w:val="Normal"/>
        <w:tabs>
          <w:tab w:val="clear" w:pos="454"/>
          <w:tab w:val="right" w:pos="2835" w:leader="none"/>
          <w:tab w:val="right" w:pos="4536" w:leader="none"/>
          <w:tab w:val="right" w:pos="6237" w:leader="none"/>
          <w:tab w:val="right" w:pos="7797" w:leader="none"/>
          <w:tab w:val="right" w:pos="9356" w:leader="none"/>
        </w:tabs>
        <w:rPr/>
      </w:pPr>
      <w:r>
        <w:rPr/>
        <w:t>Összesen</w:t>
        <w:tab/>
        <w:t>343,3</w:t>
        <w:tab/>
        <w:t>365,7</w:t>
        <w:tab/>
        <w:t xml:space="preserve"> 22,4</w:t>
        <w:tab/>
        <w:t>39,5</w:t>
        <w:tab/>
        <w:t>–17,1</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omán </w:t>
        <w:tab/>
        <w:t>192,8</w:t>
        <w:tab/>
        <w:t>172,7</w:t>
        <w:tab/>
        <w:t>–20,1</w:t>
        <w:tab/>
        <w:t>24,3</w:t>
        <w:tab/>
        <w:t>–44,4</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Magyar</w:t>
        <w:tab/>
        <w:t>107,6</w:t>
        <w:tab/>
        <w:t>176,6</w:t>
        <w:tab/>
        <w:t xml:space="preserve"> 69,0</w:t>
        <w:tab/>
        <w:t xml:space="preserve"> 8,9</w:t>
        <w:tab/>
        <w:t xml:space="preserve"> 60,0</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Német </w:t>
        <w:tab/>
        <w:t xml:space="preserve"> 16,0</w:t>
        <w:tab/>
        <w:t xml:space="preserve">  2,5</w:t>
        <w:tab/>
        <w:t>–13,5</w:t>
        <w:tab/>
        <w:t xml:space="preserve"> 2,0</w:t>
        <w:tab/>
        <w:t>–15,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Zsidó </w:t>
        <w:tab/>
        <w:t xml:space="preserve"> 13,4</w:t>
        <w:tab/>
        <w:t xml:space="preserve">  2,6</w:t>
        <w:tab/>
        <w:t>–10,8</w:t>
        <w:tab/>
        <w:t xml:space="preserve"> 1,1</w:t>
        <w:tab/>
        <w:t>–11,9</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Rutén </w:t>
        <w:tab/>
        <w:t xml:space="preserve">  0,8</w:t>
        <w:tab/>
        <w:t xml:space="preserve">  0,3</w:t>
        <w:tab/>
        <w:t xml:space="preserve"> –0,5</w:t>
        <w:tab/>
        <w:t xml:space="preserve">  * </w:t>
        <w:tab/>
        <w:t xml:space="preserve"> –0,5</w:t>
      </w:r>
    </w:p>
    <w:p>
      <w:pPr>
        <w:pStyle w:val="Normal"/>
        <w:tabs>
          <w:tab w:val="clear" w:pos="454"/>
          <w:tab w:val="right" w:pos="2835" w:leader="none"/>
          <w:tab w:val="right" w:pos="4536" w:leader="none"/>
          <w:tab w:val="right" w:pos="6237" w:leader="none"/>
          <w:tab w:val="right" w:pos="7797" w:leader="none"/>
          <w:tab w:val="right" w:pos="9356" w:leader="none"/>
        </w:tabs>
        <w:rPr/>
      </w:pPr>
      <w:r>
        <w:rPr/>
        <w:t xml:space="preserve">–  </w:t>
      </w:r>
      <w:r>
        <w:rPr/>
        <w:t xml:space="preserve">Egyéb </w:t>
        <w:tab/>
        <w:t xml:space="preserve"> 12,7</w:t>
        <w:tab/>
        <w:t xml:space="preserve"> 11,0</w:t>
        <w:tab/>
        <w:t xml:space="preserve"> –1,7</w:t>
        <w:tab/>
        <w:t xml:space="preserve"> 3,1</w:t>
        <w:tab/>
        <w:t xml:space="preserve"> –4,8</w:t>
      </w:r>
    </w:p>
    <w:p>
      <w:pPr>
        <w:pStyle w:val="Normal"/>
        <w:rPr/>
      </w:pPr>
      <w:r>
        <w:rPr/>
      </w:r>
    </w:p>
    <w:p>
      <w:pPr>
        <w:pStyle w:val="Normal"/>
        <w:rPr/>
      </w:pPr>
      <w:r>
        <w:rPr>
          <w:position w:val="6"/>
          <w:sz w:val="18"/>
        </w:rPr>
        <w:t>a</w:t>
      </w:r>
      <w:r>
        <w:rPr>
          <w:sz w:val="18"/>
        </w:rPr>
        <w:t xml:space="preserve"> Az 1930. évi közigazgatási határok között.</w:t>
      </w:r>
    </w:p>
    <w:p>
      <w:pPr>
        <w:pStyle w:val="Normal"/>
        <w:rPr/>
      </w:pPr>
      <w:r>
        <w:rPr>
          <w:position w:val="6"/>
          <w:sz w:val="18"/>
        </w:rPr>
        <w:t>b</w:t>
      </w:r>
      <w:r>
        <w:rPr>
          <w:sz w:val="18"/>
        </w:rPr>
        <w:t xml:space="preserve"> Becslés.</w:t>
      </w:r>
    </w:p>
    <w:p>
      <w:pPr>
        <w:pStyle w:val="Normal"/>
        <w:rPr>
          <w:sz w:val="18"/>
        </w:rPr>
      </w:pPr>
      <w:r>
        <w:rPr>
          <w:sz w:val="18"/>
        </w:rPr>
      </w:r>
    </w:p>
    <w:p>
      <w:pPr>
        <w:pStyle w:val="Normal"/>
        <w:rPr/>
      </w:pPr>
      <w:r>
        <w:rPr/>
      </w:r>
    </w:p>
    <w:p>
      <w:pPr>
        <w:pStyle w:val="Normal"/>
        <w:ind w:firstLine="720"/>
        <w:rPr>
          <w:b/>
          <w:b/>
        </w:rPr>
      </w:pPr>
      <w:r>
        <w:rPr>
          <w:b/>
        </w:rPr>
        <w:t>1956</w:t>
      </w:r>
    </w:p>
    <w:p>
      <w:pPr>
        <w:pStyle w:val="Normal"/>
        <w:jc w:val="both"/>
        <w:rPr>
          <w:b/>
          <w:b/>
        </w:rPr>
      </w:pPr>
      <w:r>
        <w:rPr>
          <w:b/>
        </w:rPr>
      </w:r>
    </w:p>
    <w:p>
      <w:pPr>
        <w:pStyle w:val="Normal"/>
        <w:jc w:val="both"/>
        <w:rPr/>
      </w:pPr>
      <w:r>
        <w:rPr/>
      </w:r>
    </w:p>
    <w:p>
      <w:pPr>
        <w:pStyle w:val="Normal"/>
        <w:jc w:val="both"/>
        <w:rPr/>
      </w:pPr>
      <w:r>
        <w:rPr/>
        <w:tab/>
        <w:t>A II. világháború utáni első népszámlálást 1948. január 25-i kezdettel hajtották végre Romániában, a szövetkezesítés előkészítését célzó mezőgazdasági összeírással egybekötve. A vizsgálati szempontjaiban az előző két népszámláláshoz illeszkedő felmérés eredményeiből csupán a népesség számára és anyanyelvi megoszlására vonatkozó főbb előzetes adatokat tették közzé, megyénként és városonként.</w:t>
      </w:r>
      <w:r>
        <w:rPr>
          <w:rStyle w:val="FootnoteCharacters"/>
          <w:rStyle w:val="FootnoteAnchor"/>
        </w:rPr>
        <w:footnoteReference w:id="47"/>
      </w:r>
      <w:r>
        <w:rPr/>
        <w:t xml:space="preserve"> Ezek közül a városok adatai helyet kaptak kiadványunkban is.</w:t>
      </w:r>
    </w:p>
    <w:p>
      <w:pPr>
        <w:pStyle w:val="Normal"/>
        <w:jc w:val="both"/>
        <w:rPr/>
      </w:pPr>
      <w:r>
        <w:rPr/>
        <w:tab/>
        <w:t>A következő román népszámlálásra 1956. február 21-én került sor. A munkálatok eredményeit a Központi Statisztikai Igazgatóság négy kötetben publikálta, így 1930 óta első ízben juthattak részletesebb népszámlálási adatokhoz az érdeklődők. Az állandó népesség számát helységenként az átfogó eredményeket közreadó – sorszámozás nélküli – bevezető kötet után megjelent második közlemény tartalmazza. Ugyanez részletezi a nemzetiségi és anyanyelvi adatokat is, de csupán rajonok, városok és városi jellegű település-együttesek szintjéig lebontva.</w:t>
      </w:r>
      <w:r>
        <w:rPr>
          <w:rStyle w:val="FootnoteCharacters"/>
          <w:rStyle w:val="FootnoteAnchor"/>
        </w:rPr>
        <w:footnoteReference w:id="48"/>
      </w:r>
    </w:p>
    <w:p>
      <w:pPr>
        <w:pStyle w:val="Normal"/>
        <w:jc w:val="both"/>
        <w:rPr/>
      </w:pPr>
      <w:r>
        <w:rPr/>
        <w:tab/>
        <w:t>Románia területi-közigazgatási beosztása az 1956. évi népszámlálás időpontjában alapvetően különbözött a korábbitól. 1950 szeptemberében felszámolták a megyerendszert, a megyék és járások helyén szovjet mintára körzeteket (rajonokat), a rajonok fölé pedig tartományokat szerveztek. Az új elrendezést többször is átalakították, az egyik jelentős módosítást éppen a népszámlálást megelőzően – az 1956. január 10-én kihirdetett 12. sz. rendelet alapján – hajtották végre. A változtatásoknak megfelelően közzétett népszámlálási lélekszámadatokat a mai megyehatárok között a 44. táblázat tekinti át.</w:t>
      </w:r>
    </w:p>
    <w:p>
      <w:pPr>
        <w:pStyle w:val="Normal"/>
        <w:jc w:val="both"/>
        <w:rPr/>
      </w:pPr>
      <w:r>
        <w:rPr/>
      </w:r>
    </w:p>
    <w:p>
      <w:pPr>
        <w:pStyle w:val="Normal"/>
        <w:jc w:val="both"/>
        <w:rPr/>
      </w:pPr>
      <w:r>
        <w:rPr/>
      </w:r>
    </w:p>
    <w:p>
      <w:pPr>
        <w:pStyle w:val="BodyText3"/>
        <w:rPr>
          <w:sz w:val="20"/>
        </w:rPr>
      </w:pPr>
      <w:r>
        <w:rPr>
          <w:sz w:val="20"/>
        </w:rPr>
        <w:t xml:space="preserve">44. táblázat </w:t>
      </w:r>
    </w:p>
    <w:p>
      <w:pPr>
        <w:pStyle w:val="BodyText3"/>
        <w:rPr>
          <w:sz w:val="20"/>
        </w:rPr>
      </w:pPr>
      <w:r>
        <w:rPr>
          <w:sz w:val="20"/>
        </w:rPr>
        <w:t xml:space="preserve">Bihar, Máramaros, Szatmár és Szilágy megye és az érintett korabeli közigazgatási egységek lélekszáma </w:t>
      </w:r>
    </w:p>
    <w:p>
      <w:pPr>
        <w:pStyle w:val="BodyText3"/>
        <w:rPr>
          <w:sz w:val="20"/>
        </w:rPr>
      </w:pPr>
      <w:r>
        <w:rPr>
          <w:sz w:val="20"/>
        </w:rPr>
        <w:t>egymással egybevetve az 1956.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835" w:leader="none"/>
          <w:tab w:val="decimal" w:pos="3969" w:leader="none"/>
          <w:tab w:val="decimal" w:pos="4820" w:leader="none"/>
          <w:tab w:val="decimal" w:pos="5529" w:leader="none"/>
          <w:tab w:val="decimal" w:pos="6521" w:leader="none"/>
          <w:tab w:val="center" w:pos="7371" w:leader="none"/>
          <w:tab w:val="center" w:pos="8364"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Tartomány, tartományi város,</w:t>
        <w:tab/>
        <w:t xml:space="preserve">    (.)</w:t>
        <w:tab/>
        <w:t>1550942</w:t>
        <w:tab/>
        <w:t xml:space="preserve">  (.)</w:t>
        <w:tab/>
        <w:t>100,0</w:t>
        <w:tab/>
        <w:t>574488</w:t>
        <w:tab/>
        <w:t>367114</w:t>
        <w:tab/>
        <w:t>337351</w:t>
        <w:tab/>
        <w:t>271989</w:t>
      </w:r>
    </w:p>
    <w:p>
      <w:pPr>
        <w:pStyle w:val="Normal"/>
        <w:rPr/>
      </w:pPr>
      <w:r>
        <w:rPr/>
        <w:t xml:space="preserve"> </w:t>
      </w:r>
      <w:r>
        <w:rPr/>
        <w:t>rajon</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Regiunea Baia Mare         </w:t>
        <w:tab/>
        <w:t xml:space="preserve"> 712567</w:t>
        <w:tab/>
        <w:t xml:space="preserve"> 712567</w:t>
        <w:tab/>
        <w:t>100,0</w:t>
        <w:tab/>
        <w:t xml:space="preserve"> 45,9</w:t>
        <w:tab/>
        <w:t xml:space="preserve">     –</w:t>
        <w:tab/>
        <w:t>366516</w:t>
        <w:tab/>
        <w:t>332388</w:t>
        <w:tab/>
        <w:t xml:space="preserve"> 13663</w:t>
      </w:r>
    </w:p>
    <w:p>
      <w:pPr>
        <w:pStyle w:val="Normal"/>
        <w:rPr/>
      </w:pPr>
      <w:r>
        <w:rPr/>
        <w:t xml:space="preserve">–  </w:t>
      </w:r>
      <w:r>
        <w:rPr/>
        <w:t xml:space="preserve">Oraşul de subordonar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egională Baia-Mare      </w:t>
        <w:tab/>
        <w:t xml:space="preserve">  35920</w:t>
        <w:tab/>
        <w:t xml:space="preserve">  35920</w:t>
        <w:tab/>
        <w:t>100,0</w:t>
        <w:tab/>
        <w:t xml:space="preserve">  2,3</w:t>
        <w:tab/>
        <w:t xml:space="preserve">     –</w:t>
        <w:tab/>
        <w:t xml:space="preserve"> 35920</w:t>
        <w:tab/>
        <w:t xml:space="preserve">     –</w:t>
        <w:tab/>
        <w:t xml:space="preserve">     –</w:t>
      </w:r>
    </w:p>
    <w:p>
      <w:pPr>
        <w:pStyle w:val="Normal"/>
        <w:rPr/>
      </w:pPr>
      <w:r>
        <w:rPr/>
        <w:t xml:space="preserve">–  </w:t>
      </w:r>
      <w:r>
        <w:rPr/>
        <w:t xml:space="preserve">Oraşul de subordonar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egională Satu Mare      </w:t>
        <w:tab/>
        <w:t xml:space="preserve">  52096</w:t>
        <w:tab/>
        <w:t xml:space="preserve">  52096</w:t>
        <w:tab/>
        <w:t>100,0</w:t>
        <w:tab/>
        <w:t xml:space="preserve">  3,4</w:t>
        <w:tab/>
        <w:t xml:space="preserve">     –</w:t>
        <w:tab/>
        <w:t xml:space="preserve">     –</w:t>
        <w:tab/>
        <w:t xml:space="preserve"> 52096</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Carei            </w:t>
        <w:tab/>
        <w:t xml:space="preserve">  62488</w:t>
        <w:tab/>
        <w:t xml:space="preserve">  62488</w:t>
        <w:tab/>
        <w:t>100,0</w:t>
        <w:tab/>
        <w:t xml:space="preserve">  4,0</w:t>
        <w:tab/>
        <w:t xml:space="preserve">     –</w:t>
        <w:tab/>
        <w:t xml:space="preserve">     –</w:t>
        <w:tab/>
        <w:t xml:space="preserve"> 62488</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sz w:val="18"/>
        </w:rPr>
        <w:t>Raionul Cehu-Silvaniei</w:t>
      </w:r>
      <w:r>
        <w:rPr/>
        <w:t xml:space="preserve">   </w:t>
        <w:tab/>
        <w:t xml:space="preserve">  56094</w:t>
        <w:tab/>
        <w:t xml:space="preserve">  56094</w:t>
        <w:tab/>
        <w:t>100,0</w:t>
        <w:tab/>
        <w:t xml:space="preserve">  3,6</w:t>
        <w:tab/>
        <w:t xml:space="preserve">     –</w:t>
        <w:tab/>
        <w:t xml:space="preserve"> 28743</w:t>
        <w:tab/>
        <w:t xml:space="preserve"> 13688</w:t>
        <w:tab/>
        <w:t xml:space="preserve"> 13663</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Lăpuş            </w:t>
        <w:tab/>
        <w:t xml:space="preserve">  56094</w:t>
        <w:tab/>
        <w:t xml:space="preserve">  51787</w:t>
        <w:tab/>
        <w:t>100,0</w:t>
        <w:tab/>
        <w:t xml:space="preserve">  3,4</w:t>
        <w:tab/>
        <w:t xml:space="preserve">     –</w:t>
        <w:tab/>
        <w:t xml:space="preserve"> 51787</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Oaş              </w:t>
        <w:tab/>
        <w:t xml:space="preserve">  62508</w:t>
        <w:tab/>
        <w:t xml:space="preserve">  62508</w:t>
        <w:tab/>
        <w:t>100,0</w:t>
        <w:tab/>
        <w:t xml:space="preserve">  4,0</w:t>
        <w:tab/>
        <w:t xml:space="preserve">     –</w:t>
        <w:tab/>
        <w:t xml:space="preserve">     –</w:t>
        <w:tab/>
        <w:t xml:space="preserve"> 62508</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Satu-Mare        </w:t>
        <w:tab/>
        <w:t xml:space="preserve">  83872</w:t>
        <w:tab/>
        <w:t xml:space="preserve">  83872</w:t>
        <w:tab/>
        <w:t>100,0</w:t>
        <w:tab/>
        <w:t xml:space="preserve">  5,4</w:t>
        <w:tab/>
        <w:t xml:space="preserve">     –</w:t>
        <w:tab/>
        <w:t xml:space="preserve">     –</w:t>
        <w:tab/>
        <w:t xml:space="preserve"> 83872</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Sighet           </w:t>
        <w:tab/>
        <w:t xml:space="preserve">  79294</w:t>
        <w:tab/>
        <w:t xml:space="preserve">  79294</w:t>
        <w:tab/>
        <w:t>100,0</w:t>
        <w:tab/>
        <w:t xml:space="preserve">  5,1</w:t>
        <w:tab/>
        <w:t xml:space="preserve">     –</w:t>
        <w:tab/>
        <w:t xml:space="preserve"> 79294</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sz w:val="18"/>
        </w:rPr>
        <w:t>Raionul Şomcuta-Mare</w:t>
      </w:r>
      <w:r>
        <w:rPr/>
        <w:t xml:space="preserve">     </w:t>
        <w:tab/>
        <w:t xml:space="preserve">  88354</w:t>
        <w:tab/>
        <w:t xml:space="preserve">  88354</w:t>
        <w:tab/>
        <w:t>100,0</w:t>
        <w:tab/>
        <w:t xml:space="preserve">  5,7</w:t>
        <w:tab/>
        <w:t xml:space="preserve">     –</w:t>
        <w:tab/>
        <w:t xml:space="preserve"> 78904</w:t>
        <w:tab/>
        <w:t xml:space="preserve">  9450</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Tăşnad           </w:t>
        <w:tab/>
        <w:t xml:space="preserve">  48286</w:t>
        <w:tab/>
        <w:t xml:space="preserve">  48286</w:t>
        <w:tab/>
        <w:t>100,0</w:t>
        <w:tab/>
        <w:t xml:space="preserve">  3,1</w:t>
        <w:tab/>
        <w:t xml:space="preserve">     –</w:t>
        <w:tab/>
        <w:t xml:space="preserve">     –</w:t>
        <w:tab/>
        <w:t xml:space="preserve"> 48286</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Vişeu            </w:t>
        <w:tab/>
        <w:t xml:space="preserve">  91868</w:t>
        <w:tab/>
        <w:t xml:space="preserve">  91868</w:t>
        <w:tab/>
        <w:t>100,0</w:t>
        <w:tab/>
        <w:t xml:space="preserve">  5,9</w:t>
        <w:tab/>
        <w:t xml:space="preserve">     –</w:t>
        <w:tab/>
        <w:t xml:space="preserve"> 91868</w:t>
        <w:tab/>
        <w:t xml:space="preserve">     –</w:t>
        <w:tab/>
        <w:t xml:space="preserve">     –</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Regiunea Cluj             </w:t>
        <w:tab/>
        <w:t>1259073</w:t>
        <w:tab/>
        <w:t xml:space="preserve"> 180331</w:t>
        <w:tab/>
        <w:t xml:space="preserve"> 14,3</w:t>
        <w:tab/>
        <w:t xml:space="preserve"> 11,6</w:t>
        <w:tab/>
        <w:t xml:space="preserve">     –</w:t>
        <w:tab/>
        <w:t xml:space="preserve">   598</w:t>
        <w:tab/>
        <w:t xml:space="preserve">     –</w:t>
        <w:tab/>
        <w:t>179733</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Dej              </w:t>
        <w:tab/>
        <w:t xml:space="preserve"> 100373</w:t>
        <w:tab/>
        <w:t xml:space="preserve">  20586</w:t>
        <w:tab/>
        <w:t xml:space="preserve"> 20,5</w:t>
        <w:tab/>
        <w:t xml:space="preserve">  1,3</w:t>
        <w:tab/>
        <w:t xml:space="preserve">     –</w:t>
        <w:tab/>
        <w:t xml:space="preserve">   598</w:t>
        <w:tab/>
        <w:t xml:space="preserve">     –</w:t>
        <w:tab/>
        <w:t xml:space="preserve"> 19988</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Cluj             </w:t>
        <w:tab/>
        <w:t xml:space="preserve">  99190</w:t>
        <w:tab/>
        <w:t xml:space="preserve">    726</w:t>
        <w:tab/>
        <w:t xml:space="preserve">  0,7</w:t>
        <w:tab/>
        <w:t xml:space="preserve">  0,1</w:t>
        <w:tab/>
        <w:t xml:space="preserve">     –</w:t>
        <w:tab/>
        <w:t xml:space="preserve">     –</w:t>
        <w:tab/>
        <w:t xml:space="preserve">     –</w:t>
        <w:tab/>
        <w:t xml:space="preserve">   726</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Huedin           </w:t>
        <w:tab/>
        <w:t xml:space="preserve">  76023</w:t>
        <w:tab/>
        <w:t xml:space="preserve">  18771</w:t>
        <w:tab/>
        <w:t xml:space="preserve"> 24,7</w:t>
        <w:tab/>
        <w:t xml:space="preserve">  1,2</w:t>
        <w:tab/>
        <w:t xml:space="preserve">     –</w:t>
        <w:tab/>
        <w:t xml:space="preserve">     –</w:t>
        <w:tab/>
        <w:t xml:space="preserve">     –</w:t>
        <w:tab/>
        <w:t xml:space="preserve"> 18771</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Jibou            </w:t>
        <w:tab/>
        <w:t xml:space="preserve">  65313</w:t>
        <w:tab/>
        <w:t xml:space="preserve">  65313</w:t>
        <w:tab/>
        <w:t>100,0</w:t>
        <w:tab/>
        <w:t xml:space="preserve">  4,2</w:t>
        <w:tab/>
        <w:t xml:space="preserve">     –</w:t>
        <w:tab/>
        <w:t xml:space="preserve">     –</w:t>
        <w:tab/>
        <w:t xml:space="preserve">     –</w:t>
        <w:tab/>
        <w:t xml:space="preserve"> 65313</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Zalău            </w:t>
        <w:tab/>
        <w:t xml:space="preserve">  74935</w:t>
        <w:tab/>
        <w:t xml:space="preserve">  74935</w:t>
        <w:tab/>
        <w:t>100,0</w:t>
        <w:tab/>
        <w:t xml:space="preserve">  4,8</w:t>
        <w:tab/>
        <w:t xml:space="preserve">     –</w:t>
        <w:tab/>
        <w:t xml:space="preserve">     –</w:t>
        <w:tab/>
        <w:t xml:space="preserve">     –</w:t>
        <w:tab/>
        <w:t xml:space="preserve"> 74935</w:t>
      </w:r>
    </w:p>
    <w:p>
      <w:pPr>
        <w:pStyle w:val="Normal"/>
        <w:rPr/>
      </w:pPr>
      <w:r>
        <w:rPr/>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Regiunea Oradea            </w:t>
        <w:tab/>
        <w:t xml:space="preserve"> 858743</w:t>
        <w:tab/>
        <w:t xml:space="preserve"> 658044</w:t>
        <w:tab/>
        <w:t xml:space="preserve"> 76,6</w:t>
        <w:tab/>
        <w:t xml:space="preserve"> 42,5</w:t>
        <w:tab/>
        <w:t>574488</w:t>
        <w:tab/>
        <w:t xml:space="preserve">     –</w:t>
        <w:tab/>
        <w:t xml:space="preserve">  4963</w:t>
        <w:tab/>
        <w:t xml:space="preserve"> 78593</w:t>
      </w:r>
    </w:p>
    <w:p>
      <w:pPr>
        <w:pStyle w:val="Normal"/>
        <w:rPr/>
      </w:pPr>
      <w:r>
        <w:rPr/>
        <w:t xml:space="preserve">–  </w:t>
      </w:r>
      <w:r>
        <w:rPr/>
        <w:t xml:space="preserve">Oraşul de subordonar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egională Oradea         </w:t>
        <w:tab/>
        <w:t xml:space="preserve">  98950</w:t>
        <w:tab/>
        <w:t xml:space="preserve">  98950</w:t>
        <w:tab/>
        <w:t>100,0</w:t>
        <w:tab/>
        <w:t xml:space="preserve">  6,4</w:t>
        <w:tab/>
        <w:t xml:space="preserve"> 98950</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Aleşd            </w:t>
        <w:tab/>
        <w:t xml:space="preserve">  61924</w:t>
        <w:tab/>
        <w:t xml:space="preserve">  61924</w:t>
        <w:tab/>
        <w:t>100,0</w:t>
        <w:tab/>
        <w:t xml:space="preserve">  4,0</w:t>
        <w:tab/>
        <w:t xml:space="preserve"> 61924</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Beiuş            </w:t>
        <w:tab/>
        <w:t xml:space="preserve">  80726</w:t>
        <w:tab/>
        <w:t xml:space="preserve">  80726</w:t>
        <w:tab/>
        <w:t>100,0</w:t>
        <w:tab/>
        <w:t xml:space="preserve">  5,2</w:t>
        <w:tab/>
        <w:t xml:space="preserve"> 80726</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Criş             </w:t>
        <w:tab/>
        <w:t xml:space="preserve">  71836</w:t>
        <w:tab/>
        <w:t xml:space="preserve">   5826</w:t>
        <w:tab/>
        <w:t xml:space="preserve">  8,1</w:t>
        <w:tab/>
        <w:t xml:space="preserve">  0,4</w:t>
        <w:tab/>
        <w:t xml:space="preserve">  5826</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sz w:val="18"/>
        </w:rPr>
        <w:t>Raionul Lunca-Vaşcăului</w:t>
      </w:r>
      <w:r>
        <w:rPr/>
        <w:t xml:space="preserve">  </w:t>
        <w:tab/>
        <w:t xml:space="preserve">  61191</w:t>
        <w:tab/>
        <w:t xml:space="preserve">  50720</w:t>
        <w:tab/>
        <w:t xml:space="preserve"> 82,9</w:t>
        <w:tab/>
        <w:t xml:space="preserve">  3,3</w:t>
        <w:tab/>
        <w:t xml:space="preserve"> 50720</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Marghita         </w:t>
        <w:tab/>
        <w:t xml:space="preserve">  68224</w:t>
        <w:tab/>
        <w:t xml:space="preserve">  68224</w:t>
        <w:tab/>
        <w:t>100,0</w:t>
        <w:tab/>
        <w:t xml:space="preserve">  4,4</w:t>
        <w:tab/>
        <w:t xml:space="preserve"> 68224</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Oradea           </w:t>
        <w:tab/>
        <w:t xml:space="preserve">  80562</w:t>
        <w:tab/>
        <w:t xml:space="preserve">  80562</w:t>
        <w:tab/>
        <w:t>100,0</w:t>
        <w:tab/>
        <w:t xml:space="preserve">  5,2</w:t>
        <w:tab/>
        <w:t xml:space="preserve"> 80562</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Salonta          </w:t>
        <w:tab/>
        <w:t xml:space="preserve">  70250</w:t>
        <w:tab/>
        <w:t xml:space="preserve">  70250</w:t>
        <w:tab/>
        <w:t>100,0</w:t>
        <w:tab/>
        <w:t xml:space="preserve">  4,5</w:t>
        <w:tab/>
        <w:t xml:space="preserve"> 70250</w:t>
        <w:tab/>
        <w:t xml:space="preserve">     –</w:t>
        <w:tab/>
        <w:t xml:space="preserve">     –</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Săcueni          </w:t>
        <w:tab/>
        <w:t xml:space="preserve">  62269</w:t>
        <w:tab/>
        <w:t xml:space="preserve">  62269</w:t>
        <w:tab/>
        <w:t>100,0</w:t>
        <w:tab/>
        <w:t xml:space="preserve">  4,0</w:t>
        <w:tab/>
        <w:t xml:space="preserve"> 57306</w:t>
        <w:tab/>
        <w:t xml:space="preserve">     –</w:t>
        <w:tab/>
        <w:t xml:space="preserve">  4963</w:t>
        <w:tab/>
        <w:t xml:space="preserve">     –</w:t>
      </w:r>
    </w:p>
    <w:p>
      <w:pPr>
        <w:pStyle w:val="Normal"/>
        <w:tabs>
          <w:tab w:val="clear" w:pos="454"/>
          <w:tab w:val="right" w:pos="2835"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Şimleu           </w:t>
        <w:tab/>
        <w:t xml:space="preserve">  78593</w:t>
        <w:tab/>
        <w:t xml:space="preserve">  78593</w:t>
        <w:tab/>
        <w:t>100,0</w:t>
        <w:tab/>
        <w:t xml:space="preserve">  5,1</w:t>
        <w:tab/>
        <w:t xml:space="preserve">     –</w:t>
        <w:tab/>
        <w:t xml:space="preserve">     –</w:t>
        <w:tab/>
        <w:t xml:space="preserve">     –</w:t>
        <w:tab/>
        <w:t xml:space="preserve"> 78593</w:t>
      </w:r>
    </w:p>
    <w:p>
      <w:pPr>
        <w:pStyle w:val="Normal"/>
        <w:rPr/>
      </w:pPr>
      <w:r>
        <w:rPr/>
      </w:r>
    </w:p>
    <w:p>
      <w:pPr>
        <w:pStyle w:val="Normal"/>
        <w:rPr/>
      </w:pPr>
      <w:r>
        <w:rPr/>
      </w:r>
    </w:p>
    <w:p>
      <w:pPr>
        <w:pStyle w:val="Normal"/>
        <w:jc w:val="both"/>
        <w:rPr/>
      </w:pPr>
      <w:r>
        <w:rPr/>
        <w:tab/>
        <w:t>Az 1956 eleji átrendezés során  viszonylag nagy számban nyilvánítottak önálló falvakká korábbi településrészeket (külterületeket, falun kívüli házcsoportokat, tanyákat). A települések száma Bihar megyében 460-ra, Máramaros me gyében 248-ra, Szatmár megyében 239-re, Szilágy megyében pedig 297-re emelkedett az 1930. évi 411-gyel, 226-tal, 187-tel, illetve 261-gyel szemben. A feldolgozott népszámlálási kötet jegyzet anyaga az 1956. évi 12. sz. rendelet függeléke alapján gondosan feltünteti az érintett települések státusában bekövetkezett változásokat. E fontos település- és népesedéstörténeti adalékokat beépítettük feldolgozásunkba. Néhány frissen önállósult helység adatát a népszámlálási kötet nem különíti el, csupán lábjegyzetként közli annál a településnél, amelyhez az illető adatot hozzászámította. E helységek 1956. évi lélekszáma ( ) közé került. Lélekszámuk nem mindig annál a településnél szerepel, amelyből kiváltak; erre külön megjegyzés hívja fel a figyelmet.</w:t>
      </w:r>
      <w:r>
        <w:rPr>
          <w:rStyle w:val="FootnoteCharacters"/>
          <w:rStyle w:val="FootnoteAnchor"/>
        </w:rPr>
        <w:footnoteReference w:id="49"/>
      </w:r>
    </w:p>
    <w:p>
      <w:pPr>
        <w:pStyle w:val="Normal"/>
        <w:jc w:val="both"/>
        <w:rPr/>
      </w:pPr>
      <w:r>
        <w:rPr/>
        <w:tab/>
        <w:t>Mint említettük, a vonatkozó publikáció csupán a városok és egyes városi jellegű települések adatait részletezi anyanyelv, illetve nemzetiség szerint. 1996-ban azonban a budapesti Központi Statisztikai Hivatal – a bukaresti társintézmény által számítógépes adathordozón rendelkezésére bocsátott szerkesztett anyag alapján – figyelemre méltó forráskötetet jelentetett meg. A kiadvány az 1930., 1956., 1966., 1977. és 1992. évi népszámlálások nemzetiségi (továbbá az 1992. évi népszámlálás felekezeti és anyanyelvi) adatait tartalmazza a mai adminisztratív beosztásnak megfelelően, az alapfokú igazgatási egységek (municípiumok, városok és községek) szerint összegezve.</w:t>
      </w:r>
      <w:r>
        <w:rPr>
          <w:rStyle w:val="FootnoteCharacters"/>
          <w:rStyle w:val="FootnoteAnchor"/>
        </w:rPr>
        <w:footnoteReference w:id="50"/>
      </w:r>
      <w:r>
        <w:rPr/>
        <w:t xml:space="preserve"> Ez alapján az 1956. évi községi szintű nemzetiségi adatokat feltüntettük idősorainkban. Bihar megyében Vámosláz, Kiskopács, Felsőderna, Olcsa, Kispapmező, Papfalva, Robogány, Hagymádfalva, Sólyom és Vércsorog községek, Máramaros megyében Nagynyíres és Nagysomkút községek, Szatmár megyében pedig Ákos, Krasznabéltek, Borválaszút, valamint Remetemező községek, összesen tehát tizenhat település-együttes adatait tévesen, nem a mai közigazgatási beosztásnak megfelelően összesítették; ezeket kihagytuk az összeállításból.</w:t>
      </w:r>
    </w:p>
    <w:p>
      <w:pPr>
        <w:pStyle w:val="Normal"/>
        <w:jc w:val="both"/>
        <w:rPr/>
      </w:pPr>
      <w:r>
        <w:rPr/>
        <w:tab/>
        <w:t>1941 és 1956 között a négy mai megye területén a népesség az erdélyi átlagnak megfelelő ütemben növekedett. E periódus első fele azonban – melynek számai a világháborús veszteségeket is magukban foglalják – érthető módon még népesedési regressziót jelez: az 1948. évi népszámlálás adatai szerint Máramaros megye népessége 26504, Bihar megye népessége 23031 fővel csökkent, és Szilágy megye népessége is csupán 3444, Szatmár megyéé pedig mindössze 2969 fővel nőtt 1941-hez képest. Ez összesen 43,1 ezer fős fogyatkozást jelent, hasonlóan a négy megye korabeli határai között mutatkozó 48,7 ezer fős csökkenéssel.</w:t>
      </w:r>
    </w:p>
    <w:p>
      <w:pPr>
        <w:pStyle w:val="Normal"/>
        <w:jc w:val="both"/>
        <w:rPr/>
      </w:pPr>
      <w:r>
        <w:rPr/>
        <w:tab/>
        <w:t>Az egykori megyék természetes népmozgalmának mutatói szerint 1941 és 1943 között a születésgyakoriság 5–6, a halandóság pedig 1–3 ezrelékponttal csökkent az előző évtized átlagához képest. Ennélfogva a természetes szaporulat is átlagosan 2,5–3 ezrelékponttal mérséklődött; a visszaesés Bihar megyében volt a legnagyobb arányú (5,6 ezrelékpont). A háborút követő három évben (1945 és 1947 között) a csaknem változatlan halálozási arányszám és az enyhén emelkedő születésgyakoriság következtében a természetes reprodukció mutatói is némiképp javultak, Máramaros megyét kivéve, ahol – az előbbivel ellentétes tendenciák folytán – a természetes szaporulat átlagértéke újabb 1 ezrelékponttal süllyedt és a törvényhatóság, addigi elsőbbségét elvesztve, e tekintetben Szatmár és Szilágy megyékkel egy sorba került.</w:t>
      </w:r>
    </w:p>
    <w:p>
      <w:pPr>
        <w:pStyle w:val="Normal"/>
        <w:jc w:val="both"/>
        <w:rPr/>
      </w:pPr>
      <w:r>
        <w:rPr/>
        <w:tab/>
        <w:t>A háborút közvetlenül megelőző és az azt követő népszámlálás adatait, valamint a két időpont (1941 és 1948) közötti természetes szaporulat (részben számított) értékeit figyelembe véve a négy megyében a népesség 48,7 ezer fős tényleges fogyása és 66,9 ezer fős természetes növekedése között az eltérés – azaz az érintett területek tényleges népességi vesztesége – összesen 115,6 ezer főnyi volt. Ez a szám a nem regisztrált háborús halottakat, az eltűnteket és a vissza nem tért elhurcoltakat, továbbá a magyar közigazgatás megszűnésével és a román főhatalom visszaállításával együtt járó újabb népességcsere egyenlegét foglalja magában.</w:t>
      </w:r>
    </w:p>
    <w:p>
      <w:pPr>
        <w:pStyle w:val="Normal"/>
        <w:jc w:val="both"/>
        <w:rPr/>
      </w:pPr>
      <w:r>
        <w:rPr/>
        <w:tab/>
        <w:t>A háborús események és az ismételt politikai-államhatalmi változások következtében a népesség etnikai arányai is módosultak, román-magyar viszonylatban pedig jelentősen visszarendeződtek 1941-hez képest. Az anyanyelvi viszonyok alakulását a négy egykori megye területén 1930 és 1956 között a 45. táblázat szemlélteti.</w:t>
      </w:r>
    </w:p>
    <w:p>
      <w:pPr>
        <w:pStyle w:val="Normal"/>
        <w:jc w:val="both"/>
        <w:rPr/>
      </w:pPr>
      <w:r>
        <w:rPr/>
      </w:r>
    </w:p>
    <w:p>
      <w:pPr>
        <w:pStyle w:val="Normal"/>
        <w:jc w:val="both"/>
        <w:rPr/>
      </w:pPr>
      <w:r>
        <w:rPr/>
      </w:r>
    </w:p>
    <w:p>
      <w:pPr>
        <w:pStyle w:val="Normal"/>
        <w:jc w:val="center"/>
        <w:rPr>
          <w:b/>
          <w:b/>
        </w:rPr>
      </w:pPr>
      <w:r>
        <w:rPr>
          <w:b/>
        </w:rPr>
        <w:t xml:space="preserve">45. táblázat </w:t>
      </w:r>
    </w:p>
    <w:p>
      <w:pPr>
        <w:pStyle w:val="Normal"/>
        <w:jc w:val="center"/>
        <w:rPr>
          <w:b/>
          <w:b/>
        </w:rPr>
      </w:pPr>
      <w:r>
        <w:rPr>
          <w:b/>
        </w:rPr>
        <w:t xml:space="preserve"> </w:t>
      </w:r>
      <w:r>
        <w:rPr>
          <w:b/>
        </w:rPr>
        <w:t xml:space="preserve">A népesség anyanyelv szerint Bihar, Máramaros, Szatmár és Szilágy megyében </w:t>
      </w:r>
    </w:p>
    <w:p>
      <w:pPr>
        <w:pStyle w:val="Normal"/>
        <w:jc w:val="center"/>
        <w:rPr>
          <w:b/>
          <w:b/>
        </w:rPr>
      </w:pPr>
      <w:r>
        <w:rPr>
          <w:b/>
        </w:rPr>
        <w:t>1930-ban, 1941-ben, 1948-ban és 1956-ban</w:t>
      </w:r>
      <w:r>
        <w:rPr>
          <w:b/>
          <w:position w:val="6"/>
        </w:rPr>
        <w:t>a</w:t>
      </w:r>
    </w:p>
    <w:p>
      <w:pPr>
        <w:pStyle w:val="Normal"/>
        <w:rPr>
          <w:b/>
          <w:b/>
        </w:rPr>
      </w:pPr>
      <w:r>
        <w:rPr>
          <w:b/>
        </w:rPr>
      </w:r>
    </w:p>
    <w:p>
      <w:pPr>
        <w:pStyle w:val="Normal"/>
        <w:tabs>
          <w:tab w:val="clear" w:pos="454"/>
          <w:tab w:val="center" w:pos="3828" w:leader="none"/>
          <w:tab w:val="center" w:pos="7655" w:leader="none"/>
        </w:tabs>
        <w:rPr/>
      </w:pPr>
      <w:r>
        <w:rPr/>
        <w:tab/>
        <w:t xml:space="preserve"> Szám szerint (Ezer fő)</w:t>
        <w:tab/>
        <w:t>Százalék szerint</w:t>
      </w:r>
    </w:p>
    <w:p>
      <w:pPr>
        <w:pStyle w:val="Normal"/>
        <w:rPr/>
      </w:pPr>
      <w:r>
        <w:rPr/>
      </w:r>
    </w:p>
    <w:p>
      <w:pPr>
        <w:pStyle w:val="Normal"/>
        <w:tabs>
          <w:tab w:val="clear" w:pos="454"/>
          <w:tab w:val="right" w:pos="2268" w:leader="none"/>
          <w:tab w:val="right" w:pos="3345" w:leader="none"/>
          <w:tab w:val="right" w:pos="4253" w:leader="none"/>
          <w:tab w:val="right" w:pos="5330" w:leader="none"/>
          <w:tab w:val="right" w:pos="6237" w:leader="none"/>
          <w:tab w:val="right" w:pos="7314" w:leader="none"/>
          <w:tab w:val="right" w:pos="8222" w:leader="none"/>
          <w:tab w:val="right" w:pos="9299" w:leader="none"/>
        </w:tabs>
        <w:rPr/>
      </w:pPr>
      <w:r>
        <w:rPr/>
        <w:t xml:space="preserve"> </w:t>
      </w:r>
      <w:r>
        <w:rPr/>
        <w:tab/>
        <w:t>1930</w:t>
        <w:tab/>
        <w:t>1941</w:t>
      </w:r>
      <w:r>
        <w:rPr>
          <w:position w:val="6"/>
        </w:rPr>
        <w:t>b</w:t>
      </w:r>
      <w:r>
        <w:rPr/>
        <w:tab/>
        <w:t>1948</w:t>
        <w:tab/>
        <w:t>1956</w:t>
      </w:r>
      <w:r>
        <w:rPr>
          <w:position w:val="6"/>
        </w:rPr>
        <w:t>c</w:t>
      </w:r>
      <w:r>
        <w:rPr/>
        <w:tab/>
        <w:t>1930</w:t>
        <w:tab/>
        <w:t>1941</w:t>
      </w:r>
      <w:r>
        <w:rPr>
          <w:position w:val="6"/>
        </w:rPr>
        <w:t>b</w:t>
      </w:r>
      <w:r>
        <w:rPr/>
        <w:tab/>
        <w:t>1948</w:t>
        <w:tab/>
        <w:t>1956</w:t>
      </w:r>
      <w:r>
        <w:rPr>
          <w:position w:val="6"/>
        </w:rPr>
        <w:t>c</w:t>
      </w:r>
    </w:p>
    <w:p>
      <w:pPr>
        <w:pStyle w:val="Normal"/>
        <w:rPr/>
      </w:pPr>
      <w:r>
        <w:rPr/>
      </w:r>
    </w:p>
    <w:p>
      <w:pPr>
        <w:pStyle w:val="Normal"/>
        <w:jc w:val="center"/>
        <w:rPr>
          <w:b/>
          <w:b/>
        </w:rPr>
      </w:pPr>
      <w:r>
        <w:rPr>
          <w:b/>
        </w:rPr>
        <w:t>Bihar</w:t>
      </w:r>
    </w:p>
    <w:p>
      <w:pPr>
        <w:pStyle w:val="Normal"/>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510,3</w:t>
        <w:tab/>
        <w:t>540,5</w:t>
        <w:tab/>
        <w:t>515,6</w:t>
        <w:tab/>
        <w:t>553,5</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313,4</w:t>
        <w:tab/>
        <w:t>305,8</w:t>
        <w:tab/>
        <w:t>336,9</w:t>
        <w:tab/>
        <w:t>367,0</w:t>
        <w:tab/>
        <w:t xml:space="preserve"> 61,4</w:t>
        <w:tab/>
        <w:t xml:space="preserve"> 56,6</w:t>
        <w:tab/>
        <w:t xml:space="preserve"> 65,3</w:t>
        <w:tab/>
        <w:t xml:space="preserve"> 66,3</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172,3</w:t>
        <w:tab/>
        <w:t>213,1</w:t>
        <w:tab/>
        <w:t>164,9</w:t>
        <w:tab/>
        <w:t>176,6</w:t>
        <w:tab/>
        <w:t xml:space="preserve"> 33,8</w:t>
        <w:tab/>
        <w:t xml:space="preserve"> 39,4</w:t>
        <w:tab/>
        <w:t xml:space="preserve"> 32,0</w:t>
        <w:tab/>
        <w:t xml:space="preserve"> 31,9</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2,6</w:t>
        <w:tab/>
        <w:t xml:space="preserve">  1,8</w:t>
        <w:tab/>
        <w:t xml:space="preserve">  0,4</w:t>
        <w:tab/>
        <w:t xml:space="preserve">  0,9</w:t>
        <w:tab/>
        <w:t xml:space="preserve">  0,5</w:t>
        <w:tab/>
        <w:t xml:space="preserve">  0,3</w:t>
        <w:tab/>
        <w:t xml:space="preserve">  0,1</w:t>
        <w:tab/>
        <w:t xml:space="preserve">  0,2</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22,0</w:t>
        <w:tab/>
        <w:t xml:space="preserve"> 19,8</w:t>
        <w:tab/>
        <w:t xml:space="preserve"> 13,4</w:t>
        <w:tab/>
        <w:t xml:space="preserve">  9,0</w:t>
        <w:tab/>
        <w:t xml:space="preserve">  4,3</w:t>
        <w:tab/>
        <w:t xml:space="preserve">  3,7</w:t>
        <w:tab/>
        <w:t xml:space="preserve">  2,6</w:t>
        <w:tab/>
        <w:t xml:space="preserve">  1,6</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r>
    </w:p>
    <w:p>
      <w:pPr>
        <w:pStyle w:val="Normal"/>
        <w:jc w:val="center"/>
        <w:rPr>
          <w:b/>
          <w:b/>
        </w:rPr>
      </w:pPr>
      <w:r>
        <w:rPr>
          <w:b/>
        </w:rPr>
        <w:t>Máramaros</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161,6</w:t>
        <w:tab/>
        <w:t>175,0</w:t>
        <w:tab/>
        <w:t>150,3</w:t>
        <w:tab/>
        <w:t>171,2</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 xml:space="preserve"> 92,6</w:t>
        <w:tab/>
        <w:t xml:space="preserve"> 97,4</w:t>
        <w:tab/>
        <w:t>109,4</w:t>
        <w:tab/>
        <w:t>124,7</w:t>
        <w:tab/>
        <w:t xml:space="preserve"> 57,3</w:t>
        <w:tab/>
        <w:t xml:space="preserve"> 55,6</w:t>
        <w:tab/>
        <w:t xml:space="preserve"> 72,8</w:t>
        <w:tab/>
        <w:t xml:space="preserve"> 72,9</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 xml:space="preserve"> 14,3</w:t>
        <w:tab/>
        <w:t xml:space="preserve"> 26,5</w:t>
        <w:tab/>
        <w:t xml:space="preserve"> 14,3</w:t>
        <w:tab/>
        <w:t xml:space="preserve"> 17,2</w:t>
        <w:tab/>
        <w:t xml:space="preserve">  8,8</w:t>
        <w:tab/>
        <w:t xml:space="preserve"> 15,2</w:t>
        <w:tab/>
        <w:t xml:space="preserve">  9,5</w:t>
        <w:tab/>
        <w:t xml:space="preserve"> 1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3,2</w:t>
        <w:tab/>
        <w:t xml:space="preserve">  3,0</w:t>
        <w:tab/>
        <w:t xml:space="preserve">  1,6</w:t>
        <w:tab/>
        <w:t xml:space="preserve">  2,2</w:t>
        <w:tab/>
        <w:t xml:space="preserve">  2,0</w:t>
        <w:tab/>
        <w:t xml:space="preserve">  1,7</w:t>
        <w:tab/>
        <w:t xml:space="preserve">  1,1</w:t>
        <w:tab/>
        <w:t xml:space="preserve">  1,3</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51,5</w:t>
        <w:tab/>
        <w:t xml:space="preserve"> 48,1</w:t>
        <w:tab/>
        <w:t xml:space="preserve"> 25,0</w:t>
        <w:tab/>
        <w:t xml:space="preserve"> 27,1</w:t>
        <w:tab/>
        <w:t xml:space="preserve"> 31,9</w:t>
        <w:tab/>
        <w:t xml:space="preserve"> 27,5</w:t>
        <w:tab/>
        <w:t xml:space="preserve"> 16,6</w:t>
        <w:tab/>
        <w:t xml:space="preserve"> 15,8</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r>
    </w:p>
    <w:p>
      <w:pPr>
        <w:pStyle w:val="Normal"/>
        <w:jc w:val="center"/>
        <w:rPr>
          <w:b/>
          <w:b/>
        </w:rPr>
      </w:pPr>
      <w:r>
        <w:rPr>
          <w:b/>
        </w:rPr>
        <w:t>Szatmár</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294,9</w:t>
        <w:tab/>
        <w:t>319,5</w:t>
        <w:tab/>
        <w:t>312,4</w:t>
        <w:tab/>
        <w:t>350,6</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173,6</w:t>
        <w:tab/>
        <w:t>158,3</w:t>
        <w:tab/>
        <w:t>201,6</w:t>
        <w:tab/>
        <w:t>224,3</w:t>
        <w:tab/>
        <w:t xml:space="preserve"> 58,9</w:t>
        <w:tab/>
        <w:t xml:space="preserve"> 49,5</w:t>
        <w:tab/>
        <w:t xml:space="preserve"> 64,5</w:t>
        <w:tab/>
        <w:t xml:space="preserve"> 64,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 xml:space="preserve"> 94,1</w:t>
        <w:tab/>
        <w:t>147,5</w:t>
        <w:tab/>
        <w:t>104,4</w:t>
        <w:tab/>
        <w:t>120,4</w:t>
        <w:tab/>
        <w:t xml:space="preserve"> 31,9</w:t>
        <w:tab/>
        <w:t xml:space="preserve"> 46,2</w:t>
        <w:tab/>
        <w:t xml:space="preserve"> 33,4</w:t>
        <w:tab/>
        <w:t xml:space="preserve"> 34,4</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7,6</w:t>
        <w:tab/>
        <w:t xml:space="preserve">  5,1</w:t>
        <w:tab/>
        <w:t xml:space="preserve">  1,4</w:t>
        <w:tab/>
        <w:t xml:space="preserve">  2,9</w:t>
        <w:tab/>
        <w:t xml:space="preserve">  2,6</w:t>
        <w:tab/>
        <w:t xml:space="preserve">  1,6</w:t>
        <w:tab/>
        <w:t xml:space="preserve">  0,5</w:t>
        <w:tab/>
        <w:t xml:space="preserve">  0,8</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19,6</w:t>
        <w:tab/>
        <w:t xml:space="preserve">  8,6</w:t>
        <w:tab/>
        <w:t xml:space="preserve">  5,0</w:t>
        <w:tab/>
        <w:t xml:space="preserve">  3,0</w:t>
        <w:tab/>
        <w:t xml:space="preserve">  6,6</w:t>
        <w:tab/>
        <w:t xml:space="preserve">  2,7</w:t>
        <w:tab/>
        <w:t xml:space="preserve">  1,6</w:t>
        <w:tab/>
        <w:t xml:space="preserve">  0,8</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pPr>
      <w:r>
        <w:rPr/>
      </w:r>
    </w:p>
    <w:p>
      <w:pPr>
        <w:pStyle w:val="Normal"/>
        <w:jc w:val="center"/>
        <w:rPr>
          <w:b/>
          <w:b/>
        </w:rPr>
      </w:pPr>
      <w:r>
        <w:rPr>
          <w:b/>
        </w:rPr>
        <w:t>Szilágy</w:t>
      </w:r>
    </w:p>
    <w:p>
      <w:pPr>
        <w:pStyle w:val="Normal"/>
        <w:tabs>
          <w:tab w:val="clear" w:pos="454"/>
          <w:tab w:val="center" w:pos="2268" w:leader="none"/>
          <w:tab w:val="center" w:pos="3261" w:leader="none"/>
          <w:tab w:val="center" w:pos="4253" w:leader="none"/>
          <w:tab w:val="center" w:pos="5245" w:leader="none"/>
          <w:tab w:val="center" w:pos="6237" w:leader="none"/>
          <w:tab w:val="center" w:pos="7230" w:leader="none"/>
          <w:tab w:val="center" w:pos="8222" w:leader="none"/>
          <w:tab w:val="center" w:pos="9214" w:leader="none"/>
        </w:tabs>
        <w:rPr>
          <w:b/>
          <w:b/>
        </w:rPr>
      </w:pPr>
      <w:r>
        <w:rPr>
          <w:b/>
        </w:rPr>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Összesen</w:t>
        <w:tab/>
        <w:t>343,3</w:t>
        <w:tab/>
        <w:t>365,7</w:t>
        <w:tab/>
        <w:t>373,2</w:t>
        <w:tab/>
        <w:t>392,8</w:t>
        <w:tab/>
        <w:t>100,0</w:t>
        <w:tab/>
        <w:t>100,0</w:t>
        <w:tab/>
        <w:t>100,0</w:t>
        <w:tab/>
        <w:t>100,0</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Román </w:t>
        <w:tab/>
        <w:t>191,1</w:t>
        <w:tab/>
        <w:t>177,7</w:t>
        <w:tab/>
        <w:t>223,6</w:t>
        <w:tab/>
        <w:t>227,5</w:t>
        <w:tab/>
        <w:t xml:space="preserve"> 55,7</w:t>
        <w:tab/>
        <w:t xml:space="preserve"> 48,6</w:t>
        <w:tab/>
        <w:t xml:space="preserve"> 59,9</w:t>
        <w:tab/>
        <w:t xml:space="preserve"> 57,9</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Magyar</w:t>
        <w:tab/>
        <w:t>125,5</w:t>
        <w:tab/>
        <w:t>172,2</w:t>
        <w:tab/>
        <w:t>141,4</w:t>
        <w:tab/>
        <w:t>159,7</w:t>
        <w:tab/>
        <w:t xml:space="preserve"> 36,6</w:t>
        <w:tab/>
        <w:t xml:space="preserve"> 47,1</w:t>
        <w:tab/>
        <w:t xml:space="preserve"> 37,9</w:t>
        <w:tab/>
        <w:t xml:space="preserve"> 40,7</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Német </w:t>
        <w:tab/>
        <w:t xml:space="preserve">  8,7</w:t>
        <w:tab/>
        <w:t xml:space="preserve">  2,6</w:t>
        <w:tab/>
        <w:t xml:space="preserve">  0,6</w:t>
        <w:tab/>
        <w:t xml:space="preserve">  1,0</w:t>
        <w:tab/>
        <w:t xml:space="preserve">  2,5</w:t>
        <w:tab/>
        <w:t xml:space="preserve">  0,7</w:t>
        <w:tab/>
        <w:t xml:space="preserve">  0,2</w:t>
        <w:tab/>
        <w:t xml:space="preserve">  0,2</w:t>
      </w:r>
    </w:p>
    <w:p>
      <w:pPr>
        <w:pStyle w:val="Normal"/>
        <w:tabs>
          <w:tab w:val="clear" w:pos="454"/>
          <w:tab w:val="right" w:pos="2268" w:leader="none"/>
          <w:tab w:val="right" w:pos="3261" w:leader="none"/>
          <w:tab w:val="right" w:pos="4253" w:leader="none"/>
          <w:tab w:val="right" w:pos="5245" w:leader="none"/>
          <w:tab w:val="right" w:pos="6237" w:leader="none"/>
          <w:tab w:val="right" w:pos="7230" w:leader="none"/>
          <w:tab w:val="right" w:pos="8222" w:leader="none"/>
          <w:tab w:val="right" w:pos="9214" w:leader="none"/>
        </w:tabs>
        <w:rPr/>
      </w:pPr>
      <w:r>
        <w:rPr/>
        <w:t xml:space="preserve">–  </w:t>
      </w:r>
      <w:r>
        <w:rPr/>
        <w:t xml:space="preserve">Egyéb </w:t>
        <w:tab/>
        <w:t xml:space="preserve"> 18,0</w:t>
        <w:tab/>
        <w:t xml:space="preserve"> 13,2</w:t>
        <w:tab/>
        <w:t xml:space="preserve">  7,6</w:t>
        <w:tab/>
        <w:t xml:space="preserve">  4,6</w:t>
        <w:tab/>
        <w:t xml:space="preserve">  5,2</w:t>
        <w:tab/>
        <w:t xml:space="preserve">  3,6</w:t>
        <w:tab/>
        <w:t xml:space="preserve">  2,0</w:t>
        <w:tab/>
        <w:t xml:space="preserve">  1,2</w:t>
      </w:r>
    </w:p>
    <w:p>
      <w:pPr>
        <w:pStyle w:val="Normal"/>
        <w:rPr/>
      </w:pPr>
      <w:r>
        <w:rPr/>
      </w:r>
    </w:p>
    <w:p>
      <w:pPr>
        <w:pStyle w:val="Normal"/>
        <w:rPr/>
      </w:pPr>
      <w:r>
        <w:rPr>
          <w:position w:val="6"/>
          <w:sz w:val="18"/>
        </w:rPr>
        <w:t>a</w:t>
      </w:r>
      <w:r>
        <w:rPr>
          <w:sz w:val="18"/>
        </w:rPr>
        <w:t xml:space="preserve"> Az 1930. évi közigazgatási beosztás szerint.</w:t>
      </w:r>
    </w:p>
    <w:p>
      <w:pPr>
        <w:pStyle w:val="Normal"/>
        <w:rPr/>
      </w:pPr>
      <w:r>
        <w:rPr>
          <w:position w:val="6"/>
          <w:sz w:val="18"/>
        </w:rPr>
        <w:t>b</w:t>
      </w:r>
      <w:r>
        <w:rPr>
          <w:sz w:val="18"/>
        </w:rPr>
        <w:t xml:space="preserve"> A határ által érintett Bihar megyében a magyar népszámlálás anyanyelvi és a román népszámlálás nemzetiségi adatai együtt.</w:t>
      </w:r>
    </w:p>
    <w:p>
      <w:pPr>
        <w:pStyle w:val="Normal"/>
        <w:rPr/>
      </w:pPr>
      <w:r>
        <w:rPr>
          <w:position w:val="6"/>
          <w:sz w:val="18"/>
        </w:rPr>
        <w:t>c</w:t>
      </w:r>
      <w:r>
        <w:rPr>
          <w:sz w:val="18"/>
        </w:rPr>
        <w:t xml:space="preserve"> A korábbi közigazgatási beosztás szerint átszámított adatok. Forrás: Sebők László erdélyi történeti-statisztikai helységnévtára. Számítógépes adatbázis, Teleki L. Alapítvány Könyvtár és Dokumentációs Szolgálat, Budapest.</w:t>
      </w:r>
    </w:p>
    <w:p>
      <w:pPr>
        <w:pStyle w:val="Normal"/>
        <w:rPr>
          <w:sz w:val="18"/>
        </w:rPr>
      </w:pPr>
      <w:r>
        <w:rPr>
          <w:sz w:val="18"/>
        </w:rPr>
      </w:r>
    </w:p>
    <w:p>
      <w:pPr>
        <w:pStyle w:val="Normal"/>
        <w:jc w:val="both"/>
        <w:rPr/>
      </w:pPr>
      <w:r>
        <w:rPr/>
      </w:r>
    </w:p>
    <w:p>
      <w:pPr>
        <w:pStyle w:val="Normal"/>
        <w:jc w:val="both"/>
        <w:rPr/>
      </w:pPr>
      <w:r>
        <w:rPr/>
        <w:tab/>
        <w:t>A négy megyében 1941 és 1948 között a magyar anyanyelvűek száma 134,3 ezerrel lett kevesebb, míg a román anyanyelvűeké csaknem ugyanannyival, 132,3 ezerrel nőtt. A háború a magyarság hét évnyi természetes szaporulatát valószínűleg felemésztette, emellett a náci haláltáborokban elpusztított vagy a deportálásból vissza nem tért magyar zsidók száma is több mint 45 ezerre becsülhető.</w:t>
      </w:r>
      <w:r>
        <w:rPr>
          <w:rStyle w:val="FootnoteCharacters"/>
          <w:rStyle w:val="FootnoteAnchor"/>
        </w:rPr>
        <w:footnoteReference w:id="51"/>
      </w:r>
      <w:r>
        <w:rPr/>
        <w:t xml:space="preserve"> A magyarság további csaknem 90 ezer fős vesztesége az expatriálásokból, illetve a bevallási eltérésekből tevődik össze. Ennek megfelelően a románság növekményének egy részét is a görög rítusú felekezetek kettős kötődésű tagjainak a magyarságtól történt újbóli leválása-leválasztása idézte elő. A magyar anyanyelvűek 1948. évi számaránya ennek ellenére – Bihar megyét kivéve – még így is magasabb volt, mint azt megelőzően a terület egészére kiterjedő utolsó román népszámlálás idején. A román anyanyelvűek számereje szintén nőtt 1930-hoz képest; ez a fejlemény – a természetes népmozgalom, valamint az asszimiláció pozitívumai mellett – a háború utáni újabb betelepedéseknek köszönhető.</w:t>
      </w:r>
      <w:r>
        <w:rPr>
          <w:rStyle w:val="FootnoteCharacters"/>
          <w:rStyle w:val="FootnoteAnchor"/>
        </w:rPr>
        <w:footnoteReference w:id="52"/>
      </w:r>
    </w:p>
    <w:p>
      <w:pPr>
        <w:pStyle w:val="Normal"/>
        <w:jc w:val="both"/>
        <w:rPr/>
      </w:pPr>
      <w:r>
        <w:rPr/>
        <w:tab/>
        <w:t>Az 1948 és 1956 közötti periódus népmozgalmi adatai nem ismeretesek. A tényleges népnövekedés jelzőszámai szerint a leggyorsabb iramban a mai Máramaros megye lakossága gyarapodott (évi 16,5 ezrelékkel). A növekedés üteme Szatmár megyében az erdélyi átlaghoz közelített (9,5 ezrelék), Bihar megyében annál valamivel kisebb volt (8,5 ezrelék), míg Szilágy megyében messze elmaradt attól (4,4 ezrelék). A belső népességcsere egyenlege ez idő tájt Szatmár és különösen Szilágy megyében jelez komolyabb vándorlási veszteséget; Bihar megye passzívuma ehhez képest elenyésző mértékű, Máramaros megyében pedig az adott periódusban többen telepedtek meg, mint ahányan távoztak onnan. (Vö. a XIII. és XIX. táblamellékleteket.) Ebből következtetve a természetes szaporulat átlagértékei valószínűleg mindenütt elérték vagy meghaladták a háború előtti szintet; a közvetett adatok bizonysága szerint a mai Máramaros és Szatmár megye népessége volt a legszaporább.</w:t>
      </w:r>
      <w:r>
        <w:rPr>
          <w:rStyle w:val="FootnoteCharacters"/>
          <w:rStyle w:val="FootnoteAnchor"/>
        </w:rPr>
        <w:footnoteReference w:id="53"/>
      </w:r>
    </w:p>
    <w:p>
      <w:pPr>
        <w:pStyle w:val="Normal"/>
        <w:jc w:val="both"/>
        <w:rPr/>
      </w:pPr>
      <w:r>
        <w:rPr/>
        <w:tab/>
        <w:t>1948 és 1956 között a magyar anyanyelvűek számaránya majd mindenütt nőtt (a legnagyobb mértékben, 3 százalékponttal az egykori Szilágy megyében), vagy legalábbis – Bihar megyében – lényegesen nem csökkent. A magyarság térnyerése a románság pozícióvesztésével járt együtt, ami több mint kiegyenlített nemzetiségi népességfejlődésre utal. A magyar anyanyelvűek létszámnövekedésének éves átlaga a valamikori Szatmár megye területén például 17,6, Szilágy megyében 15 ezreléket ért el, szemben e vidékek közismerten szapora románságának 13,2, illetve mindössze 2,1 ezrelékes (!) átlagos gyarapodásával. A román népszámlálások e példátlan fejleményére a magyar anyanyelvűek kötelékéből nyolc évvel korábban különvált népcsoportok részbeni visszatérése kínál kézenfekvő magyarázatot. E – túlnyomóan az államnemzethez tartozók sorait ritkító, mintegy 10–15 ezer főnyire becsülhető – reasszimilációs nyereség azonban, mint azt a későbbiekben látni fogjuk, jórészt illékonynak bizonyult.</w:t>
      </w:r>
    </w:p>
    <w:p>
      <w:pPr>
        <w:pStyle w:val="Normal"/>
        <w:jc w:val="both"/>
        <w:rPr/>
      </w:pPr>
      <w:r>
        <w:rPr/>
      </w:r>
    </w:p>
    <w:p>
      <w:pPr>
        <w:pStyle w:val="Normal"/>
        <w:jc w:val="both"/>
        <w:rPr/>
      </w:pPr>
      <w:r>
        <w:rPr/>
      </w:r>
    </w:p>
    <w:p>
      <w:pPr>
        <w:pStyle w:val="Normal"/>
        <w:rPr>
          <w:b/>
          <w:b/>
        </w:rPr>
      </w:pPr>
      <w:r>
        <w:rPr>
          <w:b/>
        </w:rPr>
        <w:tab/>
        <w:t>1966</w:t>
      </w:r>
    </w:p>
    <w:p>
      <w:pPr>
        <w:pStyle w:val="Normal"/>
        <w:rPr>
          <w:b/>
          <w:b/>
        </w:rPr>
      </w:pPr>
      <w:r>
        <w:rPr>
          <w:b/>
        </w:rPr>
      </w:r>
    </w:p>
    <w:p>
      <w:pPr>
        <w:pStyle w:val="Normal"/>
        <w:rPr/>
      </w:pPr>
      <w:r>
        <w:rPr/>
      </w:r>
    </w:p>
    <w:p>
      <w:pPr>
        <w:pStyle w:val="Normal"/>
        <w:jc w:val="both"/>
        <w:rPr/>
      </w:pPr>
      <w:r>
        <w:rPr/>
        <w:tab/>
        <w:t>Az újabb romániai népszámlálást 1966. március 15-én hajtották végre. Időközben a tartományi rendszert ismét átszervezték. A korábbi Nagybánya tartomány – változatlan közigazgatási határok között – Máramaros, Nagyvárad tartomány pedig – melytől a megszűnt Vaskoh-Lonka rajon egy részét Kolozs tartományhoz csatolták át – Körösvidék néven alakult újjá. Az új beosztás a körzeti rendszert némiképp egyszerűsítette: a korábbi Tasnád rajon Nagykároly, Székelyhid rajon Margitta, Vaskoh-Lonka rajon pedig Belényes rajon része lett. A változtatások során az érintett, illetve az azokkal szomszédos körzetek határai is kis mértékben módosultak. Jelentően csökkent Nagysomkút rajon területe és lakóinak száma, miután a Nagybányát övező kiterjedt településcsoport a dinamikusan fejlődő tartományi város igazgatása alá került.</w:t>
      </w:r>
    </w:p>
    <w:p>
      <w:pPr>
        <w:pStyle w:val="Normal"/>
        <w:jc w:val="both"/>
        <w:rPr/>
      </w:pPr>
      <w:r>
        <w:rPr/>
        <w:tab/>
        <w:t>A ma is érvényes megyerendszert a népszámlálás után két esztendővel, az 1968. február 17-i 2. sz. törvény rendelkezése alapján léptették érvénybe. A népszámlálás részletesen feldolgozott anyaga ennek megfelelően 1969–1970-ben, összesen kilenc kötetben látott napvilágot. A községenkénti demográfiai, köztük az egyes helységek nemzetiségi és anyanyelvi megoszlására vonatkozó adatokat azonban még ezt megelőzőn a népszámlálás időpontjában fennálló közigazgatási beosztás szerint, tizenhat tartományi és egy összefoglaló kötetben publikálták.</w:t>
      </w:r>
      <w:r>
        <w:rPr>
          <w:rStyle w:val="FootnoteCharacters"/>
          <w:rStyle w:val="FootnoteAnchor"/>
        </w:rPr>
        <w:footnoteReference w:id="54"/>
      </w:r>
      <w:r>
        <w:rPr/>
        <w:t xml:space="preserve"> Az 1966. évi népszámlálási közlemények két lépcsőben közreadott sorozata kiemelkedően bő adatközlése folytán a román népességi – s egyúttal a nemzetiségi és anyanyelvi – statisztika 1930. évihez fogható fontos bázisának tekinthető.</w:t>
      </w:r>
    </w:p>
    <w:p>
      <w:pPr>
        <w:pStyle w:val="Normal"/>
        <w:jc w:val="both"/>
        <w:rPr/>
      </w:pPr>
      <w:r>
        <w:rPr/>
        <w:tab/>
        <w:t>Az 1966. évi lélekszámadatokat az eredeti csoportosításban, a mai felosztással egybevetve a 46. táblázat ismerteti.</w:t>
      </w:r>
    </w:p>
    <w:p>
      <w:pPr>
        <w:pStyle w:val="Normal"/>
        <w:jc w:val="both"/>
        <w:rPr/>
      </w:pPr>
      <w:r>
        <w:rPr/>
      </w:r>
    </w:p>
    <w:p>
      <w:pPr>
        <w:pStyle w:val="BodyText3"/>
        <w:rPr>
          <w:sz w:val="20"/>
        </w:rPr>
      </w:pPr>
      <w:r>
        <w:rPr>
          <w:sz w:val="20"/>
        </w:rPr>
        <w:t xml:space="preserve">46. táblázat </w:t>
      </w:r>
    </w:p>
    <w:p>
      <w:pPr>
        <w:pStyle w:val="BodyText3"/>
        <w:rPr>
          <w:sz w:val="20"/>
        </w:rPr>
      </w:pPr>
      <w:r>
        <w:rPr>
          <w:sz w:val="20"/>
        </w:rPr>
        <w:t xml:space="preserve">Bihar, Máramaros, Szatmár és Szilágy megye és az érintett korabeli közigazgatási egységek lélekszáma </w:t>
      </w:r>
    </w:p>
    <w:p>
      <w:pPr>
        <w:pStyle w:val="BodyText3"/>
        <w:rPr>
          <w:sz w:val="20"/>
        </w:rPr>
      </w:pPr>
      <w:r>
        <w:rPr>
          <w:sz w:val="20"/>
        </w:rPr>
        <w:t>egymással egybevetve az 1966. évi népszámlálás időpontjában</w:t>
      </w:r>
    </w:p>
    <w:p>
      <w:pPr>
        <w:pStyle w:val="Normal"/>
        <w:rPr>
          <w:sz w:val="20"/>
        </w:rPr>
      </w:pPr>
      <w:r>
        <w:rPr>
          <w:sz w:val="20"/>
        </w:rPr>
      </w:r>
    </w:p>
    <w:p>
      <w:pPr>
        <w:pStyle w:val="Normal"/>
        <w:tabs>
          <w:tab w:val="clear" w:pos="454"/>
          <w:tab w:val="decimal" w:pos="993" w:leader="none"/>
          <w:tab w:val="decimal" w:pos="2268" w:leader="none"/>
          <w:tab w:val="decimal" w:pos="3261" w:leader="none"/>
          <w:tab w:val="decimal" w:pos="4253" w:leader="none"/>
          <w:tab w:val="decimal" w:pos="5103" w:leader="none"/>
          <w:tab w:val="decimal" w:pos="6237" w:leader="none"/>
          <w:tab w:val="decimal" w:pos="7230" w:leader="none"/>
          <w:tab w:val="decimal" w:pos="8222" w:leader="none"/>
          <w:tab w:val="decimal" w:pos="9214" w:leader="none"/>
        </w:tabs>
        <w:rPr/>
      </w:pPr>
      <w:r>
        <w:rPr/>
        <w:tab/>
        <w:tab/>
        <w:tab/>
        <w:tab/>
        <w:tab/>
        <w:tab/>
        <w:t xml:space="preserve"> Ebből a négy mai megye területére esik</w:t>
      </w:r>
    </w:p>
    <w:p>
      <w:pPr>
        <w:pStyle w:val="Normal"/>
        <w:tabs>
          <w:tab w:val="clear" w:pos="454"/>
          <w:tab w:val="decimal" w:pos="2835" w:leader="none"/>
          <w:tab w:val="decimal" w:pos="3969" w:leader="none"/>
          <w:tab w:val="decimal" w:pos="4820" w:leader="none"/>
          <w:tab w:val="decimal" w:pos="5529" w:leader="none"/>
          <w:tab w:val="decimal" w:pos="6521" w:leader="none"/>
          <w:tab w:val="center" w:pos="7371" w:leader="none"/>
          <w:tab w:val="center" w:pos="8364" w:leader="none"/>
          <w:tab w:val="center" w:pos="9356" w:leader="none"/>
        </w:tabs>
        <w:rPr/>
      </w:pPr>
      <w:r>
        <w:rPr/>
        <w:tab/>
        <w:t>Lélekszám</w:t>
        <w:tab/>
        <w:t>Együtt</w:t>
        <w:tab/>
        <w:t>%</w:t>
        <w:tab/>
        <w:t>%</w:t>
        <w:tab/>
        <w:t>Bihar</w:t>
        <w:tab/>
        <w:t>Máramaros</w:t>
        <w:tab/>
        <w:t>Szatmár</w:t>
        <w:tab/>
        <w:t>Szilágy</w:t>
      </w:r>
    </w:p>
    <w:p>
      <w:pPr>
        <w:pStyle w:val="Normal"/>
        <w:rPr/>
      </w:pPr>
      <w:r>
        <w:rPr/>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Tartomány, tartományi város,</w:t>
        <w:tab/>
        <w:t xml:space="preserve">    (.)</w:t>
        <w:tab/>
        <w:t>1636601</w:t>
        <w:tab/>
        <w:t xml:space="preserve">  (.)</w:t>
        <w:tab/>
        <w:t>100,0</w:t>
        <w:tab/>
        <w:t>586460</w:t>
        <w:tab/>
        <w:t>427645</w:t>
        <w:tab/>
        <w:t>359393</w:t>
        <w:tab/>
        <w:t>263103</w:t>
      </w:r>
    </w:p>
    <w:p>
      <w:pPr>
        <w:pStyle w:val="Normal"/>
        <w:tabs>
          <w:tab w:val="clear" w:pos="454"/>
          <w:tab w:val="right" w:pos="2977" w:leader="none"/>
        </w:tabs>
        <w:rPr/>
      </w:pPr>
      <w:r>
        <w:rPr/>
        <w:t xml:space="preserve"> </w:t>
      </w:r>
      <w:r>
        <w:rPr/>
        <w:t>rajon</w:t>
      </w:r>
    </w:p>
    <w:p>
      <w:pPr>
        <w:pStyle w:val="Normal"/>
        <w:tabs>
          <w:tab w:val="clear" w:pos="454"/>
          <w:tab w:val="right" w:pos="2977" w:leader="none"/>
        </w:tabs>
        <w:rPr/>
      </w:pPr>
      <w:r>
        <w:rPr/>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Regiunea Cluj               </w:t>
        <w:tab/>
        <w:t>1207147</w:t>
        <w:tab/>
        <w:t xml:space="preserve"> 167475</w:t>
        <w:tab/>
        <w:t xml:space="preserve"> 13,9</w:t>
        <w:tab/>
        <w:t xml:space="preserve"> 10,2</w:t>
        <w:tab/>
        <w:t xml:space="preserve">     –</w:t>
        <w:tab/>
        <w:t xml:space="preserve">   491</w:t>
        <w:tab/>
        <w:t xml:space="preserve">     –</w:t>
        <w:tab/>
        <w:t>166984</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Dej               </w:t>
        <w:tab/>
        <w:t xml:space="preserve"> 144916</w:t>
        <w:tab/>
        <w:t xml:space="preserve">  29981</w:t>
        <w:tab/>
        <w:t xml:space="preserve"> 20,7</w:t>
        <w:tab/>
        <w:t xml:space="preserve">  1,8</w:t>
        <w:tab/>
        <w:t xml:space="preserve">     –</w:t>
        <w:tab/>
        <w:t xml:space="preserve">   491</w:t>
        <w:tab/>
        <w:t xml:space="preserve">     –</w:t>
        <w:tab/>
        <w:t xml:space="preserve"> 29490</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Huedin            </w:t>
        <w:tab/>
        <w:t xml:space="preserve"> 111975</w:t>
        <w:tab/>
        <w:t xml:space="preserve">  27526</w:t>
        <w:tab/>
        <w:t xml:space="preserve"> 24,6</w:t>
        <w:tab/>
        <w:t xml:space="preserve">  1,7</w:t>
        <w:tab/>
        <w:t xml:space="preserve">     –</w:t>
        <w:tab/>
        <w:t xml:space="preserve">     –</w:t>
        <w:tab/>
        <w:t xml:space="preserve">     –</w:t>
        <w:tab/>
        <w:t xml:space="preserve"> 27526</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Zalău             </w:t>
        <w:tab/>
        <w:t xml:space="preserve"> 109968</w:t>
        <w:tab/>
        <w:t xml:space="preserve"> 109968</w:t>
        <w:tab/>
        <w:t>100,0</w:t>
        <w:tab/>
        <w:t xml:space="preserve">  6,7</w:t>
        <w:tab/>
        <w:t xml:space="preserve">     –</w:t>
        <w:tab/>
        <w:t xml:space="preserve">     –</w:t>
        <w:tab/>
        <w:t xml:space="preserve">     –</w:t>
        <w:tab/>
        <w:t>109968</w:t>
      </w:r>
    </w:p>
    <w:p>
      <w:pPr>
        <w:pStyle w:val="Normal"/>
        <w:tabs>
          <w:tab w:val="clear" w:pos="454"/>
          <w:tab w:val="right" w:pos="2977" w:leader="none"/>
        </w:tabs>
        <w:rPr/>
      </w:pPr>
      <w:r>
        <w:rPr/>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Regiunea Crişana            </w:t>
        <w:tab/>
        <w:t xml:space="preserve"> 851386</w:t>
        <w:tab/>
        <w:t xml:space="preserve"> 672879</w:t>
        <w:tab/>
        <w:t xml:space="preserve"> 79,0</w:t>
        <w:tab/>
        <w:t xml:space="preserve"> 41,1</w:t>
        <w:tab/>
        <w:t>586460</w:t>
        <w:tab/>
        <w:t xml:space="preserve">     –</w:t>
        <w:tab/>
        <w:t xml:space="preserve">  4540</w:t>
        <w:tab/>
        <w:t xml:space="preserve"> 81879</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Oraşul regional Oradea    </w:t>
        <w:tab/>
        <w:t xml:space="preserve"> 134970</w:t>
        <w:tab/>
        <w:t xml:space="preserve"> 134970</w:t>
        <w:tab/>
        <w:t>100,0</w:t>
        <w:tab/>
        <w:t xml:space="preserve">  8,2</w:t>
        <w:tab/>
        <w:t>134970</w:t>
        <w:tab/>
        <w:t xml:space="preserve">     –</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Alesd             </w:t>
        <w:tab/>
        <w:t xml:space="preserve">  69340</w:t>
        <w:tab/>
        <w:t xml:space="preserve">  69340</w:t>
        <w:tab/>
        <w:t>100,0</w:t>
        <w:tab/>
        <w:t xml:space="preserve">  4,2</w:t>
        <w:tab/>
        <w:t xml:space="preserve"> 69340</w:t>
        <w:tab/>
        <w:t xml:space="preserve">     –</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Beiuş             </w:t>
        <w:tab/>
        <w:t xml:space="preserve"> 102811</w:t>
        <w:tab/>
        <w:t xml:space="preserve"> 102811</w:t>
        <w:tab/>
        <w:t>100,0</w:t>
        <w:tab/>
        <w:t xml:space="preserve">  6,3</w:t>
        <w:tab/>
        <w:t>102811</w:t>
        <w:tab/>
        <w:t xml:space="preserve">     –</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Criş              </w:t>
        <w:tab/>
        <w:t xml:space="preserve">  67424</w:t>
        <w:tab/>
        <w:t xml:space="preserve">   5725</w:t>
        <w:tab/>
        <w:t xml:space="preserve">  8,5</w:t>
        <w:tab/>
        <w:t xml:space="preserve">  0,4</w:t>
        <w:tab/>
        <w:t xml:space="preserve">  5725</w:t>
        <w:tab/>
        <w:t xml:space="preserve">     –</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Marghita          </w:t>
        <w:tab/>
        <w:t xml:space="preserve"> 115326</w:t>
        <w:tab/>
        <w:t xml:space="preserve"> 115326</w:t>
        <w:tab/>
        <w:t>100,0</w:t>
        <w:tab/>
        <w:t xml:space="preserve">  7,0</w:t>
        <w:tab/>
        <w:t>110786</w:t>
        <w:tab/>
        <w:t xml:space="preserve">     –</w:t>
        <w:tab/>
        <w:t xml:space="preserve">  4540</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Oradea            </w:t>
        <w:tab/>
        <w:t xml:space="preserve">  88037</w:t>
        <w:tab/>
        <w:t xml:space="preserve">  88037</w:t>
        <w:tab/>
        <w:t>100,0</w:t>
        <w:tab/>
        <w:t xml:space="preserve">  5,4</w:t>
        <w:tab/>
        <w:t xml:space="preserve"> 88037</w:t>
        <w:tab/>
        <w:t xml:space="preserve">     –</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Salonta           </w:t>
        <w:tab/>
        <w:t xml:space="preserve">  74791</w:t>
        <w:tab/>
        <w:t xml:space="preserve">  74791</w:t>
        <w:tab/>
        <w:t>100,0</w:t>
        <w:tab/>
        <w:t xml:space="preserve">  4,6</w:t>
        <w:tab/>
        <w:t xml:space="preserve"> 74791</w:t>
        <w:tab/>
        <w:t xml:space="preserve">     –</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Şimleu            </w:t>
        <w:tab/>
        <w:t xml:space="preserve">  81879</w:t>
        <w:tab/>
        <w:t xml:space="preserve">  81879</w:t>
        <w:tab/>
        <w:t>100,0</w:t>
        <w:tab/>
        <w:t xml:space="preserve">  5,0</w:t>
        <w:tab/>
        <w:t xml:space="preserve">     –</w:t>
        <w:tab/>
        <w:t xml:space="preserve">     –</w:t>
        <w:tab/>
        <w:t xml:space="preserve">     –</w:t>
        <w:tab/>
        <w:t xml:space="preserve"> 81879</w:t>
      </w:r>
    </w:p>
    <w:p>
      <w:pPr>
        <w:pStyle w:val="Normal"/>
        <w:tabs>
          <w:tab w:val="clear" w:pos="454"/>
          <w:tab w:val="right" w:pos="2977" w:leader="none"/>
        </w:tabs>
        <w:rPr/>
      </w:pPr>
      <w:r>
        <w:rPr/>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Regiunea Maramureş          </w:t>
        <w:tab/>
        <w:t xml:space="preserve"> 796247</w:t>
        <w:tab/>
        <w:t xml:space="preserve"> 796247</w:t>
        <w:tab/>
        <w:t>100,0</w:t>
        <w:tab/>
        <w:t xml:space="preserve"> 48,7</w:t>
        <w:tab/>
        <w:t xml:space="preserve">     –</w:t>
        <w:tab/>
        <w:t>427154</w:t>
        <w:tab/>
        <w:t>354853</w:t>
        <w:tab/>
        <w:t xml:space="preserve"> 14240</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sz w:val="18"/>
        </w:rPr>
        <w:t>Oraşul regional Baia Mare</w:t>
      </w:r>
      <w:r>
        <w:rPr/>
        <w:t xml:space="preserve"> </w:t>
        <w:tab/>
        <w:t xml:space="preserve"> 108593</w:t>
        <w:tab/>
        <w:t xml:space="preserve"> 108593</w:t>
        <w:tab/>
        <w:t>100,0</w:t>
        <w:tab/>
        <w:t xml:space="preserve">  6,7</w:t>
        <w:tab/>
        <w:t xml:space="preserve">     –</w:t>
        <w:tab/>
        <w:t>108593</w:t>
        <w:tab/>
        <w:t xml:space="preserve">     –</w:t>
        <w:tab/>
        <w:t xml:space="preserve">     –</w:t>
      </w:r>
    </w:p>
    <w:p>
      <w:pPr>
        <w:pStyle w:val="Normal"/>
        <w:tabs>
          <w:tab w:val="clear" w:pos="454"/>
          <w:tab w:val="right" w:pos="2977" w:leader="none"/>
        </w:tabs>
        <w:rPr/>
      </w:pPr>
      <w:r>
        <w:rPr/>
        <w:t xml:space="preserve">–  </w:t>
      </w:r>
      <w:r>
        <w:rPr/>
        <w:t xml:space="preserve">Oraşul regional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Sighetul-Marmaţiei         </w:t>
        <w:tab/>
        <w:t xml:space="preserve">  29771</w:t>
        <w:tab/>
        <w:t xml:space="preserve">  29771</w:t>
        <w:tab/>
        <w:t>100,0</w:t>
        <w:tab/>
        <w:t xml:space="preserve">  1,8</w:t>
        <w:tab/>
        <w:t xml:space="preserve">     –</w:t>
        <w:tab/>
        <w:t xml:space="preserve"> 29771</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sz w:val="18"/>
        </w:rPr>
        <w:t xml:space="preserve">–  </w:t>
      </w:r>
      <w:r>
        <w:rPr>
          <w:sz w:val="18"/>
        </w:rPr>
        <w:t xml:space="preserve">Oraşul regional Satu-Mare </w:t>
      </w:r>
      <w:r>
        <w:rPr/>
        <w:tab/>
        <w:t xml:space="preserve">  68246</w:t>
        <w:tab/>
        <w:t xml:space="preserve">  68246</w:t>
        <w:tab/>
        <w:t>100,0</w:t>
        <w:tab/>
        <w:t xml:space="preserve">  4,2</w:t>
        <w:tab/>
        <w:t xml:space="preserve">     –</w:t>
        <w:tab/>
        <w:t xml:space="preserve">     –</w:t>
        <w:tab/>
        <w:t xml:space="preserve"> 68246</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Carei             </w:t>
        <w:tab/>
        <w:t xml:space="preserve"> 105001</w:t>
        <w:tab/>
        <w:t xml:space="preserve"> 105001</w:t>
        <w:tab/>
        <w:t>100,0</w:t>
        <w:tab/>
        <w:t xml:space="preserve">  6,4</w:t>
        <w:tab/>
        <w:t xml:space="preserve">     –</w:t>
        <w:tab/>
        <w:t xml:space="preserve">     –</w:t>
        <w:tab/>
        <w:t>105001</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Cehul Silvaniei   </w:t>
        <w:tab/>
        <w:t xml:space="preserve">  51262</w:t>
        <w:tab/>
        <w:t xml:space="preserve">  51262</w:t>
        <w:tab/>
        <w:t>100,0</w:t>
        <w:tab/>
        <w:t xml:space="preserve">  3,1</w:t>
        <w:tab/>
        <w:t xml:space="preserve">     –</w:t>
        <w:tab/>
        <w:t xml:space="preserve"> 24000</w:t>
        <w:tab/>
        <w:t xml:space="preserve"> 13022</w:t>
        <w:tab/>
        <w:t xml:space="preserve"> 14240</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Lăpuş             </w:t>
        <w:tab/>
        <w:t xml:space="preserve">  55880</w:t>
        <w:tab/>
        <w:t xml:space="preserve">  55880</w:t>
        <w:tab/>
        <w:t>100,0</w:t>
        <w:tab/>
        <w:t xml:space="preserve">  3,4</w:t>
        <w:tab/>
        <w:t xml:space="preserve">     –</w:t>
        <w:tab/>
        <w:t xml:space="preserve"> 55880</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Oaş               </w:t>
        <w:tab/>
        <w:t xml:space="preserve">  68680</w:t>
        <w:tab/>
        <w:t xml:space="preserve">  68680</w:t>
        <w:tab/>
        <w:t>100,0</w:t>
        <w:tab/>
        <w:t xml:space="preserve">  4,2</w:t>
        <w:tab/>
        <w:t xml:space="preserve">     –</w:t>
        <w:tab/>
        <w:t xml:space="preserve">     –</w:t>
        <w:tab/>
        <w:t xml:space="preserve"> 68680</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Satu Mare         </w:t>
        <w:tab/>
        <w:t xml:space="preserve">  90637</w:t>
        <w:tab/>
        <w:t xml:space="preserve">  90637</w:t>
        <w:tab/>
        <w:t>100,0</w:t>
        <w:tab/>
        <w:t xml:space="preserve">  5,6</w:t>
        <w:tab/>
        <w:t xml:space="preserve">     –</w:t>
        <w:tab/>
        <w:t xml:space="preserve">     –</w:t>
        <w:tab/>
        <w:t xml:space="preserve"> 90637</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Sighet            </w:t>
        <w:tab/>
        <w:t xml:space="preserve">  57558</w:t>
        <w:tab/>
        <w:t xml:space="preserve">  57558</w:t>
        <w:tab/>
        <w:t>100,0</w:t>
        <w:tab/>
        <w:t xml:space="preserve">  3,5</w:t>
        <w:tab/>
        <w:t xml:space="preserve">     –</w:t>
        <w:tab/>
        <w:t xml:space="preserve"> 57558</w:t>
        <w:tab/>
        <w:t xml:space="preserve">     –</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sz w:val="18"/>
        </w:rPr>
        <w:t>Raionul Şomcuta Mare</w:t>
      </w:r>
      <w:r>
        <w:rPr/>
        <w:t xml:space="preserve">      </w:t>
        <w:tab/>
        <w:t xml:space="preserve">  56198</w:t>
        <w:tab/>
        <w:t xml:space="preserve">  56198</w:t>
        <w:tab/>
        <w:t>100,0</w:t>
        <w:tab/>
        <w:t xml:space="preserve">  3,4</w:t>
        <w:tab/>
        <w:t xml:space="preserve">     –</w:t>
        <w:tab/>
        <w:t xml:space="preserve"> 46931</w:t>
        <w:tab/>
        <w:t xml:space="preserve">  9267</w:t>
        <w:tab/>
        <w:t xml:space="preserve">     –</w:t>
      </w:r>
    </w:p>
    <w:p>
      <w:pPr>
        <w:pStyle w:val="Normal"/>
        <w:tabs>
          <w:tab w:val="clear" w:pos="454"/>
          <w:tab w:val="right" w:pos="2977" w:leader="none"/>
          <w:tab w:val="right" w:pos="3969" w:leader="none"/>
          <w:tab w:val="right" w:pos="4820" w:leader="none"/>
          <w:tab w:val="right" w:pos="5670" w:leader="none"/>
          <w:tab w:val="right" w:pos="6663" w:leader="none"/>
          <w:tab w:val="right" w:pos="7655" w:leader="none"/>
          <w:tab w:val="right" w:pos="8647" w:leader="none"/>
          <w:tab w:val="right" w:pos="9639" w:leader="none"/>
        </w:tabs>
        <w:rPr/>
      </w:pPr>
      <w:r>
        <w:rPr/>
        <w:t xml:space="preserve">–  </w:t>
      </w:r>
      <w:r>
        <w:rPr/>
        <w:t xml:space="preserve">Raionul Vişeu             </w:t>
        <w:tab/>
        <w:t xml:space="preserve"> 104421</w:t>
        <w:tab/>
        <w:t xml:space="preserve"> 104421</w:t>
        <w:tab/>
        <w:t>100,0</w:t>
        <w:tab/>
        <w:t xml:space="preserve">  6,4</w:t>
        <w:tab/>
        <w:t xml:space="preserve">     –</w:t>
        <w:tab/>
        <w:t>104421</w:t>
        <w:tab/>
        <w:t xml:space="preserve">     –</w:t>
        <w:tab/>
        <w:t xml:space="preserve">     –</w:t>
      </w:r>
    </w:p>
    <w:p>
      <w:pPr>
        <w:pStyle w:val="Normal"/>
        <w:rPr/>
      </w:pPr>
      <w:r>
        <w:rPr/>
      </w:r>
    </w:p>
    <w:p>
      <w:pPr>
        <w:pStyle w:val="Normal"/>
        <w:rPr/>
      </w:pPr>
      <w:r>
        <w:rPr/>
      </w:r>
    </w:p>
    <w:p>
      <w:pPr>
        <w:pStyle w:val="Normal"/>
        <w:jc w:val="both"/>
        <w:rPr/>
      </w:pPr>
      <w:r>
        <w:rPr/>
        <w:tab/>
        <w:t>1956 és 1965 között Körösvidék tartomány területén az élveszületési arányszám évi átlagban 17 ezrelék volt (eközben az 1956. évi 22 ezrelékről fokozatosan 14 ezrelékre csökkent), míg a halálozások aránya 10–12 ezrelék között váltakozott. Ugyanez idő alatt a születésgyakoriság görbéje Máramaros tartományban hasonló ívben kanyarodott lefelé, ám a csökkenés 5 ezrelékponttal magasabb értéksávban zajlott le, a halandóság indexe pedig 1 ezrelékponttal kedvezőbben alakult, így a természetes szaporulat átlagértéke is (mely meghaladta az évi 12 ezreléket) több mint kétszer akkora volt, mint a körösvidéki részeken. Az 1956–1958. évek átlagai szerint Nagyvárad tartományban a természetes reprodukció aránya a tartományi székhelyen, illetve a ma Arad megyéhez tartozó déli vidékeken – Körös, Honctő és Borosjenő körzetekben – volt a legalacsonyabb, északon – Margitta és Szilágysomlyó körzetekben – pedig a legmagasabb. A természetes szaporulat mutatója Élesd és Belényes rajonokban a tartományi átlag körül ingadozott, Nagyszalonta rajonban elmaradt attól, míg Nagyvárad és Székelyhid, valamint a – mai Fehér megyébe átnyúló – Vaskoh-Lonka rajon területén az átlagosnál kedvezőbben alakult. Nagybánya tartományban – a kiugróan magas (évi 30 ezrelék fölötti) születésgyakoriság következtében – Avas és Visó rajonok népessége bizonyult a legszaporábbnak; az átlagostól számottevően elmaradó reprodukciós értékeket csupán Oláhlápos, Nagykároly, Nagysomkút rajonokban és Szatmárnémeti tartományi városban tapasztalni.</w:t>
      </w:r>
      <w:r>
        <w:rPr>
          <w:rStyle w:val="FootnoteCharacters"/>
          <w:rStyle w:val="FootnoteAnchor"/>
        </w:rPr>
        <w:footnoteReference w:id="55"/>
      </w:r>
    </w:p>
    <w:p>
      <w:pPr>
        <w:pStyle w:val="Normal"/>
        <w:jc w:val="both"/>
        <w:rPr/>
      </w:pPr>
      <w:r>
        <w:rPr/>
        <w:tab/>
        <w:t>Körösvidék tartomány lélekszáma az 51,1 ezer főnyi természetes szaporulattal szemben mindössze 3,1 ezerrel növekedett, 48 ezer főt tett ki tehát az elvándorlások többlete. Máramaros tartomány vándorlási vesztesége ugyanakkor – 93,3 ezer fős természetes és 83,7 ezer fős tényleges szaporodás mellett – mindössze 9,6 ezer főnyi volt. Az 1966. évi származási statisztika vonatkozó adatai szerint 1955 és 1966 között a mai Máramaros megye területén több mint 11 ezer fős vándorlási többlet, Szatmár megyében 17 ezer fős vándorlási veszteség mutatkozott, míg a Biharban összeírt megyén kívül születettek és a megyén kívül összeírt bihari születésűek számának különbözete alig több mint 9 ezer lelkes hiányról tanúskodik. (Lásd a XIII. és XIX. táblamellékleteket.) A népességcsere számaiban az egykori tartományi és a mai megyei határok között (a népmozgalmi, illetve a születési hely szerinti kimutatás alapján) regisztrált eltérések – a viszonyítási alapok különbözőségén túl – egyrészt tartományon belüli (a regionális központok erőteljes szívóhatását tükröző), másrészt tartományközi (így Körösvidéknek a Bánsággal határos körzeteiből vagy a bezárt rézbányák vidékéről déli-délkeleti irányba gravitáló) vándormozgásokkal magyarázhatók.</w:t>
      </w:r>
    </w:p>
    <w:p>
      <w:pPr>
        <w:pStyle w:val="Normal"/>
        <w:jc w:val="both"/>
        <w:rPr/>
      </w:pPr>
      <w:r>
        <w:rPr/>
        <w:tab/>
        <w:t>A népesség etnikai összetételének változásai szűkebb területi részletezésben csak az 1956. évi rajoni határok közt követhetők nyomon. E szerint a magyar nemzetiségűek számaránya a tíz év során Nagyvárad tartomány területén 0,6 százalékponttal (28,4 százalékról 27,8 százalékra), Nagybánya tartomány területén pedig 1,9 százalékponttal (27,8 százalékról 25,9 százalékra) csökkent, a románoké ellenben 0,8 százalékponttal (68,0 százalékról 68,8 százalékra), illetve 2,9 százalékponttal (65,9 százalékról 68,8 százalékra) emelkedett. A magyarság számereje anyanyelv szerint az előbbinél nagyobb arányban – Nagyvárad tartományban 1,2, Nagybánya tartományban pedig 3 százalékponttal – gyengült. A főbb etnikumok számát, illetve számuk változását a két népszámlálás között nemzetiség, illetve anyanyelv szerint, körzetenként a 47–49. táblázatok részletezik.</w:t>
      </w:r>
    </w:p>
    <w:p>
      <w:pPr>
        <w:pStyle w:val="Normal"/>
        <w:jc w:val="both"/>
        <w:rPr/>
      </w:pPr>
      <w:r>
        <w:rPr/>
      </w:r>
    </w:p>
    <w:p>
      <w:pPr>
        <w:pStyle w:val="Normal"/>
        <w:jc w:val="both"/>
        <w:rPr/>
      </w:pPr>
      <w:r>
        <w:rPr/>
      </w:r>
    </w:p>
    <w:p>
      <w:pPr>
        <w:pStyle w:val="Normal"/>
        <w:jc w:val="center"/>
        <w:rPr>
          <w:b/>
          <w:b/>
        </w:rPr>
      </w:pPr>
      <w:r>
        <w:rPr>
          <w:b/>
        </w:rPr>
        <w:t xml:space="preserve">47. táblázat </w:t>
      </w:r>
    </w:p>
    <w:p>
      <w:pPr>
        <w:pStyle w:val="Normal"/>
        <w:jc w:val="center"/>
        <w:rPr>
          <w:b/>
          <w:b/>
        </w:rPr>
      </w:pPr>
      <w:r>
        <w:rPr>
          <w:b/>
        </w:rPr>
        <w:t>Az összes népesség, valamint a románok, magyarok, zsidók és cigányok száma nemzetiség,</w:t>
      </w:r>
    </w:p>
    <w:p>
      <w:pPr>
        <w:pStyle w:val="Normal"/>
        <w:jc w:val="center"/>
        <w:rPr>
          <w:b/>
          <w:b/>
        </w:rPr>
      </w:pPr>
      <w:r>
        <w:rPr>
          <w:b/>
        </w:rPr>
        <w:t>illetve anyanyelv szerint Nagyvárad és Nagybánya tartományok területén 1956-ban</w:t>
      </w:r>
    </w:p>
    <w:p>
      <w:pPr>
        <w:pStyle w:val="Normal"/>
        <w:rPr>
          <w:b/>
          <w:b/>
        </w:rPr>
      </w:pPr>
      <w:r>
        <w:rPr>
          <w:b/>
        </w:rPr>
      </w:r>
    </w:p>
    <w:p>
      <w:pPr>
        <w:pStyle w:val="Normal"/>
        <w:tabs>
          <w:tab w:val="clear" w:pos="454"/>
          <w:tab w:val="decimal" w:pos="4820" w:leader="none"/>
          <w:tab w:val="decimal" w:pos="8080" w:leader="none"/>
        </w:tabs>
        <w:rPr/>
      </w:pPr>
      <w:r>
        <w:rPr/>
        <w:t xml:space="preserve">  </w:t>
      </w:r>
      <w:r>
        <w:rPr/>
        <w:tab/>
        <w:t>Nemzetiség</w:t>
        <w:tab/>
        <w:t>Anyanyelv</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ab/>
        <w:t>Összesen</w:t>
        <w:tab/>
        <w:t>Román</w:t>
        <w:tab/>
        <w:t>Magyar</w:t>
        <w:tab/>
        <w:t>Zsidó</w:t>
        <w:tab/>
        <w:t>Cigány</w:t>
        <w:tab/>
        <w:t>Román</w:t>
        <w:tab/>
        <w:t>Magyar</w:t>
        <w:tab/>
        <w:t>Jiddis</w:t>
        <w:tab/>
        <w:t>Cigány</w:t>
      </w:r>
    </w:p>
    <w:p>
      <w:pPr>
        <w:pStyle w:val="Normal"/>
        <w:tabs>
          <w:tab w:val="clear" w:pos="454"/>
          <w:tab w:val="right" w:pos="2410" w:leader="none"/>
        </w:tabs>
        <w:rPr/>
      </w:pPr>
      <w:r>
        <w:rPr/>
      </w:r>
    </w:p>
    <w:p>
      <w:pPr>
        <w:pStyle w:val="Normal"/>
        <w:tabs>
          <w:tab w:val="clear" w:pos="454"/>
          <w:tab w:val="right" w:pos="2410" w:leader="none"/>
        </w:tabs>
        <w:jc w:val="center"/>
        <w:rPr>
          <w:b/>
          <w:b/>
        </w:rPr>
      </w:pPr>
      <w:r>
        <w:rPr>
          <w:b/>
        </w:rPr>
        <w:t>Nagyvárad tartomány</w:t>
      </w:r>
    </w:p>
    <w:p>
      <w:pPr>
        <w:pStyle w:val="Normal"/>
        <w:tabs>
          <w:tab w:val="clear" w:pos="454"/>
          <w:tab w:val="right" w:pos="2268" w:leader="none"/>
          <w:tab w:val="right" w:pos="2410" w:leader="none"/>
        </w:tabs>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858743</w:t>
        <w:tab/>
        <w:t>584399</w:t>
        <w:tab/>
        <w:t>243828</w:t>
        <w:tab/>
        <w:t>5273</w:t>
        <w:tab/>
        <w:t>4278</w:t>
        <w:tab/>
        <w:t>581913</w:t>
        <w:tab/>
        <w:t>253939</w:t>
        <w:tab/>
        <w:t xml:space="preserve"> 837</w:t>
        <w:tab/>
        <w:t>214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Nagyvárad város</w:t>
        <w:tab/>
        <w:t xml:space="preserve"> 98950</w:t>
        <w:tab/>
        <w:t xml:space="preserve"> 35581</w:t>
        <w:tab/>
        <w:t xml:space="preserve"> 58424</w:t>
        <w:tab/>
        <w:t>3610</w:t>
        <w:tab/>
        <w:t xml:space="preserve">  28</w:t>
        <w:tab/>
        <w:t xml:space="preserve"> 34501</w:t>
        <w:tab/>
        <w:t xml:space="preserve"> 62804</w:t>
        <w:tab/>
        <w:t xml:space="preserve"> 440</w:t>
        <w:tab/>
        <w:t xml:space="preserve">  1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Élesd          </w:t>
        <w:tab/>
        <w:t xml:space="preserve"> 61924</w:t>
        <w:tab/>
        <w:t xml:space="preserve"> 48114</w:t>
        <w:tab/>
        <w:t xml:space="preserve">  9178</w:t>
        <w:tab/>
        <w:t xml:space="preserve"> 149</w:t>
        <w:tab/>
        <w:t>1010</w:t>
        <w:tab/>
        <w:t xml:space="preserve"> 48273</w:t>
        <w:tab/>
        <w:t xml:space="preserve">  9545</w:t>
        <w:tab/>
        <w:t xml:space="preserve">  22</w:t>
        <w:tab/>
        <w:t xml:space="preserve"> 65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lényes       </w:t>
        <w:tab/>
        <w:t xml:space="preserve"> 80726</w:t>
        <w:tab/>
        <w:t xml:space="preserve"> 72411</w:t>
        <w:tab/>
        <w:t xml:space="preserve">  7809</w:t>
        <w:tab/>
        <w:t xml:space="preserve"> 185</w:t>
        <w:tab/>
        <w:t xml:space="preserve"> 241</w:t>
        <w:tab/>
        <w:t xml:space="preserve"> 72694</w:t>
        <w:tab/>
        <w:t xml:space="preserve">  7881</w:t>
        <w:tab/>
        <w:t xml:space="preserve">  43</w:t>
        <w:tab/>
        <w:t xml:space="preserve">  6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örös          </w:t>
        <w:tab/>
        <w:t xml:space="preserve"> 71836</w:t>
        <w:tab/>
        <w:t xml:space="preserve"> 45932</w:t>
        <w:tab/>
        <w:t xml:space="preserve"> 16981</w:t>
        <w:tab/>
        <w:t xml:space="preserve">  13</w:t>
        <w:tab/>
        <w:t xml:space="preserve"> 224</w:t>
        <w:tab/>
        <w:t xml:space="preserve"> 46033</w:t>
        <w:tab/>
        <w:t xml:space="preserve"> 17178</w:t>
        <w:tab/>
        <w:t xml:space="preserve">   –</w:t>
        <w:tab/>
        <w:t xml:space="preserve"> 14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Honctő         </w:t>
        <w:tab/>
        <w:t xml:space="preserve"> 55276</w:t>
        <w:tab/>
        <w:t xml:space="preserve"> 53918</w:t>
        <w:tab/>
        <w:t xml:space="preserve">   959</w:t>
        <w:tab/>
        <w:t xml:space="preserve">  29</w:t>
        <w:tab/>
        <w:t xml:space="preserve">  19</w:t>
        <w:tab/>
        <w:t xml:space="preserve"> 54089</w:t>
        <w:tab/>
        <w:t xml:space="preserve">   943</w:t>
        <w:tab/>
        <w:t xml:space="preserve">   2</w:t>
        <w:tab/>
        <w:t xml:space="preserve">  9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orosjenő      </w:t>
        <w:tab/>
        <w:t xml:space="preserve"> 68942</w:t>
        <w:tab/>
        <w:t xml:space="preserve"> 64428</w:t>
        <w:tab/>
        <w:t xml:space="preserve">  3564</w:t>
        <w:tab/>
        <w:t xml:space="preserve">  26</w:t>
        <w:tab/>
        <w:t xml:space="preserve"> 168</w:t>
        <w:tab/>
        <w:t xml:space="preserve"> 64660</w:t>
        <w:tab/>
        <w:t xml:space="preserve">  3585</w:t>
        <w:tab/>
        <w:t xml:space="preserve">   1</w:t>
        <w:tab/>
        <w:t xml:space="preserve">  9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askoh-Lonka   </w:t>
        <w:tab/>
        <w:t xml:space="preserve"> 61191</w:t>
        <w:tab/>
        <w:t xml:space="preserve"> 58622</w:t>
        <w:tab/>
        <w:t xml:space="preserve">  2066</w:t>
        <w:tab/>
        <w:t xml:space="preserve">  59</w:t>
        <w:tab/>
        <w:t xml:space="preserve">  75</w:t>
        <w:tab/>
        <w:t xml:space="preserve"> 58779</w:t>
        <w:tab/>
        <w:t xml:space="preserve">  2082</w:t>
        <w:tab/>
        <w:t xml:space="preserve">   6</w:t>
        <w:tab/>
        <w:t xml:space="preserve">  1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gitta       </w:t>
        <w:tab/>
        <w:t xml:space="preserve"> 68224</w:t>
        <w:tab/>
        <w:t xml:space="preserve"> 42315</w:t>
        <w:tab/>
        <w:t xml:space="preserve"> 21444</w:t>
        <w:tab/>
        <w:t xml:space="preserve"> 375</w:t>
        <w:tab/>
        <w:t xml:space="preserve"> 732</w:t>
        <w:tab/>
        <w:t xml:space="preserve"> 42292</w:t>
        <w:tab/>
        <w:t xml:space="preserve"> 22433</w:t>
        <w:tab/>
        <w:t xml:space="preserve"> 132</w:t>
        <w:tab/>
        <w:t xml:space="preserve"> 17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várad      </w:t>
        <w:tab/>
        <w:t xml:space="preserve"> 80562</w:t>
        <w:tab/>
        <w:t xml:space="preserve"> 51779</w:t>
        <w:tab/>
        <w:t xml:space="preserve"> 27512</w:t>
        <w:tab/>
        <w:t xml:space="preserve">  64</w:t>
        <w:tab/>
        <w:t>1034</w:t>
        <w:tab/>
        <w:t xml:space="preserve"> 51845</w:t>
        <w:tab/>
        <w:t xml:space="preserve"> 28155</w:t>
        <w:tab/>
        <w:t xml:space="preserve">   3</w:t>
        <w:tab/>
        <w:t xml:space="preserve"> 34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zalonta   </w:t>
        <w:tab/>
        <w:t xml:space="preserve"> 70250</w:t>
        <w:tab/>
        <w:t xml:space="preserve"> 49538</w:t>
        <w:tab/>
        <w:t xml:space="preserve"> 20253</w:t>
        <w:tab/>
        <w:t xml:space="preserve"> 151</w:t>
        <w:tab/>
        <w:t xml:space="preserve"> 172</w:t>
        <w:tab/>
        <w:t xml:space="preserve"> 49359</w:t>
        <w:tab/>
        <w:t xml:space="preserve"> 20585</w:t>
        <w:tab/>
        <w:t xml:space="preserve">  10</w:t>
        <w:tab/>
        <w:t xml:space="preserve"> 18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ékelyhid     </w:t>
        <w:tab/>
        <w:t xml:space="preserve"> 62269</w:t>
        <w:tab/>
        <w:t xml:space="preserve"> 14858</w:t>
        <w:tab/>
        <w:t xml:space="preserve"> 46892</w:t>
        <w:tab/>
        <w:t xml:space="preserve"> 289</w:t>
        <w:tab/>
        <w:t xml:space="preserve">  75</w:t>
        <w:tab/>
        <w:t xml:space="preserve"> 12394</w:t>
        <w:tab/>
        <w:t xml:space="preserve"> 49677</w:t>
        <w:tab/>
        <w:t xml:space="preserve">  55</w:t>
        <w:tab/>
        <w:t xml:space="preserve">  4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somlyó  </w:t>
        <w:tab/>
        <w:t xml:space="preserve"> 78593</w:t>
        <w:tab/>
        <w:t xml:space="preserve"> 46903</w:t>
        <w:tab/>
        <w:t xml:space="preserve"> 28746</w:t>
        <w:tab/>
        <w:t xml:space="preserve"> 323</w:t>
        <w:tab/>
        <w:t xml:space="preserve"> 500</w:t>
        <w:tab/>
        <w:t xml:space="preserve"> 46994</w:t>
        <w:tab/>
        <w:t xml:space="preserve"> 29071</w:t>
        <w:tab/>
        <w:t xml:space="preserve"> 123</w:t>
        <w:tab/>
        <w:t xml:space="preserve"> 30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r>
    </w:p>
    <w:p>
      <w:pPr>
        <w:pStyle w:val="Normal"/>
        <w:tabs>
          <w:tab w:val="clear" w:pos="454"/>
          <w:tab w:val="right" w:pos="2410" w:leader="none"/>
        </w:tabs>
        <w:jc w:val="center"/>
        <w:rPr>
          <w:b/>
          <w:b/>
        </w:rPr>
      </w:pPr>
      <w:r>
        <w:rPr>
          <w:b/>
        </w:rPr>
        <w:t>Nagybánya tartomány</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712567</w:t>
        <w:tab/>
        <w:t>469499</w:t>
        <w:tab/>
        <w:t>198093</w:t>
        <w:tab/>
        <w:t>7735</w:t>
        <w:tab/>
        <w:t>3923</w:t>
        <w:tab/>
        <w:t>461150</w:t>
        <w:tab/>
        <w:t>214541</w:t>
        <w:tab/>
        <w:t>3653</w:t>
        <w:tab/>
        <w:t>140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Nagybánya város</w:t>
        <w:tab/>
        <w:t xml:space="preserve"> 35920</w:t>
        <w:tab/>
        <w:t xml:space="preserve"> 19320</w:t>
        <w:tab/>
        <w:t xml:space="preserve"> 15322</w:t>
        <w:tab/>
        <w:t>1059</w:t>
        <w:tab/>
        <w:t xml:space="preserve">  22</w:t>
        <w:tab/>
        <w:t xml:space="preserve"> 18768</w:t>
        <w:tab/>
        <w:t xml:space="preserve"> 16747</w:t>
        <w:tab/>
        <w:t xml:space="preserve"> 227</w:t>
        <w:tab/>
        <w:t xml:space="preserve">   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sz w:val="18"/>
        </w:rPr>
        <w:t>Szatmárnémeti város</w:t>
      </w:r>
      <w:r>
        <w:rPr/>
        <w:tab/>
        <w:t xml:space="preserve">52096 </w:t>
        <w:tab/>
        <w:t xml:space="preserve">18120 </w:t>
        <w:tab/>
        <w:t xml:space="preserve"> 31204</w:t>
        <w:tab/>
        <w:t>2390</w:t>
        <w:tab/>
        <w:t xml:space="preserve">  10</w:t>
        <w:tab/>
        <w:t xml:space="preserve"> 15809</w:t>
        <w:tab/>
        <w:t xml:space="preserve"> 35192</w:t>
        <w:tab/>
        <w:t xml:space="preserve"> 727</w:t>
        <w:tab/>
        <w:t xml:space="preserve">   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károly     </w:t>
        <w:tab/>
        <w:t xml:space="preserve"> 62488</w:t>
        <w:tab/>
        <w:t xml:space="preserve"> 21980</w:t>
        <w:tab/>
        <w:t xml:space="preserve"> 39061</w:t>
        <w:tab/>
        <w:t xml:space="preserve"> 399</w:t>
        <w:tab/>
        <w:t xml:space="preserve"> 568</w:t>
        <w:tab/>
        <w:t xml:space="preserve"> 20255</w:t>
        <w:tab/>
        <w:t xml:space="preserve"> 41623</w:t>
        <w:tab/>
        <w:t xml:space="preserve">  78</w:t>
        <w:tab/>
        <w:t xml:space="preserve">  6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cseh    </w:t>
        <w:tab/>
        <w:t xml:space="preserve"> 56094</w:t>
        <w:tab/>
        <w:t xml:space="preserve"> 40658</w:t>
        <w:tab/>
        <w:t xml:space="preserve"> 14291</w:t>
        <w:tab/>
        <w:t xml:space="preserve"> 104</w:t>
        <w:tab/>
        <w:t xml:space="preserve"> 557</w:t>
        <w:tab/>
        <w:t xml:space="preserve"> 41176</w:t>
        <w:tab/>
        <w:t xml:space="preserve"> 14332</w:t>
        <w:tab/>
        <w:t xml:space="preserve">  34</w:t>
        <w:tab/>
        <w:t xml:space="preserve">  7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Oláhlápos      </w:t>
        <w:tab/>
        <w:t xml:space="preserve"> 51787</w:t>
        <w:tab/>
        <w:t xml:space="preserve"> 46490</w:t>
        <w:tab/>
        <w:t xml:space="preserve">  4591</w:t>
        <w:tab/>
        <w:t xml:space="preserve"> 226</w:t>
        <w:tab/>
        <w:t xml:space="preserve"> 262</w:t>
        <w:tab/>
        <w:t xml:space="preserve"> 46452</w:t>
        <w:tab/>
        <w:t xml:space="preserve">  4846</w:t>
        <w:tab/>
        <w:t xml:space="preserve"> 191</w:t>
        <w:tab/>
        <w:t xml:space="preserve">  8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Avas           </w:t>
        <w:tab/>
        <w:t xml:space="preserve"> 62508</w:t>
        <w:tab/>
        <w:t xml:space="preserve"> 47431</w:t>
        <w:tab/>
        <w:t xml:space="preserve"> 13916</w:t>
        <w:tab/>
        <w:t xml:space="preserve"> 310</w:t>
        <w:tab/>
        <w:t xml:space="preserve"> 141</w:t>
        <w:tab/>
        <w:t xml:space="preserve"> 47611</w:t>
        <w:tab/>
        <w:t xml:space="preserve"> 14551</w:t>
        <w:tab/>
        <w:t xml:space="preserve"> 108</w:t>
        <w:tab/>
        <w:t xml:space="preserve">  2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tmárnémeti  </w:t>
        <w:tab/>
        <w:t xml:space="preserve"> 83872</w:t>
        <w:tab/>
        <w:t xml:space="preserve"> 45857</w:t>
        <w:tab/>
        <w:t xml:space="preserve"> 35000</w:t>
        <w:tab/>
        <w:t xml:space="preserve"> 188</w:t>
        <w:tab/>
        <w:t xml:space="preserve"> 784</w:t>
        <w:tab/>
        <w:t xml:space="preserve"> 41874</w:t>
        <w:tab/>
        <w:t xml:space="preserve"> 39632</w:t>
        <w:tab/>
        <w:t xml:space="preserve">  38</w:t>
        <w:tab/>
        <w:t xml:space="preserve"> 32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Máramarossziget</w:t>
        <w:tab/>
        <w:t xml:space="preserve"> 79294</w:t>
        <w:tab/>
        <w:t xml:space="preserve"> 55842</w:t>
        <w:tab/>
        <w:t xml:space="preserve"> 12649</w:t>
        <w:tab/>
        <w:t>1550</w:t>
        <w:tab/>
        <w:t xml:space="preserve"> 114</w:t>
        <w:tab/>
        <w:t xml:space="preserve"> 55102</w:t>
        <w:tab/>
        <w:t xml:space="preserve"> 14286</w:t>
        <w:tab/>
        <w:t>1244</w:t>
        <w:tab/>
        <w:t xml:space="preserve"> 11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omkút     </w:t>
        <w:tab/>
        <w:t xml:space="preserve"> 88354</w:t>
        <w:tab/>
        <w:t xml:space="preserve"> 76544</w:t>
        <w:tab/>
        <w:t xml:space="preserve"> 10157</w:t>
        <w:tab/>
        <w:t xml:space="preserve"> 485</w:t>
        <w:tab/>
        <w:t xml:space="preserve"> 718</w:t>
        <w:tab/>
        <w:t xml:space="preserve"> 76775</w:t>
        <w:tab/>
        <w:t xml:space="preserve"> 10534</w:t>
        <w:tab/>
        <w:t xml:space="preserve"> 178</w:t>
        <w:tab/>
        <w:t xml:space="preserve"> 42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asnád         </w:t>
        <w:tab/>
        <w:t xml:space="preserve"> 48286</w:t>
        <w:tab/>
        <w:t xml:space="preserve"> 27891</w:t>
        <w:tab/>
        <w:t xml:space="preserve"> 19152</w:t>
        <w:tab/>
        <w:t xml:space="preserve"> 132</w:t>
        <w:tab/>
        <w:t xml:space="preserve"> 619</w:t>
        <w:tab/>
        <w:t xml:space="preserve"> 27732</w:t>
        <w:tab/>
        <w:t xml:space="preserve"> 19932</w:t>
        <w:tab/>
        <w:t xml:space="preserve">  33</w:t>
        <w:tab/>
        <w:t xml:space="preserve"> 19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isó           </w:t>
        <w:tab/>
        <w:t xml:space="preserve"> 91868</w:t>
        <w:tab/>
        <w:t xml:space="preserve"> 69366</w:t>
        <w:tab/>
        <w:t xml:space="preserve">  2750</w:t>
        <w:tab/>
        <w:t xml:space="preserve"> 892</w:t>
        <w:tab/>
        <w:t xml:space="preserve"> 128</w:t>
        <w:tab/>
        <w:t xml:space="preserve"> 69596</w:t>
        <w:tab/>
        <w:t xml:space="preserve">  2866</w:t>
        <w:tab/>
        <w:t xml:space="preserve"> 795</w:t>
        <w:tab/>
        <w:t xml:space="preserve">  76</w:t>
      </w:r>
    </w:p>
    <w:p>
      <w:pPr>
        <w:pStyle w:val="Normal"/>
        <w:tabs>
          <w:tab w:val="clear" w:pos="454"/>
          <w:tab w:val="right" w:pos="2268" w:leader="none"/>
        </w:tabs>
        <w:rPr/>
      </w:pPr>
      <w:r>
        <w:rPr/>
      </w:r>
    </w:p>
    <w:p>
      <w:pPr>
        <w:pStyle w:val="Normal"/>
        <w:tabs>
          <w:tab w:val="clear" w:pos="454"/>
          <w:tab w:val="right" w:pos="2268" w:leader="none"/>
        </w:tabs>
        <w:rPr/>
      </w:pPr>
      <w:r>
        <w:rPr/>
      </w:r>
    </w:p>
    <w:p>
      <w:pPr>
        <w:pStyle w:val="Normal"/>
        <w:jc w:val="center"/>
        <w:rPr>
          <w:b/>
          <w:b/>
        </w:rPr>
      </w:pPr>
      <w:r>
        <w:rPr>
          <w:b/>
        </w:rPr>
        <w:t xml:space="preserve">48. táblázat </w:t>
      </w:r>
    </w:p>
    <w:p>
      <w:pPr>
        <w:pStyle w:val="Normal"/>
        <w:jc w:val="center"/>
        <w:rPr>
          <w:b/>
          <w:b/>
        </w:rPr>
      </w:pPr>
      <w:r>
        <w:rPr>
          <w:b/>
        </w:rPr>
        <w:t xml:space="preserve">Az összes népesség, valamint a románok, magyarok, zsidók és cigányok száma nemzetiség, </w:t>
      </w:r>
    </w:p>
    <w:p>
      <w:pPr>
        <w:pStyle w:val="Normal"/>
        <w:jc w:val="center"/>
        <w:rPr>
          <w:b/>
          <w:b/>
        </w:rPr>
      </w:pPr>
      <w:r>
        <w:rPr>
          <w:b/>
        </w:rPr>
        <w:t>illetve anyanyelv szerint Nagyvárad és Nagybánya tartományok területén 1966-ban</w:t>
      </w:r>
    </w:p>
    <w:p>
      <w:pPr>
        <w:pStyle w:val="Normal"/>
        <w:tabs>
          <w:tab w:val="clear" w:pos="454"/>
          <w:tab w:val="decimal" w:pos="4536" w:leader="none"/>
          <w:tab w:val="decimal" w:pos="8080" w:leader="none"/>
        </w:tabs>
        <w:rPr>
          <w:b/>
          <w:b/>
        </w:rPr>
      </w:pPr>
      <w:r>
        <w:rPr>
          <w:b/>
        </w:rPr>
      </w:r>
    </w:p>
    <w:p>
      <w:pPr>
        <w:pStyle w:val="Normal"/>
        <w:tabs>
          <w:tab w:val="clear" w:pos="454"/>
          <w:tab w:val="decimal" w:pos="4820" w:leader="none"/>
          <w:tab w:val="decimal" w:pos="8080" w:leader="none"/>
        </w:tabs>
        <w:rPr/>
      </w:pPr>
      <w:r>
        <w:rPr/>
        <w:t xml:space="preserve"> </w:t>
      </w:r>
      <w:r>
        <w:rPr/>
        <w:tab/>
        <w:t>Nemzetiség</w:t>
        <w:tab/>
        <w:t>Anyanyelv</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ab/>
        <w:t>Összesen</w:t>
        <w:tab/>
        <w:t>Román</w:t>
        <w:tab/>
        <w:t>Magyar</w:t>
        <w:tab/>
        <w:t>Zsidó</w:t>
        <w:tab/>
        <w:t>Cigány</w:t>
        <w:tab/>
        <w:t>Román</w:t>
        <w:tab/>
        <w:t>Magyar</w:t>
        <w:tab/>
        <w:t>Jiddis</w:t>
        <w:tab/>
        <w:t>Cigány</w:t>
      </w:r>
    </w:p>
    <w:p>
      <w:pPr>
        <w:pStyle w:val="Normal"/>
        <w:tabs>
          <w:tab w:val="clear" w:pos="454"/>
          <w:tab w:val="right" w:pos="2410" w:leader="none"/>
        </w:tabs>
        <w:rPr/>
      </w:pPr>
      <w:r>
        <w:rPr/>
      </w:r>
    </w:p>
    <w:p>
      <w:pPr>
        <w:pStyle w:val="Normal"/>
        <w:jc w:val="center"/>
        <w:rPr>
          <w:b/>
          <w:b/>
        </w:rPr>
      </w:pPr>
      <w:r>
        <w:rPr>
          <w:b/>
        </w:rPr>
        <w:t>Nagyvárad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861219</w:t>
        <w:tab/>
        <w:t>592593</w:t>
        <w:tab/>
        <w:t>239055</w:t>
        <w:tab/>
        <w:t>1877</w:t>
        <w:tab/>
        <w:t>5602</w:t>
        <w:tab/>
        <w:t>590194</w:t>
        <w:tab/>
        <w:t>244892</w:t>
        <w:tab/>
        <w:t>157</w:t>
        <w:tab/>
        <w:t>4638</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Nagyvárad város</w:t>
        <w:tab/>
        <w:t>122534</w:t>
        <w:tab/>
        <w:t xml:space="preserve"> 56436</w:t>
        <w:tab/>
        <w:t xml:space="preserve"> 62955</w:t>
        <w:tab/>
        <w:t>1463</w:t>
        <w:tab/>
        <w:t xml:space="preserve">  47</w:t>
        <w:tab/>
        <w:t xml:space="preserve"> 55785</w:t>
        <w:tab/>
        <w:t xml:space="preserve"> 65141</w:t>
        <w:tab/>
        <w:t>101</w:t>
        <w:tab/>
        <w:t xml:space="preserve">   7</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Élesd          </w:t>
        <w:tab/>
        <w:t xml:space="preserve"> 64449</w:t>
        <w:tab/>
        <w:t xml:space="preserve"> 51081</w:t>
        <w:tab/>
        <w:t xml:space="preserve">  8895</w:t>
        <w:tab/>
        <w:t xml:space="preserve">  21</w:t>
        <w:tab/>
        <w:t xml:space="preserve"> 616</w:t>
        <w:tab/>
        <w:t xml:space="preserve"> 51122</w:t>
        <w:tab/>
        <w:t xml:space="preserve">  8982</w:t>
        <w:tab/>
        <w:t xml:space="preserve">  7</w:t>
        <w:tab/>
        <w:t xml:space="preserve"> 51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lényes       </w:t>
        <w:tab/>
        <w:t xml:space="preserve"> 77539</w:t>
        <w:tab/>
        <w:t xml:space="preserve"> 69902</w:t>
        <w:tab/>
        <w:t xml:space="preserve">  7186</w:t>
        <w:tab/>
        <w:t xml:space="preserve">  89</w:t>
        <w:tab/>
        <w:t xml:space="preserve"> 241</w:t>
        <w:tab/>
        <w:t xml:space="preserve"> 70026</w:t>
        <w:tab/>
        <w:t xml:space="preserve">  7183</w:t>
        <w:tab/>
        <w:t xml:space="preserve"> 11</w:t>
        <w:tab/>
        <w:t xml:space="preserve"> 23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örös          </w:t>
        <w:tab/>
        <w:t xml:space="preserve"> 67424</w:t>
        <w:tab/>
        <w:t xml:space="preserve"> 43159</w:t>
        <w:tab/>
        <w:t xml:space="preserve"> 14709</w:t>
        <w:tab/>
        <w:t xml:space="preserve">   8</w:t>
        <w:tab/>
        <w:t xml:space="preserve"> 863</w:t>
        <w:tab/>
        <w:t xml:space="preserve"> 43373</w:t>
        <w:tab/>
        <w:t xml:space="preserve"> 14983</w:t>
        <w:tab/>
        <w:t xml:space="preserve">  –</w:t>
        <w:tab/>
        <w:t xml:space="preserve"> 49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Honctő         </w:t>
        <w:tab/>
        <w:t xml:space="preserve"> 53114</w:t>
        <w:tab/>
        <w:t xml:space="preserve"> 52001</w:t>
        <w:tab/>
        <w:t xml:space="preserve">   756</w:t>
        <w:tab/>
        <w:t xml:space="preserve">  10</w:t>
        <w:tab/>
        <w:t xml:space="preserve">  43</w:t>
        <w:tab/>
        <w:t xml:space="preserve"> 52064</w:t>
        <w:tab/>
        <w:t xml:space="preserve">   773</w:t>
        <w:tab/>
        <w:t xml:space="preserve">  –</w:t>
        <w:tab/>
        <w:t xml:space="preserve">  4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orosjenő      </w:t>
        <w:tab/>
        <w:t xml:space="preserve"> 63694</w:t>
        <w:tab/>
        <w:t xml:space="preserve"> 59931</w:t>
        <w:tab/>
        <w:t xml:space="preserve">  3019</w:t>
        <w:tab/>
        <w:t xml:space="preserve">  24</w:t>
        <w:tab/>
        <w:t xml:space="preserve"> 214</w:t>
        <w:tab/>
        <w:t xml:space="preserve"> 60052</w:t>
        <w:tab/>
        <w:t xml:space="preserve">  3032</w:t>
        <w:tab/>
        <w:t xml:space="preserve">  2</w:t>
        <w:tab/>
        <w:t xml:space="preserve"> 18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askoh-Lonka   </w:t>
        <w:tab/>
        <w:t xml:space="preserve"> 50084</w:t>
        <w:tab/>
        <w:t xml:space="preserve"> 49102</w:t>
        <w:tab/>
        <w:t xml:space="preserve">   853</w:t>
        <w:tab/>
        <w:t xml:space="preserve">  19</w:t>
        <w:tab/>
        <w:t xml:space="preserve">  17</w:t>
        <w:tab/>
        <w:t xml:space="preserve"> 49207</w:t>
        <w:tab/>
        <w:t xml:space="preserve">   807</w:t>
        <w:tab/>
        <w:t xml:space="preserve">  1</w:t>
        <w:tab/>
        <w:t xml:space="preserve">   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gitta       </w:t>
        <w:tab/>
        <w:t xml:space="preserve"> 71978</w:t>
        <w:tab/>
        <w:t xml:space="preserve"> 45915</w:t>
        <w:tab/>
        <w:t xml:space="preserve"> 21685</w:t>
        <w:tab/>
        <w:t xml:space="preserve">  80</w:t>
        <w:tab/>
        <w:t xml:space="preserve"> 466</w:t>
        <w:tab/>
        <w:t xml:space="preserve"> 46024</w:t>
        <w:tab/>
        <w:t xml:space="preserve"> 22019</w:t>
        <w:tab/>
        <w:t xml:space="preserve"> 16</w:t>
        <w:tab/>
        <w:t xml:space="preserve"> 22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várad      </w:t>
        <w:tab/>
        <w:t xml:space="preserve"> 79736</w:t>
        <w:tab/>
        <w:t xml:space="preserve"> 52265</w:t>
        <w:tab/>
        <w:t xml:space="preserve"> 26329</w:t>
        <w:tab/>
        <w:t xml:space="preserve">  16</w:t>
        <w:tab/>
        <w:t xml:space="preserve"> 744</w:t>
        <w:tab/>
        <w:t xml:space="preserve"> 52107</w:t>
        <w:tab/>
        <w:t xml:space="preserve"> 26570</w:t>
        <w:tab/>
        <w:t xml:space="preserve">  1</w:t>
        <w:tab/>
        <w:t xml:space="preserve"> 69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zalonta   </w:t>
        <w:tab/>
        <w:t xml:space="preserve"> 67462</w:t>
        <w:tab/>
        <w:t xml:space="preserve"> 47085</w:t>
        <w:tab/>
        <w:t xml:space="preserve"> 19323</w:t>
        <w:tab/>
        <w:t xml:space="preserve">  51</w:t>
        <w:tab/>
        <w:t xml:space="preserve"> 827</w:t>
        <w:tab/>
        <w:t xml:space="preserve"> 46939</w:t>
        <w:tab/>
        <w:t xml:space="preserve"> 19503</w:t>
        <w:tab/>
        <w:t xml:space="preserve">  –</w:t>
        <w:tab/>
        <w:t xml:space="preserve"> 91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ékelyhid     </w:t>
        <w:tab/>
        <w:t xml:space="preserve"> 61326</w:t>
        <w:tab/>
        <w:t xml:space="preserve"> 15975</w:t>
        <w:tab/>
        <w:t xml:space="preserve"> 44599</w:t>
        <w:tab/>
        <w:t xml:space="preserve">  58</w:t>
        <w:tab/>
        <w:t xml:space="preserve"> 575</w:t>
        <w:tab/>
        <w:t xml:space="preserve"> 13730</w:t>
        <w:tab/>
        <w:t xml:space="preserve"> 47081</w:t>
        <w:tab/>
        <w:t xml:space="preserve">  6</w:t>
        <w:tab/>
        <w:t xml:space="preserve"> 40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somlyó  </w:t>
        <w:tab/>
        <w:t xml:space="preserve"> 81879</w:t>
        <w:tab/>
        <w:t xml:space="preserve"> 49741</w:t>
        <w:tab/>
        <w:t xml:space="preserve"> 28746</w:t>
        <w:tab/>
        <w:t xml:space="preserve">  38</w:t>
        <w:tab/>
        <w:t xml:space="preserve"> 949</w:t>
        <w:tab/>
        <w:t xml:space="preserve"> 49765</w:t>
        <w:tab/>
        <w:t xml:space="preserve"> 28818</w:t>
        <w:tab/>
        <w:t xml:space="preserve"> 12</w:t>
        <w:tab/>
        <w:t xml:space="preserve"> 911</w:t>
      </w:r>
    </w:p>
    <w:p>
      <w:pPr>
        <w:pStyle w:val="Normal"/>
        <w:rPr/>
      </w:pPr>
      <w:r>
        <w:rPr/>
      </w:r>
    </w:p>
    <w:p>
      <w:pPr>
        <w:pStyle w:val="Normal"/>
        <w:jc w:val="center"/>
        <w:rPr>
          <w:b/>
          <w:b/>
        </w:rPr>
      </w:pPr>
      <w:r>
        <w:rPr>
          <w:b/>
        </w:rPr>
        <w:t>Nagybánya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796247</w:t>
        <w:tab/>
        <w:t>548019</w:t>
        <w:tab/>
        <w:t>206076</w:t>
        <w:tab/>
        <w:t>1343</w:t>
        <w:tab/>
        <w:t>2657</w:t>
        <w:tab/>
        <w:t>542375</w:t>
        <w:tab/>
        <w:t>215399</w:t>
        <w:tab/>
        <w:t>250</w:t>
        <w:tab/>
        <w:t>1380</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Nagybánya város</w:t>
        <w:tab/>
        <w:t xml:space="preserve"> 62658</w:t>
        <w:tab/>
        <w:t xml:space="preserve"> 41185</w:t>
        <w:tab/>
        <w:t xml:space="preserve"> 20550</w:t>
        <w:tab/>
        <w:t xml:space="preserve"> 432</w:t>
        <w:tab/>
        <w:t xml:space="preserve">  88</w:t>
        <w:tab/>
        <w:t xml:space="preserve"> 40959</w:t>
        <w:tab/>
        <w:t xml:space="preserve"> 21265</w:t>
        <w:tab/>
        <w:t xml:space="preserve"> 50</w:t>
        <w:tab/>
        <w:t xml:space="preserve">  5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sz w:val="18"/>
        </w:rPr>
        <w:t>Szatmárnémeti város</w:t>
      </w:r>
      <w:r>
        <w:rPr/>
        <w:tab/>
        <w:t xml:space="preserve"> 68246</w:t>
        <w:tab/>
        <w:t xml:space="preserve"> 31696</w:t>
        <w:tab/>
        <w:t xml:space="preserve"> 34490</w:t>
        <w:tab/>
        <w:t xml:space="preserve"> 466</w:t>
        <w:tab/>
        <w:t xml:space="preserve"> 804</w:t>
        <w:tab/>
        <w:t xml:space="preserve"> 29345</w:t>
        <w:tab/>
        <w:t xml:space="preserve"> 38330</w:t>
        <w:tab/>
        <w:t xml:space="preserve"> 32</w:t>
        <w:tab/>
        <w:t xml:space="preserve">  57</w:t>
      </w:r>
    </w:p>
    <w:p>
      <w:pPr>
        <w:pStyle w:val="Normal"/>
        <w:rPr/>
      </w:pPr>
      <w:r>
        <w:rPr/>
        <w:t xml:space="preserve">Rajonok: </w:t>
        <w:tab/>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károly     </w:t>
        <w:tab/>
        <w:t xml:space="preserve"> 64540</w:t>
        <w:tab/>
        <w:t xml:space="preserve"> 24071</w:t>
        <w:tab/>
        <w:t xml:space="preserve"> 39424</w:t>
        <w:tab/>
        <w:t xml:space="preserve">  82</w:t>
        <w:tab/>
        <w:t xml:space="preserve"> 246</w:t>
        <w:tab/>
        <w:t xml:space="preserve"> 23081</w:t>
        <w:tab/>
        <w:t xml:space="preserve"> 40686</w:t>
        <w:tab/>
        <w:t xml:space="preserve"> 13</w:t>
        <w:tab/>
        <w:t xml:space="preserve"> 10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cseh    </w:t>
        <w:tab/>
        <w:t xml:space="preserve"> 55696</w:t>
        <w:tab/>
        <w:t xml:space="preserve"> 41516</w:t>
        <w:tab/>
        <w:t xml:space="preserve"> 13649</w:t>
        <w:tab/>
        <w:t xml:space="preserve">  13</w:t>
        <w:tab/>
        <w:t xml:space="preserve">  80</w:t>
        <w:tab/>
        <w:t xml:space="preserve"> 41506</w:t>
        <w:tab/>
        <w:t xml:space="preserve"> 13711</w:t>
        <w:tab/>
        <w:t xml:space="preserve">  3</w:t>
        <w:tab/>
        <w:t xml:space="preserve">  5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Oláhlápos      </w:t>
        <w:tab/>
        <w:t xml:space="preserve"> 55880</w:t>
        <w:tab/>
        <w:t xml:space="preserve"> 50775</w:t>
        <w:tab/>
        <w:t xml:space="preserve">  4875</w:t>
        <w:tab/>
        <w:t xml:space="preserve">  33</w:t>
        <w:tab/>
        <w:t xml:space="preserve"> 153</w:t>
        <w:tab/>
        <w:t xml:space="preserve"> 50854</w:t>
        <w:tab/>
        <w:t xml:space="preserve">  4896</w:t>
        <w:tab/>
        <w:t xml:space="preserve">  7</w:t>
        <w:tab/>
        <w:t xml:space="preserve">  8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Avas           </w:t>
        <w:tab/>
        <w:t xml:space="preserve"> 68680</w:t>
        <w:tab/>
        <w:t xml:space="preserve"> 54739</w:t>
        <w:tab/>
        <w:t xml:space="preserve"> 13614</w:t>
        <w:tab/>
        <w:t xml:space="preserve">  14</w:t>
        <w:tab/>
        <w:t xml:space="preserve">  97</w:t>
        <w:tab/>
        <w:t xml:space="preserve"> 54665</w:t>
        <w:tab/>
        <w:t xml:space="preserve"> 13815</w:t>
        <w:tab/>
        <w:t xml:space="preserve">  5</w:t>
        <w:tab/>
        <w:t xml:space="preserve">   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tmárnémeti  </w:t>
        <w:tab/>
        <w:t xml:space="preserve"> 84293</w:t>
        <w:tab/>
        <w:t xml:space="preserve"> 46367</w:t>
        <w:tab/>
        <w:t xml:space="preserve"> 34674</w:t>
        <w:tab/>
        <w:t xml:space="preserve">   6</w:t>
        <w:tab/>
        <w:t xml:space="preserve"> 520</w:t>
        <w:tab/>
        <w:t xml:space="preserve"> 44825</w:t>
        <w:tab/>
        <w:t xml:space="preserve"> 36329</w:t>
        <w:tab/>
        <w:t xml:space="preserve">  1</w:t>
        <w:tab/>
        <w:t xml:space="preserve"> 50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Máramarossziget</w:t>
        <w:tab/>
        <w:t xml:space="preserve"> 87329</w:t>
        <w:tab/>
        <w:t xml:space="preserve"> 64668</w:t>
        <w:tab/>
        <w:t xml:space="preserve"> 12626</w:t>
        <w:tab/>
        <w:t xml:space="preserve"> 174</w:t>
        <w:tab/>
        <w:t xml:space="preserve">  86</w:t>
        <w:tab/>
        <w:t xml:space="preserve"> 64116</w:t>
        <w:tab/>
        <w:t xml:space="preserve"> 13727</w:t>
        <w:tab/>
        <w:t xml:space="preserve"> 79</w:t>
        <w:tab/>
        <w:t xml:space="preserve">  6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omkút     </w:t>
        <w:tab/>
        <w:t xml:space="preserve"> 97699</w:t>
        <w:tab/>
        <w:t xml:space="preserve"> 85887</w:t>
        <w:tab/>
        <w:t xml:space="preserve"> 10817</w:t>
        <w:tab/>
        <w:t xml:space="preserve">  51</w:t>
        <w:tab/>
        <w:t xml:space="preserve"> 522</w:t>
        <w:tab/>
        <w:t xml:space="preserve"> 85931</w:t>
        <w:tab/>
        <w:t xml:space="preserve"> 10949</w:t>
        <w:tab/>
        <w:t xml:space="preserve"> 16</w:t>
        <w:tab/>
        <w:t xml:space="preserve"> 40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asnád         </w:t>
        <w:tab/>
        <w:t xml:space="preserve"> 46805</w:t>
        <w:tab/>
        <w:t xml:space="preserve"> 27603</w:t>
        <w:tab/>
        <w:t xml:space="preserve"> 18531</w:t>
        <w:tab/>
        <w:t xml:space="preserve">   5</w:t>
        <w:tab/>
        <w:t xml:space="preserve">  11</w:t>
        <w:tab/>
        <w:t xml:space="preserve"> 27497</w:t>
        <w:tab/>
        <w:t xml:space="preserve"> 18823</w:t>
        <w:tab/>
        <w:t xml:space="preserve">  –</w:t>
        <w:tab/>
        <w:t xml:space="preserve">  2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isó           </w:t>
        <w:tab/>
        <w:t>104421</w:t>
        <w:tab/>
        <w:t xml:space="preserve"> 79512</w:t>
        <w:tab/>
        <w:t xml:space="preserve">  2826</w:t>
        <w:tab/>
        <w:t xml:space="preserve">  67</w:t>
        <w:tab/>
        <w:t xml:space="preserve">  50</w:t>
        <w:tab/>
        <w:t xml:space="preserve"> 79596</w:t>
        <w:tab/>
        <w:t xml:space="preserve">  2868</w:t>
        <w:tab/>
        <w:t xml:space="preserve"> 44</w:t>
        <w:tab/>
        <w:t xml:space="preserve">  22</w:t>
      </w:r>
    </w:p>
    <w:p>
      <w:pPr>
        <w:pStyle w:val="Normal"/>
        <w:rPr/>
      </w:pPr>
      <w:r>
        <w:rPr/>
      </w:r>
    </w:p>
    <w:p>
      <w:pPr>
        <w:pStyle w:val="Normal"/>
        <w:rPr/>
      </w:pPr>
      <w:r>
        <w:rPr/>
      </w:r>
    </w:p>
    <w:p>
      <w:pPr>
        <w:pStyle w:val="Normal"/>
        <w:jc w:val="center"/>
        <w:rPr>
          <w:b/>
          <w:b/>
        </w:rPr>
      </w:pPr>
      <w:r>
        <w:rPr>
          <w:b/>
        </w:rPr>
        <w:t xml:space="preserve">49. táblázat </w:t>
      </w:r>
    </w:p>
    <w:p>
      <w:pPr>
        <w:pStyle w:val="Normal"/>
        <w:jc w:val="center"/>
        <w:rPr>
          <w:b/>
          <w:b/>
        </w:rPr>
      </w:pPr>
      <w:r>
        <w:rPr>
          <w:b/>
        </w:rPr>
        <w:t xml:space="preserve">Az összes népesség, valamint a románok, magyarok, zsidók és cigányok tényleges szaporodása vagy fogyása (–) </w:t>
      </w:r>
    </w:p>
    <w:p>
      <w:pPr>
        <w:pStyle w:val="Normal"/>
        <w:jc w:val="center"/>
        <w:rPr/>
      </w:pPr>
      <w:r>
        <w:rPr>
          <w:b/>
        </w:rPr>
        <w:t>nemzetiség, illetve szerint Nagyvárad és Nagybánya tartományok területén 1956–1966 között</w:t>
      </w:r>
    </w:p>
    <w:p>
      <w:pPr>
        <w:pStyle w:val="Normal"/>
        <w:rPr>
          <w:b/>
          <w:b/>
        </w:rPr>
      </w:pPr>
      <w:r>
        <w:rPr>
          <w:b/>
        </w:rPr>
      </w:r>
    </w:p>
    <w:p>
      <w:pPr>
        <w:pStyle w:val="Normal"/>
        <w:jc w:val="center"/>
        <w:rPr>
          <w:i/>
          <w:i/>
        </w:rPr>
      </w:pPr>
      <w:r>
        <w:rPr>
          <w:i/>
        </w:rPr>
        <w:t>a) Szám szerint</w:t>
      </w:r>
    </w:p>
    <w:p>
      <w:pPr>
        <w:pStyle w:val="Normal"/>
        <w:rPr>
          <w:i/>
          <w:i/>
        </w:rPr>
      </w:pPr>
      <w:r>
        <w:rPr>
          <w:i/>
        </w:rPr>
      </w:r>
    </w:p>
    <w:p>
      <w:pPr>
        <w:pStyle w:val="Normal"/>
        <w:tabs>
          <w:tab w:val="clear" w:pos="454"/>
          <w:tab w:val="decimal" w:pos="4962" w:leader="none"/>
          <w:tab w:val="decimal" w:pos="8222" w:leader="none"/>
        </w:tabs>
        <w:rPr/>
      </w:pPr>
      <w:r>
        <w:rPr/>
        <w:t xml:space="preserve">  </w:t>
      </w:r>
      <w:r>
        <w:rPr/>
        <w:tab/>
        <w:t>Nemzetiség</w:t>
        <w:tab/>
        <w:t>Anyanyelv</w:t>
      </w:r>
    </w:p>
    <w:p>
      <w:pPr>
        <w:pStyle w:val="Normal"/>
        <w:tabs>
          <w:tab w:val="clear" w:pos="454"/>
          <w:tab w:val="right" w:pos="2552" w:leader="none"/>
          <w:tab w:val="right" w:pos="3544" w:leader="none"/>
          <w:tab w:val="right" w:pos="4395" w:leader="none"/>
          <w:tab w:val="right" w:pos="5103" w:leader="none"/>
          <w:tab w:val="right" w:pos="5954" w:leader="none"/>
          <w:tab w:val="right" w:pos="6804" w:leader="none"/>
          <w:tab w:val="right" w:pos="7711" w:leader="none"/>
          <w:tab w:val="right" w:pos="8505" w:leader="none"/>
          <w:tab w:val="right" w:pos="9356" w:leader="none"/>
        </w:tabs>
        <w:rPr/>
      </w:pPr>
      <w:r>
        <w:rPr/>
        <w:tab/>
        <w:t>Összesen</w:t>
        <w:tab/>
        <w:t>Román</w:t>
        <w:tab/>
        <w:t>Magyar</w:t>
        <w:tab/>
        <w:t>Zsidó</w:t>
        <w:tab/>
        <w:t>Cigány</w:t>
        <w:tab/>
        <w:t>Román</w:t>
        <w:tab/>
        <w:t>Magyar</w:t>
        <w:tab/>
        <w:t>Jiddis</w:t>
        <w:tab/>
        <w:t>Cigány</w:t>
      </w:r>
    </w:p>
    <w:p>
      <w:pPr>
        <w:pStyle w:val="Normal"/>
        <w:tabs>
          <w:tab w:val="clear" w:pos="454"/>
          <w:tab w:val="right" w:pos="2410" w:leader="none"/>
        </w:tabs>
        <w:rPr/>
      </w:pPr>
      <w:r>
        <w:rPr/>
      </w:r>
    </w:p>
    <w:p>
      <w:pPr>
        <w:pStyle w:val="Normal"/>
        <w:jc w:val="center"/>
        <w:rPr>
          <w:b/>
          <w:b/>
        </w:rPr>
      </w:pPr>
      <w:r>
        <w:rPr>
          <w:b/>
        </w:rPr>
        <w:t>Nagyvárad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 xml:space="preserve">  2476</w:t>
        <w:tab/>
        <w:t xml:space="preserve"> 8194</w:t>
        <w:tab/>
        <w:t>–4773</w:t>
        <w:tab/>
        <w:t>–3396</w:t>
        <w:tab/>
        <w:t xml:space="preserve"> 1324</w:t>
        <w:tab/>
        <w:t xml:space="preserve"> 8281</w:t>
        <w:tab/>
        <w:t>–9047</w:t>
        <w:tab/>
        <w:t xml:space="preserve"> –680</w:t>
        <w:tab/>
        <w:t>2495</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várad város </w:t>
        <w:tab/>
        <w:t xml:space="preserve"> 23584</w:t>
        <w:tab/>
        <w:t>20855</w:t>
        <w:tab/>
        <w:t xml:space="preserve"> 4531</w:t>
        <w:tab/>
        <w:t>–2147</w:t>
        <w:tab/>
        <w:t xml:space="preserve">   19</w:t>
        <w:tab/>
        <w:t>21284</w:t>
        <w:tab/>
        <w:t xml:space="preserve"> 2337</w:t>
        <w:tab/>
        <w:t xml:space="preserve"> –339</w:t>
        <w:tab/>
        <w:t xml:space="preserve"> –12</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Élesd           </w:t>
        <w:tab/>
        <w:t xml:space="preserve">  2525</w:t>
        <w:tab/>
        <w:t xml:space="preserve"> 2967</w:t>
        <w:tab/>
        <w:t xml:space="preserve"> –283</w:t>
        <w:tab/>
        <w:t xml:space="preserve"> –128</w:t>
        <w:tab/>
        <w:t xml:space="preserve"> –394</w:t>
        <w:tab/>
        <w:t xml:space="preserve"> 2849</w:t>
        <w:tab/>
        <w:t xml:space="preserve"> –563</w:t>
        <w:tab/>
        <w:t xml:space="preserve">  –15</w:t>
        <w:tab/>
        <w:t>–13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lényes        </w:t>
        <w:tab/>
        <w:t xml:space="preserve"> –3187</w:t>
        <w:tab/>
        <w:t>–2509</w:t>
        <w:tab/>
        <w:t xml:space="preserve"> –623</w:t>
        <w:tab/>
        <w:t xml:space="preserve">  –96</w:t>
        <w:tab/>
        <w:t xml:space="preserve">    –</w:t>
        <w:tab/>
        <w:t>–2668</w:t>
        <w:tab/>
        <w:t xml:space="preserve"> –698</w:t>
        <w:tab/>
        <w:t xml:space="preserve">  –32</w:t>
        <w:tab/>
        <w:t xml:space="preserve"> 16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örös           </w:t>
        <w:tab/>
        <w:t xml:space="preserve"> –4412</w:t>
        <w:tab/>
        <w:t>–2773</w:t>
        <w:tab/>
        <w:t>–2272</w:t>
        <w:tab/>
        <w:t xml:space="preserve">   –5</w:t>
        <w:tab/>
        <w:t xml:space="preserve">  639</w:t>
        <w:tab/>
        <w:t>–2660</w:t>
        <w:tab/>
        <w:t>–2195</w:t>
        <w:tab/>
        <w:t xml:space="preserve">    –</w:t>
        <w:tab/>
        <w:t xml:space="preserve"> 34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Honctő          </w:t>
        <w:tab/>
        <w:t xml:space="preserve"> –2162</w:t>
        <w:tab/>
        <w:t>–1917</w:t>
        <w:tab/>
        <w:t xml:space="preserve"> –203</w:t>
        <w:tab/>
        <w:t xml:space="preserve">  –19</w:t>
        <w:tab/>
        <w:t xml:space="preserve">   24</w:t>
        <w:tab/>
        <w:t>–2025</w:t>
        <w:tab/>
        <w:t xml:space="preserve"> –170</w:t>
        <w:tab/>
        <w:t xml:space="preserve">    2</w:t>
        <w:tab/>
        <w:t xml:space="preserve"> –4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orosjenő       </w:t>
        <w:tab/>
        <w:t xml:space="preserve"> –5248</w:t>
        <w:tab/>
        <w:t>–4497</w:t>
        <w:tab/>
        <w:t xml:space="preserve"> –545</w:t>
        <w:tab/>
        <w:t xml:space="preserve">   –2</w:t>
        <w:tab/>
        <w:t xml:space="preserve">   46</w:t>
        <w:tab/>
        <w:t>–4608</w:t>
        <w:tab/>
        <w:t xml:space="preserve"> –553</w:t>
        <w:tab/>
        <w:t xml:space="preserve">    1</w:t>
        <w:tab/>
        <w:t xml:space="preserve">  8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askoh-Lonka    </w:t>
        <w:tab/>
        <w:t>–11107</w:t>
        <w:tab/>
        <w:t>–9520</w:t>
        <w:tab/>
        <w:t>–1213</w:t>
        <w:tab/>
        <w:t xml:space="preserve">  –40</w:t>
        <w:tab/>
        <w:t xml:space="preserve">  –58</w:t>
        <w:tab/>
        <w:t>–9572</w:t>
        <w:tab/>
        <w:t>–1275</w:t>
        <w:tab/>
        <w:t xml:space="preserve">   –5</w:t>
        <w:tab/>
        <w:t xml:space="preserve"> –1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gitta        </w:t>
        <w:tab/>
        <w:t xml:space="preserve">  3754</w:t>
        <w:tab/>
        <w:t xml:space="preserve"> 3600</w:t>
        <w:tab/>
        <w:t xml:space="preserve">  241</w:t>
        <w:tab/>
        <w:t xml:space="preserve"> –295</w:t>
        <w:tab/>
        <w:t xml:space="preserve"> –266</w:t>
        <w:tab/>
        <w:t xml:space="preserve"> 3732</w:t>
        <w:tab/>
        <w:t xml:space="preserve"> –414</w:t>
        <w:tab/>
        <w:t xml:space="preserve"> –116</w:t>
        <w:tab/>
        <w:t xml:space="preserve">  4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várad       </w:t>
        <w:tab/>
        <w:t xml:space="preserve">  –826</w:t>
        <w:tab/>
        <w:t xml:space="preserve">  486</w:t>
        <w:tab/>
        <w:t>–1183</w:t>
        <w:tab/>
        <w:t xml:space="preserve">  –48</w:t>
        <w:tab/>
        <w:t xml:space="preserve"> –290</w:t>
        <w:tab/>
        <w:t xml:space="preserve">  262</w:t>
        <w:tab/>
        <w:t>–1585</w:t>
        <w:tab/>
        <w:t xml:space="preserve">   –2</w:t>
        <w:tab/>
        <w:t xml:space="preserve"> 34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zalonta    </w:t>
        <w:tab/>
        <w:t xml:space="preserve"> –2788</w:t>
        <w:tab/>
        <w:t>–2453</w:t>
        <w:tab/>
        <w:t xml:space="preserve"> –930</w:t>
        <w:tab/>
        <w:t xml:space="preserve"> –100</w:t>
        <w:tab/>
        <w:t xml:space="preserve">  655</w:t>
        <w:tab/>
        <w:t>–2420</w:t>
        <w:tab/>
        <w:t>–1082</w:t>
        <w:tab/>
        <w:t xml:space="preserve">  –10</w:t>
        <w:tab/>
        <w:t xml:space="preserve"> 73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ékelyhid      </w:t>
        <w:tab/>
        <w:t xml:space="preserve">  –943</w:t>
        <w:tab/>
        <w:t xml:space="preserve"> 1117</w:t>
        <w:tab/>
        <w:t>–2293</w:t>
        <w:tab/>
        <w:t xml:space="preserve"> –231</w:t>
        <w:tab/>
        <w:t xml:space="preserve">  500</w:t>
        <w:tab/>
        <w:t xml:space="preserve"> 1336</w:t>
        <w:tab/>
        <w:t>–2596</w:t>
        <w:tab/>
        <w:t xml:space="preserve">  –49</w:t>
        <w:tab/>
        <w:t xml:space="preserve"> 35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somlyó   </w:t>
        <w:tab/>
        <w:t xml:space="preserve">  3286</w:t>
        <w:tab/>
        <w:t xml:space="preserve"> 2838</w:t>
        <w:tab/>
        <w:t xml:space="preserve">    –</w:t>
        <w:tab/>
        <w:t xml:space="preserve"> –285</w:t>
        <w:tab/>
        <w:t xml:space="preserve">  449</w:t>
        <w:tab/>
        <w:t xml:space="preserve"> 2771</w:t>
        <w:tab/>
        <w:t xml:space="preserve"> –253</w:t>
        <w:tab/>
        <w:t xml:space="preserve"> –111</w:t>
        <w:tab/>
        <w:t xml:space="preserve"> 606</w:t>
      </w:r>
    </w:p>
    <w:p>
      <w:pPr>
        <w:pStyle w:val="Normal"/>
        <w:rPr/>
      </w:pPr>
      <w:r>
        <w:rPr/>
      </w:r>
    </w:p>
    <w:p>
      <w:pPr>
        <w:pStyle w:val="Normal"/>
        <w:jc w:val="center"/>
        <w:rPr>
          <w:b/>
          <w:b/>
        </w:rPr>
      </w:pPr>
      <w:r>
        <w:rPr>
          <w:b/>
        </w:rPr>
        <w:t>Nagybánya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 xml:space="preserve"> 83680</w:t>
        <w:tab/>
        <w:t>78520</w:t>
        <w:tab/>
        <w:t xml:space="preserve"> 7983</w:t>
        <w:tab/>
        <w:t>–6392</w:t>
        <w:tab/>
        <w:t>–1266</w:t>
        <w:tab/>
        <w:t>81225</w:t>
        <w:tab/>
        <w:t xml:space="preserve">  858</w:t>
        <w:tab/>
        <w:t>–3403</w:t>
        <w:tab/>
        <w:t xml:space="preserve"> –26</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bánya város </w:t>
        <w:tab/>
        <w:t xml:space="preserve"> 26738</w:t>
        <w:tab/>
        <w:t>21865</w:t>
        <w:tab/>
        <w:t xml:space="preserve"> 5228</w:t>
        <w:tab/>
        <w:t xml:space="preserve"> –627</w:t>
        <w:tab/>
        <w:t xml:space="preserve">   66</w:t>
        <w:tab/>
        <w:t>22191</w:t>
        <w:tab/>
        <w:t xml:space="preserve"> 4518</w:t>
        <w:tab/>
        <w:t xml:space="preserve"> –177</w:t>
        <w:tab/>
        <w:t xml:space="preserve">  5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sz w:val="18"/>
        </w:rPr>
        <w:t>Szatmárnémeti város</w:t>
      </w:r>
      <w:r>
        <w:rPr/>
        <w:tab/>
        <w:t xml:space="preserve"> 16150</w:t>
        <w:tab/>
        <w:t>13576</w:t>
        <w:tab/>
        <w:t xml:space="preserve"> 3286</w:t>
        <w:tab/>
        <w:t>–1924</w:t>
        <w:tab/>
        <w:t xml:space="preserve">  794</w:t>
        <w:tab/>
        <w:t>13536</w:t>
        <w:tab/>
        <w:t xml:space="preserve"> 3138</w:t>
        <w:tab/>
        <w:t xml:space="preserve"> –695</w:t>
        <w:tab/>
        <w:t xml:space="preserve">  52</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károly      </w:t>
        <w:tab/>
        <w:t xml:space="preserve">  2052</w:t>
        <w:tab/>
        <w:t xml:space="preserve"> 2091</w:t>
        <w:tab/>
        <w:t xml:space="preserve">  363</w:t>
        <w:tab/>
        <w:t xml:space="preserve"> –317</w:t>
        <w:tab/>
        <w:t xml:space="preserve"> –322</w:t>
        <w:tab/>
        <w:t xml:space="preserve"> 2826</w:t>
        <w:tab/>
        <w:t xml:space="preserve"> –937</w:t>
        <w:tab/>
        <w:t xml:space="preserve">  –65</w:t>
        <w:tab/>
        <w:t xml:space="preserve">  3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cseh     </w:t>
        <w:tab/>
        <w:t xml:space="preserve">  –398</w:t>
        <w:tab/>
        <w:t xml:space="preserve">  858</w:t>
        <w:tab/>
        <w:t xml:space="preserve"> –642</w:t>
        <w:tab/>
        <w:t xml:space="preserve">  –91</w:t>
        <w:tab/>
        <w:t xml:space="preserve"> –477</w:t>
        <w:tab/>
        <w:t xml:space="preserve">  330</w:t>
        <w:tab/>
        <w:t xml:space="preserve"> –621</w:t>
        <w:tab/>
        <w:t xml:space="preserve">  –31</w:t>
        <w:tab/>
        <w:t xml:space="preserve"> –2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Oláhlápos       </w:t>
        <w:tab/>
        <w:t xml:space="preserve">  4093</w:t>
        <w:tab/>
        <w:t xml:space="preserve"> 4285</w:t>
        <w:tab/>
        <w:t xml:space="preserve">  284</w:t>
        <w:tab/>
        <w:t xml:space="preserve"> –193</w:t>
        <w:tab/>
        <w:t xml:space="preserve"> –109</w:t>
        <w:tab/>
        <w:t xml:space="preserve"> 4402</w:t>
        <w:tab/>
        <w:t xml:space="preserve">   50</w:t>
        <w:tab/>
        <w:t xml:space="preserve"> –184</w:t>
        <w:tab/>
        <w:t xml:space="preserve">  –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Avas            </w:t>
        <w:tab/>
        <w:t xml:space="preserve">  6172</w:t>
        <w:tab/>
        <w:t xml:space="preserve"> 7308</w:t>
        <w:tab/>
        <w:t xml:space="preserve"> –302</w:t>
        <w:tab/>
        <w:t xml:space="preserve"> –296</w:t>
        <w:tab/>
        <w:t xml:space="preserve">  –44</w:t>
        <w:tab/>
        <w:t xml:space="preserve"> 7054</w:t>
        <w:tab/>
        <w:t xml:space="preserve"> –736</w:t>
        <w:tab/>
        <w:t xml:space="preserve"> –103</w:t>
        <w:tab/>
        <w:t xml:space="preserve"> –1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tmárnémeti   </w:t>
        <w:tab/>
        <w:t xml:space="preserve">   421</w:t>
        <w:tab/>
        <w:t xml:space="preserve">  510</w:t>
        <w:tab/>
        <w:t xml:space="preserve"> –326</w:t>
        <w:tab/>
        <w:t xml:space="preserve"> –182</w:t>
        <w:tab/>
        <w:t xml:space="preserve"> –264</w:t>
        <w:tab/>
        <w:t xml:space="preserve"> 2951</w:t>
        <w:tab/>
        <w:t>–3303</w:t>
        <w:tab/>
        <w:t xml:space="preserve">  –37</w:t>
        <w:tab/>
        <w:t xml:space="preserve"> 17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áramarossziget </w:t>
        <w:tab/>
        <w:t xml:space="preserve">  8035</w:t>
        <w:tab/>
        <w:t xml:space="preserve"> 8826</w:t>
        <w:tab/>
        <w:t xml:space="preserve">  –23</w:t>
        <w:tab/>
        <w:t>–1376</w:t>
        <w:tab/>
        <w:t xml:space="preserve">  –28</w:t>
        <w:tab/>
        <w:t xml:space="preserve"> 9014</w:t>
        <w:tab/>
        <w:t xml:space="preserve"> –559</w:t>
        <w:tab/>
        <w:t>–1165</w:t>
        <w:tab/>
        <w:t xml:space="preserve"> –5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omkút      </w:t>
        <w:tab/>
        <w:t xml:space="preserve">  9345</w:t>
        <w:tab/>
        <w:t xml:space="preserve"> 9343</w:t>
        <w:tab/>
        <w:t xml:space="preserve">  660</w:t>
        <w:tab/>
        <w:t xml:space="preserve"> –434</w:t>
        <w:tab/>
        <w:t xml:space="preserve"> –196</w:t>
        <w:tab/>
        <w:t xml:space="preserve"> 9156</w:t>
        <w:tab/>
        <w:t xml:space="preserve">  415</w:t>
        <w:tab/>
        <w:t xml:space="preserve"> –162</w:t>
        <w:tab/>
        <w:t xml:space="preserve"> –1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asnád          </w:t>
        <w:tab/>
        <w:t xml:space="preserve"> –1481</w:t>
        <w:tab/>
        <w:t xml:space="preserve"> –288</w:t>
        <w:tab/>
        <w:t xml:space="preserve"> –621</w:t>
        <w:tab/>
        <w:t xml:space="preserve"> –127</w:t>
        <w:tab/>
        <w:t xml:space="preserve"> –608</w:t>
        <w:tab/>
        <w:t xml:space="preserve"> –235</w:t>
        <w:tab/>
        <w:t>–1109</w:t>
        <w:tab/>
        <w:t xml:space="preserve">  –33</w:t>
        <w:tab/>
        <w:t>–17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isó            </w:t>
        <w:tab/>
        <w:t xml:space="preserve"> 12553</w:t>
        <w:tab/>
        <w:t>10146</w:t>
        <w:tab/>
        <w:t xml:space="preserve">   76</w:t>
        <w:tab/>
        <w:t xml:space="preserve"> –825</w:t>
        <w:tab/>
        <w:t xml:space="preserve">  –78</w:t>
        <w:tab/>
        <w:t>10000</w:t>
        <w:tab/>
        <w:t xml:space="preserve">    2</w:t>
        <w:tab/>
        <w:t xml:space="preserve"> –751</w:t>
        <w:tab/>
        <w:t xml:space="preserve"> –54</w:t>
      </w:r>
    </w:p>
    <w:p>
      <w:pPr>
        <w:pStyle w:val="Normal"/>
        <w:rPr/>
      </w:pPr>
      <w:r>
        <w:rPr/>
      </w:r>
    </w:p>
    <w:p>
      <w:pPr>
        <w:pStyle w:val="Normal"/>
        <w:jc w:val="center"/>
        <w:rPr>
          <w:i/>
          <w:i/>
        </w:rPr>
      </w:pPr>
      <w:r>
        <w:rPr>
          <w:i/>
        </w:rPr>
        <w:t>b) Éves átlagban ezer lélekre</w:t>
      </w:r>
    </w:p>
    <w:p>
      <w:pPr>
        <w:pStyle w:val="Normal"/>
        <w:rPr>
          <w:i/>
          <w:i/>
        </w:rPr>
      </w:pPr>
      <w:r>
        <w:rPr>
          <w:i/>
        </w:rPr>
      </w:r>
    </w:p>
    <w:p>
      <w:pPr>
        <w:pStyle w:val="Normal"/>
        <w:tabs>
          <w:tab w:val="clear" w:pos="454"/>
          <w:tab w:val="decimal" w:pos="4962" w:leader="none"/>
          <w:tab w:val="decimal" w:pos="8222" w:leader="none"/>
        </w:tabs>
        <w:rPr/>
      </w:pPr>
      <w:r>
        <w:rPr/>
        <w:t xml:space="preserve">  </w:t>
      </w:r>
      <w:r>
        <w:rPr/>
        <w:tab/>
        <w:t>Nemzetiség</w:t>
        <w:tab/>
        <w:t>Anyanyelv</w:t>
      </w:r>
    </w:p>
    <w:p>
      <w:pPr>
        <w:pStyle w:val="Normal"/>
        <w:tabs>
          <w:tab w:val="clear" w:pos="454"/>
          <w:tab w:val="right" w:pos="2552" w:leader="none"/>
          <w:tab w:val="right" w:pos="3544" w:leader="none"/>
          <w:tab w:val="right" w:pos="4395" w:leader="none"/>
          <w:tab w:val="right" w:pos="5103" w:leader="none"/>
          <w:tab w:val="right" w:pos="5954" w:leader="none"/>
          <w:tab w:val="right" w:pos="6804" w:leader="none"/>
          <w:tab w:val="right" w:pos="7711" w:leader="none"/>
          <w:tab w:val="right" w:pos="8505" w:leader="none"/>
          <w:tab w:val="right" w:pos="9356" w:leader="none"/>
        </w:tabs>
        <w:rPr/>
      </w:pPr>
      <w:r>
        <w:rPr/>
        <w:tab/>
        <w:t>Összesen</w:t>
        <w:tab/>
        <w:t>Román</w:t>
        <w:tab/>
        <w:t>Magyar</w:t>
        <w:tab/>
        <w:t>Zsidó</w:t>
        <w:tab/>
        <w:t>Cigány</w:t>
        <w:tab/>
        <w:t>Román</w:t>
        <w:tab/>
        <w:t>Magyar</w:t>
        <w:tab/>
        <w:t>Jiddis</w:t>
        <w:tab/>
        <w:t>Cigány</w:t>
      </w:r>
    </w:p>
    <w:p>
      <w:pPr>
        <w:pStyle w:val="Normal"/>
        <w:tabs>
          <w:tab w:val="clear" w:pos="454"/>
          <w:tab w:val="right" w:pos="2410" w:leader="none"/>
        </w:tabs>
        <w:rPr/>
      </w:pPr>
      <w:r>
        <w:rPr/>
      </w:r>
    </w:p>
    <w:p>
      <w:pPr>
        <w:pStyle w:val="Normal"/>
        <w:jc w:val="center"/>
        <w:rPr>
          <w:b/>
          <w:b/>
        </w:rPr>
      </w:pPr>
      <w:r>
        <w:rPr>
          <w:b/>
        </w:rPr>
        <w:t>Nagyvárad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 xml:space="preserve">  0,3</w:t>
        <w:tab/>
        <w:t xml:space="preserve">  1,4</w:t>
        <w:tab/>
        <w:t xml:space="preserve"> –2,0</w:t>
        <w:tab/>
        <w:t xml:space="preserve"> –94,4</w:t>
        <w:tab/>
        <w:t xml:space="preserve">  26,6</w:t>
        <w:tab/>
        <w:t xml:space="preserve">  1,4</w:t>
        <w:tab/>
        <w:t xml:space="preserve"> –3,6</w:t>
        <w:tab/>
        <w:t>–136,0</w:t>
        <w:tab/>
        <w:t xml:space="preserve">  73,1</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várad város </w:t>
        <w:tab/>
        <w:t xml:space="preserve"> 21,2</w:t>
        <w:tab/>
        <w:t xml:space="preserve"> 45,0</w:t>
        <w:tab/>
        <w:t xml:space="preserve">  7,4</w:t>
        <w:tab/>
        <w:t xml:space="preserve"> –84,1</w:t>
        <w:tab/>
        <w:t xml:space="preserve">  51,0</w:t>
        <w:tab/>
        <w:t xml:space="preserve"> 46,8</w:t>
        <w:tab/>
        <w:t xml:space="preserve">  3,6</w:t>
        <w:tab/>
        <w:t>–124,8</w:t>
        <w:tab/>
        <w:t xml:space="preserve"> –91,7</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Élesd           </w:t>
        <w:tab/>
        <w:t xml:space="preserve">  4,0</w:t>
        <w:tab/>
        <w:t xml:space="preserve">  5,9</w:t>
        <w:tab/>
        <w:t xml:space="preserve"> –3,1</w:t>
        <w:tab/>
        <w:t>–149,6</w:t>
        <w:tab/>
        <w:t xml:space="preserve"> –48,2</w:t>
        <w:tab/>
        <w:t xml:space="preserve">  5,7</w:t>
        <w:tab/>
        <w:t xml:space="preserve"> –6,0</w:t>
        <w:tab/>
        <w:t xml:space="preserve"> –99,4</w:t>
        <w:tab/>
        <w:t xml:space="preserve"> –22,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elényes        </w:t>
        <w:tab/>
        <w:t xml:space="preserve"> –4,0</w:t>
        <w:tab/>
        <w:t xml:space="preserve"> –3,5</w:t>
        <w:tab/>
        <w:t xml:space="preserve"> –8,3</w:t>
        <w:tab/>
        <w:t xml:space="preserve"> –69,6</w:t>
        <w:tab/>
        <w:t xml:space="preserve">    – </w:t>
        <w:tab/>
        <w:t xml:space="preserve"> –3,7</w:t>
        <w:tab/>
        <w:t xml:space="preserve"> –9,2</w:t>
        <w:tab/>
        <w:t>–117,8</w:t>
        <w:tab/>
        <w:t xml:space="preserve"> 112,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Körös           </w:t>
        <w:tab/>
        <w:t xml:space="preserve"> –6,3</w:t>
        <w:tab/>
        <w:t xml:space="preserve"> –6,2</w:t>
        <w:tab/>
        <w:t>–14,2</w:t>
        <w:tab/>
        <w:t xml:space="preserve"> –49,7</w:t>
        <w:tab/>
        <w:t xml:space="preserve"> 116,9</w:t>
        <w:tab/>
        <w:t xml:space="preserve"> –5,9</w:t>
        <w:tab/>
        <w:t>–13,6</w:t>
        <w:tab/>
        <w:t xml:space="preserve">    – </w:t>
        <w:tab/>
        <w:t xml:space="preserve"> 107,4</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Honctő          </w:t>
        <w:tab/>
        <w:t xml:space="preserve"> –4,0</w:t>
        <w:tab/>
        <w:t xml:space="preserve"> –3,6</w:t>
        <w:tab/>
        <w:t>–23,5</w:t>
        <w:tab/>
        <w:t xml:space="preserve"> –99,4</w:t>
        <w:tab/>
        <w:t xml:space="preserve">  76,9</w:t>
        <w:tab/>
        <w:t xml:space="preserve"> –3,8</w:t>
        <w:tab/>
        <w:t>–19,7</w:t>
        <w:tab/>
        <w:t xml:space="preserve">    * </w:t>
        <w:tab/>
        <w:t xml:space="preserve"> –61,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Borosjenő       </w:t>
        <w:tab/>
        <w:t xml:space="preserve"> –7,9</w:t>
        <w:tab/>
        <w:t xml:space="preserve"> –7,2</w:t>
        <w:tab/>
        <w:t>–16,5</w:t>
        <w:tab/>
        <w:t xml:space="preserve">  –8,0</w:t>
        <w:tab/>
        <w:t xml:space="preserve">  23,9</w:t>
        <w:tab/>
        <w:t xml:space="preserve"> –7,3</w:t>
        <w:tab/>
        <w:t>–16,6</w:t>
        <w:tab/>
        <w:t xml:space="preserve">    * </w:t>
        <w:tab/>
        <w:t xml:space="preserve">  65,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askoh-Lonka    </w:t>
        <w:tab/>
        <w:t>–19,8</w:t>
        <w:tab/>
        <w:t>–17,6</w:t>
        <w:tab/>
        <w:t>–82,6</w:t>
        <w:tab/>
        <w:t>–101,9</w:t>
        <w:tab/>
        <w:t>–125,3</w:t>
        <w:tab/>
        <w:t>–17,7</w:t>
        <w:tab/>
        <w:t>–87,7</w:t>
        <w:tab/>
        <w:t>–142,0</w:t>
        <w:tab/>
        <w:t xml:space="preserve"> –95,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argitta        </w:t>
        <w:tab/>
        <w:t xml:space="preserve">  5,3</w:t>
        <w:tab/>
        <w:t xml:space="preserve">  8,1</w:t>
        <w:tab/>
        <w:t xml:space="preserve">  1,1</w:t>
        <w:tab/>
        <w:t>–129,1</w:t>
        <w:tab/>
        <w:t xml:space="preserve"> –44,1</w:t>
        <w:tab/>
        <w:t xml:space="preserve">  8,4</w:t>
        <w:tab/>
        <w:t xml:space="preserve"> –1,8</w:t>
        <w:tab/>
        <w:t>–155,8</w:t>
        <w:tab/>
        <w:t xml:space="preserve">  10,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várad       </w:t>
        <w:tab/>
        <w:t xml:space="preserve"> –1,0</w:t>
        <w:tab/>
        <w:t xml:space="preserve">  0,9</w:t>
        <w:tab/>
        <w:t xml:space="preserve"> –4,4</w:t>
        <w:tab/>
        <w:t>–119,2</w:t>
        <w:tab/>
        <w:t xml:space="preserve"> –32,4</w:t>
        <w:tab/>
        <w:t xml:space="preserve">  0,5</w:t>
        <w:tab/>
        <w:t xml:space="preserve"> –5,8</w:t>
        <w:tab/>
        <w:t xml:space="preserve">    * </w:t>
        <w:tab/>
        <w:t xml:space="preserve">  66,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zalonta    </w:t>
        <w:tab/>
        <w:t xml:space="preserve"> –4,0</w:t>
        <w:tab/>
        <w:t xml:space="preserve"> –5,0</w:t>
        <w:tab/>
        <w:t xml:space="preserve"> –4,7</w:t>
        <w:tab/>
        <w:t xml:space="preserve"> –98,4</w:t>
        <w:tab/>
        <w:t xml:space="preserve"> 130,4</w:t>
        <w:tab/>
        <w:t xml:space="preserve"> –5,0</w:t>
        <w:tab/>
        <w:t xml:space="preserve"> –5,4</w:t>
        <w:tab/>
        <w:t>–198,7</w:t>
        <w:tab/>
        <w:t xml:space="preserve"> 132,8</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ékelyhid      </w:t>
        <w:tab/>
        <w:t xml:space="preserve"> –1,5</w:t>
        <w:tab/>
        <w:t xml:space="preserve">  7,2</w:t>
        <w:tab/>
        <w:t xml:space="preserve"> –5,0</w:t>
        <w:tab/>
        <w:t>–132,7</w:t>
        <w:tab/>
        <w:t xml:space="preserve"> 152,9</w:t>
        <w:tab/>
        <w:t xml:space="preserve"> 10,2</w:t>
        <w:tab/>
        <w:t xml:space="preserve"> –5,3</w:t>
        <w:tab/>
        <w:t>–162,3</w:t>
        <w:tab/>
        <w:t xml:space="preserve"> 157,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somlyó   </w:t>
        <w:tab/>
        <w:t xml:space="preserve">  4,1</w:t>
        <w:tab/>
        <w:t xml:space="preserve">  5,8</w:t>
        <w:tab/>
        <w:t xml:space="preserve">   – </w:t>
        <w:tab/>
        <w:t>–157,3</w:t>
        <w:tab/>
        <w:t xml:space="preserve">  61,6</w:t>
        <w:tab/>
        <w:t xml:space="preserve">  5,7</w:t>
        <w:tab/>
        <w:t xml:space="preserve"> –0,9</w:t>
        <w:tab/>
        <w:t>–164,6</w:t>
        <w:tab/>
        <w:t xml:space="preserve">  99,0</w:t>
      </w:r>
    </w:p>
    <w:p>
      <w:pPr>
        <w:pStyle w:val="Normal"/>
        <w:rPr/>
      </w:pPr>
      <w:r>
        <w:rPr/>
      </w:r>
    </w:p>
    <w:p>
      <w:pPr>
        <w:pStyle w:val="Normal"/>
        <w:jc w:val="center"/>
        <w:rPr>
          <w:b/>
          <w:b/>
        </w:rPr>
      </w:pPr>
      <w:r>
        <w:rPr>
          <w:b/>
        </w:rPr>
        <w:t>Nagybánya tartomány</w:t>
      </w:r>
    </w:p>
    <w:p>
      <w:pPr>
        <w:pStyle w:val="Normal"/>
        <w:rPr>
          <w:b/>
          <w:b/>
        </w:rPr>
      </w:pPr>
      <w:r>
        <w:rPr>
          <w:b/>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Összesen          </w:t>
        <w:tab/>
        <w:t xml:space="preserve"> 11,0</w:t>
        <w:tab/>
        <w:t xml:space="preserve"> 15,3</w:t>
        <w:tab/>
        <w:t xml:space="preserve">  3,9</w:t>
        <w:tab/>
        <w:t>–139,9</w:t>
        <w:tab/>
        <w:t xml:space="preserve"> –38,2</w:t>
        <w:tab/>
        <w:t xml:space="preserve"> 16,1</w:t>
        <w:tab/>
        <w:t xml:space="preserve">  0,4</w:t>
        <w:tab/>
        <w:t>–173,3</w:t>
        <w:tab/>
        <w:t xml:space="preserve">  –1,9</w:t>
      </w:r>
    </w:p>
    <w:p>
      <w:pPr>
        <w:pStyle w:val="Normal"/>
        <w:rPr/>
      </w:pPr>
      <w:r>
        <w:rPr/>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bánya város </w:t>
        <w:tab/>
        <w:t xml:space="preserve"> 42,4</w:t>
        <w:tab/>
        <w:t xml:space="preserve"> 52,8</w:t>
        <w:tab/>
        <w:t xml:space="preserve"> 25,3</w:t>
        <w:tab/>
        <w:t>–144,2</w:t>
        <w:tab/>
        <w:t xml:space="preserve">  74,5</w:t>
        <w:tab/>
        <w:t xml:space="preserve"> 53,8</w:t>
        <w:tab/>
        <w:t xml:space="preserve"> 21,1</w:t>
        <w:tab/>
        <w:t>–351,8</w:t>
        <w:tab/>
        <w:t xml:space="preserve">  87,6</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Szatmárnémeti város</w:t>
        <w:tab/>
        <w:t xml:space="preserve"> 26,7</w:t>
        <w:tab/>
        <w:t xml:space="preserve"> 54,2</w:t>
        <w:tab/>
        <w:t xml:space="preserve">  9,9</w:t>
        <w:tab/>
        <w:t>–133,9</w:t>
        <w:tab/>
        <w:t xml:space="preserve"> 193,9</w:t>
        <w:tab/>
        <w:t xml:space="preserve"> 59,6</w:t>
        <w:tab/>
        <w:t xml:space="preserve">  8,5</w:t>
        <w:tab/>
        <w:t>–182,3</w:t>
        <w:tab/>
        <w:t xml:space="preserve"> 166,7</w:t>
      </w:r>
    </w:p>
    <w:p>
      <w:pPr>
        <w:pStyle w:val="Normal"/>
        <w:rPr/>
      </w:pPr>
      <w:r>
        <w:rPr/>
        <w:t>Rajonok:</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károly      </w:t>
        <w:tab/>
        <w:t xml:space="preserve">  3,2</w:t>
        <w:tab/>
        <w:t xml:space="preserve">  9,0</w:t>
        <w:tab/>
        <w:t xml:space="preserve">  0,9</w:t>
        <w:tab/>
        <w:t>–131,3</w:t>
        <w:tab/>
        <w:t xml:space="preserve"> –78,6</w:t>
        <w:tab/>
        <w:t xml:space="preserve"> 13,0</w:t>
        <w:tab/>
        <w:t>–22,8</w:t>
        <w:tab/>
        <w:t>–143,5</w:t>
        <w:tab/>
        <w:t xml:space="preserve">  39,5</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ilágycseh     </w:t>
        <w:tab/>
        <w:t xml:space="preserve"> –0,7</w:t>
        <w:tab/>
        <w:t xml:space="preserve">  2,1</w:t>
        <w:tab/>
        <w:t xml:space="preserve"> –4,6</w:t>
        <w:tab/>
        <w:t>–155,9</w:t>
        <w:tab/>
        <w:t>–149,0</w:t>
        <w:tab/>
        <w:t xml:space="preserve">  0,8</w:t>
        <w:tab/>
        <w:t xml:space="preserve"> –4,4</w:t>
        <w:tab/>
        <w:t>–171,1</w:t>
        <w:tab/>
        <w:t xml:space="preserve"> –32,1</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Oláhlápos       </w:t>
        <w:tab/>
        <w:t xml:space="preserve">  0,8</w:t>
        <w:tab/>
        <w:t xml:space="preserve">  8,8</w:t>
        <w:tab/>
        <w:t xml:space="preserve">  6,0</w:t>
        <w:tab/>
        <w:t>–148,7</w:t>
        <w:tab/>
        <w:t xml:space="preserve"> –52,3</w:t>
        <w:tab/>
        <w:t xml:space="preserve">  9,0</w:t>
        <w:tab/>
        <w:t xml:space="preserve">  1,0</w:t>
        <w:tab/>
        <w:t>–184,7</w:t>
        <w:tab/>
        <w:t xml:space="preserve">  –1,2</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Avas            </w:t>
        <w:tab/>
        <w:t xml:space="preserve">  9,3</w:t>
        <w:tab/>
        <w:t xml:space="preserve"> 14,2</w:t>
        <w:tab/>
        <w:t xml:space="preserve"> –2,2</w:t>
        <w:tab/>
        <w:t>–181,6</w:t>
        <w:tab/>
        <w:t xml:space="preserve"> –36,7</w:t>
        <w:tab/>
        <w:t xml:space="preserve"> 13,7</w:t>
        <w:tab/>
        <w:t xml:space="preserve"> –5,2</w:t>
        <w:tab/>
        <w:t>–182,8</w:t>
        <w:tab/>
        <w:t xml:space="preserve"> –92,7</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Szatmárnémeti   </w:t>
        <w:tab/>
        <w:t xml:space="preserve">  0,5</w:t>
        <w:tab/>
        <w:t xml:space="preserve">  1,1</w:t>
        <w:tab/>
        <w:t xml:space="preserve"> –0,9</w:t>
        <w:tab/>
        <w:t>–186,5</w:t>
        <w:tab/>
        <w:t xml:space="preserve"> –40,2</w:t>
        <w:tab/>
        <w:t xml:space="preserve">  6,8</w:t>
        <w:tab/>
        <w:t xml:space="preserve"> –8,6</w:t>
        <w:tab/>
        <w:t>–183,8</w:t>
        <w:tab/>
        <w:t xml:space="preserve">  41,0</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Máramarossziget </w:t>
        <w:tab/>
        <w:t xml:space="preserve">  9,6</w:t>
        <w:tab/>
        <w:t xml:space="preserve"> 14,6</w:t>
        <w:tab/>
        <w:t xml:space="preserve"> –0,2</w:t>
        <w:tab/>
        <w:t>–158,6</w:t>
        <w:tab/>
        <w:t xml:space="preserve"> –27,8</w:t>
        <w:tab/>
        <w:t xml:space="preserve"> 15,0</w:t>
        <w:tab/>
        <w:t xml:space="preserve"> –4,0</w:t>
        <w:tab/>
        <w:t>–175,1</w:t>
        <w:tab/>
        <w:t xml:space="preserve"> –57,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Nagysomkút      </w:t>
        <w:tab/>
        <w:t xml:space="preserve"> 10,0</w:t>
        <w:tab/>
        <w:t xml:space="preserve"> 11,4</w:t>
        <w:tab/>
        <w:t xml:space="preserve">  6,3</w:t>
        <w:tab/>
        <w:t>–160,9</w:t>
        <w:tab/>
        <w:t xml:space="preserve"> –31,4</w:t>
        <w:tab/>
        <w:t xml:space="preserve"> 11,2</w:t>
        <w:tab/>
        <w:t xml:space="preserve">  3,8</w:t>
        <w:tab/>
        <w:t>–166,0</w:t>
        <w:tab/>
        <w:t xml:space="preserve">  –4,3</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Tasnád          </w:t>
        <w:tab/>
        <w:t xml:space="preserve"> –3,1</w:t>
        <w:tab/>
        <w:t xml:space="preserve"> –1,0</w:t>
        <w:tab/>
        <w:t xml:space="preserve"> –3,3</w:t>
        <w:tab/>
        <w:t>–185,6</w:t>
        <w:tab/>
        <w:t>–191,8</w:t>
        <w:tab/>
        <w:t xml:space="preserve"> –0,8</w:t>
        <w:tab/>
        <w:t xml:space="preserve"> –5,7</w:t>
        <w:tab/>
        <w:t>–205,0</w:t>
        <w:tab/>
        <w:t>–154,9</w:t>
      </w:r>
    </w:p>
    <w:p>
      <w:pPr>
        <w:pStyle w:val="Normal"/>
        <w:tabs>
          <w:tab w:val="clear" w:pos="454"/>
          <w:tab w:val="right" w:pos="2410" w:leader="none"/>
          <w:tab w:val="right" w:pos="3402" w:leader="none"/>
          <w:tab w:val="right" w:pos="4253" w:leader="none"/>
          <w:tab w:val="right" w:pos="5103" w:leader="none"/>
          <w:tab w:val="right" w:pos="5954" w:leader="none"/>
          <w:tab w:val="right" w:pos="6804" w:leader="none"/>
          <w:tab w:val="right" w:pos="7655" w:leader="none"/>
          <w:tab w:val="right" w:pos="8505" w:leader="none"/>
          <w:tab w:val="right" w:pos="9356" w:leader="none"/>
        </w:tabs>
        <w:rPr/>
      </w:pPr>
      <w:r>
        <w:rPr/>
        <w:t xml:space="preserve">–  </w:t>
      </w:r>
      <w:r>
        <w:rPr/>
        <w:t xml:space="preserve">Visó            </w:t>
        <w:tab/>
        <w:t xml:space="preserve"> 12,7</w:t>
        <w:tab/>
        <w:t xml:space="preserve"> 13,5</w:t>
        <w:tab/>
        <w:t xml:space="preserve">  2,7</w:t>
        <w:tab/>
        <w:t>–171,2</w:t>
        <w:tab/>
        <w:t xml:space="preserve"> –87,1</w:t>
        <w:tab/>
        <w:t xml:space="preserve"> 13,3</w:t>
        <w:tab/>
        <w:t xml:space="preserve">  0,1</w:t>
        <w:tab/>
        <w:t xml:space="preserve"> 178,1</w:t>
        <w:tab/>
        <w:t>–109,5</w:t>
      </w:r>
    </w:p>
    <w:p>
      <w:pPr>
        <w:pStyle w:val="Normal"/>
        <w:rPr/>
      </w:pPr>
      <w:r>
        <w:rPr/>
      </w:r>
    </w:p>
    <w:p>
      <w:pPr>
        <w:pStyle w:val="Normal"/>
        <w:rPr/>
      </w:pPr>
      <w:r>
        <w:rPr/>
      </w:r>
    </w:p>
    <w:p>
      <w:pPr>
        <w:pStyle w:val="Normal"/>
        <w:jc w:val="both"/>
        <w:rPr/>
      </w:pPr>
      <w:r>
        <w:rPr/>
        <w:tab/>
        <w:t>A román nemzetiségűek számának növekedési üteme a két tartomány területén másfélszerese volt az összlakosságénak, és tizenegyszer olyan gyorsan gyarapodtak, mint a magyarok. Tényleges szaporulatuk évi átlagértéke a tartományi központokban (különösen Nagybánya városban), illetve Máramarossziget, Avas, Visó, Nagysomkút és – anyanyelv szerint – Magykároly, valamint Székelyhid rajonban volt a legmagasabb. Ütemét tekintve mérsékeltebb, szám szerint azonban viszonylag jelentős a növekményük Oláhlápos, Margitta, Élesd és Szilágysomlyó, továbbá – ugyancsak anyanyelv szerint – Szatmárnémeti rajonokban is. Számuk Nagyvárad, Szilágycseh és Tasnád rajonokban alig változott, Nagyvárad tartomány déli felében viszont komoly mértékben fogyott. Említésre méltó magyar lélekszám-növekedés csak a tartományi városokban (elsősorban Nagybányán) tapasztalható; a magyarok száma a körzetek többségében – Nagysomkút, Oláhlápos, valamint (nemzetiség szerint) Margitta és Nagykároly rajonokat kivéve – stagnált vagy csökkent. A magyarok tíz évnyi természetes szaporulata a két tartomány területén a szükséges támpontok hiányában nehezen becsülhető. (Születési többletük optimális számítás szerint is legfeljebb 25 ezer fő körüli lehetett; ennek bő kétharmada Nagybánya tartományra jutott). Mindenesetre valószínű, hogy tényleges szaporodásuk csekély voltában, vagy éppenséggel számuk fogyatkozásában a természetes népmozgalmi tényezők mellett a mechanikus népmozgások és bizonyos fokig az előző népszámlálással szembeni bevallási eltérések is közrejátszottak. Különösen szembetűnő a magyar anyanyelvűek és a magyar nemzetiségűek számának közeledése egymáshoz: a két érték különbsége 1966-ban már csupán 15160 volt az 1956. évi 26559-cel szemben. Ezen belül az etnikumközi kapcsolódások a következőképp alakultak. Közel azonos területen a magyar anyanyelvű, ám nem magyar nemzetiségűként összeírt népesség száma egy évtized leforgása alatt 29217-ről 17668-ra esett vissza, azaz 11549-cel (ugyanakkor a magyar nemzetiségű más anyanyelvűek száma mindössze 150-nel) lett kevesebb. E csökkenésből 4177 a zsidó, 7069 pedig a román pedig nemzetiségűekre jutott. Előbbiek hiánya – a zsidó kivándorlás miatt – tényleges népességi veszteséget, míg az utóbbiaké disszimilációs fogyást jelez. A magyarság kettős identitású rétegeinek népszámlálási nyelvváltása – amit a cigány nemzetiségi és anyanyelvi bevallások váltakozó irányú elmozdulása is színez – Szatmárnémeti rajonban volt a legkiterjedtebb, de szerényebb méretekben Nagykároly, Tasnád, Avas, Székelyhid, Nagyvárad és Margitta körzetekben is feltételezhető.</w:t>
      </w:r>
    </w:p>
    <w:p>
      <w:pPr>
        <w:pStyle w:val="Normal"/>
        <w:jc w:val="both"/>
        <w:rPr/>
      </w:pPr>
      <w:r>
        <w:rPr/>
      </w:r>
    </w:p>
    <w:p>
      <w:pPr>
        <w:pStyle w:val="Normal"/>
        <w:jc w:val="both"/>
        <w:rPr/>
      </w:pPr>
      <w:r>
        <w:rPr/>
      </w:r>
    </w:p>
    <w:p>
      <w:pPr>
        <w:pStyle w:val="Normal"/>
        <w:rPr>
          <w:b/>
          <w:b/>
        </w:rPr>
      </w:pPr>
      <w:r>
        <w:rPr>
          <w:b/>
        </w:rPr>
        <w:tab/>
        <w:t>1977</w:t>
      </w:r>
    </w:p>
    <w:p>
      <w:pPr>
        <w:pStyle w:val="Normal"/>
        <w:rPr>
          <w:b/>
          <w:b/>
        </w:rPr>
      </w:pPr>
      <w:r>
        <w:rPr>
          <w:b/>
        </w:rPr>
      </w:r>
    </w:p>
    <w:p>
      <w:pPr>
        <w:pStyle w:val="Normal"/>
        <w:jc w:val="both"/>
        <w:rPr>
          <w:b/>
          <w:b/>
        </w:rPr>
      </w:pPr>
      <w:r>
        <w:rPr>
          <w:b/>
        </w:rPr>
      </w:r>
    </w:p>
    <w:p>
      <w:pPr>
        <w:pStyle w:val="Normal"/>
        <w:jc w:val="both"/>
        <w:rPr/>
      </w:pPr>
      <w:r>
        <w:rPr/>
        <w:tab/>
        <w:t>Az 1977. január 5-i népszámlálás főbb eredményeit – megyénként és települési típusok szerint összegezve – mindössze két kötetben publikálták. Ez a népesség-számbavétel egészen a legutóbbi időkig a román nemzetiségi statisztika „fekete doboza” volt. Noha a felvétel során az anyanyelvet és a nemzetiséget külön-külön tudakolták, a végleges adatokat egy sajátos, az összes korábbi népszámlálásétól eltérő kategória alapján, „nemzetiség és anyanyelv” szerint (populaţia după naţionalitate şi limba maternă) tették közzé. A kötet szerkesztői semmiféle magyarázattal nem szolgáltak arra vonatkozóan, hogy milyen módszerekkel történt a „nemzetiség és anyanyelv” vegyes fogalomkörének a meghatározása a két kérdőpontra adott, esetenként különböző nyilatkozatok alapján.</w:t>
      </w:r>
    </w:p>
    <w:p>
      <w:pPr>
        <w:pStyle w:val="Normal"/>
        <w:jc w:val="both"/>
        <w:rPr/>
      </w:pPr>
      <w:r>
        <w:rPr/>
        <w:tab/>
        <w:t>Az adatok elemzésével kimutatható, hogy az 1977. évi népszámlálás végleges eredményeit tartalmazó korabeli közlemény valójában sem anyanyelv, sem pedig nemzetiség szerint nem ad érdemi tájékoztatást a népesség etnikai megoszlásáról. A kötet összeállítói az anyanyelvi és nemzetiségi bevallás kombinációja alapján véglegesítették a számokat, így a népszámlálási kiadvány „nemzetiség és anyanyelv”-i táblái csak a két szempont szerint egyező népességet részletezték, míg az „eltérő nemzetiségű és anyanyelvű” népesség további részletezés nélkül egy tételben szerepelt. Ezzel az eljárásukkal súlyosan megsértették a nemzetiségi statisztika évszázados alapelveit és nemzetközi gyakorlatát. A központi kiértékelők ráadásul nem egyforma mércével mértek. Azaz csak a nemzeti kisebbségek esetében sorolták az illető etnikumhoz azokat, akik mind nemzetiségük, mind pedig anyanyelvük szerint ugyanahhoz a néphez tartoznak, ezzel szemben románnak számítottak mindenkit, aki akár a nemzetiségi, akár az anyanyelvi rovatban románként szerepelt. (Ilyenformán „eltérő nemzetiségű és anyanyelvű” is csak nem román lehetett.) A népszámlálási kötet szerkesztői tehát, miközben adataikat az anyanyelvi és nemzetiségi bevallást kombinálva állították elő, ezt oly módon tették, hogy ugyanazon eljárás esetében két logikailag ellentétes – a kisebbségek esetében leszűkítő, a románság esetében kiterjesztő – műveletet végeztek el, az így származtatott különnemű értékeket pedig a nemzetiségre vagy az anyanyelvre vonatkozó alapadatok helyett egy homogénnek tetsző közös táblázatban adták közre. Így a népszámlálási kiadvány a nemzetiségi kisebbségek számát értelemszerűen alacsonyabbnak, a románokét pedig magasabbnak tüntette fel mind a nemzetiségi, mind pedig az anyanyelvi kimutatáshoz (!) képest.</w:t>
      </w:r>
    </w:p>
    <w:p>
      <w:pPr>
        <w:pStyle w:val="Normal"/>
        <w:jc w:val="both"/>
        <w:rPr/>
      </w:pPr>
      <w:r>
        <w:rPr/>
        <w:tab/>
        <w:t>A nemzeti homogenizáció szolgálatában durván meghamisított adatok nyilvános helyreigazítására csak az 1989. decemberi fordulatot követően kerülhetett sor. Az országos összegeket – mind a nemzetiségre, mind pedig az anyanyelvre vonatkozóan – az 1990. évi román statisztikai évkönyv tette közzé. Az eredeti nemzetiségi adatokat első ízben az 1992. évi népszámlálás előzetes eredményeit ismertető tájékoztató kiadványban részletezték megyénként. A községi összegek a bukaresti statisztikai szolgálat szíves közlése alapján a már hivatkozott magyarországi kiadványban láttak napvilágot. A helységenkénti adatokat az 1992. évi népszámlálás feldolgozása során összeállított megyei munkaanyagok összehasonlító táblázatai tartalmazzák.</w:t>
      </w:r>
    </w:p>
    <w:p>
      <w:pPr>
        <w:pStyle w:val="Normal"/>
        <w:jc w:val="both"/>
        <w:rPr/>
      </w:pPr>
      <w:r>
        <w:rPr/>
      </w:r>
    </w:p>
    <w:p>
      <w:pPr>
        <w:pStyle w:val="Normal"/>
        <w:jc w:val="both"/>
        <w:rPr/>
      </w:pPr>
      <w:r>
        <w:rPr/>
      </w:r>
    </w:p>
    <w:p>
      <w:pPr>
        <w:pStyle w:val="Normal"/>
        <w:rPr>
          <w:b/>
          <w:b/>
        </w:rPr>
      </w:pPr>
      <w:r>
        <w:rPr>
          <w:b/>
        </w:rPr>
        <w:tab/>
        <w:t>1992</w:t>
      </w:r>
    </w:p>
    <w:p>
      <w:pPr>
        <w:pStyle w:val="Normal"/>
        <w:jc w:val="both"/>
        <w:rPr>
          <w:b/>
          <w:b/>
        </w:rPr>
      </w:pPr>
      <w:r>
        <w:rPr>
          <w:b/>
        </w:rPr>
      </w:r>
    </w:p>
    <w:p>
      <w:pPr>
        <w:pStyle w:val="Normal"/>
        <w:jc w:val="both"/>
        <w:rPr/>
      </w:pPr>
      <w:r>
        <w:rPr/>
      </w:r>
    </w:p>
    <w:p>
      <w:pPr>
        <w:pStyle w:val="Normal"/>
        <w:jc w:val="both"/>
        <w:rPr/>
      </w:pPr>
      <w:r>
        <w:rPr/>
        <w:tab/>
        <w:t>A következő népszámlálást eredetileg – egy még 1989 novemberében jóváhagyott döntés alapján – 1991 elején kellett volna lefolytatni. Erre azonban a politikai változások miatt csak egy évvel később, 1992. január 7–14. között került sor. A népszámlálási űrlapokon ez alkalommal is szerepelt az anyanyelvi, illetve a nemzetiségi kérdőpont, emellett – ötödfél évtized után először – a felekezeti hovatartozást is tudakolták. (Ennek során a Romániában bevett egyházak között a népszámlálási kimutatásban is részletezve új felekezetként jelent meg a pünkösdista, az evangéliumi szabad keresztény, valamint az óhitű ortodox egyház. Önálló rovatot kaptak az ágostai hitvallású evangélikus egyháztól a főhatalomváltás idején különvált s véglegesen 1948-ban elismert, zömében magyar ajkú híveket tömörítő zsinat-presbiteri evangélikus-lutheránus egyház hívei is, bár meg kell jegyezni, hogy a népszámlálók a két egyházat gyakorta összekavarták egymással.)</w:t>
      </w:r>
    </w:p>
    <w:p>
      <w:pPr>
        <w:pStyle w:val="Normal"/>
        <w:jc w:val="both"/>
        <w:rPr/>
      </w:pPr>
      <w:r>
        <w:rPr/>
        <w:tab/>
        <w:t>A végleges eredmények négy központilag feldolgozott vaskos kötetben láttak napvilágot. Közülük az utolsót teljes egészében az etnikai és felekezeti vonatkozású eredményeknek szentelték. Ez az összeállítás a népesség nemzetiségi, anyanyelvi és vallásfelekezeti megoszlását, valamint a nemzetiségi-anyanyelvi és nemzetiségi-felekezeti átfedések számait megyénként és települési környezet szerint (sőt a nemzetiség és anyanyelv közötti összefüggéseket városonként is) kimutatja. Ezen felül – még ha csak országos összegekben is – teljes körűen tájékoztat az egyes etnikumok demográfiai viszonyairól, ami páratlannak számít a román nemzetiségstatisztika történetében. Az 1992. évi településszintű nemzetiségi és felekezeti adatok – a példaértékű Kovászna megyei helyi összeállítást kivéve – nyomtatásban ez idáig nem jelentek meg, a cenzus feldolgozása során született munkaanyagok részeként azonban a kutatók-érdeklődők számára hozzáférhetők. Az említett budapesti forráskiadványban a községenkénti anyanyelvi összegek is fellelhetők.</w:t>
      </w:r>
    </w:p>
    <w:p>
      <w:pPr>
        <w:pStyle w:val="Normal"/>
        <w:jc w:val="both"/>
        <w:rPr/>
      </w:pPr>
      <w:r>
        <w:rPr/>
      </w:r>
    </w:p>
    <w:p>
      <w:pPr>
        <w:pStyle w:val="Normal"/>
        <w:jc w:val="center"/>
        <w:rPr/>
      </w:pPr>
      <w:r>
        <w:rPr/>
        <w:t>*</w:t>
      </w:r>
    </w:p>
    <w:p>
      <w:pPr>
        <w:pStyle w:val="Normal"/>
        <w:jc w:val="both"/>
        <w:rPr/>
      </w:pPr>
      <w:r>
        <w:rPr/>
      </w:r>
    </w:p>
    <w:p>
      <w:pPr>
        <w:pStyle w:val="Normal"/>
        <w:jc w:val="both"/>
        <w:rPr/>
      </w:pPr>
      <w:r>
        <w:rPr/>
        <w:tab/>
        <w:t>A népmozgalom főeredményei a vizsgált területen 1966–1976 között – a regionális eltéréseket figyelembe véve – nagyjából az előző évtizedhez hasonlóan alakultak. A következő másfél évtizedben azonban az élveszületési arányszám már 3,3–3,9 ezrelékponttal csökkent (legnagyobb mértékben Szatmár és Szilágy megyében), s ezzel egyidejűleg a halandóság szintje is emelkedett: Máramaros megyében 0,7, a másik három megyében 1,3–1,6 százalékponttal. E tényezők együtthatása következtében a természetes szaporulat éves mutatója a térségben 1977–1991 között 4–5 ezrelékponttal volt alacsonyabb a megelőző időszakhoz képest. Máramaros megyében ez az érték még így is jóval magasabb (9,7 ezrelék), mint az országban általában, egy kevéssel Szatmár megyében is az országos átlag fölött maradt (6,7 ezrelék), s csupán Szilágy megyében süllyedt az alá (5,4 ezrelék), de itt is meghaladta az erdélyi átlagszintet. Bihar megyében, ahol ez az arányszám évtizedek óta elmaradt az átlagostól, a természetes reprodukció indexe (mely évi 2,9 ezrelék volt) immár az országos középérték felét sem érte el.</w:t>
      </w:r>
    </w:p>
    <w:p>
      <w:pPr>
        <w:pStyle w:val="Normal"/>
        <w:jc w:val="both"/>
        <w:rPr/>
      </w:pPr>
      <w:r>
        <w:rPr/>
        <w:tab/>
        <w:t>A tényleges és a természetes szaporulat különbözete Bihar és Máramaros megyében 1966 és 1977 között még csupán elenyésző mértékű (3,5–3,9 ezer főnyi) vándorlási veszteséget eredményezett, ám ez a passzívum a következő másfél évtizedben a korábbinak a többszörösére (22 ezerre, illetve 28 ezerre) nőtt. Szilágy és Szatmár megye mindkét időszakban jelentős számú népességet (összesen 48,1 ezer, illetőleg 47,2 ezer főt) vesztett az elvándorlások által. Ez a veszteség Szilágy megyében 1966 és 1977 között, Szatmár megyében viszont 1977 után öltött nagyobb méreteket. 1977–1991 között az országból hivatalos úton távozottak száma Bihar megyében 17957, Máramaros megyében 7054, Szatmár megyében 14650, Szilágy megyében 1891 volt.</w:t>
      </w:r>
      <w:r>
        <w:rPr>
          <w:rStyle w:val="FootnoteCharacters"/>
          <w:rStyle w:val="FootnoteAnchor"/>
        </w:rPr>
        <w:footnoteReference w:id="56"/>
      </w:r>
      <w:r>
        <w:rPr/>
        <w:t xml:space="preserve"> Az adatokból kitűnik, hogy a kivándorlás (mely a hivatalosan nyilván tartottnál valójában sokkal nagyobb tömegeket sodort magával) Szatmár és különösen Bihar megyében döntő mértékben járult hozzá a népesség migrációs veszteségéhez.</w:t>
      </w:r>
    </w:p>
    <w:p>
      <w:pPr>
        <w:pStyle w:val="Normal"/>
        <w:jc w:val="both"/>
        <w:rPr/>
      </w:pPr>
      <w:r>
        <w:rPr/>
        <w:tab/>
        <w:t>A főbb nemzetiségek népességfejlődését az 1992. évi népszámlálást megelőző három és fél évtizedben – az egyes népszámlálások közötti tényleges szaporodásuk vagy fogyásuk ütemét települési környezet szerint megyénként szemléltetve – az 50. táblázat követi nyomon.</w:t>
      </w:r>
    </w:p>
    <w:p>
      <w:pPr>
        <w:pStyle w:val="Normal"/>
        <w:jc w:val="both"/>
        <w:rPr/>
      </w:pPr>
      <w:r>
        <w:rPr/>
      </w:r>
    </w:p>
    <w:p>
      <w:pPr>
        <w:pStyle w:val="Normal"/>
        <w:jc w:val="both"/>
        <w:rPr/>
      </w:pPr>
      <w:r>
        <w:rPr/>
      </w:r>
    </w:p>
    <w:p>
      <w:pPr>
        <w:pStyle w:val="Normal"/>
        <w:jc w:val="center"/>
        <w:rPr>
          <w:b/>
          <w:b/>
        </w:rPr>
      </w:pPr>
      <w:r>
        <w:rPr>
          <w:b/>
        </w:rPr>
        <w:t xml:space="preserve">50. táblázat </w:t>
      </w:r>
    </w:p>
    <w:p>
      <w:pPr>
        <w:pStyle w:val="Normal"/>
        <w:jc w:val="center"/>
        <w:rPr>
          <w:b/>
          <w:b/>
        </w:rPr>
      </w:pPr>
      <w:r>
        <w:rPr>
          <w:b/>
        </w:rPr>
        <w:t xml:space="preserve">Tényleges népszaporodás vagy fogyás (–) főbb nemzetiségek szerint Bihar, Máramaros, Szatmár </w:t>
      </w:r>
    </w:p>
    <w:p>
      <w:pPr>
        <w:pStyle w:val="Normal"/>
        <w:jc w:val="center"/>
        <w:rPr>
          <w:b/>
          <w:b/>
        </w:rPr>
      </w:pPr>
      <w:r>
        <w:rPr>
          <w:b/>
        </w:rPr>
        <w:t>és Szilágy megyében 1956–1992 között</w:t>
      </w:r>
    </w:p>
    <w:p>
      <w:pPr>
        <w:pStyle w:val="Normal"/>
        <w:jc w:val="center"/>
        <w:rPr>
          <w:i/>
          <w:i/>
        </w:rPr>
      </w:pPr>
      <w:r>
        <w:rPr>
          <w:i/>
        </w:rPr>
        <w:t>(Éves átlagban ezer lélekre)</w:t>
      </w:r>
    </w:p>
    <w:p>
      <w:pPr>
        <w:pStyle w:val="Normal"/>
        <w:rPr>
          <w:i/>
          <w:i/>
        </w:rPr>
      </w:pPr>
      <w:r>
        <w:rPr>
          <w:i/>
        </w:rPr>
      </w:r>
    </w:p>
    <w:p>
      <w:pPr>
        <w:pStyle w:val="Normal"/>
        <w:tabs>
          <w:tab w:val="clear" w:pos="454"/>
          <w:tab w:val="right" w:pos="3402" w:leader="none"/>
          <w:tab w:val="right" w:pos="5954" w:leader="none"/>
          <w:tab w:val="right" w:pos="8647" w:leader="none"/>
        </w:tabs>
        <w:rPr/>
      </w:pPr>
      <w:r>
        <w:rPr/>
        <w:tab/>
        <w:t>Összesen</w:t>
        <w:tab/>
        <w:t>Városok</w:t>
      </w:r>
      <w:r>
        <w:rPr>
          <w:position w:val="6"/>
        </w:rPr>
        <w:t>*</w:t>
      </w:r>
      <w:r>
        <w:rPr/>
        <w:tab/>
        <w:t>Községek</w:t>
      </w:r>
      <w:r>
        <w:rPr>
          <w:position w:val="6"/>
        </w:rPr>
        <w:t>*</w:t>
      </w:r>
    </w:p>
    <w:p>
      <w:pPr>
        <w:pStyle w:val="Normal"/>
        <w:rPr/>
      </w:pPr>
      <w:r>
        <w:rPr/>
      </w:r>
    </w:p>
    <w:p>
      <w:pPr>
        <w:pStyle w:val="Normal"/>
        <w:tabs>
          <w:tab w:val="clear" w:pos="454"/>
          <w:tab w:val="right" w:pos="2353" w:leader="none"/>
          <w:tab w:val="right" w:pos="3204" w:leader="none"/>
          <w:tab w:val="right" w:pos="4054" w:leader="none"/>
          <w:tab w:val="right" w:pos="5046" w:leader="none"/>
          <w:tab w:val="right" w:pos="5897" w:leader="none"/>
          <w:tab w:val="right" w:pos="6747" w:leader="none"/>
          <w:tab w:val="right" w:pos="7740" w:leader="none"/>
          <w:tab w:val="right" w:pos="8590" w:leader="none"/>
          <w:tab w:val="right" w:pos="9441" w:leader="none"/>
        </w:tabs>
        <w:rPr/>
      </w:pPr>
      <w:r>
        <w:rPr/>
        <w:tab/>
        <w:t>1956–</w:t>
        <w:tab/>
        <w:t>1966–</w:t>
        <w:tab/>
        <w:t>1977–</w:t>
        <w:tab/>
        <w:t>1956–</w:t>
        <w:tab/>
        <w:t>1966–</w:t>
        <w:tab/>
        <w:t>1977–</w:t>
        <w:tab/>
        <w:t>1956–</w:t>
        <w:tab/>
        <w:t>1966–</w:t>
        <w:tab/>
        <w:t>197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ab/>
        <w:t>1966</w:t>
        <w:tab/>
        <w:t>1977</w:t>
        <w:tab/>
        <w:t>1992</w:t>
        <w:tab/>
        <w:t>1966</w:t>
        <w:tab/>
        <w:t>1977</w:t>
        <w:tab/>
        <w:t>1992</w:t>
        <w:tab/>
        <w:t>1966</w:t>
        <w:tab/>
        <w:t>1977</w:t>
        <w:tab/>
        <w:t>1992</w:t>
      </w:r>
    </w:p>
    <w:p>
      <w:pPr>
        <w:pStyle w:val="Normal"/>
        <w:rPr/>
      </w:pPr>
      <w:r>
        <w:rPr/>
      </w:r>
    </w:p>
    <w:p>
      <w:pPr>
        <w:pStyle w:val="Normal"/>
        <w:jc w:val="center"/>
        <w:rPr>
          <w:b/>
          <w:b/>
        </w:rPr>
      </w:pPr>
      <w:r>
        <w:rPr>
          <w:b/>
        </w:rPr>
        <w:t>Bihar</w:t>
      </w:r>
    </w:p>
    <w:p>
      <w:pPr>
        <w:pStyle w:val="Normal"/>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Összesen </w:t>
        <w:tab/>
        <w:t xml:space="preserve">  2,0</w:t>
        <w:tab/>
        <w:t xml:space="preserve"> 7,1</w:t>
        <w:tab/>
        <w:t xml:space="preserve"> 0,6</w:t>
        <w:tab/>
        <w:t xml:space="preserve"> 12,1</w:t>
        <w:tab/>
        <w:t xml:space="preserve"> 25,6</w:t>
        <w:tab/>
        <w:t>15,1</w:t>
        <w:tab/>
        <w:t xml:space="preserve"> –2,4</w:t>
        <w:tab/>
        <w:t xml:space="preserve"> –3,3</w:t>
        <w:tab/>
        <w:t>–10,8</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4,2</w:t>
        <w:tab/>
        <w:t xml:space="preserve"> 7,5</w:t>
        <w:tab/>
        <w:t xml:space="preserve"> 2,4</w:t>
        <w:tab/>
        <w:t xml:space="preserve"> 25,1</w:t>
        <w:tab/>
        <w:t xml:space="preserve"> 36,0</w:t>
        <w:tab/>
        <w:t>25,4</w:t>
        <w:tab/>
        <w:t xml:space="preserve"> –1,6</w:t>
        <w:tab/>
        <w:t xml:space="preserve"> –3,8</w:t>
        <w:tab/>
        <w:t>–12,6</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Magyar </w:t>
        <w:tab/>
        <w:t xml:space="preserve"> –0,1</w:t>
        <w:tab/>
        <w:t xml:space="preserve"> 3,1</w:t>
        <w:tab/>
        <w:t>–6,3</w:t>
        <w:tab/>
        <w:t xml:space="preserve">  4,5</w:t>
        <w:tab/>
        <w:t xml:space="preserve"> 14,2</w:t>
        <w:tab/>
        <w:t>–0,9</w:t>
        <w:tab/>
        <w:t xml:space="preserve"> –6,0</w:t>
        <w:tab/>
        <w:t xml:space="preserve"> –8,9</w:t>
        <w:tab/>
        <w:t>–13,4</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23,3</w:t>
        <w:tab/>
        <w:t>22,8</w:t>
        <w:tab/>
        <w:t xml:space="preserve"> 7,8</w:t>
        <w:tab/>
        <w:t xml:space="preserve"> 16,0</w:t>
        <w:tab/>
        <w:t xml:space="preserve"> 16,3</w:t>
        <w:tab/>
        <w:t>24,7</w:t>
        <w:tab/>
        <w:t xml:space="preserve"> 34,5</w:t>
        <w:tab/>
        <w:t xml:space="preserve"> 31,1</w:t>
        <w:tab/>
        <w:t>–20,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Cigány </w:t>
        <w:tab/>
        <w:t xml:space="preserve">  9,8</w:t>
        <w:tab/>
        <w:t>98,4</w:t>
        <w:tab/>
        <w:t>38,6</w:t>
        <w:tab/>
        <w:t>–51,4</w:t>
        <w:tab/>
        <w:t>144,3</w:t>
        <w:tab/>
        <w:t>43,9</w:t>
        <w:tab/>
        <w:t xml:space="preserve"> 17,0</w:t>
        <w:tab/>
        <w:t xml:space="preserve"> 89,7</w:t>
        <w:tab/>
        <w:t xml:space="preserve"> 37,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Szlovák</w:t>
        <w:tab/>
        <w:t xml:space="preserve"> 14,9</w:t>
        <w:tab/>
        <w:t xml:space="preserve"> 3,1</w:t>
        <w:tab/>
        <w:t>–2,4</w:t>
        <w:tab/>
        <w:t xml:space="preserve"> 32,1</w:t>
        <w:tab/>
        <w:t xml:space="preserve"> 42,8</w:t>
        <w:tab/>
        <w:t>47,4</w:t>
        <w:tab/>
        <w:t xml:space="preserve"> 14,0</w:t>
        <w:tab/>
        <w:t xml:space="preserve">  0,4</w:t>
        <w:tab/>
        <w:t xml:space="preserve"> –9,4</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r>
    </w:p>
    <w:p>
      <w:pPr>
        <w:pStyle w:val="Normal"/>
        <w:jc w:val="center"/>
        <w:rPr>
          <w:b/>
          <w:b/>
        </w:rPr>
      </w:pPr>
      <w:r>
        <w:rPr>
          <w:b/>
        </w:rPr>
        <w:t>Máramaros</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Összesen </w:t>
        <w:tab/>
        <w:t xml:space="preserve"> 15,1</w:t>
        <w:tab/>
        <w:t>13,1</w:t>
        <w:tab/>
        <w:t xml:space="preserve"> 6,1</w:t>
        <w:tab/>
        <w:t xml:space="preserve"> 33,4</w:t>
        <w:tab/>
        <w:t xml:space="preserve"> 26,7</w:t>
        <w:tab/>
        <w:t>15,0</w:t>
        <w:tab/>
        <w:t xml:space="preserve">  4,6</w:t>
        <w:tab/>
        <w:t xml:space="preserve">  2,8</w:t>
        <w:tab/>
        <w:t xml:space="preserve"> –2,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17,4</w:t>
        <w:tab/>
        <w:t>13,7</w:t>
        <w:tab/>
        <w:t xml:space="preserve"> 7,0</w:t>
        <w:tab/>
        <w:t xml:space="preserve"> 43,4</w:t>
        <w:tab/>
        <w:t xml:space="preserve"> 31,1</w:t>
        <w:tab/>
        <w:t>18,8</w:t>
        <w:tab/>
        <w:t xml:space="preserve">  4,7</w:t>
        <w:tab/>
        <w:t xml:space="preserve">  1,7</w:t>
        <w:tab/>
        <w:t xml:space="preserve"> –4,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Magyar </w:t>
        <w:tab/>
        <w:t xml:space="preserve"> 12,2</w:t>
        <w:tab/>
        <w:t xml:space="preserve"> 8,2</w:t>
        <w:tab/>
        <w:t>–4,3</w:t>
        <w:tab/>
        <w:t xml:space="preserve"> 17,8</w:t>
        <w:tab/>
        <w:t xml:space="preserve"> 12,0</w:t>
        <w:tab/>
        <w:t>–2,5</w:t>
        <w:tab/>
        <w:t xml:space="preserve"> –2,9</w:t>
        <w:tab/>
        <w:t xml:space="preserve"> –4,1</w:t>
        <w:tab/>
        <w:t>–11,0</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11,0</w:t>
        <w:tab/>
        <w:t>14,3</w:t>
        <w:tab/>
        <w:t>–1,5</w:t>
        <w:tab/>
        <w:t xml:space="preserve"> 13,0</w:t>
        <w:tab/>
        <w:t xml:space="preserve"> 16,1</w:t>
        <w:tab/>
        <w:t>–1,8</w:t>
        <w:tab/>
        <w:t>–24,8</w:t>
        <w:tab/>
        <w:t>–37,7</w:t>
        <w:tab/>
        <w:t xml:space="preserve">  7,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Cigány </w:t>
        <w:tab/>
        <w:t>–57,1</w:t>
        <w:tab/>
        <w:t>98,5</w:t>
        <w:tab/>
        <w:t>52,0</w:t>
        <w:tab/>
        <w:t xml:space="preserve">  2,6</w:t>
        <w:tab/>
        <w:t>126,5</w:t>
        <w:tab/>
        <w:t>66,8</w:t>
        <w:tab/>
        <w:t>–67,8</w:t>
        <w:tab/>
        <w:t xml:space="preserve"> 85,4</w:t>
        <w:tab/>
        <w:t xml:space="preserve"> 40,9</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Ukrán  </w:t>
        <w:tab/>
        <w:t xml:space="preserve"> 13,2</w:t>
        <w:tab/>
        <w:t>11,0</w:t>
        <w:tab/>
        <w:t xml:space="preserve"> 7,6</w:t>
        <w:tab/>
        <w:t xml:space="preserve">  4,3</w:t>
        <w:tab/>
        <w:t xml:space="preserve"> 22,9</w:t>
        <w:tab/>
        <w:t xml:space="preserve"> 9,1</w:t>
        <w:tab/>
        <w:t xml:space="preserve"> 13,8</w:t>
        <w:tab/>
        <w:t xml:space="preserve"> 10,2</w:t>
        <w:tab/>
        <w:t xml:space="preserve">  7,5</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r>
    </w:p>
    <w:p>
      <w:pPr>
        <w:pStyle w:val="Normal"/>
        <w:jc w:val="center"/>
        <w:rPr>
          <w:b/>
          <w:b/>
        </w:rPr>
      </w:pPr>
      <w:r>
        <w:rPr>
          <w:b/>
        </w:rPr>
        <w:t>Szatmár</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Összesen </w:t>
        <w:tab/>
        <w:t xml:space="preserve">  6,3</w:t>
        <w:tab/>
        <w:t xml:space="preserve"> 8,5</w:t>
        <w:tab/>
        <w:t xml:space="preserve"> 1,2</w:t>
        <w:tab/>
        <w:t xml:space="preserve"> 22,2</w:t>
        <w:tab/>
        <w:t xml:space="preserve"> 30,4</w:t>
        <w:tab/>
        <w:t>14,1</w:t>
        <w:tab/>
        <w:t xml:space="preserve">  0,2</w:t>
        <w:tab/>
        <w:t xml:space="preserve"> –2,9</w:t>
        <w:tab/>
        <w:t xml:space="preserve"> –8,3</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11,8</w:t>
        <w:tab/>
        <w:t>10,2</w:t>
        <w:tab/>
        <w:t xml:space="preserve"> 2,0</w:t>
        <w:tab/>
        <w:t xml:space="preserve"> 41,1</w:t>
        <w:tab/>
        <w:t xml:space="preserve"> 38,2</w:t>
        <w:tab/>
        <w:t>15,9</w:t>
        <w:tab/>
        <w:t xml:space="preserve">  2,9</w:t>
        <w:tab/>
        <w:t xml:space="preserve"> –2,7</w:t>
        <w:tab/>
        <w:t xml:space="preserve"> –7,5</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Magyar </w:t>
        <w:tab/>
        <w:t xml:space="preserve">  1,2</w:t>
        <w:tab/>
        <w:t xml:space="preserve"> 3,2</w:t>
        <w:tab/>
        <w:t>–5,6</w:t>
        <w:tab/>
        <w:t xml:space="preserve">  8,9</w:t>
        <w:tab/>
        <w:t xml:space="preserve"> 21,3</w:t>
        <w:tab/>
        <w:t xml:space="preserve"> 8,2</w:t>
        <w:tab/>
        <w:t xml:space="preserve"> –2,7</w:t>
        <w:tab/>
        <w:t xml:space="preserve"> –8,2</w:t>
        <w:tab/>
        <w:t>–17,8</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20,8</w:t>
        <w:tab/>
        <w:t>33,7</w:t>
        <w:tab/>
        <w:t>51,1</w:t>
        <w:tab/>
        <w:t>113,0</w:t>
        <w:tab/>
        <w:t xml:space="preserve"> 77,7</w:t>
        <w:tab/>
        <w:t>75,2</w:t>
        <w:tab/>
        <w:t xml:space="preserve"> 11,3</w:t>
        <w:tab/>
        <w:t xml:space="preserve"> 23,6</w:t>
        <w:tab/>
        <w:t xml:space="preserve"> 40,0</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Cigány </w:t>
        <w:tab/>
        <w:t>–26,3</w:t>
        <w:tab/>
        <w:t>92,7</w:t>
        <w:tab/>
        <w:t>40,4</w:t>
        <w:tab/>
        <w:t>120,0</w:t>
        <w:tab/>
        <w:t xml:space="preserve"> 19,7</w:t>
        <w:tab/>
        <w:t>46,0</w:t>
        <w:tab/>
        <w:t>–75,9</w:t>
        <w:tab/>
        <w:t>118,6</w:t>
        <w:tab/>
        <w:t xml:space="preserve"> 38,9</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r>
    </w:p>
    <w:p>
      <w:pPr>
        <w:pStyle w:val="Normal"/>
        <w:jc w:val="center"/>
        <w:rPr>
          <w:b/>
          <w:b/>
        </w:rPr>
      </w:pPr>
      <w:r>
        <w:rPr>
          <w:b/>
        </w:rPr>
        <w:t>Szilágy</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b/>
          <w:b/>
        </w:rPr>
      </w:pPr>
      <w:r>
        <w:rPr>
          <w:b/>
        </w:rPr>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Összesen </w:t>
        <w:tab/>
        <w:t xml:space="preserve"> –3,3</w:t>
        <w:tab/>
        <w:t xml:space="preserve"> 0,5</w:t>
        <w:tab/>
        <w:t xml:space="preserve"> 0,6</w:t>
        <w:tab/>
        <w:t xml:space="preserve"> 12,6</w:t>
        <w:tab/>
        <w:t xml:space="preserve"> 36,0</w:t>
        <w:tab/>
        <w:t>33,9</w:t>
        <w:tab/>
        <w:t xml:space="preserve"> –6,1</w:t>
        <w:tab/>
        <w:t xml:space="preserve"> –8,5</w:t>
        <w:tab/>
        <w:t>–15,2</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Román  </w:t>
        <w:tab/>
        <w:t xml:space="preserve"> –2,6</w:t>
        <w:tab/>
        <w:t>–0,2</w:t>
        <w:tab/>
        <w:t>–0,6</w:t>
        <w:tab/>
        <w:t xml:space="preserve"> 23,3</w:t>
        <w:tab/>
        <w:t xml:space="preserve"> 46,9</w:t>
        <w:tab/>
        <w:t>41,1</w:t>
        <w:tab/>
        <w:t xml:space="preserve"> –5,9</w:t>
        <w:tab/>
        <w:t>–10,0</w:t>
        <w:tab/>
        <w:t>–19,7</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Magyar </w:t>
        <w:tab/>
        <w:t xml:space="preserve"> –4,7</w:t>
        <w:tab/>
        <w:t xml:space="preserve"> 0,2</w:t>
        <w:tab/>
        <w:t>–0,9</w:t>
        <w:tab/>
        <w:t xml:space="preserve"> –0,8</w:t>
        <w:tab/>
        <w:t xml:space="preserve"> 15,6</w:t>
        <w:tab/>
        <w:t>12,9</w:t>
        <w:tab/>
        <w:t xml:space="preserve"> –6,1</w:t>
        <w:tab/>
        <w:t xml:space="preserve"> –6,2</w:t>
        <w:tab/>
        <w:t xml:space="preserve"> –8,6</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Német  </w:t>
        <w:tab/>
        <w:t xml:space="preserve"> 56,8</w:t>
        <w:tab/>
        <w:t>47,7</w:t>
        <w:tab/>
        <w:t>11,9</w:t>
        <w:tab/>
        <w:t xml:space="preserve"> 76,2</w:t>
        <w:tab/>
        <w:t xml:space="preserve"> 61,7</w:t>
        <w:tab/>
        <w:t>29,3</w:t>
        <w:tab/>
        <w:t xml:space="preserve"> 35,8</w:t>
        <w:tab/>
        <w:t xml:space="preserve"> 21,8</w:t>
        <w:tab/>
        <w:t>–59,0</w:t>
      </w:r>
    </w:p>
    <w:p>
      <w:pPr>
        <w:pStyle w:val="Normal"/>
        <w:tabs>
          <w:tab w:val="clear" w:pos="454"/>
          <w:tab w:val="right" w:pos="2268" w:leader="none"/>
          <w:tab w:val="right" w:pos="3119" w:leader="none"/>
          <w:tab w:val="right" w:pos="3969" w:leader="none"/>
          <w:tab w:val="right" w:pos="4962" w:leader="none"/>
          <w:tab w:val="right" w:pos="5812" w:leader="none"/>
          <w:tab w:val="right" w:pos="6663" w:leader="none"/>
          <w:tab w:val="right" w:pos="7655" w:leader="none"/>
          <w:tab w:val="right" w:pos="8505" w:leader="none"/>
          <w:tab w:val="right" w:pos="9356" w:leader="none"/>
        </w:tabs>
        <w:rPr/>
      </w:pPr>
      <w:r>
        <w:rPr/>
        <w:t xml:space="preserve">–  </w:t>
      </w:r>
      <w:r>
        <w:rPr/>
        <w:t xml:space="preserve">Cigány </w:t>
        <w:tab/>
        <w:t>–16,1</w:t>
        <w:tab/>
        <w:t>69,6</w:t>
        <w:tab/>
        <w:t>53,8</w:t>
        <w:tab/>
        <w:t>167,2</w:t>
        <w:tab/>
        <w:t xml:space="preserve"> 79,0</w:t>
        <w:tab/>
        <w:t>56,9</w:t>
        <w:tab/>
        <w:t>–40,1</w:t>
        <w:tab/>
        <w:t xml:space="preserve"> 66,4</w:t>
        <w:tab/>
        <w:t xml:space="preserve"> 52,7</w:t>
      </w:r>
    </w:p>
    <w:p>
      <w:pPr>
        <w:pStyle w:val="Normal"/>
        <w:rPr/>
      </w:pPr>
      <w:r>
        <w:rPr/>
      </w:r>
    </w:p>
    <w:p>
      <w:pPr>
        <w:pStyle w:val="Normal"/>
        <w:rPr/>
      </w:pPr>
      <w:r>
        <w:rPr>
          <w:position w:val="6"/>
          <w:sz w:val="18"/>
        </w:rPr>
        <w:t>*</w:t>
      </w:r>
      <w:r>
        <w:rPr>
          <w:sz w:val="18"/>
        </w:rPr>
        <w:t xml:space="preserve"> Az 1992. évi közigazgatási beosztás szerint.</w:t>
      </w:r>
    </w:p>
    <w:p>
      <w:pPr>
        <w:pStyle w:val="Normal"/>
        <w:rPr>
          <w:sz w:val="18"/>
        </w:rPr>
      </w:pPr>
      <w:r>
        <w:rPr>
          <w:sz w:val="18"/>
        </w:rPr>
      </w:r>
    </w:p>
    <w:p>
      <w:pPr>
        <w:pStyle w:val="Normal"/>
        <w:jc w:val="both"/>
        <w:rPr/>
      </w:pPr>
      <w:r>
        <w:rPr/>
        <w:tab/>
        <w:t>A magyar és a román népességfejlődés közti egyenlőtlenség – melynek a II. világháború után először az 1956. évi népszámlálást követően mutatkoztak jelei – Szilágy megyét kivéve a térségben mindenütt felerősödött. E folyamat értelemszerűen a városi térségekben összpontosult. Ez szám szerint a következőkben összegezhető. A négy megyében 1966 és 1992 között a jelenlegi községek területén az összes népesség 171 ezer lélekkel fogyott, amivel szemben (ugyancsak a mai közigazgatási beosztás szerint) a városi lakosság 381 ezer főnyi – legalább fele részben beköltözések által számítható (lásd a XXXV. és XXXVI. mellékleteket) – létszámnövekedése áll. A román nemzetiségűek lélekszáma vidéken 145,1 ezerrel (17,6 százalékkal), a magyaroké pedig 65,2 ezerrel (25,5 százalékkal) csökkent. A városokban élő románság száma viszont ez idő alatt – 318,9 ezer fővel – több mint a kétszeresére (108,6 százalékkal) nőtt, míg ugyanott a magyar nemzetiségűek negyed század múltán csupán 47,3 ezerrel voltak többen, ami mindössze 23,3 százalékos növekedést jelent. A jelzett tendenciák elemző kifejtésére az etnodemográfiai változások értelmezésében kulcsfontosságú nemzetiségi népmozgalmi adatok hiányában nem vállalkozhatunk. Legfeljebb leíró részletezésükre keríthetnénk sort, ahhoz azonban a kötet településenkénti idősoraiban megfelelő illusztrációs anyagot talál az olvasó.</w:t>
      </w:r>
    </w:p>
    <w:p>
      <w:pPr>
        <w:pStyle w:val="Normal"/>
        <w:jc w:val="both"/>
        <w:rPr/>
      </w:pPr>
      <w:r>
        <w:rPr/>
        <w:tab/>
        <w:t>Az 50. táblázat, melynek jelzőszámai szerint 1966-tal kezdődően a cigány és Szatmár megyében a német nemzetiségűek növekedési rátája többszörösen felülmúlja a többi etnikum gyarapodásának ütemét (beleértve az államnemzethez tartozókat is), egyúttal az etnikai arányok alakulásában – különösen e térségben – fontos szerepet játszó másik jelenségre, a bevallási eltérésekben megnyilvánuló népszámlálási identitásváltozásra irányítja rá a figyelmet. Az 1966. évi népszámlálás óta eltelt negyed század lepergése alatt a cigány anyanyelvűek száma a négy megyében három és félszeresére, a cigány nemzetiségűeké csaknem a hatszorosára (!) nőtt, és ugyanez idő alatt a német nemzetiségűek száma Szatmár megyében – szakadatlan kivándorlásuk ellenére (csupán a nyolcvanas években 6717-en távoztak a megyéből Németországba)</w:t>
      </w:r>
      <w:r>
        <w:rPr>
          <w:rStyle w:val="FootnoteCharacters"/>
          <w:rStyle w:val="FootnoteAnchor"/>
        </w:rPr>
        <w:footnoteReference w:id="57"/>
      </w:r>
      <w:r>
        <w:rPr/>
        <w:t xml:space="preserve"> – megháromszorozódott.</w:t>
      </w:r>
    </w:p>
    <w:p>
      <w:pPr>
        <w:pStyle w:val="Normal"/>
        <w:jc w:val="both"/>
        <w:rPr/>
      </w:pPr>
      <w:r>
        <w:rPr/>
        <w:tab/>
        <w:t>A különböző etnikumok lélekszámának anyanyelv, illetve nemzetiség szerinti alakulását, valamint e számok eltéréseit egybevetve (lásd az 51. táblázatot) látható, hogy a cigány nemzetiségűek hihetetlen mértékű gyarapodása (illetve e gyarapodás többlete a cigány anyanyelvűek növekményéhez képest) különösen a Szilágyságban, de Máramaros és Bihar megyében is nagyobbrészt a román nemzetiségű népességről való leszakadásuk következménye. Ez a folyamat Bihar megyében öltötte a legnagyobb méreteket, ahol kiterjedtsége folytán a magyar nemzetiségű népességet is érzékenyen érintette. Azok a bihari községek, ahol a cigány disszimiláció a románság számának fogyásával hozható összefüggésbe, a következők (községen több falut magában foglaló közigazgatási egység értendő): Alsólugos, Bihardobrosd, Biharhosszúaszó, Bondoraszó, Cécke, Cséffa, Feketebátor, Illye, Kisősi, Körösgyéres, Köröskijenő, Miklóirtás, Nagybáród, Olcsa, Pusztahollód, Rény, Sólyom, Tóti, Tulka és Vársonkolyos. A cigányság jobbára a magyar nemzetiségű lakosság köréből vált külön Bihardiószeg, Érábrány, Érbogyoszló, Kiskereki, Mezőtelegd, Szalárd és Vedresábrány községek területén, míg a többségtől való különválásuk Bályok, Berettyószéplak, Érkörtvélyes, Fugyivásárhely, Keményfok, Rév, Vámosláz, Várasfenes falvaiban (és valószínűleg Tenkén is) mindkét nemzetiség számának és arányának visszaszorulásában szerepet játszott. Székelyhidon magyar anyanyelvű, ám román nemzetiségűnek beírt cigányok sorolódtak át, vagy kerültek újból vissza a cigány nemzetiségű rubrikába. Az említett községekben a cigányság huszonhat esztendős disszimilációs népességgyarapodása összességében 70–75 százalékban a román, 25–30 százalékban pedig a magyar nemzetiségűek soraiból kerülhetett ki. (Hasonlóképpen változtak az etnikumközi átfedések számai is; Bihar cigány nemzetiségű, de attól eltérő anyanyelvű népességének mintegy 8,7 ezer fős növekményéből 6,3 ezer lélek, azaz 72,4 százalék jutott a román, és 2,4 ezer fő, vagyis 27,6 százalék a magyar anyanyelvűekre. Vö. a LXXVII. és LXXIX. táblamellékleteket. A tényleges nemzetiségváltások száma – amit vélhetően hasonló arányok szerint, vagyis nagyjából a megyében uralkodó etnikai viszonyoknak megfelelően oszthatunk szét – a tömeges nyelvváltás következtében természetesen ennél sokkal nagyobb, hiszen időközben a cigány nemzetiségükkel azonos anyanyelvűek köre is 9,5 ezer fővel csaknem az ötszörösére nőtt.) Míg Bihar megyében a cigányság különválása inkább a román, Szatmár megyében zömében a magyar nemzetiségűek sorait ritkította. Itt ez a disszimilációs veszteség a nemzetiségi és anyanyelvi kereszttáblázatok segítségével szinte teljes egészében tetten érhető: a nemzetiségüktől eltérő anyanyelvet valló cigányok száma huszonhat év alatt 7,4 ezerrel lett több, és e növekmény 60 százalékát (4,5 ezer lélek) a magyar anyanyelvűek tették ki. Magyar nyelvű cigányok nagyobb számban Ákos, Érkávás, Királydaróc, Krasznabéltek, Mezőterem, Pusztadaróc, Sárköz, Szamosdob, Szaniszló, Szatmárpálfalva és Túrtertebes községekben találhatók.</w:t>
      </w:r>
    </w:p>
    <w:p>
      <w:pPr>
        <w:pStyle w:val="Normal"/>
        <w:jc w:val="both"/>
        <w:rPr/>
      </w:pPr>
      <w:r>
        <w:rPr/>
        <w:tab/>
        <w:t>A régió magyarsága a legjelentékenyebb disszimilációs veszteségeket a szatmárvidéki „újsváb” öntudat fellobbanása következtében szenvedte el. Szatmár megyében 1966-hoz képest 9924-gyel, de 1977-hez képest is 7956-tal nőtt a németek száma (akik közül 1992-ben 5672 főt sváb nemzetiségűnek írtak össze), a megyében pedig az 1966. évi 606-tal szemben 1992-ben már 8512 magyar anyanyelvűt jegyeztek be német nemzetiségűnek. A sváb eredetüket újra felfedezők népszámlálási „pálfordulása” legérzékletesebben a településenkénti idősorok révén szemléltethető. Paradox fejlemény, hogy azokban a – románokkal vegyes – helységekben, ahol a németek az elmúlt évszázadban rendületlenül kitartottak hovatartozásuk vállalása mellett, a sváb közösség napjainkra elenyészett: számuk az elvándorlás következtében Alsóhomoródon az 1977. évi 396-ról 1992-ben 46-ra, Nagyszokondon 388-ról 100-ra, Krasznasándorfalun 426-ról 32-re, Szinfaluban 330-ról 67-re, Barlafaluban 174-ről 53-ra csökkent. Ellenben ott, ahol sok évtizedes lappangás után csak nemrégiben kerültek elő ismét német nemzetiségűek – így Krasznabéltek, Szakasz, Mezőpetri falvakban –, 1977. évi lélekszámuk változatlan maradt, sőt némileg még növekedett is. Természetesen a helybéli magyar lakosság tetemes fogyatkozásának az árán. Másutt – ugyancsak a magyarság rovására – az újsváb identitás további terjeszkedése figyelhető meg: Erdődön például a német nemzetiségűek száma az 1977. évi 212-ről 856-ra, Mezőteremiben 252-ről 831-re, Csanáloson 110-ről 709-re, Kálmándon 6-ról 671-re, Mezőfényen 90-ről 1057-re ugrott, Túrterebesen pedig, ahol tizenöt évvel korábban egyetlen németet sem írtak össze, 1992-ben 514-et találtak.</w:t>
      </w:r>
    </w:p>
    <w:p>
      <w:pPr>
        <w:pStyle w:val="Normal"/>
        <w:jc w:val="both"/>
        <w:rPr/>
      </w:pPr>
      <w:r>
        <w:rPr/>
        <w:tab/>
        <w:t>Míg a magyar anyanyelvű cigány és német nemzetiségűek száma nőtt, a magyar anyanyelvű román nemzetiségűek száma ugyanaz idő alatt tovább fogyott: Bihar, Máramaros és Szatmár megyében hozzávetőleges számítás alapján 1966 és 1992 között csaknem a felére, 12,1 ezerről 6,5 ezerre  csökkent. A magyar nemzetiségű román anyanyelvűek száma ezzel szemben a három megyében növekedett, mégpedig 1,9 ezerről 5,3 ezerre. Feltevésünk szerint a többség és a kisebbség közti viszonyok aszimmetriájának megfelelően ezek a változások az előbbiekkel ellentétes irányúak voltak: a magyar anyanyelvű román nemzetiségűek számának fogyatkozása – mintegy utólag – az államnyelvbe olvadás tényét rögzíti, a magukat (egyelőre még) magyar nemzetiségűnek valló román anyanyelvűek számának növekedése viszont a magyarság újabb veszteségeit vetíti előre.</w:t>
      </w:r>
    </w:p>
    <w:p>
      <w:pPr>
        <w:pStyle w:val="Normal"/>
        <w:jc w:val="both"/>
        <w:rPr/>
      </w:pPr>
      <w:r>
        <w:rPr/>
        <w:tab/>
        <w:t>A disszimilációs fogyatkozás tényezőit sorra véve végül is nem túlzás azt feltételezni, hogy a magyarság lélekszámában a térségben 1966 és 1992 között bekövetkezett – gyakorlatilag az utolsó másfél évtizedre eső – tényleges csökkenés teljes egészében az előzőekben jelzett folyamatok számlájára írandó. A magyar etnikum természetes szaporulata – bár szerényebbnek számítható, mint ami népességi arányából következne – ezeket a veszteségeket kiegyenlítette, sőt a mérleget valószínűleg az ellenkező oldalra tudta billenteni. A magyarság két és fél évtizednyi születési többletének nagyobbik felét így alighanem az elvándorlás (legfőképpen a külföldre irányuló migráció) emésztette fel. Ennek megfelelően a négy megyében huszonhat év alatt a magyar népesség természetes reprodukciójának értéke elérhette a 40–50 ezer főt (ami az összes természetes szaporulatnak mindössze 10–15 százaléka), vagyis lélekszámának rendes körülmények között nem fogynia, hanem körülbelül 20–30 ezerrel gyarapodnia kellett volna.</w:t>
      </w:r>
    </w:p>
    <w:p>
      <w:pPr>
        <w:pStyle w:val="Normal"/>
        <w:jc w:val="both"/>
        <w:rPr/>
      </w:pPr>
      <w:r>
        <w:rPr/>
      </w:r>
    </w:p>
    <w:p>
      <w:pPr>
        <w:pStyle w:val="Normal"/>
        <w:jc w:val="both"/>
        <w:rPr/>
      </w:pPr>
      <w:r>
        <w:rPr/>
      </w:r>
    </w:p>
    <w:p>
      <w:pPr>
        <w:pStyle w:val="Normal"/>
        <w:jc w:val="center"/>
        <w:rPr>
          <w:b/>
          <w:b/>
        </w:rPr>
      </w:pPr>
      <w:r>
        <w:rPr>
          <w:b/>
        </w:rPr>
        <w:t xml:space="preserve">51. táblázat </w:t>
      </w:r>
    </w:p>
    <w:p>
      <w:pPr>
        <w:pStyle w:val="Normal"/>
        <w:jc w:val="center"/>
        <w:rPr>
          <w:b/>
          <w:b/>
        </w:rPr>
      </w:pPr>
      <w:r>
        <w:rPr>
          <w:b/>
        </w:rPr>
        <w:t xml:space="preserve">Az egyes etnikumok lélekszámának változása Bihar, Máramaros, Szatmár és Szilágy megye területén </w:t>
      </w:r>
    </w:p>
    <w:p>
      <w:pPr>
        <w:pStyle w:val="Normal"/>
        <w:jc w:val="center"/>
        <w:rPr>
          <w:b/>
          <w:b/>
        </w:rPr>
      </w:pPr>
      <w:r>
        <w:rPr>
          <w:b/>
        </w:rPr>
        <w:t>1966–1992 között anyanyelv, illetve nemzetiség szerint</w:t>
      </w:r>
    </w:p>
    <w:p>
      <w:pPr>
        <w:pStyle w:val="Normal"/>
        <w:rPr>
          <w:b/>
          <w:b/>
        </w:rPr>
      </w:pPr>
      <w:r>
        <w:rPr>
          <w:b/>
        </w:rPr>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ab/>
        <w:t>Román</w:t>
        <w:tab/>
        <w:t>Magyar</w:t>
        <w:tab/>
        <w:t>Német</w:t>
        <w:tab/>
        <w:t>Cigány</w:t>
        <w:tab/>
        <w:t>Zsidó</w:t>
        <w:tab/>
        <w:t>Ukrán</w:t>
        <w:tab/>
        <w:t>Szlovák</w:t>
      </w:r>
    </w:p>
    <w:p>
      <w:pPr>
        <w:pStyle w:val="Normal"/>
        <w:rPr/>
      </w:pPr>
      <w:r>
        <w:rPr/>
      </w:r>
    </w:p>
    <w:p>
      <w:pPr>
        <w:pStyle w:val="Normal"/>
        <w:jc w:val="center"/>
        <w:rPr>
          <w:b/>
          <w:b/>
        </w:rPr>
      </w:pPr>
      <w:r>
        <w:rPr>
          <w:b/>
        </w:rPr>
        <w:t>Összesen</w:t>
      </w:r>
    </w:p>
    <w:p>
      <w:pPr>
        <w:pStyle w:val="Normal"/>
        <w:rPr>
          <w:b/>
          <w:b/>
        </w:rPr>
      </w:pPr>
      <w:r>
        <w:rPr>
          <w:b/>
        </w:rPr>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Anyanyelv szerint </w:t>
        <w:tab/>
        <w:t>+200950</w:t>
        <w:tab/>
        <w:t>–13004</w:t>
        <w:tab/>
        <w:t xml:space="preserve"> +1477</w:t>
        <w:tab/>
        <w:t>+15233</w:t>
        <w:tab/>
        <w:t xml:space="preserve"> –327</w:t>
        <w:tab/>
        <w:t>+7454</w:t>
        <w:tab/>
        <w:t>–831</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Nemzetiség szerint</w:t>
        <w:tab/>
        <w:t>+173796</w:t>
        <w:tab/>
        <w:t>–17827</w:t>
        <w:tab/>
        <w:t>+10908</w:t>
        <w:tab/>
        <w:t>+39438</w:t>
        <w:tab/>
        <w:t>–2615</w:t>
        <w:tab/>
        <w:t>+8149</w:t>
        <w:tab/>
        <w:t>–758</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Különbség         </w:t>
        <w:tab/>
        <w:t xml:space="preserve"> –27154</w:t>
        <w:tab/>
        <w:t xml:space="preserve"> –4823</w:t>
        <w:tab/>
        <w:t xml:space="preserve"> +9431</w:t>
        <w:tab/>
        <w:t>+24205</w:t>
        <w:tab/>
        <w:t>–2288</w:t>
        <w:tab/>
        <w:t xml:space="preserve"> +695</w:t>
        <w:tab/>
        <w:t xml:space="preserve"> +73</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r>
    </w:p>
    <w:p>
      <w:pPr>
        <w:pStyle w:val="Normal"/>
        <w:jc w:val="center"/>
        <w:rPr>
          <w:b/>
          <w:b/>
        </w:rPr>
      </w:pPr>
      <w:r>
        <w:rPr>
          <w:b/>
        </w:rPr>
        <w:t>Bihar</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b/>
          <w:b/>
        </w:rPr>
      </w:pPr>
      <w:r>
        <w:rPr>
          <w:b/>
        </w:rPr>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Anyanyelv szerint </w:t>
        <w:tab/>
        <w:t xml:space="preserve"> +56490</w:t>
        <w:tab/>
        <w:t>–12424</w:t>
        <w:tab/>
        <w:t xml:space="preserve">  +125</w:t>
        <w:tab/>
        <w:t xml:space="preserve"> +9087</w:t>
        <w:tab/>
        <w:t xml:space="preserve"> –111</w:t>
        <w:tab/>
        <w:t xml:space="preserve">  +24</w:t>
        <w:tab/>
        <w:t xml:space="preserve">  –8</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Nemzetiség szerint</w:t>
        <w:tab/>
        <w:t xml:space="preserve"> +47260</w:t>
        <w:tab/>
        <w:t>–11245</w:t>
        <w:tab/>
        <w:t xml:space="preserve">  +487</w:t>
        <w:tab/>
        <w:t>+18118</w:t>
        <w:tab/>
        <w:t>–1444</w:t>
        <w:tab/>
        <w:t xml:space="preserve">  +44</w:t>
        <w:tab/>
        <w:t xml:space="preserve"> –20</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Különbség         </w:t>
        <w:tab/>
        <w:t xml:space="preserve">  –9230</w:t>
        <w:tab/>
        <w:t xml:space="preserve"> +1179</w:t>
        <w:tab/>
        <w:t xml:space="preserve">  +362</w:t>
        <w:tab/>
        <w:t xml:space="preserve"> +9031</w:t>
        <w:tab/>
        <w:t>–1333</w:t>
        <w:tab/>
        <w:t xml:space="preserve">  +20</w:t>
        <w:tab/>
        <w:t xml:space="preserve"> –12</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r>
    </w:p>
    <w:p>
      <w:pPr>
        <w:pStyle w:val="Normal"/>
        <w:jc w:val="center"/>
        <w:rPr>
          <w:b/>
          <w:b/>
        </w:rPr>
      </w:pPr>
      <w:r>
        <w:rPr>
          <w:b/>
        </w:rPr>
        <w:t>Máramaros</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b/>
          <w:b/>
        </w:rPr>
      </w:pPr>
      <w:r>
        <w:rPr>
          <w:b/>
        </w:rPr>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Anyanyelv szerint </w:t>
        <w:tab/>
        <w:t>+104505</w:t>
        <w:tab/>
        <w:t xml:space="preserve"> –1312</w:t>
        <w:tab/>
        <w:t xml:space="preserve">  –364</w:t>
        <w:tab/>
        <w:t xml:space="preserve"> +2569</w:t>
        <w:tab/>
        <w:t xml:space="preserve"> –159</w:t>
        <w:tab/>
        <w:t>+7285</w:t>
        <w:tab/>
        <w:t xml:space="preserve">  –1</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Nemzetiség szerint</w:t>
        <w:tab/>
        <w:t xml:space="preserve"> +98013</w:t>
        <w:tab/>
        <w:t xml:space="preserve"> +1319</w:t>
        <w:tab/>
        <w:t xml:space="preserve">  +423</w:t>
        <w:tab/>
        <w:t xml:space="preserve"> +5802</w:t>
        <w:tab/>
        <w:t xml:space="preserve"> –613</w:t>
        <w:tab/>
        <w:t>+7625</w:t>
        <w:tab/>
        <w:t xml:space="preserve">  +6</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Különbség         </w:t>
        <w:tab/>
        <w:t xml:space="preserve">  –6492</w:t>
        <w:tab/>
        <w:t xml:space="preserve"> +2631</w:t>
        <w:tab/>
        <w:t xml:space="preserve">  +787</w:t>
        <w:tab/>
        <w:t xml:space="preserve"> +3233</w:t>
        <w:tab/>
        <w:t xml:space="preserve"> –454</w:t>
        <w:tab/>
        <w:t xml:space="preserve"> +340</w:t>
        <w:tab/>
        <w:t xml:space="preserve">  +7</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r>
    </w:p>
    <w:p>
      <w:pPr>
        <w:pStyle w:val="Normal"/>
        <w:jc w:val="center"/>
        <w:rPr>
          <w:b/>
          <w:b/>
        </w:rPr>
      </w:pPr>
      <w:r>
        <w:rPr>
          <w:b/>
        </w:rPr>
        <w:t>Szatmár</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b/>
          <w:b/>
        </w:rPr>
      </w:pPr>
      <w:r>
        <w:rPr>
          <w:b/>
        </w:rPr>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Anyanyelv szerint </w:t>
        <w:tab/>
        <w:t xml:space="preserve"> +37480</w:t>
        <w:tab/>
        <w:t xml:space="preserve"> +1476</w:t>
        <w:tab/>
        <w:t xml:space="preserve"> +1676</w:t>
        <w:tab/>
        <w:t xml:space="preserve">  +760</w:t>
        <w:tab/>
        <w:t xml:space="preserve">  –40</w:t>
        <w:tab/>
        <w:t xml:space="preserve"> +138</w:t>
        <w:tab/>
        <w:t xml:space="preserve"> –24</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Nemzetiség szerint</w:t>
        <w:tab/>
        <w:t xml:space="preserve"> +30761</w:t>
        <w:tab/>
        <w:t xml:space="preserve"> –7202</w:t>
        <w:tab/>
        <w:t xml:space="preserve"> +9924</w:t>
        <w:tab/>
        <w:t xml:space="preserve"> +8073</w:t>
        <w:tab/>
        <w:t xml:space="preserve"> –494</w:t>
        <w:tab/>
        <w:t xml:space="preserve"> +457</w:t>
        <w:tab/>
        <w:t xml:space="preserve">  +5</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Különbség         </w:t>
        <w:tab/>
        <w:t xml:space="preserve">  –6719</w:t>
        <w:tab/>
        <w:t xml:space="preserve"> –8678</w:t>
        <w:tab/>
        <w:t xml:space="preserve"> +8248</w:t>
        <w:tab/>
        <w:t xml:space="preserve"> +7313</w:t>
        <w:tab/>
        <w:t xml:space="preserve"> –454</w:t>
        <w:tab/>
        <w:t xml:space="preserve"> +319</w:t>
        <w:tab/>
        <w:t xml:space="preserve"> +29</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r>
    </w:p>
    <w:p>
      <w:pPr>
        <w:pStyle w:val="Normal"/>
        <w:jc w:val="center"/>
        <w:rPr>
          <w:b/>
          <w:b/>
        </w:rPr>
      </w:pPr>
      <w:r>
        <w:rPr>
          <w:b/>
        </w:rPr>
        <w:t>Szilágy</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b/>
          <w:b/>
        </w:rPr>
      </w:pPr>
      <w:r>
        <w:rPr>
          <w:b/>
        </w:rPr>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Anyanyelv szerint </w:t>
        <w:tab/>
        <w:t xml:space="preserve">  +2475</w:t>
        <w:tab/>
        <w:t xml:space="preserve">  –744</w:t>
        <w:tab/>
        <w:t xml:space="preserve">   +40</w:t>
        <w:tab/>
        <w:t xml:space="preserve"> +2817</w:t>
        <w:tab/>
        <w:t xml:space="preserve">  –17</w:t>
        <w:tab/>
        <w:t xml:space="preserve">   +7</w:t>
        <w:tab/>
        <w:t>–798</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Nemzetiség szerint</w:t>
        <w:tab/>
        <w:t xml:space="preserve">  –2238</w:t>
        <w:tab/>
        <w:t xml:space="preserve">  –699</w:t>
        <w:tab/>
        <w:t xml:space="preserve">   +74</w:t>
        <w:tab/>
        <w:t xml:space="preserve"> +7445</w:t>
        <w:tab/>
        <w:t xml:space="preserve">  –64</w:t>
        <w:tab/>
        <w:t xml:space="preserve">  +23</w:t>
        <w:tab/>
        <w:t>–749</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tab/>
        <w:t xml:space="preserve">Különbség         </w:t>
        <w:tab/>
        <w:t xml:space="preserve">  –4713</w:t>
        <w:tab/>
        <w:t xml:space="preserve">   +45</w:t>
        <w:tab/>
        <w:t xml:space="preserve">   +34</w:t>
        <w:tab/>
        <w:t xml:space="preserve"> +4628</w:t>
        <w:tab/>
        <w:t xml:space="preserve">  –47</w:t>
        <w:tab/>
        <w:t xml:space="preserve">  +16</w:t>
        <w:tab/>
        <w:t xml:space="preserve"> +49</w:t>
      </w:r>
    </w:p>
    <w:p>
      <w:pPr>
        <w:pStyle w:val="Normal"/>
        <w:tabs>
          <w:tab w:val="clear" w:pos="454"/>
          <w:tab w:val="left" w:pos="567" w:leader="none"/>
          <w:tab w:val="right" w:pos="2977" w:leader="none"/>
          <w:tab w:val="right" w:pos="3969" w:leader="none"/>
          <w:tab w:val="right" w:pos="4962" w:leader="none"/>
          <w:tab w:val="right" w:pos="5954" w:leader="none"/>
          <w:tab w:val="right" w:pos="6946" w:leader="none"/>
          <w:tab w:val="right" w:pos="7938" w:leader="none"/>
          <w:tab w:val="right" w:pos="8931" w:leader="none"/>
        </w:tabs>
        <w:rPr/>
      </w:pPr>
      <w:r>
        <w:rPr/>
      </w:r>
    </w:p>
    <w:sectPr>
      <w:headerReference w:type="even" r:id="rId2"/>
      <w:headerReference w:type="default" r:id="rId3"/>
      <w:headerReference w:type="first" r:id="rId4"/>
      <w:footnotePr>
        <w:numFmt w:val="decimal"/>
        <w:numRestart w:val="eachSect"/>
      </w:footnotePr>
      <w:type w:val="nextPage"/>
      <w:pgSz w:w="11906" w:h="16838"/>
      <w:pgMar w:left="1134" w:right="1134"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sz w:val="18"/>
        </w:rPr>
        <w:t>A sváb nemzetiségűek száma 1977-ben országosan 4346, 1992-ben 6330, a sváb anyanyelvűeké pedig 1977-ben 3323 volt.</w:t>
      </w:r>
    </w:p>
  </w:footnote>
  <w:footnote w:id="3">
    <w:p>
      <w:pPr>
        <w:pStyle w:val="Footnote"/>
        <w:ind w:left="142" w:hanging="142"/>
        <w:jc w:val="both"/>
        <w:rPr/>
      </w:pPr>
      <w:r>
        <w:rPr>
          <w:rStyle w:val="FootnoteCharacters"/>
        </w:rPr>
        <w:footnoteRef/>
      </w:r>
      <w:r>
        <w:rPr/>
        <w:tab/>
        <w:t xml:space="preserve"> </w:t>
      </w:r>
      <w:r>
        <w:rPr>
          <w:sz w:val="18"/>
        </w:rPr>
        <w:t>Szabó M. Attila – Szabó M. Erzsébet: Dicţionar de localităţi din Transilvania. – Erdélyi helységnévszótár. – Ortsnameverzeichnis für Siebenbürgen. Bukarest, 1992, Kriterion. 250 p. (Kriterion kézikönyvek). A helységnév-rendezés előtti névváltozatokhoz lásd Lelkes György: Magyar helységnév-azonosító szótár. Budapest, 1992, Balassi. 625 p., illetve A történeti Magyarország városainak és községeinek névváltozatai az Országos Községi Törzskönyvbizottság iratanyagai alapján (1898–1913). Szerk. Jeney Andrásné, Tóth Árpád. Budapest, 1997, Központi Statisztikai Hivatal. XIV, 554 p. A névanyag XX. századi változásai Wildner Dénes munkája alapján követhető nyomon: Ortslexikon der ehemaligen Gebiete des historischen Ungarns. – A történelmi Magyarország egykori területeinek helynévtára. 1–2. köt. Sajtó alá rendezte és a névmutatót összeállította Ralf Thomas Göllner. München, 1996, Verlag Ungarisches Institut. 646, 539 p. (Studia Hungarica 44–45.)</w:t>
      </w:r>
    </w:p>
  </w:footnote>
  <w:footnote w:id="4">
    <w:p>
      <w:pPr>
        <w:pStyle w:val="Footnote"/>
        <w:ind w:left="142" w:hanging="142"/>
        <w:jc w:val="both"/>
        <w:rPr/>
      </w:pPr>
      <w:r>
        <w:rPr>
          <w:rStyle w:val="FootnoteCharacters"/>
        </w:rPr>
        <w:footnoteRef/>
      </w:r>
      <w:r>
        <w:rPr/>
        <w:tab/>
        <w:t xml:space="preserve"> </w:t>
      </w:r>
      <w:r>
        <w:rPr>
          <w:sz w:val="18"/>
        </w:rPr>
        <w:t>Az 1880–1948 közötti népesség-számbavételek etnikai vonatkozásairól írottak bővebb kifejtését lásd Varga E. Árpád: Népszámlálások a jelenkori Erdély területén. Jegyzetek Erdély és a kapcsolt részek XX. századi nemzetiségi statisztikájának történetéhez. Budapest, 1992, Regio – MTA Történettudományi Intézet. 208 p. (Regio könyvek) Az elmúlt három és fél évtizedre vonatkozó frissebb népszámlálás-történeti és nemzetiségstatisztikai adalékok forrása: Erdély etnikai arculatának változása. Nyárády R. Károly és Varga E. Árpád elemzései az 1977. évi romániai népszámlálásról. Kápolnai Iván előszavával. Budapest, 1996, Teleki László Alapítvány Könyvtár és Dokumentációs Szolgálat. 107, [46] p. (Kisebbségi adattár) Nyárády R. Károly itt szereplő tanulmánya egyúttal az erdélyi magyarság hatalomváltozás után népességfejlődését is áttekinti. A bevezetőben még két korábbi népességtörténeti összefoglalónkból merítettünk. Varga E. Árpád: A népesség fejlődése, az etnikai és felekezeti viszonyok alakulása a jelenkori Erdély területén 1869–1920 között. = Erdélyi Múzeum. LIX (1997) 1–2. füz., és Varga E. Árpád: Erdély anyanyelvi, nemzetiségi és felekezeti statisztikája 1880–1992. = Magyarság és Európa. II (1994). 4. sz. 20–52. p. Ua. románul: Limbă maternă, naţionalitate, confesiune. Date privind Transilvania în perioada 1880–1992. In: Fizionomia etnică şi confesională fluctuanţă a regiunii Carpato-balcanice şi a Transilvaniei. Odorheiu Secuiesc, 1996, Asociaţia Culturală Haáz Rezső. 83–133. p. (Caiete Muzeale nr. 14.) A területi-közigazgatási változások tanulmányozásához lásd Gyalay Mihály: Magyar igazgatástörténeti helységnévlexikon. 1723–1918 között; továbbá a későbbi államkeretekbe osztott területek részletes adataival kiegészítve, általában 1989-ig. Budapest, 1989, [Origo-Press]. 905 p. + 31 mell. – e feldolgozás az egyes települések 1858., 1876., 1910. és 1943. évi közigazgatási, illetve 1872., 1891. és 1941. törvénykezési hovatartozását, különböző elnevezéseit, s az odatartozott lakott helyek felsorolását is tartalmazza –, továbbá Molnár Jenő: Területi-közigazgatási felosztás Erdélyben (1876–1968). = Korunk. 3. f. III (1992). 9. sz. 88–97. p. és Vofkori László: Erdély közigazgatási és etnikai földrajza. Vörösberény, 1996, Balaton Akadémia. 157 p. (Balaton Akadémia könyvek 18.), ezen belül Hajdú-Moharos József: Regionális áttekintés. 25 régi megyétől 16 mai megyéig. 59–82. p.</w:t>
      </w:r>
    </w:p>
  </w:footnote>
  <w:footnote w:id="5">
    <w:p>
      <w:pPr>
        <w:pStyle w:val="Footnote"/>
        <w:ind w:left="142" w:hanging="142"/>
        <w:jc w:val="both"/>
        <w:rPr/>
      </w:pPr>
      <w:r>
        <w:rPr>
          <w:rStyle w:val="FootnoteCharacters"/>
        </w:rPr>
        <w:footnoteRef/>
      </w:r>
      <w:r>
        <w:rPr/>
        <w:tab/>
        <w:t xml:space="preserve"> </w:t>
      </w:r>
      <w:r>
        <w:rPr>
          <w:sz w:val="18"/>
        </w:rPr>
        <w:t>Az 1850. évi erdélyi népszámlálás. Bev. és összeáll. Dávid Zoltán. 2. jav. kiad. Budapest, 1994, Központi Statisztikai Hivatal. 199 p. Ennek nyomán román feldolgozás is készült a mai közigazgatási beosztás szerint: Recensământul din 1850. Transilvania. Universitatea „Babeş–Bolyai” Cluj-Napoca, Catedra şi Laboratorul de Sociologie. Traian Rotariu coordonator. Cluj-Napoca, 1996, Editura Staff. 414 p. (Studia censualia Transsilvanica.)</w:t>
      </w:r>
    </w:p>
  </w:footnote>
  <w:footnote w:id="6">
    <w:p>
      <w:pPr>
        <w:pStyle w:val="Footnote"/>
        <w:ind w:left="142" w:hanging="142"/>
        <w:jc w:val="both"/>
        <w:rPr/>
      </w:pPr>
      <w:r>
        <w:rPr>
          <w:rStyle w:val="FootnoteCharacters"/>
        </w:rPr>
        <w:footnoteRef/>
      </w:r>
      <w:r>
        <w:rPr/>
        <w:tab/>
        <w:t xml:space="preserve"> </w:t>
      </w:r>
      <w:r>
        <w:rPr>
          <w:sz w:val="18"/>
        </w:rPr>
        <w:t>Dányi Dezső: Erdély 1857. évi népszámlálása. Budapest, 1992, Központi Statisztikai Hivatal. 492 p. Nemrégiben román nyelven is kiadták, a mai közigazgatási beosztás szerinti feldolgozásban: Recensământul din 1857. Transilvania. Ediţia a II-a revăzută şi adăugită. Universitatea „Babeş–Bolyai” Cluj-Napoca, Catedra şi Laboratorul de Sociologie. Traian Rotariu coordonator. Cluj-Napoca, 1997, Editura Staff. 581 p. (Studia censualia Transsilvanica.)</w:t>
      </w:r>
    </w:p>
  </w:footnote>
  <w:footnote w:id="7">
    <w:p>
      <w:pPr>
        <w:pStyle w:val="Footnote"/>
        <w:ind w:left="142" w:hanging="142"/>
        <w:jc w:val="both"/>
        <w:rPr/>
      </w:pPr>
      <w:r>
        <w:rPr>
          <w:rStyle w:val="FootnoteCharacters"/>
        </w:rPr>
        <w:footnoteRef/>
      </w:r>
      <w:r>
        <w:rPr/>
        <w:tab/>
        <w:t xml:space="preserve"> </w:t>
      </w:r>
      <w:r>
        <w:rPr>
          <w:sz w:val="18"/>
        </w:rPr>
        <w:t>Magyarország népessége községenként, a házak, a családok száma, valamint a jelenlévő népesség neme és vallásfelekezete [az 1876-ban életbe lépett] közigazgatási beosztás szerint az 1869. évi népszámlálás alapján. Táblázat. H.n., é.n. [188?]. Központi Statisztikai Hivatal Könyvtára, kézirat-gyűjtemény.</w:t>
      </w:r>
    </w:p>
  </w:footnote>
  <w:footnote w:id="8">
    <w:p>
      <w:pPr>
        <w:pStyle w:val="Footnote"/>
        <w:ind w:left="142" w:hanging="142"/>
        <w:jc w:val="both"/>
        <w:rPr/>
      </w:pPr>
      <w:r>
        <w:rPr>
          <w:rStyle w:val="FootnoteCharacters"/>
        </w:rPr>
        <w:footnoteRef/>
      </w:r>
      <w:r>
        <w:rPr/>
        <w:tab/>
        <w:t xml:space="preserve"> </w:t>
      </w:r>
      <w:r>
        <w:rPr>
          <w:sz w:val="18"/>
        </w:rPr>
        <w:t>A magyar korona országaiban az 1881. év elején végrehajtott népszámlálás főbb eredményei megyék és községek szerint részlezve. 2. köt. Budapest, 1882, Országos M. Kir. Statistikai Hivatal. 415 p. Román nyelvű feldolgozása: Recensământul din 1880. Transilvania. Universitatea „Babeş–Bolyai” Cluj-Napoca, Catedra şi Laboratorul de Sociologie. Traian Rotariu coordonator. Cluj-Napoca, 1997, Editura Staff. 456 p. (Studia censualia Transsilvanica.)</w:t>
      </w:r>
    </w:p>
  </w:footnote>
  <w:footnote w:id="9">
    <w:p>
      <w:pPr>
        <w:pStyle w:val="Footnote"/>
        <w:ind w:left="142" w:hanging="142"/>
        <w:jc w:val="both"/>
        <w:rPr/>
      </w:pPr>
      <w:r>
        <w:rPr>
          <w:rStyle w:val="FootnoteCharacters"/>
        </w:rPr>
        <w:footnoteRef/>
      </w:r>
      <w:r>
        <w:rPr/>
        <w:tab/>
        <w:t xml:space="preserve"> </w:t>
      </w:r>
      <w:r>
        <w:rPr>
          <w:sz w:val="18"/>
        </w:rPr>
        <w:t>Keleti Károly: Magyarország nemzetiségei statistikai szempontból. = Statisztikai és Nemzetgazdasági Közlemények. VIII (1871). 1. sz. 16–19.p.</w:t>
      </w:r>
    </w:p>
  </w:footnote>
  <w:footnote w:id="10">
    <w:p>
      <w:pPr>
        <w:pStyle w:val="Footnote"/>
        <w:ind w:left="142" w:hanging="142"/>
        <w:jc w:val="both"/>
        <w:rPr/>
      </w:pPr>
      <w:r>
        <w:rPr>
          <w:rStyle w:val="FootnoteCharacters"/>
        </w:rPr>
        <w:footnoteRef/>
      </w:r>
      <w:r>
        <w:rPr/>
        <w:tab/>
        <w:t xml:space="preserve"> </w:t>
      </w:r>
      <w:r>
        <w:rPr>
          <w:sz w:val="18"/>
        </w:rPr>
        <w:t>Vizneker Antal: A nemzetiségek aránya Magyarországon az 1851-iki, 1870-iki és 1881-iki népszámlálások alapján. Kézirat. Budapest, 1887. 41–46. p.</w:t>
      </w:r>
    </w:p>
  </w:footnote>
  <w:footnote w:id="11">
    <w:p>
      <w:pPr>
        <w:pStyle w:val="Footnote"/>
        <w:ind w:left="142" w:hanging="142"/>
        <w:jc w:val="both"/>
        <w:rPr/>
      </w:pPr>
      <w:r>
        <w:rPr>
          <w:rStyle w:val="FootnoteCharacters"/>
        </w:rPr>
        <w:footnoteRef/>
      </w:r>
      <w:r>
        <w:rPr/>
        <w:tab/>
        <w:t xml:space="preserve"> </w:t>
      </w:r>
      <w:r>
        <w:rPr>
          <w:sz w:val="18"/>
        </w:rPr>
        <w:t>Fényes Elek: Magyarországnak 's a' hozzá kapcsolt tartományoknak mostani állapotja statistikai és geographiai tekintetben. 4–6. köt. Pesten, 1839–1840, Trattner-Károlyi., Fényes Elek: Magyarország statistikája. 1. köt. Pesten, 1842, Trattner-Károlyi. 52.</w:t>
      </w:r>
      <w:r>
        <w:rPr>
          <w:sz w:val="18"/>
          <w:vertAlign w:val="superscript"/>
        </w:rPr>
        <w:t>b</w:t>
      </w:r>
      <w:r>
        <w:rPr>
          <w:sz w:val="18"/>
        </w:rPr>
        <w:t xml:space="preserve"> p.)</w:t>
      </w:r>
    </w:p>
  </w:footnote>
  <w:footnote w:id="12">
    <w:p>
      <w:pPr>
        <w:pStyle w:val="Footnote"/>
        <w:ind w:left="142" w:hanging="142"/>
        <w:jc w:val="both"/>
        <w:rPr/>
      </w:pPr>
      <w:r>
        <w:rPr>
          <w:rStyle w:val="FootnoteCharacters"/>
        </w:rPr>
        <w:footnoteRef/>
      </w:r>
      <w:r>
        <w:rPr/>
        <w:tab/>
        <w:t xml:space="preserve"> </w:t>
      </w:r>
      <w:r>
        <w:rPr>
          <w:sz w:val="18"/>
        </w:rPr>
        <w:t>Fényes Elek: Magyarországnak 's a' hozzá kapcsolt tartományoknak mostani állapotja statistikai és geographiai tekintetben. 1. köt. Pesten, 1836, Trattner-Károlyi., 3. p.</w:t>
      </w:r>
    </w:p>
  </w:footnote>
  <w:footnote w:id="13">
    <w:p>
      <w:pPr>
        <w:pStyle w:val="Footnote"/>
        <w:jc w:val="both"/>
        <w:rPr/>
      </w:pPr>
      <w:r>
        <w:rPr>
          <w:rStyle w:val="FootnoteCharacters"/>
        </w:rPr>
        <w:footnoteRef/>
      </w:r>
      <w:r>
        <w:rPr/>
        <w:t xml:space="preserve"> </w:t>
      </w:r>
      <w:r>
        <w:rPr>
          <w:sz w:val="18"/>
        </w:rPr>
        <w:t>Fényes Elek: Magyarország statistikája. 1. köt. Pesten, 1842, Trattner-Károlyi. 33. p.</w:t>
      </w:r>
    </w:p>
  </w:footnote>
  <w:footnote w:id="14">
    <w:p>
      <w:pPr>
        <w:pStyle w:val="Footnote"/>
        <w:jc w:val="both"/>
        <w:rPr/>
      </w:pPr>
      <w:r>
        <w:rPr>
          <w:rStyle w:val="FootnoteCharacters"/>
        </w:rPr>
        <w:footnoteRef/>
      </w:r>
      <w:r>
        <w:rPr/>
        <w:t xml:space="preserve"> </w:t>
      </w:r>
      <w:r>
        <w:rPr>
          <w:sz w:val="18"/>
        </w:rPr>
        <w:t>Dávid Zoltán: A magyar nemzetiségi statisztika múltja és jelene. = Valóság. XXIII (1980). 8. sz. 88. p.</w:t>
      </w:r>
    </w:p>
  </w:footnote>
  <w:footnote w:id="15">
    <w:p>
      <w:pPr>
        <w:pStyle w:val="Footnote"/>
        <w:jc w:val="both"/>
        <w:rPr/>
      </w:pPr>
      <w:r>
        <w:rPr>
          <w:rStyle w:val="FootnoteCharacters"/>
        </w:rPr>
        <w:footnoteRef/>
      </w:r>
      <w:r>
        <w:rPr/>
        <w:t xml:space="preserve"> </w:t>
      </w:r>
      <w:r>
        <w:rPr>
          <w:sz w:val="18"/>
        </w:rPr>
        <w:t>Vargha Gyula: A magyarság félszázados fejlődése. = Közgazdasági Szemle. XXXVI (1902). 47. köt. 412 p.</w:t>
      </w:r>
    </w:p>
  </w:footnote>
  <w:footnote w:id="16">
    <w:p>
      <w:pPr>
        <w:pStyle w:val="Footnote"/>
        <w:jc w:val="both"/>
        <w:rPr/>
      </w:pPr>
      <w:r>
        <w:rPr>
          <w:rStyle w:val="FootnoteCharacters"/>
        </w:rPr>
        <w:footnoteRef/>
      </w:r>
      <w:r>
        <w:rPr/>
        <w:t xml:space="preserve"> </w:t>
      </w:r>
      <w:r>
        <w:rPr>
          <w:sz w:val="18"/>
        </w:rPr>
        <w:t>A magyar korona országainak helységnévtára. Szerk. Jekelfalussy József. Budapest, 1892, Országos M. Kir. Statisztikai Hivatal. X, 1895 p.</w:t>
      </w:r>
    </w:p>
  </w:footnote>
  <w:footnote w:id="17">
    <w:p>
      <w:pPr>
        <w:pStyle w:val="Footnote"/>
        <w:ind w:left="142" w:hanging="142"/>
        <w:jc w:val="both"/>
        <w:rPr/>
      </w:pPr>
      <w:r>
        <w:rPr>
          <w:rStyle w:val="FootnoteCharacters"/>
        </w:rPr>
        <w:footnoteRef/>
      </w:r>
      <w:r>
        <w:rPr/>
        <w:tab/>
        <w:t xml:space="preserve"> </w:t>
      </w:r>
      <w:r>
        <w:rPr>
          <w:sz w:val="18"/>
        </w:rPr>
        <w:t>A magyar korona országaiban az 1891. év elején végrehajtott népszámlálás eredményei. I. r. Általános népleírás. Budapest, 1893, Országos M. Kir. Statisztikai Hivatal. 74.* p. (Magyar statisztikai közlemények. Új f. I. köt.)</w:t>
      </w:r>
    </w:p>
  </w:footnote>
  <w:footnote w:id="18">
    <w:p>
      <w:pPr>
        <w:pStyle w:val="Footnote"/>
        <w:ind w:left="142" w:hanging="142"/>
        <w:jc w:val="both"/>
        <w:rPr/>
      </w:pPr>
      <w:r>
        <w:rPr>
          <w:rStyle w:val="FootnoteCharacters"/>
        </w:rPr>
        <w:footnoteRef/>
      </w:r>
      <w:r>
        <w:rPr/>
        <w:tab/>
        <w:t xml:space="preserve"> </w:t>
      </w:r>
      <w:r>
        <w:rPr>
          <w:sz w:val="18"/>
        </w:rPr>
        <w:t>Magyarországon 1893. január 31-én végrehajtott czigány összeírás eredményei. Budapest, Országos M. Kir. Statisztikai Hivatal, 1895. 14–16.* p. (Magyar statisztikai közlemények. Új f. IX. köt.)</w:t>
      </w:r>
    </w:p>
  </w:footnote>
  <w:footnote w:id="19">
    <w:p>
      <w:pPr>
        <w:pStyle w:val="Footnote"/>
        <w:ind w:left="142" w:hanging="142"/>
        <w:jc w:val="both"/>
        <w:rPr/>
      </w:pPr>
      <w:r>
        <w:rPr>
          <w:rStyle w:val="FootnoteCharacters"/>
        </w:rPr>
        <w:footnoteRef/>
      </w:r>
      <w:r>
        <w:rPr/>
        <w:tab/>
        <w:t xml:space="preserve"> </w:t>
      </w:r>
      <w:r>
        <w:rPr>
          <w:sz w:val="18"/>
        </w:rPr>
        <w:t>A magyar korona országainak 1900. évi népszámlálása. Első rész. A népesség leírása községenkint. Budapest, 1901., M. Kir. Központi Statisztikai Hivatal IV, 45*, 612 p. (Magyar statisztikai közlemények. Új sor. 1. köt.)</w:t>
      </w:r>
    </w:p>
  </w:footnote>
  <w:footnote w:id="20">
    <w:p>
      <w:pPr>
        <w:pStyle w:val="Footnote"/>
        <w:ind w:left="142" w:hanging="142"/>
        <w:jc w:val="both"/>
        <w:rPr/>
      </w:pPr>
      <w:r>
        <w:rPr>
          <w:rStyle w:val="FootnoteCharacters"/>
        </w:rPr>
        <w:footnoteRef/>
      </w:r>
      <w:r>
        <w:rPr/>
        <w:tab/>
        <w:t xml:space="preserve"> </w:t>
      </w:r>
      <w:r>
        <w:rPr>
          <w:sz w:val="18"/>
        </w:rPr>
        <w:t>A magyar szent korona országainak 1910. évi népszámlálása. Első rész. A népesség főbb adatai községek és népesebb puszták, telepek szerint. Budapest, 1912, M. Kir. Központi Statisztikai Hivatal. VI, 50*, 880 p. (Magyar statisztikai közlemények. Új sor. 42. köt.)</w:t>
      </w:r>
    </w:p>
  </w:footnote>
  <w:footnote w:id="21">
    <w:p>
      <w:pPr>
        <w:pStyle w:val="Footnote"/>
        <w:jc w:val="both"/>
        <w:rPr/>
      </w:pPr>
      <w:r>
        <w:rPr>
          <w:rStyle w:val="FootnoteCharacters"/>
        </w:rPr>
        <w:footnoteRef/>
      </w:r>
      <w:r>
        <w:rPr/>
        <w:t xml:space="preserve"> </w:t>
      </w:r>
      <w:r>
        <w:rPr>
          <w:sz w:val="18"/>
        </w:rPr>
        <w:t>Adatok a magyarság térvesztéséről a nemzetiségekkel szemben. Kézirat. É.h.n. 137 p. Központi Statisztikai Hivatal Levéltára.</w:t>
      </w:r>
    </w:p>
  </w:footnote>
  <w:footnote w:id="22">
    <w:p>
      <w:pPr>
        <w:pStyle w:val="Normal"/>
        <w:jc w:val="both"/>
        <w:rPr/>
      </w:pPr>
      <w:r>
        <w:rPr>
          <w:rStyle w:val="FootnoteCharacters"/>
        </w:rPr>
        <w:footnoteRef/>
      </w:r>
      <w:r>
        <w:rPr/>
        <w:t xml:space="preserve"> </w:t>
      </w:r>
      <w:r>
        <w:rPr>
          <w:sz w:val="18"/>
        </w:rPr>
        <w:t>A magyar szent korona országainak 1900. évi népszámlálása. Tizedik rész. Végeredmények összefoglalása. Budapest, 1909, M. Kir. Központi Statisztikai Hivatal. 37.</w:t>
      </w:r>
      <w:r>
        <w:rPr>
          <w:position w:val="6"/>
          <w:sz w:val="18"/>
        </w:rPr>
        <w:t>*</w:t>
      </w:r>
      <w:r>
        <w:rPr>
          <w:sz w:val="18"/>
        </w:rPr>
        <w:t xml:space="preserve"> p., (Magyar statisztikai közlemények. Új sor. 27. köt.) Ua. A magyar szent korona országainak 1910. évi népszámlálása. Hatodik rész. Végeredmények összefoglalása. Budapest, 1920, M. Kir. Központi Statisztikai Hivatal. 27.</w:t>
      </w:r>
      <w:r>
        <w:rPr>
          <w:position w:val="6"/>
          <w:sz w:val="18"/>
        </w:rPr>
        <w:t>*</w:t>
      </w:r>
      <w:r>
        <w:rPr>
          <w:sz w:val="18"/>
        </w:rPr>
        <w:t xml:space="preserve"> p. (Magyar statisztikai közlemények. Új sor. 64. köt.)</w:t>
      </w:r>
    </w:p>
    <w:p>
      <w:pPr>
        <w:pStyle w:val="Normal"/>
        <w:jc w:val="both"/>
        <w:rPr>
          <w:sz w:val="18"/>
        </w:rPr>
      </w:pPr>
      <w:r>
        <w:rPr>
          <w:sz w:val="18"/>
        </w:rPr>
      </w:r>
    </w:p>
  </w:footnote>
  <w:footnote w:id="23">
    <w:p>
      <w:pPr>
        <w:pStyle w:val="Footnote"/>
        <w:jc w:val="both"/>
        <w:rPr/>
      </w:pPr>
      <w:r>
        <w:rPr>
          <w:rStyle w:val="FootnoteCharacters"/>
        </w:rPr>
        <w:footnoteRef/>
      </w:r>
      <w:r>
        <w:rPr/>
        <w:t xml:space="preserve"> </w:t>
      </w:r>
      <w:r>
        <w:rPr>
          <w:sz w:val="18"/>
        </w:rPr>
        <w:t>Popa, Valeriu – Istrate, N.: Starea economică a Transilvaniei. Notiţe statistice. = Buletinul statistic al României. 1921. Nr. 6–7. 139–169. p.</w:t>
      </w:r>
    </w:p>
  </w:footnote>
  <w:footnote w:id="24">
    <w:p>
      <w:pPr>
        <w:pStyle w:val="Footnote"/>
        <w:jc w:val="both"/>
        <w:rPr/>
      </w:pPr>
      <w:r>
        <w:rPr>
          <w:rStyle w:val="FootnoteCharacters"/>
        </w:rPr>
        <w:footnoteRef/>
      </w:r>
      <w:r>
        <w:rPr/>
        <w:t xml:space="preserve"> </w:t>
      </w:r>
      <w:r>
        <w:rPr>
          <w:sz w:val="18"/>
        </w:rPr>
        <w:t>Martinovici, C. – Istrati, N.: Dicţionarul Transilvaniei, Banatului şi cerorlalte ţinuturi alipite. Cluj, 1921. 107, 290, 52 p</w:t>
      </w:r>
    </w:p>
  </w:footnote>
  <w:footnote w:id="25">
    <w:p>
      <w:pPr>
        <w:pStyle w:val="Footnote"/>
        <w:jc w:val="both"/>
        <w:rPr/>
      </w:pPr>
      <w:r>
        <w:rPr>
          <w:rStyle w:val="FootnoteCharacters"/>
        </w:rPr>
        <w:footnoteRef/>
      </w:r>
      <w:r>
        <w:rPr/>
        <w:t xml:space="preserve"> </w:t>
      </w:r>
      <w:r>
        <w:rPr>
          <w:sz w:val="18"/>
        </w:rPr>
        <w:t>Jakabffy Elemér: Erdély statisztikája. Lugos, Magyar Kisebbség, 1923. VII, 143 p.</w:t>
      </w:r>
    </w:p>
  </w:footnote>
  <w:footnote w:id="26">
    <w:p>
      <w:pPr>
        <w:pStyle w:val="Footnote"/>
        <w:ind w:left="142" w:hanging="142"/>
        <w:jc w:val="both"/>
        <w:rPr/>
      </w:pPr>
      <w:r>
        <w:rPr>
          <w:rStyle w:val="FootnoteCharacters"/>
        </w:rPr>
        <w:footnoteRef/>
      </w:r>
      <w:r>
        <w:rPr/>
        <w:tab/>
        <w:t xml:space="preserve"> </w:t>
      </w:r>
      <w:r>
        <w:rPr>
          <w:sz w:val="18"/>
        </w:rPr>
        <w:t>Források: Mike Gyula: A Magyarbirodalom és a mai Magyarország vérvesztesége a világháborúban. = Magyar Statisztikai Szemle. V (1927). 7. sz. 627. p., Winkler, Wilhelm: Die Totenverluste der öst.ung. Monarchia nach Nationalitäten. Wien, 1919, Verlag Seidl und Sohn. 31–34. p.</w:t>
      </w:r>
    </w:p>
  </w:footnote>
  <w:footnote w:id="27">
    <w:p>
      <w:pPr>
        <w:pStyle w:val="Normal"/>
        <w:ind w:left="142" w:hanging="142"/>
        <w:jc w:val="both"/>
        <w:rPr/>
      </w:pPr>
      <w:r>
        <w:rPr>
          <w:rStyle w:val="FootnoteCharacters"/>
        </w:rPr>
        <w:footnoteRef/>
      </w:r>
      <w:r>
        <w:rPr/>
        <w:tab/>
        <w:t xml:space="preserve"> </w:t>
      </w:r>
      <w:r>
        <w:rPr/>
        <w:t>Egészen pontosan azokat a falvakat szám</w:t>
      </w:r>
      <w:r>
        <w:rPr>
          <w:sz w:val="18"/>
        </w:rPr>
        <w:t>ítottuk ide,</w:t>
      </w:r>
      <w:r>
        <w:rPr/>
        <w:t xml:space="preserve"> ahol </w:t>
      </w:r>
      <w:r>
        <w:rPr>
          <w:sz w:val="18"/>
        </w:rPr>
        <w:t>a görög szertartású felekezetekhez tartozók, illetőleg a román, rutén vagy szerb anyanyelvűek együttes száma közti különbség több volt, mint 100. Ezek a következők.</w:t>
      </w:r>
    </w:p>
    <w:p>
      <w:pPr>
        <w:pStyle w:val="Normal"/>
        <w:ind w:left="142" w:hanging="0"/>
        <w:jc w:val="both"/>
        <w:rPr>
          <w:sz w:val="18"/>
        </w:rPr>
      </w:pPr>
      <w:r>
        <w:rPr>
          <w:sz w:val="18"/>
        </w:rPr>
        <w:t>Bihar megye: Apátkeresztúr, Belényes, Bihar, Bihardiószeg, Biharfélegyháza, Biharszentandrás, Cécke, Csokaly, Éradony, Erdőgyarak, Érkenéz, Érkeserű, Érmihályfalva, Érselénd, Érsemjén, Értarcsa, Esküllő, Felsőderna, Gálospetri, Gyapju, Izsópallaga, Kőalja, Köröstarján, Margitta, Mezőtelegd, Mezőtelki, Monospetri, Nagyszalonta, Nagyszántó, Piskolt, Székelyhid, Tataros.</w:t>
      </w:r>
    </w:p>
    <w:p>
      <w:pPr>
        <w:pStyle w:val="Normal"/>
        <w:ind w:left="142" w:hanging="0"/>
        <w:jc w:val="both"/>
        <w:rPr>
          <w:sz w:val="18"/>
        </w:rPr>
      </w:pPr>
      <w:r>
        <w:rPr>
          <w:sz w:val="18"/>
        </w:rPr>
        <w:t>Máramaros megye: Aknasugatag, Hosszúmező, Kistécső, Rónaszék.</w:t>
      </w:r>
    </w:p>
    <w:p>
      <w:pPr>
        <w:pStyle w:val="Normal"/>
        <w:ind w:left="142" w:hanging="0"/>
        <w:jc w:val="both"/>
        <w:rPr>
          <w:sz w:val="18"/>
        </w:rPr>
      </w:pPr>
      <w:r>
        <w:rPr>
          <w:sz w:val="18"/>
        </w:rPr>
        <w:t>Szilágy megye: Ákos, Érszőllős, Hadad, Kelence, Kerestelek, Kraszna, Magyarcsaholy, Szilágynagyfalu, Szilágypér, Tasnád, Tasnádszántó, Zsibó.</w:t>
      </w:r>
    </w:p>
    <w:p>
      <w:pPr>
        <w:pStyle w:val="Normal"/>
        <w:ind w:left="142" w:hanging="0"/>
        <w:jc w:val="both"/>
        <w:rPr/>
      </w:pPr>
      <w:r>
        <w:rPr>
          <w:sz w:val="18"/>
        </w:rPr>
        <w:t>Szatmár megye: Adorján, Aranyosmeggyes, Atya, Avasújváros, Batiz, Batizvasvári, Berend, Börvely, Csanálos, Csengerbagos, Csomaköz, Dobrácsapáti, Domahida, Egri, Érdengeleg, Erdőd, Érendréd, Érkörtvélyes, Gencs, Gilvács, Hirip, Józsefháza, Kak, Kakszentmárton, Kaplony, Kapnikbánya, Kiskolcs, Kissár, Krasznabéltek, Krasznaszentmiklós, Krasznaterebes, Lázári, Mezőterem, Mikola, Nagymajtény, Nagypeleske, Nagysomkút, Óvári, Pete, Pettyén, Pusztadaróc, Sándorhomok, Sárköz, Sárközújlak, Szamosdara, Szamosdob, Szaniszló, Szárazberek, Szatmárudvari, Szatmárzsadány, Szinérváralja, Vetés.</w:t>
      </w:r>
    </w:p>
    <w:p>
      <w:pPr>
        <w:pStyle w:val="Footnote"/>
        <w:ind w:left="142" w:hanging="0"/>
        <w:jc w:val="both"/>
        <w:rPr>
          <w:sz w:val="18"/>
        </w:rPr>
      </w:pPr>
      <w:r>
        <w:rPr>
          <w:sz w:val="18"/>
        </w:rPr>
        <w:t>Ugocsa megye: Csedreg, Halmi, Kökényesd, Nagytarna, Túrterebes.</w:t>
      </w:r>
    </w:p>
  </w:footnote>
  <w:footnote w:id="28">
    <w:p>
      <w:pPr>
        <w:pStyle w:val="Footnote"/>
        <w:jc w:val="both"/>
        <w:rPr/>
      </w:pPr>
      <w:r>
        <w:rPr>
          <w:rStyle w:val="FootnoteCharacters"/>
        </w:rPr>
        <w:footnoteRef/>
      </w:r>
      <w:r>
        <w:rPr/>
        <w:t xml:space="preserve"> </w:t>
      </w:r>
      <w:r>
        <w:rPr>
          <w:sz w:val="18"/>
        </w:rPr>
        <w:t>Kovács Alajos: A nyelvismeret, mint a nemzetiségi statisztika ellenőrzője. 2. = Magyar Statisztikai Szemle. VI (1928). 2. sz. 148. p.</w:t>
      </w:r>
    </w:p>
  </w:footnote>
  <w:footnote w:id="29">
    <w:p>
      <w:pPr>
        <w:pStyle w:val="Footnote"/>
        <w:jc w:val="both"/>
        <w:rPr/>
      </w:pPr>
      <w:r>
        <w:rPr>
          <w:rStyle w:val="FootnoteCharacters"/>
        </w:rPr>
        <w:footnoteRef/>
      </w:r>
      <w:r>
        <w:rPr/>
        <w:t xml:space="preserve"> </w:t>
      </w:r>
      <w:r>
        <w:rPr>
          <w:sz w:val="18"/>
        </w:rPr>
        <w:t>[Kardhordó Károly] Cogitator: A szatmárvidéki asszimiláció 5. = Magyar Kisebbség. VII (1928). 7. sz. 245. p.</w:t>
      </w:r>
    </w:p>
  </w:footnote>
  <w:footnote w:id="30">
    <w:p>
      <w:pPr>
        <w:pStyle w:val="Footnote"/>
        <w:ind w:left="142" w:hanging="142"/>
        <w:jc w:val="both"/>
        <w:rPr/>
      </w:pPr>
      <w:r>
        <w:rPr>
          <w:rStyle w:val="FootnoteCharacters"/>
        </w:rPr>
        <w:footnoteRef/>
      </w:r>
      <w:r>
        <w:rPr/>
        <w:tab/>
        <w:t xml:space="preserve"> </w:t>
      </w:r>
      <w:r>
        <w:rPr>
          <w:sz w:val="18"/>
        </w:rPr>
        <w:t>Alsóhomoród, Barlafalu, Csanálos, Csomaköz, Érdengeleg, Erdőd, Gilvács, Józsefháza, Kálmánd, Kaplony, Királydaróc, Krasznabéltek, Krasznasándorfalu, Krasznaterebes, Mezőfény, Mezőpetri, Mezőterem, Nagykároly, Nagymadarász, Nagymajtény, Nagyszokond, Nántű, Szakasz, Szaniszló, Szelestyehuta, Szinfalu, Tasnád, Tasnádszántó, Túrterebes.</w:t>
      </w:r>
    </w:p>
  </w:footnote>
  <w:footnote w:id="31">
    <w:p>
      <w:pPr>
        <w:pStyle w:val="Footnote"/>
        <w:ind w:left="142" w:hanging="142"/>
        <w:jc w:val="both"/>
        <w:rPr/>
      </w:pPr>
      <w:r>
        <w:rPr>
          <w:rStyle w:val="FootnoteCharacters"/>
        </w:rPr>
        <w:footnoteRef/>
      </w:r>
      <w:r>
        <w:rPr/>
        <w:tab/>
        <w:t xml:space="preserve"> </w:t>
      </w:r>
      <w:r>
        <w:rPr>
          <w:sz w:val="18"/>
        </w:rPr>
        <w:t>Vö. uo. 214–216. p., [Kardhordó Károly] Cogitator: „A szatmári sváb assziumiláció kérdése a magyar statisztika nyelvismereti adatainak megvilágításában.” =  Magyar Kisebbség. VIII (1929). 7. sz. 255. p.</w:t>
      </w:r>
    </w:p>
  </w:footnote>
  <w:footnote w:id="32">
    <w:p>
      <w:pPr>
        <w:pStyle w:val="Footnote"/>
        <w:ind w:left="142" w:hanging="142"/>
        <w:jc w:val="both"/>
        <w:rPr/>
      </w:pPr>
      <w:r>
        <w:rPr>
          <w:rStyle w:val="FootnoteCharacters"/>
        </w:rPr>
        <w:footnoteRef/>
      </w:r>
      <w:r>
        <w:rPr/>
        <w:tab/>
        <w:t xml:space="preserve"> </w:t>
      </w:r>
      <w:r>
        <w:rPr>
          <w:sz w:val="18"/>
        </w:rPr>
        <w:t>Recensământul general al populaţiei României din 29 decemvrie 1930. Publicat de Sabin Manuilă. Vol. 2. Neam, limba maternă, religie. Bucureşti, 1938, Institutul Central de Statistică. CLX, 780 p., 4 t.</w:t>
      </w:r>
    </w:p>
  </w:footnote>
  <w:footnote w:id="33">
    <w:p>
      <w:pPr>
        <w:pStyle w:val="Footnote"/>
        <w:jc w:val="both"/>
        <w:rPr/>
      </w:pPr>
      <w:r>
        <w:rPr>
          <w:rStyle w:val="FootnoteCharacters"/>
        </w:rPr>
        <w:footnoteRef/>
      </w:r>
      <w:r>
        <w:rPr/>
        <w:t xml:space="preserve"> </w:t>
      </w:r>
      <w:r>
        <w:rPr>
          <w:sz w:val="18"/>
        </w:rPr>
        <w:t>Manuilă, Sabin: Die volkspolitischen Folgen der Teilung Siebenbürgens. Bukarest, 1941, Dacia Bücher – Kleine Schriften. 44. p.</w:t>
      </w:r>
    </w:p>
  </w:footnote>
  <w:footnote w:id="34">
    <w:p>
      <w:pPr>
        <w:pStyle w:val="Footnote"/>
        <w:jc w:val="both"/>
        <w:rPr/>
      </w:pPr>
      <w:r>
        <w:rPr>
          <w:rStyle w:val="FootnoteCharacters"/>
        </w:rPr>
        <w:footnoteRef/>
      </w:r>
      <w:r>
        <w:rPr/>
        <w:t xml:space="preserve"> </w:t>
      </w:r>
      <w:r>
        <w:rPr>
          <w:sz w:val="18"/>
        </w:rPr>
        <w:t>Kovács Árpád: Erdély nemzetiségi statisztikája. [2.] = Magyar Kisebbség. XIV (1935). 21. sz. 592–593. p.</w:t>
      </w:r>
    </w:p>
  </w:footnote>
  <w:footnote w:id="35">
    <w:p>
      <w:pPr>
        <w:pStyle w:val="Footnote"/>
        <w:jc w:val="both"/>
        <w:rPr/>
      </w:pPr>
      <w:r>
        <w:rPr>
          <w:rStyle w:val="FootnoteCharacters"/>
        </w:rPr>
        <w:footnoteRef/>
      </w:r>
      <w:r>
        <w:rPr/>
        <w:t xml:space="preserve"> </w:t>
      </w:r>
      <w:r>
        <w:rPr>
          <w:sz w:val="18"/>
        </w:rPr>
        <w:t>Mikó Imre: Huszonkét év. Az erdélyi magyarság politikai története 1918. december 1-től 1940. augusztus 30-ig. Bern, 1987, Európai Protestáns Szabadegyetem. 100. p.</w:t>
      </w:r>
    </w:p>
  </w:footnote>
  <w:footnote w:id="36">
    <w:p>
      <w:pPr>
        <w:pStyle w:val="Footnote"/>
        <w:ind w:left="142" w:hanging="142"/>
        <w:jc w:val="both"/>
        <w:rPr/>
      </w:pPr>
      <w:r>
        <w:rPr>
          <w:rStyle w:val="FootnoteCharacters"/>
        </w:rPr>
        <w:footnoteRef/>
      </w:r>
      <w:r>
        <w:rPr/>
        <w:tab/>
        <w:t xml:space="preserve"> </w:t>
      </w:r>
      <w:r>
        <w:rPr>
          <w:sz w:val="18"/>
        </w:rPr>
        <w:t>Recensământul general al populaţiei României din 29 decemvrie 1930. Vol. 2. IX. p., Fritz László: A népszámlálási törvény. és ezzel kapcsolatos teendők ismertetése. = Magyar Kisebbség. IX (1930). 21. sz. 782. p.</w:t>
      </w:r>
    </w:p>
  </w:footnote>
  <w:footnote w:id="37">
    <w:p>
      <w:pPr>
        <w:pStyle w:val="Footnote"/>
        <w:ind w:left="142" w:hanging="142"/>
        <w:jc w:val="both"/>
        <w:rPr/>
      </w:pPr>
      <w:r>
        <w:rPr>
          <w:rStyle w:val="FootnoteCharacters"/>
        </w:rPr>
        <w:footnoteRef/>
      </w:r>
      <w:r>
        <w:rPr/>
        <w:tab/>
        <w:t xml:space="preserve"> </w:t>
      </w:r>
      <w:r>
        <w:rPr>
          <w:sz w:val="18"/>
        </w:rPr>
        <w:t>BIJI, M. – NICHITA, A.: Populaţia R. P. R. după naţionalitate şi limba maternă. Rezultatele provizorii ale recensământului populaţiei din 21 februarie 1956. = Revista de statistică. VI (1957). Nr. 6–7. 15. p.</w:t>
      </w:r>
    </w:p>
  </w:footnote>
  <w:footnote w:id="38">
    <w:p>
      <w:pPr>
        <w:pStyle w:val="Footnote"/>
        <w:jc w:val="both"/>
        <w:rPr/>
      </w:pPr>
      <w:r>
        <w:rPr>
          <w:rStyle w:val="FootnoteCharacters"/>
        </w:rPr>
        <w:footnoteRef/>
      </w:r>
      <w:r>
        <w:rPr/>
        <w:t xml:space="preserve"> </w:t>
      </w:r>
      <w:r>
        <w:rPr>
          <w:sz w:val="18"/>
        </w:rPr>
        <w:t>Kovács Alajos: Az erdélyi magyarság és a román statisztika. = Kisebbségvédelem. III (1940). 1–2. sz. 8. p.</w:t>
      </w:r>
    </w:p>
  </w:footnote>
  <w:footnote w:id="39">
    <w:p>
      <w:pPr>
        <w:pStyle w:val="Footnote"/>
        <w:ind w:left="142" w:hanging="142"/>
        <w:jc w:val="both"/>
        <w:rPr/>
      </w:pPr>
      <w:r>
        <w:rPr>
          <w:rStyle w:val="FootnoteCharacters"/>
        </w:rPr>
        <w:footnoteRef/>
      </w:r>
      <w:r>
        <w:rPr/>
        <w:tab/>
        <w:t xml:space="preserve"> </w:t>
      </w:r>
      <w:r>
        <w:rPr>
          <w:sz w:val="18"/>
        </w:rPr>
        <w:t>A románok számát és arányát növelő bevándorlás nem csupán a nagyvárosokban mutatható ki  (lásd a XXVII. mellékletet), de szemmel láthatóan jelzik azt a magyar nyelvterület fellazítása érdekében folytatott nemzeti célú kolonizáció eredményeként a határ mentén sorakozó új telepek, telepesfalvak is. Ilyen új település volt Bihar megyében Avram Iancu (korabeli nevén Regina Maria), a mai Szatmár megye területén pedig Baba Novac, Gelu, Horea, Lucăceni, Paulian és Scărişoara Nouă. További jelentékeny telepítések történtek még Biharban Bihardiószeg, Biharfélegyháza, Szalárd és Mácsapuszta (eredetileg Regele Ferdinand I., ma Livada de Bihor), illetőleg a mai Szatmár megyében Batiz, Csengerbagos, Domahida, Lázári, Meggyesgombás, Nagykároly, Oláhgyűrűs, Sárköz és Újmárna területén is. A román állam telepítési tevékenységéhez lásd Markos András: A románok telepítései, különös tekintettel az erdélyi telepítésekre. = Kisebbségvédelem. VI (1943). 3–4. sz. 32–54. p., a Szatmár és Bihar vármegyei román telepekről pedig V. Kápolnás Mária levéltári forrásközlését: Javaslat a bukovinai székelyek ideiglenes elhelyezésére. In: Iratok a bukovinai székelyek letelepítéséről és a jugoszláv földreform revíziójáról. = Agrártörténeti Szemle. XXIX (1987) 3–4. sz. 467–470. p.</w:t>
      </w:r>
    </w:p>
  </w:footnote>
  <w:footnote w:id="40">
    <w:p>
      <w:pPr>
        <w:pStyle w:val="Footnote"/>
        <w:ind w:left="142" w:hanging="142"/>
        <w:jc w:val="both"/>
        <w:rPr/>
      </w:pPr>
      <w:r>
        <w:rPr>
          <w:rStyle w:val="FootnoteCharacters"/>
        </w:rPr>
        <w:footnoteRef/>
      </w:r>
      <w:r>
        <w:rPr/>
        <w:tab/>
        <w:t xml:space="preserve"> </w:t>
      </w:r>
      <w:r>
        <w:rPr>
          <w:sz w:val="18"/>
        </w:rPr>
        <w:t>Az említett nemzetiségek nyomát sem a korábbi hivatalos kimutatásokban – beleértve az 1920. évi román összeírást is – sem pedig a későbbiekben nem találni. Utoljára Fényes Elek tett róluk említést a múlt század közepén: „Ér-Selind, magyar falu. Lakja 650 lélek, kik kevés ref. és zsidót kivéve görög katholikusok, s eredetre nézve oroszok, de már csak az öregek tudják még e nyelvet”, „Szent-Jobb, magyar m. v. Lakja 863 r. kath., kik német és tót nyelven is beszélnek, 452. reform.” Fényes Elek: Magyarország geographiai szótára, mellyben minden város, falu és puszta, betürendben körülményesen leiratik. IV. kötet. Pesten, 1851, Kozma Vazulnál. 20., 103. p.</w:t>
      </w:r>
    </w:p>
  </w:footnote>
  <w:footnote w:id="41">
    <w:p>
      <w:pPr>
        <w:pStyle w:val="Footnote"/>
        <w:ind w:left="142" w:hanging="142"/>
        <w:jc w:val="both"/>
        <w:rPr/>
      </w:pPr>
      <w:r>
        <w:rPr>
          <w:rStyle w:val="FootnoteCharacters"/>
        </w:rPr>
        <w:footnoteRef/>
      </w:r>
      <w:r>
        <w:rPr/>
        <w:tab/>
        <w:t xml:space="preserve"> </w:t>
      </w:r>
      <w:r>
        <w:rPr>
          <w:sz w:val="18"/>
        </w:rPr>
        <w:t>Recensământul general al României din 1941 6 aprilie. Date sumare provizorii. Bucureşti, 1944, Institutul Central de Statistică. XXIV, 300 p.</w:t>
      </w:r>
    </w:p>
  </w:footnote>
  <w:footnote w:id="42">
    <w:p>
      <w:pPr>
        <w:pStyle w:val="Footnote"/>
        <w:ind w:left="142" w:hanging="142"/>
        <w:jc w:val="both"/>
        <w:rPr/>
      </w:pPr>
      <w:r>
        <w:rPr>
          <w:rStyle w:val="FootnoteCharacters"/>
        </w:rPr>
        <w:footnoteRef/>
      </w:r>
      <w:r>
        <w:rPr/>
        <w:tab/>
        <w:t xml:space="preserve"> </w:t>
      </w:r>
      <w:r>
        <w:rPr>
          <w:sz w:val="18"/>
        </w:rPr>
        <w:t>Az 1941. évi népszámlálás. Demografiai adatok községek szerint. Szerk. és kiad. a Központi Statisztikai Hivatal. Budapest, 1947, Stephaneum. IV, 21, 697 p.</w:t>
      </w:r>
    </w:p>
  </w:footnote>
  <w:footnote w:id="43">
    <w:p>
      <w:pPr>
        <w:pStyle w:val="Footnote"/>
        <w:ind w:left="142" w:hanging="142"/>
        <w:jc w:val="both"/>
        <w:rPr/>
      </w:pPr>
      <w:r>
        <w:rPr>
          <w:rStyle w:val="FootnoteCharacters"/>
        </w:rPr>
        <w:footnoteRef/>
      </w:r>
      <w:r>
        <w:rPr/>
        <w:tab/>
        <w:t xml:space="preserve"> </w:t>
      </w:r>
      <w:r>
        <w:rPr>
          <w:sz w:val="18"/>
        </w:rPr>
        <w:t>Az 1941. évi népszámlálás. Demográfiai adatok községenként. (Országhatárokon kívüli terület.) Utánny. Budapest, 1990, Központi Statisztikai Hivatal. 426 p.</w:t>
      </w:r>
    </w:p>
  </w:footnote>
  <w:footnote w:id="44">
    <w:p>
      <w:pPr>
        <w:pStyle w:val="Footnote"/>
        <w:ind w:left="142" w:hanging="142"/>
        <w:jc w:val="both"/>
        <w:rPr/>
      </w:pPr>
      <w:r>
        <w:rPr>
          <w:rStyle w:val="FootnoteCharacters"/>
        </w:rPr>
        <w:footnoteRef/>
      </w:r>
      <w:r>
        <w:rPr/>
        <w:tab/>
        <w:t xml:space="preserve"> </w:t>
      </w:r>
      <w:r>
        <w:rPr>
          <w:sz w:val="18"/>
        </w:rPr>
        <w:t>A romániai menekültek főbb adatai az 1944. februári összeírás szerint. = Magyar Statisztikai Szemle. XXIII (1944) 9/12. sz. 398–399., 410. p.</w:t>
      </w:r>
    </w:p>
  </w:footnote>
  <w:footnote w:id="45">
    <w:p>
      <w:pPr>
        <w:pStyle w:val="Footnote"/>
        <w:ind w:left="142" w:hanging="142"/>
        <w:jc w:val="both"/>
        <w:rPr/>
      </w:pPr>
      <w:r>
        <w:rPr>
          <w:rStyle w:val="FootnoteCharacters"/>
        </w:rPr>
        <w:footnoteRef/>
      </w:r>
      <w:r>
        <w:rPr/>
        <w:tab/>
        <w:t xml:space="preserve"> </w:t>
      </w:r>
      <w:r>
        <w:rPr>
          <w:sz w:val="18"/>
        </w:rPr>
        <w:t>Az adatokat a román belügyminisztérium levéltári dokumentumai és korabeli sajtóforrás alapján közli: Teroarea Horthysto-faşcista în Nord-vestul României septembrie 1940 – octombrie 1944. Coord. Mihai Fătu, Mircea Muşat. Bucureşti, 1985, Editura Politică. 142–143. p.</w:t>
      </w:r>
    </w:p>
  </w:footnote>
  <w:footnote w:id="46">
    <w:p>
      <w:pPr>
        <w:pStyle w:val="Footnote"/>
        <w:jc w:val="both"/>
        <w:rPr/>
      </w:pPr>
      <w:r>
        <w:rPr>
          <w:rStyle w:val="FootnoteCharacters"/>
        </w:rPr>
        <w:footnoteRef/>
      </w:r>
      <w:r>
        <w:rPr/>
        <w:t xml:space="preserve"> </w:t>
      </w:r>
      <w:r>
        <w:rPr>
          <w:sz w:val="18"/>
        </w:rPr>
        <w:t>Az 1941. évi népszámlálás anyanyelvi és nemzetiségi adatai. = Magyar Statisztikai Szemle. XXI (1943). 5–6. sz. 244–245. p.</w:t>
      </w:r>
    </w:p>
  </w:footnote>
  <w:footnote w:id="47">
    <w:p>
      <w:pPr>
        <w:pStyle w:val="Footnote"/>
        <w:ind w:left="142" w:hanging="142"/>
        <w:jc w:val="both"/>
        <w:rPr/>
      </w:pPr>
      <w:r>
        <w:rPr>
          <w:rStyle w:val="FootnoteCharacters"/>
        </w:rPr>
        <w:footnoteRef/>
      </w:r>
      <w:r>
        <w:rPr/>
        <w:tab/>
        <w:t xml:space="preserve"> </w:t>
      </w:r>
      <w:r>
        <w:rPr>
          <w:sz w:val="18"/>
        </w:rPr>
        <w:t>Golopenţia, A. – Georgescu, D. C.: Populaţia Republicii Populare Române le 25 ianuarie 1948. Rezultatele provizorii ale recensămîntului. Bucureşti, 1948, Institutul Central de Statistică. 41 p. (Extras din „Probleme economice”. Nr. 2., Martie 1948)</w:t>
      </w:r>
    </w:p>
  </w:footnote>
  <w:footnote w:id="48">
    <w:p>
      <w:pPr>
        <w:pStyle w:val="Footnote"/>
        <w:ind w:left="142" w:hanging="142"/>
        <w:jc w:val="both"/>
        <w:rPr/>
      </w:pPr>
      <w:r>
        <w:rPr>
          <w:rStyle w:val="FootnoteCharacters"/>
        </w:rPr>
        <w:footnoteRef/>
      </w:r>
      <w:r>
        <w:rPr/>
        <w:tab/>
        <w:t xml:space="preserve"> </w:t>
      </w:r>
      <w:r>
        <w:rPr>
          <w:sz w:val="18"/>
        </w:rPr>
        <w:t>Recensămîntul populaţiei din 21 februarie 1956. Vol. 1. Structura demografică a populaţiei. Bucureşti, 1960, Direcţia Centrală de Statistică. LII, 689 p.</w:t>
      </w:r>
    </w:p>
  </w:footnote>
  <w:footnote w:id="49">
    <w:p>
      <w:pPr>
        <w:pStyle w:val="Footnote"/>
        <w:ind w:left="142" w:hanging="142"/>
        <w:jc w:val="both"/>
        <w:rPr/>
      </w:pPr>
      <w:r>
        <w:rPr>
          <w:rStyle w:val="FootnoteCharacters"/>
        </w:rPr>
        <w:footnoteRef/>
      </w:r>
      <w:r>
        <w:rPr/>
        <w:tab/>
        <w:t xml:space="preserve"> </w:t>
      </w:r>
      <w:r>
        <w:rPr/>
        <w:t>Az eml</w:t>
      </w:r>
      <w:r>
        <w:rPr>
          <w:sz w:val="18"/>
        </w:rPr>
        <w:t>ített változások áttekintő rendszerezését lásd Varga E. Árpád: Az 1956. évi román népszámlálás erdély-részi községi adatai a mai közigazgatási beosztás szerint, valamint az 1930. évi népszámlálás főbb anyanyelvi adatai az 1956. évi népszámlálás, az 1956. éviek pedig az azt követő népszámlálások közlési szempontjainak megfelelő csoportosításban. A Magyarságkutató Csoport számára készült kézirat. Budapest, 1987. Ismételt oldalsz. [210] p., 4 térk.</w:t>
      </w:r>
    </w:p>
  </w:footnote>
  <w:footnote w:id="50">
    <w:p>
      <w:pPr>
        <w:pStyle w:val="Footnote"/>
        <w:ind w:left="142" w:hanging="142"/>
        <w:jc w:val="both"/>
        <w:rPr/>
      </w:pPr>
      <w:r>
        <w:rPr>
          <w:rStyle w:val="FootnoteCharacters"/>
        </w:rPr>
        <w:footnoteRef/>
      </w:r>
      <w:r>
        <w:rPr/>
        <w:tab/>
        <w:t xml:space="preserve"> </w:t>
      </w:r>
      <w:r>
        <w:rPr>
          <w:sz w:val="18"/>
        </w:rPr>
        <w:t>Az erdélyi települések népessége nemzetiség szerint (1930–1992.) Szerk. Kepecs József. Budapest, 1996, Központi Statisztikai Hivatal. 421 p.</w:t>
      </w:r>
    </w:p>
  </w:footnote>
  <w:footnote w:id="51">
    <w:p>
      <w:pPr>
        <w:pStyle w:val="Footnote"/>
        <w:ind w:left="142" w:hanging="142"/>
        <w:jc w:val="both"/>
        <w:rPr/>
      </w:pPr>
      <w:r>
        <w:rPr>
          <w:rStyle w:val="FootnoteCharacters"/>
        </w:rPr>
        <w:footnoteRef/>
      </w:r>
      <w:r>
        <w:rPr/>
        <w:tab/>
        <w:t xml:space="preserve"> </w:t>
      </w:r>
      <w:r>
        <w:rPr>
          <w:sz w:val="18"/>
        </w:rPr>
        <w:t>Az 1941. évi magyar népszámlálás a négy megyében kereken 101 ezer izraelita vallású lakost mutatott ki, amiből – a 36813 jiddis anyanyelvűt leszámítva – mintegy 64 ezerre tehető a magyarul beszélők száma. A Zsidó Világkongresszus romániai tagozata ugyanezen a területen 1947-ben már csupán 28845 zsidó (azaz izraelita felekezetű) személyt talált, az 1948. évi román népszámlálás pedig az érintett megyékben mindössze 11049 jiddis anyanyelvűt írt össze. (A Zsidó Világkongresszus romániai tagozata 1947. évi felmérésének figyelembevételével. Vö.: Aşezările evreilor din România. Memento statistic. Bucureşti, Congresul Mondial Evreesc, 1947, Secţiunea din România. 32. p. Golopenţia, A. – Georgescu, D. C.: i. m. 40–41. p.) E két utóbbi adat különbözete a magyar anyanyelvű izraeliták hozzávetőleges számát adja, amely e szerint – a pár száz dél-bihari magyar nyelvű zsidót leszámítva – több mint 45 ezer fővel az 1941. évinek az egynegyedére csökkent.</w:t>
      </w:r>
    </w:p>
  </w:footnote>
  <w:footnote w:id="52">
    <w:p>
      <w:pPr>
        <w:pStyle w:val="Footnote"/>
        <w:ind w:left="142" w:hanging="142"/>
        <w:jc w:val="both"/>
        <w:rPr/>
      </w:pPr>
      <w:r>
        <w:rPr>
          <w:rStyle w:val="FootnoteCharacters"/>
        </w:rPr>
        <w:footnoteRef/>
      </w:r>
      <w:r>
        <w:rPr/>
        <w:tab/>
        <w:t xml:space="preserve"> </w:t>
      </w:r>
      <w:r>
        <w:rPr>
          <w:sz w:val="18"/>
        </w:rPr>
        <w:t>Ennek kapcsán fontos utalni arra, hogy a határ mentén a húszas–harmincas években elkezdődött kolonizáció a II. világháborút követően újult erővel folytatódott. A bécsi döntést követően kiürült telepek, telepesfalvak újranépesültek (feléledt az 1930 után Erdőd és Piskolt határában létrejött két új telepítés is), a mai Szatmár megye térképén pedig 1956-ig további románlakta települések jelentek meg: így Bercu Nou, Dacia, Decebal, Drăguşeni, Mesteacăn, Micula Nouă, Raţiu és Traian.</w:t>
      </w:r>
    </w:p>
  </w:footnote>
  <w:footnote w:id="53">
    <w:p>
      <w:pPr>
        <w:pStyle w:val="Footnote"/>
        <w:ind w:left="142" w:hanging="142"/>
        <w:jc w:val="both"/>
        <w:rPr/>
      </w:pPr>
      <w:r>
        <w:rPr>
          <w:rStyle w:val="FootnoteCharacters"/>
        </w:rPr>
        <w:footnoteRef/>
      </w:r>
      <w:r>
        <w:rPr/>
        <w:tab/>
        <w:t xml:space="preserve"> </w:t>
      </w:r>
      <w:r>
        <w:rPr>
          <w:sz w:val="18"/>
        </w:rPr>
        <w:t>Ezt megerősítik az 1960. évi tartományi statisztikai évkönyvekben közzétett diagramok is, melyek szerint 1950–1955 között az élveszületési arányszám Nagyvárad tartományban 20–23, Nagybánya tartományban 26–28 ezrelék között mozgott, míg a halandóság szintje Nagyvárad tartományban 14-ről 11 ezrelékre, Nagybánya tartományban pedig 13 ezrelékről 10 ezrelékre süllyedt. Így ebben a periódusban a természetes szaporulat évi átlaga Nagyvárad tartományban hozzávetőlegesen 9, Nagybánya tartományban 15 ezrelék körüli értékre tehető.</w:t>
      </w:r>
    </w:p>
  </w:footnote>
  <w:footnote w:id="54">
    <w:p>
      <w:pPr>
        <w:pStyle w:val="Footnote"/>
        <w:ind w:left="142" w:hanging="142"/>
        <w:jc w:val="both"/>
        <w:rPr/>
      </w:pPr>
      <w:r>
        <w:rPr>
          <w:rStyle w:val="FootnoteCharacters"/>
        </w:rPr>
        <w:footnoteRef/>
      </w:r>
      <w:r>
        <w:rPr/>
        <w:tab/>
        <w:t xml:space="preserve"> </w:t>
      </w:r>
      <w:r>
        <w:rPr>
          <w:sz w:val="18"/>
        </w:rPr>
        <w:t>A feldolgozott kötetek: Recensămîntul populaţiei şi locuinţelor din 15 martie 1966. Vol. 1. Populaţia. Regiunea Crişana, Regiunea Maramureş. Bucureşti, 1968, Direcţia Centrală de Statistică.</w:t>
      </w:r>
    </w:p>
  </w:footnote>
  <w:footnote w:id="55">
    <w:p>
      <w:pPr>
        <w:pStyle w:val="Footnote"/>
        <w:ind w:left="142" w:hanging="142"/>
        <w:jc w:val="both"/>
        <w:rPr/>
      </w:pPr>
      <w:r>
        <w:rPr>
          <w:rStyle w:val="FootnoteCharacters"/>
        </w:rPr>
        <w:footnoteRef/>
      </w:r>
      <w:r>
        <w:rPr/>
        <w:tab/>
        <w:t xml:space="preserve"> </w:t>
      </w:r>
      <w:r>
        <w:rPr>
          <w:sz w:val="18"/>
        </w:rPr>
        <w:t>Vö. Anuarul statistic al Regiunii Baia Mare. Bucureşti, 1960, Direcţia Centrală de Statistică – Direcţia Regională de Statistică Baia Mare. 36–37. p., Anuarul statistic al Regiunii Oradea. Bucureşti, 1960, Direcţia Centrală de Statistică – Direcţia Regională de Statistică Oradea. 38–41. p.</w:t>
      </w:r>
    </w:p>
  </w:footnote>
  <w:footnote w:id="56">
    <w:p>
      <w:pPr>
        <w:pStyle w:val="Footnote"/>
        <w:jc w:val="both"/>
        <w:rPr/>
      </w:pPr>
      <w:r>
        <w:rPr>
          <w:rStyle w:val="FootnoteCharacters"/>
        </w:rPr>
        <w:footnoteRef/>
      </w:r>
      <w:r>
        <w:rPr/>
        <w:t xml:space="preserve"> </w:t>
      </w:r>
      <w:r>
        <w:rPr>
          <w:sz w:val="18"/>
        </w:rPr>
        <w:t>Anuarul demografic al României. Bucureşti, 1996, Comisia Naţională pentru Statistică. 516–518. p.</w:t>
      </w:r>
    </w:p>
  </w:footnote>
  <w:footnote w:id="57">
    <w:p>
      <w:pPr>
        <w:pStyle w:val="Footnote"/>
        <w:jc w:val="both"/>
        <w:rPr/>
      </w:pPr>
      <w:r>
        <w:rPr>
          <w:rStyle w:val="FootnoteCharacters"/>
        </w:rPr>
        <w:footnoteRef/>
      </w:r>
      <w:r>
        <w:rPr/>
        <w:t xml:space="preserve"> </w:t>
      </w:r>
      <w:r>
        <w:rPr>
          <w:sz w:val="18"/>
        </w:rPr>
        <w:t>Debrecezeni Éva: Hányan (nem) vagyunk? 2. = Szatmári Friss Újság, 1992. március 2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1289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54"/>
  <w:autoHyphenation w:val="true"/>
  <w:evenAndOddHeaders/>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ind w:right="1417" w:hanging="0"/>
      <w:jc w:val="center"/>
      <w:outlineLvl w:val="0"/>
    </w:pPr>
    <w:rPr>
      <w:b/>
      <w:sz w:val="18"/>
    </w:rPr>
  </w:style>
  <w:style w:type="paragraph" w:styleId="Heading2">
    <w:name w:val="Heading 2"/>
    <w:basedOn w:val="Normal"/>
    <w:next w:val="Normal"/>
    <w:qFormat/>
    <w:pPr>
      <w:keepNext w:val="true"/>
      <w:numPr>
        <w:ilvl w:val="1"/>
        <w:numId w:val="1"/>
      </w:numPr>
      <w:ind w:right="566" w:hanging="0"/>
      <w:jc w:val="center"/>
      <w:outlineLvl w:val="1"/>
    </w:pPr>
    <w:rPr>
      <w:b/>
      <w:sz w:val="18"/>
    </w:rPr>
  </w:style>
  <w:style w:type="paragraph" w:styleId="Heading3">
    <w:name w:val="Heading 3"/>
    <w:basedOn w:val="Normal"/>
    <w:next w:val="Normal"/>
    <w:qFormat/>
    <w:pPr>
      <w:keepNext w:val="true"/>
      <w:numPr>
        <w:ilvl w:val="2"/>
        <w:numId w:val="1"/>
      </w:numPr>
      <w:jc w:val="center"/>
      <w:outlineLvl w:val="2"/>
    </w:pPr>
    <w:rPr>
      <w:b/>
      <w:sz w:val="18"/>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rPr>
  </w:style>
  <w:style w:type="paragraph" w:styleId="Heading5">
    <w:name w:val="Heading 5"/>
    <w:basedOn w:val="Normal"/>
    <w:next w:val="Normal"/>
    <w:qFormat/>
    <w:pPr>
      <w:keepNext w:val="true"/>
      <w:numPr>
        <w:ilvl w:val="4"/>
        <w:numId w:val="1"/>
      </w:numPr>
      <w:ind w:left="1560" w:right="1275" w:hanging="0"/>
      <w:jc w:val="center"/>
      <w:outlineLvl w:val="4"/>
    </w:pPr>
    <w:rPr>
      <w:b/>
      <w:sz w:val="18"/>
    </w:rPr>
  </w:style>
  <w:style w:type="paragraph" w:styleId="Heading6">
    <w:name w:val="Heading 6"/>
    <w:basedOn w:val="Normal"/>
    <w:next w:val="Normal"/>
    <w:qFormat/>
    <w:pPr>
      <w:keepNext w:val="true"/>
      <w:numPr>
        <w:ilvl w:val="5"/>
        <w:numId w:val="1"/>
      </w:numPr>
      <w:ind w:left="993" w:right="1275" w:hanging="0"/>
      <w:jc w:val="center"/>
      <w:outlineLvl w:val="5"/>
    </w:pPr>
    <w:rPr>
      <w:b/>
      <w:sz w:val="18"/>
    </w:rPr>
  </w:style>
  <w:style w:type="paragraph" w:styleId="Heading7">
    <w:name w:val="Heading 7"/>
    <w:basedOn w:val="Normal"/>
    <w:next w:val="Normal"/>
    <w:qFormat/>
    <w:pPr>
      <w:keepNext w:val="true"/>
      <w:numPr>
        <w:ilvl w:val="6"/>
        <w:numId w:val="1"/>
      </w:numPr>
      <w:ind w:left="426" w:right="991" w:hanging="0"/>
      <w:jc w:val="center"/>
      <w:outlineLvl w:val="6"/>
    </w:pPr>
    <w:rPr>
      <w:b/>
      <w:sz w:val="18"/>
    </w:rPr>
  </w:style>
  <w:style w:type="paragraph" w:styleId="Heading8">
    <w:name w:val="Heading 8"/>
    <w:basedOn w:val="Normal"/>
    <w:next w:val="Normal"/>
    <w:qFormat/>
    <w:pPr>
      <w:keepNext w:val="true"/>
      <w:numPr>
        <w:ilvl w:val="7"/>
        <w:numId w:val="1"/>
      </w:numPr>
      <w:ind w:left="851" w:right="991" w:hanging="0"/>
      <w:jc w:val="center"/>
      <w:outlineLvl w:val="7"/>
    </w:pPr>
    <w:rPr>
      <w:b/>
      <w:sz w:val="18"/>
    </w:rPr>
  </w:style>
  <w:style w:type="paragraph" w:styleId="Heading9">
    <w:name w:val="Heading 9"/>
    <w:basedOn w:val="Normal"/>
    <w:next w:val="Normal"/>
    <w:qFormat/>
    <w:pPr>
      <w:keepNext w:val="true"/>
      <w:numPr>
        <w:ilvl w:val="8"/>
        <w:numId w:val="1"/>
      </w:numPr>
      <w:ind w:left="567" w:right="566" w:hanging="0"/>
      <w:jc w:val="center"/>
      <w:outlineLvl w:val="8"/>
    </w:pPr>
    <w:rPr>
      <w:b/>
      <w:sz w:val="18"/>
    </w:rPr>
  </w:style>
  <w:style w:type="character" w:styleId="Bekezdsalapbettpusa">
    <w:name w:val="Bekezdés alap-betűtípusa"/>
    <w:qFormat/>
    <w:rPr/>
  </w:style>
  <w:style w:type="character" w:styleId="FootnoteCharacters">
    <w:name w:val="Footnote Characters"/>
    <w:basedOn w:val="Bekezdsalapbettpusa"/>
    <w:qFormat/>
    <w:rPr>
      <w:vertAlign w:val="superscript"/>
    </w:rPr>
  </w:style>
  <w:style w:type="character" w:styleId="PageNumber">
    <w:name w:val="Page Number"/>
    <w:basedOn w:val="Bekezdsalapbettpu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133" w:hanging="0"/>
      <w:jc w:val="center"/>
    </w:pPr>
    <w:rPr>
      <w:b/>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ind w:right="566" w:hanging="0"/>
    </w:pPr>
    <w:rPr>
      <w:sz w:val="18"/>
    </w:rPr>
  </w:style>
  <w:style w:type="paragraph" w:styleId="BodyText3">
    <w:name w:val="Body Text 3"/>
    <w:basedOn w:val="Normal"/>
    <w:qFormat/>
    <w:pPr>
      <w:jc w:val="center"/>
    </w:pPr>
    <w:rPr>
      <w:b/>
      <w:sz w:val="18"/>
    </w:rPr>
  </w:style>
  <w:style w:type="paragraph" w:styleId="BlockText">
    <w:name w:val="Block Text"/>
    <w:basedOn w:val="Normal"/>
    <w:qFormat/>
    <w:pPr>
      <w:ind w:left="1134" w:right="1700" w:hanging="0"/>
      <w:jc w:val="center"/>
    </w:pPr>
    <w:rPr>
      <w:b/>
      <w:sz w:val="18"/>
    </w:rPr>
  </w:style>
  <w:style w:type="paragraph" w:styleId="HeaderandFooter">
    <w:name w:val="Header and Footer"/>
    <w:basedOn w:val="Normal"/>
    <w:qFormat/>
    <w:pPr>
      <w:suppressLineNumbers/>
      <w:tabs>
        <w:tab w:val="clear" w:pos="454"/>
        <w:tab w:val="center" w:pos="4819" w:leader="none"/>
        <w:tab w:val="right" w:pos="9638" w:leader="none"/>
      </w:tabs>
    </w:pPr>
    <w:rPr/>
  </w:style>
  <w:style w:type="paragraph" w:styleId="Header">
    <w:name w:val="Header"/>
    <w:basedOn w:val="Normal"/>
    <w:pPr>
      <w:tabs>
        <w:tab w:val="clear" w:pos="454"/>
        <w:tab w:val="center" w:pos="4536" w:leader="none"/>
        <w:tab w:val="right" w:pos="9072" w:leader="none"/>
      </w:tabs>
    </w:pPr>
    <w:rPr/>
  </w:style>
  <w:style w:type="paragraph" w:styleId="Footer">
    <w:name w:val="Footer"/>
    <w:basedOn w:val="Normal"/>
    <w:pPr>
      <w:tabs>
        <w:tab w:val="clear" w:pos="454"/>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12:18:00Z</dcterms:created>
  <dc:creator>Ernszt Árpád</dc:creator>
  <dc:description/>
  <dc:language>en-US</dc:language>
  <cp:lastModifiedBy>Ernszt Árpád</cp:lastModifiedBy>
  <dcterms:modified xsi:type="dcterms:W3CDTF">2004-06-15T09:06:00Z</dcterms:modified>
  <cp:revision>46</cp:revision>
  <dc:subject/>
  <dc:title>Erdély etnikai és felekezeti statisztikája</dc:title>
</cp:coreProperties>
</file>