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dély etnikai és felekezeti statisztikája</w:t>
      </w:r>
    </w:p>
    <w:p>
      <w:pPr>
        <w:pStyle w:val="Normal"/>
        <w:jc w:val="center"/>
        <w:rPr>
          <w:b/>
          <w:b/>
          <w:sz w:val="28"/>
        </w:rPr>
      </w:pPr>
      <w:r>
        <w:rPr>
          <w:b/>
          <w:sz w:val="28"/>
        </w:rPr>
        <w:t>I. Kovászna, Hargita és Maros megye</w:t>
      </w:r>
    </w:p>
    <w:p>
      <w:pPr>
        <w:pStyle w:val="Normal"/>
        <w:jc w:val="center"/>
        <w:rPr>
          <w:b/>
          <w:b/>
          <w:sz w:val="28"/>
        </w:rPr>
      </w:pPr>
      <w:r>
        <w:rPr>
          <w:b/>
          <w:sz w:val="28"/>
        </w:rPr>
      </w:r>
    </w:p>
    <w:p>
      <w:pPr>
        <w:pStyle w:val="Normal"/>
        <w:jc w:val="center"/>
        <w:rPr>
          <w:b/>
          <w:b/>
          <w:sz w:val="26"/>
        </w:rPr>
      </w:pPr>
      <w:r>
        <w:rPr>
          <w:b/>
          <w:sz w:val="26"/>
        </w:rPr>
        <w:t>Népszámlálási adatok 1850–1992 között</w:t>
      </w:r>
    </w:p>
    <w:p>
      <w:pPr>
        <w:pStyle w:val="Normal"/>
        <w:rPr>
          <w:b/>
          <w:b/>
          <w:sz w:val="26"/>
        </w:rPr>
      </w:pPr>
      <w:r>
        <w:rPr>
          <w:b/>
          <w:sz w:val="26"/>
        </w:rPr>
      </w:r>
    </w:p>
    <w:p>
      <w:pPr>
        <w:pStyle w:val="Normal"/>
        <w:rPr/>
      </w:pPr>
      <w:r>
        <w:rPr/>
      </w:r>
    </w:p>
    <w:p>
      <w:pPr>
        <w:pStyle w:val="Normal"/>
        <w:rPr/>
      </w:pPr>
      <w:r>
        <w:rPr/>
      </w:r>
    </w:p>
    <w:p>
      <w:pPr>
        <w:pStyle w:val="Normal"/>
        <w:jc w:val="center"/>
        <w:rPr>
          <w:i/>
          <w:i/>
          <w:sz w:val="24"/>
        </w:rPr>
      </w:pPr>
      <w:r>
        <w:rPr>
          <w:i/>
          <w:sz w:val="24"/>
        </w:rPr>
        <w:t>Összeállította Varga E. Árpád</w:t>
      </w:r>
    </w:p>
    <w:p>
      <w:pPr>
        <w:pStyle w:val="Normal"/>
        <w:rPr>
          <w:i/>
          <w:i/>
          <w:sz w:val="24"/>
        </w:rPr>
      </w:pPr>
      <w:r>
        <w:rPr>
          <w:i/>
          <w:sz w:val="24"/>
        </w:rPr>
      </w:r>
    </w:p>
    <w:p>
      <w:pPr>
        <w:pStyle w:val="Normal"/>
        <w:rPr/>
      </w:pPr>
      <w:r>
        <w:rPr/>
      </w:r>
    </w:p>
    <w:p>
      <w:pPr>
        <w:pStyle w:val="Normal"/>
        <w:jc w:val="center"/>
        <w:rPr>
          <w:b/>
          <w:b/>
          <w:sz w:val="28"/>
        </w:rPr>
      </w:pPr>
      <w:r>
        <w:rPr>
          <w:b/>
          <w:sz w:val="28"/>
        </w:rPr>
        <w:t>Bevezető</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tab/>
        <w:t>A kötet táblázatai Kovászna, Hargita és Maros megye településeinek lélekszámadatait tartalmazzák 1850 és 1992 között, a lakosság anyanyelvi, nemzetiségi és felekezeti hovatartozása szerint részletezve. Az összeállítás célja a helyi nemzetiségi önismeret szolgálata, a helytörténeti kutatások, illetve az etnikus folyamatok vizsgálatának segítése az anyanyelvi, nemzetiségi és vallási adatsorok időbeni változásainak települések, települési csoportok szerinti áttekintésével és egyben láttatásával.</w:t>
      </w:r>
    </w:p>
    <w:p>
      <w:pPr>
        <w:pStyle w:val="Normal"/>
        <w:jc w:val="both"/>
        <w:rPr/>
      </w:pPr>
      <w:r>
        <w:rPr/>
        <w:tab/>
        <w:t>Az eltelt csaknem másfél évszázad során tizennégy hivatalos népesség-számbavételt és három, a népesség egészére kiterjedő összeírást hajtottak végre a jelenkori Erdély területén. A kötet ezek közül az alábbi évekre vonatkozóan tartalmaz adatokat:</w:t>
      </w:r>
    </w:p>
    <w:p>
      <w:pPr>
        <w:pStyle w:val="Normal"/>
        <w:rPr/>
      </w:pPr>
      <w:r>
        <w:rPr/>
      </w:r>
    </w:p>
    <w:p>
      <w:pPr>
        <w:pStyle w:val="Normal"/>
        <w:tabs>
          <w:tab w:val="clear" w:pos="454"/>
          <w:tab w:val="left" w:pos="4253" w:leader="none"/>
          <w:tab w:val="left" w:pos="5670" w:leader="none"/>
        </w:tabs>
        <w:ind w:left="2977" w:hanging="0"/>
        <w:rPr/>
      </w:pPr>
      <w:r>
        <w:rPr/>
        <w:t>Anyanyelv</w:t>
        <w:tab/>
        <w:t>Nemzetiség</w:t>
        <w:tab/>
        <w:t>Felekezet</w:t>
      </w:r>
    </w:p>
    <w:p>
      <w:pPr>
        <w:pStyle w:val="Normal"/>
        <w:tabs>
          <w:tab w:val="clear" w:pos="454"/>
          <w:tab w:val="left" w:pos="4040" w:leader="none"/>
          <w:tab w:val="left" w:pos="5458" w:leader="none"/>
          <w:tab w:val="left" w:pos="6875" w:leader="none"/>
        </w:tabs>
        <w:ind w:left="2977" w:hanging="0"/>
        <w:rPr/>
      </w:pPr>
      <w:r>
        <w:rPr/>
      </w:r>
    </w:p>
    <w:p>
      <w:pPr>
        <w:pStyle w:val="Normal"/>
        <w:tabs>
          <w:tab w:val="clear" w:pos="454"/>
          <w:tab w:val="left" w:pos="4536" w:leader="none"/>
          <w:tab w:val="left" w:pos="5812" w:leader="none"/>
        </w:tabs>
        <w:ind w:left="3119" w:hanging="0"/>
        <w:rPr/>
      </w:pPr>
      <w:r>
        <w:rPr/>
        <w:t xml:space="preserve">   –  </w:t>
      </w:r>
      <w:r>
        <w:rPr/>
        <w:tab/>
        <w:t xml:space="preserve">1850 </w:t>
        <w:tab/>
        <w:t>1850</w:t>
      </w:r>
    </w:p>
    <w:p>
      <w:pPr>
        <w:pStyle w:val="Normal"/>
        <w:tabs>
          <w:tab w:val="clear" w:pos="454"/>
          <w:tab w:val="left" w:pos="4536" w:leader="none"/>
          <w:tab w:val="left" w:pos="5812" w:leader="none"/>
        </w:tabs>
        <w:ind w:left="3119" w:hanging="0"/>
        <w:rPr/>
      </w:pPr>
      <w:r>
        <w:rPr/>
        <w:t xml:space="preserve">   –  </w:t>
      </w:r>
      <w:r>
        <w:rPr/>
        <w:tab/>
        <w:t xml:space="preserve">   –  </w:t>
        <w:tab/>
        <w:t>1857</w:t>
      </w:r>
    </w:p>
    <w:p>
      <w:pPr>
        <w:pStyle w:val="Normal"/>
        <w:tabs>
          <w:tab w:val="clear" w:pos="454"/>
          <w:tab w:val="left" w:pos="4536" w:leader="none"/>
          <w:tab w:val="left" w:pos="5812" w:leader="none"/>
        </w:tabs>
        <w:ind w:left="3119" w:hanging="0"/>
        <w:rPr/>
      </w:pPr>
      <w:r>
        <w:rPr/>
        <w:t xml:space="preserve">   –  </w:t>
      </w:r>
      <w:r>
        <w:rPr/>
        <w:tab/>
        <w:t xml:space="preserve">   – </w:t>
        <w:tab/>
        <w:t>1869</w:t>
      </w:r>
    </w:p>
    <w:p>
      <w:pPr>
        <w:pStyle w:val="Normal"/>
        <w:tabs>
          <w:tab w:val="clear" w:pos="454"/>
          <w:tab w:val="left" w:pos="4536" w:leader="none"/>
          <w:tab w:val="left" w:pos="5812" w:leader="none"/>
        </w:tabs>
        <w:ind w:left="3119" w:hanging="0"/>
        <w:rPr/>
      </w:pPr>
      <w:r>
        <w:rPr/>
        <w:t xml:space="preserve"> </w:t>
      </w:r>
      <w:r>
        <w:rPr/>
        <w:t xml:space="preserve">1880 </w:t>
        <w:tab/>
        <w:t xml:space="preserve">   – </w:t>
        <w:tab/>
        <w:t>1880</w:t>
      </w:r>
    </w:p>
    <w:p>
      <w:pPr>
        <w:pStyle w:val="Normal"/>
        <w:tabs>
          <w:tab w:val="clear" w:pos="454"/>
          <w:tab w:val="left" w:pos="4536" w:leader="none"/>
          <w:tab w:val="left" w:pos="5812" w:leader="none"/>
        </w:tabs>
        <w:ind w:left="3119" w:hanging="0"/>
        <w:rPr/>
      </w:pPr>
      <w:r>
        <w:rPr/>
        <w:t xml:space="preserve"> </w:t>
      </w:r>
      <w:r>
        <w:rPr/>
        <w:t xml:space="preserve">1890 </w:t>
        <w:tab/>
        <w:t xml:space="preserve">   – </w:t>
        <w:tab/>
        <w:t>1890</w:t>
      </w:r>
    </w:p>
    <w:p>
      <w:pPr>
        <w:pStyle w:val="Normal"/>
        <w:tabs>
          <w:tab w:val="clear" w:pos="454"/>
          <w:tab w:val="left" w:pos="4536" w:leader="none"/>
          <w:tab w:val="left" w:pos="5812" w:leader="none"/>
        </w:tabs>
        <w:ind w:left="3119" w:hanging="0"/>
        <w:rPr/>
      </w:pPr>
      <w:r>
        <w:rPr/>
        <w:t xml:space="preserve"> </w:t>
      </w:r>
      <w:r>
        <w:rPr/>
        <w:t xml:space="preserve">1900 </w:t>
        <w:tab/>
        <w:t xml:space="preserve">   –  </w:t>
        <w:tab/>
        <w:t>1900</w:t>
      </w:r>
    </w:p>
    <w:p>
      <w:pPr>
        <w:pStyle w:val="Normal"/>
        <w:tabs>
          <w:tab w:val="clear" w:pos="454"/>
          <w:tab w:val="left" w:pos="4536" w:leader="none"/>
          <w:tab w:val="left" w:pos="5812" w:leader="none"/>
        </w:tabs>
        <w:ind w:left="3119" w:hanging="0"/>
        <w:rPr/>
      </w:pPr>
      <w:r>
        <w:rPr/>
        <w:t xml:space="preserve"> </w:t>
      </w:r>
      <w:r>
        <w:rPr/>
        <w:t xml:space="preserve">1910 </w:t>
        <w:tab/>
        <w:t xml:space="preserve">   –  </w:t>
        <w:tab/>
        <w:t>1910</w:t>
      </w:r>
    </w:p>
    <w:p>
      <w:pPr>
        <w:pStyle w:val="Normal"/>
        <w:tabs>
          <w:tab w:val="clear" w:pos="454"/>
          <w:tab w:val="left" w:pos="4536" w:leader="none"/>
          <w:tab w:val="left" w:pos="5812" w:leader="none"/>
        </w:tabs>
        <w:ind w:left="3119" w:hanging="0"/>
        <w:rPr/>
      </w:pPr>
      <w:r>
        <w:rPr/>
        <w:t xml:space="preserve">   –   </w:t>
      </w:r>
      <w:r>
        <w:rPr/>
        <w:tab/>
        <w:t>1920</w:t>
      </w:r>
      <w:r>
        <w:rPr>
          <w:position w:val="6"/>
        </w:rPr>
        <w:t>a</w:t>
      </w:r>
      <w:r>
        <w:rPr/>
        <w:tab/>
      </w:r>
      <w:r>
        <w:rPr>
          <w:position w:val="6"/>
        </w:rPr>
        <w:t xml:space="preserve">   </w:t>
      </w:r>
      <w:r>
        <w:rPr/>
        <w:t>–</w:t>
      </w:r>
    </w:p>
    <w:p>
      <w:pPr>
        <w:pStyle w:val="Normal"/>
        <w:tabs>
          <w:tab w:val="clear" w:pos="454"/>
          <w:tab w:val="left" w:pos="4536" w:leader="none"/>
          <w:tab w:val="left" w:pos="5812" w:leader="none"/>
        </w:tabs>
        <w:ind w:left="3119" w:hanging="0"/>
        <w:rPr/>
      </w:pPr>
      <w:r>
        <w:rPr/>
        <w:t xml:space="preserve"> </w:t>
      </w:r>
      <w:r>
        <w:rPr/>
        <w:t xml:space="preserve">1930 </w:t>
        <w:tab/>
        <w:t xml:space="preserve">1930 </w:t>
        <w:tab/>
        <w:t>1930</w:t>
      </w:r>
    </w:p>
    <w:p>
      <w:pPr>
        <w:pStyle w:val="Normal"/>
        <w:tabs>
          <w:tab w:val="clear" w:pos="454"/>
          <w:tab w:val="left" w:pos="4536" w:leader="none"/>
          <w:tab w:val="left" w:pos="5812" w:leader="none"/>
        </w:tabs>
        <w:ind w:left="3119" w:hanging="0"/>
        <w:rPr/>
      </w:pPr>
      <w:r>
        <w:rPr/>
        <w:t xml:space="preserve"> </w:t>
      </w:r>
      <w:r>
        <w:rPr/>
        <w:t>1941</w:t>
      </w:r>
      <w:r>
        <w:rPr>
          <w:position w:val="6"/>
        </w:rPr>
        <w:t>b</w:t>
        <w:tab/>
      </w:r>
      <w:r>
        <w:rPr/>
        <w:t xml:space="preserve">1941 </w:t>
      </w:r>
      <w:r>
        <w:rPr>
          <w:position w:val="6"/>
        </w:rPr>
        <w:tab/>
      </w:r>
      <w:r>
        <w:rPr/>
        <w:t>1941</w:t>
      </w:r>
      <w:r>
        <w:rPr>
          <w:position w:val="6"/>
        </w:rPr>
        <w:t>b</w:t>
      </w:r>
    </w:p>
    <w:p>
      <w:pPr>
        <w:pStyle w:val="Normal"/>
        <w:tabs>
          <w:tab w:val="clear" w:pos="454"/>
          <w:tab w:val="left" w:pos="4536" w:leader="none"/>
          <w:tab w:val="left" w:pos="5812" w:leader="none"/>
        </w:tabs>
        <w:ind w:left="3119" w:hanging="0"/>
        <w:rPr/>
      </w:pPr>
      <w:r>
        <w:rPr/>
        <w:t xml:space="preserve">    </w:t>
      </w:r>
      <w:r>
        <w:rPr/>
        <w:t xml:space="preserve">. </w:t>
        <w:tab/>
        <w:t>1956</w:t>
      </w:r>
      <w:r>
        <w:rPr>
          <w:position w:val="6"/>
        </w:rPr>
        <w:t>c</w:t>
      </w:r>
      <w:r>
        <w:rPr/>
        <w:tab/>
        <w:t xml:space="preserve">  –</w:t>
      </w:r>
    </w:p>
    <w:p>
      <w:pPr>
        <w:pStyle w:val="Normal"/>
        <w:tabs>
          <w:tab w:val="clear" w:pos="454"/>
          <w:tab w:val="left" w:pos="4536" w:leader="none"/>
          <w:tab w:val="left" w:pos="5812" w:leader="none"/>
        </w:tabs>
        <w:ind w:left="3119" w:hanging="0"/>
        <w:rPr/>
      </w:pPr>
      <w:r>
        <w:rPr/>
        <w:t xml:space="preserve"> </w:t>
      </w:r>
      <w:r>
        <w:rPr/>
        <w:t xml:space="preserve">1966 </w:t>
        <w:tab/>
        <w:t xml:space="preserve">1966 </w:t>
        <w:tab/>
        <w:t xml:space="preserve">  –</w:t>
      </w:r>
    </w:p>
    <w:p>
      <w:pPr>
        <w:pStyle w:val="Normal"/>
        <w:tabs>
          <w:tab w:val="clear" w:pos="454"/>
          <w:tab w:val="left" w:pos="4536" w:leader="none"/>
          <w:tab w:val="left" w:pos="5812" w:leader="none"/>
        </w:tabs>
        <w:ind w:left="3119" w:hanging="0"/>
        <w:rPr/>
      </w:pPr>
      <w:r>
        <w:rPr/>
        <w:t xml:space="preserve">    </w:t>
      </w:r>
      <w:r>
        <w:rPr/>
        <w:t xml:space="preserve">. </w:t>
        <w:tab/>
        <w:t xml:space="preserve">1977 </w:t>
        <w:tab/>
        <w:t xml:space="preserve">  –</w:t>
      </w:r>
    </w:p>
    <w:p>
      <w:pPr>
        <w:pStyle w:val="Normal"/>
        <w:tabs>
          <w:tab w:val="clear" w:pos="454"/>
          <w:tab w:val="left" w:pos="4536" w:leader="none"/>
          <w:tab w:val="left" w:pos="5812" w:leader="none"/>
        </w:tabs>
        <w:ind w:left="3119" w:hanging="0"/>
        <w:rPr/>
      </w:pPr>
      <w:r>
        <w:rPr/>
        <w:t xml:space="preserve"> </w:t>
      </w:r>
      <w:r>
        <w:rPr/>
        <w:t>1992</w:t>
      </w:r>
      <w:r>
        <w:rPr>
          <w:position w:val="6"/>
        </w:rPr>
        <w:t>c</w:t>
        <w:tab/>
      </w:r>
      <w:r>
        <w:rPr/>
        <w:t xml:space="preserve">1992 </w:t>
      </w:r>
      <w:r>
        <w:rPr>
          <w:position w:val="6"/>
        </w:rPr>
        <w:tab/>
      </w:r>
      <w:r>
        <w:rPr/>
        <w:t>1992</w:t>
      </w:r>
    </w:p>
    <w:p>
      <w:pPr>
        <w:pStyle w:val="Normal"/>
        <w:rPr/>
      </w:pPr>
      <w:r>
        <w:rPr/>
      </w:r>
    </w:p>
    <w:p>
      <w:pPr>
        <w:pStyle w:val="Normal"/>
        <w:ind w:left="3119" w:hanging="0"/>
        <w:rPr/>
      </w:pPr>
      <w:r>
        <w:rPr>
          <w:position w:val="6"/>
          <w:sz w:val="18"/>
        </w:rPr>
        <w:t xml:space="preserve">a </w:t>
      </w:r>
      <w:r>
        <w:rPr>
          <w:sz w:val="18"/>
        </w:rPr>
        <w:t>Közigazgatási célú összeírás.</w:t>
      </w:r>
    </w:p>
    <w:p>
      <w:pPr>
        <w:pStyle w:val="Normal"/>
        <w:ind w:left="3119" w:hanging="0"/>
        <w:rPr/>
      </w:pPr>
      <w:r>
        <w:rPr>
          <w:position w:val="6"/>
          <w:sz w:val="18"/>
        </w:rPr>
        <w:t xml:space="preserve">b </w:t>
      </w:r>
      <w:r>
        <w:rPr>
          <w:sz w:val="18"/>
        </w:rPr>
        <w:t>Csak Észak-Erdély területén.</w:t>
      </w:r>
    </w:p>
    <w:p>
      <w:pPr>
        <w:pStyle w:val="Normal"/>
        <w:ind w:left="3119" w:hanging="0"/>
        <w:rPr/>
      </w:pPr>
      <w:r>
        <w:rPr>
          <w:position w:val="6"/>
          <w:sz w:val="18"/>
        </w:rPr>
        <w:t xml:space="preserve">c </w:t>
      </w:r>
      <w:r>
        <w:rPr>
          <w:sz w:val="18"/>
        </w:rPr>
        <w:t>Csak községi összesítésű adatok.</w:t>
      </w:r>
    </w:p>
    <w:p>
      <w:pPr>
        <w:pStyle w:val="Normal"/>
        <w:rPr>
          <w:sz w:val="18"/>
        </w:rPr>
      </w:pPr>
      <w:r>
        <w:rPr>
          <w:sz w:val="18"/>
        </w:rPr>
      </w:r>
    </w:p>
    <w:p>
      <w:pPr>
        <w:pStyle w:val="Normal"/>
        <w:jc w:val="both"/>
        <w:rPr/>
      </w:pPr>
      <w:r>
        <w:rPr/>
        <w:tab/>
        <w:t>A települési idősorok csoportosítása a jelenlegi – az 1992. évi népszámlálás időpontjában fennálló – közigazgatási beosztást követi. A közlés alapelemei a ma is létező települések és mindazon helységek, melyek az illető településbe beolvadtak, vagy kiváltak belőle az idők folyamán, így rájuk vonatkozóan a feldolgozott népszámlálási kötetek bármelyikében adat található. A beolvadásokra vagy kiválásokra – és esetenként az érintett települések feltűnőbb lélekszám-változásainak egyéb természetű okaira – lábjegyzetek, kereszthivatkozások utalnak. A mai alsó- vagy középszintű közigazgatási egységek – községek, városok és megyei városok (municípiumok) – idősorai a település alá rendelt helységek (illetőleg egykor önállóan létezett helységrészeik) adatait összegzik.</w:t>
      </w:r>
    </w:p>
    <w:p>
      <w:pPr>
        <w:pStyle w:val="Normal"/>
        <w:jc w:val="both"/>
        <w:rPr/>
      </w:pPr>
      <w:r>
        <w:rPr/>
        <w:tab/>
        <w:t>Az anyanyelvi-nemzetiségi rovatok románokat, magyarokat, németeket és egyéb nemzetiségűeket, a vallási megoszlás rovatai görögkeletieket, görög katolikusokat, római katolikusokat, reformátusokat, evangélikusokat, izraelitákat és egyéb felekezetűeket különböztetnek meg. Az egyéb etnikumokon belül a zsidók (illetve jiddisül beszélők), cigányok, ukránok, szerbek és szlovákok, az egyéb felekezetűeken belül pedig a baptisták és pünkösdisták kaptak önálló rovatot. Az 1880. évi népszámlálás időpontjában a beszélni nem tudókat nem sorolták be egyik nemzetiséghez sem. Ez esetben az eredeti közlést a beszélni nem tudók arányos szétosztása útján kiigazított számok követik. Az 1900. és 1910. évi népszámlálásoknak a külön nem részletezett, de jelentősebb számban összeírt anyanyelvekre, illetve felekezetekre utaló megjegyzéseit szintén beépítettük az adatsorokba. Ugyancsak szerepelnek az 1893. évi cigány-összeírás nemzetiségi hovatartozásra utaló adatai. Az 1956. évi népszámlálás anyanyelvi-nemzetiségi adatait – a városokat kivéve – településenként nem tették közzé, de tekintettel a nagy számú friss helységalakulásokra, az egyes helységek lélekszámát ez időpontban is feltüntettük.</w:t>
      </w:r>
    </w:p>
    <w:p>
      <w:pPr>
        <w:pStyle w:val="Normal"/>
        <w:jc w:val="both"/>
        <w:rPr/>
      </w:pPr>
      <w:r>
        <w:rPr/>
        <w:tab/>
        <w:t>Az anyanyelvi-nemzetiségi rovatok tartalma egyes népszámlálások eltérő kategorizálása, vagy a külön felvett adatok összevont közlése miatt nem egységes. (Néhány etnikumnál viszont – pl. a magyarok, németek, vagy ukránok esetében – éppen a széttördelt felvételi kategóriák utólagos egységesítése biztosítja a számadatok állagának folyamatosságát.) Az ezzel kapcsolatos tudnivalókat az alábbiak összegzik:</w:t>
      </w:r>
    </w:p>
    <w:p>
      <w:pPr>
        <w:pStyle w:val="Normal"/>
        <w:ind w:firstLine="426"/>
        <w:rPr/>
      </w:pPr>
      <w:r>
        <w:rPr/>
        <w:t xml:space="preserve">– </w:t>
      </w:r>
      <w:r>
        <w:rPr/>
        <w:t>a román rovat 1977-ben és 1992-ben a románok, arománok és macedorománok,</w:t>
      </w:r>
    </w:p>
    <w:p>
      <w:pPr>
        <w:pStyle w:val="Normal"/>
        <w:ind w:firstLine="426"/>
        <w:rPr/>
      </w:pPr>
      <w:r>
        <w:rPr/>
        <w:t xml:space="preserve">– </w:t>
      </w:r>
      <w:r>
        <w:rPr/>
        <w:t>a magyar rovat 1977-ben és 1992-ben a magyarok és székelyek,</w:t>
      </w:r>
      <w:r>
        <w:rPr>
          <w:rStyle w:val="FootnoteCharacters"/>
          <w:rStyle w:val="FootnoteAnchor"/>
        </w:rPr>
        <w:footnoteReference w:id="2"/>
      </w:r>
    </w:p>
    <w:p>
      <w:pPr>
        <w:pStyle w:val="Normal"/>
        <w:ind w:firstLine="426"/>
        <w:rPr/>
      </w:pPr>
      <w:r>
        <w:rPr/>
        <w:t xml:space="preserve">– </w:t>
      </w:r>
      <w:r>
        <w:rPr/>
        <w:t>a német rovat 1977-ben és 1992-ben a németek, szászok és svábok,</w:t>
      </w:r>
      <w:r>
        <w:rPr>
          <w:rStyle w:val="FootnoteCharacters"/>
          <w:rStyle w:val="FootnoteAnchor"/>
        </w:rPr>
        <w:footnoteReference w:id="3"/>
      </w:r>
    </w:p>
    <w:p>
      <w:pPr>
        <w:pStyle w:val="Normal"/>
        <w:ind w:firstLine="426"/>
        <w:rPr/>
      </w:pPr>
      <w:r>
        <w:rPr/>
        <w:t xml:space="preserve">– </w:t>
      </w:r>
      <w:r>
        <w:rPr/>
        <w:t>a jiddis rovat 1941-ben a jiddis és héber nyelvűek,</w:t>
      </w:r>
    </w:p>
    <w:p>
      <w:pPr>
        <w:pStyle w:val="Normal"/>
        <w:ind w:left="567" w:hanging="141"/>
        <w:rPr/>
      </w:pPr>
      <w:r>
        <w:rPr/>
        <w:t xml:space="preserve">– </w:t>
      </w:r>
      <w:r>
        <w:rPr/>
        <w:t>a szerb anyanyelvű rovat 1880-ban, 1977-ben és 1992-ben a szerbek és horvátok, 1930–1966 között a szerbek, horvátok és szlovének,</w:t>
      </w:r>
    </w:p>
    <w:p>
      <w:pPr>
        <w:pStyle w:val="Normal"/>
        <w:ind w:firstLine="426"/>
        <w:rPr/>
      </w:pPr>
      <w:r>
        <w:rPr/>
        <w:t xml:space="preserve">– </w:t>
      </w:r>
      <w:r>
        <w:rPr/>
        <w:t>a szerb nemzetiségű rovat 1930–1966 között a szerbek, horvátok és szlovének,</w:t>
      </w:r>
    </w:p>
    <w:p>
      <w:pPr>
        <w:pStyle w:val="Normal"/>
        <w:ind w:firstLine="426"/>
        <w:rPr/>
      </w:pPr>
      <w:r>
        <w:rPr/>
        <w:t xml:space="preserve">– </w:t>
      </w:r>
      <w:r>
        <w:rPr/>
        <w:t>az ukrán rovat 1930-ban és 1966–1992 között az ukránok és rutének, 1956-ban az ukránok, rutének és huculok,</w:t>
      </w:r>
    </w:p>
    <w:p>
      <w:pPr>
        <w:pStyle w:val="Normal"/>
        <w:ind w:firstLine="426"/>
        <w:rPr/>
      </w:pPr>
      <w:r>
        <w:rPr/>
        <w:t xml:space="preserve">– </w:t>
      </w:r>
      <w:r>
        <w:rPr/>
        <w:t>a szlovák rovat 1930-ban a szlovákok és csehek együttes számát tartalmazza.</w:t>
      </w:r>
    </w:p>
    <w:p>
      <w:pPr>
        <w:pStyle w:val="Normal"/>
        <w:jc w:val="both"/>
        <w:rPr/>
      </w:pPr>
      <w:r>
        <w:rPr/>
        <w:tab/>
        <w:t>Az 1850. évi népszámlálás esetében a magyarok rovatában a magyarok és székelyek, a németek rovatában a németek és szászok, az 1992. évi népszámlálás esetében pedig az evangélikusok rovatában az ágostai hitvallású, illetőleg a zsinat-presbiteri evangélikus-lutheránus egyház híveinek száma – az eredeti közlésnek megfelelően – külön-külön szerepel.</w:t>
      </w:r>
    </w:p>
    <w:p>
      <w:pPr>
        <w:pStyle w:val="Normal"/>
        <w:jc w:val="both"/>
        <w:rPr/>
      </w:pPr>
      <w:r>
        <w:rPr/>
        <w:tab/>
        <w:t>Az 1869–1910. és 1941. évi magyar népszámlálások a jelenlevő népesség adatait részletezik, 1890-nel bezárólag a polgári, utána az összes (polgári és katonai népességre) vonatkozóan. Az 1850. és 1857. évi osztrák, valamint a román népszámlálások részletes adatai az állandó népességre vonatkoznak. A román népszámlálások esetében ez a kategória 1977-tel kezdődően – a huzamosabb ideje távollevők le-, illetve jelenlevők hozzászámításával – gyakorlatilag a ténylegesen jelenlevő népességet fejezi ki.</w:t>
      </w:r>
    </w:p>
    <w:p>
      <w:pPr>
        <w:pStyle w:val="Normal"/>
        <w:jc w:val="both"/>
        <w:rPr/>
      </w:pPr>
      <w:r>
        <w:rPr/>
        <w:tab/>
        <w:t>A kötet Kovászna, Hargita és Maros megyék sorrendjében előbb az anyanyelvi-nemzetiségi, majd a vallásfelekezeti adatokat veszi sorra. A település létrejöttével vagy megszűnésével kapcsolatos megjegyzések az anyanyelvi-nemzetiségi adatokat tartalmazó I. részben találhatók, a felekezeti adatokat felsorakoztató II. részben nem ismétlődnek meg. A táblázatos fő részhez román–magyar és magyar–román helynévmutató járul. A hivatalos román névalakot az illető helység mai közigazgatási hovatartozásának megnevezése – a föléje rendelt település neve, illetőleg a megye betűjele –, valamint esetleges beolvadásának jelölése egészíti ki. A magyar névalak többnyire az utolsó hivatalos magyar megnevezés, az 1913., illetve az 1944. évi magyar helységnévtárban foglaltaknak megfelelően. Az ezt követően alakult helységek magyar megnevezése az 1956. évi román helységnévtár függelékében – a Magyar Autonóm Tartomány területén – közölt, vagy pedig az Erdélyi helységnévszótárban</w:t>
      </w:r>
      <w:r>
        <w:rPr>
          <w:rStyle w:val="FootnoteCharacters"/>
          <w:rStyle w:val="FootnoteAnchor"/>
        </w:rPr>
        <w:footnoteReference w:id="4"/>
      </w:r>
      <w:r>
        <w:rPr/>
        <w:t xml:space="preserve"> található névváltozattal azonos.</w:t>
      </w:r>
    </w:p>
    <w:p>
      <w:pPr>
        <w:pStyle w:val="Normal"/>
        <w:rPr/>
      </w:pPr>
      <w:r>
        <w:rPr/>
      </w:r>
    </w:p>
    <w:p>
      <w:pPr>
        <w:pStyle w:val="Normal"/>
        <w:jc w:val="center"/>
        <w:rPr/>
      </w:pPr>
      <w:r>
        <w:rPr/>
        <w:t>*</w:t>
      </w:r>
    </w:p>
    <w:p>
      <w:pPr>
        <w:pStyle w:val="Normal"/>
        <w:rPr/>
      </w:pPr>
      <w:r>
        <w:rPr/>
      </w:r>
    </w:p>
    <w:p>
      <w:pPr>
        <w:pStyle w:val="Normal"/>
        <w:jc w:val="both"/>
        <w:rPr/>
      </w:pPr>
      <w:r>
        <w:rPr/>
        <w:tab/>
        <w:t>A népesség számának, anyanyelvi, nemzetiségi és felekezeti összetételének alakulását 1850-től 1992-ig a három mai megye területén az 1–4. táblázat szemlélteti.</w:t>
      </w:r>
    </w:p>
    <w:p>
      <w:pPr>
        <w:pStyle w:val="Normal"/>
        <w:rPr/>
      </w:pPr>
      <w:r>
        <w:rPr/>
      </w:r>
    </w:p>
    <w:p>
      <w:pPr>
        <w:pStyle w:val="Normal"/>
        <w:rPr/>
      </w:pPr>
      <w:r>
        <w:rPr/>
      </w:r>
    </w:p>
    <w:p>
      <w:pPr>
        <w:pStyle w:val="Normal"/>
        <w:ind w:right="425" w:hanging="0"/>
        <w:jc w:val="center"/>
        <w:rPr>
          <w:b/>
          <w:b/>
        </w:rPr>
      </w:pPr>
      <w:r>
        <w:rPr>
          <w:b/>
        </w:rPr>
        <w:t xml:space="preserve">1. táblázat </w:t>
      </w:r>
    </w:p>
    <w:p>
      <w:pPr>
        <w:pStyle w:val="Normal"/>
        <w:ind w:right="425" w:hanging="0"/>
        <w:jc w:val="center"/>
        <w:rPr/>
      </w:pPr>
      <w:r>
        <w:rPr>
          <w:b/>
        </w:rPr>
        <w:t xml:space="preserve">A népesség megoszlása anyanyelv, illetve nemzetiség szerint Kovászna, Hargita </w:t>
      </w:r>
    </w:p>
    <w:p>
      <w:pPr>
        <w:pStyle w:val="Normal"/>
        <w:ind w:right="425" w:hanging="0"/>
        <w:jc w:val="center"/>
        <w:rPr/>
      </w:pPr>
      <w:r>
        <w:rPr>
          <w:b/>
        </w:rPr>
        <w:t>és Maros megye területén 1850–1992 között</w:t>
      </w:r>
    </w:p>
    <w:p>
      <w:pPr>
        <w:pStyle w:val="Normal"/>
        <w:spacing w:before="80" w:after="0"/>
        <w:ind w:right="567" w:hanging="0"/>
        <w:jc w:val="center"/>
        <w:rPr>
          <w:i/>
          <w:i/>
        </w:rPr>
      </w:pPr>
      <w:r>
        <w:rPr>
          <w:i/>
        </w:rPr>
        <w:t xml:space="preserve"> </w:t>
      </w:r>
      <w:r>
        <w:rPr>
          <w:i/>
        </w:rPr>
        <w:t>(Százalékban)</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ind w:right="1134" w:hanging="0"/>
        <w:rPr/>
      </w:pPr>
      <w:r>
        <w:rPr/>
      </w:r>
    </w:p>
    <w:p>
      <w:pPr>
        <w:pStyle w:val="Normal"/>
        <w:ind w:right="425" w:hanging="0"/>
        <w:jc w:val="center"/>
        <w:rPr>
          <w:b/>
          <w:b/>
        </w:rPr>
      </w:pPr>
      <w:r>
        <w:rPr>
          <w:b/>
        </w:rPr>
        <w:t>Kovászna</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14,1</w:t>
        <w:tab/>
        <w:t>82,8</w:t>
        <w:tab/>
        <w:t>0,1</w:t>
        <w:tab/>
        <w:t>3,0</w:t>
        <w:tab/>
        <w:t>0,1</w:t>
        <w:tab/>
        <w:t>2,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11,7</w:t>
        <w:tab/>
        <w:t>87,9</w:t>
        <w:tab/>
        <w:t>0,2</w:t>
        <w:tab/>
        <w:t>0,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 xml:space="preserve"> 9,4</w:t>
        <w:tab/>
        <w:t>89,9</w:t>
        <w:tab/>
        <w:t>0,4</w:t>
        <w:tab/>
        <w:t>0,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 xml:space="preserve"> 9,8</w:t>
        <w:tab/>
        <w:t>88,9</w:t>
        <w:tab/>
        <w:t>0,4</w:t>
        <w:tab/>
        <w:t>0,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10,8</w:t>
        <w:tab/>
        <w:t>88,5</w:t>
        <w:tab/>
        <w:t>0,2</w:t>
        <w:tab/>
        <w:t>0,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11,5</w:t>
        <w:tab/>
        <w:t>87,5</w:t>
        <w:tab/>
        <w:t>0,4</w:t>
        <w:tab/>
        <w:t>0,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16,9</w:t>
        <w:tab/>
        <w:t>81,9</w:t>
        <w:tab/>
        <w:t>0,3</w:t>
        <w:tab/>
        <w:t>0,9</w:t>
        <w:tab/>
        <w:t>0,6</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16,5</w:t>
        <w:tab/>
        <w:t>82,7</w:t>
        <w:tab/>
        <w:t>0,4</w:t>
        <w:tab/>
        <w:t>0,4</w:t>
        <w:tab/>
        <w:t>0,1</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19,9</w:t>
        <w:tab/>
        <w:t>76,7</w:t>
        <w:tab/>
        <w:t>0,5</w:t>
        <w:tab/>
        <w:t>2,9</w:t>
        <w:tab/>
        <w:t>0,5</w:t>
        <w:tab/>
        <w:t>2,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00,0</w:t>
        <w:tab/>
        <w:t>12,9</w:t>
        <w:tab/>
        <w:t>85,0</w:t>
        <w:tab/>
        <w:t>0,3</w:t>
        <w:tab/>
        <w:t>1,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18,2</w:t>
        <w:tab/>
        <w:t>79,0</w:t>
        <w:tab/>
        <w:t>0,3</w:t>
        <w:tab/>
        <w:t>2,5</w:t>
        <w:tab/>
        <w:t>0,1</w:t>
        <w:tab/>
        <w:t>2,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19,1</w:t>
        <w:tab/>
        <w:t>80,5</w:t>
        <w:tab/>
        <w:t>0,1</w:t>
        <w:tab/>
        <w:t>0,3</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19,3</w:t>
        <w:tab/>
        <w:t>79,4</w:t>
        <w:tab/>
        <w:t>0,2</w:t>
        <w:tab/>
        <w:t>1,1</w:t>
        <w:tab/>
        <w:t xml:space="preserve"> * </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19,6</w:t>
        <w:tab/>
        <w:t>78,5</w:t>
        <w:tab/>
        <w:t>0,1</w:t>
        <w:tab/>
        <w:t>1,8</w:t>
        <w:tab/>
        <w:t xml:space="preserve"> * </w:t>
        <w:tab/>
        <w:t>1,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23,7</w:t>
        <w:tab/>
        <w:t>76,2</w:t>
        <w:tab/>
        <w:t>0,1</w:t>
        <w:tab/>
        <w:t xml:space="preserve"> * </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23,4</w:t>
        <w:tab/>
        <w:t>75,2</w:t>
        <w:tab/>
        <w:t>0,1</w:t>
        <w:tab/>
        <w:t>1,3</w:t>
        <w:tab/>
        <w:t xml:space="preserve"> * </w:t>
        <w:tab/>
        <w:t>1,1</w:t>
      </w:r>
    </w:p>
    <w:p>
      <w:pPr>
        <w:pStyle w:val="Normal"/>
        <w:rPr/>
      </w:pPr>
      <w:r>
        <w:rPr/>
      </w:r>
    </w:p>
    <w:p>
      <w:pPr>
        <w:pStyle w:val="Normal"/>
        <w:ind w:right="567" w:hanging="0"/>
        <w:jc w:val="center"/>
        <w:rPr>
          <w:b/>
          <w:b/>
        </w:rPr>
      </w:pPr>
      <w:r>
        <w:rPr>
          <w:b/>
        </w:rPr>
        <w:t>Hargita</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 xml:space="preserve"> 8,5</w:t>
        <w:tab/>
        <w:t>88,2</w:t>
        <w:tab/>
        <w:t>0,4</w:t>
        <w:tab/>
        <w:t>2,9</w:t>
        <w:tab/>
        <w:t xml:space="preserve"> * </w:t>
        <w:tab/>
        <w:t>1,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 xml:space="preserve"> 6,6</w:t>
        <w:tab/>
        <w:t>92,3</w:t>
        <w:tab/>
        <w:t>0,3</w:t>
        <w:tab/>
        <w:t>0,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 xml:space="preserve"> 6,4</w:t>
        <w:tab/>
        <w:t>92,0</w:t>
        <w:tab/>
        <w:t>0,5</w:t>
        <w:tab/>
        <w:t>1,1</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 xml:space="preserve"> 6,5</w:t>
        <w:tab/>
        <w:t>92,3</w:t>
        <w:tab/>
        <w:t>0,4</w:t>
        <w:tab/>
        <w:t>0,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 xml:space="preserve"> 6,2</w:t>
        <w:tab/>
        <w:t>93,0</w:t>
        <w:tab/>
        <w:t>0,6</w:t>
        <w:tab/>
        <w:t>0,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 xml:space="preserve"> 6,1</w:t>
        <w:tab/>
        <w:t>92,7</w:t>
        <w:tab/>
        <w:t>0,8</w:t>
        <w:tab/>
        <w:t>0,4</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10,9</w:t>
        <w:tab/>
        <w:t>87,2</w:t>
        <w:tab/>
        <w:t>0,3</w:t>
        <w:tab/>
        <w:t>1,6</w:t>
        <w:tab/>
        <w:t>1,2</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 xml:space="preserve"> 9,0</w:t>
        <w:tab/>
        <w:t>89,2</w:t>
        <w:tab/>
        <w:t>0,4</w:t>
        <w:tab/>
        <w:t>1,4</w:t>
        <w:tab/>
        <w:t>1,1</w:t>
        <w:tab/>
        <w:t>0,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10,0</w:t>
        <w:tab/>
        <w:t>86,6</w:t>
        <w:tab/>
        <w:t>0,4</w:t>
        <w:tab/>
        <w:t>3,0</w:t>
        <w:tab/>
        <w:t>1,6</w:t>
        <w:tab/>
        <w:t>1,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00,0</w:t>
        <w:tab/>
        <w:t xml:space="preserve"> 6,2</w:t>
        <w:tab/>
        <w:t>92,4</w:t>
        <w:tab/>
        <w:t>0,2</w:t>
        <w:tab/>
        <w:t>1,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 xml:space="preserve"> 9,4</w:t>
        <w:tab/>
        <w:t>89,5</w:t>
        <w:tab/>
        <w:t>0,1</w:t>
        <w:tab/>
        <w:t>1,0</w:t>
        <w:tab/>
        <w:t>0,1</w:t>
        <w:tab/>
        <w:t>0,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10,8</w:t>
        <w:tab/>
        <w:t>88,8</w:t>
        <w:tab/>
        <w:t xml:space="preserve"> * </w:t>
        <w:tab/>
        <w:t>0,4</w:t>
        <w:tab/>
        <w:t xml:space="preserve"> * </w:t>
        <w:tab/>
        <w:t>0,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11,1</w:t>
        <w:tab/>
        <w:t>88,1</w:t>
        <w:tab/>
        <w:t>0,1</w:t>
        <w:tab/>
        <w:t>0,7</w:t>
        <w:tab/>
        <w:t xml:space="preserve"> * </w:t>
        <w:tab/>
        <w:t>0,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13,7</w:t>
        <w:tab/>
        <w:t>85,1</w:t>
        <w:tab/>
        <w:t>0,1</w:t>
        <w:tab/>
        <w:t>1,1</w:t>
        <w:tab/>
        <w:t xml:space="preserve"> * </w:t>
        <w:tab/>
        <w:t>1,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14,1</w:t>
        <w:tab/>
        <w:t>85,4</w:t>
        <w:tab/>
        <w:t xml:space="preserve"> * </w:t>
        <w:tab/>
        <w:t>0,4</w:t>
        <w:tab/>
        <w:t xml:space="preserve"> * </w:t>
        <w:tab/>
        <w:t>0,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14,0</w:t>
        <w:tab/>
        <w:t>84,7</w:t>
        <w:tab/>
        <w:t xml:space="preserve"> * </w:t>
        <w:tab/>
        <w:t>1,2</w:t>
        <w:tab/>
        <w:t xml:space="preserve"> * </w:t>
        <w:tab/>
        <w:t>1,1</w:t>
      </w:r>
    </w:p>
    <w:p>
      <w:pPr>
        <w:pStyle w:val="Normal"/>
        <w:rPr/>
      </w:pPr>
      <w:r>
        <w:rPr/>
      </w:r>
    </w:p>
    <w:p>
      <w:pPr>
        <w:pStyle w:val="Normal"/>
        <w:ind w:right="567" w:hanging="0"/>
        <w:jc w:val="center"/>
        <w:rPr>
          <w:b/>
          <w:b/>
        </w:rPr>
      </w:pPr>
      <w:r>
        <w:rPr>
          <w:b/>
        </w:rPr>
        <w:t>Maros</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44,1</w:t>
        <w:tab/>
        <w:t>37,2</w:t>
        <w:tab/>
        <w:t>11,8</w:t>
        <w:tab/>
        <w:t>6,9</w:t>
        <w:tab/>
        <w:t>0,6</w:t>
        <w:tab/>
        <w:t>6,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42,5</w:t>
        <w:tab/>
        <w:t>41,7</w:t>
        <w:tab/>
        <w:t>11,2</w:t>
        <w:tab/>
        <w:t>4,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40,6</w:t>
        <w:tab/>
        <w:t>43,3</w:t>
        <w:tab/>
        <w:t>11,1</w:t>
        <w:tab/>
        <w:t>5,0</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40,4</w:t>
        <w:tab/>
        <w:t>45,0</w:t>
        <w:tab/>
        <w:t>10,1</w:t>
        <w:tab/>
        <w:t>4,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40,6</w:t>
        <w:tab/>
        <w:t>47,7</w:t>
        <w:tab/>
        <w:t xml:space="preserve"> 9,9</w:t>
        <w:tab/>
        <w:t>1,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39,0</w:t>
        <w:tab/>
        <w:t>48,8</w:t>
        <w:tab/>
        <w:t xml:space="preserve"> 9,1</w:t>
        <w:tab/>
        <w:t>3,1</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44,1</w:t>
        <w:tab/>
        <w:t>43,2</w:t>
        <w:tab/>
        <w:t xml:space="preserve"> 8,6</w:t>
        <w:tab/>
        <w:t>4,1</w:t>
        <w:tab/>
        <w:t>2,7</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43,6</w:t>
        <w:tab/>
        <w:t>44,4</w:t>
        <w:tab/>
        <w:t xml:space="preserve"> 7,9</w:t>
        <w:tab/>
        <w:t>4,1</w:t>
        <w:tab/>
        <w:t>1,7</w:t>
        <w:tab/>
        <w:t>2,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43,6</w:t>
        <w:tab/>
        <w:t>41,6</w:t>
        <w:tab/>
        <w:t xml:space="preserve"> 7,8</w:t>
        <w:tab/>
        <w:t>7,0</w:t>
        <w:tab/>
        <w:t>2,7</w:t>
        <w:tab/>
        <w:t>4,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00,0</w:t>
        <w:tab/>
        <w:t>40,5</w:t>
        <w:tab/>
        <w:t>47,7</w:t>
        <w:tab/>
        <w:t xml:space="preserve"> 7,2</w:t>
        <w:tab/>
        <w:t>4,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47,5</w:t>
        <w:tab/>
        <w:t>45,2</w:t>
        <w:tab/>
        <w:t xml:space="preserve"> 3,9</w:t>
        <w:tab/>
        <w:t>3,4</w:t>
        <w:tab/>
        <w:t>0,6</w:t>
        <w:tab/>
        <w:t>2,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49,8</w:t>
        <w:tab/>
        <w:t>45,0</w:t>
        <w:tab/>
        <w:t xml:space="preserve"> 3,7</w:t>
        <w:tab/>
        <w:t>1,5</w:t>
        <w:tab/>
        <w:t xml:space="preserve"> * </w:t>
        <w:tab/>
        <w:t>1,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49,5</w:t>
        <w:tab/>
        <w:t>44,5</w:t>
        <w:tab/>
        <w:t xml:space="preserve"> 3,7</w:t>
        <w:tab/>
        <w:t>2,3</w:t>
        <w:tab/>
        <w:t>0,2</w:t>
        <w:tab/>
        <w:t>2,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49,1</w:t>
        <w:tab/>
        <w:t>44,3</w:t>
        <w:tab/>
        <w:t xml:space="preserve"> 3,1</w:t>
        <w:tab/>
        <w:t>3,5</w:t>
        <w:tab/>
        <w:t>0,1</w:t>
        <w:tab/>
        <w:t>3,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54,3</w:t>
        <w:tab/>
        <w:t>41,9</w:t>
        <w:tab/>
        <w:t xml:space="preserve"> 0,7</w:t>
        <w:tab/>
        <w:t>3,1</w:t>
        <w:tab/>
        <w:t xml:space="preserve"> * </w:t>
        <w:tab/>
        <w:t>3,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52,0</w:t>
        <w:tab/>
        <w:t>41,4</w:t>
        <w:tab/>
        <w:t xml:space="preserve"> 0,8</w:t>
        <w:tab/>
        <w:t>5,8</w:t>
        <w:tab/>
        <w:t xml:space="preserve"> * </w:t>
        <w:tab/>
        <w:t>5,7</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w:t>
      </w:r>
    </w:p>
    <w:p>
      <w:pPr>
        <w:pStyle w:val="Normal"/>
        <w:rPr>
          <w:sz w:val="18"/>
        </w:rPr>
      </w:pPr>
      <w:r>
        <w:rPr>
          <w:sz w:val="18"/>
        </w:rPr>
      </w:r>
    </w:p>
    <w:p>
      <w:pPr>
        <w:pStyle w:val="Normal"/>
        <w:rPr/>
      </w:pPr>
      <w:r>
        <w:rPr/>
      </w:r>
    </w:p>
    <w:p>
      <w:pPr>
        <w:pStyle w:val="Normal"/>
        <w:jc w:val="center"/>
        <w:rPr>
          <w:b/>
          <w:b/>
        </w:rPr>
      </w:pPr>
      <w:r>
        <w:rPr>
          <w:b/>
        </w:rPr>
        <w:t xml:space="preserve">2. táblázat </w:t>
      </w:r>
    </w:p>
    <w:p>
      <w:pPr>
        <w:pStyle w:val="Normal"/>
        <w:jc w:val="center"/>
        <w:rPr>
          <w:b/>
          <w:b/>
        </w:rPr>
      </w:pPr>
      <w:r>
        <w:rPr>
          <w:b/>
        </w:rPr>
        <w:t>A népesség felekezet szerint Kovászna, Hargita és Maros megye területén 1850–1992 között</w:t>
      </w:r>
    </w:p>
    <w:p>
      <w:pPr>
        <w:pStyle w:val="Normal"/>
        <w:spacing w:before="80" w:after="0"/>
        <w:jc w:val="center"/>
        <w:rPr>
          <w:i/>
          <w:i/>
        </w:rPr>
      </w:pPr>
      <w:r>
        <w:rPr>
          <w:i/>
        </w:rPr>
        <w:t>(Százalékban)</w:t>
      </w:r>
    </w:p>
    <w:p>
      <w:pPr>
        <w:pStyle w:val="Normal"/>
        <w:tabs>
          <w:tab w:val="clear" w:pos="454"/>
          <w:tab w:val="decimal" w:pos="1560" w:leader="none"/>
          <w:tab w:val="decimal" w:pos="2552" w:leader="none"/>
          <w:tab w:val="decimal" w:pos="3459" w:leader="none"/>
          <w:tab w:val="decimal" w:pos="4451" w:leader="none"/>
          <w:tab w:val="decimal" w:pos="5529" w:leader="none"/>
          <w:tab w:val="decimal" w:pos="6521" w:leader="none"/>
          <w:tab w:val="decimal" w:pos="7513" w:leader="none"/>
          <w:tab w:val="decimal" w:pos="8505" w:leader="none"/>
          <w:tab w:val="decimal" w:pos="9498" w:leader="none"/>
        </w:tabs>
        <w:rPr>
          <w:i/>
          <w:i/>
        </w:rPr>
      </w:pPr>
      <w:r>
        <w:rPr>
          <w:i/>
        </w:rPr>
      </w:r>
    </w:p>
    <w:p>
      <w:pPr>
        <w:pStyle w:val="Normal"/>
        <w:tabs>
          <w:tab w:val="clear" w:pos="454"/>
          <w:tab w:val="decimal" w:pos="1560" w:leader="none"/>
          <w:tab w:val="decimal" w:pos="2552" w:leader="none"/>
          <w:tab w:val="decimal" w:pos="3459" w:leader="none"/>
          <w:tab w:val="decimal" w:pos="4451" w:leader="none"/>
          <w:tab w:val="decimal" w:pos="5529" w:leader="none"/>
          <w:tab w:val="decimal" w:pos="6521" w:leader="none"/>
          <w:tab w:val="decimal" w:pos="7513" w:leader="none"/>
          <w:tab w:val="decimal" w:pos="8505" w:leader="none"/>
          <w:tab w:val="decimal"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560" w:leader="none"/>
          <w:tab w:val="decimal" w:pos="2552" w:leader="none"/>
          <w:tab w:val="decimal" w:pos="3544" w:leader="none"/>
          <w:tab w:val="decimal" w:pos="4593" w:leader="none"/>
          <w:tab w:val="decimal" w:pos="5529" w:leader="none"/>
          <w:tab w:val="decimal" w:pos="6379" w:leader="none"/>
          <w:tab w:val="decimal" w:pos="7513" w:leader="none"/>
          <w:tab w:val="decimal" w:pos="8505" w:leader="none"/>
          <w:tab w:val="decimal" w:pos="9498" w:leader="none"/>
        </w:tabs>
        <w:rPr/>
      </w:pPr>
      <w:r>
        <w:rPr/>
        <w:tab/>
        <w:tab/>
        <w:tab/>
        <w:t>katolikus</w:t>
        <w:tab/>
        <w:t>katolikus</w:t>
        <w:tab/>
        <w:t>mátus</w:t>
        <w:tab/>
        <w:t>likus</w:t>
      </w:r>
    </w:p>
    <w:p>
      <w:pPr>
        <w:pStyle w:val="Normal"/>
        <w:rPr/>
      </w:pPr>
      <w:r>
        <w:rPr/>
      </w:r>
    </w:p>
    <w:p>
      <w:pPr>
        <w:pStyle w:val="Normal"/>
        <w:jc w:val="center"/>
        <w:rPr>
          <w:b/>
          <w:b/>
        </w:rPr>
      </w:pPr>
      <w:r>
        <w:rPr>
          <w:b/>
        </w:rPr>
        <w:t>Kovászna</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10,7</w:t>
        <w:tab/>
        <w:t>4,7</w:t>
        <w:tab/>
        <w:t>32,6</w:t>
        <w:tab/>
        <w:t>46,3</w:t>
        <w:tab/>
        <w:t xml:space="preserve">  0,1  </w:t>
        <w:tab/>
        <w:t>5,5</w:t>
        <w:tab/>
        <w:t>0,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14,2</w:t>
        <w:tab/>
        <w:t>1,9</w:t>
        <w:tab/>
        <w:t>33,1</w:t>
        <w:tab/>
        <w:t>45,2</w:t>
        <w:tab/>
        <w:t xml:space="preserve">  0,1  </w:t>
        <w:tab/>
        <w:t>5,3</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14,2</w:t>
        <w:tab/>
        <w:t>1,8</w:t>
        <w:tab/>
        <w:t>33,0</w:t>
        <w:tab/>
        <w:t>45,2</w:t>
        <w:tab/>
        <w:t xml:space="preserve">  0,2  </w:t>
        <w:tab/>
        <w:t>5,4</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13,9</w:t>
        <w:tab/>
        <w:t>1,6</w:t>
        <w:tab/>
        <w:t>32,3</w:t>
        <w:tab/>
        <w:t>45,7</w:t>
        <w:tab/>
        <w:t xml:space="preserve">  0,3  </w:t>
        <w:tab/>
        <w:t>5,8</w:t>
        <w:tab/>
        <w:t>0,4</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14,1</w:t>
        <w:tab/>
        <w:t>1,8</w:t>
        <w:tab/>
        <w:t>32,4</w:t>
        <w:tab/>
        <w:t>45,2</w:t>
        <w:tab/>
        <w:t xml:space="preserve">  0,2  </w:t>
        <w:tab/>
        <w:t>5,8</w:t>
        <w:tab/>
        <w:t>0,5</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15,0</w:t>
        <w:tab/>
        <w:t>1,8</w:t>
        <w:tab/>
        <w:t>32,5</w:t>
        <w:tab/>
        <w:t>44,3</w:t>
        <w:tab/>
        <w:t xml:space="preserve">  0,3  </w:t>
        <w:tab/>
        <w:t>5,5</w:t>
        <w:tab/>
        <w:t>0,6</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15,2</w:t>
        <w:tab/>
        <w:t>2,1</w:t>
        <w:tab/>
        <w:t>33,1</w:t>
        <w:tab/>
        <w:t>43,0</w:t>
        <w:tab/>
        <w:t xml:space="preserve">  0,5  </w:t>
        <w:tab/>
        <w:t>5,2</w:t>
        <w:tab/>
        <w:t>0,8</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18,5</w:t>
        <w:tab/>
        <w:t>2,1</w:t>
        <w:tab/>
        <w:t>32,3</w:t>
        <w:tab/>
        <w:t>40,2</w:t>
        <w:tab/>
        <w:t xml:space="preserve">  0,8  </w:t>
        <w:tab/>
        <w:t>5,2</w:t>
        <w:tab/>
        <w:t>0,6</w:t>
        <w:tab/>
        <w:t>0,3</w:t>
      </w:r>
    </w:p>
    <w:p>
      <w:pPr>
        <w:pStyle w:val="Normal"/>
        <w:tabs>
          <w:tab w:val="clear" w:pos="454"/>
          <w:tab w:val="right" w:pos="1418" w:leader="none"/>
          <w:tab w:val="right" w:pos="2410" w:leader="none"/>
          <w:tab w:val="right" w:pos="3402" w:leader="none"/>
          <w:tab w:val="right" w:pos="4395" w:leader="none"/>
          <w:tab w:val="right" w:pos="5387" w:leader="none"/>
          <w:tab w:val="right" w:pos="6577" w:leader="none"/>
          <w:tab w:val="right" w:pos="7371" w:leader="none"/>
          <w:tab w:val="right" w:pos="8364" w:leader="none"/>
          <w:tab w:val="right" w:pos="9356" w:leader="none"/>
        </w:tabs>
        <w:rPr/>
      </w:pPr>
      <w:r>
        <w:rPr/>
        <w:t>1992</w:t>
        <w:tab/>
        <w:t>100,0</w:t>
        <w:tab/>
        <w:t>21,6</w:t>
        <w:tab/>
        <w:t>0,2</w:t>
        <w:tab/>
        <w:t>36,7</w:t>
        <w:tab/>
        <w:t>34,2</w:t>
        <w:tab/>
        <w:t>0,4+0,2</w:t>
        <w:tab/>
        <w:t>4,6</w:t>
        <w:tab/>
        <w:t xml:space="preserve"> * </w:t>
        <w:tab/>
        <w:t>2,1</w:t>
      </w:r>
    </w:p>
    <w:p>
      <w:pPr>
        <w:pStyle w:val="Normal"/>
        <w:rPr/>
      </w:pPr>
      <w:r>
        <w:rPr/>
      </w:r>
    </w:p>
    <w:p>
      <w:pPr>
        <w:pStyle w:val="Normal"/>
        <w:jc w:val="center"/>
        <w:rPr>
          <w:b/>
          <w:b/>
        </w:rPr>
      </w:pPr>
      <w:r>
        <w:rPr>
          <w:b/>
        </w:rPr>
        <w:t>Hargita</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 xml:space="preserve"> 2,4</w:t>
        <w:tab/>
        <w:t>6,4</w:t>
        <w:tab/>
        <w:t>63,4</w:t>
        <w:tab/>
        <w:t>17,0</w:t>
        <w:tab/>
        <w:t>0,1</w:t>
        <w:tab/>
        <w:t>10,7</w:t>
        <w:tab/>
        <w:t xml:space="preserve"> * </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 xml:space="preserve"> 2,5</w:t>
        <w:tab/>
        <w:t>6,7</w:t>
        <w:tab/>
        <w:t>63,1</w:t>
        <w:tab/>
        <w:t>16,2</w:t>
        <w:tab/>
        <w:t>0,1</w:t>
        <w:tab/>
        <w:t>10,4</w:t>
        <w:tab/>
        <w:t xml:space="preserve"> * </w:t>
        <w:tab/>
        <w:t>1,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 xml:space="preserve"> 2,5</w:t>
        <w:tab/>
        <w:t>6,9</w:t>
        <w:tab/>
        <w:t>63,4</w:t>
        <w:tab/>
        <w:t>16,0</w:t>
        <w:tab/>
        <w:t>0,2</w:t>
        <w:tab/>
        <w:t>10,2</w:t>
        <w:tab/>
        <w:t>0,2</w:t>
        <w:tab/>
        <w:t>0,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 xml:space="preserve"> 2,2</w:t>
        <w:tab/>
        <w:t>7,3</w:t>
        <w:tab/>
        <w:t>63,8</w:t>
        <w:tab/>
        <w:t>15,5</w:t>
        <w:tab/>
        <w:t>0,2</w:t>
        <w:tab/>
        <w:t>10,2</w:t>
        <w:tab/>
        <w:t>0,4</w:t>
        <w:tab/>
        <w:t>0,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 xml:space="preserve"> 2,2</w:t>
        <w:tab/>
        <w:t>7,2</w:t>
        <w:tab/>
        <w:t>63,7</w:t>
        <w:tab/>
        <w:t>15,5</w:t>
        <w:tab/>
        <w:t>0,2</w:t>
        <w:tab/>
        <w:t>10,2</w:t>
        <w:tab/>
        <w:t>0,6</w:t>
        <w:tab/>
        <w:t>0,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 xml:space="preserve"> 2,1</w:t>
        <w:tab/>
        <w:t>7,1</w:t>
        <w:tab/>
        <w:t>64,4</w:t>
        <w:tab/>
        <w:t>15,3</w:t>
        <w:tab/>
        <w:t>0,3</w:t>
        <w:tab/>
        <w:t xml:space="preserve"> 9,8</w:t>
        <w:tab/>
        <w:t>1,0</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 xml:space="preserve"> 1,7</w:t>
        <w:tab/>
        <w:t>7,2</w:t>
        <w:tab/>
        <w:t>65,2</w:t>
        <w:tab/>
        <w:t>14,7</w:t>
        <w:tab/>
        <w:t>0,4</w:t>
        <w:tab/>
        <w:t xml:space="preserve"> 9,3</w:t>
        <w:tab/>
        <w:t>1,5</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 xml:space="preserve"> 3,1</w:t>
        <w:tab/>
        <w:t>7,4</w:t>
        <w:tab/>
        <w:t>64,9</w:t>
        <w:tab/>
        <w:t>13,6</w:t>
        <w:tab/>
        <w:t>0,3</w:t>
        <w:tab/>
        <w:t xml:space="preserve"> 8,5</w:t>
        <w:tab/>
        <w:t>1,7</w:t>
        <w:tab/>
        <w:t>0,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92</w:t>
        <w:tab/>
        <w:t>100,0</w:t>
        <w:tab/>
        <w:t>13,0</w:t>
        <w:tab/>
        <w:t>0,2</w:t>
        <w:tab/>
        <w:t>65,7</w:t>
        <w:tab/>
        <w:t>12,8</w:t>
        <w:tab/>
        <w:t xml:space="preserve"> * </w:t>
        <w:tab/>
        <w:t xml:space="preserve"> 7,2</w:t>
        <w:tab/>
        <w:t xml:space="preserve"> * </w:t>
        <w:tab/>
        <w:t>1,1</w:t>
      </w:r>
    </w:p>
    <w:p>
      <w:pPr>
        <w:pStyle w:val="Normal"/>
        <w:rPr/>
      </w:pPr>
      <w:r>
        <w:rPr/>
      </w:r>
    </w:p>
    <w:p>
      <w:pPr>
        <w:pStyle w:val="Normal"/>
        <w:jc w:val="center"/>
        <w:rPr>
          <w:b/>
          <w:b/>
        </w:rPr>
      </w:pPr>
      <w:r>
        <w:rPr>
          <w:b/>
        </w:rPr>
        <w:t>Maros</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16,1</w:t>
        <w:tab/>
        <w:t>31,1</w:t>
        <w:tab/>
        <w:t xml:space="preserve"> 8,4</w:t>
        <w:tab/>
        <w:t>28,3</w:t>
        <w:tab/>
        <w:t xml:space="preserve"> 11,5  </w:t>
        <w:tab/>
        <w:t>3,9</w:t>
        <w:tab/>
        <w:t>0,6</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16,4</w:t>
        <w:tab/>
        <w:t>30,4</w:t>
        <w:tab/>
        <w:t xml:space="preserve"> 9,0</w:t>
        <w:tab/>
        <w:t>28,5</w:t>
        <w:tab/>
        <w:t xml:space="preserve"> 11,0  </w:t>
        <w:tab/>
        <w:t>3,8</w:t>
        <w:tab/>
        <w:t>0,8</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16,4</w:t>
        <w:tab/>
        <w:t>28,9</w:t>
        <w:tab/>
        <w:t xml:space="preserve"> 9,2</w:t>
        <w:tab/>
        <w:t>29,4</w:t>
        <w:tab/>
        <w:t xml:space="preserve"> 10,6  </w:t>
        <w:tab/>
        <w:t>4,0</w:t>
        <w:tab/>
        <w:t>1,4</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16,0</w:t>
        <w:tab/>
        <w:t>27,9</w:t>
        <w:tab/>
        <w:t xml:space="preserve"> 9,2</w:t>
        <w:tab/>
        <w:t>30,5</w:t>
        <w:tab/>
        <w:t xml:space="preserve"> 10,4  </w:t>
        <w:tab/>
        <w:t>4,2</w:t>
        <w:tab/>
        <w:t>1,7</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15,6</w:t>
        <w:tab/>
        <w:t>28,1</w:t>
        <w:tab/>
        <w:t xml:space="preserve"> 9,4</w:t>
        <w:tab/>
        <w:t>31,0</w:t>
        <w:tab/>
        <w:t xml:space="preserve">  9,7  </w:t>
        <w:tab/>
        <w:t>4,3</w:t>
        <w:tab/>
        <w:t>1,9</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15,4</w:t>
        <w:tab/>
        <w:t>27,9</w:t>
        <w:tab/>
        <w:t xml:space="preserve"> 9,9</w:t>
        <w:tab/>
        <w:t>31,1</w:t>
        <w:tab/>
        <w:t xml:space="preserve">  9,2  </w:t>
        <w:tab/>
        <w:t>4,2</w:t>
        <w:tab/>
        <w:t>2,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15,0</w:t>
        <w:tab/>
        <w:t>28,1</w:t>
        <w:tab/>
        <w:t>10,4</w:t>
        <w:tab/>
        <w:t>31,3</w:t>
        <w:tab/>
        <w:t xml:space="preserve">  8,6  </w:t>
        <w:tab/>
        <w:t>3,9</w:t>
        <w:tab/>
        <w:t>2,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16,5</w:t>
        <w:tab/>
        <w:t>28,6</w:t>
        <w:tab/>
        <w:t xml:space="preserve"> 9,6</w:t>
        <w:tab/>
        <w:t>30,3</w:t>
        <w:tab/>
        <w:t xml:space="preserve">  7,8  </w:t>
        <w:tab/>
        <w:t>3,7</w:t>
        <w:tab/>
        <w:t>2,8</w:t>
        <w:tab/>
        <w:t>0,6</w:t>
      </w:r>
    </w:p>
    <w:p>
      <w:pPr>
        <w:pStyle w:val="Normal"/>
        <w:tabs>
          <w:tab w:val="clear" w:pos="454"/>
          <w:tab w:val="right" w:pos="1418" w:leader="none"/>
          <w:tab w:val="right" w:pos="2410" w:leader="none"/>
          <w:tab w:val="right" w:pos="3402" w:leader="none"/>
          <w:tab w:val="right" w:pos="4395" w:leader="none"/>
          <w:tab w:val="right" w:pos="5387" w:leader="none"/>
          <w:tab w:val="right" w:pos="6577" w:leader="none"/>
          <w:tab w:val="right" w:pos="7371" w:leader="none"/>
          <w:tab w:val="right" w:pos="8364" w:leader="none"/>
          <w:tab w:val="right" w:pos="9356" w:leader="none"/>
        </w:tabs>
        <w:rPr/>
      </w:pPr>
      <w:r>
        <w:rPr/>
        <w:t>1992</w:t>
        <w:tab/>
        <w:t>100,0</w:t>
        <w:tab/>
        <w:t>51,2</w:t>
        <w:tab/>
        <w:t xml:space="preserve"> 2,5</w:t>
        <w:tab/>
        <w:t>10,5</w:t>
        <w:tab/>
        <w:t>28,6</w:t>
        <w:tab/>
        <w:t>0,6+0,1</w:t>
        <w:tab/>
        <w:t>2,7</w:t>
        <w:tab/>
        <w:t xml:space="preserve"> * </w:t>
        <w:tab/>
        <w:t>3,8</w:t>
      </w:r>
    </w:p>
    <w:p>
      <w:pPr>
        <w:pStyle w:val="Normal"/>
        <w:rPr/>
      </w:pPr>
      <w:r>
        <w:rPr/>
      </w:r>
    </w:p>
    <w:p>
      <w:pPr>
        <w:pStyle w:val="Normal"/>
        <w:rPr/>
      </w:pPr>
      <w:r>
        <w:rPr/>
      </w:r>
    </w:p>
    <w:p>
      <w:pPr>
        <w:pStyle w:val="Normal"/>
        <w:jc w:val="center"/>
        <w:rPr>
          <w:b/>
          <w:b/>
        </w:rPr>
      </w:pPr>
      <w:r>
        <w:rPr>
          <w:b/>
        </w:rPr>
        <w:t xml:space="preserve">3. táblázat </w:t>
      </w:r>
    </w:p>
    <w:p>
      <w:pPr>
        <w:pStyle w:val="Normal"/>
        <w:jc w:val="center"/>
        <w:rPr>
          <w:b/>
          <w:b/>
        </w:rPr>
      </w:pPr>
      <w:r>
        <w:rPr>
          <w:b/>
        </w:rPr>
        <w:t xml:space="preserve">A lélekszám alakulása anyanyelv, illetve nemzetiség szerint Kovászna, Hargita és </w:t>
      </w:r>
    </w:p>
    <w:p>
      <w:pPr>
        <w:pStyle w:val="Normal"/>
        <w:jc w:val="center"/>
        <w:rPr>
          <w:b/>
          <w:b/>
        </w:rPr>
      </w:pPr>
      <w:r>
        <w:rPr>
          <w:b/>
        </w:rPr>
        <w:t>Maros megye területén 1850–1992 között</w:t>
      </w:r>
    </w:p>
    <w:p>
      <w:pPr>
        <w:pStyle w:val="Normal"/>
        <w:spacing w:before="60" w:after="0"/>
        <w:jc w:val="center"/>
        <w:rPr>
          <w:i/>
          <w:i/>
        </w:rPr>
      </w:pPr>
      <w:r>
        <w:rPr>
          <w:i/>
        </w:rPr>
        <w:t>Index (1850 = 100)</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ind w:right="1134" w:hanging="0"/>
        <w:rPr/>
      </w:pPr>
      <w:r>
        <w:rPr/>
      </w:r>
    </w:p>
    <w:p>
      <w:pPr>
        <w:pStyle w:val="Normal"/>
        <w:ind w:right="567" w:hanging="0"/>
        <w:jc w:val="center"/>
        <w:rPr>
          <w:b/>
          <w:b/>
        </w:rPr>
      </w:pPr>
      <w:r>
        <w:rPr>
          <w:b/>
        </w:rPr>
        <w:t>Kovászna</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100,0</w:t>
        <w:tab/>
        <w:t>100,0</w:t>
        <w:tab/>
        <w:t>100,0</w:t>
        <w:tab/>
        <w:t>100,0</w:t>
        <w:tab/>
        <w:t xml:space="preserve"> 100,0</w:t>
        <w:tab/>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13,2</w:t>
        <w:tab/>
        <w:t xml:space="preserve"> 94,2</w:t>
        <w:tab/>
        <w:t>120,1</w:t>
        <w:tab/>
        <w:t>206,6</w:t>
        <w:tab/>
        <w:t xml:space="preserve">  6,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1,2</w:t>
        <w:tab/>
        <w:t xml:space="preserve"> 74,6</w:t>
        <w:tab/>
        <w:t>120,8</w:t>
        <w:tab/>
        <w:t>311,8</w:t>
        <w:tab/>
        <w:t xml:space="preserve"> 10,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15,4</w:t>
        <w:tab/>
        <w:t xml:space="preserve"> 80,3</w:t>
        <w:tab/>
        <w:t>123,9</w:t>
        <w:tab/>
        <w:t>340,1</w:t>
        <w:tab/>
        <w:t xml:space="preserve"> 36,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21,8</w:t>
        <w:tab/>
        <w:t xml:space="preserve"> 93,2</w:t>
        <w:tab/>
        <w:t>130,1</w:t>
        <w:tab/>
        <w:t>230,9</w:t>
        <w:tab/>
        <w:t xml:space="preserve"> 20,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30,2</w:t>
        <w:tab/>
        <w:t>105,9</w:t>
        <w:tab/>
        <w:t>137,5</w:t>
        <w:tab/>
        <w:t>409,2</w:t>
        <w:tab/>
        <w:t xml:space="preserve"> 28,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28,5</w:t>
        <w:tab/>
        <w:t>153,6</w:t>
        <w:tab/>
        <w:t>127,2</w:t>
        <w:tab/>
        <w:t>279,6</w:t>
        <w:tab/>
        <w:t xml:space="preserve"> 39,1</w:t>
        <w:tab/>
        <w:t xml:space="preserve">  11,6</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33,4</w:t>
        <w:tab/>
        <w:t>155,9</w:t>
        <w:tab/>
        <w:t>133,2</w:t>
        <w:tab/>
        <w:t>427,6</w:t>
        <w:tab/>
        <w:t xml:space="preserve"> 18,6</w:t>
        <w:tab/>
        <w:t xml:space="preserve">  247,8</w:t>
        <w:tab/>
        <w:t xml:space="preserve">    1,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33,4</w:t>
        <w:tab/>
        <w:t>188,4</w:t>
        <w:tab/>
        <w:t>123,5</w:t>
        <w:tab/>
        <w:t>534,9</w:t>
        <w:tab/>
        <w:t>128,9</w:t>
        <w:tab/>
        <w:t>1027,5</w:t>
        <w:tab/>
        <w:t>101,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47,5</w:t>
        <w:tab/>
        <w:t>135,1</w:t>
        <w:tab/>
        <w:t>151,4</w:t>
        <w:tab/>
        <w:t>337,5</w:t>
        <w:tab/>
        <w:t xml:space="preserve"> 89,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50,8</w:t>
        <w:tab/>
        <w:t>194,7</w:t>
        <w:tab/>
        <w:t>144,0</w:t>
        <w:tab/>
        <w:t>292,1</w:t>
        <w:tab/>
        <w:t>125,2</w:t>
        <w:tab/>
        <w:t>168,1</w:t>
        <w:tab/>
        <w:t>113,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54,6</w:t>
        <w:tab/>
        <w:t>209,2</w:t>
        <w:tab/>
        <w:t>150,3</w:t>
        <w:tab/>
        <w:t>167,1</w:t>
        <w:tab/>
        <w:t xml:space="preserve"> 15,2</w:t>
        <w:tab/>
        <w:t xml:space="preserve">   1,4</w:t>
        <w:tab/>
        <w:t xml:space="preserve">  0,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54,6</w:t>
        <w:tab/>
        <w:t>211,3</w:t>
        <w:tab/>
        <w:t>148,3</w:t>
        <w:tab/>
        <w:t>182,2</w:t>
        <w:tab/>
        <w:t xml:space="preserve"> 59,1</w:t>
        <w:tab/>
        <w:t xml:space="preserve">  53,6</w:t>
        <w:tab/>
        <w:t xml:space="preserve"> 48,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74,0</w:t>
        <w:tab/>
        <w:t>241,3</w:t>
        <w:tab/>
        <w:t>164,9</w:t>
        <w:tab/>
        <w:t>181,6</w:t>
        <w:tab/>
        <w:t>108,0</w:t>
        <w:tab/>
        <w:t xml:space="preserve">  49,3</w:t>
        <w:tab/>
        <w:t>115,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03,9</w:t>
        <w:tab/>
        <w:t>342,3</w:t>
        <w:tab/>
        <w:t>187,6</w:t>
        <w:tab/>
        <w:t>125,7</w:t>
        <w:tab/>
        <w:t xml:space="preserve">  4,0</w:t>
        <w:tab/>
        <w:t xml:space="preserve">    2,9</w:t>
        <w:tab/>
        <w:t xml:space="preserve">  1,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03,9</w:t>
        <w:tab/>
        <w:t>338,2</w:t>
        <w:tab/>
        <w:t>185,3</w:t>
        <w:tab/>
        <w:t>165,8</w:t>
        <w:tab/>
        <w:t xml:space="preserve"> 85,7</w:t>
        <w:tab/>
        <w:t xml:space="preserve">  30,4</w:t>
        <w:tab/>
        <w:t xml:space="preserve"> 86,9</w:t>
      </w:r>
    </w:p>
    <w:p>
      <w:pPr>
        <w:pStyle w:val="Normal"/>
        <w:rPr/>
      </w:pPr>
      <w:r>
        <w:rPr/>
      </w:r>
    </w:p>
    <w:p>
      <w:pPr>
        <w:pStyle w:val="Normal"/>
        <w:ind w:right="567" w:hanging="0"/>
        <w:jc w:val="center"/>
        <w:rPr>
          <w:b/>
          <w:b/>
        </w:rPr>
      </w:pPr>
      <w:r>
        <w:rPr>
          <w:b/>
        </w:rPr>
        <w:t>Hargita</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100,0</w:t>
        <w:tab/>
        <w:t>100,0</w:t>
        <w:tab/>
        <w:t>100,0</w:t>
        <w:tab/>
        <w:t>100,0</w:t>
        <w:tab/>
        <w:t xml:space="preserve"> 100,0</w:t>
        <w:tab/>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15,4</w:t>
        <w:tab/>
        <w:t xml:space="preserve"> 91,1</w:t>
        <w:tab/>
        <w:t>120,6</w:t>
        <w:tab/>
        <w:t xml:space="preserve"> 83,5</w:t>
        <w:tab/>
        <w:t xml:space="preserve"> 33,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8,2</w:t>
        <w:tab/>
        <w:t xml:space="preserve"> 90,1</w:t>
        <w:tab/>
        <w:t>123,1</w:t>
        <w:tab/>
        <w:t>149,8</w:t>
        <w:tab/>
        <w:t xml:space="preserve"> 46,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22,2</w:t>
        <w:tab/>
        <w:t xml:space="preserve"> 95,3</w:t>
        <w:tab/>
        <w:t>127,7</w:t>
        <w:tab/>
        <w:t>115,7</w:t>
        <w:tab/>
        <w:t xml:space="preserve"> 32,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34,3</w:t>
        <w:tab/>
        <w:t xml:space="preserve"> 99,9</w:t>
        <w:tab/>
        <w:t>141,4</w:t>
        <w:tab/>
        <w:t>205,7</w:t>
        <w:tab/>
        <w:t xml:space="preserve">  9,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47,3</w:t>
        <w:tab/>
        <w:t>106,8</w:t>
        <w:tab/>
        <w:t>154,6</w:t>
        <w:tab/>
        <w:t>319,4</w:t>
        <w:tab/>
        <w:t xml:space="preserve"> 19,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42,2</w:t>
        <w:tab/>
        <w:t>185,4</w:t>
        <w:tab/>
        <w:t>140,4</w:t>
        <w:tab/>
        <w:t xml:space="preserve"> 99,2</w:t>
        <w:tab/>
        <w:t xml:space="preserve"> 78,8</w:t>
        <w:tab/>
        <w:t>6502,3</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53,5</w:t>
        <w:tab/>
        <w:t>164,8</w:t>
        <w:tab/>
        <w:t>155,0</w:t>
        <w:tab/>
        <w:t>157,3</w:t>
        <w:tab/>
        <w:t xml:space="preserve"> 75,8</w:t>
        <w:tab/>
        <w:t>6054,5</w:t>
        <w:tab/>
        <w:t xml:space="preserve"> 18,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53,5</w:t>
        <w:tab/>
        <w:t>183,1</w:t>
        <w:tab/>
        <w:t>150,5</w:t>
        <w:tab/>
        <w:t>167,3</w:t>
        <w:tab/>
        <w:t>157,5</w:t>
        <w:tab/>
        <w:t>9359,1</w:t>
        <w:tab/>
        <w:t>102,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69,5</w:t>
        <w:tab/>
        <w:t>124,7</w:t>
        <w:tab/>
        <w:t>177,4</w:t>
        <w:tab/>
        <w:t xml:space="preserve"> 91,0</w:t>
        <w:tab/>
        <w:t xml:space="preserve"> 69,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68,0</w:t>
        <w:tab/>
        <w:t>188,3</w:t>
        <w:tab/>
        <w:t>170,4</w:t>
        <w:tab/>
        <w:t xml:space="preserve"> 60,1</w:t>
        <w:tab/>
        <w:t xml:space="preserve"> 54,2</w:t>
        <w:tab/>
        <w:t xml:space="preserve"> 947,7</w:t>
        <w:tab/>
        <w:t xml:space="preserve"> 57,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73,2</w:t>
        <w:tab/>
        <w:t>223,4</w:t>
        <w:tab/>
        <w:t>174,1</w:t>
        <w:tab/>
        <w:t xml:space="preserve"> 34,3</w:t>
        <w:tab/>
        <w:t xml:space="preserve"> 21,2</w:t>
        <w:tab/>
        <w:t xml:space="preserve">  15,9</w:t>
        <w:tab/>
        <w:t xml:space="preserve"> 21,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73,2</w:t>
        <w:tab/>
        <w:t>229,1</w:t>
        <w:tab/>
        <w:t>172,9</w:t>
        <w:tab/>
        <w:t xml:space="preserve"> 38,7</w:t>
        <w:tab/>
        <w:t xml:space="preserve"> 41,6</w:t>
        <w:tab/>
        <w:t xml:space="preserve"> 222,7</w:t>
        <w:tab/>
        <w:t xml:space="preserve"> 52,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00,2</w:t>
        <w:tab/>
        <w:t>328,2</w:t>
        <w:tab/>
        <w:t>192,8</w:t>
        <w:tab/>
        <w:t xml:space="preserve"> 45,9</w:t>
        <w:tab/>
        <w:t xml:space="preserve"> 76,0</w:t>
        <w:tab/>
        <w:t xml:space="preserve"> 140,9</w:t>
        <w:tab/>
        <w:t>122,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13,7</w:t>
        <w:tab/>
        <w:t>359,7</w:t>
        <w:tab/>
        <w:t>206,7</w:t>
        <w:tab/>
        <w:t xml:space="preserve"> 20,4</w:t>
        <w:tab/>
        <w:t xml:space="preserve"> 32,9</w:t>
        <w:tab/>
        <w:t xml:space="preserve">   6,8</w:t>
        <w:tab/>
        <w:t xml:space="preserve"> 57,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13,7</w:t>
        <w:tab/>
        <w:t>358,6</w:t>
        <w:tab/>
        <w:t>205,0</w:t>
        <w:tab/>
        <w:t xml:space="preserve"> 32,5</w:t>
        <w:tab/>
        <w:t xml:space="preserve"> 85,1</w:t>
        <w:tab/>
        <w:t xml:space="preserve">  54,5</w:t>
        <w:tab/>
        <w:t>145,3</w:t>
      </w:r>
    </w:p>
    <w:p>
      <w:pPr>
        <w:pStyle w:val="Normal"/>
        <w:rPr/>
      </w:pPr>
      <w:r>
        <w:rPr/>
      </w:r>
    </w:p>
    <w:p>
      <w:pPr>
        <w:pStyle w:val="Normal"/>
        <w:ind w:right="567" w:hanging="0"/>
        <w:jc w:val="center"/>
        <w:rPr>
          <w:b/>
          <w:b/>
        </w:rPr>
      </w:pPr>
      <w:r>
        <w:rPr>
          <w:b/>
        </w:rPr>
        <w:t>Maros</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tab/>
        <w:t>100,0</w:t>
        <w:tab/>
        <w:t>100,0</w:t>
        <w:tab/>
        <w:t>100,0</w:t>
        <w:tab/>
        <w:t>100,0</w:t>
        <w:tab/>
        <w:t>100,0</w:t>
        <w:tab/>
        <w:t>100,0</w:t>
        <w:tab/>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15,0</w:t>
        <w:tab/>
        <w:t>111,0</w:t>
        <w:tab/>
        <w:t>128,9</w:t>
        <w:tab/>
        <w:t>108,7</w:t>
        <w:tab/>
        <w:t xml:space="preserve"> 76,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9,4</w:t>
        <w:tab/>
        <w:t>100,8</w:t>
        <w:tab/>
        <w:t>127,2</w:t>
        <w:tab/>
        <w:t>102,6</w:t>
        <w:tab/>
        <w:t xml:space="preserve"> 80,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21,3</w:t>
        <w:tab/>
        <w:t>111,2</w:t>
        <w:tab/>
        <w:t>146,7</w:t>
        <w:tab/>
        <w:t>103,7</w:t>
        <w:tab/>
        <w:t xml:space="preserve"> 79,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33,2</w:t>
        <w:tab/>
        <w:t>122,9</w:t>
        <w:tab/>
        <w:t>170,8</w:t>
        <w:tab/>
        <w:t>111,3</w:t>
        <w:tab/>
        <w:t xml:space="preserve"> 33,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44,8</w:t>
        <w:tab/>
        <w:t>128,2</w:t>
        <w:tab/>
        <w:t>189,9</w:t>
        <w:tab/>
        <w:t>111,7</w:t>
        <w:tab/>
        <w:t xml:space="preserve"> 65,0</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44,1</w:t>
        <w:tab/>
        <w:t>144,1</w:t>
        <w:tab/>
        <w:t>167,2</w:t>
        <w:tab/>
        <w:t>105,5</w:t>
        <w:tab/>
        <w:t xml:space="preserve"> 85,0</w:t>
        <w:tab/>
        <w:t>606,9</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58,8</w:t>
        <w:tab/>
        <w:t>157,2</w:t>
        <w:tab/>
        <w:t>189,2</w:t>
        <w:tab/>
        <w:t>106,3</w:t>
        <w:tab/>
        <w:t xml:space="preserve"> 94,5</w:t>
        <w:tab/>
        <w:t>400,3</w:t>
        <w:tab/>
        <w:t xml:space="preserve"> 58,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58,8</w:t>
        <w:tab/>
        <w:t>157,0</w:t>
        <w:tab/>
        <w:t>177,3</w:t>
        <w:tab/>
        <w:t>105,4</w:t>
        <w:tab/>
        <w:t>162,1</w:t>
        <w:tab/>
        <w:t>651,0</w:t>
        <w:tab/>
        <w:t>107,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tab/>
        <w:t>174,4</w:t>
        <w:tab/>
        <w:t>160,3</w:t>
        <w:tab/>
        <w:t>223,4</w:t>
        <w:tab/>
        <w:t>106,7</w:t>
        <w:tab/>
        <w:t>115,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91,5</w:t>
        <w:tab/>
        <w:t>206,4</w:t>
        <w:tab/>
        <w:t>232,3</w:t>
        <w:tab/>
        <w:t xml:space="preserve"> 63,4</w:t>
        <w:tab/>
        <w:t xml:space="preserve"> 95,1</w:t>
        <w:tab/>
        <w:t>185,0</w:t>
        <w:tab/>
        <w:t xml:space="preserve"> 85,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209,5</w:t>
        <w:tab/>
        <w:t>236,9</w:t>
        <w:tab/>
        <w:t>253,3</w:t>
        <w:tab/>
        <w:t xml:space="preserve"> 64,9</w:t>
        <w:tab/>
        <w:t xml:space="preserve"> 45,4</w:t>
        <w:tab/>
        <w:t xml:space="preserve">  5,0</w:t>
        <w:tab/>
        <w:t xml:space="preserve"> 49,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209,5</w:t>
        <w:tab/>
        <w:t>236,2</w:t>
        <w:tab/>
        <w:t>250,1</w:t>
        <w:tab/>
        <w:t xml:space="preserve"> 65,1</w:t>
        <w:tab/>
        <w:t xml:space="preserve"> 69,8</w:t>
        <w:tab/>
        <w:t xml:space="preserve"> 60,1</w:t>
        <w:tab/>
        <w:t xml:space="preserve"> 70,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25,8</w:t>
        <w:tab/>
        <w:t>251,7</w:t>
        <w:tab/>
        <w:t>268,7</w:t>
        <w:tab/>
        <w:t xml:space="preserve"> 59,4</w:t>
        <w:tab/>
        <w:t>114,0</w:t>
        <w:tab/>
        <w:t xml:space="preserve"> 36,9</w:t>
        <w:tab/>
        <w:t>123,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27,6</w:t>
        <w:tab/>
        <w:t>280,4</w:t>
        <w:tab/>
        <w:t>256,0</w:t>
        <w:tab/>
        <w:t xml:space="preserve"> 13,3</w:t>
        <w:tab/>
        <w:t>103,1</w:t>
        <w:tab/>
        <w:t xml:space="preserve">  1,0</w:t>
        <w:tab/>
        <w:t>116,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27,6</w:t>
        <w:tab/>
        <w:t>268,9</w:t>
        <w:tab/>
        <w:t>253,1</w:t>
        <w:tab/>
        <w:t xml:space="preserve"> 14,5</w:t>
        <w:tab/>
        <w:t>190,6</w:t>
        <w:tab/>
        <w:t xml:space="preserve"> 11,4</w:t>
        <w:tab/>
        <w:t>214,2</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w:t>
      </w:r>
    </w:p>
    <w:p>
      <w:pPr>
        <w:pStyle w:val="Normal"/>
        <w:rPr>
          <w:sz w:val="18"/>
        </w:rPr>
      </w:pPr>
      <w:r>
        <w:rPr>
          <w:sz w:val="18"/>
        </w:rPr>
      </w:r>
    </w:p>
    <w:p>
      <w:pPr>
        <w:pStyle w:val="Normal"/>
        <w:rPr/>
      </w:pPr>
      <w:r>
        <w:rPr/>
      </w:r>
    </w:p>
    <w:p>
      <w:pPr>
        <w:pStyle w:val="Normal"/>
        <w:jc w:val="center"/>
        <w:rPr>
          <w:b/>
          <w:b/>
        </w:rPr>
      </w:pPr>
      <w:r>
        <w:rPr>
          <w:b/>
        </w:rPr>
        <w:t xml:space="preserve">4. táblázat </w:t>
      </w:r>
    </w:p>
    <w:p>
      <w:pPr>
        <w:pStyle w:val="Normal"/>
        <w:jc w:val="center"/>
        <w:rPr>
          <w:b/>
          <w:b/>
        </w:rPr>
      </w:pPr>
      <w:r>
        <w:rPr>
          <w:b/>
        </w:rPr>
        <w:t>A lélekszám alakulása felekezet szerint Kovászna, Hargita és Maros megye területén  1850–1992 között</w:t>
      </w:r>
    </w:p>
    <w:p>
      <w:pPr>
        <w:pStyle w:val="Normal"/>
        <w:spacing w:before="60" w:after="0"/>
        <w:jc w:val="center"/>
        <w:rPr>
          <w:i/>
          <w:i/>
        </w:rPr>
      </w:pPr>
      <w:r>
        <w:rPr>
          <w:i/>
        </w:rPr>
        <w:t>Index (1850 = 100)</w:t>
      </w:r>
    </w:p>
    <w:p>
      <w:pPr>
        <w:pStyle w:val="Normal"/>
        <w:rPr>
          <w:i/>
          <w:i/>
        </w:rPr>
      </w:pPr>
      <w:r>
        <w:rPr>
          <w:i/>
        </w:rPr>
      </w:r>
    </w:p>
    <w:p>
      <w:pPr>
        <w:pStyle w:val="Normal"/>
        <w:tabs>
          <w:tab w:val="clear" w:pos="454"/>
          <w:tab w:val="decimal" w:pos="1560" w:leader="none"/>
          <w:tab w:val="decimal" w:pos="2694" w:leader="none"/>
          <w:tab w:val="decimal" w:pos="3686" w:leader="none"/>
          <w:tab w:val="decimal" w:pos="4820" w:leader="none"/>
          <w:tab w:val="decimal" w:pos="5954" w:leader="none"/>
          <w:tab w:val="decimal" w:pos="7173" w:leader="none"/>
          <w:tab w:val="decimal" w:pos="8278" w:leader="none"/>
          <w:tab w:val="decimal" w:pos="9356" w:leader="none"/>
        </w:tabs>
        <w:rPr/>
      </w:pPr>
      <w:r>
        <w:rPr/>
        <w:t>Év</w:t>
        <w:tab/>
        <w:t>Összesen</w:t>
        <w:tab/>
        <w:t>Ortodox</w:t>
        <w:tab/>
        <w:t>Görög</w:t>
        <w:tab/>
        <w:t>Római</w:t>
        <w:tab/>
        <w:t>Refor-</w:t>
        <w:tab/>
        <w:t>Evangé-</w:t>
        <w:tab/>
        <w:t xml:space="preserve">Unitá- </w:t>
        <w:tab/>
        <w:t>Izraelita</w:t>
      </w:r>
    </w:p>
    <w:p>
      <w:pPr>
        <w:pStyle w:val="Normal"/>
        <w:tabs>
          <w:tab w:val="clear" w:pos="454"/>
          <w:tab w:val="decimal" w:pos="1276" w:leader="none"/>
          <w:tab w:val="decimal" w:pos="2410" w:leader="none"/>
          <w:tab w:val="decimal" w:pos="3828" w:leader="none"/>
          <w:tab w:val="decimal" w:pos="4962" w:leader="none"/>
          <w:tab w:val="decimal" w:pos="5954" w:leader="none"/>
          <w:tab w:val="decimal" w:pos="7031" w:leader="none"/>
          <w:tab w:val="decimal" w:pos="8080" w:leader="none"/>
        </w:tabs>
        <w:rPr/>
      </w:pPr>
      <w:r>
        <w:rPr/>
        <w:tab/>
        <w:tab/>
        <w:tab/>
        <w:t>katolikus</w:t>
        <w:tab/>
        <w:t xml:space="preserve">     katolikus</w:t>
        <w:tab/>
        <w:t>mátus</w:t>
        <w:tab/>
        <w:t>likus</w:t>
        <w:tab/>
        <w:t>rius</w:t>
      </w:r>
    </w:p>
    <w:p>
      <w:pPr>
        <w:pStyle w:val="Normal"/>
        <w:rPr/>
      </w:pPr>
      <w:r>
        <w:rPr/>
      </w:r>
    </w:p>
    <w:p>
      <w:pPr>
        <w:pStyle w:val="Normal"/>
        <w:jc w:val="center"/>
        <w:rPr>
          <w:b/>
          <w:b/>
        </w:rPr>
      </w:pPr>
      <w:r>
        <w:rPr>
          <w:b/>
        </w:rPr>
        <w:t>Kovászna</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 xml:space="preserve"> 100,0</w:t>
        <w:tab/>
        <w:t>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8,7</w:t>
        <w:tab/>
        <w:t>144,0</w:t>
        <w:tab/>
        <w:t xml:space="preserve"> 43,7</w:t>
        <w:tab/>
        <w:t>110,4</w:t>
        <w:tab/>
        <w:t>106,0</w:t>
        <w:tab/>
        <w:t xml:space="preserve"> 174,0</w:t>
        <w:tab/>
        <w:t>104,4</w:t>
        <w:tab/>
        <w:t xml:space="preserve"> 295,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13,2</w:t>
        <w:tab/>
        <w:t>150,6</w:t>
        <w:tab/>
        <w:t xml:space="preserve"> 43,3</w:t>
        <w:tab/>
        <w:t>114,5</w:t>
        <w:tab/>
        <w:t>110,4</w:t>
        <w:tab/>
        <w:t xml:space="preserve"> 283,0</w:t>
        <w:tab/>
        <w:t>110,4</w:t>
        <w:tab/>
        <w:t xml:space="preserve"> 425,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1,2</w:t>
        <w:tab/>
        <w:t>144,8</w:t>
        <w:tab/>
        <w:t xml:space="preserve"> 37,0</w:t>
        <w:tab/>
        <w:t>110,2</w:t>
        <w:tab/>
        <w:t>109,8</w:t>
        <w:tab/>
        <w:t xml:space="preserve"> 352,0</w:t>
        <w:tab/>
        <w:t>117,2</w:t>
        <w:tab/>
        <w:t xml:space="preserve"> 697,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15,4</w:t>
        <w:tab/>
        <w:t>152,1</w:t>
        <w:tab/>
        <w:t xml:space="preserve"> 44,7</w:t>
        <w:tab/>
        <w:t>114,7</w:t>
        <w:tab/>
        <w:t>112,6</w:t>
        <w:tab/>
        <w:t xml:space="preserve"> 267,0</w:t>
        <w:tab/>
        <w:t>120,6</w:t>
        <w:tab/>
        <w:t>1013,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21,8</w:t>
        <w:tab/>
        <w:t>170,5</w:t>
        <w:tab/>
        <w:t xml:space="preserve"> 45,7</w:t>
        <w:tab/>
        <w:t>121,5</w:t>
        <w:tab/>
        <w:t>116,4</w:t>
        <w:tab/>
        <w:t xml:space="preserve"> 390,0</w:t>
        <w:tab/>
        <w:t>121,2</w:t>
        <w:tab/>
        <w:t>1347,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30,2</w:t>
        <w:tab/>
        <w:t>285,1</w:t>
        <w:tab/>
        <w:t xml:space="preserve"> 57,7</w:t>
        <w:tab/>
        <w:t>132,0</w:t>
        <w:tab/>
        <w:t>120,9</w:t>
        <w:tab/>
        <w:t xml:space="preserve"> 735,0</w:t>
        <w:tab/>
        <w:t>124,7</w:t>
        <w:tab/>
        <w:t>1810,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33,4</w:t>
        <w:tab/>
        <w:t>230,8</w:t>
        <w:tab/>
        <w:t xml:space="preserve"> 59,2</w:t>
        <w:tab/>
        <w:t>132,1</w:t>
        <w:tab/>
        <w:t>115,8</w:t>
        <w:tab/>
        <w:t>1140,0</w:t>
        <w:tab/>
        <w:t>126,2</w:t>
        <w:tab/>
        <w:t>1389,7</w:t>
      </w:r>
    </w:p>
    <w:p>
      <w:pPr>
        <w:pStyle w:val="Normal"/>
        <w:tabs>
          <w:tab w:val="clear" w:pos="454"/>
          <w:tab w:val="right" w:pos="1418" w:leader="none"/>
          <w:tab w:val="right" w:pos="3175" w:leader="none"/>
          <w:tab w:val="right" w:pos="3686" w:leader="none"/>
          <w:tab w:val="right" w:pos="4820" w:leader="none"/>
          <w:tab w:val="right" w:pos="5954" w:leader="none"/>
          <w:tab w:val="right" w:pos="7088" w:leader="none"/>
          <w:tab w:val="right" w:pos="8222" w:leader="none"/>
          <w:tab w:val="right" w:pos="9356" w:leader="none"/>
        </w:tabs>
        <w:rPr/>
      </w:pPr>
      <w:r>
        <w:rPr/>
        <w:t>1992</w:t>
        <w:tab/>
        <w:t>203,9</w:t>
        <w:tab/>
        <w:t xml:space="preserve"> 288,6    </w:t>
        <w:tab/>
        <w:tab/>
        <w:t>230,0</w:t>
        <w:tab/>
        <w:t>150,6</w:t>
        <w:tab/>
        <w:t>1228,0</w:t>
        <w:tab/>
        <w:t>170,1</w:t>
        <w:tab/>
        <w:t xml:space="preserve">  33,8</w:t>
      </w:r>
    </w:p>
    <w:p>
      <w:pPr>
        <w:pStyle w:val="Normal"/>
        <w:rPr/>
      </w:pPr>
      <w:r>
        <w:rPr/>
      </w:r>
    </w:p>
    <w:p>
      <w:pPr>
        <w:pStyle w:val="Normal"/>
        <w:jc w:val="center"/>
        <w:rPr>
          <w:b/>
          <w:b/>
        </w:rPr>
      </w:pPr>
      <w:r>
        <w:rPr>
          <w:b/>
        </w:rPr>
        <w:t>Hargita</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 xml:space="preserve"> 100,0</w:t>
        <w:tab/>
        <w:t>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5,2</w:t>
        <w:tab/>
        <w:t>109,5</w:t>
        <w:tab/>
        <w:t>111,8</w:t>
        <w:tab/>
        <w:t>104,4</w:t>
        <w:tab/>
        <w:t>100,5</w:t>
        <w:tab/>
        <w:t xml:space="preserve"> 129,1</w:t>
        <w:tab/>
        <w:t>101,9</w:t>
        <w:tab/>
        <w:t xml:space="preserve">  104,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15,4</w:t>
        <w:tab/>
        <w:t>117,9</w:t>
        <w:tab/>
        <w:t>127,4</w:t>
        <w:tab/>
        <w:t>115,2</w:t>
        <w:tab/>
        <w:t>108,7</w:t>
        <w:tab/>
        <w:t xml:space="preserve"> 311,1</w:t>
        <w:tab/>
        <w:t>110,0</w:t>
        <w:tab/>
        <w:t xml:space="preserve">  882,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8,2</w:t>
        <w:tab/>
        <w:t>108,0</w:t>
        <w:tab/>
        <w:t>137,1</w:t>
        <w:tab/>
        <w:t>118,7</w:t>
        <w:tab/>
        <w:t>107,8</w:t>
        <w:tab/>
        <w:t xml:space="preserve"> 421,4</w:t>
        <w:tab/>
        <w:t>112,8</w:t>
        <w:tab/>
        <w:t xml:space="preserve"> 1870,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22,2</w:t>
        <w:tab/>
        <w:t>113,1</w:t>
        <w:tab/>
        <w:t>139,4</w:t>
        <w:tab/>
        <w:t>122,5</w:t>
        <w:tab/>
        <w:t>111,7</w:t>
        <w:tab/>
        <w:t xml:space="preserve"> 429,1</w:t>
        <w:tab/>
        <w:t>116,6</w:t>
        <w:tab/>
        <w:t xml:space="preserve"> 2739,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34,3</w:t>
        <w:tab/>
        <w:t>116,3</w:t>
        <w:tab/>
        <w:t>151,6</w:t>
        <w:tab/>
        <w:t>136,1</w:t>
        <w:tab/>
        <w:t>121,2</w:t>
        <w:tab/>
        <w:t xml:space="preserve"> 552,1</w:t>
        <w:tab/>
        <w:t>123,2</w:t>
        <w:tab/>
        <w:t xml:space="preserve"> 5231,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47,3</w:t>
        <w:tab/>
        <w:t>106,6</w:t>
        <w:tab/>
        <w:t>169,2</w:t>
        <w:tab/>
        <w:t>151,5</w:t>
        <w:tab/>
        <w:t>127,2</w:t>
        <w:tab/>
        <w:t xml:space="preserve"> 753,0</w:t>
        <w:tab/>
        <w:t>128,1</w:t>
        <w:tab/>
        <w:t xml:space="preserve"> 8887,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53,5</w:t>
        <w:tab/>
        <w:t>195,2</w:t>
        <w:tab/>
        <w:t>182,0</w:t>
        <w:tab/>
        <w:t>156,7</w:t>
        <w:tab/>
        <w:t>123,1</w:t>
        <w:tab/>
        <w:t xml:space="preserve"> 570,1</w:t>
        <w:tab/>
        <w:t>121,9</w:t>
        <w:tab/>
        <w:t>10687,8</w:t>
      </w:r>
    </w:p>
    <w:p>
      <w:pPr>
        <w:pStyle w:val="Normal"/>
        <w:tabs>
          <w:tab w:val="clear" w:pos="454"/>
          <w:tab w:val="right" w:pos="1418" w:leader="none"/>
          <w:tab w:val="right" w:pos="3175" w:leader="none"/>
          <w:tab w:val="right" w:pos="3686" w:leader="none"/>
          <w:tab w:val="right" w:pos="4820" w:leader="none"/>
          <w:tab w:val="right" w:pos="5954" w:leader="none"/>
          <w:tab w:val="right" w:pos="7088" w:leader="none"/>
          <w:tab w:val="right" w:pos="8222" w:leader="none"/>
          <w:tab w:val="right" w:pos="9356" w:leader="none"/>
        </w:tabs>
        <w:rPr/>
      </w:pPr>
      <w:r>
        <w:rPr/>
        <w:t>1992</w:t>
        <w:tab/>
        <w:t>213,7</w:t>
        <w:tab/>
        <w:t xml:space="preserve"> 324,2    </w:t>
        <w:tab/>
        <w:tab/>
        <w:t>221,0</w:t>
        <w:tab/>
        <w:t>160,8</w:t>
        <w:tab/>
        <w:t xml:space="preserve"> 209,4</w:t>
        <w:tab/>
        <w:t>143,0</w:t>
        <w:tab/>
        <w:t xml:space="preserve">   65,8</w:t>
      </w:r>
    </w:p>
    <w:p>
      <w:pPr>
        <w:pStyle w:val="Normal"/>
        <w:rPr/>
      </w:pPr>
      <w:r>
        <w:rPr/>
      </w:r>
    </w:p>
    <w:p>
      <w:pPr>
        <w:pStyle w:val="Normal"/>
        <w:jc w:val="center"/>
        <w:rPr>
          <w:b/>
          <w:b/>
        </w:rPr>
      </w:pPr>
      <w:r>
        <w:rPr>
          <w:b/>
        </w:rPr>
        <w:t>Maros</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 xml:space="preserve"> 100,0</w:t>
        <w:tab/>
        <w:t>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5,1</w:t>
        <w:tab/>
        <w:t>106,9</w:t>
        <w:tab/>
        <w:t>102,8</w:t>
        <w:tab/>
        <w:t>113,0</w:t>
        <w:tab/>
        <w:t>105,5</w:t>
        <w:tab/>
        <w:t xml:space="preserve"> 100,1</w:t>
        <w:tab/>
        <w:t>103,6</w:t>
        <w:tab/>
        <w:t xml:space="preserve"> 136,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15,0</w:t>
        <w:tab/>
        <w:t>116,7</w:t>
        <w:tab/>
        <w:t>107,2</w:t>
        <w:tab/>
        <w:t>126,9</w:t>
        <w:tab/>
        <w:t>119,4</w:t>
        <w:tab/>
        <w:t xml:space="preserve"> 105,6</w:t>
        <w:tab/>
        <w:t>117,6</w:t>
        <w:tab/>
        <w:t xml:space="preserve"> 243,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09,4</w:t>
        <w:tab/>
        <w:t>108,2</w:t>
        <w:tab/>
        <w:t xml:space="preserve"> 98,4</w:t>
        <w:tab/>
        <w:t>119,5</w:t>
        <w:tab/>
        <w:t>117,9</w:t>
        <w:tab/>
        <w:t xml:space="preserve">  98,8</w:t>
        <w:tab/>
        <w:t>119,0</w:t>
        <w:tab/>
        <w:t xml:space="preserve"> 284,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21,3</w:t>
        <w:tab/>
        <w:t>117,6</w:t>
        <w:tab/>
        <w:t>109,9</w:t>
        <w:tab/>
        <w:t>135,7</w:t>
        <w:tab/>
        <w:t>132,7</w:t>
        <w:tab/>
        <w:t xml:space="preserve"> 101,7</w:t>
        <w:tab/>
        <w:t>133,5</w:t>
        <w:tab/>
        <w:t xml:space="preserve"> 352,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33,2</w:t>
        <w:tab/>
        <w:t>127,0</w:t>
        <w:tab/>
        <w:t>119,5</w:t>
        <w:tab/>
        <w:t>158,0</w:t>
        <w:tab/>
        <w:t>146,2</w:t>
        <w:tab/>
        <w:t xml:space="preserve"> 105,8</w:t>
        <w:tab/>
        <w:t>144,9</w:t>
        <w:tab/>
        <w:t xml:space="preserve"> 471,4</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44,8</w:t>
        <w:tab/>
        <w:t>134,3</w:t>
        <w:tab/>
        <w:t>130,9</w:t>
        <w:tab/>
        <w:t>180,2</w:t>
        <w:tab/>
        <w:t>160,3</w:t>
        <w:tab/>
        <w:t xml:space="preserve"> 107,9</w:t>
        <w:tab/>
        <w:t>145,0</w:t>
        <w:tab/>
        <w:t xml:space="preserve"> 598,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58,8</w:t>
        <w:tab/>
        <w:t>162,3</w:t>
        <w:tab/>
        <w:t>146,4</w:t>
        <w:tab/>
        <w:t>182,4</w:t>
        <w:tab/>
        <w:t>170,0</w:t>
        <w:tab/>
        <w:t xml:space="preserve"> 107,2</w:t>
        <w:tab/>
        <w:t>151,2</w:t>
        <w:tab/>
        <w:t xml:space="preserve"> 688,9</w:t>
      </w:r>
    </w:p>
    <w:p>
      <w:pPr>
        <w:pStyle w:val="Normal"/>
        <w:tabs>
          <w:tab w:val="clear" w:pos="454"/>
          <w:tab w:val="right" w:pos="1418" w:leader="none"/>
          <w:tab w:val="right" w:pos="3175" w:leader="none"/>
          <w:tab w:val="right" w:pos="3686" w:leader="none"/>
          <w:tab w:val="right" w:pos="4820" w:leader="none"/>
          <w:tab w:val="right" w:pos="5954" w:leader="none"/>
          <w:tab w:val="right" w:pos="7088" w:leader="none"/>
          <w:tab w:val="right" w:pos="8222" w:leader="none"/>
          <w:tab w:val="right" w:pos="9356" w:leader="none"/>
        </w:tabs>
        <w:rPr/>
      </w:pPr>
      <w:r>
        <w:rPr/>
        <w:t>1992</w:t>
        <w:tab/>
        <w:t>227,6</w:t>
        <w:tab/>
        <w:t xml:space="preserve">   259,0    </w:t>
        <w:tab/>
        <w:tab/>
        <w:t>284,5</w:t>
        <w:tab/>
        <w:t>229,8</w:t>
        <w:tab/>
        <w:t xml:space="preserve">  13,2</w:t>
        <w:tab/>
        <w:t>158,4</w:t>
        <w:tab/>
        <w:t xml:space="preserve">  11,0</w:t>
      </w:r>
    </w:p>
    <w:p>
      <w:pPr>
        <w:pStyle w:val="Normal"/>
        <w:rPr/>
      </w:pPr>
      <w:r>
        <w:rPr/>
      </w:r>
    </w:p>
    <w:p>
      <w:pPr>
        <w:pStyle w:val="Normal"/>
        <w:jc w:val="both"/>
        <w:rPr/>
      </w:pPr>
      <w:r>
        <w:rPr/>
      </w:r>
    </w:p>
    <w:p>
      <w:pPr>
        <w:pStyle w:val="Normal"/>
        <w:jc w:val="both"/>
        <w:rPr/>
      </w:pPr>
      <w:r>
        <w:rPr/>
        <w:tab/>
        <w:t>A táblázatokban nyomon követhető változások értékeléséhez-értelmezéséhez szükséges tudnivalókat az egyes népesség-számbavételekhez kapcsolódóan vesszük sorra. Ennek során röviden jellemezzük az adott felvételt és az arról rendelkezésre álló forrásanyagot, kitérünk a népszámlálások között lezajlott területi-közigazgatási változásokra, valamint a népesség fejlődését, etnikai összetételét befolyásoló főbb népmozgalmi eseményekre.</w:t>
      </w:r>
      <w:r>
        <w:rPr>
          <w:rStyle w:val="FootnoteCharacters"/>
          <w:rStyle w:val="FootnoteAnchor"/>
        </w:rPr>
        <w:footnoteReference w:id="5"/>
      </w:r>
      <w:r>
        <w:rPr/>
        <w:t xml:space="preserve"> Az utóbbiakkal összefüggő adatokat a bevezetőhöz csatolt táblamellékletek részletezik.</w:t>
      </w:r>
    </w:p>
    <w:p>
      <w:pPr>
        <w:pStyle w:val="Normal"/>
        <w:jc w:val="both"/>
        <w:rPr/>
      </w:pPr>
      <w:r>
        <w:rPr/>
      </w:r>
    </w:p>
    <w:p>
      <w:pPr>
        <w:pStyle w:val="Normal"/>
        <w:rPr/>
      </w:pPr>
      <w:r>
        <w:rPr/>
      </w:r>
    </w:p>
    <w:p>
      <w:pPr>
        <w:pStyle w:val="Normal"/>
        <w:rPr>
          <w:b/>
          <w:b/>
        </w:rPr>
      </w:pPr>
      <w:r>
        <w:rPr>
          <w:b/>
        </w:rPr>
        <w:tab/>
        <w:t>1850</w:t>
      </w:r>
    </w:p>
    <w:p>
      <w:pPr>
        <w:pStyle w:val="Normal"/>
        <w:rPr>
          <w:b/>
          <w:b/>
        </w:rPr>
      </w:pPr>
      <w:r>
        <w:rPr>
          <w:b/>
        </w:rPr>
      </w:r>
    </w:p>
    <w:p>
      <w:pPr>
        <w:pStyle w:val="Normal"/>
        <w:rPr/>
      </w:pPr>
      <w:r>
        <w:rPr/>
      </w:r>
    </w:p>
    <w:p>
      <w:pPr>
        <w:pStyle w:val="Normal"/>
        <w:jc w:val="both"/>
        <w:rPr/>
      </w:pPr>
      <w:r>
        <w:rPr/>
        <w:tab/>
        <w:t>Az 1850. évi népszámlálást a szabadságharc bukása után az osztrák katonai kormányzat hajtotta végre, a többi koronatartományban elrendelt hasonló munkálatok szerves részeként. Az év nyarán megkezdett, de helyenként a következő évre is áthúzódó számbavétel főbb eredményeit több korabeli kiadvány is ismertette, településenkénti adatait azonban sohasem közölték, s azok az idők során elkallódtak. Az összeírás erdélyrészi községsoraira 1974-ben bukkantak rá a Magyar Országos Levéltárban. Az anyagot a Központi Statisztikai Hivatal Levéltárának akkori igazgatója, Dávid Zoltán vette gondozásába és 1983-ban megjelentette. A mindössze 30 példányban sokszorosított kötetet ma már nehezen érthető politikai okokból szinte megjelenése pillanatában bevonták. Így csak 1994. évi – egyúttal az első kiadás számos elírását, hibáját is korrigáló – újabb kiadása juthatott az érdeklődők kezeihez. E kiadás alapján dolgoztunk magunk is.</w:t>
      </w:r>
      <w:r>
        <w:rPr>
          <w:rStyle w:val="FootnoteCharacters"/>
          <w:rStyle w:val="FootnoteAnchor"/>
        </w:rPr>
        <w:footnoteReference w:id="6"/>
      </w:r>
    </w:p>
    <w:p>
      <w:pPr>
        <w:pStyle w:val="Normal"/>
        <w:jc w:val="both"/>
        <w:rPr/>
      </w:pPr>
      <w:r>
        <w:rPr/>
        <w:tab/>
        <w:t>Az itt közölt adatok a jogi (állandó) népességre vonatkoznak, azaz magukban foglalják az összeírás időpontjában távollévő honosokat, nem tartalmazzák viszont a helységben talált idegeneket. A felvételből viszonylag sokan kimaradtak: a népszámlálásból hiányzó népességet kezdetben 5–6 százalékra tették, később némileg kisebbre becsülték az alulszámlálási arányt.</w:t>
      </w:r>
      <w:r>
        <w:rPr>
          <w:rStyle w:val="FootnoteCharacters"/>
          <w:rStyle w:val="FootnoteAnchor"/>
        </w:rPr>
        <w:footnoteReference w:id="7"/>
      </w:r>
      <w:r>
        <w:rPr/>
        <w:t xml:space="preserve"> A forráskiadvány a népszámlálás időpontjában fennálló területi beosztást követi, amely jelentős mértékben eltért mind a korábbi és későbbi megyebeosztástól, mind pedig a Bach-korszak által 1854-ben bevezetett területrendezéstől. A történeti Erdély területe a népszámlálás idején öt katonai kerületre volt felosztva (ezen belül a román határőrezredek a nagyszebeni kerülethez tartoztak). A korabeli közigazgatási egységek népességéből a mai három megye az alábbiak szerint részesedett:</w:t>
      </w:r>
    </w:p>
    <w:p>
      <w:pPr>
        <w:pStyle w:val="Normal"/>
        <w:rPr/>
      </w:pPr>
      <w:r>
        <w:rPr/>
      </w:r>
    </w:p>
    <w:p>
      <w:pPr>
        <w:pStyle w:val="Normal"/>
        <w:rPr/>
      </w:pPr>
      <w:r>
        <w:rPr/>
      </w:r>
    </w:p>
    <w:p>
      <w:pPr>
        <w:pStyle w:val="Normal"/>
        <w:jc w:val="center"/>
        <w:rPr>
          <w:b/>
          <w:b/>
        </w:rPr>
      </w:pPr>
      <w:r>
        <w:rPr>
          <w:b/>
        </w:rPr>
        <w:t xml:space="preserve">5. táblázat </w:t>
      </w:r>
    </w:p>
    <w:p>
      <w:pPr>
        <w:pStyle w:val="Normal"/>
        <w:jc w:val="center"/>
        <w:rPr>
          <w:b/>
          <w:b/>
        </w:rPr>
      </w:pPr>
      <w:r>
        <w:rPr>
          <w:b/>
        </w:rPr>
        <w:t xml:space="preserve"> </w:t>
      </w:r>
      <w:r>
        <w:rPr>
          <w:b/>
        </w:rPr>
        <w:t xml:space="preserve">Kovászna, Hargita és Maros megye és az érintett korabeli közigazgatási egységek lélekszáma </w:t>
      </w:r>
    </w:p>
    <w:p>
      <w:pPr>
        <w:pStyle w:val="Normal"/>
        <w:jc w:val="center"/>
        <w:rPr>
          <w:b/>
          <w:b/>
        </w:rPr>
      </w:pPr>
      <w:r>
        <w:rPr>
          <w:b/>
        </w:rPr>
        <w:t>egymással egybevetve az 185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428" w:leader="none"/>
          <w:tab w:val="left" w:pos="3473" w:leader="none"/>
          <w:tab w:val="left" w:pos="4607" w:leader="none"/>
          <w:tab w:val="left" w:pos="5406" w:leader="none"/>
          <w:tab w:val="left" w:pos="6205" w:leader="none"/>
          <w:tab w:val="left" w:pos="7301" w:leader="none"/>
          <w:tab w:val="left" w:pos="8255" w:leader="none"/>
          <w:tab w:val="left" w:pos="928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atonai kerületek</w:t>
        <w:tab/>
        <w:t>(.)</w:t>
        <w:tab/>
        <w:t>545502</w:t>
        <w:tab/>
        <w:t>(.)</w:t>
        <w:tab/>
        <w:t>100,0</w:t>
        <w:tab/>
        <w:t>114390</w:t>
        <w:tab/>
        <w:t>163027</w:t>
        <w:tab/>
        <w:t>268085</w:t>
      </w:r>
    </w:p>
    <w:p>
      <w:pPr>
        <w:pStyle w:val="Normal"/>
        <w:tabs>
          <w:tab w:val="clear" w:pos="454"/>
          <w:tab w:val="left" w:pos="2428" w:leader="none"/>
          <w:tab w:val="left" w:pos="3473" w:leader="none"/>
          <w:tab w:val="left" w:pos="4607" w:leader="none"/>
          <w:tab w:val="left" w:pos="5406" w:leader="none"/>
          <w:tab w:val="left" w:pos="6205" w:leader="none"/>
          <w:tab w:val="left" w:pos="7301" w:leader="none"/>
          <w:tab w:val="left" w:pos="8255" w:leader="none"/>
          <w:tab w:val="left" w:pos="928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Gyulafehérvári </w:t>
        <w:tab/>
        <w:t>427801</w:t>
        <w:tab/>
        <w:t xml:space="preserve"> 43603</w:t>
        <w:tab/>
        <w:t>10,2</w:t>
        <w:tab/>
        <w:t xml:space="preserve"> 8,0</w:t>
        <w:tab/>
        <w:t xml:space="preserve">     –</w:t>
        <w:tab/>
        <w:t xml:space="preserve">     –</w:t>
        <w:tab/>
        <w:t>4360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vári     </w:t>
        <w:tab/>
        <w:t>419889</w:t>
        <w:tab/>
        <w:t xml:space="preserve">  2501</w:t>
        <w:tab/>
        <w:t xml:space="preserve"> 0,6</w:t>
        <w:tab/>
        <w:t xml:space="preserve"> 0,5</w:t>
        <w:tab/>
        <w:t xml:space="preserve">     –</w:t>
        <w:tab/>
        <w:t xml:space="preserve">     –</w:t>
        <w:tab/>
        <w:t xml:space="preserve"> 250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szebeni    </w:t>
        <w:tab/>
        <w:t>531950</w:t>
        <w:tab/>
        <w:t xml:space="preserve"> 53653</w:t>
        <w:tab/>
        <w:t>10,1</w:t>
        <w:tab/>
        <w:t xml:space="preserve"> 9,8</w:t>
        <w:tab/>
        <w:t xml:space="preserve">   683</w:t>
        <w:tab/>
        <w:t xml:space="preserve">   843</w:t>
        <w:tab/>
        <w:t>5212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ttegi        </w:t>
        <w:tab/>
        <w:t>238674</w:t>
        <w:tab/>
        <w:t xml:space="preserve"> 79581</w:t>
        <w:tab/>
        <w:t>33,3</w:t>
        <w:tab/>
        <w:t>14,6</w:t>
        <w:tab/>
        <w:t xml:space="preserve">     –</w:t>
        <w:tab/>
        <w:t xml:space="preserve">  2342</w:t>
        <w:tab/>
        <w:t>7723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i     </w:t>
        <w:tab/>
        <w:t>371584</w:t>
        <w:tab/>
        <w:t>365031</w:t>
        <w:tab/>
        <w:t>98,2</w:t>
        <w:tab/>
        <w:t>66,9</w:t>
        <w:tab/>
        <w:t>113707</w:t>
        <w:tab/>
        <w:t>159842</w:t>
        <w:tab/>
        <w:t>9148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II. Román Ezred</w:t>
        <w:tab/>
        <w:t xml:space="preserve"> 39106</w:t>
        <w:tab/>
        <w:t xml:space="preserve">  1133</w:t>
        <w:tab/>
        <w:t xml:space="preserve"> 2,9</w:t>
        <w:tab/>
        <w:t xml:space="preserve"> 0,2</w:t>
        <w:tab/>
        <w:t xml:space="preserve">     –</w:t>
        <w:tab/>
        <w:t xml:space="preserve">     –</w:t>
        <w:tab/>
        <w:t xml:space="preserve"> 1133</w:t>
      </w:r>
    </w:p>
    <w:p>
      <w:pPr>
        <w:pStyle w:val="Normal"/>
        <w:rPr/>
      </w:pPr>
      <w:r>
        <w:rPr/>
      </w:r>
    </w:p>
    <w:p>
      <w:pPr>
        <w:pStyle w:val="Normal"/>
        <w:rPr/>
      </w:pPr>
      <w:r>
        <w:rPr/>
      </w:r>
    </w:p>
    <w:p>
      <w:pPr>
        <w:pStyle w:val="Normal"/>
        <w:jc w:val="both"/>
        <w:rPr/>
      </w:pPr>
      <w:r>
        <w:rPr/>
        <w:tab/>
        <w:t>A Gyulafehérvári, illetőleg a Nagyszebeni Katonai Kerület népességének kereken egytizede, a Rettegi Katonai Kerület lélekszámának egyharmada, az Udvarhelyi Katonai Kerületnek pedig csaknem teljes egésze – a Kárpátokon túli megyékhez került települések, illetőleg a mai Brassó megyéhez tartozó Lüget kivételével – az érintett megyék területére esett. A három mai megye összes népességének kétharmada az Udvarhelyi Katonai Kerületben található, amelynek határvonala – a Kis-Küküllő mentén, illetve az Olt déli kanyarulatában található néhány települést leszámítva – nagyjából egybeesik a székely székekével. Az utóbbiak határain belül, azaz a tényleges Székelyföldön élők száma (beleértve a Háromszékbe ékelődött Felső-Fehér megyei enklávékat is) a fenti három megye területén 1850-ben összeírtaknak mintegy a 65 százalékát tette ki.</w:t>
      </w:r>
    </w:p>
    <w:p>
      <w:pPr>
        <w:pStyle w:val="Normal"/>
        <w:jc w:val="both"/>
        <w:rPr/>
      </w:pPr>
      <w:r>
        <w:rPr/>
        <w:tab/>
        <w:t>A forráskiadvány nemzetiségi rovata magyarokat, székelyeket, románokat, szászokat, németeket, cigányokat, örményeket, zsidókat és – a kisebb nemzetiségek adatait összevonva – egyéb nemzetiségűeket különböztetett meg. (Utóbbiakat a felvétel aggályos alapossággal részletezte: az eredeti íveken sváb, osztrák, lotharingiai, cseh, illír, galíciai, olasz és görög megjelölés is szerepelt.) Az örmények számát (mely a három megyében 2,5 ezer volt, s négyötöde a mai Hargita területére esett) külön nem részleteztük, a számottevőbb örmény közösségekre azonban esetenként megjegyzés utal. Az eredeti felvételhez híven mi is különbséget teszünk székelyek és magyarok, illetve németek és szászok között. Hangsúlyozni kell azonban, hogy különállásuk nem nyelvi-etnikai jellegű volt, hanem sajátos jogi helyzetükből adódott, ami a bevallások következetlensége miatt az összeírás adataiban csak részben tükröződik. Dávid Zoltán már a forráskiadvány bevezetőjében jelezte, hogy feltűnő módon az egyik székely szék lakói teljes egészében székelyeknek, a másiké magyaroknak vallották magukat, de voltak vegyes helységek is. Erre a problémára később bővebben is kitért: „Az udvarhelyi katonai kerületben, ahová a Székelyföld helységei tartoztak, minden község valamennyi lakóját székelynek tüntették fel a csíkbánkfalvi, a gyergyószentmiklósi, a kézdivásárhelyi, a nagyborosnyói, a homoródalmási és a szombatfalvi alkörzetben, mindenki magyar volt a kibédi, a nagyajtai és az uzoni alkörzetben, végül vegyesen székely és magyar a csíkszépvizi, a káli és a székelykeresztúri alkörzet lakossága, holott ezekben is csaknem minden faluban székelyek laktak. Ez esetben bizonyára az összeírás vezetőnek véleménye és nyomása döntött.”</w:t>
      </w:r>
      <w:r>
        <w:rPr>
          <w:rStyle w:val="FootnoteCharacters"/>
          <w:rStyle w:val="FootnoteAnchor"/>
        </w:rPr>
        <w:footnoteReference w:id="8"/>
      </w:r>
      <w:r>
        <w:rPr/>
        <w:t xml:space="preserve"> A székelység önálló nemzetiségként történt elkülönítése az 1850. évi népszámlálás adatsoraiban nem ad megbízható tájékoztatást e jellegzetes magyar néprajzi csoport tényleges lélekszámáról; a népszámlálás nemzetiségi kategorizálása alapján a belső Székelyföld magyar etnikai közösségének alig 60 százalékát tekinthetnénk székelynek. A székely és a magyar nemzetiségűek népszámlálási megkülönböztetésének ellentmondásosságát oly módon hidaltuk át, hogy az eredeti kategorizálást megtartva a két külön nemzetiséget egyetlen közös rovatban, a magyarok oszlopában tüntettük fel.(Ezen belül a székelyként összeírtak számát *-gal jelöltük.) Hasonlóképpen jártunk el a szászok esetében is, akiknek száma – ugyancsak *-gal megkülönböztetve – a németek rovatában kapott helyet.</w:t>
      </w:r>
    </w:p>
    <w:p>
      <w:pPr>
        <w:pStyle w:val="Normal"/>
        <w:jc w:val="both"/>
        <w:rPr/>
      </w:pPr>
      <w:r>
        <w:rPr/>
        <w:tab/>
        <w:t>Az 1850. évi nemzetiségi felvétel végrehajtói a székely falvak görög katolikus vagy görögkeleti lakóit vallásuk alapján többnyire automatikusan románokként írták össze. Közöttük olyanokat is, akik eredetüket tekintve kétségkívül román származásúak voltak, de a magyar közösségben előbb-utóbb magyar anyanyelvűekké váltak, s csak a vallásukat tartották meg. Az osztrák végrehajtó szervezet elfogultságának ismeretében okkal feltételezhető, hogy a nemzetiségi ismérven alapuló felmérés ily módon a magyarság kárára kisebb torzulásokat okozott. A népszámlálás gyanítható torzításai azonban valószínűleg nem voltak túl jelentősek; Dávid Zoltán a településenkénti adatok későbbi alakulását nyomon követve arra a következtetésre jutott, hogy 1850-ben a románok közé sorolt magyar anyanyelvűek száma nem haladhatta meg a tízezer főt.</w:t>
      </w:r>
      <w:r>
        <w:rPr>
          <w:rStyle w:val="FootnoteCharacters"/>
          <w:rStyle w:val="FootnoteAnchor"/>
        </w:rPr>
        <w:footnoteReference w:id="9"/>
      </w:r>
    </w:p>
    <w:p>
      <w:pPr>
        <w:pStyle w:val="Normal"/>
        <w:jc w:val="both"/>
        <w:rPr/>
      </w:pPr>
      <w:r>
        <w:rPr/>
        <w:tab/>
        <w:t>A múlt század derekán végrehajtott népszámlálás a magyarok, románok és németek mellett számottevő cigányt is talált a három mai megye területén. Számuk elérte a 21,9 ezret, közülük 9,4 ezren a székely székekben éltek. A cigányok a három mai megye összes népességének 4 százalékát tették ki; részesedésük nagyjából megfelelt a történeti Erdély népességén belül képviselt 3,8 százalékos arányuknak. A nemzetiségi és felekezeti adatok településenkénti összevetése szerint a 21,9 ezer cigány nemzetiségű közül 10,1 ezren ortodox, illetőleg görög katolikus, vagyis „román”, 11,8 ezren pedig római katolikus, református vagy unitárius, azaz „magyar” vallásúak voltak. (A továbbiakban a román és magyar vallás kifejezéseket az egyszerűség kedvéért az előbb részletezett két – nemzeti alapon elkülöníthető – felekezeti gyűjtőcsoport megnevezésére használjuk, előrebocsátva, hogy helyenként és esetenként mindkét nemzetiség, de különösen a magyarság soraiban találkozhatunk „másvallásúakkal” is.) A szász környezetben élő lutheránus vallású cigányság száma elhanyagolható, hiszen még a százat sem érte el. A cigány nemzetiségűek felekezeti megoszlását a különböző nemzeti egyházakhoz való tartozásuk szerint a 6. táblázat részletezi:</w:t>
      </w:r>
    </w:p>
    <w:p>
      <w:pPr>
        <w:pStyle w:val="Normal"/>
        <w:rPr/>
      </w:pPr>
      <w:r>
        <w:rPr/>
      </w:r>
    </w:p>
    <w:p>
      <w:pPr>
        <w:pStyle w:val="Normal"/>
        <w:rPr/>
      </w:pPr>
      <w:r>
        <w:rPr/>
      </w:r>
    </w:p>
    <w:p>
      <w:pPr>
        <w:pStyle w:val="Normal"/>
        <w:tabs>
          <w:tab w:val="clear" w:pos="454"/>
          <w:tab w:val="left" w:pos="4536" w:leader="none"/>
        </w:tabs>
        <w:jc w:val="center"/>
        <w:rPr>
          <w:b/>
          <w:b/>
        </w:rPr>
      </w:pPr>
      <w:r>
        <w:rPr>
          <w:b/>
        </w:rPr>
        <w:t xml:space="preserve">6. táblázat </w:t>
      </w:r>
    </w:p>
    <w:p>
      <w:pPr>
        <w:pStyle w:val="Normal"/>
        <w:tabs>
          <w:tab w:val="clear" w:pos="454"/>
          <w:tab w:val="left" w:pos="4536" w:leader="none"/>
        </w:tabs>
        <w:jc w:val="center"/>
        <w:rPr>
          <w:b/>
          <w:b/>
        </w:rPr>
      </w:pPr>
      <w:r>
        <w:rPr>
          <w:b/>
        </w:rPr>
        <w:t xml:space="preserve">A cigány nemzetiségűek felekezeti megoszlása a román, a magyar és a német nemzeti egyházakhoz </w:t>
      </w:r>
    </w:p>
    <w:p>
      <w:pPr>
        <w:pStyle w:val="Normal"/>
        <w:tabs>
          <w:tab w:val="clear" w:pos="454"/>
          <w:tab w:val="left" w:pos="4536" w:leader="none"/>
        </w:tabs>
        <w:jc w:val="center"/>
        <w:rPr>
          <w:b/>
          <w:b/>
        </w:rPr>
      </w:pPr>
      <w:r>
        <w:rPr>
          <w:b/>
        </w:rPr>
        <w:t>való tartozásuk szerint az 1850. évi népszámlálás adatai alapján</w:t>
      </w:r>
    </w:p>
    <w:p>
      <w:pPr>
        <w:pStyle w:val="Normal"/>
        <w:rPr>
          <w:b/>
          <w:b/>
        </w:rPr>
      </w:pPr>
      <w:r>
        <w:rPr>
          <w:b/>
        </w:rPr>
      </w:r>
    </w:p>
    <w:p>
      <w:pPr>
        <w:pStyle w:val="Normal"/>
        <w:tabs>
          <w:tab w:val="clear" w:pos="454"/>
          <w:tab w:val="decimal" w:pos="3884" w:leader="none"/>
          <w:tab w:val="decimal" w:pos="5330" w:leader="none"/>
          <w:tab w:val="decimal" w:pos="8647" w:leader="none"/>
        </w:tabs>
        <w:rPr/>
      </w:pPr>
      <w:r>
        <w:rPr/>
        <w:tab/>
        <w:t>Összes</w:t>
        <w:tab/>
        <w:t>Ebből</w:t>
        <w:tab/>
        <w:t>Az összes cigányból</w:t>
      </w:r>
    </w:p>
    <w:p>
      <w:pPr>
        <w:pStyle w:val="Normal"/>
        <w:tabs>
          <w:tab w:val="clear" w:pos="454"/>
          <w:tab w:val="right" w:pos="3969" w:leader="none"/>
          <w:tab w:val="right" w:pos="5387" w:leader="none"/>
          <w:tab w:val="right" w:pos="6804" w:leader="none"/>
          <w:tab w:val="right" w:pos="8222" w:leader="none"/>
          <w:tab w:val="right" w:pos="9498" w:leader="none"/>
        </w:tabs>
        <w:rPr/>
      </w:pPr>
      <w:r>
        <w:rPr/>
        <w:tab/>
        <w:t xml:space="preserve"> népesség</w:t>
        <w:tab/>
        <w:t xml:space="preserve"> cigány</w:t>
        <w:tab/>
        <w:t>román</w:t>
        <w:tab/>
        <w:t xml:space="preserve">magyar </w:t>
        <w:tab/>
        <w:t>német</w:t>
      </w:r>
    </w:p>
    <w:p>
      <w:pPr>
        <w:pStyle w:val="Normal"/>
        <w:tabs>
          <w:tab w:val="clear" w:pos="454"/>
          <w:tab w:val="decimal" w:pos="8278" w:leader="none"/>
        </w:tabs>
        <w:rPr/>
      </w:pPr>
      <w:r>
        <w:rPr/>
        <w:tab/>
        <w:t>felekezetű</w:t>
      </w:r>
    </w:p>
    <w:p>
      <w:pPr>
        <w:pStyle w:val="Normal"/>
        <w:tabs>
          <w:tab w:val="clear" w:pos="454"/>
          <w:tab w:val="right" w:pos="3969" w:leader="none"/>
          <w:tab w:val="right" w:pos="5387" w:leader="none"/>
          <w:tab w:val="right" w:pos="6804" w:leader="none"/>
          <w:tab w:val="right" w:pos="8222" w:leader="none"/>
          <w:tab w:val="right" w:pos="9498" w:leader="none"/>
        </w:tabs>
        <w:rPr/>
      </w:pPr>
      <w:r>
        <w:rPr/>
      </w:r>
    </w:p>
    <w:p>
      <w:pPr>
        <w:pStyle w:val="Normal"/>
        <w:tabs>
          <w:tab w:val="clear" w:pos="454"/>
          <w:tab w:val="right" w:pos="3969" w:leader="none"/>
          <w:tab w:val="right" w:pos="5387" w:leader="none"/>
          <w:tab w:val="right" w:pos="6804" w:leader="none"/>
          <w:tab w:val="right" w:pos="8222" w:leader="none"/>
          <w:tab w:val="right" w:pos="9498" w:leader="none"/>
        </w:tabs>
        <w:rPr/>
      </w:pPr>
      <w:r>
        <w:rPr/>
        <w:t>A történeti Erdély területén</w:t>
        <w:tab/>
        <w:t>2061645</w:t>
        <w:tab/>
        <w:t>78885</w:t>
        <w:tab/>
        <w:t>57793</w:t>
        <w:tab/>
        <w:t>19722</w:t>
        <w:tab/>
        <w:t>1370</w:t>
      </w:r>
    </w:p>
    <w:p>
      <w:pPr>
        <w:pStyle w:val="Normal"/>
        <w:tabs>
          <w:tab w:val="clear" w:pos="454"/>
          <w:tab w:val="right" w:pos="3969" w:leader="none"/>
          <w:tab w:val="right" w:pos="5387" w:leader="none"/>
          <w:tab w:val="right" w:pos="6804" w:leader="none"/>
          <w:tab w:val="right" w:pos="8222" w:leader="none"/>
          <w:tab w:val="right" w:pos="9498" w:leader="none"/>
        </w:tabs>
        <w:rPr/>
      </w:pPr>
      <w:r>
        <w:rPr/>
      </w:r>
    </w:p>
    <w:p>
      <w:pPr>
        <w:pStyle w:val="Normal"/>
        <w:tabs>
          <w:tab w:val="clear" w:pos="454"/>
          <w:tab w:val="right" w:pos="3969" w:leader="none"/>
          <w:tab w:val="right" w:pos="5387" w:leader="none"/>
          <w:tab w:val="right" w:pos="6804" w:leader="none"/>
          <w:tab w:val="right" w:pos="8222" w:leader="none"/>
          <w:tab w:val="right" w:pos="9498" w:leader="none"/>
        </w:tabs>
        <w:rPr/>
      </w:pPr>
      <w:r>
        <w:rPr/>
        <w:t xml:space="preserve">Kovászna megye területén    </w:t>
        <w:tab/>
        <w:t xml:space="preserve"> 114390</w:t>
        <w:tab/>
        <w:t xml:space="preserve"> 3038</w:t>
        <w:tab/>
        <w:t xml:space="preserve">  962</w:t>
        <w:tab/>
        <w:t xml:space="preserve"> 2076</w:t>
        <w:tab/>
        <w:t xml:space="preserve">  –</w:t>
      </w:r>
    </w:p>
    <w:p>
      <w:pPr>
        <w:pStyle w:val="Normal"/>
        <w:tabs>
          <w:tab w:val="clear" w:pos="454"/>
          <w:tab w:val="right" w:pos="3969" w:leader="none"/>
          <w:tab w:val="right" w:pos="5387" w:leader="none"/>
          <w:tab w:val="right" w:pos="6804" w:leader="none"/>
          <w:tab w:val="right" w:pos="8222" w:leader="none"/>
          <w:tab w:val="right" w:pos="9498" w:leader="none"/>
        </w:tabs>
        <w:rPr/>
      </w:pPr>
      <w:r>
        <w:rPr/>
        <w:t xml:space="preserve">Hargita megye területén     </w:t>
        <w:tab/>
        <w:t xml:space="preserve"> 163027</w:t>
        <w:tab/>
        <w:t xml:space="preserve"> 2634</w:t>
        <w:tab/>
        <w:t xml:space="preserve">  441</w:t>
        <w:tab/>
        <w:t xml:space="preserve"> 2193</w:t>
        <w:tab/>
        <w:t xml:space="preserve">  –</w:t>
      </w:r>
    </w:p>
    <w:p>
      <w:pPr>
        <w:pStyle w:val="Normal"/>
        <w:tabs>
          <w:tab w:val="clear" w:pos="454"/>
          <w:tab w:val="right" w:pos="3969" w:leader="none"/>
          <w:tab w:val="right" w:pos="5387" w:leader="none"/>
          <w:tab w:val="right" w:pos="6804" w:leader="none"/>
          <w:tab w:val="right" w:pos="8222" w:leader="none"/>
          <w:tab w:val="right" w:pos="9498" w:leader="none"/>
        </w:tabs>
        <w:rPr/>
      </w:pPr>
      <w:r>
        <w:rPr/>
        <w:t xml:space="preserve">Maros megye területén       </w:t>
        <w:tab/>
        <w:t xml:space="preserve"> 268085</w:t>
        <w:tab/>
        <w:t>16247</w:t>
        <w:tab/>
        <w:t xml:space="preserve"> 8650</w:t>
        <w:tab/>
        <w:t xml:space="preserve"> 7501</w:t>
        <w:tab/>
        <w:t xml:space="preserve"> 96</w:t>
      </w:r>
    </w:p>
    <w:p>
      <w:pPr>
        <w:pStyle w:val="Normal"/>
        <w:rPr/>
      </w:pPr>
      <w:r>
        <w:rPr/>
      </w:r>
    </w:p>
    <w:p>
      <w:pPr>
        <w:pStyle w:val="Normal"/>
        <w:jc w:val="both"/>
        <w:rPr/>
      </w:pPr>
      <w:r>
        <w:rPr/>
      </w:r>
    </w:p>
    <w:p>
      <w:pPr>
        <w:pStyle w:val="Normal"/>
        <w:jc w:val="both"/>
        <w:rPr/>
      </w:pPr>
      <w:r>
        <w:rPr/>
        <w:tab/>
        <w:t>Míg a történeti Erdély területén (a Partiummal együtt) a cigányok 73,3 százaléka román vallású volt, ez az arány a három mai megye területén csak 46 százalékot tett ki. A magyar vallású cigányok ellenben – akik a történeti Erdély területén mindössze 25 százalékos részarányt képviseltek – ezen a vidéken összességében véve többségben voltak, ami egyúttal azt is jelenti, hogy csaknem kétharmaduk a három mai megyében tömörült. Közülük 7,8 ezret – azaz a három megyében talált valamely magyar felekezethez tartozó cigány több mint négyötödét – a székely székek területén írták össze.</w:t>
      </w:r>
    </w:p>
    <w:p>
      <w:pPr>
        <w:pStyle w:val="Normal"/>
        <w:rPr/>
      </w:pPr>
      <w:r>
        <w:rPr/>
      </w:r>
    </w:p>
    <w:p>
      <w:pPr>
        <w:pStyle w:val="Normal"/>
        <w:rPr/>
      </w:pPr>
      <w:r>
        <w:rPr/>
      </w:r>
    </w:p>
    <w:p>
      <w:pPr>
        <w:pStyle w:val="Normal"/>
        <w:rPr>
          <w:b/>
          <w:b/>
        </w:rPr>
      </w:pPr>
      <w:r>
        <w:rPr>
          <w:b/>
        </w:rPr>
        <w:tab/>
        <w:t>1857</w:t>
      </w:r>
    </w:p>
    <w:p>
      <w:pPr>
        <w:pStyle w:val="Normal"/>
        <w:rPr>
          <w:b/>
          <w:b/>
        </w:rPr>
      </w:pPr>
      <w:r>
        <w:rPr>
          <w:b/>
        </w:rPr>
      </w:r>
    </w:p>
    <w:p>
      <w:pPr>
        <w:pStyle w:val="Normal"/>
        <w:rPr/>
      </w:pPr>
      <w:r>
        <w:rPr/>
      </w:r>
    </w:p>
    <w:p>
      <w:pPr>
        <w:pStyle w:val="Normal"/>
        <w:jc w:val="both"/>
        <w:rPr/>
      </w:pPr>
      <w:r>
        <w:rPr/>
        <w:tab/>
        <w:t>Az újabb, 1857. november-decemberi népszámlálást ugyancsak az osztrák hatóságok foganatosították; végrehajtása azonban már a polgári szervek útján történt. A települések adatait – a városok adatsorait kivéve – nem tették közzé. Feltehetően az 1857. évet követő közigazgatási – jogi – és területi reformok előkészítését szolgálta az az 1860-ban készült kéziratos kötet, mely Erdély településeinek 1857. évi részletes népszámlálási adatait tartalmazza. A kéziratot Dányi Dezső feldolgozásában 1992-ben a Központi Statisztikai Hivatal tette közzé.</w:t>
      </w:r>
      <w:r>
        <w:rPr>
          <w:rStyle w:val="FootnoteCharacters"/>
          <w:rStyle w:val="FootnoteAnchor"/>
        </w:rPr>
        <w:footnoteReference w:id="10"/>
      </w:r>
      <w:r>
        <w:rPr/>
        <w:t xml:space="preserve"> Az itt közölt – vallásfelekezet szerint részletezett – adatok ebből a forráskiadványból valók. Erdély újabb közigazgatási-területi átszervezésének előkészítése kapcsán egyébként egy másik – háromnyelvű, nyomtatott – táblázatos összefoglalás is fennmaradt, amely a tervezett közigazgatási beosztás szerint az 1857. évi népesség számát, valamint vallási megoszlását tartalmazza.</w:t>
      </w:r>
      <w:r>
        <w:rPr>
          <w:rStyle w:val="FootnoteCharacters"/>
          <w:rStyle w:val="FootnoteAnchor"/>
        </w:rPr>
        <w:footnoteReference w:id="11"/>
      </w:r>
      <w:r>
        <w:rPr/>
        <w:t xml:space="preserve"> A két forrás eltérő területet dolgoz fel, és adatai között is számos kisebb eltérés található.</w:t>
      </w:r>
    </w:p>
    <w:p>
      <w:pPr>
        <w:pStyle w:val="Normal"/>
        <w:jc w:val="both"/>
        <w:rPr/>
      </w:pPr>
      <w:r>
        <w:rPr/>
        <w:tab/>
        <w:t>Az adatok ez alkalommal is a honos népességre vonatkoznak. A forráskötet az eredeti kézirat 1860. évi közigazgatási rendjét követi. Ez idő tájt Erdély – a Bach féle reform nyomán – tíz kerületre volt felosztva. Népességükből a mai három megye a következőképp részesedett:</w:t>
      </w:r>
    </w:p>
    <w:p>
      <w:pPr>
        <w:pStyle w:val="Normal"/>
        <w:rPr/>
      </w:pPr>
      <w:r>
        <w:rPr/>
      </w:r>
    </w:p>
    <w:p>
      <w:pPr>
        <w:pStyle w:val="Normal"/>
        <w:rPr/>
      </w:pPr>
      <w:r>
        <w:rPr/>
      </w:r>
    </w:p>
    <w:p>
      <w:pPr>
        <w:pStyle w:val="Normal"/>
        <w:jc w:val="center"/>
        <w:rPr>
          <w:b/>
          <w:b/>
        </w:rPr>
      </w:pPr>
      <w:r>
        <w:rPr>
          <w:b/>
        </w:rPr>
        <w:t xml:space="preserve">7.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857.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erületek</w:t>
        <w:tab/>
        <w:t>(.)</w:t>
        <w:tab/>
        <w:t>577485</w:t>
        <w:tab/>
        <w:t>(.)</w:t>
        <w:tab/>
        <w:t>100,0</w:t>
        <w:tab/>
        <w:t>124318</w:t>
        <w:tab/>
        <w:t>171371</w:t>
        <w:tab/>
        <w:t>281796</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ind w:right="28" w:hanging="0"/>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esztercei       </w:t>
        <w:tab/>
        <w:t>188174</w:t>
        <w:tab/>
        <w:t xml:space="preserve"> 65452</w:t>
        <w:tab/>
        <w:t>34,8</w:t>
        <w:tab/>
        <w:t>11,3</w:t>
        <w:tab/>
        <w:t xml:space="preserve">     –</w:t>
        <w:tab/>
        <w:t xml:space="preserve">     –</w:t>
        <w:tab/>
        <w:t xml:space="preserve"> 6545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i          </w:t>
        <w:tab/>
        <w:t>288176</w:t>
        <w:tab/>
        <w:t>105155</w:t>
        <w:tab/>
        <w:t>36,5</w:t>
        <w:tab/>
        <w:t>18,2</w:t>
        <w:tab/>
        <w:t>104314</w:t>
        <w:tab/>
        <w:t xml:space="preserve">   84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Dési             </w:t>
        <w:tab/>
        <w:t>197587</w:t>
        <w:tab/>
        <w:t xml:space="preserve">  4139</w:t>
        <w:tab/>
        <w:t xml:space="preserve"> 2,1</w:t>
        <w:tab/>
        <w:t xml:space="preserve"> 0,7</w:t>
        <w:tab/>
        <w:t xml:space="preserve">     –</w:t>
        <w:tab/>
        <w:t xml:space="preserve">     –</w:t>
        <w:tab/>
        <w:t xml:space="preserve">  413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vásárhelyi  </w:t>
        <w:tab/>
        <w:t>197356</w:t>
        <w:tab/>
        <w:t>182391</w:t>
        <w:tab/>
        <w:t>92,4</w:t>
        <w:tab/>
        <w:t>31,6</w:t>
        <w:tab/>
        <w:t xml:space="preserve">     –</w:t>
        <w:tab/>
        <w:t xml:space="preserve"> 10009</w:t>
        <w:tab/>
        <w:t>17238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i          </w:t>
        <w:tab/>
        <w:t>309095</w:t>
        <w:tab/>
        <w:t xml:space="preserve"> 37561</w:t>
        <w:tab/>
        <w:t>12,1</w:t>
        <w:tab/>
        <w:t xml:space="preserve"> 6,5</w:t>
        <w:tab/>
        <w:t xml:space="preserve">     –</w:t>
        <w:tab/>
        <w:t xml:space="preserve">     –</w:t>
        <w:tab/>
        <w:t xml:space="preserve"> 3756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Székelyudvarhelyi</w:t>
        <w:tab/>
        <w:t>191554</w:t>
        <w:tab/>
        <w:t>182787</w:t>
        <w:tab/>
        <w:t>95,4</w:t>
        <w:tab/>
        <w:t>31,7</w:t>
        <w:tab/>
        <w:t xml:space="preserve"> 20004</w:t>
        <w:tab/>
        <w:t>160521</w:t>
        <w:tab/>
        <w:t xml:space="preserve">  2262</w:t>
      </w:r>
    </w:p>
    <w:p>
      <w:pPr>
        <w:pStyle w:val="Normal"/>
        <w:rPr/>
      </w:pPr>
      <w:r>
        <w:rPr/>
      </w:r>
    </w:p>
    <w:p>
      <w:pPr>
        <w:pStyle w:val="Normal"/>
        <w:rPr/>
      </w:pPr>
      <w:r>
        <w:rPr/>
      </w:r>
    </w:p>
    <w:p>
      <w:pPr>
        <w:pStyle w:val="Normal"/>
        <w:jc w:val="both"/>
        <w:rPr/>
      </w:pPr>
      <w:r>
        <w:rPr/>
        <w:tab/>
        <w:t>A Szebeni kerületben összeírt népesség 12 százaléka, a Besztercei és a Brassói kerület lakosainak valamivel több mint egyharmada, a Marosvásárhelyi és a Székelyudvarhelyi kerület népességének pedig 92,4, illetve 95,4 százaléka esett a három mai megye területére. Az összes népesség 65 százaléka most is a székely székek határain belül található. A tulajdonképpeni Székelyföld területén a Székelyudvarhelyi kerület – melynek határvonala csaknem egybeesett az érintett székely székekével –, valamint kisebb részben a Brassói és a Marosvásárhelyi kerület osztozott.</w:t>
      </w:r>
    </w:p>
    <w:p>
      <w:pPr>
        <w:pStyle w:val="Normal"/>
        <w:jc w:val="both"/>
        <w:rPr/>
      </w:pPr>
      <w:r>
        <w:rPr/>
        <w:tab/>
        <w:t>Az 1857. népszámlálás a nemzetiséget nem kérdezte, csupán a vallásfelekezeti hovatartozást mutatta ki. Ezúttal külön tüntették fel az örmény felekezetek híveit (az örmény katolikusok 1850-ben a római katolikusok között szerepeltek), ők táblázatainkban az egyéb rovatban kaptak helyet. E változást a római katolikusok lélekszám-alakulásának vizsgálata során érdemes figyelembe venni. Az 1857. évi népszámlálás – és a reá következők – felekezeti adatainak tükrében a korábbi felvétel valószínű tévedései is kiviláglanak. ĺgy az illető adat kérdéses voltára utal, ha a későbbiekben ortodox vallásúként megjelenő népesség 1850-ben görög katolikusként szerepelt (vagy fordítva), vagy ha egy település magyar református lakosait 1850-ben evangélikus felekezetűnek, az unitárius híveket római katolikusnak jelölték stb. Erre az egyes felekezetek tényleges gyarapodása – vagy fogyása – mértékének megítélésekor ugyancsak ügyelni kell.</w:t>
      </w:r>
    </w:p>
    <w:p>
      <w:pPr>
        <w:pStyle w:val="Normal"/>
        <w:jc w:val="both"/>
        <w:rPr/>
      </w:pPr>
      <w:r>
        <w:rPr/>
        <w:tab/>
        <w:t>Noha az 1857. évi népszámlálás kérdőpontjai között nem szerepelt a nemzetiségi hovatartozás, a Tafeln kötetekben közzétett hivatalos osztrák népszámlálási közleményben a nemzetiségi megoszlásra vonatkozóan is jelentek meg adatok.</w:t>
      </w:r>
      <w:r>
        <w:rPr>
          <w:rStyle w:val="FootnoteCharacters"/>
          <w:rStyle w:val="FootnoteAnchor"/>
        </w:rPr>
        <w:footnoteReference w:id="12"/>
      </w:r>
      <w:r>
        <w:rPr/>
        <w:t xml:space="preserve"> Ezek azonban csupán becslések, a jeles osztrák statisztikus, Carl Czoernig nyomán. Czoernig számításainak tudományos alaposságához nem fér kétség. Ha adatai teljességgel nem is felelnek meg a valóságnak, az inkább a felhasznált forrás hibáinak tulajdonítható. (Az 1850. évi népszámlálásból kiindulva, annak nemzetiségi eredményei és az 1851–1857. évi népmozgalmi statisztikák alapján határozta meg a különféle nemzetiségek számát.)</w:t>
      </w:r>
    </w:p>
    <w:p>
      <w:pPr>
        <w:pStyle w:val="Normal"/>
        <w:jc w:val="both"/>
        <w:rPr/>
      </w:pPr>
      <w:r>
        <w:rPr/>
        <w:tab/>
        <w:t>Becslése érvényességét alternatív hipotézis próbájának vetettük alá. Ellenőrző számításainkat az 1850. és az 1857. évi osztrák népszámlálás adatainak felhasználásával végeztük azon megfelelés alapján, amely Erdélyben nemzetiség és vallásfelekezet között az idő tájt nagy vonalakban fennállt. Ezek az összefüggések a következőkben összegezhetők. A románok valamennyien ortodoxok vagy görög katolikus felekezetűek voltak, a magyarok többnyire a római katolikusok, reformátusok és unitáriusok közül kerültek ki, a németek (szászok) többnyire lutheránusok, míg a zsidó etnikumnak szinte tökéletes jelzője az izraelita vallás. A román felekezetűek sorait ugyanakkor jelentős számban gyarapították a cigányok, több más etnikum a magyarokkal azonos vallású volt (ideértve a németek és a cigányok egy részét), magyarokat viszont más felekezetek (elsősorban a lutheránusok) között is találni. E megállapításokat a 7a. és 7b. táblázat szemlélteti, s egyúttal bemutatja a felekezeti erőviszonyokat is a két népszámlálás idején.</w:t>
      </w:r>
    </w:p>
    <w:p>
      <w:pPr>
        <w:pStyle w:val="Normal"/>
        <w:rPr/>
      </w:pPr>
      <w:r>
        <w:rPr/>
      </w:r>
    </w:p>
    <w:p>
      <w:pPr>
        <w:pStyle w:val="Normal"/>
        <w:rPr/>
      </w:pPr>
      <w:r>
        <w:rPr/>
      </w:r>
    </w:p>
    <w:p>
      <w:pPr>
        <w:pStyle w:val="Normal"/>
        <w:jc w:val="center"/>
        <w:rPr/>
      </w:pPr>
      <w:r>
        <w:rPr>
          <w:b/>
        </w:rPr>
        <w:t>7a. táblázat</w:t>
      </w:r>
    </w:p>
    <w:p>
      <w:pPr>
        <w:pStyle w:val="Normal"/>
        <w:jc w:val="center"/>
        <w:rPr>
          <w:b/>
          <w:b/>
        </w:rPr>
      </w:pPr>
      <w:r>
        <w:rPr>
          <w:b/>
        </w:rPr>
        <w:t xml:space="preserve">A népesség nemzetiségi megoszlása 1850-ben </w:t>
      </w:r>
    </w:p>
    <w:p>
      <w:pPr>
        <w:pStyle w:val="Normal"/>
        <w:jc w:val="center"/>
        <w:rPr>
          <w:b/>
          <w:b/>
        </w:rPr>
      </w:pPr>
      <w:r>
        <w:rPr>
          <w:b/>
        </w:rPr>
        <w:t>a Marosvásárhelyi és Székelyudvarhelyi kerületben</w:t>
      </w:r>
    </w:p>
    <w:p>
      <w:pPr>
        <w:pStyle w:val="Normal"/>
        <w:spacing w:before="60" w:after="0"/>
        <w:jc w:val="center"/>
        <w:rPr>
          <w:i/>
          <w:i/>
        </w:rPr>
      </w:pPr>
      <w:r>
        <w:rPr>
          <w:i/>
        </w:rPr>
        <w:t>(Az 1857. évi közigazgatási határok között, százalékban)</w:t>
      </w:r>
    </w:p>
    <w:p>
      <w:pPr>
        <w:pStyle w:val="Normal"/>
        <w:rPr>
          <w:i/>
          <w:i/>
        </w:rPr>
      </w:pPr>
      <w:r>
        <w:rPr>
          <w:i/>
        </w:rPr>
      </w:r>
    </w:p>
    <w:p>
      <w:pPr>
        <w:pStyle w:val="Normal"/>
        <w:tabs>
          <w:tab w:val="clear" w:pos="454"/>
          <w:tab w:val="decimal" w:pos="6237" w:leader="none"/>
        </w:tabs>
        <w:rPr/>
      </w:pPr>
      <w:r>
        <w:rPr/>
        <w:tab/>
        <w:t>Kerület</w:t>
      </w:r>
    </w:p>
    <w:p>
      <w:pPr>
        <w:pStyle w:val="Normal"/>
        <w:tabs>
          <w:tab w:val="clear" w:pos="454"/>
          <w:tab w:val="decimal" w:pos="2608" w:leader="none"/>
          <w:tab w:val="decimal" w:pos="5245" w:leader="none"/>
          <w:tab w:val="decimal" w:pos="8222" w:leader="none"/>
        </w:tabs>
        <w:rPr/>
      </w:pPr>
      <w:r>
        <w:rPr/>
        <w:tab/>
        <w:t xml:space="preserve">Nemzetiség </w:t>
        <w:tab/>
        <w:t>Marosvásárhelyi</w:t>
        <w:tab/>
        <w:t>Székelyudvarhelyi</w:t>
      </w:r>
    </w:p>
    <w:p>
      <w:pPr>
        <w:pStyle w:val="Normal"/>
        <w:rPr/>
      </w:pPr>
      <w:r>
        <w:rPr/>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Összesen         </w:t>
        <w:tab/>
        <w:t>100,0</w:t>
        <w:tab/>
        <w:t>100,0</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Román            </w:t>
        <w:tab/>
        <w:t xml:space="preserve"> 40,5</w:t>
        <w:tab/>
        <w:t xml:space="preserve"> 12,3</w:t>
      </w:r>
    </w:p>
    <w:p>
      <w:pPr>
        <w:pStyle w:val="Normal"/>
        <w:tabs>
          <w:tab w:val="clear" w:pos="454"/>
          <w:tab w:val="left" w:pos="1701" w:leader="none"/>
          <w:tab w:val="right" w:pos="4820" w:leader="none"/>
          <w:tab w:val="right" w:pos="7655" w:leader="none"/>
        </w:tabs>
        <w:rPr/>
      </w:pPr>
      <w:r>
        <w:rPr>
          <w:rFonts w:cs="Courier New" w:ascii="Courier New" w:hAnsi="Courier New"/>
        </w:rPr>
        <w:tab/>
      </w:r>
      <w:r>
        <w:rPr/>
        <w:t>Magyar és székely</w:t>
        <w:tab/>
        <w:t xml:space="preserve"> 52,7</w:t>
        <w:tab/>
        <w:t xml:space="preserve"> 84,4</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Német és szász   </w:t>
        <w:tab/>
        <w:t xml:space="preserve">  0,3</w:t>
        <w:tab/>
        <w:t xml:space="preserve">  0,4</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Cigány           </w:t>
        <w:tab/>
        <w:t xml:space="preserve">  5,5</w:t>
        <w:tab/>
        <w:t xml:space="preserve">  1,7</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Zsidó            </w:t>
        <w:tab/>
        <w:t xml:space="preserve">  0,7</w:t>
        <w:tab/>
        <w:t xml:space="preserve">  0,0</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Örmény           </w:t>
        <w:tab/>
        <w:t xml:space="preserve">  0,2</w:t>
        <w:tab/>
        <w:t xml:space="preserve">  1,1</w:t>
      </w:r>
    </w:p>
    <w:p>
      <w:pPr>
        <w:pStyle w:val="Normal"/>
        <w:tabs>
          <w:tab w:val="clear" w:pos="454"/>
          <w:tab w:val="left" w:pos="1701" w:leader="none"/>
          <w:tab w:val="right" w:pos="4820" w:leader="none"/>
          <w:tab w:val="right" w:pos="7655" w:leader="none"/>
        </w:tabs>
        <w:rPr/>
      </w:pPr>
      <w:r>
        <w:rPr>
          <w:rFonts w:cs="Courier New" w:ascii="Courier New" w:hAnsi="Courier New"/>
        </w:rPr>
        <w:tab/>
      </w:r>
      <w:r>
        <w:rPr/>
        <w:t xml:space="preserve">Egyéb            </w:t>
        <w:tab/>
        <w:t xml:space="preserve">  0,1</w:t>
        <w:tab/>
        <w:t xml:space="preserve">  0,1</w:t>
      </w:r>
    </w:p>
    <w:p>
      <w:pPr>
        <w:pStyle w:val="Normal"/>
        <w:rPr/>
      </w:pPr>
      <w:r>
        <w:rPr/>
      </w:r>
    </w:p>
    <w:p>
      <w:pPr>
        <w:pStyle w:val="Normal"/>
        <w:rPr/>
      </w:pPr>
      <w:r>
        <w:rPr/>
      </w:r>
    </w:p>
    <w:p>
      <w:pPr>
        <w:pStyle w:val="Normal"/>
        <w:jc w:val="center"/>
        <w:rPr>
          <w:b/>
          <w:b/>
        </w:rPr>
      </w:pPr>
      <w:r>
        <w:rPr>
          <w:b/>
        </w:rPr>
        <w:t>7b. táblázat</w:t>
      </w:r>
    </w:p>
    <w:p>
      <w:pPr>
        <w:pStyle w:val="Normal"/>
        <w:jc w:val="center"/>
        <w:rPr>
          <w:b/>
          <w:b/>
        </w:rPr>
      </w:pPr>
      <w:r>
        <w:rPr>
          <w:b/>
        </w:rPr>
        <w:t>A népesség felekezeti megoszlása 1850-ben és 1857-ben</w:t>
      </w:r>
    </w:p>
    <w:p>
      <w:pPr>
        <w:pStyle w:val="Normal"/>
        <w:jc w:val="center"/>
        <w:rPr>
          <w:b/>
          <w:b/>
        </w:rPr>
      </w:pPr>
      <w:r>
        <w:rPr>
          <w:b/>
        </w:rPr>
        <w:t xml:space="preserve"> </w:t>
      </w:r>
      <w:r>
        <w:rPr>
          <w:b/>
        </w:rPr>
        <w:t>a Marosvásárhelyi és Székelyudvarhelyi kerületben</w:t>
      </w:r>
    </w:p>
    <w:p>
      <w:pPr>
        <w:pStyle w:val="Normal"/>
        <w:spacing w:before="60" w:after="0"/>
        <w:jc w:val="center"/>
        <w:rPr>
          <w:i/>
          <w:i/>
        </w:rPr>
      </w:pPr>
      <w:r>
        <w:rPr>
          <w:i/>
        </w:rPr>
        <w:t>(Az 1857. évi közigazgatási határok között, százalékban)</w:t>
      </w:r>
    </w:p>
    <w:p>
      <w:pPr>
        <w:pStyle w:val="Normal"/>
        <w:rPr>
          <w:i/>
          <w:i/>
        </w:rPr>
      </w:pPr>
      <w:r>
        <w:rPr>
          <w:i/>
        </w:rPr>
      </w:r>
    </w:p>
    <w:p>
      <w:pPr>
        <w:pStyle w:val="Normal"/>
        <w:tabs>
          <w:tab w:val="clear" w:pos="454"/>
          <w:tab w:val="left" w:pos="5670" w:leader="none"/>
        </w:tabs>
        <w:rPr/>
      </w:pPr>
      <w:r>
        <w:rPr/>
        <w:tab/>
        <w:t>Kerület</w:t>
      </w:r>
    </w:p>
    <w:p>
      <w:pPr>
        <w:pStyle w:val="Normal"/>
        <w:tabs>
          <w:tab w:val="clear" w:pos="454"/>
          <w:tab w:val="left" w:pos="1276" w:leader="none"/>
          <w:tab w:val="left" w:pos="3828" w:leader="none"/>
          <w:tab w:val="left" w:pos="6663" w:leader="none"/>
        </w:tabs>
        <w:rPr/>
      </w:pPr>
      <w:r>
        <w:rPr/>
        <w:tab/>
        <w:t>Felekezet</w:t>
        <w:tab/>
        <w:t>Marosvásárhelyi</w:t>
        <w:tab/>
        <w:t xml:space="preserve">Székelyudvarhelyi  </w:t>
      </w:r>
    </w:p>
    <w:p>
      <w:pPr>
        <w:pStyle w:val="Normal"/>
        <w:tabs>
          <w:tab w:val="clear" w:pos="454"/>
          <w:tab w:val="right" w:pos="3969" w:leader="none"/>
          <w:tab w:val="right" w:pos="5387" w:leader="none"/>
          <w:tab w:val="right" w:pos="6804" w:leader="none"/>
          <w:tab w:val="right" w:pos="8222" w:leader="none"/>
        </w:tabs>
        <w:rPr/>
      </w:pPr>
      <w:r>
        <w:rPr/>
        <w:t xml:space="preserve"> </w:t>
      </w:r>
      <w:r>
        <w:rPr/>
        <w:tab/>
        <w:t>1850</w:t>
        <w:tab/>
        <w:t>1857</w:t>
        <w:tab/>
        <w:t>1850</w:t>
        <w:tab/>
        <w:t>1857</w:t>
      </w:r>
    </w:p>
    <w:p>
      <w:pPr>
        <w:pStyle w:val="Normal"/>
        <w:rPr/>
      </w:pPr>
      <w:r>
        <w:rPr/>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Összesen        </w:t>
        <w:tab/>
        <w:t>100,0</w:t>
        <w:tab/>
        <w:t>100,0</w:t>
        <w:tab/>
        <w:t>100,0</w:t>
        <w:tab/>
        <w:t>100,0</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Ortodox         </w:t>
        <w:tab/>
        <w:t xml:space="preserve"> 10,7</w:t>
        <w:tab/>
        <w:t xml:space="preserve"> 10,6</w:t>
        <w:tab/>
        <w:t xml:space="preserve">  4,6</w:t>
        <w:tab/>
        <w:t xml:space="preserve">  4,9</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Görög katolikus </w:t>
        <w:tab/>
        <w:t xml:space="preserve"> 31,9</w:t>
        <w:tab/>
        <w:t xml:space="preserve"> 31,1</w:t>
        <w:tab/>
        <w:t xml:space="preserve">  8,3</w:t>
        <w:tab/>
        <w:t xml:space="preserve">  8,8</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position w:val="6"/>
        </w:rPr>
        <w:tab/>
      </w:r>
      <w:r>
        <w:rPr/>
        <w:t>Római katolikus</w:t>
      </w:r>
      <w:r>
        <w:rPr>
          <w:position w:val="6"/>
        </w:rPr>
        <w:t>a</w:t>
        <w:tab/>
      </w:r>
      <w:r>
        <w:rPr/>
        <w:t xml:space="preserve"> 11,8</w:t>
      </w:r>
      <w:r>
        <w:rPr>
          <w:position w:val="6"/>
        </w:rPr>
        <w:tab/>
      </w:r>
      <w:r>
        <w:rPr/>
        <w:t xml:space="preserve"> 12,4</w:t>
      </w:r>
      <w:r>
        <w:rPr>
          <w:position w:val="6"/>
        </w:rPr>
        <w:tab/>
      </w:r>
      <w:r>
        <w:rPr/>
        <w:t xml:space="preserve"> 58,1</w:t>
      </w:r>
      <w:r>
        <w:rPr>
          <w:position w:val="6"/>
        </w:rPr>
        <w:tab/>
      </w:r>
      <w:r>
        <w:rPr/>
        <w:t xml:space="preserve"> 57,5</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Református      </w:t>
        <w:tab/>
        <w:t xml:space="preserve"> 38,3</w:t>
        <w:tab/>
        <w:t xml:space="preserve"> 38,4</w:t>
        <w:tab/>
        <w:t xml:space="preserve"> 17,3</w:t>
        <w:tab/>
        <w:t xml:space="preserve"> 16,7</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Lutheránus      </w:t>
        <w:tab/>
        <w:t xml:space="preserve">  0,3</w:t>
        <w:tab/>
        <w:t xml:space="preserve">  0,3</w:t>
        <w:tab/>
        <w:t xml:space="preserve">  0,1</w:t>
        <w:tab/>
        <w:t xml:space="preserve">  0,1</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Unitárius       </w:t>
        <w:tab/>
        <w:t xml:space="preserve">  6,3</w:t>
        <w:tab/>
        <w:t xml:space="preserve">  6,2</w:t>
        <w:tab/>
        <w:t xml:space="preserve"> 11,6</w:t>
        <w:tab/>
        <w:t xml:space="preserve"> 11,1</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 xml:space="preserve">Izraelita       </w:t>
        <w:tab/>
        <w:t xml:space="preserve">  0,7</w:t>
        <w:tab/>
        <w:t xml:space="preserve">  0,9</w:t>
        <w:tab/>
        <w:t xml:space="preserve">  0,0</w:t>
        <w:tab/>
        <w:t xml:space="preserve">  0,0</w:t>
      </w:r>
    </w:p>
    <w:p>
      <w:pPr>
        <w:pStyle w:val="Normal"/>
        <w:tabs>
          <w:tab w:val="clear" w:pos="454"/>
          <w:tab w:val="left" w:pos="1276" w:leader="none"/>
          <w:tab w:val="right" w:pos="3969" w:leader="none"/>
          <w:tab w:val="right" w:pos="5387" w:leader="none"/>
          <w:tab w:val="right" w:pos="6804" w:leader="none"/>
          <w:tab w:val="right" w:pos="8222" w:leader="none"/>
        </w:tabs>
        <w:rPr/>
      </w:pPr>
      <w:r>
        <w:rPr>
          <w:rFonts w:cs="Courier New" w:ascii="Courier New" w:hAnsi="Courier New"/>
        </w:rPr>
        <w:tab/>
      </w:r>
      <w:r>
        <w:rPr/>
        <w:t>Egyéb</w:t>
      </w:r>
      <w:r>
        <w:rPr>
          <w:position w:val="6"/>
        </w:rPr>
        <w:t>b</w:t>
      </w:r>
      <w:r>
        <w:rPr/>
        <w:t xml:space="preserve">          </w:t>
        <w:tab/>
        <w:t xml:space="preserve">   – </w:t>
        <w:tab/>
        <w:t xml:space="preserve">  0,1</w:t>
        <w:tab/>
        <w:t xml:space="preserve">   – </w:t>
        <w:tab/>
        <w:t xml:space="preserve">  0,9</w:t>
      </w:r>
    </w:p>
    <w:p>
      <w:pPr>
        <w:pStyle w:val="Normal"/>
        <w:rPr/>
      </w:pPr>
      <w:r>
        <w:rPr/>
      </w:r>
    </w:p>
    <w:p>
      <w:pPr>
        <w:pStyle w:val="Normal"/>
        <w:ind w:left="1134" w:hanging="0"/>
        <w:rPr/>
      </w:pPr>
      <w:r>
        <w:rPr>
          <w:position w:val="6"/>
        </w:rPr>
        <w:t xml:space="preserve">a </w:t>
      </w:r>
      <w:r>
        <w:rPr/>
        <w:t>1850-ben az örmény felekezet híveivel együtt.</w:t>
      </w:r>
    </w:p>
    <w:p>
      <w:pPr>
        <w:pStyle w:val="Normal"/>
        <w:ind w:left="1134" w:hanging="0"/>
        <w:rPr/>
      </w:pPr>
      <w:r>
        <w:rPr>
          <w:position w:val="6"/>
        </w:rPr>
        <w:t>b</w:t>
      </w:r>
      <w:r>
        <w:rPr/>
        <w:t xml:space="preserve"> 1857-ben: örmény felekezetek.</w:t>
      </w:r>
    </w:p>
    <w:p>
      <w:pPr>
        <w:pStyle w:val="Normal"/>
        <w:rPr/>
      </w:pPr>
      <w:r>
        <w:rPr/>
      </w:r>
    </w:p>
    <w:p>
      <w:pPr>
        <w:pStyle w:val="Normal"/>
        <w:jc w:val="both"/>
        <w:rPr/>
      </w:pPr>
      <w:r>
        <w:rPr/>
      </w:r>
    </w:p>
    <w:p>
      <w:pPr>
        <w:pStyle w:val="Normal"/>
        <w:jc w:val="both"/>
        <w:rPr/>
      </w:pPr>
      <w:r>
        <w:rPr/>
        <w:tab/>
        <w:t>1850 és 1857 között a felekezeti arányok számottevően nem módosultak; az egyes felekezetek számerejében mutatkozó eltolódások a terület egészét tekintve többé-kevésbé kiegyenlítik egymást. Látható viszont, hogy magyar (és székely) nemzetiségűek számaránya, valamint a Marosvásárhelyi kerületben – ahol számosabban éltek – a románoké lényegesen alacsonyabb, mint az adott nemzetiséget jellemző felekezeteké, illetőleg nemzeti alapon elkülöníthető felekezeti gyűjtőcsoportoké. Az 1850. évi népszámlálás adatainak részletezése lehetőséget nyújt arra, hogy az egyes nemzetiségek megoszlását – a nemzetiségi és felekezeti adatok községenkénti egybevetése útján – a különböző nemzeti egyházakhoz tartozásuk szerint is kimutassuk és így közelebbi magyarázatot kapjunk a nemzetiségi és felekezeti hovatartozás számai között tapasztalható eltérésekre. Számításaink végeredményét a 7c. táblázat tartalmazza.</w:t>
      </w:r>
    </w:p>
    <w:p>
      <w:pPr>
        <w:pStyle w:val="Normal"/>
        <w:rPr/>
      </w:pPr>
      <w:r>
        <w:rPr/>
      </w:r>
    </w:p>
    <w:p>
      <w:pPr>
        <w:pStyle w:val="Normal"/>
        <w:rPr/>
      </w:pPr>
      <w:r>
        <w:rPr/>
      </w:r>
    </w:p>
    <w:p>
      <w:pPr>
        <w:pStyle w:val="Normal"/>
        <w:jc w:val="center"/>
        <w:rPr>
          <w:b/>
          <w:b/>
        </w:rPr>
      </w:pPr>
      <w:r>
        <w:rPr>
          <w:b/>
        </w:rPr>
        <w:t>7c.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b/>
          <w:b/>
        </w:rPr>
      </w:pPr>
      <w:r>
        <w:rPr>
          <w:b/>
        </w:rPr>
        <w:t>a Marosvásárhelyi és a Székelyudvarhelyi kerületben az 1850. évi népszámlálás adatai alapján</w:t>
      </w:r>
    </w:p>
    <w:p>
      <w:pPr>
        <w:pStyle w:val="Normal"/>
        <w:spacing w:before="60" w:after="0"/>
        <w:jc w:val="center"/>
        <w:rPr/>
      </w:pPr>
      <w:r>
        <w:rPr>
          <w:i/>
        </w:rPr>
        <w:t>(Az 1857. évi közigazgatási határok között)</w:t>
      </w:r>
    </w:p>
    <w:p>
      <w:pPr>
        <w:pStyle w:val="Normal"/>
        <w:rPr>
          <w:i/>
          <w:i/>
        </w:rPr>
      </w:pPr>
      <w:r>
        <w:rPr>
          <w:i/>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Marosvásárhely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90458</w:t>
        <w:tab/>
        <w:t>81161</w:t>
        <w:tab/>
        <w:t>107433</w:t>
        <w:tab/>
        <w:t>511</w:t>
        <w:tab/>
        <w:t>1353</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 xml:space="preserve"> 77166</w:t>
        <w:tab/>
        <w:t>76974</w:t>
        <w:tab/>
        <w:t xml:space="preserve">   192</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100270</w:t>
        <w:tab/>
        <w:t xml:space="preserve">   32</w:t>
        <w:tab/>
        <w:t>100238</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643</w:t>
        <w:tab/>
        <w:t xml:space="preserve">    1</w:t>
        <w:tab/>
        <w:t xml:space="preserve">   137</w:t>
        <w:tab/>
        <w:t>503</w:t>
        <w:tab/>
        <w:t xml:space="preserve">   2</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10556</w:t>
        <w:tab/>
        <w:t xml:space="preserve"> 4154</w:t>
        <w:tab/>
        <w:t xml:space="preserve">  6402</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355</w:t>
        <w:tab/>
        <w:t xml:space="preserve">    –</w:t>
        <w:tab/>
        <w:t xml:space="preserve">     –</w:t>
        <w:tab/>
        <w:t xml:space="preserve">  4</w:t>
        <w:tab/>
        <w:t>1351</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349</w:t>
        <w:tab/>
        <w:t xml:space="preserve">    –</w:t>
        <w:tab/>
        <w:t xml:space="preserve">   34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19</w:t>
        <w:tab/>
        <w:t xml:space="preserve">    –</w:t>
        <w:tab/>
        <w:t xml:space="preserve">   115</w:t>
        <w:tab/>
        <w:t xml:space="preserve">  4</w:t>
        <w:tab/>
        <w:t xml:space="preserve">   –</w:t>
      </w:r>
    </w:p>
    <w:p>
      <w:pPr>
        <w:pStyle w:val="Normal"/>
        <w:rPr/>
      </w:pPr>
      <w:r>
        <w:rPr/>
      </w:r>
    </w:p>
    <w:p>
      <w:pPr>
        <w:pStyle w:val="Normal"/>
        <w:jc w:val="center"/>
        <w:rPr>
          <w:b/>
          <w:b/>
        </w:rPr>
      </w:pPr>
      <w:r>
        <w:rPr>
          <w:b/>
        </w:rPr>
        <w:t>Székelyudvarhely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sszesen          </w:t>
        <w:tab/>
        <w:t>177944</w:t>
        <w:tab/>
        <w:t>22888</w:t>
        <w:tab/>
        <w:t>154855</w:t>
        <w:tab/>
        <w:t>153</w:t>
        <w:tab/>
        <w:t xml:space="preserve">  4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 xml:space="preserve"> 21890</w:t>
        <w:tab/>
        <w:t>21789</w:t>
        <w:tab/>
        <w:t xml:space="preserve">   101</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150175</w:t>
        <w:tab/>
        <w:t xml:space="preserve">  341</w:t>
        <w:tab/>
        <w:t>149829</w:t>
        <w:tab/>
        <w:t xml:space="preserve">  5</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662</w:t>
        <w:tab/>
        <w:t xml:space="preserve">    –</w:t>
        <w:tab/>
        <w:t xml:space="preserve">   520</w:t>
        <w:tab/>
        <w:t>142</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3057</w:t>
        <w:tab/>
        <w:t xml:space="preserve">  700</w:t>
        <w:tab/>
        <w:t xml:space="preserve">  2354</w:t>
        <w:tab/>
        <w:t xml:space="preserve">  3</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51</w:t>
        <w:tab/>
        <w:t xml:space="preserve">    –</w:t>
        <w:tab/>
        <w:t xml:space="preserve">     3</w:t>
        <w:tab/>
        <w:t xml:space="preserve">  –</w:t>
        <w:tab/>
        <w:t xml:space="preserve">  4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2005</w:t>
        <w:tab/>
        <w:t xml:space="preserve">   58</w:t>
        <w:tab/>
        <w:t xml:space="preserve">  1947</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04</w:t>
        <w:tab/>
        <w:t xml:space="preserve">    –</w:t>
        <w:tab/>
        <w:t xml:space="preserve">   101</w:t>
        <w:tab/>
        <w:t xml:space="preserve">  3</w:t>
        <w:tab/>
        <w:t xml:space="preserve">   –</w:t>
      </w:r>
    </w:p>
    <w:p>
      <w:pPr>
        <w:pStyle w:val="Normal"/>
        <w:rPr/>
      </w:pPr>
      <w:r>
        <w:rPr/>
      </w:r>
    </w:p>
    <w:p>
      <w:pPr>
        <w:pStyle w:val="Normal"/>
        <w:rPr/>
      </w:pPr>
      <w:r>
        <w:rPr/>
      </w:r>
    </w:p>
    <w:p>
      <w:pPr>
        <w:pStyle w:val="Normal"/>
        <w:jc w:val="both"/>
        <w:rPr/>
      </w:pPr>
      <w:r>
        <w:rPr/>
        <w:tab/>
        <w:t>A táblázat megerősíti – s egyúttal a térség sajátosságaihoz igazodva pontosítja – a felekezet és nemzetiség közötti összefüggésekről előzőekben vázolt általános képet. Az 1850. évi felvételben a két entitás között teljes megfelelés csak a zsidók (és feltehetőleg az örmények) esetében volt. A román nemzetiségűek csaknem valamennyien ortodoxok vagy görög katolikusok, a keleti szertartású egyházak hívei között azonban sokan nem román (túlnyomóan cigány) nemzetiségűek. A magyarok (és székelyek) e régióban szinte kivétel nélkül római katolikus, református vagy unitárius vallásúak, lutheránust szinte egyáltalán nem, ortodox vagy görög katolikus hívet is csak elenyésző számban találni soraikban. A cigányok a régió nemzetiségi megoszlását követve inkább magyar vallásúak, kivéve a vegyes lakosságú Marosvásárhelyi kerületet, ahol 5-ből 2  román vallású közöttük. A szászok nemzeti egyházának hívei között alig találni más nemzetiségűt, a római katolikus németek száma ugyanakkor meghaladja a lutheránus szászokét.</w:t>
      </w:r>
    </w:p>
    <w:p>
      <w:pPr>
        <w:pStyle w:val="Normal"/>
        <w:jc w:val="both"/>
        <w:rPr/>
      </w:pPr>
      <w:r>
        <w:rPr/>
        <w:tab/>
        <w:t>Az 1857. évi nemzetiségi arányokat szintén a felekezeti viszonyokon keresztül, mégpedig az 1850. évi nemzetiség- és felekezetközi átfedéseknek az 1857. évi adatokra vetítésével próbáltuk megragadni. Vonatkozó számításaink eredménye a következő:</w:t>
      </w:r>
    </w:p>
    <w:p>
      <w:pPr>
        <w:pStyle w:val="Normal"/>
        <w:rPr/>
      </w:pPr>
      <w:r>
        <w:rPr/>
      </w:r>
    </w:p>
    <w:p>
      <w:pPr>
        <w:pStyle w:val="Normal"/>
        <w:jc w:val="center"/>
        <w:rPr/>
      </w:pPr>
      <w:r>
        <w:rPr>
          <w:b/>
        </w:rPr>
        <w:t>7d.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b/>
          <w:b/>
        </w:rPr>
      </w:pPr>
      <w:r>
        <w:rPr>
          <w:b/>
        </w:rPr>
        <w:t>a Marosvásárhelyi és a Székelyudvarhelyi kerületben az 1857. évi népszámlálás időpontjában</w:t>
      </w:r>
    </w:p>
    <w:p>
      <w:pPr>
        <w:pStyle w:val="Normal"/>
        <w:rPr>
          <w:b/>
          <w:b/>
        </w:rPr>
      </w:pPr>
      <w:r>
        <w:rPr>
          <w:b/>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Marosvásárhely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200389</w:t>
        <w:tab/>
        <w:t>83622</w:t>
        <w:tab/>
        <w:t>114415</w:t>
        <w:tab/>
        <w:t>618</w:t>
        <w:tab/>
        <w:t>173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 xml:space="preserve"> 79484</w:t>
        <w:tab/>
        <w:t>79284</w:t>
        <w:tab/>
        <w:t xml:space="preserve">   20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107016</w:t>
        <w:tab/>
        <w:t xml:space="preserve">   30</w:t>
        <w:tab/>
        <w:t>10698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806</w:t>
        <w:tab/>
        <w:t xml:space="preserve">    –</w:t>
        <w:tab/>
        <w:t xml:space="preserve">   188</w:t>
        <w:tab/>
        <w:t>618</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11079</w:t>
        <w:tab/>
        <w:t xml:space="preserve"> 4274</w:t>
        <w:tab/>
        <w:t xml:space="preserve">  6805</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734</w:t>
        <w:tab/>
        <w:t xml:space="preserve">    –</w:t>
        <w:tab/>
        <w:t xml:space="preserve">     –</w:t>
        <w:tab/>
        <w:t xml:space="preserve">  –</w:t>
        <w:tab/>
        <w:t>173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40</w:t>
        <w:tab/>
        <w:t xml:space="preserve">   34</w:t>
        <w:tab/>
        <w:t xml:space="preserve">   10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30</w:t>
        <w:tab/>
        <w:t xml:space="preserve">    –</w:t>
        <w:tab/>
        <w:t xml:space="preserve">   130</w:t>
        <w:tab/>
        <w:t xml:space="preserve">  –</w:t>
        <w:tab/>
        <w:t xml:space="preserve">   –</w:t>
      </w:r>
    </w:p>
    <w:p>
      <w:pPr>
        <w:pStyle w:val="Normal"/>
        <w:rPr/>
      </w:pPr>
      <w:r>
        <w:rPr/>
      </w:r>
    </w:p>
    <w:p>
      <w:pPr>
        <w:pStyle w:val="Normal"/>
        <w:jc w:val="center"/>
        <w:rPr>
          <w:b/>
          <w:b/>
        </w:rPr>
      </w:pPr>
      <w:r>
        <w:rPr>
          <w:b/>
        </w:rPr>
        <w:t>Székelyudvarhely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88521</w:t>
        <w:tab/>
        <w:t>25741</w:t>
        <w:tab/>
        <w:t>162496</w:t>
        <w:tab/>
        <w:t>206</w:t>
        <w:tab/>
        <w:t xml:space="preserve">  7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 xml:space="preserve"> 24721</w:t>
        <w:tab/>
        <w:t>24611</w:t>
        <w:tab/>
        <w:t xml:space="preserve">   11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157798</w:t>
        <w:tab/>
        <w:t xml:space="preserve">  350</w:t>
        <w:tab/>
        <w:t>157442</w:t>
        <w:tab/>
        <w:t xml:space="preserve">  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807</w:t>
        <w:tab/>
        <w:t xml:space="preserve">    –</w:t>
        <w:tab/>
        <w:t xml:space="preserve">   607</w:t>
        <w:tab/>
        <w:t>200</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3324</w:t>
        <w:tab/>
        <w:t xml:space="preserve">  772</w:t>
        <w:tab/>
        <w:t xml:space="preserve">  2552</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78</w:t>
        <w:tab/>
        <w:t xml:space="preserve">    –</w:t>
        <w:tab/>
        <w:t xml:space="preserve">     –</w:t>
        <w:tab/>
        <w:t xml:space="preserve">  –</w:t>
        <w:tab/>
        <w:t xml:space="preserve">  7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683</w:t>
        <w:tab/>
        <w:t xml:space="preserve">    8</w:t>
        <w:tab/>
        <w:t xml:space="preserve">  1675</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10</w:t>
        <w:tab/>
        <w:t xml:space="preserve">    –</w:t>
        <w:tab/>
        <w:t xml:space="preserve">   110</w:t>
        <w:tab/>
        <w:t xml:space="preserve">  –</w:t>
        <w:tab/>
        <w:t xml:space="preserve">   –</w:t>
      </w:r>
    </w:p>
    <w:p>
      <w:pPr>
        <w:pStyle w:val="Normal"/>
        <w:rPr/>
      </w:pPr>
      <w:r>
        <w:rPr/>
      </w:r>
    </w:p>
    <w:p>
      <w:pPr>
        <w:pStyle w:val="Normal"/>
        <w:rPr/>
      </w:pPr>
      <w:r>
        <w:rPr/>
      </w:r>
    </w:p>
    <w:p>
      <w:pPr>
        <w:pStyle w:val="Normal"/>
        <w:jc w:val="both"/>
        <w:rPr/>
      </w:pPr>
      <w:r>
        <w:rPr/>
        <w:tab/>
        <w:t>A számításokat a különböző nemzetiségeknek az egyes felekezeteken vagy felekezeti gyűjtőcsoportokon belül 1850-ben megállapított aránya alapján végeztük el (községenként) oly módon, hogy az illető felekezetek 1857. évi lélekszámából is ugyanezeket a százalékokat számítottuk az adott nemzetiségre. Végül az így nyert adatokat a Tafeln 1861. évi kötetében közölt Czoernig-féle becslés eredményével állítottuk párhuzamba.</w:t>
      </w:r>
    </w:p>
    <w:p>
      <w:pPr>
        <w:pStyle w:val="Normal"/>
        <w:rPr/>
      </w:pPr>
      <w:r>
        <w:rPr/>
      </w:r>
    </w:p>
    <w:p>
      <w:pPr>
        <w:pStyle w:val="Normal"/>
        <w:rPr/>
      </w:pPr>
      <w:r>
        <w:rPr/>
      </w:r>
    </w:p>
    <w:p>
      <w:pPr>
        <w:pStyle w:val="Normal"/>
        <w:jc w:val="center"/>
        <w:rPr>
          <w:b/>
          <w:b/>
        </w:rPr>
      </w:pPr>
      <w:r>
        <w:rPr>
          <w:b/>
        </w:rPr>
        <w:t>7e. táblázat</w:t>
      </w:r>
    </w:p>
    <w:p>
      <w:pPr>
        <w:pStyle w:val="Normal"/>
        <w:jc w:val="center"/>
        <w:rPr>
          <w:b/>
          <w:b/>
        </w:rPr>
      </w:pPr>
      <w:r>
        <w:rPr>
          <w:b/>
        </w:rPr>
        <w:t xml:space="preserve">A nemzetiségek becsült száma és aránya a különböző nemzeti egyházakhoz tartozásuk szerint </w:t>
      </w:r>
    </w:p>
    <w:p>
      <w:pPr>
        <w:pStyle w:val="Normal"/>
        <w:jc w:val="center"/>
        <w:rPr>
          <w:b/>
          <w:b/>
        </w:rPr>
      </w:pPr>
      <w:r>
        <w:rPr>
          <w:b/>
        </w:rPr>
        <w:t>a Marosvásárhelyi és a Székelyudvarhelyi kerületben az 1857. évi népszámlálás időpontjában</w:t>
      </w:r>
    </w:p>
    <w:p>
      <w:pPr>
        <w:pStyle w:val="Normal"/>
        <w:rPr>
          <w:b/>
          <w:b/>
        </w:rPr>
      </w:pPr>
      <w:r>
        <w:rPr>
          <w:b/>
        </w:rPr>
      </w:r>
    </w:p>
    <w:p>
      <w:pPr>
        <w:pStyle w:val="Normal"/>
        <w:tabs>
          <w:tab w:val="clear" w:pos="454"/>
          <w:tab w:val="right" w:pos="4536" w:leader="none"/>
          <w:tab w:val="right" w:pos="8080" w:leader="none"/>
        </w:tabs>
        <w:rPr/>
      </w:pPr>
      <w:r>
        <w:rPr/>
        <w:tab/>
        <w:t>Szám szerint</w:t>
        <w:tab/>
        <w:t>Százalékban</w:t>
      </w:r>
    </w:p>
    <w:p>
      <w:pPr>
        <w:pStyle w:val="Normal"/>
        <w:tabs>
          <w:tab w:val="clear" w:pos="454"/>
          <w:tab w:val="left" w:pos="567" w:leader="none"/>
          <w:tab w:val="right" w:pos="3402" w:leader="none"/>
          <w:tab w:val="right" w:pos="5387" w:leader="none"/>
          <w:tab w:val="right" w:pos="7088" w:leader="none"/>
          <w:tab w:val="right" w:pos="9072" w:leader="none"/>
        </w:tabs>
        <w:rPr/>
      </w:pPr>
      <w:r>
        <w:rPr/>
        <w:tab/>
        <w:t>Nemzetiség</w:t>
        <w:tab/>
        <w:t>Tafeln</w:t>
        <w:tab/>
        <w:t>Saját becslés</w:t>
        <w:tab/>
        <w:t>Tafeln</w:t>
        <w:tab/>
        <w:t>Saját becslés</w:t>
      </w:r>
    </w:p>
    <w:p>
      <w:pPr>
        <w:pStyle w:val="Normal"/>
        <w:rPr/>
      </w:pPr>
      <w:r>
        <w:rPr/>
      </w:r>
    </w:p>
    <w:p>
      <w:pPr>
        <w:pStyle w:val="Normal"/>
        <w:jc w:val="center"/>
        <w:rPr>
          <w:b/>
          <w:b/>
        </w:rPr>
      </w:pPr>
      <w:r>
        <w:rPr>
          <w:b/>
        </w:rPr>
        <w:t>Marosvásárhelyi kerüle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200389</w:t>
        <w:tab/>
        <w:t>200389</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Román            </w:t>
        <w:tab/>
        <w:t xml:space="preserve"> 80232</w:t>
        <w:tab/>
        <w:t xml:space="preserve"> 79484</w:t>
        <w:tab/>
        <w:t xml:space="preserve"> 40,0</w:t>
        <w:tab/>
        <w:t xml:space="preserve"> 39,6</w:t>
      </w:r>
    </w:p>
    <w:p>
      <w:pPr>
        <w:pStyle w:val="Normal"/>
        <w:tabs>
          <w:tab w:val="clear" w:pos="454"/>
          <w:tab w:val="left" w:pos="567" w:leader="none"/>
          <w:tab w:val="right" w:pos="3402" w:leader="none"/>
          <w:tab w:val="right" w:pos="5245" w:leader="none"/>
          <w:tab w:val="right" w:pos="7088" w:leader="none"/>
          <w:tab w:val="right" w:pos="8931" w:leader="none"/>
        </w:tabs>
        <w:rPr/>
      </w:pPr>
      <w:r>
        <w:rPr/>
        <w:tab/>
        <w:t>Magyar és székely</w:t>
        <w:tab/>
        <w:t>106203</w:t>
        <w:tab/>
        <w:t>107016</w:t>
        <w:tab/>
        <w:t xml:space="preserve"> 53,0</w:t>
        <w:tab/>
        <w:t xml:space="preserve"> 53,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Német és szász   </w:t>
        <w:tab/>
        <w:t xml:space="preserve">   840</w:t>
        <w:tab/>
        <w:t xml:space="preserve">   806</w:t>
        <w:tab/>
        <w:t xml:space="preserve">  0,4</w:t>
        <w:tab/>
        <w:t xml:space="preserve">  0,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Cigány           </w:t>
        <w:tab/>
        <w:t xml:space="preserve"> 10900</w:t>
        <w:tab/>
        <w:t xml:space="preserve"> 11079</w:t>
        <w:tab/>
        <w:t xml:space="preserve">  5,4</w:t>
        <w:tab/>
        <w:t xml:space="preserve">  5,5</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Zsidó            </w:t>
        <w:tab/>
        <w:t xml:space="preserve">  1734</w:t>
        <w:tab/>
        <w:t xml:space="preserve">  1734</w:t>
        <w:tab/>
        <w:t xml:space="preserve">  0,9</w:t>
        <w:tab/>
        <w:t xml:space="preserve">  0,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rmény           </w:t>
        <w:tab/>
        <w:t xml:space="preserve">   420</w:t>
        <w:tab/>
        <w:t xml:space="preserve">   140</w:t>
        <w:tab/>
        <w:t xml:space="preserve">  0,2</w:t>
        <w:tab/>
        <w:t xml:space="preserve">  0,1</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Egyéb            </w:t>
        <w:tab/>
        <w:t xml:space="preserve">    60</w:t>
        <w:tab/>
        <w:t xml:space="preserve">   130</w:t>
        <w:tab/>
        <w:t xml:space="preserve">  0,0</w:t>
        <w:tab/>
        <w:t xml:space="preserve">  0,1</w:t>
      </w:r>
    </w:p>
    <w:p>
      <w:pPr>
        <w:pStyle w:val="Normal"/>
        <w:rPr/>
      </w:pPr>
      <w:r>
        <w:rPr/>
      </w:r>
    </w:p>
    <w:p>
      <w:pPr>
        <w:pStyle w:val="Normal"/>
        <w:jc w:val="center"/>
        <w:rPr>
          <w:b/>
          <w:b/>
        </w:rPr>
      </w:pPr>
      <w:r>
        <w:rPr>
          <w:b/>
        </w:rPr>
        <w:t>Székelyudvarhelyi kerület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188505</w:t>
        <w:tab/>
        <w:t>188521</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Román            </w:t>
        <w:tab/>
        <w:t xml:space="preserve"> 24900</w:t>
        <w:tab/>
        <w:t xml:space="preserve"> 24721</w:t>
        <w:tab/>
        <w:t xml:space="preserve"> 13,2</w:t>
        <w:tab/>
        <w:t xml:space="preserve"> 13,1</w:t>
      </w:r>
    </w:p>
    <w:p>
      <w:pPr>
        <w:pStyle w:val="Normal"/>
        <w:tabs>
          <w:tab w:val="clear" w:pos="454"/>
          <w:tab w:val="left" w:pos="567" w:leader="none"/>
          <w:tab w:val="right" w:pos="3402" w:leader="none"/>
          <w:tab w:val="right" w:pos="5245" w:leader="none"/>
          <w:tab w:val="right" w:pos="7088" w:leader="none"/>
          <w:tab w:val="right" w:pos="8931" w:leader="none"/>
        </w:tabs>
        <w:rPr/>
      </w:pPr>
      <w:r>
        <w:rPr/>
        <w:tab/>
        <w:t>Magyar és székely</w:t>
        <w:tab/>
        <w:t>156787</w:t>
        <w:tab/>
        <w:t>157798</w:t>
        <w:tab/>
        <w:t xml:space="preserve"> 83,2</w:t>
        <w:tab/>
        <w:t xml:space="preserve"> 83,7</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Német és szász   </w:t>
        <w:tab/>
        <w:t xml:space="preserve">   960</w:t>
        <w:tab/>
        <w:t xml:space="preserve">   807</w:t>
        <w:tab/>
        <w:t xml:space="preserve">  0,5</w:t>
        <w:tab/>
        <w:t xml:space="preserve">  0,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Cigány           </w:t>
        <w:tab/>
        <w:t xml:space="preserve">  3460</w:t>
        <w:tab/>
        <w:t xml:space="preserve">  3324</w:t>
        <w:tab/>
        <w:t xml:space="preserve">  1,8</w:t>
        <w:tab/>
        <w:t xml:space="preserve">  1,8</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Zsidó            </w:t>
        <w:tab/>
        <w:t xml:space="preserve">    78</w:t>
        <w:tab/>
        <w:t xml:space="preserve">    78</w:t>
        <w:tab/>
        <w:t xml:space="preserve">  0,0</w:t>
        <w:tab/>
        <w:t xml:space="preserve">  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rmény           </w:t>
        <w:tab/>
        <w:t xml:space="preserve">  2280</w:t>
        <w:tab/>
        <w:t xml:space="preserve">  1683</w:t>
        <w:tab/>
        <w:t xml:space="preserve">  1,2</w:t>
        <w:tab/>
        <w:t xml:space="preserve">  0,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Egyéb            </w:t>
        <w:tab/>
        <w:t xml:space="preserve">    40</w:t>
        <w:tab/>
        <w:t xml:space="preserve">   110</w:t>
        <w:tab/>
        <w:t xml:space="preserve">  0,0</w:t>
        <w:tab/>
        <w:t xml:space="preserve">  0,1</w:t>
      </w:r>
    </w:p>
    <w:p>
      <w:pPr>
        <w:pStyle w:val="Normal"/>
        <w:rPr/>
      </w:pPr>
      <w:r>
        <w:rPr/>
      </w:r>
    </w:p>
    <w:p>
      <w:pPr>
        <w:pStyle w:val="Normal"/>
        <w:rPr/>
      </w:pPr>
      <w:r>
        <w:rPr/>
      </w:r>
    </w:p>
    <w:p>
      <w:pPr>
        <w:pStyle w:val="Normal"/>
        <w:jc w:val="both"/>
        <w:rPr/>
      </w:pPr>
      <w:r>
        <w:rPr/>
        <w:tab/>
        <w:t>Erdményeink lényegében egybevágnak a Tafeln adataival. A kétféle becslés megerősíti egymást, így – a számítások alapjául szolgáló 1850. évi nemzetiségi felvétellel kapcsolatos fenntartások mellett – kielégítő támpontnak tűnik az etnikai viszonyok alakulásának nyomon követéséhez.</w:t>
      </w:r>
    </w:p>
    <w:p>
      <w:pPr>
        <w:pStyle w:val="Normal"/>
        <w:rPr/>
      </w:pPr>
      <w:r>
        <w:rPr/>
      </w:r>
    </w:p>
    <w:p>
      <w:pPr>
        <w:pStyle w:val="Normal"/>
        <w:rPr/>
      </w:pPr>
      <w:r>
        <w:rPr/>
      </w:r>
    </w:p>
    <w:p>
      <w:pPr>
        <w:pStyle w:val="Normal"/>
        <w:rPr>
          <w:b/>
          <w:b/>
        </w:rPr>
      </w:pPr>
      <w:r>
        <w:rPr>
          <w:b/>
        </w:rPr>
        <w:tab/>
        <w:t>1869</w:t>
      </w:r>
    </w:p>
    <w:p>
      <w:pPr>
        <w:pStyle w:val="Normal"/>
        <w:rPr>
          <w:b/>
          <w:b/>
        </w:rPr>
      </w:pPr>
      <w:r>
        <w:rPr>
          <w:b/>
        </w:rPr>
      </w:r>
    </w:p>
    <w:p>
      <w:pPr>
        <w:pStyle w:val="Normal"/>
        <w:rPr/>
      </w:pPr>
      <w:r>
        <w:rPr/>
      </w:r>
    </w:p>
    <w:p>
      <w:pPr>
        <w:pStyle w:val="Normal"/>
        <w:jc w:val="both"/>
        <w:rPr/>
      </w:pPr>
      <w:r>
        <w:rPr/>
        <w:tab/>
        <w:t>A következő cenzust már a kiegyezést követően felállított önálló magyar statisztikai hivatal – pontosabban annak elődje, a földművelés-, ipar- és kereskedelemügyi minisztérium statisztikai osztálya – hajtotta végre 1869. december 31-i eszmei időponttal. Ezt követően tízévenként, a 0-ra végződő évek végén került sor népszámlálásra Magyarországon. A községenkénti sorok 1869-ben, 1880-ban és 1890-ben a jelenlévő polgári, míg 1900-ban és 1910-ben a jelenlevő összes (polgári és katonai) népesség adatait részletezték.</w:t>
      </w:r>
    </w:p>
    <w:p>
      <w:pPr>
        <w:pStyle w:val="Normal"/>
        <w:jc w:val="both"/>
        <w:rPr/>
      </w:pPr>
      <w:r>
        <w:rPr/>
        <w:tab/>
        <w:t>Az 1869. évi számbavétel eredményeit a Bach miniszter bukása után visszaállított – a történelmi hagyományokon alapuló – politikai beosztás (tíz vármegye, öt székely, kilenc szász szék, két szász kerület) szerint tették közzé. Községenkénti adatai – a népességszámokat nem számítva – sohasem kerültek közlésre. (Kivételt képez a helyi statisztikai bizottmányok által kiadott tizenkét megyei monográfia.) A népesség vallásfelekezeti megoszlására vonatkozó községsoros adatok azonban kéziratos formában hozzáférhetők.</w:t>
      </w:r>
      <w:r>
        <w:rPr>
          <w:rStyle w:val="FootnoteCharacters"/>
          <w:rStyle w:val="FootnoteAnchor"/>
        </w:rPr>
        <w:footnoteReference w:id="13"/>
      </w:r>
      <w:r>
        <w:rPr/>
        <w:t xml:space="preserve"> Az itt közzétett adatok ebből a forrásból származnak.</w:t>
      </w:r>
    </w:p>
    <w:p>
      <w:pPr>
        <w:pStyle w:val="Normal"/>
        <w:jc w:val="both"/>
        <w:rPr/>
      </w:pPr>
      <w:r>
        <w:rPr/>
        <w:tab/>
        <w:t>A népesség megoszlását a korabeli és a mai közigazgatási beosztást egybevetve a 8. táblázat tekinti át:</w:t>
      </w:r>
    </w:p>
    <w:p>
      <w:pPr>
        <w:pStyle w:val="Normal"/>
        <w:rPr/>
      </w:pPr>
      <w:r>
        <w:rPr/>
      </w:r>
    </w:p>
    <w:p>
      <w:pPr>
        <w:pStyle w:val="Normal"/>
        <w:rPr/>
      </w:pPr>
      <w:r>
        <w:rPr/>
      </w:r>
    </w:p>
    <w:p>
      <w:pPr>
        <w:pStyle w:val="Normal"/>
        <w:jc w:val="center"/>
        <w:rPr>
          <w:b/>
          <w:b/>
        </w:rPr>
      </w:pPr>
      <w:r>
        <w:rPr>
          <w:b/>
        </w:rPr>
        <w:t xml:space="preserve">8. táblázat </w:t>
      </w:r>
    </w:p>
    <w:p>
      <w:pPr>
        <w:pStyle w:val="Normal"/>
        <w:jc w:val="center"/>
        <w:rPr/>
      </w:pPr>
      <w:r>
        <w:rPr>
          <w:b/>
        </w:rPr>
        <w:t xml:space="preserve">Kovászna, Hargita és Maros megye és az érintett korabeli közigazgatási egységek lélekszáma </w:t>
      </w:r>
    </w:p>
    <w:p>
      <w:pPr>
        <w:pStyle w:val="Normal"/>
        <w:jc w:val="center"/>
        <w:rPr>
          <w:b/>
          <w:b/>
        </w:rPr>
      </w:pPr>
      <w:r>
        <w:rPr>
          <w:b/>
        </w:rPr>
        <w:t>egymással egybevetve az 1869.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552" w:leader="none"/>
          <w:tab w:val="left" w:pos="3573" w:leader="none"/>
          <w:tab w:val="left" w:pos="4594" w:leader="none"/>
          <w:tab w:val="left" w:pos="5445" w:leader="none"/>
          <w:tab w:val="left" w:pos="6296" w:leader="none"/>
          <w:tab w:val="left" w:pos="7317" w:leader="none"/>
          <w:tab w:val="left" w:pos="7938" w:leader="none"/>
          <w:tab w:val="left" w:pos="9359"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 kerület, vidék</w:t>
        <w:tab/>
        <w:t>(.)</w:t>
        <w:tab/>
        <w:t>626071</w:t>
        <w:tab/>
        <w:t>(.)</w:t>
        <w:tab/>
        <w:t>100,0</w:t>
        <w:tab/>
        <w:t>129505</w:t>
        <w:tab/>
        <w:t>188212</w:t>
        <w:tab/>
        <w:t>308354</w:t>
      </w:r>
    </w:p>
    <w:p>
      <w:pPr>
        <w:pStyle w:val="Normal"/>
        <w:tabs>
          <w:tab w:val="clear" w:pos="454"/>
          <w:tab w:val="left" w:pos="2552" w:leader="none"/>
          <w:tab w:val="left" w:pos="3573" w:leader="none"/>
          <w:tab w:val="left" w:pos="4594" w:leader="none"/>
          <w:tab w:val="left" w:pos="5445" w:leader="none"/>
          <w:tab w:val="left" w:pos="6296" w:leader="none"/>
          <w:tab w:val="left" w:pos="7317" w:leader="none"/>
          <w:tab w:val="left" w:pos="8338" w:leader="none"/>
          <w:tab w:val="left" w:pos="9359"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27254</w:t>
        <w:tab/>
        <w:t xml:space="preserve">  8294</w:t>
        <w:tab/>
        <w:t xml:space="preserve">  3,6</w:t>
        <w:tab/>
        <w:t xml:space="preserve"> 1,3</w:t>
        <w:tab/>
        <w:t xml:space="preserve">     –</w:t>
        <w:tab/>
        <w:t xml:space="preserve">     –</w:t>
        <w:tab/>
        <w:t xml:space="preserve"> 829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szék        </w:t>
        <w:tab/>
        <w:t>107285</w:t>
        <w:tab/>
        <w:t>100487</w:t>
        <w:tab/>
        <w:t xml:space="preserve"> 93,7</w:t>
        <w:tab/>
        <w:t>16,1</w:t>
        <w:tab/>
        <w:t xml:space="preserve">     –</w:t>
        <w:tab/>
        <w:t>10048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Felső-Fehér megye</w:t>
        <w:tab/>
        <w:t xml:space="preserve"> 58077</w:t>
        <w:tab/>
        <w:t xml:space="preserve"> 18966</w:t>
        <w:tab/>
        <w:t xml:space="preserve"> 32,7</w:t>
        <w:tab/>
        <w:t xml:space="preserve"> 3,0</w:t>
        <w:tab/>
        <w:t xml:space="preserve"> 11145</w:t>
        <w:tab/>
        <w:t xml:space="preserve">   850</w:t>
        <w:tab/>
        <w:t xml:space="preserve"> 697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 szék       </w:t>
        <w:tab/>
        <w:t>110055</w:t>
        <w:tab/>
        <w:t>109832</w:t>
        <w:tab/>
        <w:t xml:space="preserve"> 99,8</w:t>
        <w:tab/>
        <w:t>17,5</w:t>
        <w:tab/>
        <w:t>10983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190326</w:t>
        <w:tab/>
        <w:t xml:space="preserve"> 25062</w:t>
        <w:tab/>
        <w:t xml:space="preserve"> 13,2</w:t>
        <w:tab/>
        <w:t xml:space="preserve"> 4,0</w:t>
        <w:tab/>
        <w:t xml:space="preserve">     –</w:t>
        <w:tab/>
        <w:t xml:space="preserve">     –</w:t>
        <w:tab/>
        <w:t>250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üküllő megye    </w:t>
        <w:tab/>
        <w:t xml:space="preserve"> 94895</w:t>
        <w:tab/>
        <w:t xml:space="preserve"> 61666</w:t>
        <w:tab/>
        <w:t xml:space="preserve"> 65,0</w:t>
        <w:tab/>
        <w:t xml:space="preserve"> 9,8</w:t>
        <w:tab/>
        <w:t xml:space="preserve">     –</w:t>
        <w:tab/>
        <w:t xml:space="preserve">   838</w:t>
        <w:tab/>
        <w:t>6082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 szék       </w:t>
        <w:tab/>
        <w:t xml:space="preserve"> 92398</w:t>
        <w:tab/>
        <w:t xml:space="preserve"> 92398</w:t>
        <w:tab/>
        <w:t>100,0</w:t>
        <w:tab/>
        <w:t>14,8</w:t>
        <w:tab/>
        <w:t xml:space="preserve">     –</w:t>
        <w:tab/>
        <w:t xml:space="preserve">     –</w:t>
        <w:tab/>
        <w:t>9239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dgyes szék     </w:t>
        <w:tab/>
        <w:t xml:space="preserve"> 39121</w:t>
        <w:tab/>
        <w:t xml:space="preserve">   949</w:t>
        <w:tab/>
        <w:t xml:space="preserve">  2,4</w:t>
        <w:tab/>
        <w:t xml:space="preserve"> 0,2</w:t>
        <w:tab/>
        <w:t xml:space="preserve">     –</w:t>
        <w:tab/>
        <w:t xml:space="preserve">     –</w:t>
        <w:tab/>
        <w:t xml:space="preserve">  94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szód vidék     </w:t>
        <w:tab/>
        <w:t xml:space="preserve"> 52688</w:t>
        <w:tab/>
        <w:t xml:space="preserve">  1546</w:t>
        <w:tab/>
        <w:t xml:space="preserve">  2,9</w:t>
        <w:tab/>
        <w:t xml:space="preserve"> 0,3</w:t>
        <w:tab/>
        <w:t xml:space="preserve">     –</w:t>
        <w:tab/>
        <w:t xml:space="preserve">     –</w:t>
        <w:tab/>
        <w:t xml:space="preserve"> 154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egesvár szék    </w:t>
        <w:tab/>
        <w:t xml:space="preserve"> 27280</w:t>
        <w:tab/>
        <w:t xml:space="preserve"> 18313</w:t>
        <w:tab/>
        <w:t xml:space="preserve"> 67,2</w:t>
        <w:tab/>
        <w:t xml:space="preserve"> 2,9</w:t>
        <w:tab/>
        <w:t xml:space="preserve">     –</w:t>
        <w:tab/>
        <w:t xml:space="preserve">     –</w:t>
        <w:tab/>
        <w:t>183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 megye      </w:t>
        <w:tab/>
        <w:t>152692</w:t>
        <w:tab/>
        <w:t xml:space="preserve"> 90696</w:t>
        <w:tab/>
        <w:t xml:space="preserve"> 59,4</w:t>
        <w:tab/>
        <w:t>14,5</w:t>
        <w:tab/>
        <w:t xml:space="preserve">     –</w:t>
        <w:tab/>
        <w:t xml:space="preserve">  3641</w:t>
        <w:tab/>
        <w:t>8705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szék   </w:t>
        <w:tab/>
        <w:t xml:space="preserve"> 98224</w:t>
        <w:tab/>
        <w:t xml:space="preserve"> 97862</w:t>
        <w:tab/>
        <w:t xml:space="preserve"> 99,6</w:t>
        <w:tab/>
        <w:t>15,6</w:t>
        <w:tab/>
        <w:t xml:space="preserve">  8528</w:t>
        <w:tab/>
        <w:t xml:space="preserve"> 82396</w:t>
        <w:tab/>
        <w:t xml:space="preserve"> 6938</w:t>
      </w:r>
    </w:p>
    <w:p>
      <w:pPr>
        <w:pStyle w:val="Normal"/>
        <w:jc w:val="both"/>
        <w:rPr/>
      </w:pPr>
      <w:r>
        <w:rPr/>
      </w:r>
    </w:p>
    <w:p>
      <w:pPr>
        <w:pStyle w:val="Normal"/>
        <w:jc w:val="both"/>
        <w:rPr/>
      </w:pPr>
      <w:r>
        <w:rPr/>
      </w:r>
    </w:p>
    <w:p>
      <w:pPr>
        <w:pStyle w:val="Normal"/>
        <w:jc w:val="both"/>
        <w:rPr/>
      </w:pPr>
      <w:r>
        <w:rPr/>
        <w:tab/>
        <w:t>A székely székek csaknem teljes egészükben az érintett területre estek (csak a moldvai megyékhez csatolt településeket, valamint a mai Brassó megyéhez tartozó Farkasvágó és Homoródjánosfalva községeket kell leszámítanunk), de idetartozik az egykori Segesvár szék, Küküllő és Torda megyék jelentős része, valamint Kolozs megye keleti járásainak több községe is. A három mai megye területén összeírt népesség mintegy 65 százaléka a székely székekből kerül ki, 14,5 százaléka Torda, 10 százaléka pedig Küküllő megye ideeső részeire jut.</w:t>
      </w:r>
    </w:p>
    <w:p>
      <w:pPr>
        <w:pStyle w:val="Normal"/>
        <w:jc w:val="both"/>
        <w:rPr/>
      </w:pPr>
      <w:r>
        <w:rPr/>
        <w:tab/>
        <w:t>Az 1869. évi felvétel a nemzetiségi hovatartozás kérdését politikai óvatosságból nem bolygatta. Tekintettel azonban e kérdés fontosságára, Keleti Károly, a statisztikai hivatal igazgatója szellemes áthidaló megoldással igyekezett pótolni a hiányt. Kérésére Eötvös József, az akkori közoktatási miniszter, a 6–15 éves iskolaköteleseknek a népszámlálás évében végrehajtott összeírása alkalmával elrendelte azok beszélt nyelvének (más forrás szerint anyanyelvének) a felmérését. A felvétel során a gyermekeket felekezetük szerint is összeírták, s erre vonatkozóan a két egymástól független adatgyűjtés (a népszámlálás és a népiskolai felvétel) meglehetősen hasonló arányokat talált. Keleti Károly erre az egyezésre épített. Feltételezve, hogy a gyermekek összeírásánál a beszélt, illetve anyanyelv kimutatása éppen olyan megbízható, mint a hitfelekezeté, a tankötelesek nemzetiségi arányait a népszámlálási népességre vetítette, és az egyes nemzetiségek számát ennek megfelelően állapította meg.</w:t>
      </w:r>
      <w:r>
        <w:rPr>
          <w:rStyle w:val="FootnoteCharacters"/>
          <w:rStyle w:val="FootnoteAnchor"/>
        </w:rPr>
        <w:footnoteReference w:id="14"/>
      </w:r>
      <w:r>
        <w:rPr/>
        <w:t xml:space="preserve"> Habár számítása nagyon megközelítette a valóságot, a magyarság szempontjából a ténylegesnél kedvezőbb képet nyújtott. Adatainak kiigazítása céljából Vizneker [Vizaknai] Antal végzett – szintén az Eötvös-féle felvételből kiindulva – utólagosan becslést. Az 1880. évi népszámlálás anyanyelvi eredményeinek felhasználásával, a gyermekkorosztályok és az összes népesség arányszámai közti összefüggést mindkét felvétel idején azonosnak feltételezve, igen bonyodalmas és aprólékos átszámítások sorozatán át a valósághoz közelebbi megoszlást kapott.</w:t>
      </w:r>
      <w:r>
        <w:rPr>
          <w:rStyle w:val="FootnoteCharacters"/>
          <w:rStyle w:val="FootnoteAnchor"/>
        </w:rPr>
        <w:footnoteReference w:id="15"/>
      </w:r>
    </w:p>
    <w:p>
      <w:pPr>
        <w:pStyle w:val="Normal"/>
        <w:jc w:val="both"/>
        <w:rPr/>
      </w:pPr>
      <w:r>
        <w:rPr/>
        <w:tab/>
        <w:t>A népesség vallásfelekezeti megoszlása alapján magunk is kísérletet tettünk a cenzus időpontjában feltételezhető etnikai arányok hozzávetőleges meghatározására, mégpedig – az említett szerzők, valamint a későbbi magyar népszámlálások gyakorlatának megfelelően – anyanyelv szerint. Az 1869. évi népszámlálás részletes adatainak birtokában településenként végeztünk vallás és nemzetiség, nemzetiség és anyanyelv feltételezett egybeesésén alapuló számítást. Ott, ahol az egyik, vagy a másik egybeesés nem volt egyértelmű, a felekezetek lélekszámát az egyes nyelvek között egyedi mérlegeléssel, általában az 1880. évi népszámlálás időpontjában mutatkozó arányoknak megfelelően osztottuk szét; esetenként az 1850. évi népszámlálás tanulságait is figyelembe vettük. Maros-, Csík- és Háromszékben a nyelvváltás útján haladó népességek esetében – melyek nagyságának becslésekor az 1880. évi kimutatás nem lehetett irányadó – mi is a népiskolai felvétel arányaihoz igazítottuk a számokat.</w:t>
      </w:r>
    </w:p>
    <w:p>
      <w:pPr>
        <w:pStyle w:val="Normal"/>
        <w:jc w:val="both"/>
        <w:rPr/>
      </w:pPr>
      <w:r>
        <w:rPr/>
        <w:tab/>
        <w:t>Számításaink eredményeit a székely székek és Küküllő megye területén, az említett becslésekkel, illetve a felekezeti adatokkal, illetőleg az 1850. és 1880. évi népszámlálás megfelelő eredményeivel párhuzamba állítva a 9–12. táblázat tartalmazza (Az 1. és a 3. táblázat a mai megyék szerinti összegzésen alapuló jelzőszámokat is magában foglalja.)</w:t>
      </w:r>
    </w:p>
    <w:p>
      <w:pPr>
        <w:pStyle w:val="Normal"/>
        <w:rPr/>
      </w:pPr>
      <w:r>
        <w:rPr/>
      </w:r>
    </w:p>
    <w:p>
      <w:pPr>
        <w:pStyle w:val="Normal"/>
        <w:jc w:val="center"/>
        <w:rPr>
          <w:b/>
          <w:b/>
        </w:rPr>
      </w:pPr>
      <w:r>
        <w:rPr>
          <w:b/>
        </w:rPr>
        <w:t xml:space="preserve">9a. táblázat </w:t>
      </w:r>
    </w:p>
    <w:p>
      <w:pPr>
        <w:pStyle w:val="Normal"/>
        <w:jc w:val="center"/>
        <w:rPr>
          <w:b/>
          <w:b/>
        </w:rPr>
      </w:pPr>
      <w:r>
        <w:rPr>
          <w:b/>
        </w:rPr>
        <w:t>A székely székek és Küküllő megye népességének felekezeti megoszlása 1850-ben</w:t>
      </w:r>
    </w:p>
    <w:p>
      <w:pPr>
        <w:pStyle w:val="Normal"/>
        <w:spacing w:before="80" w:after="0"/>
        <w:jc w:val="center"/>
        <w:rPr>
          <w:i/>
          <w:i/>
        </w:rPr>
      </w:pPr>
      <w:r>
        <w:rPr>
          <w:i/>
        </w:rPr>
        <w:t>(Népszámlálási adatok)</w:t>
      </w:r>
    </w:p>
    <w:p>
      <w:pPr>
        <w:pStyle w:val="Normal"/>
        <w:rPr>
          <w:i/>
          <w:i/>
        </w:rPr>
      </w:pPr>
      <w:r>
        <w:rPr>
          <w:i/>
        </w:rPr>
      </w:r>
    </w:p>
    <w:p>
      <w:pPr>
        <w:pStyle w:val="Normal"/>
        <w:tabs>
          <w:tab w:val="clear" w:pos="454"/>
          <w:tab w:val="decimal" w:pos="2835" w:leader="none"/>
          <w:tab w:val="decimal" w:pos="3912" w:leader="none"/>
          <w:tab w:val="decimal" w:pos="5103" w:leader="none"/>
          <w:tab w:val="decimal" w:pos="6237" w:leader="none"/>
          <w:tab w:val="decimal" w:pos="7428" w:leader="none"/>
          <w:tab w:val="decimal" w:pos="8590" w:leader="none"/>
          <w:tab w:val="decimal" w:pos="9498" w:leader="none"/>
        </w:tabs>
        <w:rPr/>
      </w:pPr>
      <w:r>
        <w:rPr/>
        <w:t>Megye, szék</w:t>
        <w:tab/>
        <w:t>Ortodox</w:t>
        <w:tab/>
        <w:t>Görög</w:t>
        <w:tab/>
        <w:t>Római</w:t>
        <w:tab/>
        <w:t>Refor-</w:t>
        <w:tab/>
        <w:t>Evangé-</w:t>
        <w:tab/>
        <w:t>Unitárius</w:t>
        <w:tab/>
        <w:t>Izraelita</w:t>
      </w:r>
    </w:p>
    <w:p>
      <w:pPr>
        <w:pStyle w:val="Normal"/>
        <w:tabs>
          <w:tab w:val="clear" w:pos="454"/>
          <w:tab w:val="decimal" w:pos="2835" w:leader="none"/>
          <w:tab w:val="decimal" w:pos="4111" w:leader="none"/>
          <w:tab w:val="decimal" w:pos="5245" w:leader="none"/>
          <w:tab w:val="decimal" w:pos="6237" w:leader="none"/>
          <w:tab w:val="decimal" w:pos="7286" w:leader="none"/>
          <w:tab w:val="decimal" w:pos="8590" w:leader="none"/>
          <w:tab w:val="decimal" w:pos="9498" w:leader="none"/>
        </w:tabs>
        <w:rPr/>
      </w:pPr>
      <w:r>
        <w:rPr/>
        <w:tab/>
        <w:tab/>
        <w:t xml:space="preserve">katolikus </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Csík szék     </w:t>
        <w:tab/>
        <w:t xml:space="preserve">   21</w:t>
        <w:tab/>
        <w:t>13112</w:t>
        <w:tab/>
        <w:t>79169</w:t>
        <w:tab/>
        <w:t xml:space="preserve">   63</w:t>
        <w:tab/>
        <w:t xml:space="preserve">   73</w:t>
        <w:tab/>
        <w:t xml:space="preserve">    3</w:t>
        <w:tab/>
        <w:t xml:space="preserve">  8</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Három szék    </w:t>
        <w:tab/>
        <w:t xml:space="preserve"> 9708</w:t>
        <w:tab/>
        <w:t xml:space="preserve"> 4322</w:t>
        <w:tab/>
        <w:t>34076</w:t>
        <w:tab/>
        <w:t>45820</w:t>
        <w:tab/>
        <w:t xml:space="preserve">   79</w:t>
        <w:tab/>
        <w:t xml:space="preserve"> 4428</w:t>
        <w:tab/>
        <w:t xml:space="preserve"> 6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Maros szék    </w:t>
        <w:tab/>
        <w:t xml:space="preserve"> 4642</w:t>
        <w:tab/>
        <w:t>12795</w:t>
        <w:tab/>
        <w:t>11932</w:t>
        <w:tab/>
        <w:t>42208</w:t>
        <w:tab/>
        <w:t xml:space="preserve">  183</w:t>
        <w:tab/>
        <w:t xml:space="preserve"> 5002</w:t>
        <w:tab/>
        <w:t>767</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Udvarhely szék</w:t>
        <w:tab/>
        <w:t xml:space="preserve"> 1718</w:t>
        <w:tab/>
        <w:t xml:space="preserve"> 1573</w:t>
        <w:tab/>
        <w:t>28346</w:t>
        <w:tab/>
        <w:t>33049</w:t>
        <w:tab/>
        <w:t xml:space="preserve">   59</w:t>
        <w:tab/>
        <w:t>20933</w:t>
        <w:tab/>
        <w:t xml:space="preserve"> 99</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Küküllő megye</w:t>
        <w:tab/>
        <w:t>16983</w:t>
        <w:tab/>
        <w:t>33265</w:t>
        <w:tab/>
        <w:t xml:space="preserve"> 4240</w:t>
        <w:tab/>
        <w:t>13052</w:t>
        <w:tab/>
        <w:t>13830</w:t>
        <w:tab/>
        <w:t xml:space="preserve"> 3326</w:t>
        <w:tab/>
        <w:t>881</w:t>
      </w:r>
    </w:p>
    <w:p>
      <w:pPr>
        <w:pStyle w:val="Normal"/>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jc w:val="center"/>
        <w:rPr/>
      </w:pPr>
      <w:r>
        <w:rPr/>
        <w:t>Százalék szerint</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Csík szék      </w:t>
        <w:tab/>
        <w:t xml:space="preserve">  0,0</w:t>
        <w:tab/>
        <w:t xml:space="preserve"> 14,2</w:t>
        <w:tab/>
        <w:t xml:space="preserve"> 85,6</w:t>
        <w:tab/>
        <w:t xml:space="preserve">  0,1</w:t>
        <w:tab/>
        <w:t xml:space="preserve">  0,1</w:t>
        <w:tab/>
        <w:t xml:space="preserve">  0,0</w:t>
        <w:tab/>
        <w:t>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Három szék     </w:t>
        <w:tab/>
        <w:t xml:space="preserve">  9,8</w:t>
        <w:tab/>
        <w:t xml:space="preserve">  4,4</w:t>
        <w:tab/>
        <w:t xml:space="preserve"> 34,6</w:t>
        <w:tab/>
        <w:t xml:space="preserve"> 46,5</w:t>
        <w:tab/>
        <w:t xml:space="preserve">  0,1</w:t>
        <w:tab/>
        <w:t xml:space="preserve">  4,5</w:t>
        <w:tab/>
        <w:t>0,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Maros szék     </w:t>
        <w:tab/>
        <w:t xml:space="preserve">  6,0</w:t>
        <w:tab/>
        <w:t xml:space="preserve"> 16,5</w:t>
        <w:tab/>
        <w:t xml:space="preserve"> 15,4</w:t>
        <w:tab/>
        <w:t xml:space="preserve"> 54,4</w:t>
        <w:tab/>
        <w:t xml:space="preserve">  0,2</w:t>
        <w:tab/>
        <w:t xml:space="preserve">  6,5</w:t>
        <w:tab/>
        <w:t>1,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Udvarhely szék </w:t>
        <w:tab/>
        <w:t xml:space="preserve">  2,0</w:t>
        <w:tab/>
        <w:t xml:space="preserve">  1,8</w:t>
        <w:tab/>
        <w:t xml:space="preserve"> 33,1</w:t>
        <w:tab/>
        <w:t xml:space="preserve"> 38,5</w:t>
        <w:tab/>
        <w:t xml:space="preserve">  0,1</w:t>
        <w:tab/>
        <w:t xml:space="preserve"> 24,4</w:t>
        <w:tab/>
        <w:t>0,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Küküllő megye </w:t>
        <w:tab/>
        <w:t xml:space="preserve"> 19,8</w:t>
        <w:tab/>
        <w:t xml:space="preserve"> 38,9</w:t>
        <w:tab/>
        <w:t xml:space="preserve">  5,0</w:t>
        <w:tab/>
        <w:t xml:space="preserve"> 15,2</w:t>
        <w:tab/>
        <w:t xml:space="preserve"> 16,2</w:t>
        <w:tab/>
        <w:t xml:space="preserve">  3,9</w:t>
        <w:tab/>
        <w:t>1,0</w:t>
      </w:r>
    </w:p>
    <w:p>
      <w:pPr>
        <w:pStyle w:val="Normal"/>
        <w:rPr/>
      </w:pPr>
      <w:r>
        <w:rPr/>
      </w:r>
    </w:p>
    <w:p>
      <w:pPr>
        <w:pStyle w:val="Normal"/>
        <w:rPr/>
      </w:pPr>
      <w:r>
        <w:rPr/>
      </w:r>
    </w:p>
    <w:p>
      <w:pPr>
        <w:pStyle w:val="Normal"/>
        <w:jc w:val="center"/>
        <w:rPr>
          <w:b/>
          <w:b/>
        </w:rPr>
      </w:pPr>
      <w:r>
        <w:rPr>
          <w:b/>
        </w:rPr>
        <w:t xml:space="preserve">9. táblázat </w:t>
      </w:r>
    </w:p>
    <w:p>
      <w:pPr>
        <w:pStyle w:val="Normal"/>
        <w:jc w:val="center"/>
        <w:rPr>
          <w:b/>
          <w:b/>
        </w:rPr>
      </w:pPr>
      <w:r>
        <w:rPr>
          <w:b/>
        </w:rPr>
        <w:t>A székely székek és Küküllő megye népességének felekezeti megoszlása 1869-ben</w:t>
      </w:r>
    </w:p>
    <w:p>
      <w:pPr>
        <w:pStyle w:val="Normal"/>
        <w:spacing w:before="8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Csík szék     </w:t>
        <w:tab/>
        <w:t xml:space="preserve">   64</w:t>
        <w:tab/>
        <w:t>16753</w:t>
        <w:tab/>
        <w:t>88639</w:t>
        <w:tab/>
        <w:t xml:space="preserve">    155</w:t>
        <w:tab/>
        <w:t xml:space="preserve">   177</w:t>
        <w:tab/>
        <w:t xml:space="preserve">   34</w:t>
        <w:tab/>
        <w:t xml:space="preserve"> 305</w:t>
        <w:tab/>
        <w:t>1158</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árom szék    </w:t>
        <w:tab/>
        <w:t>13890</w:t>
        <w:tab/>
        <w:t xml:space="preserve">  2228</w:t>
        <w:tab/>
        <w:t>38685</w:t>
        <w:tab/>
        <w:t>50097</w:t>
        <w:tab/>
        <w:t xml:space="preserve">   192</w:t>
        <w:tab/>
        <w:t xml:space="preserve"> 4689</w:t>
        <w:tab/>
        <w:t xml:space="preserve"> 271</w:t>
        <w:tab/>
        <w:t xml:space="preserve">    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aros szék    </w:t>
        <w:tab/>
        <w:t xml:space="preserve"> 5301</w:t>
        <w:tab/>
        <w:t>13326</w:t>
        <w:tab/>
        <w:t>15683</w:t>
        <w:tab/>
        <w:t>49898</w:t>
        <w:tab/>
        <w:t xml:space="preserve">   310</w:t>
        <w:tab/>
        <w:t xml:space="preserve"> 6326</w:t>
        <w:tab/>
        <w:t>1511</w:t>
        <w:tab/>
        <w:t xml:space="preserve">  4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Udvarhely szék</w:t>
        <w:tab/>
        <w:t xml:space="preserve"> 1873</w:t>
        <w:tab/>
        <w:t xml:space="preserve">  1942</w:t>
        <w:tab/>
        <w:t>34729</w:t>
        <w:tab/>
        <w:t>36272</w:t>
        <w:tab/>
        <w:t xml:space="preserve">   267</w:t>
        <w:tab/>
        <w:t>22770</w:t>
        <w:tab/>
        <w:t xml:space="preserve"> 335</w:t>
        <w:tab/>
        <w:t xml:space="preserve">  3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üküllő megye </w:t>
        <w:tab/>
        <w:t>19574</w:t>
        <w:tab/>
        <w:t>34949</w:t>
        <w:tab/>
        <w:t xml:space="preserve"> 4236</w:t>
        <w:tab/>
        <w:t>16024</w:t>
        <w:tab/>
        <w:t>14312</w:t>
        <w:tab/>
        <w:t xml:space="preserve"> 3925</w:t>
        <w:tab/>
        <w:t>1254</w:t>
        <w:tab/>
        <w:t xml:space="preserve"> 621</w:t>
      </w:r>
    </w:p>
    <w:p>
      <w:pPr>
        <w:pStyle w:val="Normal"/>
        <w:rPr/>
      </w:pPr>
      <w:r>
        <w:rPr/>
      </w:r>
    </w:p>
    <w:p>
      <w:pPr>
        <w:pStyle w:val="Normal"/>
        <w:jc w:val="center"/>
        <w:rPr/>
      </w:pPr>
      <w:r>
        <w:rPr/>
        <w:t>Százalék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Csík szék     </w:t>
        <w:tab/>
        <w:t xml:space="preserve"> 0,1</w:t>
        <w:tab/>
        <w:t xml:space="preserve"> 15,6</w:t>
        <w:tab/>
        <w:t xml:space="preserve"> 82,6</w:t>
        <w:tab/>
        <w:t xml:space="preserve">  0,1</w:t>
        <w:tab/>
        <w:t xml:space="preserve">  0,2</w:t>
        <w:tab/>
        <w:t xml:space="preserve">  0,0</w:t>
        <w:tab/>
        <w:t xml:space="preserve"> 0,3</w:t>
        <w:tab/>
        <w:t xml:space="preserve"> 1,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árom szék    </w:t>
        <w:tab/>
        <w:t>12,6</w:t>
        <w:tab/>
        <w:t xml:space="preserve">  2,0</w:t>
        <w:tab/>
        <w:t xml:space="preserve"> 35,1</w:t>
        <w:tab/>
        <w:t xml:space="preserve"> 45,5</w:t>
        <w:tab/>
        <w:t xml:space="preserve">  0,2</w:t>
        <w:tab/>
        <w:t xml:space="preserve">  4,3</w:t>
        <w:tab/>
        <w:t xml:space="preserve"> 0,3</w:t>
        <w:tab/>
        <w:t xml:space="preserve"> 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aros szék    </w:t>
        <w:tab/>
        <w:t xml:space="preserve"> 5,7</w:t>
        <w:tab/>
        <w:t xml:space="preserve"> 14,4</w:t>
        <w:tab/>
        <w:t xml:space="preserve"> 17,0</w:t>
        <w:tab/>
        <w:t xml:space="preserve"> 54,0</w:t>
        <w:tab/>
        <w:t xml:space="preserve">  0,3</w:t>
        <w:tab/>
        <w:t xml:space="preserve">  6,9</w:t>
        <w:tab/>
        <w:t xml:space="preserve"> 1,6</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Udvarhely szék</w:t>
        <w:tab/>
        <w:t xml:space="preserve"> 1,9</w:t>
        <w:tab/>
        <w:t xml:space="preserve">  2,0</w:t>
        <w:tab/>
        <w:t xml:space="preserve"> 35,4</w:t>
        <w:tab/>
        <w:t xml:space="preserve"> 36,9</w:t>
        <w:tab/>
        <w:t xml:space="preserve">  0,3</w:t>
        <w:tab/>
        <w:t xml:space="preserve"> 23,2</w:t>
        <w:tab/>
        <w:t xml:space="preserve"> 0,3</w:t>
        <w:tab/>
        <w:t xml:space="preserve"> 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üküllő megye </w:t>
        <w:tab/>
        <w:t>20,6</w:t>
        <w:tab/>
        <w:t xml:space="preserve"> 36,8</w:t>
        <w:tab/>
        <w:t xml:space="preserve">  4,5</w:t>
        <w:tab/>
        <w:t xml:space="preserve"> 16,9</w:t>
        <w:tab/>
        <w:t xml:space="preserve"> 15,1</w:t>
        <w:tab/>
        <w:t xml:space="preserve">  4,1</w:t>
        <w:tab/>
        <w:t xml:space="preserve"> 1,3</w:t>
        <w:tab/>
        <w:t xml:space="preserve"> 0,7</w:t>
      </w:r>
    </w:p>
    <w:p>
      <w:pPr>
        <w:pStyle w:val="Normal"/>
        <w:rPr/>
      </w:pPr>
      <w:r>
        <w:rPr/>
      </w:r>
    </w:p>
    <w:p>
      <w:pPr>
        <w:pStyle w:val="Normal"/>
        <w:rPr/>
      </w:pPr>
      <w:r>
        <w:rPr/>
      </w:r>
    </w:p>
    <w:p>
      <w:pPr>
        <w:pStyle w:val="Normal"/>
        <w:jc w:val="center"/>
        <w:rPr>
          <w:b/>
          <w:b/>
        </w:rPr>
      </w:pPr>
      <w:r>
        <w:rPr>
          <w:b/>
        </w:rPr>
        <w:t xml:space="preserve">10. táblázat </w:t>
      </w:r>
    </w:p>
    <w:p>
      <w:pPr>
        <w:pStyle w:val="Normal"/>
        <w:jc w:val="center"/>
        <w:rPr>
          <w:b/>
          <w:b/>
        </w:rPr>
      </w:pPr>
      <w:r>
        <w:rPr>
          <w:b/>
        </w:rPr>
        <w:t>A székely székek és Küküllő megye népességének felekezeti megoszlása 1880-ban</w:t>
      </w:r>
    </w:p>
    <w:p>
      <w:pPr>
        <w:pStyle w:val="Normal"/>
        <w:spacing w:before="8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Csík szék     </w:t>
        <w:tab/>
        <w:t xml:space="preserve">   34</w:t>
        <w:tab/>
        <w:t>17485</w:t>
        <w:tab/>
        <w:t>91627</w:t>
        <w:tab/>
        <w:t xml:space="preserve">    321</w:t>
        <w:tab/>
        <w:t xml:space="preserve">   223</w:t>
        <w:tab/>
        <w:t xml:space="preserve">    26</w:t>
        <w:tab/>
        <w:t xml:space="preserve"> 528</w:t>
        <w:tab/>
        <w:t>69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árom szék    </w:t>
        <w:tab/>
        <w:t>14399</w:t>
        <w:tab/>
        <w:t xml:space="preserve"> 1850</w:t>
        <w:tab/>
        <w:t>37192</w:t>
        <w:tab/>
        <w:t>50516</w:t>
        <w:tab/>
        <w:t xml:space="preserve">   254</w:t>
        <w:tab/>
        <w:t xml:space="preserve"> 4990</w:t>
        <w:tab/>
        <w:t xml:space="preserve"> 418</w:t>
        <w:tab/>
        <w:t xml:space="preserve"> 2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aros szék    </w:t>
        <w:tab/>
        <w:t xml:space="preserve"> 4915</w:t>
        <w:tab/>
        <w:t>11926</w:t>
        <w:tab/>
        <w:t>14637</w:t>
        <w:tab/>
        <w:t>48573</w:t>
        <w:tab/>
        <w:t xml:space="preserve">   380</w:t>
        <w:tab/>
        <w:t xml:space="preserve"> 6272</w:t>
        <w:tab/>
        <w:t>1790</w:t>
        <w:tab/>
        <w:t>13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Udvarhely szék</w:t>
        <w:tab/>
        <w:t xml:space="preserve"> 1310</w:t>
        <w:tab/>
        <w:t xml:space="preserve"> 1994</w:t>
        <w:tab/>
        <w:t>34797</w:t>
        <w:tab/>
        <w:t>35209</w:t>
        <w:tab/>
        <w:t xml:space="preserve">   317</w:t>
        <w:tab/>
        <w:t>23345</w:t>
        <w:tab/>
        <w:t xml:space="preserve"> 553</w:t>
        <w:tab/>
        <w:t xml:space="preserve"> 2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üküllő megye </w:t>
        <w:tab/>
        <w:t>16715</w:t>
        <w:tab/>
        <w:t>31730</w:t>
        <w:tab/>
        <w:t xml:space="preserve"> 3978</w:t>
        <w:tab/>
        <w:t>15739</w:t>
        <w:tab/>
        <w:t>13308</w:t>
        <w:tab/>
        <w:t xml:space="preserve">  3972</w:t>
        <w:tab/>
        <w:t>1239</w:t>
        <w:tab/>
        <w:t>359</w:t>
      </w:r>
    </w:p>
    <w:p>
      <w:pPr>
        <w:pStyle w:val="Normal"/>
        <w:rPr/>
      </w:pPr>
      <w:r>
        <w:rPr/>
      </w:r>
    </w:p>
    <w:p>
      <w:pPr>
        <w:pStyle w:val="Normal"/>
        <w:jc w:val="center"/>
        <w:rPr/>
      </w:pPr>
      <w:r>
        <w:rPr/>
        <w:t>Százalék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Csík szék     </w:t>
        <w:tab/>
        <w:t xml:space="preserve">  0,0</w:t>
        <w:tab/>
        <w:t xml:space="preserve"> 15,8</w:t>
        <w:tab/>
        <w:t xml:space="preserve"> 82,6</w:t>
        <w:tab/>
        <w:t xml:space="preserve">  0,3</w:t>
        <w:tab/>
        <w:t xml:space="preserve">  0,2</w:t>
        <w:tab/>
        <w:t xml:space="preserve">  0,0</w:t>
        <w:tab/>
        <w:t xml:space="preserve"> 0,5</w:t>
        <w:tab/>
        <w:t>0,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árom szék    </w:t>
        <w:tab/>
        <w:t xml:space="preserve"> 13,1</w:t>
        <w:tab/>
        <w:t xml:space="preserve">  1,7</w:t>
        <w:tab/>
        <w:t xml:space="preserve"> 33,9</w:t>
        <w:tab/>
        <w:t xml:space="preserve"> 46,1</w:t>
        <w:tab/>
        <w:t xml:space="preserve">  0,2</w:t>
        <w:tab/>
        <w:t xml:space="preserve">  4,6</w:t>
        <w:tab/>
        <w:t xml:space="preserve"> 0,4</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aros szék    </w:t>
        <w:tab/>
        <w:t xml:space="preserve">  5,6</w:t>
        <w:tab/>
        <w:t xml:space="preserve"> 13,5</w:t>
        <w:tab/>
        <w:t xml:space="preserve"> 16,5</w:t>
        <w:tab/>
        <w:t xml:space="preserve"> 54,8</w:t>
        <w:tab/>
        <w:t xml:space="preserve">  0,4</w:t>
        <w:tab/>
        <w:t xml:space="preserve">  7,1</w:t>
        <w:tab/>
        <w:t xml:space="preserve"> 2,0</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Udvarhely szék</w:t>
        <w:tab/>
        <w:t xml:space="preserve">  1,4</w:t>
        <w:tab/>
        <w:t xml:space="preserve">  2,0</w:t>
        <w:tab/>
        <w:t xml:space="preserve"> 35,7</w:t>
        <w:tab/>
        <w:t xml:space="preserve"> 36,1</w:t>
        <w:tab/>
        <w:t xml:space="preserve">  0,3</w:t>
        <w:tab/>
        <w:t xml:space="preserve"> 23,9</w:t>
        <w:tab/>
        <w:t xml:space="preserve"> 0,6</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üküllő megye </w:t>
        <w:tab/>
        <w:t xml:space="preserve"> 19,2</w:t>
        <w:tab/>
        <w:t xml:space="preserve"> 36,4</w:t>
        <w:tab/>
        <w:t xml:space="preserve">  4,6</w:t>
        <w:tab/>
        <w:t xml:space="preserve"> 18,1</w:t>
        <w:tab/>
        <w:t xml:space="preserve"> 15,3</w:t>
        <w:tab/>
        <w:t xml:space="preserve">  4,6</w:t>
        <w:tab/>
        <w:t xml:space="preserve"> 1,4</w:t>
        <w:tab/>
        <w:t>0,4</w:t>
      </w:r>
    </w:p>
    <w:p>
      <w:pPr>
        <w:pStyle w:val="Normal"/>
        <w:rPr/>
      </w:pPr>
      <w:r>
        <w:rPr/>
      </w:r>
    </w:p>
    <w:p>
      <w:pPr>
        <w:pStyle w:val="Normal"/>
        <w:rPr/>
      </w:pPr>
      <w:r>
        <w:rPr/>
      </w:r>
    </w:p>
    <w:p>
      <w:pPr>
        <w:pStyle w:val="Normal"/>
        <w:jc w:val="center"/>
        <w:rPr>
          <w:b/>
          <w:b/>
        </w:rPr>
      </w:pPr>
      <w:r>
        <w:rPr>
          <w:b/>
        </w:rPr>
        <w:t xml:space="preserve">11a. táblázat </w:t>
      </w:r>
    </w:p>
    <w:p>
      <w:pPr>
        <w:pStyle w:val="Normal"/>
        <w:jc w:val="center"/>
        <w:rPr>
          <w:b/>
          <w:b/>
        </w:rPr>
      </w:pPr>
      <w:r>
        <w:rPr>
          <w:b/>
        </w:rPr>
        <w:t>A székely székek és Küküllő megye népességének nemzetiségi megoszlása 1850-ben</w:t>
      </w:r>
    </w:p>
    <w:p>
      <w:pPr>
        <w:pStyle w:val="Normal"/>
        <w:spacing w:before="80" w:after="0"/>
        <w:jc w:val="center"/>
        <w:rPr>
          <w:i/>
          <w:i/>
        </w:rPr>
      </w:pPr>
      <w:r>
        <w:rPr>
          <w:i/>
        </w:rPr>
        <w:t>(Népszámlálási adatok)</w:t>
      </w:r>
    </w:p>
    <w:p>
      <w:pPr>
        <w:pStyle w:val="Normal"/>
        <w:rPr>
          <w:i/>
          <w:i/>
        </w:rPr>
      </w:pPr>
      <w:r>
        <w:rPr>
          <w:i/>
        </w:rPr>
      </w:r>
    </w:p>
    <w:p>
      <w:pPr>
        <w:pStyle w:val="Normal"/>
        <w:tabs>
          <w:tab w:val="clear" w:pos="454"/>
          <w:tab w:val="decimal" w:pos="3119" w:leader="none"/>
          <w:tab w:val="decimal" w:pos="4536" w:leader="none"/>
          <w:tab w:val="decimal" w:pos="5812" w:leader="none"/>
          <w:tab w:val="decimal" w:pos="6946" w:leader="none"/>
          <w:tab w:val="decimal" w:pos="8222" w:leader="none"/>
          <w:tab w:val="decimal" w:pos="9639" w:leader="none"/>
        </w:tabs>
        <w:rPr/>
      </w:pPr>
      <w:r>
        <w:rPr/>
        <w:t>Megye, szék</w:t>
        <w:tab/>
        <w:t>Román</w:t>
        <w:tab/>
        <w:t>Magyar</w:t>
      </w:r>
      <w:r>
        <w:rPr>
          <w:position w:val="6"/>
        </w:rPr>
        <w:t>a</w:t>
        <w:tab/>
      </w:r>
      <w:r>
        <w:rPr/>
        <w:t>Német</w:t>
      </w:r>
      <w:r>
        <w:rPr>
          <w:position w:val="6"/>
        </w:rPr>
        <w:t>b</w:t>
        <w:tab/>
      </w:r>
      <w:r>
        <w:rPr/>
        <w:t>Zsidó</w:t>
        <w:tab/>
        <w:t>Egyéb</w:t>
        <w:tab/>
        <w:t>Ebből cigány</w:t>
      </w:r>
    </w:p>
    <w:p>
      <w:pPr>
        <w:pStyle w:val="Normal"/>
        <w:rPr/>
      </w:pPr>
      <w:r>
        <w:rPr/>
      </w:r>
    </w:p>
    <w:p>
      <w:pPr>
        <w:pStyle w:val="Normal"/>
        <w:jc w:val="center"/>
        <w:rPr/>
      </w:pPr>
      <w:r>
        <w:rPr/>
        <w:t>Szám szerint</w:t>
      </w:r>
    </w:p>
    <w:p>
      <w:pPr>
        <w:pStyle w:val="Normal"/>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Csík szék     </w:t>
        <w:tab/>
        <w:t>12776</w:t>
        <w:tab/>
        <w:t>76061</w:t>
        <w:tab/>
        <w:t>515</w:t>
        <w:tab/>
        <w:t xml:space="preserve">  8</w:t>
        <w:tab/>
        <w:t>3089</w:t>
        <w:tab/>
        <w:t>109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Három szék    </w:t>
        <w:tab/>
        <w:t>12765</w:t>
        <w:tab/>
        <w:t>82892</w:t>
        <w:tab/>
        <w:t>140</w:t>
        <w:tab/>
        <w:t xml:space="preserve"> 62</w:t>
        <w:tab/>
        <w:t>2635</w:t>
        <w:tab/>
        <w:t>236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Maros szék    </w:t>
        <w:tab/>
        <w:t>17131</w:t>
        <w:tab/>
        <w:t>55217</w:t>
        <w:tab/>
        <w:t>252</w:t>
        <w:tab/>
        <w:t>767</w:t>
        <w:tab/>
        <w:t>4162</w:t>
        <w:tab/>
        <w:t>392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Udvarhely szék</w:t>
        <w:tab/>
        <w:t xml:space="preserve"> 3015</w:t>
        <w:tab/>
        <w:t>80442</w:t>
        <w:tab/>
        <w:t>112</w:t>
        <w:tab/>
        <w:t>102</w:t>
        <w:tab/>
        <w:t>2106</w:t>
        <w:tab/>
        <w:t>1986</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Küküllő megye</w:t>
        <w:tab/>
        <w:t>46297</w:t>
        <w:tab/>
        <w:t>18511</w:t>
        <w:tab/>
        <w:t>13732</w:t>
        <w:tab/>
        <w:t>881</w:t>
        <w:tab/>
        <w:t>6156</w:t>
        <w:tab/>
        <w:t>5389</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jc w:val="center"/>
        <w:rPr/>
      </w:pPr>
      <w:r>
        <w:rPr/>
        <w:t>Százalék szerint</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Csík szék     </w:t>
        <w:tab/>
        <w:t xml:space="preserve"> 13,8</w:t>
        <w:tab/>
        <w:t xml:space="preserve"> 82,2</w:t>
        <w:tab/>
        <w:t>0,6</w:t>
        <w:tab/>
        <w:t>0,0</w:t>
        <w:tab/>
        <w:t xml:space="preserve">3,4 </w:t>
        <w:tab/>
        <w:t xml:space="preserve">1,2 </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Három szék    </w:t>
        <w:tab/>
        <w:t xml:space="preserve"> 13,0</w:t>
        <w:tab/>
        <w:t xml:space="preserve"> 84,2</w:t>
        <w:tab/>
        <w:t>0,1</w:t>
        <w:tab/>
        <w:t>0,0</w:t>
        <w:tab/>
        <w:t xml:space="preserve">2,7 </w:t>
        <w:tab/>
        <w:t xml:space="preserve">2,4 </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Maros szék    </w:t>
        <w:tab/>
        <w:t xml:space="preserve"> 22,1</w:t>
        <w:tab/>
        <w:t xml:space="preserve"> 71,2</w:t>
        <w:tab/>
        <w:t>0,3</w:t>
        <w:tab/>
        <w:t>1,0</w:t>
        <w:tab/>
        <w:t xml:space="preserve">5,4 </w:t>
        <w:tab/>
        <w:t xml:space="preserve">5,1 </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Udvarhely szék</w:t>
        <w:tab/>
        <w:t xml:space="preserve">  3,5</w:t>
        <w:tab/>
        <w:t xml:space="preserve"> 93,8</w:t>
        <w:tab/>
        <w:t>0,1</w:t>
        <w:tab/>
        <w:t>0,1</w:t>
        <w:tab/>
        <w:t xml:space="preserve">2,5 </w:t>
        <w:tab/>
        <w:t xml:space="preserve">2,3 </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Küküllő   megye</w:t>
        <w:tab/>
        <w:t xml:space="preserve"> 54,1</w:t>
        <w:tab/>
        <w:t xml:space="preserve"> 21,6</w:t>
        <w:tab/>
        <w:t>16,1</w:t>
        <w:tab/>
        <w:t>1,0</w:t>
        <w:tab/>
        <w:t xml:space="preserve">7,2 </w:t>
        <w:tab/>
        <w:t xml:space="preserve">6,3 </w:t>
      </w:r>
    </w:p>
    <w:p>
      <w:pPr>
        <w:pStyle w:val="Normal"/>
        <w:rPr/>
      </w:pPr>
      <w:r>
        <w:rPr/>
      </w:r>
    </w:p>
    <w:p>
      <w:pPr>
        <w:pStyle w:val="Normal"/>
        <w:rPr/>
      </w:pPr>
      <w:r>
        <w:rPr>
          <w:position w:val="6"/>
          <w:sz w:val="18"/>
        </w:rPr>
        <w:t xml:space="preserve">a </w:t>
      </w:r>
      <w:r>
        <w:rPr>
          <w:sz w:val="18"/>
        </w:rPr>
        <w:t>Magyar és székely</w:t>
      </w:r>
    </w:p>
    <w:p>
      <w:pPr>
        <w:pStyle w:val="Normal"/>
        <w:rPr/>
      </w:pPr>
      <w:r>
        <w:rPr>
          <w:position w:val="6"/>
          <w:sz w:val="18"/>
        </w:rPr>
        <w:t xml:space="preserve">b </w:t>
      </w:r>
      <w:r>
        <w:rPr>
          <w:sz w:val="18"/>
        </w:rPr>
        <w:t>Német és szász</w:t>
      </w:r>
    </w:p>
    <w:p>
      <w:pPr>
        <w:pStyle w:val="Normal"/>
        <w:rPr>
          <w:sz w:val="18"/>
        </w:rPr>
      </w:pPr>
      <w:r>
        <w:rPr>
          <w:sz w:val="18"/>
        </w:rPr>
      </w:r>
    </w:p>
    <w:p>
      <w:pPr>
        <w:pStyle w:val="Normal"/>
        <w:rPr/>
      </w:pPr>
      <w:r>
        <w:rPr/>
      </w:r>
    </w:p>
    <w:p>
      <w:pPr>
        <w:pStyle w:val="Normal"/>
        <w:jc w:val="center"/>
        <w:rPr>
          <w:b/>
          <w:b/>
        </w:rPr>
      </w:pPr>
      <w:r>
        <w:rPr>
          <w:b/>
        </w:rPr>
        <w:t xml:space="preserve">11. táblázat </w:t>
      </w:r>
    </w:p>
    <w:p>
      <w:pPr>
        <w:pStyle w:val="Normal"/>
        <w:jc w:val="center"/>
        <w:rPr>
          <w:b/>
          <w:b/>
        </w:rPr>
      </w:pPr>
      <w:r>
        <w:rPr>
          <w:b/>
        </w:rPr>
        <w:t>A székely székek és Küküllő megye népességének anyanyelvi megoszlása 1869-ben</w:t>
      </w:r>
    </w:p>
    <w:p>
      <w:pPr>
        <w:pStyle w:val="Normal"/>
        <w:spacing w:before="80" w:after="0"/>
        <w:jc w:val="center"/>
        <w:rPr>
          <w:i/>
          <w:i/>
        </w:rPr>
      </w:pPr>
      <w:r>
        <w:rPr>
          <w:i/>
        </w:rPr>
        <w:t>(Becsült adatok)</w:t>
      </w:r>
    </w:p>
    <w:p>
      <w:pPr>
        <w:pStyle w:val="Normal"/>
        <w:rPr>
          <w:i/>
          <w:i/>
        </w:rPr>
      </w:pPr>
      <w:r>
        <w:rPr>
          <w:i/>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t>Megye, szék</w:t>
        <w:tab/>
        <w:t>Román</w:t>
        <w:tab/>
        <w:t>Magyar</w:t>
        <w:tab/>
        <w:t>Német</w:t>
        <w:tab/>
        <w:t>Egyéb</w:t>
        <w:tab/>
        <w:t>Román</w:t>
        <w:tab/>
        <w:t>Magyar</w:t>
        <w:tab/>
        <w:t>Német</w:t>
        <w:tab/>
        <w:t>Egyéb</w:t>
      </w:r>
    </w:p>
    <w:p>
      <w:pPr>
        <w:pStyle w:val="Normal"/>
        <w:rPr/>
      </w:pPr>
      <w:r>
        <w:rPr/>
      </w:r>
    </w:p>
    <w:p>
      <w:pPr>
        <w:pStyle w:val="Normal"/>
        <w:tabs>
          <w:tab w:val="clear" w:pos="454"/>
          <w:tab w:val="decimal" w:pos="4395" w:leader="none"/>
          <w:tab w:val="decimal" w:pos="8364" w:leader="none"/>
        </w:tabs>
        <w:rPr/>
      </w:pPr>
      <w:r>
        <w:rPr/>
        <w:tab/>
        <w:t>Szám szerint</w:t>
        <w:tab/>
        <w:t>Százalék szerint</w:t>
      </w:r>
    </w:p>
    <w:p>
      <w:pPr>
        <w:pStyle w:val="Normal"/>
        <w:tabs>
          <w:tab w:val="clear" w:pos="454"/>
          <w:tab w:val="decimal" w:pos="4395" w:leader="none"/>
          <w:tab w:val="decimal" w:pos="8364" w:leader="none"/>
        </w:tabs>
        <w:rPr/>
      </w:pPr>
      <w:r>
        <w:rPr/>
      </w:r>
    </w:p>
    <w:p>
      <w:pPr>
        <w:pStyle w:val="Normal"/>
        <w:jc w:val="center"/>
        <w:rPr>
          <w:b/>
          <w:b/>
        </w:rPr>
      </w:pPr>
      <w:r>
        <w:rPr>
          <w:b/>
        </w:rPr>
        <w:t>Csík szék</w:t>
      </w:r>
    </w:p>
    <w:p>
      <w:pPr>
        <w:pStyle w:val="Normal"/>
        <w:rPr/>
      </w:pPr>
      <w:r>
        <w:rPr/>
        <w:t xml:space="preserve">  </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0287</w:t>
        <w:tab/>
        <w:t>96673</w:t>
        <w:tab/>
        <w:t xml:space="preserve"> 321</w:t>
        <w:tab/>
        <w:t xml:space="preserve">   4</w:t>
        <w:tab/>
        <w:t xml:space="preserve"> 9,6</w:t>
        <w:tab/>
        <w:t xml:space="preserve">   90,1</w:t>
        <w:tab/>
        <w:t>0,3</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1469</w:t>
        <w:tab/>
        <w:t>94507</w:t>
        <w:tab/>
        <w:t xml:space="preserve"> 397</w:t>
        <w:tab/>
        <w:t xml:space="preserve"> 912</w:t>
        <w:tab/>
        <w:t>10,7</w:t>
        <w:tab/>
        <w:t xml:space="preserve">   88,1</w:t>
        <w:tab/>
        <w:t>0,4</w:t>
        <w:tab/>
        <w:t>0,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számítás   </w:t>
        <w:tab/>
        <w:t>12875</w:t>
        <w:tab/>
        <w:t>93557</w:t>
        <w:tab/>
        <w:t xml:space="preserve"> 331</w:t>
        <w:tab/>
        <w:t xml:space="preserve"> 522</w:t>
        <w:tab/>
        <w:t>12,0</w:t>
        <w:tab/>
        <w:t xml:space="preserve">   87,2</w:t>
        <w:tab/>
        <w:t>0,3</w:t>
        <w:tab/>
        <w:t>0,5</w:t>
      </w:r>
    </w:p>
    <w:p>
      <w:pPr>
        <w:pStyle w:val="Normal"/>
        <w:rPr/>
      </w:pPr>
      <w:r>
        <w:rPr/>
      </w:r>
    </w:p>
    <w:p>
      <w:pPr>
        <w:pStyle w:val="Normal"/>
        <w:jc w:val="center"/>
        <w:rPr>
          <w:b/>
          <w:b/>
        </w:rPr>
      </w:pPr>
      <w:r>
        <w:rPr>
          <w:b/>
        </w:rPr>
        <w:t>Három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2446</w:t>
        <w:tab/>
        <w:t>97090</w:t>
        <w:tab/>
        <w:t xml:space="preserve"> 517</w:t>
        <w:tab/>
        <w:t xml:space="preserve">     2</w:t>
        <w:tab/>
        <w:t>11,3</w:t>
        <w:tab/>
        <w:t xml:space="preserve">   88,2</w:t>
        <w:tab/>
        <w:t>0,5</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2194</w:t>
        <w:tab/>
        <w:t>96826</w:t>
        <w:tab/>
        <w:t>1035</w:t>
        <w:tab/>
        <w:t xml:space="preserve">   –</w:t>
        <w:tab/>
        <w:t>11,1</w:t>
        <w:tab/>
        <w:t xml:space="preserve">   88,0</w:t>
        <w:tab/>
        <w:t>0,9</w:t>
        <w:tab/>
        <w:t xml:space="preserve"> –</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számítás   </w:t>
        <w:tab/>
        <w:t>12435</w:t>
        <w:tab/>
        <w:t>97197</w:t>
        <w:tab/>
        <w:t xml:space="preserve"> 223</w:t>
        <w:tab/>
        <w:t xml:space="preserve"> 200</w:t>
        <w:tab/>
        <w:t>11,3</w:t>
        <w:tab/>
        <w:t xml:space="preserve">   88,3</w:t>
        <w:tab/>
        <w:t>0,2</w:t>
        <w:tab/>
        <w:t>0,2</w:t>
      </w:r>
    </w:p>
    <w:p>
      <w:pPr>
        <w:pStyle w:val="Normal"/>
        <w:rPr/>
      </w:pPr>
      <w:r>
        <w:rPr/>
      </w:r>
    </w:p>
    <w:p>
      <w:pPr>
        <w:pStyle w:val="Normal"/>
        <w:jc w:val="center"/>
        <w:rPr>
          <w:b/>
          <w:b/>
        </w:rPr>
      </w:pPr>
      <w:r>
        <w:rPr>
          <w:b/>
        </w:rPr>
        <w:t>Maros szék</w:t>
      </w:r>
    </w:p>
    <w:p>
      <w:pPr>
        <w:pStyle w:val="Normal"/>
        <w:rPr/>
      </w:pPr>
      <w:r>
        <w:rPr/>
        <w:t xml:space="preserve">  </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5457</w:t>
        <w:tab/>
        <w:t>75849</w:t>
        <w:tab/>
        <w:t>1090</w:t>
        <w:tab/>
        <w:t xml:space="preserve">    2</w:t>
        <w:tab/>
        <w:t>16,7</w:t>
        <w:tab/>
        <w:t xml:space="preserve">   82,1</w:t>
        <w:tab/>
        <w:t>1,2</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5570</w:t>
        <w:tab/>
        <w:t>72052</w:t>
        <w:tab/>
        <w:t>1136</w:t>
        <w:tab/>
        <w:t>3640</w:t>
        <w:tab/>
        <w:t>16,9</w:t>
        <w:tab/>
        <w:t xml:space="preserve">   78,0</w:t>
        <w:tab/>
        <w:t>1,2</w:t>
        <w:tab/>
        <w:t>3,9</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számítás   </w:t>
        <w:tab/>
        <w:t>17296</w:t>
        <w:tab/>
        <w:t>71357</w:t>
        <w:tab/>
        <w:t xml:space="preserve"> 685</w:t>
        <w:tab/>
        <w:t>3060</w:t>
        <w:tab/>
        <w:t>18,7</w:t>
        <w:tab/>
        <w:t xml:space="preserve">   77,2</w:t>
        <w:tab/>
        <w:t>0,8</w:t>
        <w:tab/>
        <w:t>3,3</w:t>
      </w:r>
    </w:p>
    <w:p>
      <w:pPr>
        <w:pStyle w:val="Normal"/>
        <w:rPr/>
      </w:pPr>
      <w:r>
        <w:rPr/>
      </w:r>
    </w:p>
    <w:p>
      <w:pPr>
        <w:pStyle w:val="Normal"/>
        <w:jc w:val="center"/>
        <w:rPr>
          <w:b/>
          <w:b/>
        </w:rPr>
      </w:pPr>
      <w:r>
        <w:rPr>
          <w:b/>
        </w:rPr>
        <w:t>Udvarhely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1266</w:t>
        <w:tab/>
        <w:t>96819</w:t>
        <w:tab/>
        <w:t xml:space="preserve"> 137</w:t>
        <w:tab/>
        <w:t xml:space="preserve">      2</w:t>
        <w:tab/>
        <w:t xml:space="preserve"> 1,3</w:t>
        <w:tab/>
        <w:t xml:space="preserve">   98,6</w:t>
        <w:tab/>
        <w:t>0,1</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1365</w:t>
        <w:tab/>
        <w:t>95326</w:t>
        <w:tab/>
        <w:t xml:space="preserve"> 137</w:t>
        <w:tab/>
        <w:t>1396</w:t>
        <w:tab/>
        <w:t xml:space="preserve"> 1,4</w:t>
        <w:tab/>
        <w:t xml:space="preserve">   97,1</w:t>
        <w:tab/>
        <w:t>0,1</w:t>
        <w:tab/>
        <w:t>1,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számítás   </w:t>
        <w:tab/>
        <w:t xml:space="preserve"> 1989</w:t>
        <w:tab/>
        <w:t>95039</w:t>
        <w:tab/>
        <w:t xml:space="preserve"> 276</w:t>
        <w:tab/>
        <w:t xml:space="preserve"> 920</w:t>
        <w:tab/>
        <w:t xml:space="preserve"> 2,0</w:t>
        <w:tab/>
        <w:t xml:space="preserve">   96,8</w:t>
        <w:tab/>
        <w:t>0,3</w:t>
        <w:tab/>
        <w:t>0,9</w:t>
      </w:r>
    </w:p>
    <w:p>
      <w:pPr>
        <w:pStyle w:val="Normal"/>
        <w:rPr/>
      </w:pPr>
      <w:r>
        <w:rPr/>
      </w:r>
    </w:p>
    <w:p>
      <w:pPr>
        <w:pStyle w:val="Normal"/>
        <w:jc w:val="center"/>
        <w:rPr>
          <w:b/>
          <w:b/>
        </w:rPr>
      </w:pPr>
      <w:r>
        <w:rPr>
          <w:b/>
        </w:rPr>
        <w:t>Küküllő megye</w:t>
      </w:r>
    </w:p>
    <w:p>
      <w:pPr>
        <w:pStyle w:val="Normal"/>
        <w:rPr/>
      </w:pPr>
      <w:r>
        <w:rPr/>
        <w:t xml:space="preserve"> </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52419</w:t>
        <w:tab/>
        <w:t>24481</w:t>
        <w:tab/>
        <w:t>17108</w:t>
        <w:tab/>
        <w:t xml:space="preserve"> 887</w:t>
        <w:tab/>
        <w:t>55,2</w:t>
        <w:tab/>
        <w:t xml:space="preserve">   25,8</w:t>
        <w:tab/>
        <w:t xml:space="preserve">   18,0</w:t>
        <w:tab/>
        <w:t>1,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49364</w:t>
        <w:tab/>
        <w:t>22319</w:t>
        <w:tab/>
        <w:t>16246</w:t>
        <w:tab/>
        <w:t>6966</w:t>
        <w:tab/>
        <w:t>52,0</w:t>
        <w:tab/>
        <w:t xml:space="preserve">   23,5</w:t>
        <w:tab/>
        <w:t xml:space="preserve">   17,1</w:t>
        <w:tab/>
        <w:t>7,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számítás   </w:t>
        <w:tab/>
        <w:t>50945</w:t>
        <w:tab/>
        <w:t>22957</w:t>
        <w:tab/>
        <w:t>15253</w:t>
        <w:tab/>
        <w:t>5740</w:t>
        <w:tab/>
        <w:t>53,7</w:t>
        <w:tab/>
        <w:t xml:space="preserve">   24,2</w:t>
        <w:tab/>
        <w:t xml:space="preserve">   16,1</w:t>
        <w:tab/>
        <w:t>6,0</w:t>
      </w:r>
    </w:p>
    <w:p>
      <w:pPr>
        <w:pStyle w:val="Normal"/>
        <w:rPr/>
      </w:pPr>
      <w:r>
        <w:rPr/>
      </w:r>
    </w:p>
    <w:p>
      <w:pPr>
        <w:pStyle w:val="Normal"/>
        <w:rPr/>
      </w:pPr>
      <w:r>
        <w:rPr/>
      </w:r>
    </w:p>
    <w:p>
      <w:pPr>
        <w:pStyle w:val="Normal"/>
        <w:jc w:val="center"/>
        <w:rPr>
          <w:b/>
          <w:b/>
        </w:rPr>
      </w:pPr>
      <w:r>
        <w:rPr>
          <w:b/>
        </w:rPr>
        <w:t xml:space="preserve">12. táblázat </w:t>
      </w:r>
    </w:p>
    <w:p>
      <w:pPr>
        <w:pStyle w:val="Normal"/>
        <w:jc w:val="center"/>
        <w:rPr>
          <w:b/>
          <w:b/>
        </w:rPr>
      </w:pPr>
      <w:r>
        <w:rPr>
          <w:b/>
        </w:rPr>
        <w:t>A székely székek és Küküllő megye népességének anyanyelvi megoszlása 1880-ban</w:t>
      </w:r>
    </w:p>
    <w:p>
      <w:pPr>
        <w:pStyle w:val="Normal"/>
        <w:spacing w:before="80" w:after="0"/>
        <w:jc w:val="center"/>
        <w:rPr>
          <w:i/>
          <w:i/>
        </w:rPr>
      </w:pPr>
      <w:r>
        <w:rPr>
          <w:i/>
        </w:rPr>
        <w:t>(Népszámlálási adatok)*</w:t>
      </w:r>
    </w:p>
    <w:p>
      <w:pPr>
        <w:pStyle w:val="Normal"/>
        <w:ind w:firstLine="2977"/>
        <w:rPr>
          <w:i/>
          <w:i/>
        </w:rPr>
      </w:pPr>
      <w:r>
        <w:rPr>
          <w:i/>
        </w:rPr>
      </w:r>
    </w:p>
    <w:p>
      <w:pPr>
        <w:pStyle w:val="Normal"/>
        <w:ind w:firstLine="2977"/>
        <w:rPr/>
      </w:pPr>
      <w:r>
        <w:rPr/>
        <w:t>Szám szerint                                                Százalék szerint</w:t>
      </w:r>
    </w:p>
    <w:p>
      <w:pPr>
        <w:pStyle w:val="Normal"/>
        <w:rPr/>
      </w:pPr>
      <w:r>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41" w:leader="none"/>
        </w:tabs>
        <w:rPr/>
      </w:pPr>
      <w:r>
        <w:rPr/>
        <w:t>Megye, szék</w:t>
        <w:tab/>
        <w:t>Román</w:t>
        <w:tab/>
        <w:t>Magyar</w:t>
        <w:tab/>
        <w:t>Német</w:t>
        <w:tab/>
        <w:t>Egyéb</w:t>
        <w:tab/>
        <w:t>Román</w:t>
        <w:tab/>
        <w:t>Magyar</w:t>
        <w:tab/>
        <w:t>Német</w:t>
        <w:tab/>
        <w:t>Egyéb</w:t>
      </w:r>
    </w:p>
    <w:p>
      <w:pPr>
        <w:pStyle w:val="Normal"/>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Csík szék     </w:t>
        <w:tab/>
        <w:t>13325</w:t>
        <w:tab/>
        <w:t>96437</w:t>
        <w:tab/>
        <w:t xml:space="preserve">   425</w:t>
        <w:tab/>
        <w:t xml:space="preserve"> 753</w:t>
        <w:tab/>
        <w:t>12,0</w:t>
        <w:tab/>
        <w:t>86,9</w:t>
        <w:tab/>
        <w:t xml:space="preserve"> 0,4</w:t>
        <w:tab/>
        <w:t>0,7</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Három szék    </w:t>
        <w:tab/>
        <w:t>10597</w:t>
        <w:tab/>
        <w:t>98398</w:t>
        <w:tab/>
        <w:t xml:space="preserve">   338</w:t>
        <w:tab/>
        <w:t xml:space="preserve"> 312</w:t>
        <w:tab/>
        <w:t xml:space="preserve">  9,7</w:t>
        <w:tab/>
        <w:t>89,7</w:t>
        <w:tab/>
        <w:t xml:space="preserve"> 0,3</w:t>
        <w:tab/>
        <w:t>0,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Maros szék    </w:t>
        <w:tab/>
        <w:t>14714</w:t>
        <w:tab/>
        <w:t>69941</w:t>
        <w:tab/>
        <w:t xml:space="preserve">   796</w:t>
        <w:tab/>
        <w:t>3178</w:t>
        <w:tab/>
        <w:t>16,6</w:t>
        <w:tab/>
        <w:t>78,9</w:t>
        <w:tab/>
        <w:t xml:space="preserve"> 0,9</w:t>
        <w:tab/>
        <w:t>3,6</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Udvarhely szék</w:t>
        <w:tab/>
        <w:t xml:space="preserve">  944</w:t>
        <w:tab/>
        <w:t>94549</w:t>
        <w:tab/>
        <w:t xml:space="preserve">   651</w:t>
        <w:tab/>
        <w:t>1406</w:t>
        <w:tab/>
        <w:t xml:space="preserve">  1,0</w:t>
        <w:tab/>
        <w:t>96,9</w:t>
        <w:tab/>
        <w:t xml:space="preserve"> 0,7</w:t>
        <w:tab/>
        <w:t>1,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üküllő megye </w:t>
        <w:tab/>
        <w:t>44750</w:t>
        <w:tab/>
        <w:t>22488</w:t>
        <w:tab/>
        <w:t>14112</w:t>
        <w:tab/>
        <w:t>5690</w:t>
        <w:tab/>
        <w:t>51,4</w:t>
        <w:tab/>
        <w:t>25,8</w:t>
        <w:tab/>
        <w:t>16,2</w:t>
        <w:tab/>
        <w:t>6,6</w:t>
      </w:r>
    </w:p>
    <w:p>
      <w:pPr>
        <w:pStyle w:val="Normal"/>
        <w:rPr/>
      </w:pPr>
      <w:r>
        <w:rPr/>
      </w:r>
    </w:p>
    <w:p>
      <w:pPr>
        <w:pStyle w:val="Normal"/>
        <w:rPr/>
      </w:pPr>
      <w:r>
        <w:rPr>
          <w:sz w:val="18"/>
        </w:rPr>
        <w:t>* A beszélni nem tudók arányosan szétosztva az egyes anyanyelvek között.</w:t>
      </w:r>
    </w:p>
    <w:p>
      <w:pPr>
        <w:pStyle w:val="Normal"/>
        <w:rPr>
          <w:sz w:val="18"/>
        </w:rPr>
      </w:pPr>
      <w:r>
        <w:rPr>
          <w:sz w:val="18"/>
        </w:rPr>
      </w:r>
    </w:p>
    <w:p>
      <w:pPr>
        <w:pStyle w:val="Normal"/>
        <w:rPr/>
      </w:pPr>
      <w:r>
        <w:rPr/>
      </w:r>
    </w:p>
    <w:p>
      <w:pPr>
        <w:pStyle w:val="Normal"/>
        <w:jc w:val="both"/>
        <w:rPr/>
      </w:pPr>
      <w:r>
        <w:rPr/>
        <w:tab/>
        <w:t>Mint látható, a három, eltérő módszerrel nyert végeredmény itt-ott kisebb-nagyobb mértékben különbözik egymástól. Vizneker adatai a románságot illetően Keletiéhez, az általunk becsült adatok a magyar és az egyéb anyanyelvűek esetében Viznekeréhez állnak közelebb. Az, hogy Keleti Károlynál a magyarok és a németek számaránya általában kedvezőbben alakult, részben annak tulajdonítható, hogy egyes nemzetiségek (illetve felekezetek) nem egyforma pontossággal hajtották végre a tanköteles gyermekek számbavételét. (A Királyhágón túl például a görög katolikusok aránya a népiskolai felvételben 2 százalékponttal kisebb, a római katolikusoké és az evangélikusoké pedig 1–1 százalékponttal magasabb, mint a népszámlálás esetén.) De közrejátszik az is, hogy Keleti a cigányokat csaknem teljes egészében kihagyta a számításból, illetőleg azon nemzetiségek – románok vagy magyarok – közé sorolta be, amelyek mellett megtelepedve éltek. Vizneker számításai inkább a tizenegy évvel későbbi eredményekhez közelítenek, amiben az 1880. évi viszonyok óhatatlan visszavetítése is szerepet játszik. Az egyéb (túlnyomórészt cigány) anyanyelvűek megjelenítése a valóságot tükrözi, a románok 1869. évi aránya azonban az általa becsültnél kedvezőbb lehetett.</w:t>
      </w:r>
    </w:p>
    <w:p>
      <w:pPr>
        <w:pStyle w:val="Normal"/>
        <w:jc w:val="both"/>
        <w:rPr/>
      </w:pPr>
      <w:r>
        <w:rPr/>
        <w:tab/>
        <w:t>A népesség feltételezhető anyanyelvi megoszlására vonatkozó – a pontos számokat tekintve természetesen fiktív – becslésünk eredményei szerint a három mai megye területén a román anyanyelvűek 19,5 ezerrel voltak kevesebben, mint ahány lelket a görögkeleti, illetve görög katolikus vallás hívei együttesen számoltak. A mintegy 15 ezerre tehető cigány anyanyelvűből – a román vallásúak 1850. évi arányszáma alapján – kb. 7 ezren tartozhattak az említett felekezetek hívei közé. A román anyanyelvűek és a román vallásúak különbözetéből a cigányok leszámításával fennmaradó 12,5 ezer fő adja ki az ortodox és görög katolikus felekezet magyar nyelvű híveinek számát, akik közül kb. 8,5–9 ezren a tényleges Székelyföldön éltek.</w:t>
      </w:r>
    </w:p>
    <w:p>
      <w:pPr>
        <w:pStyle w:val="Normal"/>
        <w:rPr/>
      </w:pPr>
      <w:r>
        <w:rPr/>
      </w:r>
    </w:p>
    <w:p>
      <w:pPr>
        <w:pStyle w:val="Normal"/>
        <w:rPr/>
      </w:pPr>
      <w:r>
        <w:rPr/>
      </w:r>
    </w:p>
    <w:p>
      <w:pPr>
        <w:pStyle w:val="Normal"/>
        <w:rPr>
          <w:b/>
          <w:b/>
        </w:rPr>
      </w:pPr>
      <w:r>
        <w:rPr>
          <w:b/>
        </w:rPr>
        <w:tab/>
        <w:t>1880</w:t>
      </w:r>
    </w:p>
    <w:p>
      <w:pPr>
        <w:pStyle w:val="Normal"/>
        <w:rPr>
          <w:b/>
          <w:b/>
        </w:rPr>
      </w:pPr>
      <w:r>
        <w:rPr>
          <w:b/>
        </w:rPr>
      </w:r>
    </w:p>
    <w:p>
      <w:pPr>
        <w:pStyle w:val="Normal"/>
        <w:rPr/>
      </w:pPr>
      <w:r>
        <w:rPr/>
      </w:r>
    </w:p>
    <w:p>
      <w:pPr>
        <w:pStyle w:val="Normal"/>
        <w:jc w:val="both"/>
        <w:rPr/>
      </w:pPr>
      <w:r>
        <w:rPr/>
        <w:tab/>
        <w:t>Az 1880. évi népszámlálás községi eredményeit az 1876. évi XXXIII. tc. által elrendelt – kisebb-nagyobb módosításokkal az 1920. évi trianoni békeszerződésig érvényes – területi átszervezésnek megfelelően tették közzé.</w:t>
      </w:r>
      <w:r>
        <w:rPr>
          <w:rStyle w:val="FootnoteCharacters"/>
          <w:rStyle w:val="FootnoteAnchor"/>
        </w:rPr>
        <w:footnoteReference w:id="16"/>
      </w:r>
      <w:r>
        <w:rPr/>
        <w:t xml:space="preserve"> A három mai megye területére eső lélekszámadatok a korabeli megyebeosztásnak megfelelően a 13. táblázatban foglaltak szerint alakultak:</w:t>
      </w:r>
    </w:p>
    <w:p>
      <w:pPr>
        <w:pStyle w:val="Normal"/>
        <w:rPr/>
      </w:pPr>
      <w:r>
        <w:rPr/>
      </w:r>
    </w:p>
    <w:p>
      <w:pPr>
        <w:pStyle w:val="Normal"/>
        <w:jc w:val="center"/>
        <w:rPr>
          <w:b/>
          <w:b/>
        </w:rPr>
      </w:pPr>
      <w:r>
        <w:rPr>
          <w:b/>
        </w:rPr>
        <w:t>13. táblázat</w:t>
      </w:r>
    </w:p>
    <w:p>
      <w:pPr>
        <w:pStyle w:val="Normal"/>
        <w:jc w:val="center"/>
        <w:rPr>
          <w:b/>
          <w:b/>
        </w:rPr>
      </w:pPr>
      <w:r>
        <w:rPr>
          <w:b/>
        </w:rPr>
        <w:t xml:space="preserve"> </w:t>
      </w:r>
      <w:r>
        <w:rPr>
          <w:b/>
        </w:rPr>
        <w:t xml:space="preserve">Kovászna, Hargita és Maros megye és az érintett korabeli közigazgatási egységek lélekszáma </w:t>
      </w:r>
    </w:p>
    <w:p>
      <w:pPr>
        <w:pStyle w:val="Normal"/>
        <w:jc w:val="center"/>
        <w:rPr>
          <w:b/>
          <w:b/>
        </w:rPr>
      </w:pPr>
      <w:r>
        <w:rPr>
          <w:b/>
        </w:rPr>
        <w:t>egymással egybevetve az 188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613338</w:t>
        <w:tab/>
        <w:t>(.)</w:t>
        <w:tab/>
        <w:t>100,0</w:t>
        <w:tab/>
        <w:t>127264</w:t>
        <w:tab/>
        <w:t>192725</w:t>
        <w:tab/>
        <w:t>293349</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78021</w:t>
        <w:tab/>
        <w:t xml:space="preserve">  7722</w:t>
        <w:tab/>
        <w:t xml:space="preserve">  4,3</w:t>
        <w:tab/>
        <w:t xml:space="preserve"> 1,3</w:t>
        <w:tab/>
        <w:t xml:space="preserve">     –</w:t>
        <w:tab/>
        <w:t xml:space="preserve">     –</w:t>
        <w:tab/>
        <w:t xml:space="preserve">  772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megye         </w:t>
        <w:tab/>
        <w:t>110940</w:t>
        <w:tab/>
        <w:t>103871</w:t>
        <w:tab/>
        <w:t xml:space="preserve"> 93,6</w:t>
        <w:tab/>
        <w:t>16,9</w:t>
        <w:tab/>
        <w:t xml:space="preserve">     –</w:t>
        <w:tab/>
        <w:t>10387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25277</w:t>
        <w:tab/>
        <w:t>118542</w:t>
        <w:tab/>
        <w:t xml:space="preserve"> 94,6</w:t>
        <w:tab/>
        <w:t>19,3</w:t>
        <w:tab/>
        <w:t>11854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 xml:space="preserve"> 92214</w:t>
        <w:tab/>
        <w:t xml:space="preserve"> 56440</w:t>
        <w:tab/>
        <w:t xml:space="preserve"> 61,2</w:t>
        <w:tab/>
        <w:t xml:space="preserve"> 9,2</w:t>
        <w:tab/>
        <w:t xml:space="preserve">     –</w:t>
        <w:tab/>
        <w:t xml:space="preserve">     –</w:t>
        <w:tab/>
        <w:t xml:space="preserve"> 5644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196307</w:t>
        <w:tab/>
        <w:t xml:space="preserve"> 16608</w:t>
        <w:tab/>
        <w:t xml:space="preserve">  8,5</w:t>
        <w:tab/>
        <w:t xml:space="preserve"> 2,7</w:t>
        <w:tab/>
        <w:t xml:space="preserve">     –</w:t>
        <w:tab/>
        <w:t xml:space="preserve">     –</w:t>
        <w:tab/>
        <w:t xml:space="preserve"> 1660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158999</w:t>
        <w:tab/>
        <w:t>158999</w:t>
        <w:tab/>
        <w:t>100,0</w:t>
        <w:tab/>
        <w:t>25,9</w:t>
        <w:tab/>
        <w:t xml:space="preserve">     –</w:t>
        <w:tab/>
        <w:t xml:space="preserve">  4276</w:t>
        <w:tab/>
        <w:t>15472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32454</w:t>
        <w:tab/>
        <w:t xml:space="preserve"> 23581</w:t>
        <w:tab/>
        <w:t xml:space="preserve"> 17,8</w:t>
        <w:tab/>
        <w:t xml:space="preserve"> 3,9</w:t>
        <w:tab/>
        <w:t xml:space="preserve">     –</w:t>
        <w:tab/>
        <w:t xml:space="preserve">     –</w:t>
        <w:tab/>
        <w:t xml:space="preserve"> 2358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orda-Aranyos megye</w:t>
        <w:tab/>
        <w:t>137031</w:t>
        <w:tab/>
        <w:t xml:space="preserve"> 25392</w:t>
        <w:tab/>
        <w:t xml:space="preserve"> 18,5</w:t>
        <w:tab/>
        <w:t xml:space="preserve"> 4,1</w:t>
        <w:tab/>
        <w:t xml:space="preserve">     –</w:t>
        <w:tab/>
        <w:t xml:space="preserve">     –</w:t>
        <w:tab/>
        <w:t xml:space="preserve"> 2539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05520</w:t>
        <w:tab/>
        <w:t>102183</w:t>
        <w:tab/>
        <w:t xml:space="preserve"> 96,8</w:t>
        <w:tab/>
        <w:t>16,7</w:t>
        <w:tab/>
        <w:t xml:space="preserve">  8722</w:t>
        <w:tab/>
        <w:t xml:space="preserve"> 84578</w:t>
        <w:tab/>
        <w:t xml:space="preserve">  8883</w:t>
      </w:r>
    </w:p>
    <w:p>
      <w:pPr>
        <w:pStyle w:val="Normal"/>
        <w:rPr/>
      </w:pPr>
      <w:r>
        <w:rPr/>
      </w:r>
    </w:p>
    <w:p>
      <w:pPr>
        <w:pStyle w:val="Normal"/>
        <w:jc w:val="both"/>
        <w:rPr/>
      </w:pPr>
      <w:r>
        <w:rPr/>
      </w:r>
    </w:p>
    <w:p>
      <w:pPr>
        <w:pStyle w:val="Normal"/>
        <w:jc w:val="both"/>
        <w:rPr/>
      </w:pPr>
      <w:r>
        <w:rPr/>
        <w:tab/>
        <w:t>A köztudatban székely megyékként számon tartott törvényhatóságok csaknem maradéktalanul szerepelnek a táblázat oszlopaiban. Közülük az egykori Maros-Torda megye teljes területével ideesik, a másik három törvényhatóságból az időközben Neamţ, Bacău és Brassó megyékhez csatolt települések értelemszerűen hiányoznak. Megjegyzendő, hogy e települések közül azok, amelyek ma Brassó megyében vannak, az 1876. évi területrendezést megelőzően nem tartoztak a Székelyföldhöz: a Háromszék megyei Bodola, Bodzavám, Keresztvár és Lüget a korábbi Felső-Fehér megyétől, az Udvarhely megyei Homoróddaróc és Székelyzsombor Kőhalom széktől, Homoródbene és Homoródjánosfalva pedig Segesvár széktől került a székely megyékhez. Rajtuk kívül még számos, az egykori székely székeken kívül eső település gyarapította az újonnan alakult Háromszék, illetve Udvarhely megyét, ezek azonban már mind a mai utód megyék területén találhatók. ĺgy: Kovászna megyében Mikóújfalu, Sepsibükszád, Kézdikővár, Kézdiszárazpatak, illetve a Torjához csatolt Karatna és Volál a Felső-Háromszékbe ékelődve, Árapatak (és a belőle különvált Hete), Előpatak, Erősd, Felsőrákos, Hidvég (és Nyáraspatak), valamint Márkos (és Bélmező) az Olt déli kanyarulata mentén, Hargita megyében Magyarhidegkút, Székelyhidegkút (és a belőle különvált Újlak), illetőleg Petek és Székelyandrásfalva, Maros megyében pedig Magyarfelek és Szederjes. Az új Maros-Torda megye Marosszék és Torda megye keleti felének egybeolvasztásával jött létre, emellett azonban jó néhány települést Felső-Fehér és Kolozs megyétől, kettőt pedig Naszód vidékétől is hozzácsatoltak. Ilyenformán a 13. táblázatban összegzett népességnek csaknem négyötöde Maros-Torda, Csík, Udvarhely és Háromszék megyékben összpontosul, míg a tulajdonképpeni székely vidékekre most is csak a lakosság szűk kétharmada számítható. Kis-Küküllő megye lakosainak a zöme, Nagy-Küküllő és Torda-Aranyos megyék lélekszámának pedig kb. egyötöde szintén a feldolgozásban érintett területre esik. Ezek a főbb arányok az újabb – román – területrendezésig már különösebben nem változnak.</w:t>
      </w:r>
    </w:p>
    <w:p>
      <w:pPr>
        <w:pStyle w:val="Normal"/>
        <w:jc w:val="both"/>
        <w:rPr/>
      </w:pPr>
      <w:r>
        <w:rPr/>
        <w:tab/>
        <w:t>1880-nal kezdődően a magyar népszámlálások az anyanyelv (gyakorlatilag a legjobban és legszívesebben beszélt nyelv) kérdezésével a nemzetiségi hovatartozást is tudakolták. Mivel sokan voltak olyanok, akik két vagy több nyelvet beszéltek, szigorú utasítás szabta meg, hogy mindenkit olyan anyanyelvűnek kell beírni, amilyennek vallja magát. Az 1880. évi népszámlálás során – a nemzetiségi viszonyoknak a nyelv nyomán való megállapítását betű szerint értelmezve – a beszélni koruknál fogva nem tudókat (a 0–2 éves korosztályt) egyik nemzetiség közé sem sorolták be, hanem külön mutatták ki. Ez hibás eljárásnak bizonyult, hiszen természetszerűleg a beszélni nem tudó gyermekek is valamelyik nemzetiséghez tartoznak. (A tévedést kiigazítva az 1890. évi népszámlálás már kimondta, hogy a beszélni nem tudó gyermekeknél az édesanyjuk nyelvét kell bejegyezni.) Az 1880. évi anyanyelvi adatoknak a későbbi népszámlálásokkal való összehasonlíthatósága érdekében a beszélni nem tudókat a korabeli magyar statisztika gyakorlatát követve arányosan szétosztottuk az egyes anyanyelvek között. Táblázataink ennek megfelelően 1880-ra vonatkozóan két – az eredeti közlésnek megfelelő, illetve a beszélni nem tudók arányos felosztásával nyert – adatsort tartalmaznak.</w:t>
      </w:r>
    </w:p>
    <w:p>
      <w:pPr>
        <w:pStyle w:val="Normal"/>
        <w:jc w:val="both"/>
        <w:rPr/>
      </w:pPr>
      <w:r>
        <w:rPr/>
        <w:tab/>
        <w:t>Az 1880. évi népszámlálás anyanyelvi adatai mindhárom mai megye területén a románok számarányának csökkenését, illetve a magyarok arányának növekedését mutatják az 1850. évi nemzetiségi felvételhez képest. Ezt részben a felvételi szempontok különbözősége magyarázza, hiszen ez alkalommal nyelvi hovatartozásukhoz híven magyarokként lettek összeírva azok is, akik 1850-ben felekezeti kötődésük alapján automatikusan az illető vallásnak (ortodox, görög katolikus, izraelita) megfelelő egyéb nemzetiségi csoporthoz (románok, zsidók közé) kerültek. A jelzett tendencia – Hargita megye kivételével – kisebb mértékben az 1869. évre becsült adatokkal egybevetve is megfigyelhető. A románok számarányának visszaesése ebben az évtizedben – bár bizonyos fokú asszimilációval ez időszakban is számolhatunk – főként az évtized eleji demográfiai katasztrófának tulajdonítható. Az 1872–1873-ban dúló kolerajárvány pusztításai következtében az évtized első felében (1870–1875 között) a románok által legnagyobb számban lakott Maros-Torda és Kis-Küküllő megyék népessége a természetes reprodukció arányszámait tekintve éves átlagban 3, illetve 4,9 ezrelékkel fogyott, szemben a túlnyomóan magyar többségű Csík megyében mutatkozó 6,3 ezrelékes, illetve a Háromszék és Udvarhely megyei 3 ezrelék körüli szaporulattal. Az évtized második felében (1876–1880 között) a természetes szaporulat indexe Csík megyében a kiugróan magas születésgyakoriságnak, Udvarhely megyében pedig a halandóság viszonylag alacsony szintjének köszönhetően 12,8, illetve 9,6 ezrelékre szökött fel, míg – a magas halálozási arányszámok folytán – Háromszék megyében csupán 5,9, Maros-Torda megyében 5,5, Kis-Küküllő megyében pedig mindössze 2,8 ezrelékes átlagértéket ért el. Csík és Udvarhely megyék születési többlete azonban az elvándorlás következtében lecsökkent, illetve elenyészett, így a legjelentékenyebb székely tömbvidéken, azaz a mai Hargita megye területén a kedvezőbb demográfiai mutatók valójában nem éreztették pozitív hatásukat a magyarság számerejének alakulásában. (Itt és a továbbiakban vö. az I–VIII. mellékletekkel.)</w:t>
      </w:r>
    </w:p>
    <w:p>
      <w:pPr>
        <w:pStyle w:val="Normal"/>
        <w:jc w:val="both"/>
        <w:rPr/>
      </w:pPr>
      <w:r>
        <w:rPr/>
        <w:tab/>
        <w:t>A népszámlálási adatok feldolgozása során kimutatták az anyanyelv és a felekezet közötti összefüggéseket is. A vonatkozó kereszttáblázat (XXII. melléklet) tanúsága szerint a négy székely megyében 1880-ban 15,3 ezer volt a görögkeleti, illetve görög katolikus magyarok száma (amit a beszélni nem tudók szétosztásával 16 ezerre kerekíthetünk). Mint korábban utaltuk rá, Dávid Zoltán az 1850. évi népszámlálás időpontjában legfeljebb 10 ezerre becsülte a Székelyföldön vallásfelekezetük alapján feltehetően románként összeírt magyar anyanyelvűek számát. Hipotéziséből kiindulva úgy számítható, hogy a székely megyékben a három évtized alatt a román felekezetek magyar nyelvű híveinek száma több mint a másfélszeresére nőtt. Ez a növekedési ütem – mely két és fél-háromszorosa az érintett felekezetek 14 százalékos, illetőleg a magyar nyelvűek 18–20 százalékos gyarapodási rátájának – a harminc év alatt kb. 4–5 ezer főnyi román asszimilációt jelez.</w:t>
      </w:r>
    </w:p>
    <w:p>
      <w:pPr>
        <w:pStyle w:val="Normal"/>
        <w:rPr/>
      </w:pPr>
      <w:r>
        <w:rPr/>
      </w:r>
    </w:p>
    <w:p>
      <w:pPr>
        <w:pStyle w:val="Normal"/>
        <w:rPr/>
      </w:pPr>
      <w:r>
        <w:rPr/>
      </w:r>
    </w:p>
    <w:p>
      <w:pPr>
        <w:pStyle w:val="Normal"/>
        <w:rPr>
          <w:b/>
          <w:b/>
        </w:rPr>
      </w:pPr>
      <w:r>
        <w:rPr>
          <w:b/>
        </w:rPr>
        <w:tab/>
        <w:t>1890</w:t>
      </w:r>
    </w:p>
    <w:p>
      <w:pPr>
        <w:pStyle w:val="Normal"/>
        <w:rPr>
          <w:b/>
          <w:b/>
        </w:rPr>
      </w:pPr>
      <w:r>
        <w:rPr>
          <w:b/>
        </w:rPr>
      </w:r>
    </w:p>
    <w:p>
      <w:pPr>
        <w:pStyle w:val="Normal"/>
        <w:rPr/>
      </w:pPr>
      <w:r>
        <w:rPr/>
      </w:r>
    </w:p>
    <w:p>
      <w:pPr>
        <w:pStyle w:val="Normal"/>
        <w:jc w:val="both"/>
        <w:rPr/>
      </w:pPr>
      <w:r>
        <w:rPr/>
        <w:tab/>
        <w:t>Feldolgozásunk következő forráskötete, a 1890. évi cenzus eredményeiről beszámoló első közlemény rendhagyó módon nem a tulajdonképpeni népszámlálási kiadványsorozatban jelent meg. A népesség számára, anyanyelvi és hitfelekezeti megoszlására vonatkozó adatokat ez alkalommal az 1892. évben kiadott Helységnévtár tartalmazta.</w:t>
      </w:r>
      <w:r>
        <w:rPr>
          <w:rStyle w:val="FootnoteCharacters"/>
          <w:rStyle w:val="FootnoteAnchor"/>
        </w:rPr>
        <w:footnoteReference w:id="17"/>
      </w:r>
      <w:r>
        <w:rPr/>
        <w:t xml:space="preserve"> Lélekszámait a mai és a korabeli közigazgatási beosztásnak megfelelően a 14. táblázat összegzi.</w:t>
      </w:r>
    </w:p>
    <w:p>
      <w:pPr>
        <w:pStyle w:val="Normal"/>
        <w:jc w:val="both"/>
        <w:rPr/>
      </w:pPr>
      <w:r>
        <w:rPr/>
      </w:r>
    </w:p>
    <w:p>
      <w:pPr>
        <w:pStyle w:val="Normal"/>
        <w:jc w:val="both"/>
        <w:rPr/>
      </w:pPr>
      <w:r>
        <w:rPr/>
      </w:r>
    </w:p>
    <w:p>
      <w:pPr>
        <w:pStyle w:val="Normal"/>
        <w:jc w:val="center"/>
        <w:rPr>
          <w:b/>
          <w:b/>
        </w:rPr>
      </w:pPr>
      <w:r>
        <w:rPr>
          <w:b/>
        </w:rPr>
        <w:t xml:space="preserve">14.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890. évi népszámlálás időpontjában</w:t>
      </w:r>
    </w:p>
    <w:p>
      <w:pPr>
        <w:pStyle w:val="Normal"/>
        <w:jc w:val="center"/>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656488</w:t>
        <w:tab/>
        <w:t>(.)</w:t>
        <w:tab/>
        <w:t>100,0</w:t>
        <w:tab/>
        <w:t>132049</w:t>
        <w:tab/>
        <w:t>199193</w:t>
        <w:tab/>
        <w:t>325246</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93072</w:t>
        <w:tab/>
        <w:t xml:space="preserve">  8810</w:t>
        <w:tab/>
        <w:t xml:space="preserve">  4,6</w:t>
        <w:tab/>
        <w:t xml:space="preserve"> 1,3</w:t>
        <w:tab/>
        <w:t xml:space="preserve">     –</w:t>
        <w:tab/>
        <w:t xml:space="preserve">     –</w:t>
        <w:tab/>
        <w:t xml:space="preserve">  881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megye         </w:t>
        <w:tab/>
        <w:t>114110</w:t>
        <w:tab/>
        <w:t>105892</w:t>
        <w:tab/>
        <w:t xml:space="preserve"> 92,8</w:t>
        <w:tab/>
        <w:t>16,1</w:t>
        <w:tab/>
        <w:t xml:space="preserve">     –</w:t>
        <w:tab/>
        <w:t>10589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30008</w:t>
        <w:tab/>
        <w:t>122723</w:t>
        <w:tab/>
        <w:t xml:space="preserve"> 94,4</w:t>
        <w:tab/>
        <w:t>18,7</w:t>
        <w:tab/>
        <w:t>12272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1045</w:t>
        <w:tab/>
        <w:t xml:space="preserve"> 61761</w:t>
        <w:tab/>
        <w:t xml:space="preserve"> 61,0</w:t>
        <w:tab/>
        <w:t xml:space="preserve"> 9,4</w:t>
        <w:tab/>
        <w:t xml:space="preserve">     –</w:t>
        <w:tab/>
        <w:t xml:space="preserve">     –</w:t>
        <w:tab/>
        <w:t xml:space="preserve"> 6176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25199</w:t>
        <w:tab/>
        <w:t xml:space="preserve"> 18913</w:t>
        <w:tab/>
        <w:t xml:space="preserve">  8,4</w:t>
        <w:tab/>
        <w:t xml:space="preserve"> 2,9</w:t>
        <w:tab/>
        <w:t xml:space="preserve">     –</w:t>
        <w:tab/>
        <w:t xml:space="preserve">     –</w:t>
        <w:tab/>
        <w:t xml:space="preserve"> 189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177860</w:t>
        <w:tab/>
        <w:t>177860</w:t>
        <w:tab/>
        <w:t>100,0</w:t>
        <w:tab/>
        <w:t>27,1</w:t>
        <w:tab/>
        <w:t xml:space="preserve">     –</w:t>
        <w:tab/>
        <w:t xml:space="preserve">  4929</w:t>
        <w:tab/>
        <w:t>17293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35312</w:t>
        <w:tab/>
        <w:t xml:space="preserve"> 24641</w:t>
        <w:tab/>
        <w:t xml:space="preserve"> 18,2</w:t>
        <w:tab/>
        <w:t xml:space="preserve"> 3,8</w:t>
        <w:tab/>
        <w:t xml:space="preserve">     –</w:t>
        <w:tab/>
        <w:t xml:space="preserve">     –</w:t>
        <w:tab/>
        <w:t xml:space="preserve"> 2464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orda-Aranyos megye</w:t>
        <w:tab/>
        <w:t>150564</w:t>
        <w:tab/>
        <w:t xml:space="preserve"> 29049</w:t>
        <w:tab/>
        <w:t xml:space="preserve"> 19,3</w:t>
        <w:tab/>
        <w:t xml:space="preserve"> 4,4</w:t>
        <w:tab/>
        <w:t xml:space="preserve">     –</w:t>
        <w:tab/>
        <w:t xml:space="preserve">     –</w:t>
        <w:tab/>
        <w:t xml:space="preserve"> 2904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0132</w:t>
        <w:tab/>
        <w:t>106839</w:t>
        <w:tab/>
        <w:t xml:space="preserve"> 97,0</w:t>
        <w:tab/>
        <w:t>16,3</w:t>
        <w:tab/>
        <w:t xml:space="preserve">  9326</w:t>
        <w:tab/>
        <w:t xml:space="preserve"> 88372</w:t>
        <w:tab/>
        <w:t xml:space="preserve">  9141</w:t>
      </w:r>
    </w:p>
    <w:p>
      <w:pPr>
        <w:pStyle w:val="Normal"/>
        <w:rPr/>
      </w:pPr>
      <w:r>
        <w:rPr/>
      </w:r>
    </w:p>
    <w:p>
      <w:pPr>
        <w:pStyle w:val="Normal"/>
        <w:rPr/>
      </w:pPr>
      <w:r>
        <w:rPr/>
      </w:r>
    </w:p>
    <w:p>
      <w:pPr>
        <w:pStyle w:val="Normal"/>
        <w:jc w:val="both"/>
        <w:rPr/>
      </w:pPr>
      <w:r>
        <w:rPr/>
        <w:tab/>
        <w:t>A főbb etnikumok adatai azt mutatják, hogy az 1880 és 1890 között eltelt évtized során a magyarság számereje csupán a mai Maros megye területén nőtt változatlan ütemben. Hargita megyében a magyar anyanyelvűek aránya éppen csak hogy erősödött, míg Kovászna megyében 1 százalékponttal gyengült 1880-hoz képest. Ezzel egyidejűleg a románság pozícióvesztése Maros megyében lefékeződött, Kovászna megye területén pedig részarányuk növekedni kezdett. E fejlemények okaira a népmozgalmi adatok segítenek fényt deríteni. A születésgyakoriság az egykori Maros-Torda, Kis-Küküllő és Csík megyékben érte el a legmagasabb (43 ezrelék körüli) értékeket, a legalacsonyabb (38,8 ezrelék) Háromszék megyében volt. A halandóság indexe nagyjából mindenütt ugyanazon a szinten mozgott (éves átlagban 29–30 ezrelék), Csík megyét kivéve (34,3 ezrelék), ahol az évtized elején pusztító járványok (különösen a diftéria) a legtöbb áldozatot szedték.</w:t>
      </w:r>
      <w:r>
        <w:rPr>
          <w:rStyle w:val="FootnoteCharacters"/>
          <w:rStyle w:val="FootnoteAnchor"/>
        </w:rPr>
        <w:footnoteReference w:id="18"/>
      </w:r>
      <w:r>
        <w:rPr/>
        <w:t xml:space="preserve"> Ennek megfelelően alakultak a természetes szaporulat mutatói is, melyek Maros-Torda és Kis-Küküllő megyében voltak a legkedvezőbbek (12,4–12,5 ezrelék), míg Csík megye az utolsó helyre szorult vissza (8,7 ezrelék).</w:t>
      </w:r>
    </w:p>
    <w:p>
      <w:pPr>
        <w:pStyle w:val="Normal"/>
        <w:jc w:val="both"/>
        <w:rPr/>
      </w:pPr>
      <w:r>
        <w:rPr/>
        <w:tab/>
        <w:t>Mint látható, a népszaporulat éppen a székelység törzsterületén volt a leggyengébb, amihez ráadásul komoly romániai kivándorlás is társult. (Ennek legfőbb indítóoka a Románia és Ausztria–Magyarország között kirobbant vámháború volt, amely a székelyföldi iparosok tömegeit szorította rá arra, hogy iparukat áttegyék a hegyeken túlra, hogy megszokott piacukkal érintkezni tudjanak.)</w:t>
      </w:r>
      <w:r>
        <w:rPr>
          <w:rStyle w:val="FootnoteCharacters"/>
          <w:rStyle w:val="FootnoteAnchor"/>
        </w:rPr>
        <w:footnoteReference w:id="19"/>
      </w:r>
      <w:r>
        <w:rPr/>
        <w:t xml:space="preserve"> A kivándorlás hatásait a korabeli statisztika – közvetlen adatgyűjtés hiányában – a természetes és tényleges szaporodás két népszámlálás közötti különbözetének (tehát a belső és külső vándorlások egyenlegének), illetőleg a születési hely kimutatása alapján a belső népcsere ugyanazon két időpont közt megvont mérlegének egybevetésével kísérelte meg felmérni.</w:t>
      </w:r>
      <w:r>
        <w:rPr>
          <w:rStyle w:val="FootnoteCharacters"/>
          <w:rStyle w:val="FootnoteAnchor"/>
        </w:rPr>
        <w:footnoteReference w:id="20"/>
      </w:r>
      <w:r>
        <w:rPr/>
        <w:t xml:space="preserve"> E számítás alapján (ld. a IX. mellékletet) a nyolcvanas évtizedben a Kárpátokon túli székely kivándorlás negatív szaldója 15 ezer főre tehető; ebből Háromszék megyére 6 ezer, Csík megyére 4,7 ezer, Udvarhely megyére pedig 4,2 ezer lélek esett. Az érintett három megye összes vándorlási vesztesége – az ország más megyéivel folytatott népcsere további 5 ezer fős hiányának hozzászámításával – 20 ezerre duzzadt, ezzel szemben a kivándorlás által kevésbé sújtott Maros-Torda és Kis-Küküllő megyék tényleges és természetes szaporodásának mérlege mindössze 5,3 ezer főnyi passzívummal zárult. Az elvándorlás tehát a mai Maros megye területén akadályozta a legkevésbé a természetes népfejlődést, ellenben Hargita és Kovászna megyék területén jelentősen visszavetette a népesség – elsősorban a székelyek – gyarapodását.</w:t>
      </w:r>
    </w:p>
    <w:p>
      <w:pPr>
        <w:pStyle w:val="Normal"/>
        <w:jc w:val="both"/>
        <w:rPr/>
      </w:pPr>
      <w:r>
        <w:rPr/>
        <w:tab/>
        <w:t>A román vallású magyarok száma a négy székely megyében 16,1 ezer volt, vagyis – az általános népmozgalmi tendenciákkal egybevágóan – nem növekedett 1880 óta.</w:t>
      </w:r>
    </w:p>
    <w:p>
      <w:pPr>
        <w:pStyle w:val="Normal"/>
        <w:jc w:val="both"/>
        <w:rPr/>
      </w:pPr>
      <w:r>
        <w:rPr/>
        <w:tab/>
        <w:t>1893-ban cigányösszeírást hajtottak végre Magyarországon. A felmérésről közzétett kötet mindazon településen megadta a számukat, melyekben a cigányok száma legalább 50 volt és a lakosságnak 10 százalékát tette ki, vagy ha nem érték el ezt az arányt, a számuk legalább 100 volt.</w:t>
      </w:r>
      <w:r>
        <w:rPr>
          <w:rStyle w:val="FootnoteCharacters"/>
          <w:rStyle w:val="FootnoteAnchor"/>
        </w:rPr>
        <w:footnoteReference w:id="21"/>
      </w:r>
      <w:r>
        <w:rPr/>
        <w:t xml:space="preserve"> Ezeket az eredményeket tájékoztatásul beiktattuk feldolgozásunkba. A számok az 1890. évi sorban szerepelnek, a népszámlálási adatoktól [ ] különíti el őket. Nyomatékos megkülönböztetésüket az időbeli eltolódáson túl az is indokolja, hogy ez a felvétel más módszert követett, mint a népszámlálások; nem a bevalláson, hanem a helyi hatóságok minősítésén alapult, az alkalmazott kategória pedig gyakorlatilag a nemzetiségi hovatartozás direkt ismérvének felel meg. Ennek következtében a cigány összeírás vonatkozó adatai is többnyire nagyobbak, mint a népszámlálás egyéb gyűjtőrovatában szereplő értékek.</w:t>
      </w:r>
    </w:p>
    <w:p>
      <w:pPr>
        <w:pStyle w:val="Normal"/>
        <w:rPr/>
      </w:pPr>
      <w:r>
        <w:rPr/>
      </w:r>
    </w:p>
    <w:p>
      <w:pPr>
        <w:pStyle w:val="Normal"/>
        <w:rPr/>
      </w:pPr>
      <w:r>
        <w:rPr/>
      </w:r>
    </w:p>
    <w:p>
      <w:pPr>
        <w:pStyle w:val="Normal"/>
        <w:rPr>
          <w:b/>
          <w:b/>
        </w:rPr>
      </w:pPr>
      <w:r>
        <w:rPr>
          <w:b/>
        </w:rPr>
        <w:tab/>
        <w:t>1900</w:t>
      </w:r>
    </w:p>
    <w:p>
      <w:pPr>
        <w:pStyle w:val="Normal"/>
        <w:rPr>
          <w:b/>
          <w:b/>
        </w:rPr>
      </w:pPr>
      <w:r>
        <w:rPr>
          <w:b/>
        </w:rPr>
      </w:r>
    </w:p>
    <w:p>
      <w:pPr>
        <w:pStyle w:val="Normal"/>
        <w:rPr/>
      </w:pPr>
      <w:r>
        <w:rPr/>
      </w:r>
    </w:p>
    <w:p>
      <w:pPr>
        <w:pStyle w:val="Normal"/>
        <w:rPr/>
      </w:pPr>
      <w:r>
        <w:rPr/>
        <w:tab/>
        <w:t>Az 1900. évi népszámlálás nyomán, a minden addiginál gazdagabb feldolgozás eredményenként, tíz kötetnyi közlemény született. Közülük – immár az összes jelenlévő (polgári és katonai) népességre vonatkozóan – az első tartalmazza a községenkénti általános népleírást. Számaink ebből a kötetből valók.</w:t>
      </w:r>
      <w:r>
        <w:rPr>
          <w:rStyle w:val="FootnoteCharacters"/>
          <w:rStyle w:val="FootnoteAnchor"/>
        </w:rPr>
        <w:footnoteReference w:id="22"/>
      </w:r>
    </w:p>
    <w:p>
      <w:pPr>
        <w:pStyle w:val="Normal"/>
        <w:rPr/>
      </w:pPr>
      <w:r>
        <w:rPr/>
      </w:r>
    </w:p>
    <w:p>
      <w:pPr>
        <w:pStyle w:val="Normal"/>
        <w:rPr/>
      </w:pPr>
      <w:r>
        <w:rPr/>
      </w:r>
    </w:p>
    <w:p>
      <w:pPr>
        <w:pStyle w:val="Normal"/>
        <w:jc w:val="center"/>
        <w:rPr>
          <w:b/>
          <w:b/>
        </w:rPr>
      </w:pPr>
      <w:r>
        <w:rPr>
          <w:b/>
        </w:rPr>
        <w:t xml:space="preserve">15.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90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715431</w:t>
        <w:tab/>
        <w:t>(.)</w:t>
        <w:tab/>
        <w:t>100,0</w:t>
        <w:tab/>
        <w:t>139316</w:t>
        <w:tab/>
        <w:t>218894</w:t>
        <w:tab/>
        <w:t>357221</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12352</w:t>
        <w:tab/>
        <w:t xml:space="preserve">  9176</w:t>
        <w:tab/>
        <w:t xml:space="preserve">  4,3</w:t>
        <w:tab/>
        <w:t xml:space="preserve"> 1,3</w:t>
        <w:tab/>
        <w:t xml:space="preserve">     –</w:t>
        <w:tab/>
        <w:t xml:space="preserve">     –</w:t>
        <w:tab/>
        <w:t xml:space="preserve">  917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megye         </w:t>
        <w:tab/>
        <w:t>128382</w:t>
        <w:tab/>
        <w:t>117601</w:t>
        <w:tab/>
        <w:t xml:space="preserve"> 91,6</w:t>
        <w:tab/>
        <w:t>16,4</w:t>
        <w:tab/>
        <w:t xml:space="preserve">     –</w:t>
        <w:tab/>
        <w:t>11760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37261</w:t>
        <w:tab/>
        <w:t>129892</w:t>
        <w:tab/>
        <w:t xml:space="preserve"> 94,6</w:t>
        <w:tab/>
        <w:t>18,2</w:t>
        <w:tab/>
        <w:t>12989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9197</w:t>
        <w:tab/>
        <w:t xml:space="preserve"> 66372</w:t>
        <w:tab/>
        <w:t xml:space="preserve"> 60,8</w:t>
        <w:tab/>
        <w:t xml:space="preserve"> 9,3</w:t>
        <w:tab/>
        <w:t xml:space="preserve">     –</w:t>
        <w:tab/>
        <w:t xml:space="preserve">     –</w:t>
        <w:tab/>
        <w:t xml:space="preserve"> 6637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53656</w:t>
        <w:tab/>
        <w:t xml:space="preserve"> 20421</w:t>
        <w:tab/>
        <w:t xml:space="preserve">  8,0</w:t>
        <w:tab/>
        <w:t xml:space="preserve"> 2,9</w:t>
        <w:tab/>
        <w:t xml:space="preserve">     –</w:t>
        <w:tab/>
        <w:t xml:space="preserve">     –</w:t>
        <w:tab/>
        <w:t xml:space="preserve"> 2042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197618</w:t>
        <w:tab/>
        <w:t>197618</w:t>
        <w:tab/>
        <w:t>100,0</w:t>
        <w:tab/>
        <w:t>27,6</w:t>
        <w:tab/>
        <w:t xml:space="preserve">     –</w:t>
        <w:tab/>
        <w:t xml:space="preserve">  5218</w:t>
        <w:tab/>
        <w:t>19240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45138</w:t>
        <w:tab/>
        <w:t xml:space="preserve"> 27343</w:t>
        <w:tab/>
        <w:t xml:space="preserve"> 18,8</w:t>
        <w:tab/>
        <w:t xml:space="preserve"> 3,8</w:t>
        <w:tab/>
        <w:t xml:space="preserve">     –</w:t>
        <w:tab/>
        <w:t xml:space="preserve">     –</w:t>
        <w:tab/>
        <w:t xml:space="preserve"> 2734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orda-Aranyos megye</w:t>
        <w:tab/>
        <w:t>160579</w:t>
        <w:tab/>
        <w:t xml:space="preserve"> 32181</w:t>
        <w:tab/>
        <w:t xml:space="preserve"> 20,0</w:t>
        <w:tab/>
        <w:t xml:space="preserve"> 4,5</w:t>
        <w:tab/>
        <w:t xml:space="preserve">     –</w:t>
        <w:tab/>
        <w:t xml:space="preserve">     –</w:t>
        <w:tab/>
        <w:t xml:space="preserve"> 3218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8275</w:t>
        <w:tab/>
        <w:t>114827</w:t>
        <w:tab/>
        <w:t xml:space="preserve"> 96,9</w:t>
        <w:tab/>
        <w:t>16,0</w:t>
        <w:tab/>
        <w:t xml:space="preserve">  9424</w:t>
        <w:tab/>
        <w:t xml:space="preserve"> 96075</w:t>
        <w:tab/>
        <w:t xml:space="preserve">  9328</w:t>
      </w:r>
    </w:p>
    <w:p>
      <w:pPr>
        <w:pStyle w:val="Normal"/>
        <w:rPr/>
      </w:pPr>
      <w:r>
        <w:rPr/>
      </w:r>
    </w:p>
    <w:p>
      <w:pPr>
        <w:pStyle w:val="Normal"/>
        <w:rPr/>
      </w:pPr>
      <w:r>
        <w:rPr/>
      </w:r>
    </w:p>
    <w:p>
      <w:pPr>
        <w:pStyle w:val="Normal"/>
        <w:jc w:val="both"/>
        <w:rPr/>
      </w:pPr>
      <w:r>
        <w:rPr/>
        <w:tab/>
        <w:t>A népszámlálást megelőző évtizedben – a születésgyakoriságnak a halandóságnál nagyobb arányú csökkenése következtében – a természetes szaporulat Maros-Torda és Kis-Küküllő megyében évi átlagban 11,2, illetve 9,9 ezrelékre esett vissza. A reprodukció indexe Udvarhely és Háromszék megyékben lényegében változatlan (10,4, illetve 9,2 ezrelék), Csík megyében viszont a korábbi időszakhoz képest jóval alacsonyabb halálozási arányszám és a születési ráta csekély mérséklődése folytán kiemelkedően magas, 13,3 ezrelék volt. Korabeli hivatalos értékelés szerint a romániai kivándorlás veszedelmessége a kilencvenes évek alatt csökkent, ami a felerősödött visszavándorlásnak tulajdonítható. A fentebb már ismertetett módszerrel számítva Háromszék megye kivándorlási vesztesége 1890 és 1900 között csupán 1,2 ezer főnyi volt, míg a hazatérés külföldről Csík megyében 1,1 ezer, Udvarhely megyében pedig 3,1 ezer fős visszavándorlási többletet eredményezett. Háromszék és Udvarhely megyékből az elszivárgás az ország más részei felé így is jelentős; míg a másik három megyében a tényleges és természetes szaporulat egybevetése ennél kisebb arányú vándorlási veszteséget jelez.</w:t>
      </w:r>
    </w:p>
    <w:p>
      <w:pPr>
        <w:pStyle w:val="Normal"/>
        <w:jc w:val="both"/>
        <w:rPr/>
      </w:pPr>
      <w:r>
        <w:rPr/>
        <w:tab/>
        <w:t>Mindezek következtében a magyarság számereje a mai Maros és Hargita megyében nagyobb arányban nőtt, Kovászna megyében pedig visszafogottabb ütemben csökkent, mint a megelőző évtized során. Jelentősen emelkedett ugyanakkor a román nyelvűek részaránya Kovászna megyében, s némileg erősödött pozíciójuk Maros megye területén is. Ez Kovászna esetében valószínűleg a románok kedvezőbb természetes szaporulatának, s alighanem beszivárgásuknak köszönhető, míg a Maros megyei területeken elsősorban a korábbi népszámláláshoz képest megfigyelhető bevallási eltérésekkel függ össze. Szembetűnően fogyott ugyanis az egyéb (többnyire cigány) anyanyelvűek száma, akiknek hiánya a környező nemzetiségek (románok vagy magyarok) többleteként jelent meg.</w:t>
      </w:r>
    </w:p>
    <w:p>
      <w:pPr>
        <w:pStyle w:val="Normal"/>
        <w:jc w:val="both"/>
        <w:rPr/>
      </w:pPr>
      <w:r>
        <w:rPr/>
        <w:tab/>
        <w:t>A cigány anyanyelvűek számát a népszámlálási közlés most sem részletezte, ám ezúttal az egyéb rovatban megjegyzés utal rá, ha az illető helységben a felvétel jelentékenyebb számú cigány lakost talált.</w:t>
      </w:r>
    </w:p>
    <w:p>
      <w:pPr>
        <w:pStyle w:val="Normal"/>
        <w:jc w:val="both"/>
        <w:rPr/>
      </w:pPr>
      <w:r>
        <w:rPr/>
        <w:tab/>
        <w:t>A görögkeleti és görög katolikus felekezetű magyarok száma a székely törvényhatóságokban 1900-ban 20,4 ezer volt, vagyis tíz év alatt 4,3 ezerrel nőtt; e növekményből 1,2 ezer Csík, 2,7 ezer Maros-Torda megyére jutott.</w:t>
      </w:r>
    </w:p>
    <w:p>
      <w:pPr>
        <w:pStyle w:val="Normal"/>
        <w:rPr/>
      </w:pPr>
      <w:r>
        <w:rPr/>
      </w:r>
    </w:p>
    <w:p>
      <w:pPr>
        <w:pStyle w:val="Normal"/>
        <w:rPr/>
      </w:pPr>
      <w:r>
        <w:rPr/>
      </w:r>
    </w:p>
    <w:p>
      <w:pPr>
        <w:pStyle w:val="Normal"/>
        <w:rPr>
          <w:b/>
          <w:b/>
        </w:rPr>
      </w:pPr>
      <w:r>
        <w:rPr>
          <w:b/>
        </w:rPr>
        <w:tab/>
        <w:t>1910</w:t>
      </w:r>
    </w:p>
    <w:p>
      <w:pPr>
        <w:pStyle w:val="Normal"/>
        <w:rPr>
          <w:b/>
          <w:b/>
        </w:rPr>
      </w:pPr>
      <w:r>
        <w:rPr>
          <w:b/>
        </w:rPr>
      </w:r>
    </w:p>
    <w:p>
      <w:pPr>
        <w:pStyle w:val="Normal"/>
        <w:rPr/>
      </w:pPr>
      <w:r>
        <w:rPr/>
      </w:r>
    </w:p>
    <w:p>
      <w:pPr>
        <w:pStyle w:val="Normal"/>
        <w:rPr/>
      </w:pPr>
      <w:r>
        <w:rPr/>
        <w:tab/>
        <w:t>Az ötödik – s egyben az I. világháború előtti utolsó – magyar népszámlálást 1910-ben tartották. Eredményeit hat kötetben adták ki, az itt közölt adatokat az első kötet tartalmazza.</w:t>
      </w:r>
      <w:r>
        <w:rPr>
          <w:rStyle w:val="FootnoteCharacters"/>
          <w:rStyle w:val="FootnoteAnchor"/>
        </w:rPr>
        <w:footnoteReference w:id="23"/>
      </w:r>
    </w:p>
    <w:p>
      <w:pPr>
        <w:pStyle w:val="Normal"/>
        <w:rPr/>
      </w:pPr>
      <w:r>
        <w:rPr/>
      </w:r>
    </w:p>
    <w:p>
      <w:pPr>
        <w:pStyle w:val="Normal"/>
        <w:rPr/>
      </w:pPr>
      <w:r>
        <w:rPr/>
      </w:r>
    </w:p>
    <w:p>
      <w:pPr>
        <w:pStyle w:val="Normal"/>
        <w:jc w:val="center"/>
        <w:rPr>
          <w:b/>
          <w:b/>
        </w:rPr>
      </w:pPr>
      <w:r>
        <w:rPr>
          <w:b/>
        </w:rPr>
        <w:t xml:space="preserve">16. táblázat </w:t>
      </w:r>
    </w:p>
    <w:p>
      <w:pPr>
        <w:pStyle w:val="Normal"/>
        <w:jc w:val="center"/>
        <w:rPr/>
      </w:pPr>
      <w:r>
        <w:rPr>
          <w:b/>
        </w:rPr>
        <w:t xml:space="preserve">Kovászna, Hargita és Maros megye és az érintett korabeli közigazgatási egységek lélekszáma </w:t>
      </w:r>
    </w:p>
    <w:p>
      <w:pPr>
        <w:pStyle w:val="Normal"/>
        <w:jc w:val="center"/>
        <w:rPr>
          <w:b/>
          <w:b/>
        </w:rPr>
      </w:pPr>
      <w:r>
        <w:rPr>
          <w:b/>
        </w:rPr>
        <w:t>egymással egybevetve az 191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230" w:leader="none"/>
          <w:tab w:val="right" w:pos="8222" w:leader="none"/>
          <w:tab w:val="right"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777346</w:t>
        <w:tab/>
        <w:t>(.)</w:t>
        <w:tab/>
        <w:t>100,0</w:t>
        <w:tab/>
        <w:t>148933</w:t>
        <w:tab/>
        <w:t>240085</w:t>
        <w:tab/>
        <w:t>388328</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21618</w:t>
        <w:tab/>
        <w:t xml:space="preserve">  9772</w:t>
        <w:tab/>
        <w:t xml:space="preserve">  4,4</w:t>
        <w:tab/>
        <w:t xml:space="preserve"> 1,3</w:t>
        <w:tab/>
        <w:t xml:space="preserve">     –</w:t>
        <w:tab/>
        <w:t xml:space="preserve">     –</w:t>
        <w:tab/>
        <w:t xml:space="preserve">  977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megye         </w:t>
        <w:tab/>
        <w:t>145720</w:t>
        <w:tab/>
        <w:t>131731</w:t>
        <w:tab/>
        <w:t xml:space="preserve"> 90,4</w:t>
        <w:tab/>
        <w:t>16,9</w:t>
        <w:tab/>
        <w:t xml:space="preserve">     –</w:t>
        <w:tab/>
        <w:t>13173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48080</w:t>
        <w:tab/>
        <w:t>139146</w:t>
        <w:tab/>
        <w:t xml:space="preserve"> 94,0</w:t>
        <w:tab/>
        <w:t>17,9</w:t>
        <w:tab/>
        <w:t>13914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16091</w:t>
        <w:tab/>
        <w:t xml:space="preserve"> 70608</w:t>
        <w:tab/>
        <w:t xml:space="preserve"> 60,8</w:t>
        <w:tab/>
        <w:t xml:space="preserve"> 9,1</w:t>
        <w:tab/>
        <w:t xml:space="preserve">     –</w:t>
        <w:tab/>
        <w:t xml:space="preserve">     –</w:t>
        <w:tab/>
        <w:t xml:space="preserve"> 7060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86687</w:t>
        <w:tab/>
        <w:t xml:space="preserve"> 22310</w:t>
        <w:tab/>
        <w:t xml:space="preserve">  7,8</w:t>
        <w:tab/>
        <w:t xml:space="preserve"> 2,9</w:t>
        <w:tab/>
        <w:t xml:space="preserve">     –</w:t>
        <w:tab/>
        <w:t xml:space="preserve">     –</w:t>
        <w:tab/>
        <w:t xml:space="preserve"> 2231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219589</w:t>
        <w:tab/>
        <w:t>219589</w:t>
        <w:tab/>
        <w:t>100,0</w:t>
        <w:tab/>
        <w:t>28,2</w:t>
        <w:tab/>
        <w:t xml:space="preserve">     –</w:t>
        <w:tab/>
        <w:t xml:space="preserve">  6847</w:t>
        <w:tab/>
        <w:t>21274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48826</w:t>
        <w:tab/>
        <w:t xml:space="preserve"> 27601</w:t>
        <w:tab/>
        <w:t xml:space="preserve"> 18,5</w:t>
        <w:tab/>
        <w:t xml:space="preserve"> 3,6</w:t>
        <w:tab/>
        <w:t xml:space="preserve">     –</w:t>
        <w:tab/>
        <w:t xml:space="preserve">     –</w:t>
        <w:tab/>
        <w:t xml:space="preserve"> 2760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orda-Aranyos megye</w:t>
        <w:tab/>
        <w:t>174375</w:t>
        <w:tab/>
        <w:t xml:space="preserve"> 35987</w:t>
        <w:tab/>
        <w:t xml:space="preserve"> 20,6</w:t>
        <w:tab/>
        <w:t xml:space="preserve"> 4,6</w:t>
        <w:tab/>
        <w:t xml:space="preserve">     –</w:t>
        <w:tab/>
        <w:t xml:space="preserve">     –</w:t>
        <w:tab/>
        <w:t xml:space="preserve"> 3598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24173</w:t>
        <w:tab/>
        <w:t>120602</w:t>
        <w:tab/>
        <w:t xml:space="preserve"> 97,1</w:t>
        <w:tab/>
        <w:t>15,5</w:t>
        <w:tab/>
        <w:t xml:space="preserve">  9787</w:t>
        <w:tab/>
        <w:t>101507</w:t>
        <w:tab/>
        <w:t xml:space="preserve">  9308</w:t>
      </w:r>
    </w:p>
    <w:p>
      <w:pPr>
        <w:pStyle w:val="Normal"/>
        <w:rPr/>
      </w:pPr>
      <w:r>
        <w:rPr/>
      </w:r>
    </w:p>
    <w:p>
      <w:pPr>
        <w:pStyle w:val="Normal"/>
        <w:jc w:val="both"/>
        <w:rPr/>
      </w:pPr>
      <w:r>
        <w:rPr/>
      </w:r>
    </w:p>
    <w:p>
      <w:pPr>
        <w:pStyle w:val="Normal"/>
        <w:jc w:val="both"/>
        <w:rPr/>
      </w:pPr>
      <w:r>
        <w:rPr/>
        <w:tab/>
        <w:t>A kötet fontos újítása az addigi népszámlálási közlésekhez képest, hogy a 100 léleknél népesebb puszták, telepek és egyéb külterületi lakott helyek – vagy esetenként az ennél kisebb egységek – fontosabb demográfiai adatait is bemutatja. Ezeket tájékoztatásul ( ) között megadjuk, de – tekintve, hogy sok, időközben önállósult településrész adatai 1910-ből így sem ismeretesek – a mai közigazgatást követő községi összegzésben nem vettük számításba. A megyei összegeket a hivatalos romániai statisztikai közlemények visszatekintő idősoraihoz igazítottuk. ĺgy az 1910. évi Maros megyei összeg magában foglalja a Hargita megyében található Maroshévíztől idekerült Csobotány adatait. A Hargita megyei összegből hiányoznak Csobotány, továbbá a Szépvíz községből kivált és Bacău megyéhez csatolt Kóstelek, valamint Magyarcsügés számai. A Kovászna megyei összegből levontuk a ma Brassó megyében található településrészek (a Hidvégtől különvált Lüget, illetve az Aldobolytól elcsatolt Farkasvágó és Vámhidpuszta) adatait. A fennmaradó 1485 fővel Bodzavám fejében – lakosait román anyanyelvűnek és ortodox felekezetűnek véve – Magyarbodza lélekszámát csökkentettük.</w:t>
      </w:r>
    </w:p>
    <w:p>
      <w:pPr>
        <w:pStyle w:val="Normal"/>
        <w:jc w:val="both"/>
        <w:rPr/>
      </w:pPr>
      <w:r>
        <w:rPr/>
        <w:tab/>
        <w:t>A kötet további értéke, hogy minden egyes község polgári lélekszámát közli az öt utolsó népszámlálás szerint, s ennek során jegyzetben utal a községek státusában beállott változásokra, sőt a helyi hatóságoktól bekért jelentések alapján az 1880 óta mutatkozó feltűnő lélekszámváltozásokra is magyarázattal szolgál. Ezeket a népességtörténeti adalékokat szintén beépítettük feldolgozásunkba, kiegészítve egy – szintén az 1880–1910. évi népszámlálási adatokon alapuló – nemzetiségpolitikai indíttatású összeállítás vonatkozó jegyzetanyagával.</w:t>
      </w:r>
      <w:r>
        <w:rPr>
          <w:rStyle w:val="FootnoteCharacters"/>
          <w:rStyle w:val="FootnoteAnchor"/>
        </w:rPr>
        <w:footnoteReference w:id="24"/>
      </w:r>
    </w:p>
    <w:p>
      <w:pPr>
        <w:pStyle w:val="Normal"/>
        <w:jc w:val="both"/>
        <w:rPr/>
      </w:pPr>
      <w:r>
        <w:rPr/>
        <w:tab/>
        <w:t>Az eltelt évtized során a székely törvényhatóságokban és Kis-Küküllő megyében az élveszületések arányszáma 2,5–3,5 ezrelékponttal volt alacsonyabb, mint a megelőző decenniumban. A halandóság mérséklődése ennél nagyobb szóródást mutat. A halálozási index Csík és Udvarhely megyében csökkent a legkisebb (1,9, illetve 1,5 ezrelékpont), Háromszék és Kis-Küküllő megyében a legnagyobb mértékben (2,7, illetve 4,4 ezrelékponttal). Ennek folytán a természetes szaporulat mutatója Kis-Küküllő megyében 10,8 ezrelékre emelkedett, míg Háromszék megyében a korábbi évtizedek szintjén állandósult. A másik három megyében a reprodukció éves átlagértéke visszaesett; leginkább Csíkban, ahol azonban a természetes szaporulat átlagértéke még így is jóval nagyobb volt (12 ezrelék), mint a térségben általában. A leggyengébben Udvarhely megye népessége szaporodott (éves átlagban 8,9 ezrelékkel). A tényleges népnövekedés üteme Udvarhely (4,9 ezrelék), Kis-Küküllő (6,1 ezrelék) és Háromszék megyében (7,6 ezrelék) volt a legalacsonyabb a nagyarányú elvándorlás következtében. Udvarhely és Háromszék megyék migrációs veszteségében elsősorban a belső népcsere passzívuma tükröződik, míg Kis-Küküllő megyében ez a veszteség túlnyomóan a kivándorlásból adódik. A kivándorlást ebben az évtizedben már hivatalosan is számon tartották, az adatgyűjtés azonban – különösen a visszavándorlást illetően – korántsem mondható teljesnek. Az országhatáron túlra távozottak tényleges hiányát ezért a hivatalos nyilvántartás (XXXVII. melléklet.) és a népmozgalmi adatok révén következtetett számok (IX. melléklet) között kell keresnünk.</w:t>
      </w:r>
    </w:p>
    <w:p>
      <w:pPr>
        <w:pStyle w:val="Normal"/>
        <w:jc w:val="both"/>
        <w:rPr/>
      </w:pPr>
      <w:r>
        <w:rPr/>
        <w:tab/>
        <w:t>A természetes népmozgalom és a kivándorlás adatait a statisztikai szolgálat anyanyelv (sőt az előbbieket felekezet) szerint is részletezte. (XXVI–XXXI., XXXVII. mellékletek.) E szerint az élveszületések arányszáma Csík megyében a magyar, Háromszék, Udvarhely és Kis-Küküllő megyében a románok körében volt magasabb, Maros-Torda megyében a két nemzetiség esetében azonos szinten mozgott. A halandóság kedvezőbb alakulásának köszönhetően Maros-Torda, Udvarhely és Kis-Küküllő megyében a magyar, míg Csík és Háromszék megyében a román anyanyelvűek kerültek előbbre a természetes szaporulat rangsorában. (Háromszék megyében a románok természetes reprodukciójának éves átlagértéke csaknem két és félszerese volt a magyarokénak.) A felsorolt megyékben a kivándorlóknak több mint fele a magyarok közül került ki (elsősorban Udvarhely, Kis-Küküllő és Háromszék megyéből), további 40 százalékuk pedig román volt (túlnyomórészt Kis-Küküllő, ezen felül főként Maros-Torda és Udvarhely megyei).</w:t>
      </w:r>
    </w:p>
    <w:p>
      <w:pPr>
        <w:pStyle w:val="Normal"/>
        <w:jc w:val="both"/>
        <w:rPr/>
      </w:pPr>
      <w:r>
        <w:rPr/>
        <w:tab/>
        <w:t>A tényleges és természetes népszaporodás különbözete az egyes nemzetiségek esetében nem csupán vándorlásaik veszteséges vagy nyereséges voltára utal, hanem asszimilációjuk vagy asszimilálásuk mérlegét is magában foglalja. Ebben az összefüggésben érdemes megfigyelni, hogy Kis-Küküllő megyében a román, magyar és a német anyanyelvűeknek a tényleges és természetes szaporodásuk különbözetéből adódó veszteségei együtt véve meghaladják a megye összes népességének passzívumát, Maros-Torda megyében pedig az összes népesség pozitív mérlegével szemben a román anyanyelvűek egyenlege komoly veszteséggel zárul. (XXXIII. melléklet) Ez mindkét esetben az egyéb (legnagyobbrészt a cigány) anyanyelvűek tekintélyes aktívumával függ össze. A cigány anyanyelvűek számának ugrásszerű növekedését szemmel láthatóan nem tényleges népmozgalmi események, hanem az előző felvétellel szembeni bevallási eltérések idézték elő. E gyarapodást tehát a cigányság irányában túlságosan is szűkkeblű 1900. évi népszámlálás visszahatásaként kell értékelnünk – elsősorban a román anyanyelvűek rovására.</w:t>
      </w:r>
    </w:p>
    <w:p>
      <w:pPr>
        <w:pStyle w:val="Normal"/>
        <w:jc w:val="both"/>
        <w:rPr/>
      </w:pPr>
      <w:r>
        <w:rPr/>
        <w:tab/>
        <w:t>A vázolt természetes és mechanikus népmozgásoknak megfelelően a mai Kovászna megye területén a magyar anyanyelvűek aránya az évtized során újabb egy százalékponttal csökkent, míg a románoké 0,7 százalékponttal növekedett. Hargita megyében kis mértékben mind a román, mind a magyar nyelvűek számereje gyengült (utóbbiaké azonban némileg nagyobb arányban). Maros megye területén a magyar nyelvűek részaránya 1,1 százalékponttal tovább erősödött, míg a románok 1,6 százalékpontot veszítettek. Ugyanitt csökkent a német anyanyelvűek népességi aránya is, az egyéb kategóriába tartozóké viszont 1,3 százalékponttal növekedett. A román felekezetek magyar anyanyelvű híveinek száma a székely megyékben 1910-ben 22,7 ezer volt, azaz 2,3 ezerrel több, mint tíz évvel korábban; a növekmény nagyobb része Maros-Torda (1,5 ezer) és Csík megyére (0,5 ezer) esett.</w:t>
      </w:r>
    </w:p>
    <w:p>
      <w:pPr>
        <w:pStyle w:val="Normal"/>
        <w:rPr/>
      </w:pPr>
      <w:r>
        <w:rPr/>
      </w:r>
    </w:p>
    <w:p>
      <w:pPr>
        <w:pStyle w:val="Normal"/>
        <w:rPr/>
      </w:pPr>
      <w:r>
        <w:rPr/>
      </w:r>
    </w:p>
    <w:p>
      <w:pPr>
        <w:pStyle w:val="Normal"/>
        <w:rPr>
          <w:b/>
          <w:b/>
        </w:rPr>
      </w:pPr>
      <w:r>
        <w:rPr>
          <w:b/>
        </w:rPr>
        <w:tab/>
        <w:t>1920</w:t>
      </w:r>
    </w:p>
    <w:p>
      <w:pPr>
        <w:pStyle w:val="Normal"/>
        <w:rPr>
          <w:b/>
          <w:b/>
        </w:rPr>
      </w:pPr>
      <w:r>
        <w:rPr>
          <w:b/>
        </w:rPr>
      </w:r>
    </w:p>
    <w:p>
      <w:pPr>
        <w:pStyle w:val="Normal"/>
        <w:rPr/>
      </w:pPr>
      <w:r>
        <w:rPr/>
      </w:r>
    </w:p>
    <w:p>
      <w:pPr>
        <w:pStyle w:val="Normal"/>
        <w:jc w:val="both"/>
        <w:rPr/>
      </w:pPr>
      <w:r>
        <w:rPr/>
        <w:tab/>
        <w:t>A magyar államhatalom összeomlását követően a román hadsereg által megszállt területek nemzetiségi és felekezeti viszonyainak első felmérésére 1919 elején, az erdélyi Kormányzótanács által elrendelt agrárösszeírás keretében került sor. A helyi elöljáróságok jelentésein alapuló adatokat az állami statisztikai hivatal közlönyében 1921-ben egy tanulmány keretében megyénkénti összegzésben jelentették meg.</w:t>
      </w:r>
      <w:r>
        <w:rPr>
          <w:rStyle w:val="FootnoteCharacters"/>
          <w:rStyle w:val="FootnoteAnchor"/>
        </w:rPr>
        <w:footnoteReference w:id="25"/>
      </w:r>
      <w:r>
        <w:rPr/>
        <w:t xml:space="preserve"> A következő, szintén közigazgatási célú – a választójogi és közigazgatási reform előkészítése érdekében az erdélyi belügyi államtitkárság által elrendelt – összeírást a kolozsvári tartományi statisztikai hivatal hajtotta végre 1920 decemberében. A nemzetiségi megoszlásra is kiterjedő eredményeket községenként, helységnévtár formájában hozták nyilvánosságra.</w:t>
      </w:r>
      <w:r>
        <w:rPr>
          <w:rStyle w:val="FootnoteCharacters"/>
          <w:rStyle w:val="FootnoteAnchor"/>
        </w:rPr>
        <w:footnoteReference w:id="26"/>
      </w:r>
    </w:p>
    <w:p>
      <w:pPr>
        <w:pStyle w:val="Normal"/>
        <w:rPr/>
      </w:pPr>
      <w:r>
        <w:rPr/>
      </w:r>
    </w:p>
    <w:p>
      <w:pPr>
        <w:pStyle w:val="Normal"/>
        <w:rPr/>
      </w:pPr>
      <w:r>
        <w:rPr/>
      </w:r>
    </w:p>
    <w:p>
      <w:pPr>
        <w:pStyle w:val="Normal"/>
        <w:jc w:val="center"/>
        <w:rPr>
          <w:b/>
          <w:b/>
        </w:rPr>
      </w:pPr>
      <w:r>
        <w:rPr>
          <w:b/>
        </w:rPr>
        <w:t xml:space="preserve">17. táblázat </w:t>
      </w:r>
    </w:p>
    <w:p>
      <w:pPr>
        <w:pStyle w:val="Normal"/>
        <w:jc w:val="center"/>
        <w:rPr>
          <w:b/>
          <w:b/>
        </w:rPr>
      </w:pPr>
      <w:r>
        <w:rPr>
          <w:b/>
        </w:rPr>
        <w:t>Kovászna, Hargita és Maros megye és az érintett korabeli közigazgatási egységek lélekszáma</w:t>
      </w:r>
    </w:p>
    <w:p>
      <w:pPr>
        <w:pStyle w:val="Normal"/>
        <w:jc w:val="center"/>
        <w:rPr>
          <w:b/>
          <w:b/>
        </w:rPr>
      </w:pPr>
      <w:r>
        <w:rPr>
          <w:b/>
        </w:rPr>
        <w:t xml:space="preserve"> </w:t>
      </w:r>
      <w:r>
        <w:rPr>
          <w:b/>
        </w:rPr>
        <w:t>egymással egybevetve az 192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764994</w:t>
        <w:tab/>
        <w:t>(.)</w:t>
        <w:tab/>
        <w:t>100,0</w:t>
        <w:tab/>
        <w:t>146971</w:t>
        <w:tab/>
        <w:t>231789</w:t>
        <w:tab/>
        <w:t>386234</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de Jos </w:t>
        <w:tab/>
        <w:t>214962</w:t>
        <w:tab/>
        <w:t xml:space="preserve">  9355</w:t>
        <w:tab/>
        <w:t xml:space="preserve">  4,4</w:t>
        <w:tab/>
        <w:t xml:space="preserve"> 1,2</w:t>
        <w:tab/>
        <w:t xml:space="preserve">     –</w:t>
        <w:tab/>
        <w:t xml:space="preserve">     –</w:t>
        <w:tab/>
        <w:t xml:space="preserve">  935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iuc        </w:t>
        <w:tab/>
        <w:t>140199</w:t>
        <w:tab/>
        <w:t>127868</w:t>
        <w:tab/>
        <w:t xml:space="preserve"> 91,2</w:t>
        <w:tab/>
        <w:t>16,7</w:t>
        <w:tab/>
        <w:t xml:space="preserve">     –</w:t>
        <w:tab/>
        <w:t>12786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rei Scaune </w:t>
        <w:tab/>
        <w:t>144905</w:t>
        <w:tab/>
        <w:t>137621</w:t>
        <w:tab/>
        <w:t xml:space="preserve"> 95,0</w:t>
        <w:tab/>
        <w:t>18,0</w:t>
        <w:tab/>
        <w:t>13762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113566</w:t>
        <w:tab/>
        <w:t xml:space="preserve"> 69316</w:t>
        <w:tab/>
        <w:t xml:space="preserve"> 61,0</w:t>
        <w:tab/>
        <w:t xml:space="preserve"> 9,1</w:t>
        <w:tab/>
        <w:t xml:space="preserve">     –</w:t>
        <w:tab/>
        <w:t xml:space="preserve">     –</w:t>
        <w:tab/>
        <w:t xml:space="preserve"> 6931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ojocna     </w:t>
        <w:tab/>
        <w:t>307052</w:t>
        <w:tab/>
        <w:t xml:space="preserve"> 21751</w:t>
        <w:tab/>
        <w:t xml:space="preserve">  7,1</w:t>
        <w:tab/>
        <w:t xml:space="preserve"> 2,8</w:t>
        <w:tab/>
        <w:t xml:space="preserve">     –</w:t>
        <w:tab/>
        <w:t xml:space="preserve">     –</w:t>
        <w:tab/>
        <w:t xml:space="preserve"> 2175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Mureş-Turda </w:t>
        <w:tab/>
        <w:t>219951</w:t>
        <w:tab/>
        <w:t>219951</w:t>
        <w:tab/>
        <w:t>100,0</w:t>
        <w:tab/>
        <w:t>28,8</w:t>
        <w:tab/>
        <w:t xml:space="preserve">     –</w:t>
        <w:tab/>
        <w:t xml:space="preserve">  6056</w:t>
        <w:tab/>
        <w:t>21389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are</w:t>
        <w:tab/>
        <w:t>148864</w:t>
        <w:tab/>
        <w:t xml:space="preserve"> 27313</w:t>
        <w:tab/>
        <w:t xml:space="preserve"> 18,3</w:t>
        <w:tab/>
        <w:t xml:space="preserve"> 3,6</w:t>
        <w:tab/>
        <w:t xml:space="preserve">     –</w:t>
        <w:tab/>
        <w:t xml:space="preserve">     –</w:t>
        <w:tab/>
        <w:t xml:space="preserve"> 273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urda-Arieş </w:t>
        <w:tab/>
        <w:t>175612</w:t>
        <w:tab/>
        <w:t xml:space="preserve"> 35903</w:t>
        <w:tab/>
        <w:t xml:space="preserve"> 20,4</w:t>
        <w:tab/>
        <w:t xml:space="preserve"> 4,7</w:t>
        <w:tab/>
        <w:t xml:space="preserve">     –</w:t>
        <w:tab/>
        <w:t xml:space="preserve">     –</w:t>
        <w:tab/>
        <w:t xml:space="preserve"> 3590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Odorhei     </w:t>
        <w:tab/>
        <w:t>119385</w:t>
        <w:tab/>
        <w:t>115916</w:t>
        <w:tab/>
        <w:t xml:space="preserve"> 97,1</w:t>
        <w:tab/>
        <w:t>15,1</w:t>
        <w:tab/>
        <w:t xml:space="preserve">  9350</w:t>
        <w:tab/>
        <w:t xml:space="preserve"> 97865</w:t>
        <w:tab/>
        <w:t xml:space="preserve">  8701</w:t>
      </w:r>
    </w:p>
    <w:p>
      <w:pPr>
        <w:pStyle w:val="Normal"/>
        <w:rPr/>
      </w:pPr>
      <w:r>
        <w:rPr/>
      </w:r>
    </w:p>
    <w:p>
      <w:pPr>
        <w:pStyle w:val="Normal"/>
        <w:rPr/>
      </w:pPr>
      <w:r>
        <w:rPr/>
      </w:r>
    </w:p>
    <w:p>
      <w:pPr>
        <w:pStyle w:val="Normal"/>
        <w:jc w:val="both"/>
        <w:rPr/>
      </w:pPr>
      <w:r>
        <w:rPr/>
        <w:tab/>
        <w:t>A kolozsvári statisztikai hivatal főnökének és vezető munkatársának összeállításában megjelent kiadványt az adatfelvétel, –feldolgozás és –közlés során alkalmazott kétes eljárások miatt erős fenntartásokkal kell fogadnunk. A kötetet összeadási és nyomdahibákból eredő pontatlanságai miatt a maga korában a román statisztikusok sem tekintették teljesen megbízhatónak. A Dicţionarul a főbb népességi adatokat, így a lakosság 1910. és 1920. évi lélekszámát, valamint nemzetiségek szerinti megoszlását a helységek betűrendjében tartalmazza; a kötetnek ezt a fő részét az adatokat összegző járási kimutatás vezeti be. Az adattár használata során hamar szembetűnik, hogy az összlakosság száma és az egyes nemzetiségek összesítésével nyert szám igen gyakran eltérnek egymástól, és az is előfordul, hogy egyes települések vagy azok adatai hiányoznak a kötetből, vagy felcserélődnek egymással. A helységnévtárban szereplő községi adatok járások szerinti csoportosításával a hibák ellenőrizhetők és korrigálhatók lennének, ilyen fejezetet azonban a Dicţionarulban nem találni.</w:t>
      </w:r>
    </w:p>
    <w:p>
      <w:pPr>
        <w:pStyle w:val="Normal"/>
        <w:jc w:val="both"/>
        <w:rPr/>
      </w:pPr>
      <w:r>
        <w:rPr/>
        <w:tab/>
        <w:t>Jakabffy Elemér, a Magyar Kisebbség című nemzetpolitikai szemle szerkesztője ezt a sziszifuszi munkát annak idején elvégezte, és számításainak eredményeit külön kötetben közreadta.</w:t>
      </w:r>
      <w:r>
        <w:rPr>
          <w:rStyle w:val="FootnoteCharacters"/>
          <w:rStyle w:val="FootnoteAnchor"/>
        </w:rPr>
        <w:footnoteReference w:id="27"/>
      </w:r>
      <w:r>
        <w:rPr/>
        <w:t xml:space="preserve"> Összeállításának hasznát növeli, hogy az 1920. évi román népösszeírás adatait nem egyszerűen az aktuális járási és megyei beosztás szerint részletezve bocsátotta a közönség rendelkezésére, hanem kiegészítette az 1910. évi magyar népszámlálás megfelelő anyanyelvi, illetve felekezeti adataival. ĺgy egyes községeknél különösebb magyarázat nélkül szembeötlenek a Dicţionarul pontatlanságai. Az Erdély statisztikájában követett eljárás elvileg alkalmas lehetne a Dicţionarul kiigazítására, hiszen a betűrendes részben nyilvánvalóan hibásan közölt, vagy az onnan hiányzó adatok a járási összegek alapján a maguk helyére beállíthatók lennének. A részadatok, illetve a kötetet bevezető megyei és járási kimutatások azonban sok esetben így sem egyeztethetők össze egymással, ami azt a gyanút kelti, hogy a Dicţionarul megannyi tévedése nem kizárólagosan felületességnek, hanem szerkesztés közben, vagy a nyomdai munkálatok során utólag történt beavatkozásnak a következménye. Talán Jakabffy is látta, hogy Dicţionarul hibáinak mindenre kiterjedő helyreigazítása kivihetetlen, mert nem közli az egyéb nemzetiségűekre vonatkozó adatokat, így munkájában az összlélekszám a nemzetiségi összegek révén eleve nem ellenőrizhető. (Hozzá kell tenni, hogy az Erdély statisztikája sem mentes elírásoktól, s míg szerzője egyes esetekben a Dicţionarul nyilvánvaló alaki hibáit javítatlanul hagyja, máskor a vitatható nemzetiségi adatokon akkor is változtat, ha azok egyébként a községi vagy járási összegekbe hibátlanul beilleszthetők lennének.)</w:t>
      </w:r>
    </w:p>
    <w:p>
      <w:pPr>
        <w:pStyle w:val="Normal"/>
        <w:jc w:val="both"/>
        <w:rPr/>
      </w:pPr>
      <w:r>
        <w:rPr/>
        <w:tab/>
        <w:t>Feldolgozásunk során, ahol lehetett, a megfelelő sorok és oszlopok – azaz a községi és járási részadatok vagy összegek – egybevetésével igyekeztünk kijavítani az elírásokat és pontatlanságokat. A Dicţionarul adatainak számszakilag hibátlan rekonstruálása azonban nekünk sem sikerült. Az egyértelműen beazonosítható tévedések esetében a hibás adatokat kiigazítottuk, máskor viszont el kellett tekintenünk a közbeavatkozástól. Az illető adat kérdéses voltát és a felmerült problémát minden alkalommal jelezzük, akár történt javítás, akár nem.</w:t>
      </w:r>
    </w:p>
    <w:p>
      <w:pPr>
        <w:pStyle w:val="Normal"/>
        <w:jc w:val="both"/>
        <w:rPr/>
      </w:pPr>
      <w:r>
        <w:rPr/>
        <w:tab/>
        <w:t>Az elmondottakból következően a községenkénti adatok alapján hibátlan területi összegzés nem nyerhető. Ezért a Dicţionarul megyénkénti és járási eredményeit tekintettük mérvadónak, és ezekből kiindulva, a megfelelő községi adatok le-, illetve hozzászámításával jutottunk a mai közigazgatási beosztás szerinti összegekhez. Az átszámítást nemzetiségenként, az érintett megyék, járások és városok szerint a 18. táblázat részletezi.</w:t>
      </w:r>
    </w:p>
    <w:p>
      <w:pPr>
        <w:pStyle w:val="Normal"/>
        <w:rPr/>
      </w:pPr>
      <w:r>
        <w:rPr/>
      </w:r>
    </w:p>
    <w:p>
      <w:pPr>
        <w:pStyle w:val="Normal"/>
        <w:rPr/>
      </w:pPr>
      <w:r>
        <w:rPr/>
      </w:r>
    </w:p>
    <w:p>
      <w:pPr>
        <w:pStyle w:val="Normal"/>
        <w:jc w:val="center"/>
        <w:rPr>
          <w:b/>
          <w:b/>
        </w:rPr>
      </w:pPr>
      <w:r>
        <w:rPr>
          <w:b/>
        </w:rPr>
        <w:t xml:space="preserve">18. táblázat </w:t>
      </w:r>
    </w:p>
    <w:p>
      <w:pPr>
        <w:pStyle w:val="Normal"/>
        <w:tabs>
          <w:tab w:val="clear" w:pos="454"/>
          <w:tab w:val="left" w:pos="9214" w:leader="none"/>
        </w:tabs>
        <w:ind w:right="992" w:hanging="0"/>
        <w:jc w:val="center"/>
        <w:rPr>
          <w:b/>
          <w:b/>
        </w:rPr>
      </w:pPr>
      <w:r>
        <w:rPr>
          <w:b/>
        </w:rPr>
        <w:t>Kovászna, Hargita és Maros megye és az érintett korabeli közigazgatási egységek lélekszáma</w:t>
      </w:r>
    </w:p>
    <w:p>
      <w:pPr>
        <w:pStyle w:val="Normal"/>
        <w:tabs>
          <w:tab w:val="clear" w:pos="454"/>
          <w:tab w:val="left" w:pos="9214" w:leader="none"/>
        </w:tabs>
        <w:ind w:right="992" w:hanging="0"/>
        <w:jc w:val="center"/>
        <w:rPr>
          <w:b/>
          <w:b/>
        </w:rPr>
      </w:pPr>
      <w:r>
        <w:rPr>
          <w:b/>
        </w:rPr>
        <w:t xml:space="preserve"> </w:t>
      </w:r>
      <w:r>
        <w:rPr>
          <w:b/>
        </w:rPr>
        <w:t>egymással egybevetve nemzetiségenként az 1920. évi népszámlálás időpontjában</w:t>
      </w:r>
    </w:p>
    <w:p>
      <w:pPr>
        <w:pStyle w:val="Normal"/>
        <w:jc w:val="both"/>
        <w:rPr>
          <w:b/>
          <w:b/>
        </w:rPr>
      </w:pPr>
      <w:r>
        <w:rPr>
          <w:b/>
        </w:rPr>
      </w:r>
    </w:p>
    <w:p>
      <w:pPr>
        <w:pStyle w:val="Normal"/>
        <w:tabs>
          <w:tab w:val="clear" w:pos="454"/>
          <w:tab w:val="decimal" w:pos="3402" w:leader="none"/>
          <w:tab w:val="decimal" w:pos="4536" w:leader="none"/>
          <w:tab w:val="decimal" w:pos="5670" w:leader="none"/>
          <w:tab w:val="decimal" w:pos="6804" w:leader="none"/>
          <w:tab w:val="decimal" w:pos="7881" w:leader="none"/>
          <w:tab w:val="decimal" w:pos="9072" w:leader="none"/>
        </w:tabs>
        <w:rPr/>
      </w:pPr>
      <w:r>
        <w:rPr/>
        <w:t xml:space="preserve"> </w:t>
      </w:r>
      <w:r>
        <w:rPr/>
        <w:tab/>
        <w:t xml:space="preserve"> Összesen</w:t>
        <w:tab/>
        <w:t>Román</w:t>
        <w:tab/>
        <w:t>Magyar</w:t>
        <w:tab/>
        <w:t>Német</w:t>
        <w:tab/>
        <w:t>Egyéb</w:t>
        <w:tab/>
        <w:t>Ebből</w:t>
      </w:r>
    </w:p>
    <w:p>
      <w:pPr>
        <w:pStyle w:val="Normal"/>
        <w:tabs>
          <w:tab w:val="clear" w:pos="454"/>
          <w:tab w:val="decimal" w:pos="2977" w:leader="none"/>
          <w:tab w:val="decimal" w:pos="4111" w:leader="none"/>
          <w:tab w:val="decimal" w:pos="5245" w:leader="none"/>
          <w:tab w:val="decimal" w:pos="6379" w:leader="none"/>
          <w:tab w:val="decimal" w:pos="7995" w:leader="none"/>
          <w:tab w:val="decimal" w:pos="9072" w:leader="none"/>
        </w:tabs>
        <w:rPr/>
      </w:pPr>
      <w:r>
        <w:rPr/>
        <w:tab/>
        <w:tab/>
        <w:tab/>
        <w:tab/>
        <w:tab/>
        <w:t>összesen</w:t>
        <w:tab/>
        <w:t>zsidó</w:t>
      </w:r>
    </w:p>
    <w:p>
      <w:pPr>
        <w:pStyle w:val="Normal"/>
        <w:rPr/>
      </w:pPr>
      <w:r>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Maros megye             </w:t>
        <w:tab/>
        <w:t>386234</w:t>
        <w:tab/>
        <w:t>170221</w:t>
        <w:tab/>
        <w:t>166895</w:t>
        <w:tab/>
        <w:t>33390</w:t>
        <w:tab/>
        <w:t>15728</w:t>
        <w:tab/>
        <w:t>10627</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Alba de Jos     </w:t>
        <w:tab/>
        <w:t xml:space="preserve">  9355</w:t>
        <w:tab/>
        <w:t xml:space="preserve">  5387</w:t>
        <w:tab/>
        <w:t xml:space="preserve">  3840</w:t>
        <w:tab/>
        <w:t xml:space="preserve">    8</w:t>
        <w:tab/>
        <w:t xml:space="preserve">  120</w:t>
        <w:tab/>
        <w:t xml:space="preserve">   5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cna Mureşului  </w:t>
        <w:tab/>
        <w:t xml:space="preserve">  9355</w:t>
        <w:tab/>
        <w:t xml:space="preserve">  5387</w:t>
        <w:tab/>
        <w:t xml:space="preserve">  3840</w:t>
        <w:tab/>
        <w:t xml:space="preserve">    8</w:t>
        <w:tab/>
        <w:t xml:space="preserve">  120</w:t>
        <w:tab/>
        <w:t xml:space="preserve">   56</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Cojocna         </w:t>
        <w:tab/>
        <w:t xml:space="preserve"> 21751</w:t>
        <w:tab/>
        <w:t xml:space="preserve"> 12834</w:t>
        <w:tab/>
        <w:t xml:space="preserve">  3900</w:t>
        <w:tab/>
        <w:t xml:space="preserve"> 4033</w:t>
        <w:tab/>
        <w:t xml:space="preserve">  984</w:t>
        <w:tab/>
        <w:t xml:space="preserve">  3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rmeniş         </w:t>
        <w:tab/>
        <w:t xml:space="preserve">   625</w:t>
        <w:tab/>
        <w:t xml:space="preserve">   563</w:t>
        <w:tab/>
        <w:t xml:space="preserve">    41</w:t>
        <w:tab/>
        <w:t xml:space="preserve">    –</w:t>
        <w:tab/>
        <w:t xml:space="preserve">   21</w:t>
        <w:tab/>
        <w:t xml:space="preserve">   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Şărmaş          </w:t>
        <w:tab/>
        <w:t xml:space="preserve">  8378</w:t>
        <w:tab/>
        <w:t xml:space="preserve">  5604</w:t>
        <w:tab/>
        <w:t xml:space="preserve">  2081</w:t>
        <w:tab/>
        <w:t xml:space="preserve">   23</w:t>
        <w:tab/>
        <w:t xml:space="preserve">  670</w:t>
        <w:tab/>
        <w:t xml:space="preserve">  25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eaca           </w:t>
        <w:tab/>
        <w:t xml:space="preserve"> 12748</w:t>
        <w:tab/>
        <w:t xml:space="preserve">  6667</w:t>
        <w:tab/>
        <w:t xml:space="preserve">  1778</w:t>
        <w:tab/>
        <w:t xml:space="preserve"> 4010</w:t>
        <w:tab/>
        <w:t xml:space="preserve">  293</w:t>
        <w:tab/>
        <w:t xml:space="preserve">   46</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Murăş-Turda     </w:t>
        <w:tab/>
        <w:t>213895</w:t>
        <w:tab/>
        <w:t xml:space="preserve"> 83414</w:t>
        <w:tab/>
        <w:t>114461</w:t>
        <w:tab/>
        <w:t xml:space="preserve"> 6295</w:t>
        <w:tab/>
        <w:t xml:space="preserve"> 9725</w:t>
        <w:tab/>
        <w:t xml:space="preserve"> 7131</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Odorhei         </w:t>
        <w:tab/>
        <w:t xml:space="preserve">  8701</w:t>
        <w:tab/>
        <w:t xml:space="preserve">   984</w:t>
        <w:tab/>
        <w:t xml:space="preserve">  6727</w:t>
        <w:tab/>
        <w:t xml:space="preserve">  542</w:t>
        <w:tab/>
        <w:t xml:space="preserve">  448</w:t>
        <w:tab/>
        <w:t xml:space="preserve">  20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ristur         </w:t>
        <w:tab/>
        <w:t xml:space="preserve">  8058</w:t>
        <w:tab/>
        <w:t xml:space="preserve">   984</w:t>
        <w:tab/>
        <w:t xml:space="preserve">  6099</w:t>
        <w:tab/>
        <w:t xml:space="preserve">  542</w:t>
        <w:tab/>
        <w:t xml:space="preserve">  433</w:t>
        <w:tab/>
        <w:t xml:space="preserve">  19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Praid           </w:t>
        <w:tab/>
        <w:t xml:space="preserve">   643</w:t>
        <w:tab/>
        <w:t xml:space="preserve">     –</w:t>
        <w:tab/>
        <w:t xml:space="preserve">   628</w:t>
        <w:tab/>
        <w:t xml:space="preserve">    –</w:t>
        <w:tab/>
        <w:t xml:space="preserve">   15</w:t>
        <w:tab/>
        <w:t xml:space="preserve">   15</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urda-Arieş     </w:t>
        <w:tab/>
        <w:t xml:space="preserve"> 35903</w:t>
        <w:tab/>
        <w:t xml:space="preserve"> 25394</w:t>
        <w:tab/>
        <w:t xml:space="preserve">  8655</w:t>
        <w:tab/>
        <w:t xml:space="preserve">   19</w:t>
        <w:tab/>
        <w:t xml:space="preserve"> 1835</w:t>
        <w:tab/>
        <w:t xml:space="preserve"> 126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Plasa Ludoşul de Murăş</w:t>
        <w:tab/>
        <w:t xml:space="preserve"> 35903</w:t>
        <w:tab/>
        <w:t xml:space="preserve"> 25394</w:t>
        <w:tab/>
        <w:t xml:space="preserve">  8655</w:t>
        <w:tab/>
        <w:t xml:space="preserve">   19</w:t>
        <w:tab/>
        <w:t xml:space="preserve"> 1835</w:t>
        <w:tab/>
        <w:t xml:space="preserve"> 1265</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Mare    </w:t>
        <w:tab/>
        <w:t xml:space="preserve"> 27313</w:t>
        <w:tab/>
        <w:t xml:space="preserve"> 11007</w:t>
        <w:tab/>
        <w:t xml:space="preserve">  4077</w:t>
        <w:tab/>
        <w:t>11866</w:t>
        <w:tab/>
        <w:t xml:space="preserve">  363</w:t>
        <w:tab/>
        <w:t xml:space="preserve">  30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ighişoara      </w:t>
        <w:tab/>
        <w:t xml:space="preserve"> 15752</w:t>
        <w:tab/>
        <w:t xml:space="preserve">  7579</w:t>
        <w:tab/>
        <w:t xml:space="preserve">  1824</w:t>
        <w:tab/>
        <w:t xml:space="preserve"> 6246</w:t>
        <w:tab/>
        <w:t xml:space="preserve">  103</w:t>
        <w:tab/>
        <w:t xml:space="preserve">   9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Sighişoara     </w:t>
        <w:tab/>
        <w:t xml:space="preserve"> 11561</w:t>
        <w:tab/>
        <w:t xml:space="preserve">  3428</w:t>
        <w:tab/>
        <w:t xml:space="preserve">  2253</w:t>
        <w:tab/>
        <w:t xml:space="preserve"> 5620</w:t>
        <w:tab/>
        <w:t xml:space="preserve">  260</w:t>
        <w:tab/>
        <w:t xml:space="preserve">  204</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Mică    </w:t>
        <w:tab/>
        <w:t xml:space="preserve"> 69316</w:t>
        <w:tab/>
        <w:t xml:space="preserve"> 31201</w:t>
        <w:tab/>
        <w:t xml:space="preserve"> 25235</w:t>
        <w:tab/>
        <w:t>10627</w:t>
        <w:tab/>
        <w:t xml:space="preserve"> 2253</w:t>
        <w:tab/>
        <w:t xml:space="preserve"> 135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iciosânmartin  </w:t>
        <w:tab/>
        <w:t xml:space="preserve"> 20984</w:t>
        <w:tab/>
        <w:t xml:space="preserve">  7394</w:t>
        <w:tab/>
        <w:t xml:space="preserve"> 12043</w:t>
        <w:tab/>
        <w:t xml:space="preserve">  739</w:t>
        <w:tab/>
        <w:t xml:space="preserve">  808</w:t>
        <w:tab/>
        <w:t xml:space="preserve">  52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basfalău       </w:t>
        <w:tab/>
        <w:t xml:space="preserve"> 23927</w:t>
        <w:tab/>
        <w:t xml:space="preserve">  8804</w:t>
        <w:tab/>
        <w:t xml:space="preserve">  5038</w:t>
        <w:tab/>
        <w:t xml:space="preserve"> 9832</w:t>
        <w:tab/>
        <w:t xml:space="preserve">  253</w:t>
        <w:tab/>
        <w:t xml:space="preserve">  15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ernut          </w:t>
        <w:tab/>
        <w:t xml:space="preserve"> 19696</w:t>
        <w:tab/>
        <w:t xml:space="preserve"> 13783</w:t>
        <w:tab/>
        <w:t xml:space="preserve">  5283</w:t>
        <w:tab/>
        <w:t xml:space="preserve">    –</w:t>
        <w:tab/>
        <w:t xml:space="preserve">  630</w:t>
        <w:tab/>
        <w:t xml:space="preserve">  18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Diciosânmartin </w:t>
        <w:tab/>
        <w:t xml:space="preserve">  4709</w:t>
        <w:tab/>
        <w:t xml:space="preserve">  1220</w:t>
        <w:tab/>
        <w:t xml:space="preserve">  2871</w:t>
        <w:tab/>
        <w:t xml:space="preserve">   56</w:t>
        <w:tab/>
        <w:t xml:space="preserve">  562</w:t>
        <w:tab/>
        <w:t xml:space="preserve">  490</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Hargita megye           </w:t>
        <w:tab/>
        <w:t>231789</w:t>
        <w:tab/>
        <w:t xml:space="preserve"> 25299</w:t>
        <w:tab/>
        <w:t>202107</w:t>
        <w:tab/>
        <w:t xml:space="preserve">  605</w:t>
        <w:tab/>
        <w:t xml:space="preserve"> 3778</w:t>
        <w:tab/>
        <w:t xml:space="preserve"> 2863</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Ciuc            </w:t>
        <w:tab/>
        <w:t>127868</w:t>
        <w:tab/>
        <w:t xml:space="preserve"> 19105</w:t>
        <w:tab/>
        <w:t>106146</w:t>
        <w:tab/>
        <w:t xml:space="preserve">  267</w:t>
        <w:tab/>
        <w:t xml:space="preserve"> 2350</w:t>
        <w:tab/>
        <w:t xml:space="preserve"> 16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Murăş-Turda     </w:t>
        <w:tab/>
        <w:t xml:space="preserve">  6056</w:t>
        <w:tab/>
        <w:t xml:space="preserve">  4133</w:t>
        <w:tab/>
        <w:t xml:space="preserve">  1382</w:t>
        <w:tab/>
        <w:t xml:space="preserve">   34</w:t>
        <w:tab/>
        <w:t xml:space="preserve">  507</w:t>
        <w:tab/>
        <w:t xml:space="preserve">  42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Odorheiu        </w:t>
        <w:tab/>
        <w:t xml:space="preserve"> 97865</w:t>
        <w:tab/>
        <w:t xml:space="preserve">  2061</w:t>
        <w:tab/>
        <w:t xml:space="preserve"> 94579</w:t>
        <w:tab/>
        <w:t xml:space="preserve">  304</w:t>
        <w:tab/>
        <w:t xml:space="preserve">  921</w:t>
        <w:tab/>
        <w:t xml:space="preserve">  783</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Kovászna megye          </w:t>
        <w:tab/>
        <w:t>146971</w:t>
        <w:tab/>
        <w:t xml:space="preserve"> 24795</w:t>
        <w:tab/>
        <w:t>120420</w:t>
        <w:tab/>
        <w:t xml:space="preserve">  425</w:t>
        <w:tab/>
        <w:t xml:space="preserve"> 1331</w:t>
        <w:tab/>
        <w:t xml:space="preserve">  836</w:t>
      </w:r>
    </w:p>
    <w:p>
      <w:pPr>
        <w:pStyle w:val="Normal"/>
        <w:tabs>
          <w:tab w:val="clear" w:pos="454"/>
          <w:tab w:val="left" w:pos="284" w:leader="none"/>
          <w:tab w:val="left" w:pos="3078" w:leader="none"/>
          <w:tab w:val="right" w:pos="3402" w:leader="none"/>
          <w:tab w:val="left" w:pos="4058" w:leader="none"/>
          <w:tab w:val="right" w:pos="4536" w:leader="none"/>
          <w:tab w:val="left" w:pos="5033" w:leader="none"/>
          <w:tab w:val="right" w:pos="5670" w:leader="none"/>
          <w:tab w:val="left" w:pos="6015" w:leader="none"/>
          <w:tab w:val="right" w:pos="6804" w:leader="none"/>
          <w:tab w:val="left" w:pos="6997" w:leader="none"/>
          <w:tab w:val="right" w:pos="7938" w:leader="none"/>
          <w:tab w:val="left" w:pos="8009" w:leader="none"/>
          <w:tab w:val="left" w:pos="9002"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Odorheiu        </w:t>
        <w:tab/>
        <w:t xml:space="preserve">  9350</w:t>
        <w:tab/>
        <w:t xml:space="preserve">   662</w:t>
        <w:tab/>
        <w:t xml:space="preserve">  8673</w:t>
        <w:tab/>
        <w:t xml:space="preserve">    –</w:t>
        <w:tab/>
        <w:t xml:space="preserve">   15</w:t>
        <w:tab/>
        <w:t xml:space="preserve">   1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rei Scaune     </w:t>
        <w:tab/>
        <w:t>137621</w:t>
        <w:tab/>
        <w:t xml:space="preserve"> 24133</w:t>
        <w:tab/>
        <w:t>111747</w:t>
        <w:tab/>
        <w:t xml:space="preserve">  425</w:t>
        <w:tab/>
        <w:t xml:space="preserve"> 1316</w:t>
        <w:tab/>
        <w:t xml:space="preserve">  821</w:t>
      </w:r>
    </w:p>
    <w:p>
      <w:pPr>
        <w:pStyle w:val="Normal"/>
        <w:rPr>
          <w:i/>
          <w:i/>
        </w:rPr>
      </w:pPr>
      <w:r>
        <w:rPr>
          <w:i/>
        </w:rPr>
      </w:r>
    </w:p>
    <w:p>
      <w:pPr>
        <w:pStyle w:val="Normal"/>
        <w:rPr/>
      </w:pPr>
      <w:r>
        <w:rPr/>
      </w:r>
    </w:p>
    <w:p>
      <w:pPr>
        <w:pStyle w:val="Normal"/>
        <w:jc w:val="both"/>
        <w:rPr/>
      </w:pPr>
      <w:r>
        <w:rPr/>
        <w:tab/>
        <w:t>Romániában a háborút követően több mint egy évtizedig nem került sor hivatalos népszámlálásra, ezért a Dicţionarult a vázolt hiányosságok ellenére ma is hasznosítható forrásnak fogadjuk el. Az adatok érvényességét illetően ugyan a kortárs magyar szakemberek többször is hangoztatták fenntartásaikat (Jakabffy Elemér már a számok puszta átcsoportosításával a Dicţionarul hatásos bírálatát nyújtotta, emellett kifogásait tételesen is kifejtette), kétségeik azonban elsősorban nem a közlés formai hiányosságaival, hanem a nemzetiségi felvétel hitelességével kapcsolatosak. (Igaz, e két mozzanat sok esetben összefüggésbe hozható egymással.) Ebben döntő szerepet játszik, hogy a háború utáni első román felvételek végrehajtói az etnikai összetételt a magyar statisztika gyakorlatától merőben eltérő kritérium, az úgynevezett „népi eredet” alapján vizsgálták, az így kihozott eredmények pedig kibékíthetetlen ellentétben  voltak a megelőző magyar népszámlálások anyanyelvi adataival.</w:t>
      </w:r>
    </w:p>
    <w:p>
      <w:pPr>
        <w:pStyle w:val="Normal"/>
        <w:jc w:val="both"/>
        <w:rPr/>
      </w:pPr>
      <w:r>
        <w:rPr/>
        <w:tab/>
        <w:t>Az 1919. évi összeírás – amely a vallási tagolódást is felmérte – lehetőséget nyújt arra, hogy az adott felvétel rendszerén belül tegyünk kísérletet ezeknek az ellentmondásoknak a megvilágítására. Az 1919. évi felmérés felekezeti és nemzetiségei számait, az 1920. évi román népösszeírás és az 1910. évi magyar népszámlálás adataival párhuzamba állítva a székely törvényhatóságok, illetve Kis-Küküllő megye területén a 19. és 20. táblázat részletezi.</w:t>
      </w:r>
    </w:p>
    <w:p>
      <w:pPr>
        <w:pStyle w:val="Normal"/>
        <w:rPr>
          <w:b/>
          <w:b/>
        </w:rPr>
      </w:pPr>
      <w:r>
        <w:rPr>
          <w:b/>
        </w:rPr>
      </w:r>
    </w:p>
    <w:p>
      <w:pPr>
        <w:pStyle w:val="Normal"/>
        <w:rPr>
          <w:b/>
          <w:b/>
        </w:rPr>
      </w:pPr>
      <w:r>
        <w:rPr>
          <w:b/>
        </w:rPr>
      </w:r>
    </w:p>
    <w:p>
      <w:pPr>
        <w:pStyle w:val="Normal"/>
        <w:jc w:val="center"/>
        <w:rPr>
          <w:b/>
          <w:b/>
        </w:rPr>
      </w:pPr>
      <w:r>
        <w:rPr>
          <w:b/>
        </w:rPr>
        <w:t xml:space="preserve">19. táblázat </w:t>
      </w:r>
    </w:p>
    <w:p>
      <w:pPr>
        <w:pStyle w:val="Normal"/>
        <w:jc w:val="center"/>
        <w:rPr>
          <w:b/>
          <w:b/>
        </w:rPr>
      </w:pPr>
      <w:r>
        <w:rPr>
          <w:b/>
        </w:rPr>
        <w:t xml:space="preserve">A népesség felekezet szerint Csík, Háromszék, Maros-Torda, Udvarhely  és Kis-Küküllő megyében </w:t>
      </w:r>
    </w:p>
    <w:p>
      <w:pPr>
        <w:pStyle w:val="Normal"/>
        <w:jc w:val="center"/>
        <w:rPr>
          <w:b/>
          <w:b/>
        </w:rPr>
      </w:pPr>
      <w:r>
        <w:rPr>
          <w:b/>
        </w:rPr>
        <w:t>1910-ben és 1919-ben</w:t>
      </w:r>
    </w:p>
    <w:p>
      <w:pPr>
        <w:pStyle w:val="Normal"/>
        <w:rPr>
          <w:b/>
          <w:b/>
        </w:rPr>
      </w:pPr>
      <w:r>
        <w:rPr>
          <w:b/>
        </w:rPr>
      </w:r>
    </w:p>
    <w:p>
      <w:pPr>
        <w:pStyle w:val="Normal"/>
        <w:rPr/>
      </w:pPr>
      <w:r>
        <w:rPr/>
      </w:r>
    </w:p>
    <w:p>
      <w:pPr>
        <w:pStyle w:val="Normal"/>
        <w:tabs>
          <w:tab w:val="clear" w:pos="454"/>
          <w:tab w:val="center" w:pos="4536" w:leader="none"/>
          <w:tab w:val="center" w:pos="7797" w:leader="none"/>
        </w:tabs>
        <w:rPr/>
      </w:pPr>
      <w:r>
        <w:rPr/>
        <w:t xml:space="preserve"> </w:t>
      </w:r>
      <w:r>
        <w:rPr/>
        <w:tab/>
        <w:t>Szám szerint</w:t>
        <w:tab/>
        <w:t xml:space="preserve"> Százalék szerint</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Felekezet  </w:t>
        <w:tab/>
        <w:t>1910</w:t>
        <w:tab/>
        <w:t>1919</w:t>
        <w:tab/>
        <w:t>1910</w:t>
        <w:tab/>
        <w:t>1919</w:t>
      </w:r>
    </w:p>
    <w:p>
      <w:pPr>
        <w:pStyle w:val="Normal"/>
        <w:tabs>
          <w:tab w:val="clear" w:pos="454"/>
          <w:tab w:val="right" w:pos="3969" w:leader="none"/>
          <w:tab w:val="right" w:pos="5670" w:leader="none"/>
          <w:tab w:val="right" w:pos="7371" w:leader="none"/>
          <w:tab w:val="right" w:pos="8789" w:leader="none"/>
        </w:tabs>
        <w:rPr/>
      </w:pPr>
      <w:r>
        <w:rPr/>
      </w:r>
    </w:p>
    <w:p>
      <w:pPr>
        <w:pStyle w:val="Normal"/>
        <w:jc w:val="center"/>
        <w:rPr>
          <w:b/>
          <w:b/>
        </w:rPr>
      </w:pPr>
      <w:r>
        <w:rPr>
          <w:b/>
        </w:rPr>
        <w:t>Csík</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45720</w:t>
        <w:tab/>
        <w:t>151635</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188</w:t>
        <w:tab/>
        <w:t xml:space="preserve">    57</w:t>
        <w:tab/>
        <w:t xml:space="preserve">  0,1</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23724</w:t>
        <w:tab/>
        <w:t xml:space="preserve"> 25280</w:t>
        <w:tab/>
        <w:t xml:space="preserve"> 16,3</w:t>
        <w:tab/>
        <w:t xml:space="preserve"> 16,7</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117351</w:t>
        <w:tab/>
        <w:t>123562</w:t>
        <w:tab/>
        <w:t xml:space="preserve"> 80,5</w:t>
        <w:tab/>
        <w:t xml:space="preserve"> 81,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1689</w:t>
        <w:tab/>
        <w:t xml:space="preserve">   771</w:t>
        <w:tab/>
        <w:t xml:space="preserve">  1,2</w:t>
        <w:tab/>
        <w:t xml:space="preserve">  0,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63</w:t>
        <w:tab/>
        <w:t xml:space="preserve">   156</w:t>
        <w:tab/>
        <w:t xml:space="preserve">  0,2</w:t>
        <w:tab/>
        <w:t xml:space="preserve">  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140</w:t>
        <w:tab/>
        <w:t xml:space="preserve">    65</w:t>
        <w:tab/>
        <w:t xml:space="preserve">  0,1</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2357</w:t>
        <w:tab/>
        <w:t xml:space="preserve">  1622</w:t>
        <w:tab/>
        <w:t xml:space="preserve">  1,6</w:t>
        <w:tab/>
        <w:t xml:space="preserve">  1,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8</w:t>
        <w:tab/>
        <w:t xml:space="preserve">   122</w:t>
        <w:tab/>
        <w:t xml:space="preserve">  0,0</w:t>
        <w:tab/>
        <w:t xml:space="preserve">  0,1</w:t>
      </w:r>
    </w:p>
    <w:p>
      <w:pPr>
        <w:pStyle w:val="Normal"/>
        <w:rPr/>
      </w:pPr>
      <w:r>
        <w:rPr/>
      </w:r>
    </w:p>
    <w:p>
      <w:pPr>
        <w:pStyle w:val="Normal"/>
        <w:jc w:val="center"/>
        <w:rPr>
          <w:b/>
          <w:b/>
        </w:rPr>
      </w:pPr>
      <w:r>
        <w:rPr>
          <w:b/>
        </w:rPr>
        <w:t>Háromszék</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48080</w:t>
        <w:tab/>
        <w:t>150097</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28077</w:t>
        <w:tab/>
        <w:t xml:space="preserve"> 26439</w:t>
        <w:tab/>
        <w:t xml:space="preserve"> 19,0</w:t>
        <w:tab/>
        <w:t xml:space="preserve"> 17,6</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3052</w:t>
        <w:tab/>
        <w:t xml:space="preserve">  1990</w:t>
        <w:tab/>
        <w:t xml:space="preserve">  2,1</w:t>
        <w:tab/>
        <w:t xml:space="preserve">  1,3</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49654</w:t>
        <w:tab/>
        <w:t xml:space="preserve"> 51441</w:t>
        <w:tab/>
        <w:t xml:space="preserve"> 33,5</w:t>
        <w:tab/>
        <w:t xml:space="preserve"> 34,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60030</w:t>
        <w:tab/>
        <w:t xml:space="preserve"> 63336</w:t>
        <w:tab/>
        <w:t xml:space="preserve"> 40,6</w:t>
        <w:tab/>
        <w:t xml:space="preserve"> 4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765</w:t>
        <w:tab/>
        <w:t xml:space="preserve">  1959</w:t>
        <w:tab/>
        <w:t xml:space="preserve">  0,5</w:t>
        <w:tab/>
        <w:t xml:space="preserve">  1,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5228</w:t>
        <w:tab/>
        <w:t xml:space="preserve">  4205</w:t>
        <w:tab/>
        <w:t xml:space="preserve">  3,5</w:t>
        <w:tab/>
        <w:t xml:space="preserve">  2,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222</w:t>
        <w:tab/>
        <w:t xml:space="preserve">   633</w:t>
        <w:tab/>
        <w:t xml:space="preserve">  0,8</w:t>
        <w:tab/>
        <w:t xml:space="preserve">  0,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52</w:t>
        <w:tab/>
        <w:t xml:space="preserve">    94</w:t>
        <w:tab/>
        <w:t xml:space="preserve">  0,0</w:t>
        <w:tab/>
        <w:t xml:space="preserve">  0,1</w:t>
      </w:r>
    </w:p>
    <w:p>
      <w:pPr>
        <w:pStyle w:val="Normal"/>
        <w:rPr/>
      </w:pPr>
      <w:r>
        <w:rPr/>
      </w:r>
    </w:p>
    <w:p>
      <w:pPr>
        <w:pStyle w:val="Normal"/>
        <w:jc w:val="center"/>
        <w:rPr>
          <w:b/>
          <w:b/>
        </w:rPr>
      </w:pPr>
      <w:r>
        <w:rPr>
          <w:b/>
        </w:rPr>
        <w:t>Maros-Torda</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219589</w:t>
        <w:tab/>
        <w:t>216816</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31266</w:t>
        <w:tab/>
        <w:t xml:space="preserve"> 35906</w:t>
        <w:tab/>
        <w:t xml:space="preserve"> 14,3</w:t>
        <w:tab/>
        <w:t xml:space="preserve"> 16,5</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49911</w:t>
        <w:tab/>
        <w:t xml:space="preserve"> 45526</w:t>
        <w:tab/>
        <w:t xml:space="preserve"> 22,7</w:t>
        <w:tab/>
        <w:t xml:space="preserve"> 21,0</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30828</w:t>
        <w:tab/>
        <w:t xml:space="preserve"> 27707</w:t>
        <w:tab/>
        <w:t xml:space="preserve"> 14,0</w:t>
        <w:tab/>
        <w:t xml:space="preserve"> 12,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85692</w:t>
        <w:tab/>
        <w:t xml:space="preserve"> 86865</w:t>
        <w:tab/>
        <w:t xml:space="preserve"> 39,0</w:t>
        <w:tab/>
        <w:t xml:space="preserve"> 4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6442</w:t>
        <w:tab/>
        <w:t xml:space="preserve">  6259</w:t>
        <w:tab/>
        <w:t xml:space="preserve">  2,9</w:t>
        <w:tab/>
        <w:t xml:space="preserve">  2,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7894</w:t>
        <w:tab/>
        <w:t xml:space="preserve">  7896</w:t>
        <w:tab/>
        <w:t xml:space="preserve">  3,6</w:t>
        <w:tab/>
        <w:t xml:space="preserve">  3,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7550</w:t>
        <w:tab/>
        <w:t xml:space="preserve">  6225</w:t>
        <w:tab/>
        <w:t xml:space="preserve">  3,5</w:t>
        <w:tab/>
        <w:t xml:space="preserve">  2,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6</w:t>
        <w:tab/>
        <w:t xml:space="preserve">   432</w:t>
        <w:tab/>
        <w:t xml:space="preserve">  0,0</w:t>
        <w:tab/>
        <w:t xml:space="preserve">  0,2</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24173</w:t>
        <w:tab/>
        <w:t>125 555</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4020</w:t>
        <w:tab/>
        <w:t xml:space="preserve">  3 893</w:t>
        <w:tab/>
        <w:t xml:space="preserve">  3,3</w:t>
        <w:tab/>
        <w:t xml:space="preserve">  3,1</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1508</w:t>
        <w:tab/>
        <w:t xml:space="preserve">   918</w:t>
        <w:tab/>
        <w:t xml:space="preserve">  1,2</w:t>
        <w:tab/>
        <w:t xml:space="preserve">  0,7</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45116</w:t>
        <w:tab/>
        <w:t xml:space="preserve"> 45 858</w:t>
        <w:tab/>
        <w:t xml:space="preserve"> 36,3</w:t>
        <w:tab/>
        <w:t xml:space="preserve"> 36,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41632</w:t>
        <w:tab/>
        <w:t xml:space="preserve"> 42 187</w:t>
        <w:tab/>
        <w:t xml:space="preserve"> 33,5</w:t>
        <w:tab/>
        <w:t xml:space="preserve"> 33,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991</w:t>
        <w:tab/>
        <w:t xml:space="preserve">  2 591</w:t>
        <w:tab/>
        <w:t xml:space="preserve">  2,4</w:t>
        <w:tab/>
        <w:t xml:space="preserve">  2,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27567</w:t>
        <w:tab/>
        <w:t xml:space="preserve"> 28 903</w:t>
        <w:tab/>
        <w:t xml:space="preserve"> 22,2</w:t>
        <w:tab/>
        <w:t xml:space="preserve"> 23,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313</w:t>
        <w:tab/>
        <w:t xml:space="preserve">   831</w:t>
        <w:tab/>
        <w:t xml:space="preserve">  1,1</w:t>
        <w:tab/>
        <w:t xml:space="preserve">  0,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26</w:t>
        <w:tab/>
        <w:t xml:space="preserve">   374</w:t>
        <w:tab/>
        <w:t xml:space="preserve">  0,0</w:t>
        <w:tab/>
        <w:t xml:space="preserve">  0,3</w:t>
      </w:r>
    </w:p>
    <w:p>
      <w:pPr>
        <w:pStyle w:val="Normal"/>
        <w:rPr/>
      </w:pPr>
      <w:r>
        <w:rPr/>
      </w:r>
    </w:p>
    <w:p>
      <w:pPr>
        <w:pStyle w:val="Normal"/>
        <w:jc w:val="center"/>
        <w:rPr>
          <w:b/>
          <w:b/>
        </w:rPr>
      </w:pPr>
      <w:r>
        <w:rPr>
          <w:b/>
        </w:rPr>
        <w:t>Kis-Küküllő</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16091</w:t>
        <w:tab/>
        <w:t>106122</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19438</w:t>
        <w:tab/>
        <w:t xml:space="preserve"> 21848</w:t>
        <w:tab/>
        <w:t xml:space="preserve"> 16,7</w:t>
        <w:tab/>
        <w:t xml:space="preserve"> 20,6</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41323</w:t>
        <w:tab/>
        <w:t xml:space="preserve"> 35865</w:t>
        <w:tab/>
        <w:t xml:space="preserve"> 35,6</w:t>
        <w:tab/>
        <w:t xml:space="preserve"> 33,8</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6488</w:t>
        <w:tab/>
        <w:t xml:space="preserve">  3639</w:t>
        <w:tab/>
        <w:t xml:space="preserve">  5,6</w:t>
        <w:tab/>
        <w:t xml:space="preserve">  3,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21995</w:t>
        <w:tab/>
        <w:t xml:space="preserve"> 19294</w:t>
        <w:tab/>
        <w:t xml:space="preserve"> 19,0</w:t>
        <w:tab/>
        <w:t xml:space="preserve"> 18,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0159</w:t>
        <w:tab/>
        <w:t xml:space="preserve"> 20149</w:t>
        <w:tab/>
        <w:t xml:space="preserve"> 17,4</w:t>
        <w:tab/>
        <w:t xml:space="preserve"> 19,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4916</w:t>
        <w:tab/>
        <w:t xml:space="preserve">  4292</w:t>
        <w:tab/>
        <w:t xml:space="preserve">  4,9</w:t>
        <w:tab/>
        <w:t xml:space="preserve">  4,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766</w:t>
        <w:tab/>
        <w:t xml:space="preserve">  1015</w:t>
        <w:tab/>
        <w:t xml:space="preserve">  1,5</w:t>
        <w:tab/>
        <w:t xml:space="preserve">  1,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6</w:t>
        <w:tab/>
        <w:t xml:space="preserve">    20</w:t>
        <w:tab/>
        <w:t xml:space="preserve">  0,0</w:t>
        <w:tab/>
        <w:t xml:space="preserve">  0,0</w:t>
      </w:r>
    </w:p>
    <w:p>
      <w:pPr>
        <w:pStyle w:val="Normal"/>
        <w:rPr/>
      </w:pPr>
      <w:r>
        <w:rPr/>
      </w:r>
    </w:p>
    <w:p>
      <w:pPr>
        <w:pStyle w:val="Normal"/>
        <w:rPr/>
      </w:pPr>
      <w:r>
        <w:rPr/>
      </w:r>
    </w:p>
    <w:p>
      <w:pPr>
        <w:pStyle w:val="Normal"/>
        <w:jc w:val="center"/>
        <w:rPr>
          <w:b/>
          <w:b/>
        </w:rPr>
      </w:pPr>
      <w:r>
        <w:rPr>
          <w:b/>
        </w:rPr>
        <w:t xml:space="preserve">20. táblázat </w:t>
      </w:r>
    </w:p>
    <w:p>
      <w:pPr>
        <w:pStyle w:val="Normal"/>
        <w:jc w:val="center"/>
        <w:rPr>
          <w:b/>
          <w:b/>
        </w:rPr>
      </w:pPr>
      <w:r>
        <w:rPr>
          <w:b/>
        </w:rPr>
        <w:t xml:space="preserve">A népesség anyanyelv, illetve nemzetiség szerint Csík, Háromszék, Maros-Torda, Udvarhely </w:t>
      </w:r>
    </w:p>
    <w:p>
      <w:pPr>
        <w:pStyle w:val="Normal"/>
        <w:jc w:val="center"/>
        <w:rPr/>
      </w:pPr>
      <w:r>
        <w:rPr>
          <w:b/>
        </w:rPr>
        <w:t>és Kis-Küküllő megyében 1910-ben, 1919-ben és 1920-ban</w:t>
      </w:r>
    </w:p>
    <w:p>
      <w:pPr>
        <w:pStyle w:val="Normal"/>
        <w:rPr>
          <w:b/>
          <w:b/>
        </w:rPr>
      </w:pPr>
      <w:r>
        <w:rPr>
          <w:b/>
        </w:rPr>
      </w:r>
    </w:p>
    <w:p>
      <w:pPr>
        <w:pStyle w:val="Normal"/>
        <w:tabs>
          <w:tab w:val="clear" w:pos="454"/>
          <w:tab w:val="decimal" w:pos="4820" w:leader="none"/>
          <w:tab w:val="decimal" w:pos="8364" w:leader="none"/>
        </w:tabs>
        <w:rPr/>
      </w:pPr>
      <w:r>
        <w:rPr/>
        <w:tab/>
        <w:t>Szám szerint</w:t>
        <w:tab/>
        <w:t>Százalék szerint</w:t>
      </w:r>
    </w:p>
    <w:p>
      <w:pPr>
        <w:pStyle w:val="Normal"/>
        <w:rPr/>
      </w:pPr>
      <w:r>
        <w:rPr/>
      </w:r>
    </w:p>
    <w:p>
      <w:pPr>
        <w:pStyle w:val="Normal"/>
        <w:tabs>
          <w:tab w:val="clear" w:pos="454"/>
          <w:tab w:val="left" w:pos="284" w:leader="none"/>
          <w:tab w:val="right" w:pos="3261" w:leader="none"/>
          <w:tab w:val="right" w:pos="4536" w:leader="none"/>
          <w:tab w:val="right" w:pos="5812" w:leader="none"/>
          <w:tab w:val="right" w:pos="6946" w:leader="none"/>
          <w:tab w:val="right" w:pos="8080" w:leader="none"/>
          <w:tab w:val="right" w:pos="9072" w:leader="none"/>
        </w:tabs>
        <w:rPr/>
      </w:pPr>
      <w:r>
        <w:rPr/>
        <w:tab/>
        <w:t>Anyanyelv/nemzetiség</w:t>
        <w:tab/>
        <w:t>1910</w:t>
        <w:tab/>
        <w:t>1919</w:t>
        <w:tab/>
        <w:t>1920</w:t>
        <w:tab/>
        <w:t>1910</w:t>
        <w:tab/>
        <w:t>1919</w:t>
        <w:tab/>
        <w:t>1920</w:t>
      </w:r>
    </w:p>
    <w:p>
      <w:pPr>
        <w:pStyle w:val="Normal"/>
        <w:tabs>
          <w:tab w:val="clear" w:pos="454"/>
          <w:tab w:val="right" w:pos="3261" w:leader="none"/>
          <w:tab w:val="right" w:pos="4536" w:leader="none"/>
          <w:tab w:val="right" w:pos="5812" w:leader="none"/>
          <w:tab w:val="right" w:pos="6946" w:leader="none"/>
          <w:tab w:val="right" w:pos="8080" w:leader="none"/>
          <w:tab w:val="right" w:pos="9072" w:leader="none"/>
        </w:tabs>
        <w:rPr/>
      </w:pPr>
      <w:r>
        <w:rPr/>
      </w:r>
    </w:p>
    <w:p>
      <w:pPr>
        <w:pStyle w:val="Normal"/>
        <w:jc w:val="center"/>
        <w:rPr>
          <w:b/>
          <w:b/>
        </w:rPr>
      </w:pPr>
      <w:r>
        <w:rPr>
          <w:b/>
        </w:rPr>
        <w:t>Csík</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Összesen   </w:t>
        <w:tab/>
        <w:t xml:space="preserve"> 145720</w:t>
        <w:tab/>
        <w:t>151635</w:t>
        <w:tab/>
        <w:t>140199</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18032</w:t>
        <w:tab/>
        <w:t xml:space="preserve"> 24453</w:t>
        <w:tab/>
        <w:t xml:space="preserve"> 28382</w:t>
        <w:tab/>
        <w:t xml:space="preserve"> 12,4</w:t>
        <w:tab/>
        <w:t xml:space="preserve"> 16,1</w:t>
        <w:tab/>
        <w:t xml:space="preserve"> 20,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Magyar   </w:t>
        <w:tab/>
        <w:t xml:space="preserve"> 125888</w:t>
        <w:tab/>
        <w:t>124862</w:t>
        <w:tab/>
        <w:t>108978</w:t>
        <w:tab/>
        <w:t xml:space="preserve"> 86,4</w:t>
        <w:tab/>
        <w:t xml:space="preserve"> 82,3</w:t>
        <w:tab/>
        <w:t xml:space="preserve"> 77,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1080</w:t>
        <w:tab/>
        <w:t xml:space="preserve">   118</w:t>
        <w:tab/>
        <w:t xml:space="preserve">   285</w:t>
        <w:tab/>
        <w:t xml:space="preserve">  0,8</w:t>
        <w:tab/>
        <w:t xml:space="preserve">  0,1</w:t>
        <w:tab/>
        <w:t xml:space="preserve">  0,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622</w:t>
        <w:tab/>
        <w:t xml:space="preserve">  1861</w:t>
        <w:tab/>
        <w:t xml:space="preserve">    .</w:t>
        <w:tab/>
        <w:t xml:space="preserve">  1,1</w:t>
        <w:tab/>
        <w:t xml:space="preserve">  1,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720</w:t>
        <w:tab/>
        <w:t xml:space="preserve">   580</w:t>
        <w:tab/>
        <w:t xml:space="preserve">   693</w:t>
        <w:tab/>
        <w:t xml:space="preserve">  0,5</w:t>
        <w:tab/>
        <w:t xml:space="preserve">  0,4</w:t>
        <w:tab/>
        <w:t xml:space="preserve">  0,5</w:t>
      </w:r>
    </w:p>
    <w:p>
      <w:pPr>
        <w:pStyle w:val="Normal"/>
        <w:rPr/>
      </w:pPr>
      <w:r>
        <w:rPr/>
      </w:r>
    </w:p>
    <w:p>
      <w:pPr>
        <w:pStyle w:val="Normal"/>
        <w:jc w:val="center"/>
        <w:rPr>
          <w:b/>
          <w:b/>
        </w:rPr>
      </w:pPr>
      <w:r>
        <w:rPr>
          <w:b/>
        </w:rPr>
        <w:t>Háromszék</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Összesen   </w:t>
        <w:tab/>
        <w:t xml:space="preserve"> 148080</w:t>
        <w:tab/>
        <w:t>150097</w:t>
        <w:tab/>
        <w:t>144905</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22963</w:t>
        <w:tab/>
        <w:t xml:space="preserve"> 27658</w:t>
        <w:tab/>
        <w:t xml:space="preserve"> 28965</w:t>
        <w:tab/>
        <w:t xml:space="preserve"> 15,5</w:t>
        <w:tab/>
        <w:t xml:space="preserve"> 18,4</w:t>
        <w:tab/>
        <w:t xml:space="preserve"> 2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Magyar   </w:t>
        <w:tab/>
        <w:t xml:space="preserve"> 123518</w:t>
        <w:tab/>
        <w:t>120674</w:t>
        <w:tab/>
        <w:t>114168</w:t>
        <w:tab/>
        <w:t xml:space="preserve"> 83,4</w:t>
        <w:tab/>
        <w:t xml:space="preserve"> 80,4</w:t>
        <w:tab/>
        <w:t xml:space="preserve"> 78,8</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617</w:t>
        <w:tab/>
        <w:t xml:space="preserve">   813</w:t>
        <w:tab/>
        <w:t xml:space="preserve">   429</w:t>
        <w:tab/>
        <w:t xml:space="preserve">  0,4</w:t>
        <w:tab/>
        <w:t xml:space="preserve">  0,6</w:t>
        <w:tab/>
        <w:t xml:space="preserve">  0,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633</w:t>
        <w:tab/>
        <w:t xml:space="preserve">   848</w:t>
        <w:tab/>
        <w:t xml:space="preserve">    .</w:t>
        <w:tab/>
        <w:t xml:space="preserve">  0,4</w:t>
        <w:tab/>
        <w:t xml:space="preserve">  0,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982</w:t>
        <w:tab/>
        <w:t xml:space="preserve">   319</w:t>
        <w:tab/>
        <w:t xml:space="preserve">   495</w:t>
        <w:tab/>
        <w:t xml:space="preserve">  0,7</w:t>
        <w:tab/>
        <w:t xml:space="preserve">  0,2</w:t>
        <w:tab/>
        <w:t xml:space="preserve">  0,3</w:t>
      </w:r>
    </w:p>
    <w:p>
      <w:pPr>
        <w:pStyle w:val="Normal"/>
        <w:rPr/>
      </w:pPr>
      <w:r>
        <w:rPr/>
      </w:r>
    </w:p>
    <w:p>
      <w:pPr>
        <w:pStyle w:val="Normal"/>
        <w:jc w:val="center"/>
        <w:rPr>
          <w:b/>
          <w:b/>
        </w:rPr>
      </w:pPr>
      <w:r>
        <w:rPr>
          <w:b/>
        </w:rPr>
        <w:t>Maros-Torda</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Összesen   </w:t>
        <w:tab/>
        <w:t xml:space="preserve"> 219589</w:t>
        <w:tab/>
        <w:t>216816</w:t>
        <w:tab/>
        <w:t>219951</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71909</w:t>
        <w:tab/>
        <w:t xml:space="preserve"> 78045</w:t>
        <w:tab/>
        <w:t xml:space="preserve"> 87547</w:t>
        <w:tab/>
        <w:t xml:space="preserve"> 32,7</w:t>
        <w:tab/>
        <w:t xml:space="preserve"> 36,0</w:t>
        <w:tab/>
        <w:t xml:space="preserve"> 39,8</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Magyar   </w:t>
        <w:tab/>
        <w:t xml:space="preserve"> 134166</w:t>
        <w:tab/>
        <w:t>124071</w:t>
        <w:tab/>
        <w:t>115843</w:t>
        <w:tab/>
        <w:t xml:space="preserve"> 61,1</w:t>
        <w:tab/>
        <w:t xml:space="preserve"> 57,2</w:t>
        <w:tab/>
        <w:t xml:space="preserve"> 52,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8312</w:t>
        <w:tab/>
        <w:t xml:space="preserve">  6698</w:t>
        <w:tab/>
        <w:t xml:space="preserve">  6329</w:t>
        <w:tab/>
        <w:t xml:space="preserve">  3,8</w:t>
        <w:tab/>
        <w:t xml:space="preserve">  3,1</w:t>
        <w:tab/>
        <w:t xml:space="preserve">  2,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6225</w:t>
        <w:tab/>
        <w:t xml:space="preserve">  7551</w:t>
        <w:tab/>
        <w:t xml:space="preserve">    .</w:t>
        <w:tab/>
        <w:t xml:space="preserve">  2,9</w:t>
        <w:tab/>
        <w:t xml:space="preserve">  3,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5202</w:t>
        <w:tab/>
        <w:t xml:space="preserve">  1777</w:t>
        <w:tab/>
        <w:t xml:space="preserve">  2681</w:t>
        <w:tab/>
        <w:t xml:space="preserve">  2,4</w:t>
        <w:tab/>
        <w:t xml:space="preserve">  0,8</w:t>
        <w:tab/>
        <w:t xml:space="preserve">  1,2</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Összesen   </w:t>
        <w:tab/>
        <w:t xml:space="preserve"> 124173</w:t>
        <w:tab/>
        <w:t>125555</w:t>
        <w:tab/>
        <w:t>119385</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2840</w:t>
        <w:tab/>
        <w:t xml:space="preserve">  3959</w:t>
        <w:tab/>
        <w:t xml:space="preserve">  4675</w:t>
        <w:tab/>
        <w:t xml:space="preserve">  2,3</w:t>
        <w:tab/>
        <w:t xml:space="preserve">  3,1</w:t>
        <w:tab/>
        <w:t xml:space="preserve">  3,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Magyar   </w:t>
        <w:tab/>
        <w:t xml:space="preserve"> 118458</w:t>
        <w:tab/>
        <w:t>116743</w:t>
        <w:tab/>
        <w:t>111345</w:t>
        <w:tab/>
        <w:t xml:space="preserve"> 95,4</w:t>
        <w:tab/>
        <w:t xml:space="preserve"> 93,0</w:t>
        <w:tab/>
        <w:t xml:space="preserve"> 93,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2202</w:t>
        <w:tab/>
        <w:t xml:space="preserve">  3290</w:t>
        <w:tab/>
        <w:t xml:space="preserve">  1957</w:t>
        <w:tab/>
        <w:t xml:space="preserve">  1,8</w:t>
        <w:tab/>
        <w:t xml:space="preserve">  2,6</w:t>
        <w:tab/>
        <w:t xml:space="preserve">  1,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831</w:t>
        <w:tab/>
        <w:t xml:space="preserve">  1025</w:t>
        <w:tab/>
        <w:t xml:space="preserve">    .</w:t>
        <w:tab/>
        <w:t xml:space="preserve">  0,7</w:t>
        <w:tab/>
        <w:t xml:space="preserve">  0,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673</w:t>
        <w:tab/>
        <w:t xml:space="preserve">   732</w:t>
        <w:tab/>
        <w:t xml:space="preserve">   383</w:t>
        <w:tab/>
        <w:t xml:space="preserve">  0,5</w:t>
        <w:tab/>
        <w:t xml:space="preserve">  0,6</w:t>
        <w:tab/>
        <w:t xml:space="preserve">  0,3</w:t>
      </w:r>
    </w:p>
    <w:p>
      <w:pPr>
        <w:pStyle w:val="Normal"/>
        <w:rPr/>
      </w:pPr>
      <w:r>
        <w:rPr/>
      </w:r>
    </w:p>
    <w:p>
      <w:pPr>
        <w:pStyle w:val="Normal"/>
        <w:jc w:val="center"/>
        <w:rPr>
          <w:b/>
          <w:b/>
        </w:rPr>
      </w:pPr>
      <w:r>
        <w:rPr>
          <w:b/>
        </w:rPr>
        <w:t>Kis-Küküllő</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Összesen   </w:t>
        <w:tab/>
        <w:t xml:space="preserve"> 116091</w:t>
        <w:tab/>
        <w:t>106122</w:t>
        <w:tab/>
        <w:t>113566</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55585</w:t>
        <w:tab/>
        <w:t xml:space="preserve"> 55010</w:t>
        <w:tab/>
        <w:t xml:space="preserve"> 57801</w:t>
        <w:tab/>
        <w:t xml:space="preserve"> 47,9</w:t>
        <w:tab/>
        <w:t xml:space="preserve"> 51,8</w:t>
        <w:tab/>
        <w:t xml:space="preserve"> 50,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Magyar   </w:t>
        <w:tab/>
        <w:t xml:space="preserve">  34902</w:t>
        <w:tab/>
        <w:t xml:space="preserve"> 26998</w:t>
        <w:tab/>
        <w:t xml:space="preserve"> 31392</w:t>
        <w:tab/>
        <w:t xml:space="preserve"> 30,0</w:t>
        <w:tab/>
        <w:t xml:space="preserve"> 25,4</w:t>
        <w:tab/>
        <w:t xml:space="preserve"> 27,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20272</w:t>
        <w:tab/>
        <w:t xml:space="preserve"> 20155</w:t>
        <w:tab/>
        <w:t xml:space="preserve"> 20372</w:t>
        <w:tab/>
        <w:t xml:space="preserve"> 17,5</w:t>
        <w:tab/>
        <w:t xml:space="preserve"> 19,0</w:t>
        <w:tab/>
        <w:t xml:space="preserve"> 17,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015</w:t>
        <w:tab/>
        <w:t xml:space="preserve">  1785</w:t>
        <w:tab/>
        <w:t xml:space="preserve">    .</w:t>
        <w:tab/>
        <w:t xml:space="preserve">  1,0</w:t>
        <w:tab/>
        <w:t xml:space="preserve">  1,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5332</w:t>
        <w:tab/>
        <w:t xml:space="preserve">  2944</w:t>
        <w:tab/>
        <w:t xml:space="preserve">  2216</w:t>
        <w:tab/>
        <w:t xml:space="preserve">  4,6</w:t>
        <w:tab/>
        <w:t xml:space="preserve">  2,8</w:t>
        <w:tab/>
        <w:t xml:space="preserve">  2,0</w:t>
      </w:r>
    </w:p>
    <w:p>
      <w:pPr>
        <w:pStyle w:val="Normal"/>
        <w:rPr/>
      </w:pPr>
      <w:r>
        <w:rPr/>
      </w:r>
    </w:p>
    <w:p>
      <w:pPr>
        <w:pStyle w:val="Normal"/>
        <w:jc w:val="both"/>
        <w:rPr/>
      </w:pPr>
      <w:r>
        <w:rPr/>
      </w:r>
    </w:p>
    <w:p>
      <w:pPr>
        <w:pStyle w:val="Normal"/>
        <w:jc w:val="both"/>
        <w:rPr/>
      </w:pPr>
      <w:r>
        <w:rPr/>
        <w:tab/>
        <w:t>A két táblázat oszlopaiból kitűnik, hogy amíg a román felvételek szerint a népesség etnikai összetétele feltűnően megváltozott, a vallási megoszlásban (kivált, ha a felekezeteket nemzetiségi jellegük szerint csoportosítjuk) lényegesebb arányeltolódás nem következett be. A kisebb módosulások vélhetően tényleges népmozgalmi változásokat takarnak, így az anyanyelv és felekezet között az évtized elején rögzített összefüggések többé-kevésbé 1919-ben is változatlannak vehetők. Ebből a feltételezésből kiindulva az 1919. évi felekezeti adatok alapján következtetni tudunk a népesség anyanyelvi megoszlására, az ily módon becsült anyanyelvi összetétel és az összeírás által kimutatott etnikai struktúra eltéréseivel pedig a korabeli magyar és román nemzetiségstatisztika felfogásbeli különbségei számszerűsíthetők. Számításaink eredményét a 21. táblázat összegzi.</w:t>
      </w:r>
    </w:p>
    <w:p>
      <w:pPr>
        <w:pStyle w:val="Normal"/>
        <w:rPr/>
      </w:pPr>
      <w:r>
        <w:rPr/>
      </w:r>
    </w:p>
    <w:p>
      <w:pPr>
        <w:pStyle w:val="Normal"/>
        <w:rPr/>
      </w:pPr>
      <w:r>
        <w:rPr/>
      </w:r>
    </w:p>
    <w:p>
      <w:pPr>
        <w:pStyle w:val="Normal"/>
        <w:jc w:val="center"/>
        <w:rPr>
          <w:b/>
          <w:b/>
        </w:rPr>
      </w:pPr>
      <w:r>
        <w:rPr>
          <w:b/>
        </w:rPr>
        <w:t xml:space="preserve">21. táblázat </w:t>
      </w:r>
    </w:p>
    <w:p>
      <w:pPr>
        <w:pStyle w:val="Normal"/>
        <w:jc w:val="center"/>
        <w:rPr>
          <w:b/>
          <w:b/>
        </w:rPr>
      </w:pPr>
      <w:r>
        <w:rPr>
          <w:b/>
        </w:rPr>
        <w:t xml:space="preserve">Csík, Háromszék, Maros-Torda, Udvarhely és Kis-Küküllő megye népességének becsült </w:t>
      </w:r>
    </w:p>
    <w:p>
      <w:pPr>
        <w:pStyle w:val="Normal"/>
        <w:jc w:val="center"/>
        <w:rPr>
          <w:b/>
          <w:b/>
        </w:rPr>
      </w:pPr>
      <w:r>
        <w:rPr>
          <w:b/>
        </w:rPr>
        <w:t xml:space="preserve">anyanyelvi megoszlása főbb nemzetiségek szerint 1919-ben az 1910. évi anyanyelvi-felekezeti arányszámok </w:t>
      </w:r>
    </w:p>
    <w:p>
      <w:pPr>
        <w:pStyle w:val="Normal"/>
        <w:jc w:val="center"/>
        <w:rPr/>
      </w:pPr>
      <w:r>
        <w:rPr>
          <w:b/>
        </w:rPr>
        <w:t>és az 1919. évi összeírás felekezeti adatai alapjá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Megye</w:t>
        <w:tab/>
        <w:t>Összesen</w:t>
        <w:tab/>
        <w:t>Román</w:t>
        <w:tab/>
        <w:t>Magyar</w:t>
        <w:tab/>
        <w:t>Német</w:t>
        <w:tab/>
        <w:t>Egyéb</w:t>
      </w:r>
    </w:p>
    <w:p>
      <w:pPr>
        <w:pStyle w:val="Normal"/>
        <w:tabs>
          <w:tab w:val="clear" w:pos="454"/>
          <w:tab w:val="left" w:pos="1987" w:leader="none"/>
          <w:tab w:val="left" w:pos="3348" w:leader="none"/>
          <w:tab w:val="left" w:pos="4709" w:leader="none"/>
          <w:tab w:val="left" w:pos="6070" w:leader="none"/>
          <w:tab w:val="left" w:pos="7431" w:leader="none"/>
          <w:tab w:val="left" w:pos="8792" w:leader="none"/>
        </w:tabs>
        <w:ind w:right="211" w:hanging="0"/>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Csík       </w:t>
        <w:tab/>
        <w:t>151635</w:t>
        <w:tab/>
        <w:t>19124</w:t>
        <w:tab/>
        <w:t>130892</w:t>
        <w:tab/>
        <w:t xml:space="preserve">  815</w:t>
        <w:tab/>
        <w:t xml:space="preserve"> 804</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Háromszék  </w:t>
        <w:tab/>
        <w:t>150097</w:t>
        <w:tab/>
        <w:t>21467</w:t>
        <w:tab/>
        <w:t>126581</w:t>
        <w:tab/>
        <w:t xml:space="preserve"> 1011</w:t>
        <w:tab/>
        <w:t>1038</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Maros-Torda</w:t>
        <w:tab/>
        <w:t>216816</w:t>
        <w:tab/>
        <w:t>72477</w:t>
        <w:tab/>
        <w:t>131533</w:t>
        <w:tab/>
        <w:t xml:space="preserve"> 7763</w:t>
        <w:tab/>
        <w:t>5043</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Udvarhely  </w:t>
        <w:tab/>
        <w:t>125555</w:t>
        <w:tab/>
        <w:t xml:space="preserve"> 2686</w:t>
        <w:tab/>
        <w:t>120297</w:t>
        <w:tab/>
        <w:t xml:space="preserve"> 1910</w:t>
        <w:tab/>
        <w:t xml:space="preserve"> 662</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Kis-Küküllő</w:t>
        <w:tab/>
        <w:t>106122</w:t>
        <w:tab/>
        <w:t>52949</w:t>
        <w:tab/>
        <w:t xml:space="preserve"> 28322</w:t>
        <w:tab/>
        <w:t>20129</w:t>
        <w:tab/>
        <w:t>4722</w:t>
      </w:r>
    </w:p>
    <w:p>
      <w:pPr>
        <w:pStyle w:val="Normal"/>
        <w:rPr/>
      </w:pPr>
      <w:r>
        <w:rPr/>
      </w:r>
    </w:p>
    <w:p>
      <w:pPr>
        <w:pStyle w:val="Normal"/>
        <w:rPr/>
      </w:pPr>
      <w:r>
        <w:rPr/>
      </w:r>
    </w:p>
    <w:p>
      <w:pPr>
        <w:pStyle w:val="Normal"/>
        <w:rPr/>
      </w:pPr>
      <w:r>
        <w:rPr/>
        <w:tab/>
        <w:t>A számítást a román, magyar, német és egyéb anyanyelvűeknek az egyes felekezeteken belül 1910-ben képviselt aránya alapján végeztük el oly módon, hogy az illető felekezet 1919. évi lélekszámából is ugyanezeket a százalékot számítottuk az egyes nemzetiségekre. Az így feltételezett fiktív anyanyelvi értékeket azután a tényleges, „etnikai eredet” szerinti számokkal vetettük egybe. Az eredményt a 22. táblázat tartalmazza</w:t>
      </w:r>
    </w:p>
    <w:p>
      <w:pPr>
        <w:pStyle w:val="Normal"/>
        <w:rPr/>
      </w:pPr>
      <w:r>
        <w:rPr/>
      </w:r>
    </w:p>
    <w:p>
      <w:pPr>
        <w:pStyle w:val="Normal"/>
        <w:rPr/>
      </w:pPr>
      <w:r>
        <w:rPr/>
      </w:r>
    </w:p>
    <w:p>
      <w:pPr>
        <w:pStyle w:val="Normal"/>
        <w:jc w:val="center"/>
        <w:rPr>
          <w:b/>
          <w:b/>
        </w:rPr>
      </w:pPr>
      <w:r>
        <w:rPr>
          <w:b/>
        </w:rPr>
        <w:t xml:space="preserve">22. táblázat </w:t>
      </w:r>
    </w:p>
    <w:p>
      <w:pPr>
        <w:pStyle w:val="Normal"/>
        <w:jc w:val="center"/>
        <w:rPr>
          <w:b/>
          <w:b/>
        </w:rPr>
      </w:pPr>
      <w:r>
        <w:rPr>
          <w:b/>
        </w:rPr>
        <w:t xml:space="preserve">A főbb nemzetiségek becsült nyeresége vagy vesztesége (–) </w:t>
      </w:r>
    </w:p>
    <w:p>
      <w:pPr>
        <w:pStyle w:val="Normal"/>
        <w:jc w:val="center"/>
        <w:rPr>
          <w:b/>
          <w:b/>
        </w:rPr>
      </w:pPr>
      <w:r>
        <w:rPr>
          <w:b/>
        </w:rPr>
        <w:t>az 1919. évi összeírás etnikai eredet szerinti kimutatásában a feltételezett anyanyelvi értékekkel szemben</w:t>
      </w:r>
    </w:p>
    <w:p>
      <w:pPr>
        <w:pStyle w:val="Normal"/>
        <w:jc w:val="center"/>
        <w:rPr/>
      </w:pPr>
      <w:r>
        <w:rPr>
          <w:b/>
        </w:rPr>
        <w:t>Csík, Háromszék, Maros-Torda, Udvarhely és Kis-Küküllő megyébe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Megye</w:t>
        <w:tab/>
        <w:t>Román</w:t>
        <w:tab/>
        <w:t>Magyar</w:t>
        <w:tab/>
        <w:t>Német</w:t>
        <w:tab/>
        <w:t>Zsidó</w:t>
        <w:tab/>
        <w:t>Egyéb</w:t>
      </w:r>
    </w:p>
    <w:p>
      <w:pPr>
        <w:pStyle w:val="Normal"/>
        <w:tabs>
          <w:tab w:val="clear" w:pos="454"/>
          <w:tab w:val="left" w:pos="1987" w:leader="none"/>
          <w:tab w:val="left" w:pos="3348" w:leader="none"/>
          <w:tab w:val="left" w:pos="4709" w:leader="none"/>
          <w:tab w:val="left" w:pos="6070" w:leader="none"/>
          <w:tab w:val="left" w:pos="7431" w:leader="none"/>
          <w:tab w:val="left" w:pos="8792" w:leader="none"/>
        </w:tabs>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Csík       </w:t>
        <w:tab/>
        <w:t>5329</w:t>
        <w:tab/>
        <w:t>–6030</w:t>
        <w:tab/>
        <w:t xml:space="preserve"> –697</w:t>
        <w:tab/>
        <w:t>1622</w:t>
        <w:tab/>
        <w:t xml:space="preserve"> –224</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Háromszék  </w:t>
        <w:tab/>
        <w:t>6191</w:t>
        <w:tab/>
        <w:t>–5907</w:t>
        <w:tab/>
        <w:t xml:space="preserve"> –198</w:t>
        <w:tab/>
        <w:t xml:space="preserve"> 633</w:t>
        <w:tab/>
        <w:t xml:space="preserve"> –719</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Maros-Torda</w:t>
        <w:tab/>
        <w:t>5568</w:t>
        <w:tab/>
        <w:t>–7462</w:t>
        <w:tab/>
        <w:t>–1065</w:t>
        <w:tab/>
        <w:t>6225</w:t>
        <w:tab/>
        <w:t>–3266</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Udvarhely  </w:t>
        <w:tab/>
        <w:t>1273</w:t>
        <w:tab/>
        <w:t>–3554</w:t>
        <w:tab/>
        <w:t xml:space="preserve"> 1380</w:t>
        <w:tab/>
        <w:t xml:space="preserve"> 831</w:t>
        <w:tab/>
        <w:t xml:space="preserve">   7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Kis-Küküllő</w:t>
        <w:tab/>
        <w:t>2061</w:t>
        <w:tab/>
        <w:t>–1324</w:t>
        <w:tab/>
        <w:t xml:space="preserve">   26</w:t>
        <w:tab/>
        <w:t>1015</w:t>
        <w:tab/>
        <w:t>–1778</w:t>
      </w:r>
    </w:p>
    <w:p>
      <w:pPr>
        <w:pStyle w:val="Normal"/>
        <w:rPr/>
      </w:pPr>
      <w:r>
        <w:rPr/>
      </w:r>
    </w:p>
    <w:p>
      <w:pPr>
        <w:pStyle w:val="Normal"/>
        <w:jc w:val="both"/>
        <w:rPr/>
      </w:pPr>
      <w:r>
        <w:rPr/>
      </w:r>
    </w:p>
    <w:p>
      <w:pPr>
        <w:pStyle w:val="Normal"/>
        <w:jc w:val="both"/>
        <w:rPr/>
      </w:pPr>
      <w:r>
        <w:rPr/>
        <w:tab/>
        <w:t>Mint látható, a magyar, a német és egyéb anyanyelvűek veszteségeit a román és zsidó nemzetiségűek nyeresége ellentételezi (Udvarhely megyében – a magyarok rovására – a németek is komoly nyereségre tettek szert.) A magyar anyanyelvűek veszteségének egyharmada számítható a zsidóságra, szűk kétharmada pedig – kb. 15 ezer lélek – a román nemzetiségűnek elkönyvelt görögkeleti és görög katolikus magyarokra jutott. A román nyereség részben ebből, részben pedig az egyéb (cigány) nyelvűek veszteségéből kerül ki.</w:t>
      </w:r>
    </w:p>
    <w:p>
      <w:pPr>
        <w:pStyle w:val="Normal"/>
        <w:jc w:val="both"/>
        <w:rPr/>
      </w:pPr>
      <w:r>
        <w:rPr/>
        <w:tab/>
        <w:t>Az 1919. évi összeírás nem rendes úton végrehajtott népességszámlálás volt. Az adatokat az erdélyi Kormányzótanács földművelési ügyosztálya által kiküldött kérdőíveken a községi elöljáróságoknak kellett beszolgáltatniuk. A kérdőívek visszajuttatása elhúzódott és összesítésükre sok nehézség után csaknem egy év elteltével került sor. A világháborús időszak természetes és mechanikus népmozgásainak tényleges mérlege így közelítő biztonsággal csak az 1920. évi összeírás adatai alapján vonható meg.</w:t>
      </w:r>
    </w:p>
    <w:p>
      <w:pPr>
        <w:pStyle w:val="Normal"/>
        <w:jc w:val="both"/>
        <w:rPr/>
      </w:pPr>
      <w:r>
        <w:rPr/>
        <w:tab/>
        <w:t>Az évtized során a népesség száma a fenti törvényhatóságok majd mindegyikében jelentősen csökkent, csupán Maros-Torda megyében mutatkozott kisebb növekedés. A népesség tényleges fogyását a háborús évek születéskiesése, a megnövekedett halálozások, illetve a hatalomváltozást kísérő tömeges menekülések együttesen idézték elő. A természetes népmozgalmi tényezőkkel szemben – melyek alakulása többé-kevésbé mindegyik nemzetiség esetében hasonlóképpen éreztette a hatását – a vándormozgások a nemzetiségi összetételt egyértelműen a magyarság hátrányára befolyásolták. A vándorlási egyenleg passzívuma – melyhez a természetes és a tényleges népszaporulat (vagy fogyás) különbözetéből a harctéren elesettek, a holtnak nyilvánított eltűntek és hadifoglyok leszámításával becslés révén jutottunk</w:t>
      </w:r>
      <w:r>
        <w:rPr>
          <w:rStyle w:val="FootnoteCharacters"/>
          <w:rStyle w:val="FootnoteAnchor"/>
        </w:rPr>
        <w:footnoteReference w:id="28"/>
      </w:r>
      <w:r>
        <w:rPr/>
        <w:t xml:space="preserve"> – túlnyomó részben az elmenekült magyarok hiányából adódik. A magyarság tényleges vándorlási vesztesége az új államhatalom berendezkedését kísérő és a meneküléseket ellensúlyozó román beköltözések folytán még az így kapott értéknél is nagyobbnak számítható. A román betelepülés különösen Maros-Torda megyében öltött jelentékeny méreteket, amint azt a megye negatív vándorlási egyenlegének elhanyagolhatóan alacsony értéke is jelzi.</w:t>
      </w:r>
    </w:p>
    <w:p>
      <w:pPr>
        <w:pStyle w:val="Normal"/>
        <w:jc w:val="both"/>
        <w:rPr/>
      </w:pPr>
      <w:r>
        <w:rPr/>
        <w:tab/>
        <w:t>Az összes népesség – s ezen belül a magyar és román nemzetiségűek – tényleges gyarapodásának vagy fogyásának összetevőit az öt érintett megyében a 22a. táblázat részletezi.</w:t>
      </w:r>
    </w:p>
    <w:p>
      <w:pPr>
        <w:pStyle w:val="Normal"/>
        <w:jc w:val="both"/>
        <w:rPr/>
      </w:pPr>
      <w:r>
        <w:rPr/>
      </w:r>
    </w:p>
    <w:p>
      <w:pPr>
        <w:pStyle w:val="Normal"/>
        <w:jc w:val="both"/>
        <w:rPr/>
      </w:pPr>
      <w:r>
        <w:rPr/>
      </w:r>
    </w:p>
    <w:p>
      <w:pPr>
        <w:pStyle w:val="Normal"/>
        <w:jc w:val="center"/>
        <w:rPr>
          <w:b/>
          <w:b/>
        </w:rPr>
      </w:pPr>
      <w:r>
        <w:rPr>
          <w:b/>
        </w:rPr>
        <w:t>22a. táblázat</w:t>
      </w:r>
    </w:p>
    <w:p>
      <w:pPr>
        <w:pStyle w:val="Normal"/>
        <w:jc w:val="center"/>
        <w:rPr>
          <w:b/>
          <w:b/>
        </w:rPr>
      </w:pPr>
      <w:r>
        <w:rPr>
          <w:b/>
        </w:rPr>
        <w:t xml:space="preserve">Az összes népesség, valamint a románok és magyarok tényleges gyarapodásának vagy fogyásának (–) forrásai </w:t>
      </w:r>
    </w:p>
    <w:p>
      <w:pPr>
        <w:pStyle w:val="Normal"/>
        <w:jc w:val="center"/>
        <w:rPr/>
      </w:pPr>
      <w:r>
        <w:rPr>
          <w:b/>
        </w:rPr>
        <w:t>Csík, Háromszék, Maros-Torda, Udvarhely és Kis-Küküllő megye területén 1910 és 1920 között</w:t>
      </w:r>
    </w:p>
    <w:p>
      <w:pPr>
        <w:pStyle w:val="Normal"/>
        <w:spacing w:before="60" w:after="0"/>
        <w:jc w:val="center"/>
        <w:rPr>
          <w:i/>
          <w:i/>
        </w:rPr>
      </w:pPr>
      <w:r>
        <w:rPr>
          <w:i/>
        </w:rPr>
        <w:t>(Ezer fő, becsült adatok)</w:t>
      </w:r>
    </w:p>
    <w:p>
      <w:pPr>
        <w:pStyle w:val="Normal"/>
        <w:rPr>
          <w:i/>
          <w:i/>
        </w:rPr>
      </w:pPr>
      <w:r>
        <w:rPr>
          <w:i/>
        </w:rPr>
      </w:r>
    </w:p>
    <w:p>
      <w:pPr>
        <w:pStyle w:val="Normal"/>
        <w:tabs>
          <w:tab w:val="clear" w:pos="454"/>
          <w:tab w:val="left" w:pos="709" w:leader="none"/>
          <w:tab w:val="decimal" w:pos="4962" w:leader="none"/>
          <w:tab w:val="decimal" w:pos="6294" w:leader="none"/>
          <w:tab w:val="decimal" w:pos="7371" w:leader="none"/>
          <w:tab w:val="decimal" w:pos="8647" w:leader="none"/>
        </w:tabs>
        <w:rPr/>
      </w:pPr>
      <w:r>
        <w:rPr/>
        <w:tab/>
        <w:t>A népszaporodás vagy fogyás (–) forrásai</w:t>
        <w:tab/>
        <w:t>Időszak</w:t>
        <w:tab/>
        <w:t>Összes</w:t>
        <w:tab/>
        <w:t>Román</w:t>
        <w:tab/>
        <w:t>Magyar</w:t>
      </w:r>
    </w:p>
    <w:p>
      <w:pPr>
        <w:pStyle w:val="Normal"/>
        <w:tabs>
          <w:tab w:val="clear" w:pos="454"/>
          <w:tab w:val="decimal" w:pos="2127" w:leader="none"/>
          <w:tab w:val="decimal" w:pos="3969" w:leader="none"/>
          <w:tab w:val="decimal" w:pos="6379" w:leader="none"/>
        </w:tabs>
        <w:rPr/>
      </w:pPr>
      <w:r>
        <w:rPr/>
        <w:tab/>
        <w:tab/>
        <w:tab/>
        <w:t xml:space="preserve"> népesség</w:t>
      </w:r>
    </w:p>
    <w:p>
      <w:pPr>
        <w:pStyle w:val="Normal"/>
        <w:rPr/>
      </w:pPr>
      <w:r>
        <w:rPr/>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Természetes szaporulat                </w:t>
        <w:tab/>
        <w:t>1911–1918</w:t>
        <w:tab/>
        <w:t xml:space="preserve"> 17,2</w:t>
        <w:tab/>
        <w:t xml:space="preserve"> 1,2</w:t>
        <w:tab/>
        <w:t xml:space="preserve"> 14,7</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Belső vándorlások egyenlege           </w:t>
        <w:tab/>
        <w:t>1911–1918</w:t>
        <w:tab/>
        <w:t xml:space="preserve">   – </w:t>
        <w:tab/>
        <w:t xml:space="preserve">  – </w:t>
        <w:tab/>
        <w:t xml:space="preserve">   – </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Kivándorlás                           </w:t>
        <w:tab/>
        <w:t>1911–1915</w:t>
        <w:tab/>
        <w:t xml:space="preserve"> –9,3</w:t>
        <w:tab/>
        <w:t>–4,7</w:t>
        <w:tab/>
        <w:t xml:space="preserve"> –3,7</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Háborús emberveszteség                </w:t>
        <w:tab/>
        <w:t>1914–1918</w:t>
        <w:tab/>
        <w:t>–28,7</w:t>
        <w:tab/>
        <w:t>–5,8</w:t>
        <w:tab/>
        <w:t>–21,4</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Természetes szaporulat                </w:t>
        <w:tab/>
        <w:t>1919–1920</w:t>
        <w:tab/>
        <w:t xml:space="preserve"> 13,4</w:t>
        <w:tab/>
        <w:t xml:space="preserve"> 4,0</w:t>
        <w:tab/>
        <w:t xml:space="preserve">  8,4</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Menekülések                           </w:t>
        <w:tab/>
        <w:t>1918–1920</w:t>
        <w:tab/>
        <w:t>–26,3</w:t>
        <w:tab/>
        <w:t xml:space="preserve">  – </w:t>
        <w:tab/>
        <w:t>–26,3</w:t>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Belső vándorlások többlete            </w:t>
        <w:tab/>
        <w:t>1918–1920</w:t>
        <w:tab/>
        <w:t xml:space="preserve"> 18,1</w:t>
        <w:tab/>
        <w:t>10,1</w:t>
        <w:tab/>
        <w:t xml:space="preserve">  8,1</w:t>
      </w:r>
    </w:p>
    <w:p>
      <w:pPr>
        <w:pStyle w:val="Normal"/>
        <w:rPr/>
      </w:pPr>
      <w:r>
        <w:rPr/>
      </w:r>
    </w:p>
    <w:p>
      <w:pPr>
        <w:pStyle w:val="Normal"/>
        <w:tabs>
          <w:tab w:val="clear" w:pos="454"/>
          <w:tab w:val="left" w:pos="709" w:leader="none"/>
          <w:tab w:val="right" w:pos="5103" w:leader="none"/>
          <w:tab w:val="right" w:pos="6237" w:leader="none"/>
          <w:tab w:val="right" w:pos="7371" w:leader="none"/>
          <w:tab w:val="right" w:pos="8505" w:leader="none"/>
        </w:tabs>
        <w:rPr/>
      </w:pPr>
      <w:r>
        <w:rPr/>
        <w:tab/>
        <w:t xml:space="preserve">Tényleges szaporodás vagy fogyás      </w:t>
        <w:tab/>
        <w:t>1911–1920</w:t>
        <w:tab/>
        <w:t>–15,6</w:t>
        <w:tab/>
        <w:t xml:space="preserve"> 4,8</w:t>
        <w:tab/>
        <w:t>–20,2</w:t>
      </w:r>
    </w:p>
    <w:p>
      <w:pPr>
        <w:pStyle w:val="Normal"/>
        <w:rPr/>
      </w:pPr>
      <w:r>
        <w:rPr/>
      </w:r>
    </w:p>
    <w:p>
      <w:pPr>
        <w:pStyle w:val="Normal"/>
        <w:tabs>
          <w:tab w:val="clear" w:pos="454"/>
          <w:tab w:val="left" w:pos="709" w:leader="none"/>
          <w:tab w:val="right" w:pos="5103" w:leader="none"/>
          <w:tab w:val="right" w:pos="6237" w:leader="none"/>
          <w:tab w:val="right" w:pos="7371" w:leader="none"/>
          <w:tab w:val="right" w:pos="8505" w:leader="none"/>
        </w:tabs>
        <w:rPr/>
      </w:pPr>
      <w:r>
        <w:rPr/>
        <w:tab/>
        <w:t>A népszámlálási eredmények különbözete</w:t>
        <w:tab/>
        <w:t>1911–1920</w:t>
        <w:tab/>
        <w:t>–15,6</w:t>
        <w:tab/>
        <w:t>36,0</w:t>
        <w:tab/>
        <w:t>–55,3</w:t>
      </w:r>
    </w:p>
    <w:p>
      <w:pPr>
        <w:pStyle w:val="Normal"/>
        <w:tabs>
          <w:tab w:val="clear" w:pos="454"/>
          <w:tab w:val="left" w:pos="709" w:leader="none"/>
          <w:tab w:val="right" w:pos="4848" w:leader="none"/>
          <w:tab w:val="right" w:pos="6237" w:leader="none"/>
          <w:tab w:val="right" w:pos="7371" w:leader="none"/>
          <w:tab w:val="right" w:pos="8505" w:leader="none"/>
        </w:tabs>
        <w:rPr/>
      </w:pPr>
      <w:r>
        <w:rPr/>
        <w:tab/>
        <w:t xml:space="preserve">Népszámlálási nyereség vagy veszteség </w:t>
        <w:tab/>
        <w:t xml:space="preserve">   1920  </w:t>
        <w:tab/>
        <w:t xml:space="preserve">   – </w:t>
        <w:tab/>
        <w:t>31,2</w:t>
        <w:tab/>
        <w:t>–35,1</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tab/>
        <w:t>A táblázatban szereplő adatok – a népszámlálási eredmények különbözetének és az összes népesség természetes szaporulatának a kivételével – hozzávetőleges becslések. A két fő etnikum természetes szaporulatának kiszámításához 1911–1918 között a magyar statisztikai hivatal népmozgalmi közléseit vettük alapul. Az összes népesség 1919–1920. évi szaporodását a románok és magyarok között 1920. évi népességi arányuknak megfelelően osztottuk szét. A menekültek számának becslése oly módon történt, hogy az 1930. évi magyar népszámlálás születési hely szerinti kimutatásából azt a hányadot, amely a Romániához került részeken születettek számából az érintett törvényhatóságokra jut, az 1918. októbere és 1920. decembere közötti hivatalos menekültstatisztikára vetítettük. (Megjegyzendő, hogy ha az összes menekültre a jelenkori Erdély területén 1910-ben összeírt magyar anyanyelvűek vonatkozó hányadát vennénk, akkor ez a szám csaknem a duplájára, 50 ezerre emelkedne.) Az 1911–1915 közötti kivándorlási veszteség – a ki- és visszavándorlások különbözete – a statisztikai szolgálat nyilvántartása szerint 13119 fő, mi azonban a visszatérők számát a hivatalosan kimutatottnál többnek vettük, így jött ki a táblázatban szereplő 9,3 ezres érték. 1911–1918 között belső vándorlási többlettel nem számoltunk, az 1918 végétől Regátból érkezettek közé ugyanakkor magyar anyanyelvűeket (a háborús helyzet miatt Óromániából visszatelepült székelyeket) is soroltunk. Utóbbiak itt szereplő száma természetesen csak elméleti, az 1918 előtti belső vándormozgalmak esetleges többletétől (vagy inkább valószínűsíthető hiányától), illetőleg a menekülések tényleges méretétől függően változó érték. (A táblázatban elhelyezett szám a székely megyék romániai kivándorlásának 1905–1915 közötti veszteségével azonos. Emlékeztetünk ugyanakkor arra, hogy 1880–1890 között a Kárpátokon túli székely kivándorlás negatív szaldója legalább 15 ezer főre tehető, amin a következő évtizedben észlelt gyenge visszaszivárgás alig enyhített. A magyar államhonos külföldiek száma Óromániában 1912-ben összesen 69,2 ezer volt, sokan közülük minden bizonnyal Székelyföldről származtak el.)</w:t>
      </w:r>
    </w:p>
    <w:p>
      <w:pPr>
        <w:pStyle w:val="Normal"/>
        <w:jc w:val="both"/>
        <w:rPr/>
      </w:pPr>
      <w:r>
        <w:rPr/>
        <w:tab/>
        <w:t>Az előbbiekből következően a  fenti táblázat utolsó számsora is – a minuciózus részadatok ellenére – csak nagyságrendeket valószínűsítő becslés. Feltevésünk szerint a jelzett megyékben a magyarság két népszámlálás közti veszteségeinek csaknem kétharmadát az 1920. évi nemzetiségi számbavétel során alkalmazott módszerek eredményezték. A vonatkozó rendelet értelmében például a – többségükben magyar nyelvű és érzelmű – izraelita felekezetűek csak zsidó nemzetiségűként jelentkezhettek. Az adatok községenkénti áttanulmányozása során, az 1920. évi számokat és a korábbi népszámlálási eredményeket összehasonlítva az is megfigyelhető, hogy az összeírás végrehajtói a román nemzeti egyházakhoz való kötődést többnyire a nemzetiségi hovatartozás kritériumának fogták fel. Más esetekben viszont vallási hovatartozástól függetlenül a leszármazást tekintették a (román) nemzetiség alapvető ismérvének. Erre abból következtethetünk, hogy helyenként a románként összeírtak száma jóval nagyobb, mint ahány ortodox és/vagy görög katolikus felekezetűt találni ugyanott a megelőző vagy a későbbi népszámlálások során. Mint látható, a „népi leszármazás” erőltetett kimutatása még az 1919. évinél is szélsőségesebb eredményhez vezetett: a vizsgált területen „visszarománosított” magyarok száma a korábbi 15 ezerről ekkor 25–28 ezerre nőtt: közülük 10 ezret Csík megyében, 5 ezret Háromszék megyében, 1,5 ezret Udvarhely megyében, 9 ezret pedig Maros-Torda megyében írtak össze. A felekezeti hovatartozáson alapuló szám túlhajszoltságát mutatja, hogy a székely megyékben a magyar anyanyelvűek közt 1910-ben alig 23 ezer román vallásút írtak össze, akiknek ráadásul több mint háromnegyede csak magyarult beszélt. 1920-ban nem csupán őket vették kivétel nélkül mind románnak, de Csíkban még a római katolikusok között is 5 ezer lelket román nemzetiségűnek könyveltek el.</w:t>
      </w:r>
    </w:p>
    <w:p>
      <w:pPr>
        <w:pStyle w:val="Normal"/>
        <w:jc w:val="both"/>
        <w:rPr/>
      </w:pPr>
      <w:r>
        <w:rPr/>
        <w:tab/>
        <w:t>Nem csodálható tehát, hogy a magyarok számaránya az 1920. évi román kimutatás szerint a tíz évvel korábbihoz képest szembetűnően – mindhárom mai megyében egyaránt öt és fél százalékponttal – csökkent. Csaknem hasonló arányban – 4,8–5,4 százalékponttal – nőtt viszont a románság számereje. Ez a növekedés azonban részben csak látszólagos, amit közvetve maga a román statisztika is bizonyít, hiszen az előrevetített számarányokat a következő népszámlálás már nem igazolta maradéktalanul.</w:t>
      </w:r>
    </w:p>
    <w:p>
      <w:pPr>
        <w:pStyle w:val="Normal"/>
        <w:rPr/>
      </w:pPr>
      <w:r>
        <w:rPr/>
      </w:r>
    </w:p>
    <w:p>
      <w:pPr>
        <w:pStyle w:val="Normal"/>
        <w:rPr/>
      </w:pPr>
      <w:r>
        <w:rPr/>
      </w:r>
    </w:p>
    <w:p>
      <w:pPr>
        <w:pStyle w:val="Normal"/>
        <w:rPr>
          <w:b/>
          <w:b/>
        </w:rPr>
      </w:pPr>
      <w:r>
        <w:rPr>
          <w:b/>
        </w:rPr>
        <w:tab/>
        <w:t>1930</w:t>
      </w:r>
    </w:p>
    <w:p>
      <w:pPr>
        <w:pStyle w:val="Normal"/>
        <w:rPr>
          <w:b/>
          <w:b/>
        </w:rPr>
      </w:pPr>
      <w:r>
        <w:rPr>
          <w:b/>
        </w:rPr>
      </w:r>
    </w:p>
    <w:p>
      <w:pPr>
        <w:pStyle w:val="Normal"/>
        <w:rPr/>
      </w:pPr>
      <w:r>
        <w:rPr/>
      </w:r>
    </w:p>
    <w:p>
      <w:pPr>
        <w:pStyle w:val="Normal"/>
        <w:jc w:val="both"/>
        <w:rPr/>
      </w:pPr>
      <w:r>
        <w:rPr/>
        <w:tab/>
        <w:t>1927 áprilisában a román Belügyminisztérium kísérletet tett a lakosság számának általános ellenőrzésére. Végrehajtói a nemzetiségi hovatartozás kimutatásakor ezúttal is a „népi leszármazás” homályos, erősen aktuálpolitikai töltetű és fajbiológiai színezetű fogalmával operáltak. E művelet során a nemzetiséget sok esetben, a lakosok tényleges bevallását figyelmen kívül hagyva, névelemzéssel vagy pedig felekezeti kötődésük alapján állapították meg. A statisztikai hivatal elhatárolódása következtében eleve kudarcra ítélt, sebtében végrehajtott regisztráció részletes eredményeit nem hozták nyilvánosságra.</w:t>
      </w:r>
    </w:p>
    <w:p>
      <w:pPr>
        <w:pStyle w:val="Normal"/>
        <w:jc w:val="both"/>
        <w:rPr/>
      </w:pPr>
      <w:r>
        <w:rPr/>
        <w:tab/>
        <w:t>Az I. világháború után az első valódi, tudományos alapokon végrehajtott és hitelt érdemlő népszámlást 1930. december 29-i eszmei időponttal tartották Romániában. A korszakos jelentőségű felvétel az anyanyelvi, nemzetiségi, felekezeti hovatartozás vizsgálatára egyaránt kiterjedt. Eredményeit tíz kötetből álló gazdag adattár tartalmazza, melyek közül az állandó népesség megoszlását községenként az említett ismérvek szerint a második kötet részletezi.</w:t>
      </w:r>
      <w:r>
        <w:rPr>
          <w:rStyle w:val="FootnoteCharacters"/>
          <w:rStyle w:val="FootnoteAnchor"/>
        </w:rPr>
        <w:footnoteReference w:id="29"/>
      </w:r>
    </w:p>
    <w:p>
      <w:pPr>
        <w:pStyle w:val="Normal"/>
        <w:jc w:val="both"/>
        <w:rPr/>
      </w:pPr>
      <w:r>
        <w:rPr/>
        <w:tab/>
        <w:t>Időközben területi átszervezés is lezajlott Romániában. Az új beosztást a közigazgatás egységesítéséről 1925 júniusában hozott törvény alapján a 2465. sz. királyi rendelet szabályozta. A népszámlálás lélekszámadatait immár az új megyei határoknak megfelelően a mai közigazgatási beosztással egybevetve a 23. táblázat tekinti át.</w:t>
      </w:r>
    </w:p>
    <w:p>
      <w:pPr>
        <w:pStyle w:val="Normal"/>
        <w:rPr/>
      </w:pPr>
      <w:r>
        <w:rPr/>
      </w:r>
    </w:p>
    <w:p>
      <w:pPr>
        <w:pStyle w:val="Normal"/>
        <w:rPr/>
      </w:pPr>
      <w:r>
        <w:rPr/>
      </w:r>
    </w:p>
    <w:p>
      <w:pPr>
        <w:pStyle w:val="Normal"/>
        <w:jc w:val="center"/>
        <w:rPr>
          <w:b/>
          <w:b/>
        </w:rPr>
      </w:pPr>
      <w:r>
        <w:rPr>
          <w:b/>
        </w:rPr>
        <w:t xml:space="preserve">23.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93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809" w:leader="none"/>
          <w:tab w:val="left" w:pos="3898" w:leader="none"/>
          <w:tab w:val="left" w:pos="4861" w:leader="none"/>
          <w:tab w:val="left" w:pos="5664" w:leader="none"/>
          <w:tab w:val="left" w:pos="6467" w:leader="none"/>
          <w:tab w:val="left" w:pos="7430" w:leader="none"/>
          <w:tab w:val="left" w:pos="8393" w:leader="none"/>
          <w:tab w:val="left" w:pos="9356"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828478</w:t>
        <w:tab/>
        <w:t>(.)</w:t>
        <w:tab/>
        <w:t>100,0</w:t>
        <w:tab/>
        <w:t>152563</w:t>
        <w:tab/>
        <w:t>250194</w:t>
        <w:tab/>
        <w:t>425721</w:t>
      </w:r>
    </w:p>
    <w:p>
      <w:pPr>
        <w:pStyle w:val="Normal"/>
        <w:tabs>
          <w:tab w:val="clear" w:pos="454"/>
          <w:tab w:val="left" w:pos="2810" w:leader="none"/>
          <w:tab w:val="left" w:pos="3899" w:leader="none"/>
          <w:tab w:val="left" w:pos="4862" w:leader="none"/>
          <w:tab w:val="left" w:pos="5665" w:leader="none"/>
          <w:tab w:val="left" w:pos="6468" w:leader="none"/>
          <w:tab w:val="left" w:pos="7431" w:leader="none"/>
          <w:tab w:val="left" w:pos="8394" w:leader="none"/>
          <w:tab w:val="left" w:pos="9357"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 xml:space="preserve"> 212749</w:t>
        <w:tab/>
        <w:t xml:space="preserve">   727</w:t>
        <w:tab/>
        <w:t xml:space="preserve"> 0,3</w:t>
        <w:tab/>
        <w:t xml:space="preserve"> 0,1</w:t>
        <w:tab/>
        <w:t xml:space="preserve">     –</w:t>
        <w:tab/>
        <w:t xml:space="preserve">     –</w:t>
        <w:tab/>
        <w:t xml:space="preserve">   72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raşov      </w:t>
        <w:tab/>
        <w:t xml:space="preserve"> 168125</w:t>
        <w:tab/>
        <w:t xml:space="preserve"> 10874</w:t>
        <w:tab/>
        <w:t xml:space="preserve"> 6,5</w:t>
        <w:tab/>
        <w:t xml:space="preserve"> 1,3</w:t>
        <w:tab/>
        <w:t xml:space="preserve"> 1087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iuc        </w:t>
        <w:tab/>
        <w:t xml:space="preserve"> 145806</w:t>
        <w:tab/>
        <w:t>131226</w:t>
        <w:tab/>
        <w:t>90,0</w:t>
        <w:tab/>
        <w:t>15,8</w:t>
        <w:tab/>
        <w:t xml:space="preserve">     –</w:t>
        <w:tab/>
        <w:t>13122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rei-Scaune </w:t>
        <w:tab/>
        <w:t xml:space="preserve"> 136122</w:t>
        <w:tab/>
        <w:t>132101</w:t>
        <w:tab/>
        <w:t>97,0</w:t>
        <w:tab/>
        <w:t>16,0</w:t>
        <w:tab/>
        <w:t>13210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 xml:space="preserve"> 149482</w:t>
        <w:tab/>
        <w:t xml:space="preserve"> 71462</w:t>
        <w:tab/>
        <w:t>47,8</w:t>
        <w:tab/>
        <w:t xml:space="preserve"> 8,6</w:t>
        <w:tab/>
        <w:t xml:space="preserve">     –</w:t>
        <w:tab/>
        <w:t xml:space="preserve">     –</w:t>
        <w:tab/>
        <w:t xml:space="preserve"> 714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luj        </w:t>
        <w:tab/>
        <w:t xml:space="preserve"> 334991</w:t>
        <w:tab/>
        <w:t xml:space="preserve"> 12615</w:t>
        <w:tab/>
        <w:t xml:space="preserve"> 3,8</w:t>
        <w:tab/>
        <w:t xml:space="preserve"> 1,5</w:t>
        <w:tab/>
        <w:t xml:space="preserve">     –</w:t>
        <w:tab/>
        <w:t xml:space="preserve">     –</w:t>
        <w:tab/>
        <w:t xml:space="preserve"> 1261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Mureş       </w:t>
        <w:tab/>
        <w:t xml:space="preserve"> 289546</w:t>
        <w:tab/>
        <w:t>272551</w:t>
        <w:tab/>
        <w:t>94,1</w:t>
        <w:tab/>
        <w:t>32,9</w:t>
        <w:tab/>
        <w:t xml:space="preserve">     –</w:t>
        <w:tab/>
        <w:t xml:space="preserve"> 19675</w:t>
        <w:tab/>
        <w:t>25287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are</w:t>
        <w:tab/>
        <w:t xml:space="preserve"> 147994</w:t>
        <w:tab/>
        <w:t xml:space="preserve"> 35186</w:t>
        <w:tab/>
        <w:t>23,8</w:t>
        <w:tab/>
        <w:t xml:space="preserve"> 4,3</w:t>
        <w:tab/>
        <w:t xml:space="preserve">     –</w:t>
        <w:tab/>
        <w:t xml:space="preserve">     –</w:t>
        <w:tab/>
        <w:t xml:space="preserve"> 3518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urda       </w:t>
        <w:tab/>
        <w:t xml:space="preserve"> 183282</w:t>
        <w:tab/>
        <w:t xml:space="preserve"> 32999</w:t>
        <w:tab/>
        <w:t>18,0</w:t>
        <w:tab/>
        <w:t xml:space="preserve"> 4,0</w:t>
        <w:tab/>
        <w:t xml:space="preserve">     –</w:t>
        <w:tab/>
        <w:t xml:space="preserve">     –</w:t>
        <w:tab/>
        <w:t xml:space="preserve"> 3299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Odorhei     </w:t>
        <w:tab/>
        <w:t xml:space="preserve"> 130282</w:t>
        <w:tab/>
        <w:t>128737</w:t>
        <w:tab/>
        <w:t>98,8</w:t>
        <w:tab/>
        <w:t>15,5</w:t>
        <w:tab/>
        <w:t xml:space="preserve">  9588</w:t>
        <w:tab/>
        <w:t xml:space="preserve"> 99293</w:t>
        <w:tab/>
        <w:t xml:space="preserve"> 19856</w:t>
      </w:r>
    </w:p>
    <w:p>
      <w:pPr>
        <w:pStyle w:val="Normal"/>
        <w:rPr/>
      </w:pPr>
      <w:r>
        <w:rPr/>
      </w:r>
    </w:p>
    <w:p>
      <w:pPr>
        <w:pStyle w:val="Normal"/>
        <w:jc w:val="both"/>
        <w:rPr/>
      </w:pPr>
      <w:r>
        <w:rPr/>
        <w:tab/>
        <w:t>A helyi közigazgatás átszervezése részben a nem román népesség arányának csökkentését célozta azokban a megyékben, ahol az „idegen elemek” aránya a berendezkedő román állam számára kellemetlenül magas volt. ĺgy Maros megye Kolozs megyétől román és német többségű (tekei, mezőörményesi), Torda-Aranyos megyétől román többségű (marosludasi), Csík megyétől pedig ugyancsak javarészt románok lakta járásokkal és járásrészekkel (tölgyesi, gyergyói), valamint Kis-Küküllő megyétől még további öt településsel gyarapodott. Ezzel egyidejűleg a nyárádszeredai járástól kilenc magyar község az egyébként is megingathatatlan magyar többségű Udvarhely megyéhez került. Az államalkotó nemzet abszolút többségét Kis-Küküllő megyében szintén néhány románlakta vidék (legnagyobbrészt Alsó-Fehér megyétől a balázsfalvi járás) odacsatolása szilárdította meg.</w:t>
      </w:r>
    </w:p>
    <w:p>
      <w:pPr>
        <w:pStyle w:val="Normal"/>
        <w:jc w:val="both"/>
        <w:rPr/>
      </w:pPr>
      <w:r>
        <w:rPr/>
        <w:tab/>
        <w:t>A jelzett változások következtében a korabeli Maros megye egyes részei a mai Maros és Hargita megyék területén kívül esnek, a fennmaradó részein összeírt népesség viszont csaknem egyharmadát alkotja a három mai megye együttes lélekszámának. Hasonlóképpen Kis-Küküllő megye lakosainak most csak kevesebb mint a fele jutott a mai Maros megye területére, az érintett területek összes népességén belüli arányuk azonban alig csökkent.</w:t>
      </w:r>
    </w:p>
    <w:p>
      <w:pPr>
        <w:pStyle w:val="Normal"/>
        <w:jc w:val="both"/>
        <w:rPr/>
      </w:pPr>
      <w:r>
        <w:rPr/>
        <w:tab/>
        <w:t>A közigazgatási változások az etnikailag akkor még amúgy is kikezdhetetlen Csík, Udvarhely és Háromszék megyék esetében már inkább a magyarság statisztikai pozícióit erősítették. Különösen Háromszék megyében, melytől Brassó megyéhez csatolták a vegyes lakosságú, illetőleg román többségű Bodolát, Keresztvárt és Bodzavámot – ezek a mai Kovászna megye határain is kívül esnek –, valamint Márkost. (Ez a négy helység annak idején Felső-Fehér megyétől került Háromszékhez.) Ugyancsak nemzetiségi kikerekítést eredményezett, hogy a román lakosságú Dobolló, Bodzaforduló, Szitabodza és a Zágonból kivált Zágonbárkány szintén Brassó megyének jutott. Hasonlóképpen Homoródbene és Homoróddaróc (egyikük sem székely település) Udvarhelytől Nagy-Küküllő megyéhez került át. Habár a székelynek mondott törvényhatóságok területe jelentősen módosult, a három mai megye összlakosságának négyötöde, akárcsak az elmúlt fél évszázad során, 1930-ban is Maros, Csík, Udvarhely és Háromszék megyék határain belül található.</w:t>
      </w:r>
    </w:p>
    <w:p>
      <w:pPr>
        <w:pStyle w:val="Normal"/>
        <w:rPr/>
      </w:pPr>
      <w:r>
        <w:rPr/>
      </w:r>
    </w:p>
    <w:p>
      <w:pPr>
        <w:pStyle w:val="Normal"/>
        <w:jc w:val="center"/>
        <w:rPr>
          <w:b/>
          <w:b/>
        </w:rPr>
      </w:pPr>
      <w:r>
        <w:rPr>
          <w:b/>
        </w:rPr>
        <w:t xml:space="preserve">24. táblázat </w:t>
      </w:r>
    </w:p>
    <w:p>
      <w:pPr>
        <w:pStyle w:val="Normal"/>
        <w:jc w:val="center"/>
        <w:rPr>
          <w:b/>
          <w:b/>
        </w:rPr>
      </w:pPr>
      <w:r>
        <w:rPr>
          <w:b/>
        </w:rPr>
        <w:t xml:space="preserve">Tényleges népszaporodás vagy fogyás (–) nemzetiség szerint Csík, Háromszék, Maros, Udvarhely </w:t>
      </w:r>
    </w:p>
    <w:p>
      <w:pPr>
        <w:pStyle w:val="Normal"/>
        <w:jc w:val="center"/>
        <w:rPr>
          <w:b/>
          <w:b/>
        </w:rPr>
      </w:pPr>
      <w:r>
        <w:rPr>
          <w:b/>
        </w:rPr>
        <w:t>és Kis-Küküllő megyében 1920–1930 között</w:t>
      </w:r>
      <w:r>
        <w:rPr>
          <w:b/>
          <w:position w:val="6"/>
        </w:rPr>
        <w:t>*</w:t>
      </w:r>
    </w:p>
    <w:p>
      <w:pPr>
        <w:pStyle w:val="Normal"/>
        <w:rPr>
          <w:b/>
          <w:b/>
        </w:rPr>
      </w:pPr>
      <w:r>
        <w:rPr>
          <w:b/>
        </w:rPr>
      </w:r>
    </w:p>
    <w:p>
      <w:pPr>
        <w:pStyle w:val="Normal"/>
        <w:tabs>
          <w:tab w:val="clear" w:pos="454"/>
          <w:tab w:val="decimal" w:pos="9214" w:leader="none"/>
        </w:tabs>
        <w:spacing w:before="0" w:after="80"/>
        <w:rPr/>
      </w:pPr>
      <w:r>
        <w:rPr/>
        <w:t xml:space="preserve"> </w:t>
      </w:r>
      <w:r>
        <w:rPr/>
        <w:tab/>
        <w:t>Tényleges népszaporodás vagy fogyás (–)</w:t>
      </w:r>
    </w:p>
    <w:p>
      <w:pPr>
        <w:pStyle w:val="Normal"/>
        <w:tabs>
          <w:tab w:val="clear" w:pos="454"/>
          <w:tab w:val="left" w:pos="1134" w:leader="none"/>
          <w:tab w:val="decimal" w:pos="3969" w:leader="none"/>
          <w:tab w:val="decimal" w:pos="5245" w:leader="none"/>
          <w:tab w:val="decimal" w:pos="7230" w:leader="none"/>
          <w:tab w:val="decimal" w:pos="8789" w:leader="none"/>
        </w:tabs>
        <w:rPr/>
      </w:pPr>
      <w:r>
        <w:rPr/>
        <w:tab/>
        <w:t>A népesség száma</w:t>
        <w:tab/>
        <w:t>1920</w:t>
        <w:tab/>
        <w:t>1930</w:t>
        <w:tab/>
        <w:t>Szám szerint</w:t>
        <w:tab/>
        <w:t>Ezer főre</w:t>
      </w:r>
    </w:p>
    <w:p>
      <w:pPr>
        <w:pStyle w:val="Normal"/>
        <w:tabs>
          <w:tab w:val="clear" w:pos="454"/>
          <w:tab w:val="decimal" w:pos="8931" w:leader="none"/>
        </w:tabs>
        <w:rPr/>
      </w:pPr>
      <w:r>
        <w:rPr/>
        <w:tab/>
        <w:t>éves átlagban</w:t>
      </w:r>
    </w:p>
    <w:p>
      <w:pPr>
        <w:pStyle w:val="Normal"/>
        <w:jc w:val="center"/>
        <w:rPr>
          <w:b/>
          <w:b/>
        </w:rPr>
      </w:pPr>
      <w:r>
        <w:rPr>
          <w:b/>
        </w:rPr>
        <w:t>Csík</w:t>
      </w:r>
    </w:p>
    <w:p>
      <w:pPr>
        <w:pStyle w:val="Normal"/>
        <w:rPr>
          <w:b/>
          <w:b/>
        </w:rPr>
      </w:pPr>
      <w:r>
        <w:rPr>
          <w:b/>
        </w:rPr>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Összesen  </w:t>
        <w:tab/>
        <w:t>131296</w:t>
        <w:tab/>
        <w:t>145806</w:t>
        <w:tab/>
        <w:t>14510</w:t>
        <w:tab/>
        <w:t xml:space="preserve"> 10,5</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Román   </w:t>
        <w:tab/>
        <w:t xml:space="preserve"> 22418</w:t>
        <w:tab/>
        <w:t xml:space="preserve"> 20976</w:t>
        <w:tab/>
        <w:t>–1442</w:t>
        <w:tab/>
        <w:t xml:space="preserve"> –6,6</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Magyar  </w:t>
        <w:tab/>
        <w:t>106640</w:t>
        <w:tab/>
        <w:t>120627</w:t>
        <w:tab/>
        <w:t>13987</w:t>
        <w:tab/>
        <w:t xml:space="preserve"> 12,3</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Német   </w:t>
        <w:tab/>
        <w:t xml:space="preserve">   212</w:t>
        <w:tab/>
        <w:t xml:space="preserve">   439</w:t>
        <w:tab/>
        <w:t xml:space="preserve">  227</w:t>
        <w:tab/>
        <w:t xml:space="preserve"> 69,8</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Zsidó   </w:t>
        <w:tab/>
        <w:t xml:space="preserve">  1446</w:t>
        <w:tab/>
        <w:t xml:space="preserve">  2383</w:t>
        <w:tab/>
        <w:t xml:space="preserve">  937</w:t>
        <w:tab/>
        <w:t xml:space="preserve"> 48,9</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Egyéb   </w:t>
        <w:tab/>
        <w:t xml:space="preserve">   580</w:t>
        <w:tab/>
        <w:t xml:space="preserve">  1381</w:t>
        <w:tab/>
        <w:t xml:space="preserve">  801</w:t>
        <w:tab/>
        <w:t xml:space="preserve"> 81,7</w:t>
      </w:r>
    </w:p>
    <w:p>
      <w:pPr>
        <w:pStyle w:val="Normal"/>
        <w:tabs>
          <w:tab w:val="clear" w:pos="454"/>
          <w:tab w:val="left" w:pos="1134" w:leader="none"/>
          <w:tab w:val="right" w:pos="3969" w:leader="none"/>
          <w:tab w:val="right" w:pos="5387" w:leader="none"/>
          <w:tab w:val="right" w:pos="7088" w:leader="none"/>
          <w:tab w:val="right" w:pos="8647" w:leader="none"/>
        </w:tabs>
        <w:rPr/>
      </w:pPr>
      <w:r>
        <w:rPr/>
      </w:r>
    </w:p>
    <w:p>
      <w:pPr>
        <w:pStyle w:val="Normal"/>
        <w:jc w:val="center"/>
        <w:rPr>
          <w:b/>
          <w:b/>
        </w:rPr>
      </w:pPr>
      <w:r>
        <w:rPr>
          <w:b/>
        </w:rPr>
        <w:t>Háromszék</w:t>
      </w:r>
    </w:p>
    <w:p>
      <w:pPr>
        <w:pStyle w:val="Normal"/>
        <w:rPr>
          <w:b/>
          <w:b/>
        </w:rPr>
      </w:pPr>
      <w:r>
        <w:rPr>
          <w:b/>
        </w:rPr>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Összesen  </w:t>
        <w:tab/>
        <w:t>134200</w:t>
        <w:tab/>
        <w:t>136122</w:t>
        <w:tab/>
        <w:t xml:space="preserve"> 1922</w:t>
        <w:tab/>
        <w:t xml:space="preserve">  1,4</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Román   </w:t>
        <w:tab/>
        <w:t xml:space="preserve"> 19697</w:t>
        <w:tab/>
        <w:t xml:space="preserve"> 21759</w:t>
        <w:tab/>
        <w:t xml:space="preserve"> 2062</w:t>
        <w:tab/>
        <w:t xml:space="preserve">  9,9</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Magyar  </w:t>
        <w:tab/>
        <w:t>112787</w:t>
        <w:tab/>
        <w:t>109381</w:t>
        <w:tab/>
        <w:t>–3406</w:t>
        <w:tab/>
        <w:t xml:space="preserve"> –3,1</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Német   </w:t>
        <w:tab/>
        <w:t xml:space="preserve">   394</w:t>
        <w:tab/>
        <w:t xml:space="preserve">   781</w:t>
        <w:tab/>
        <w:t xml:space="preserve">  387</w:t>
        <w:tab/>
        <w:t xml:space="preserve"> 65,9</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Zsidó   </w:t>
        <w:tab/>
        <w:t xml:space="preserve">   828</w:t>
        <w:tab/>
        <w:t xml:space="preserve">   714</w:t>
        <w:tab/>
        <w:t xml:space="preserve"> –114</w:t>
        <w:tab/>
        <w:t>–14,8</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Egyéb   </w:t>
        <w:tab/>
        <w:t xml:space="preserve">   494</w:t>
        <w:tab/>
        <w:t xml:space="preserve">  3487</w:t>
        <w:tab/>
        <w:t xml:space="preserve"> 2993</w:t>
        <w:tab/>
        <w:t>150,4</w:t>
      </w:r>
    </w:p>
    <w:p>
      <w:pPr>
        <w:pStyle w:val="Normal"/>
        <w:rPr/>
      </w:pPr>
      <w:r>
        <w:rPr/>
      </w:r>
    </w:p>
    <w:p>
      <w:pPr>
        <w:pStyle w:val="Normal"/>
        <w:jc w:val="center"/>
        <w:rPr>
          <w:b/>
          <w:b/>
        </w:rPr>
      </w:pPr>
      <w:r>
        <w:rPr>
          <w:b/>
        </w:rPr>
        <w:t>Maros</w:t>
      </w:r>
    </w:p>
    <w:p>
      <w:pPr>
        <w:pStyle w:val="Normal"/>
        <w:rPr>
          <w:b/>
          <w:b/>
        </w:rPr>
      </w:pPr>
      <w:r>
        <w:rPr>
          <w:b/>
        </w:rPr>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Összesen  </w:t>
        <w:tab/>
        <w:t>262334</w:t>
        <w:tab/>
        <w:t>289546</w:t>
        <w:tab/>
        <w:t>27212</w:t>
        <w:tab/>
        <w:t xml:space="preserve">  9,9</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Román   </w:t>
        <w:tab/>
        <w:t>124105</w:t>
        <w:tab/>
        <w:t>132719</w:t>
        <w:tab/>
        <w:t xml:space="preserve"> 8614</w:t>
        <w:tab/>
        <w:t xml:space="preserve">  6,7</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Magyar  </w:t>
        <w:tab/>
        <w:t>114882</w:t>
        <w:tab/>
        <w:t>123317</w:t>
        <w:tab/>
        <w:t xml:space="preserve"> 8435</w:t>
        <w:tab/>
        <w:t xml:space="preserve">  7,1</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Német   </w:t>
        <w:tab/>
        <w:t xml:space="preserve"> 11892</w:t>
        <w:tab/>
        <w:t xml:space="preserve"> 11283</w:t>
        <w:tab/>
        <w:t xml:space="preserve"> –609</w:t>
        <w:tab/>
        <w:t xml:space="preserve"> –5,3</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Zsidó   </w:t>
        <w:tab/>
        <w:t xml:space="preserve">  8296</w:t>
        <w:tab/>
        <w:t xml:space="preserve">  9959</w:t>
        <w:tab/>
        <w:t xml:space="preserve"> 1663</w:t>
        <w:tab/>
        <w:t xml:space="preserve"> 18,2</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Egyéb   </w:t>
        <w:tab/>
        <w:t xml:space="preserve">  3159</w:t>
        <w:tab/>
        <w:t xml:space="preserve"> 12268</w:t>
        <w:tab/>
        <w:t xml:space="preserve"> 9109</w:t>
        <w:tab/>
        <w:t>118,1</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Összesen  </w:t>
        <w:tab/>
        <w:t>127347</w:t>
        <w:tab/>
        <w:t>130282</w:t>
        <w:tab/>
        <w:t xml:space="preserve"> 2935</w:t>
        <w:tab/>
        <w:t xml:space="preserve">  2,3</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Román   </w:t>
        <w:tab/>
        <w:t xml:space="preserve">  4648</w:t>
        <w:tab/>
        <w:t xml:space="preserve">  6382</w:t>
        <w:tab/>
        <w:t xml:space="preserve"> 1734</w:t>
        <w:tab/>
        <w:t xml:space="preserve"> 31,4</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Magyar  </w:t>
        <w:tab/>
        <w:t>120565</w:t>
        <w:tab/>
        <w:t>119385</w:t>
        <w:tab/>
        <w:t>–1180</w:t>
        <w:tab/>
        <w:t xml:space="preserve"> –1,0</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Német   </w:t>
        <w:tab/>
        <w:t xml:space="preserve">   330</w:t>
        <w:tab/>
        <w:t xml:space="preserve">   464</w:t>
        <w:tab/>
        <w:t xml:space="preserve">  134</w:t>
        <w:tab/>
        <w:t xml:space="preserve"> 33,8</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Zsidó   </w:t>
        <w:tab/>
        <w:t xml:space="preserve">  1290</w:t>
        <w:tab/>
        <w:t xml:space="preserve">  1289</w:t>
        <w:tab/>
        <w:t xml:space="preserve">   –1</w:t>
        <w:tab/>
        <w:t xml:space="preserve"> –0,1</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Egyéb   </w:t>
        <w:tab/>
        <w:t xml:space="preserve">   514</w:t>
        <w:tab/>
        <w:t xml:space="preserve">  2762</w:t>
        <w:tab/>
        <w:t xml:space="preserve"> 2248</w:t>
        <w:tab/>
        <w:t>137,2</w:t>
      </w:r>
    </w:p>
    <w:p>
      <w:pPr>
        <w:pStyle w:val="Normal"/>
        <w:rPr/>
      </w:pPr>
      <w:r>
        <w:rPr/>
      </w:r>
    </w:p>
    <w:p>
      <w:pPr>
        <w:pStyle w:val="Normal"/>
        <w:jc w:val="center"/>
        <w:rPr>
          <w:b/>
          <w:b/>
        </w:rPr>
      </w:pPr>
      <w:r>
        <w:rPr>
          <w:b/>
        </w:rPr>
        <w:t>Kis-Küküllő</w:t>
      </w:r>
    </w:p>
    <w:p>
      <w:pPr>
        <w:pStyle w:val="Normal"/>
        <w:rPr>
          <w:b/>
          <w:b/>
        </w:rPr>
      </w:pPr>
      <w:r>
        <w:rPr>
          <w:b/>
        </w:rPr>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Összesen  </w:t>
        <w:tab/>
        <w:t>134635</w:t>
        <w:tab/>
        <w:t>149482</w:t>
        <w:tab/>
        <w:t>14847</w:t>
        <w:tab/>
        <w:t xml:space="preserve"> 10,5</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Román   </w:t>
        <w:tab/>
        <w:t xml:space="preserve"> 73153</w:t>
        <w:tab/>
        <w:t xml:space="preserve"> 80604</w:t>
        <w:tab/>
        <w:t xml:space="preserve"> 7451</w:t>
        <w:tab/>
        <w:t xml:space="preserve">  9,7</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Magyar  </w:t>
        <w:tab/>
        <w:t xml:space="preserve"> 34013</w:t>
        <w:tab/>
        <w:t xml:space="preserve"> 35306</w:t>
        <w:tab/>
        <w:t xml:space="preserve"> 1293</w:t>
        <w:tab/>
        <w:t xml:space="preserve">  3,7</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Német   </w:t>
        <w:tab/>
        <w:t xml:space="preserve"> 22556</w:t>
        <w:tab/>
        <w:t xml:space="preserve"> 24011</w:t>
        <w:tab/>
        <w:t xml:space="preserve"> 1455</w:t>
        <w:tab/>
        <w:t xml:space="preserve">  6,2</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Zsidó   </w:t>
        <w:tab/>
        <w:t xml:space="preserve">  2041</w:t>
        <w:tab/>
        <w:t xml:space="preserve">  1631</w:t>
        <w:tab/>
        <w:t xml:space="preserve"> –410</w:t>
        <w:tab/>
        <w:t>–22,3</w:t>
      </w:r>
    </w:p>
    <w:p>
      <w:pPr>
        <w:pStyle w:val="Normal"/>
        <w:tabs>
          <w:tab w:val="clear" w:pos="454"/>
          <w:tab w:val="left" w:pos="1134" w:leader="none"/>
          <w:tab w:val="right" w:pos="3969" w:leader="none"/>
          <w:tab w:val="right" w:pos="5387" w:leader="none"/>
          <w:tab w:val="right" w:pos="7088" w:leader="none"/>
          <w:tab w:val="right" w:pos="8647" w:leader="none"/>
        </w:tabs>
        <w:rPr/>
      </w:pPr>
      <w:r>
        <w:rPr/>
        <w:tab/>
        <w:t xml:space="preserve">–  Egyéb   </w:t>
        <w:tab/>
        <w:t xml:space="preserve">  2872</w:t>
        <w:tab/>
        <w:t xml:space="preserve">  7930</w:t>
        <w:tab/>
        <w:t xml:space="preserve"> 5058</w:t>
        <w:tab/>
        <w:t xml:space="preserve"> 93,6</w:t>
      </w:r>
    </w:p>
    <w:p>
      <w:pPr>
        <w:pStyle w:val="Normal"/>
        <w:rPr/>
      </w:pPr>
      <w:r>
        <w:rPr/>
      </w:r>
    </w:p>
    <w:p>
      <w:pPr>
        <w:pStyle w:val="Normal"/>
        <w:ind w:left="993" w:hanging="0"/>
        <w:rPr/>
      </w:pPr>
      <w:r>
        <w:rPr>
          <w:position w:val="6"/>
          <w:sz w:val="18"/>
        </w:rPr>
        <w:t>*</w:t>
      </w:r>
      <w:r>
        <w:rPr>
          <w:sz w:val="18"/>
        </w:rPr>
        <w:t xml:space="preserve"> Az 1930. évi közigazgatási beosztás szerint.</w:t>
      </w:r>
    </w:p>
    <w:p>
      <w:pPr>
        <w:pStyle w:val="Normal"/>
        <w:rPr>
          <w:sz w:val="18"/>
        </w:rPr>
      </w:pPr>
      <w:r>
        <w:rPr>
          <w:sz w:val="18"/>
        </w:rPr>
      </w:r>
    </w:p>
    <w:p>
      <w:pPr>
        <w:pStyle w:val="Normal"/>
        <w:rPr/>
      </w:pPr>
      <w:r>
        <w:rPr/>
      </w:r>
    </w:p>
    <w:p>
      <w:pPr>
        <w:pStyle w:val="Normal"/>
        <w:jc w:val="both"/>
        <w:rPr/>
      </w:pPr>
      <w:r>
        <w:rPr/>
        <w:tab/>
        <w:t>A két évtizeddel korábbi átlagértékekhez képest az élveszületések indexe Maros és Udvarhely megyében csökkent a legnagyobb (6, illetve 5,4 ezrelékpont) és Kis-Küküllő megyében a legkisebb mértékben (2,2 ezrelékponttal). Csík és Háromszék megyében 4–4,1 ezrelékponttal lett kevesebb. A halandóság mérséklődésének üteme mindenütt meghaladta a születésgyakoriság csökkenését. A két érték közötti eltérés Maros és Udvarhely megyében volt a legkisebb, és Kis-Küküllő megyében a legnagyobb (az előbbi két megyében a halálozási arányszám 6,9, illetve 6,1 ezrelékponttal, ez utóbbiban 4,8 ezrelékponttal esett vissza). A halandósági ráta csökkenése Háromszék és Csík megyében 5,2–5,4 ezrelékpontot ért el. A természetes reprodukció ennélfogva a térségben mindenhol növekedett, a legnagyobb arányban Kis-Küküllő megyében, amely természetes szaporulatának 13,4 ezrelékes értékével az első helyre, Csík megyével egy sorba került.</w:t>
      </w:r>
    </w:p>
    <w:p>
      <w:pPr>
        <w:pStyle w:val="Normal"/>
        <w:jc w:val="both"/>
        <w:rPr/>
      </w:pPr>
      <w:r>
        <w:rPr/>
        <w:tab/>
        <w:t>A tényleges népszaporodás ütemét tekintve szintén ez a két törvényhatóság áll az első helyen (évi átlagban 10,5 ezrelékkel), majd nem sokkal utánuk Maros megye következik (9,9 ezrelék). Háromszék és Udvarhely megyék népessége alig gyarapodott, amit – a népszámlálás valószínű felvételi hiányosságai mellett</w:t>
      </w:r>
      <w:r>
        <w:rPr>
          <w:rStyle w:val="FootnoteCharacters"/>
          <w:rStyle w:val="FootnoteAnchor"/>
        </w:rPr>
        <w:footnoteReference w:id="30"/>
      </w:r>
      <w:r>
        <w:rPr/>
        <w:t xml:space="preserve"> – szám szerint is tekintélyes (12,1 ezer, illetve 9,4 ezer főnyi) vándorlási veszteségük magyaráz. Akármiként is van, ez nyilvánvalóan főként a magyarság vesztesége volt. Javarészt ennek tudható be, hogy a mai Kovászna megye területén a magyar nemzetiségűek számaránya egy évtized lepergése alatt újabb 5,2 százalékponttal csökkent, a románoké ellenben 3 százalékponttal növekedett. De közrejátszik a cigány nemzetiségűek nagy számban való megjelenése is, akiket az 1920. évi összeírás alkalmával még többnyire a magyar nemzetiségűek rovatában találunk.</w:t>
      </w:r>
    </w:p>
    <w:p>
      <w:pPr>
        <w:pStyle w:val="Normal"/>
        <w:jc w:val="both"/>
        <w:rPr/>
      </w:pPr>
      <w:r>
        <w:rPr/>
        <w:tab/>
        <w:t>A magyarság szempontjából jóval kedvezőbb az a kép, amely az anyanyelvi kimutatásban rajzolódik ki. E szerint a magyarok számaránya némileg erősödött 1920-hoz képest, a románoké pedig kis mértékben gyengült. Ugyanezt tapasztalni Hargita és Maros megye területén is, azzal a különbséggel, hogy itt a románok számaránya – népmozgalmuk valószínűleg kedvezőbb alakulása ellenére – nem csak az anyanyelvi, de a nemzetiségi rovatban is alacsonyabb, mint tíz évvel korábban volt. Ez a tény azonban nem annyira az 1930. évi népszámlálás tárgyilagosságát dicséri – korabeli magyar bírálatokból ismert, hogy a nemzetiségi felvétel ez alkalommal sem volt mentes a „származásra való beidegzettségtől” –, hanem sokkal inkább az előző felvétel túlkapásaira utal.</w:t>
      </w:r>
    </w:p>
    <w:p>
      <w:pPr>
        <w:pStyle w:val="Normal"/>
        <w:rPr/>
      </w:pPr>
      <w:r>
        <w:rPr/>
      </w:r>
    </w:p>
    <w:p>
      <w:pPr>
        <w:pStyle w:val="Normal"/>
        <w:rPr/>
      </w:pPr>
      <w:r>
        <w:rPr/>
      </w:r>
    </w:p>
    <w:p>
      <w:pPr>
        <w:pStyle w:val="Normal"/>
        <w:rPr>
          <w:b/>
          <w:b/>
        </w:rPr>
      </w:pPr>
      <w:r>
        <w:rPr>
          <w:b/>
        </w:rPr>
        <w:tab/>
        <w:t>1941</w:t>
      </w:r>
    </w:p>
    <w:p>
      <w:pPr>
        <w:pStyle w:val="Normal"/>
        <w:rPr>
          <w:b/>
          <w:b/>
        </w:rPr>
      </w:pPr>
      <w:r>
        <w:rPr>
          <w:b/>
        </w:rPr>
      </w:r>
    </w:p>
    <w:p>
      <w:pPr>
        <w:pStyle w:val="Normal"/>
        <w:rPr/>
      </w:pPr>
      <w:r>
        <w:rPr/>
      </w:r>
    </w:p>
    <w:p>
      <w:pPr>
        <w:pStyle w:val="Normal"/>
        <w:jc w:val="both"/>
        <w:rPr/>
      </w:pPr>
      <w:r>
        <w:rPr/>
        <w:tab/>
        <w:t>A következő román népszámlálásra 1941. április 6-án – az 1930. évi népszámlálási törvényben előírt időponthoz képest négy hónapos késéssel – került sor. Az ország ekkorra már elveszítette két évtizeddel korábban szerzett területeinek java részét; ennek során az 1940. augusztus 30-i bécsi döntés értelmében Észak-Erdély visszakerült Magyarországhoz.</w:t>
      </w:r>
    </w:p>
    <w:p>
      <w:pPr>
        <w:pStyle w:val="Normal"/>
        <w:jc w:val="both"/>
        <w:rPr/>
      </w:pPr>
      <w:r>
        <w:rPr/>
        <w:tab/>
        <w:t>A Romániában lezajlott népszámlálással közel egy időben Magyarország megnagyobbodott országterületén szintén népszámlálást hajtottak végre. Mivel az 1940 őszén visszakerült észak-erdélyi részeken a katonai adminisztrációt csak december elejére váltotta fel a polgári közigazgatás, s annak berendezkedése az év végére éppen csak hogy befejeződött, az adatgyűjtés helyi megszervezésének biztosítása arra kényszerítette az illetékeseket, hogy a népszámlálás időpontját az eredetileg tervezett 1940. december 31-ről egy hónappal későbbre, 1941. január 31-re tegyék át. A bécsi döntés délkeleti határvonala a három mai megye területén fut végig, így 1941. évi számaikban két különböző időpont adatai összegeződnek. A több mint két hónapos időeltérés folytán a határvonaltól délre eső területek természetes népmozgalma, illetve az érintett területeken ez idő alatt is zajló kölcsönös menekülések, ezen felül pedig jelentős részben az etnikai felvétel szempontjainak különbségei miatt az adatok állaga nem egységes.</w:t>
      </w:r>
    </w:p>
    <w:p>
      <w:pPr>
        <w:pStyle w:val="Normal"/>
        <w:jc w:val="both"/>
        <w:rPr/>
      </w:pPr>
      <w:r>
        <w:rPr/>
        <w:tab/>
        <w:t>Az 1941. évi román népszámlálást az 1930. évihez hasonló alapossággal tervezték meg, eredményei azonban a háborús viszonyok következtében nagyobbrészt feldolgozatlanok maradtak. E számbavételből csak a népesség „etnikai eredetére” vonatkozó főbb községszintű adatok láttak napvilágot.</w:t>
      </w:r>
      <w:r>
        <w:rPr>
          <w:rStyle w:val="FootnoteCharacters"/>
          <w:rStyle w:val="FootnoteAnchor"/>
        </w:rPr>
        <w:footnoteReference w:id="31"/>
      </w:r>
    </w:p>
    <w:p>
      <w:pPr>
        <w:pStyle w:val="Normal"/>
        <w:jc w:val="both"/>
        <w:rPr/>
      </w:pPr>
      <w:r>
        <w:rPr/>
        <w:tab/>
        <w:t>Az 1941. évi magyar népszámlálás végrehajtása során az országterület átmeneti megnagyobbodása következtében kiemelt jelentőséget kapott a népesség etnikai jellemzőinek számbavétele. Ennek keretében – jelesebb statisztikusaink egy részének tartózkodása ellenére – egyes külföldi példák, nem utolsósorban az utódállamok hasonló gyakorlatának figyelembevételével, Teleki Pál miniszterelnöki döntése eredményeként a nemzetiség közvetlen kérdezésére is sor került. (Módosult továbbá a magyar statisztika – egyébként joggal vitatható – álláspontja a jiddis és héber nyelv felvételét illetően is, melyek bejegyzése az adatfelvételi űrlapon most lehetővé vált.) A népesség vallás szerinti részletezése az eszmei időpontnak megfelelő anyakönyvi bejegyzés szerinti bevalláson alapult. Kivételt csupán azok az esetek jelentettek, amelyekben az áttérés szabályszerűen megtörtént, de az anyakönyvi bejegyzés elmaradt; ilyenkor az anyakönyvtől eltérő tényleges állapotot kellett figyelembe venni. (Ennek különösen Észak-Erdélyben volt nagy jelentősége az új hatalomváltozás utáni tömeges át- és visszatérések miatt.) A népszámlálás főbb demográfiai, közöttük anyanyelvi, nemzetiségi és felekezeti eredményeit községenként bemutató kézirat a háború befejezése után két évvel jelent meg.</w:t>
      </w:r>
      <w:r>
        <w:rPr>
          <w:rStyle w:val="FootnoteCharacters"/>
          <w:rStyle w:val="FootnoteAnchor"/>
        </w:rPr>
        <w:footnoteReference w:id="32"/>
      </w:r>
      <w:r>
        <w:rPr/>
        <w:t xml:space="preserve"> A kötetet röviddel megjelenése után „bizalmas” anyagnak minősítették és visszavonták. Az elmaradt közlemények pótlására 1975–1985 között – igaz, csak az ország mai területére vonatkozóan – végül is hét kötetben került sor. Az országhatárokon kívül eső községekről és városokról szolgálati használatra egy külön kötet jelent meg, amely lényegében az 1947-es publikáció demográfiai táblaanyagát ismétli meg, de azokon kívül – a meglévő táblák alapján – a községenkénti nyelvismereti adatokat is tartalmazza. Ma már ez a kiadvány is hozzáférhető.</w:t>
      </w:r>
      <w:r>
        <w:rPr>
          <w:rStyle w:val="FootnoteCharacters"/>
          <w:rStyle w:val="FootnoteAnchor"/>
        </w:rPr>
        <w:footnoteReference w:id="33"/>
      </w:r>
    </w:p>
    <w:p>
      <w:pPr>
        <w:pStyle w:val="Normal"/>
        <w:rPr/>
      </w:pPr>
      <w:r>
        <w:rPr/>
      </w:r>
    </w:p>
    <w:p>
      <w:pPr>
        <w:pStyle w:val="Normal"/>
        <w:rPr/>
      </w:pPr>
      <w:r>
        <w:rPr/>
      </w:r>
    </w:p>
    <w:p>
      <w:pPr>
        <w:pStyle w:val="Normal"/>
        <w:jc w:val="center"/>
        <w:rPr>
          <w:b/>
          <w:b/>
        </w:rPr>
      </w:pPr>
      <w:r>
        <w:rPr>
          <w:b/>
        </w:rPr>
        <w:t xml:space="preserve">25.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941. évi népszámlálások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w:t>
        <w:tab/>
        <w:t>(.)</w:t>
        <w:tab/>
        <w:t>912618</w:t>
        <w:tab/>
        <w:t>(.)</w:t>
        <w:tab/>
        <w:t>100,0</w:t>
        <w:tab/>
        <w:t>168761</w:t>
        <w:tab/>
        <w:t>276381</w:t>
        <w:tab/>
        <w:t>467476</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ík megye          </w:t>
        <w:tab/>
        <w:t>172246</w:t>
        <w:tab/>
        <w:t>156557</w:t>
        <w:tab/>
        <w:t>90,9</w:t>
        <w:tab/>
        <w:t>17,2</w:t>
        <w:tab/>
        <w:t xml:space="preserve">     –</w:t>
        <w:tab/>
        <w:t>15655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42401</w:t>
        <w:tab/>
        <w:t>142046</w:t>
        <w:tab/>
        <w:t>99,8</w:t>
        <w:tab/>
        <w:t>15,6</w:t>
        <w:tab/>
        <w:t>14204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301093</w:t>
        <w:tab/>
        <w:t>283983</w:t>
        <w:tab/>
        <w:t>94,3</w:t>
        <w:tab/>
        <w:t>31,1</w:t>
        <w:tab/>
        <w:t xml:space="preserve">     –</w:t>
        <w:tab/>
        <w:t xml:space="preserve">  9094</w:t>
        <w:tab/>
        <w:t>27488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7657</w:t>
        <w:tab/>
        <w:t>114897</w:t>
        <w:tab/>
        <w:t>97,7</w:t>
        <w:tab/>
        <w:t>12,6</w:t>
        <w:tab/>
        <w:t xml:space="preserve">  7530</w:t>
        <w:tab/>
        <w:t>104419</w:t>
        <w:tab/>
        <w:t xml:space="preserve">  2948</w:t>
      </w:r>
    </w:p>
    <w:p>
      <w:pPr>
        <w:pStyle w:val="Normal"/>
        <w:tabs>
          <w:tab w:val="clear" w:pos="454"/>
          <w:tab w:val="left" w:pos="2707" w:leader="none"/>
          <w:tab w:val="left" w:pos="3757" w:leader="none"/>
          <w:tab w:val="left" w:pos="4746" w:leader="none"/>
          <w:tab w:val="left" w:pos="5570" w:leader="none"/>
          <w:tab w:val="left" w:pos="6394" w:leader="none"/>
          <w:tab w:val="left" w:pos="7383" w:leader="none"/>
          <w:tab w:val="left" w:pos="8372" w:leader="none"/>
          <w:tab w:val="left" w:pos="936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224355</w:t>
        <w:tab/>
        <w:t xml:space="preserve">   765</w:t>
        <w:tab/>
        <w:t xml:space="preserve"> 0,3</w:t>
        <w:tab/>
        <w:t xml:space="preserve"> 0,1</w:t>
        <w:tab/>
        <w:t xml:space="preserve">     –</w:t>
        <w:tab/>
        <w:t xml:space="preserve">     –</w:t>
        <w:tab/>
        <w:t xml:space="preserve">   76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raşov      </w:t>
        <w:tab/>
        <w:t>210887</w:t>
        <w:tab/>
        <w:t xml:space="preserve"> 19185</w:t>
        <w:tab/>
        <w:t xml:space="preserve"> 9,1</w:t>
        <w:tab/>
        <w:t xml:space="preserve"> 2,1</w:t>
        <w:tab/>
        <w:t xml:space="preserve"> 1918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163370</w:t>
        <w:tab/>
        <w:t xml:space="preserve"> 76168</w:t>
        <w:tab/>
        <w:t>46,6</w:t>
        <w:tab/>
        <w:t xml:space="preserve"> 8,3</w:t>
        <w:tab/>
        <w:t xml:space="preserve">     –</w:t>
        <w:tab/>
        <w:t xml:space="preserve">     –</w:t>
        <w:tab/>
        <w:t xml:space="preserve"> 7616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luj-Turda  </w:t>
        <w:tab/>
        <w:t>323479</w:t>
        <w:tab/>
        <w:t xml:space="preserve"> 75058</w:t>
        <w:tab/>
        <w:t>23,2</w:t>
        <w:tab/>
        <w:t xml:space="preserve"> 8,2</w:t>
        <w:tab/>
        <w:t xml:space="preserve">     –</w:t>
        <w:tab/>
        <w:t xml:space="preserve">     –</w:t>
        <w:tab/>
        <w:t xml:space="preserve"> 7505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are</w:t>
        <w:tab/>
        <w:t>164646</w:t>
        <w:tab/>
        <w:t xml:space="preserve"> 43959</w:t>
        <w:tab/>
        <w:t>26,7</w:t>
        <w:tab/>
        <w:t xml:space="preserve"> 4,8</w:t>
        <w:tab/>
        <w:t xml:space="preserve">     –</w:t>
        <w:tab/>
        <w:t xml:space="preserve">  6311</w:t>
        <w:tab/>
        <w:t xml:space="preserve"> 37648</w:t>
      </w:r>
    </w:p>
    <w:p>
      <w:pPr>
        <w:pStyle w:val="Normal"/>
        <w:rPr/>
      </w:pPr>
      <w:r>
        <w:rPr/>
      </w:r>
    </w:p>
    <w:p>
      <w:pPr>
        <w:pStyle w:val="Normal"/>
        <w:rPr/>
      </w:pPr>
      <w:r>
        <w:rPr/>
      </w:r>
    </w:p>
    <w:p>
      <w:pPr>
        <w:pStyle w:val="Normal"/>
        <w:jc w:val="both"/>
        <w:rPr/>
      </w:pPr>
      <w:r>
        <w:rPr/>
        <w:tab/>
        <w:t>A mai Kovászna megye – a ma Bacău megyéhez tartozó egykori határállomás, Sósmező kivételével – a korabeli Háromszék megye területét lényegében teljes egészében magában foglalja. Háromszéktől a Romániában maradt Brassó megyéhez került – a már korábban elcsatolt déli szegélyt kikanyarító havasalji részekkel együtt – Árapatak (és a különvált Hete), Erősd és Hidvég (Nyáraspatakkal), Aldoboly, illetve Vámhidpuszta és Farkasvágó (utóbbi kettő ma is Brassó megyéhez tartozik), valamint a Kökösből kivált Kökösbácstelek. A volt Udvarhely megyéből tizenegy olyan község maradt a Romániának ítélt területeken – Nagy-Küküllő megye részeként – melyek ma Hargita és Maros megye határain belül találhatók: Alsóboldogfalva, Petek, Székelyandrásfalva, Székelyderzs, Székelymuzsna, Székelyszenterzsébet, Újlak és Újszékely, továbbá Magyarfelek, Magyarzsákod és Szederjes. A II. bécsi döntés következtében a Torda-Aranyostól egykor Maros megyéhez csatolt községek a határtól délre kerültek. A határvonal mezőségi beszögellése folytán ugyanakkor Maros-Torda megyében maradtak a valamikori Kolozs megye korábban idekerült kisebb részei, ezen felül az új törvényhatóság hét Kis-Küküllő megyei településsel gyarapodott (Balavásár, Kis- és Nagykend, Kóród, Kis- és Nagyteremi, Teremiújfalu). A valamikori Maros-Torda megye csaknem teljes területével visszakerült Magyarországhoz; csupán Mezőpagocsa, Nagyölyves és Székelyuraly, illetve a ludasi járásban lévő Kerelősóspatakba 1930-ban beolvadt Székelysóspatak, valamint a határ által kettévágott Mezőbánd, Mezőmadaras és Mezősámsond néhány községrésze jutott Romániának. Mivel Udvarhely és Háromszék megyékből az időleges országhatár tekintélyes részt kihasított, a négy székely törvényhatóság területén a három mai megye 1941. évi lakosságának csak valamivel több mint háromnegyede található.</w:t>
      </w:r>
    </w:p>
    <w:p>
      <w:pPr>
        <w:pStyle w:val="Normal"/>
        <w:jc w:val="both"/>
        <w:rPr/>
      </w:pPr>
      <w:r>
        <w:rPr/>
        <w:tab/>
        <w:t>1931 és 1939 között az előző évtizedhez viszonyítva a születésgyakoriság Csík és Háromszék megyében csökkent a legnagyobb arányban (6–7 ezrelékponttal), míg Maros, Udvarhely és Kis-Küküllő megyében az élveszületések aránya csupán 2,8–3,3 ezrelékponttal lett kisebb. Bár Háromszékben és Csíkban a halandóság is jelentékeny mértékben visszaesett (mintegy 4 ezrelékponttal), az említett öt törvényhatóságon belül a természetes szaporulat rangsorában most már Kis-Küküllő áll az első helyen – Csík megyét megelőzve –, Háromszék pedig Udvarhely mögött az utolsó helyre került. A hivatalos népmozgalmi kimutatások szerint a román nemzetiségűek természetes szaporulata a térségben mindenütt jelentősen felülmúlta a magyarokét; reprodukciójuk átlagértéke Csíkban és Háromszéken több mint kétszerese, Udvarhely és Kis-Küküllő megyében 1,6-szerese, Maros megyében pedig csaknem 1,4-szerese volt a magyarságénak. (XXXVI. melléklet.)</w:t>
      </w:r>
    </w:p>
    <w:p>
      <w:pPr>
        <w:pStyle w:val="Normal"/>
        <w:jc w:val="both"/>
        <w:rPr/>
      </w:pPr>
      <w:r>
        <w:rPr/>
        <w:tab/>
        <w:t>A 26–28. táblázatok azt mutatják, hogy az 1941. évi magyar népszámlálás a vázolt népmozgalmi tendenciákkal szöges ellentétben a négy székelyföldi megyében – mint Észak-Erdélyben általában – a Trianon előtti nemzetiségi-anyanyelvi viszonyokat reprodukálta. Az 1941. évi magyar és a megelőző román felvétel etnikai-felekezeti adatai első ránézésre szinte összevethetetlenek. Az etnikai arányok gyökeres módosulásában az új államhatalmi viszonyok, a megváltozott politikai légkör, a magyar és a román nemzetiségi statisztika szemléletmódjának különbözőségei, valamint a határváltozások által kiváltott kölcsönös népmozgások egyaránt közrejátszottak.</w:t>
      </w:r>
    </w:p>
    <w:p>
      <w:pPr>
        <w:pStyle w:val="Normal"/>
        <w:jc w:val="both"/>
        <w:rPr/>
      </w:pPr>
      <w:r>
        <w:rPr/>
        <w:tab/>
        <w:t>A Külföldieket Ellenőrző Központi Hatóság összeírása szerint 1938. január 1. és 1944. február 26. között 190132-en menekültek Romániából a magyar közigazgatás alatt álló területekre; kb. 100 ezren 1941 februárjáig jutottak át. Az Észak-Erdélyben megtelepedettek száma a bécsi döntést követő három és fél év alatt 105894 volt, közülük 8170-en Háromszék megyében, 5429-en Csík megyében, 6955-en Udvarhely megyében, 9076-an Marosvásárhelyen, 9520-an Maros-Torda megye egyéb településein leltek menedéket.</w:t>
      </w:r>
      <w:r>
        <w:rPr>
          <w:rStyle w:val="FootnoteCharacters"/>
          <w:rStyle w:val="FootnoteAnchor"/>
        </w:rPr>
        <w:footnoteReference w:id="34"/>
      </w:r>
      <w:r>
        <w:rPr/>
        <w:t xml:space="preserve"> A magyarok számát ezen felül a trianoni országterületről átköltözöttek is növelték (közöttük sok, az első világháborút követően elüldözött erdélyi magyar is visszatért egykori szülőföldjére).</w:t>
      </w:r>
    </w:p>
    <w:p>
      <w:pPr>
        <w:pStyle w:val="Normal"/>
        <w:jc w:val="both"/>
        <w:rPr/>
      </w:pPr>
      <w:r>
        <w:rPr/>
        <w:tab/>
        <w:t>„Ellentételezésül” románok tömegei kényszerültek elhagyni Erdély északi felét. Számuk az észak-erdélyi menekültek ügyeivel foglalkozó román kormánybiztosság – korántsem teljes – kimutatása szerint 1940. szeptembere és 1942. novembere között 193093 volt (akik közül 1941 februárjáig ugyancsak kb. 100 ezren távoztak korábbi otthonukból). 4691 román Csík megyéből, 5762 Háromszék megyéből, 1958 Udvarhely megyéből, 18581 pedig Maros megyéből menekült el.</w:t>
      </w:r>
      <w:r>
        <w:rPr>
          <w:rStyle w:val="FootnoteCharacters"/>
          <w:rStyle w:val="FootnoteAnchor"/>
        </w:rPr>
        <w:footnoteReference w:id="35"/>
      </w:r>
    </w:p>
    <w:p>
      <w:pPr>
        <w:pStyle w:val="Normal"/>
        <w:jc w:val="both"/>
        <w:rPr/>
      </w:pPr>
      <w:r>
        <w:rPr/>
        <w:tab/>
        <w:t>A magyarság számának és arányának meglepően nagy növekedését az impériumváltozás okozta tömeges népességcsere mellett – és az 1930. évi népszámlálás feltételezett hiányosságain túl – a vegyes nemzetiségű községekben élő, két nyelv, két nép között ingadozó rétegek magyarsághoz való visszatérése magyarázza. Ez a fordulat a vallásváltozásokban is kifejeződik. A két világháború között Székelyföldön a román állam – az ország belsejében lévő színmagyar tömb megbontása érdekében – erőteljes áttérési politikát folytatott, illetve mindent elkövetett az elmagyarosodott görögkeleti és görög katolikus lakosság nemzeti öntudatának felébresztéséért. A román hatóságok erőszakos „térítési dühe” az újabb hatalomváltás után a visszájára fordult. Erről egy korabeli székelyföldi „terepbejárás” tapasztalatairól készült beszámoló a következőket írja: „A szeptemberi impériumváltozás után a Székelyföldön épült román kártyavárak egyszerre összeomlottak. A román impérium alatt áttértek azonnal visszatértek régi vallásukra. Utánuk jöttek a vegyes házasságban élők, ahol most a magyar fél kerekedett felül, és élettársát gyermekeivel együtt áthozta a most már előnyösebb magyar vallásra. Teljesen önként tért át sok olyan régi görög-katholikus és görögkeleti vallású, aki nemcsak nyelvben, hanem érzésben is magyar volt, és úgy érezte, hogy a román nemzeti egyházhoz tartozás magyarságával nehezen egyeztethető össze. Végül azonban nemcsak ezek, hanem szinte valamennyi, a Székelyföldön magyartöbbségű helyeken élő és családja körében is magyarul beszélő áttért.” A megfigyelő szerint ugyanakkor az áttérés nem mindenütt volt spontán: „...fokozták az áttérési készséget az ügyesen terjesztett hírek, amelyek szerint a görögkeleti és görög-katholikus lakosságot kitelepítik Magyarországról. A hatóságok ebben a kérdésben hivatalosan nem foglaltak állást, de jóindulatúan támogatták a mozgalmat, itt-ott részük volt a hírek terjesztésében is. [...] A lakosság közhangulata itt-ott már pressio jellegét mutatta.” (A feljegyzés ezen kívül a templomrombolásokról és a román kisebbség helyzetéről is tárgyilagosan beszámol, továbbá jelzi, hogy az új hívekért való vetélkedés következtében az elnyomás idején példás felekezeti egyetértés sok helyen felbomlott.) Az áttérési és visszatérési mozgalom egyedül a törzsökös román anyanyelvű lakosságot nem érintette.</w:t>
      </w:r>
      <w:r>
        <w:rPr>
          <w:rStyle w:val="FootnoteCharacters"/>
          <w:rStyle w:val="FootnoteAnchor"/>
        </w:rPr>
        <w:footnoteReference w:id="36"/>
      </w:r>
    </w:p>
    <w:p>
      <w:pPr>
        <w:pStyle w:val="Normal"/>
        <w:rPr>
          <w:b/>
          <w:b/>
        </w:rPr>
      </w:pPr>
      <w:r>
        <w:rPr>
          <w:b/>
        </w:rPr>
      </w:r>
    </w:p>
    <w:p>
      <w:pPr>
        <w:pStyle w:val="Normal"/>
        <w:rPr>
          <w:b/>
          <w:b/>
        </w:rPr>
      </w:pPr>
      <w:r>
        <w:rPr>
          <w:b/>
        </w:rPr>
      </w:r>
    </w:p>
    <w:p>
      <w:pPr>
        <w:pStyle w:val="Normal"/>
        <w:jc w:val="center"/>
        <w:rPr>
          <w:b/>
          <w:b/>
        </w:rPr>
      </w:pPr>
      <w:r>
        <w:rPr>
          <w:b/>
        </w:rPr>
        <w:t xml:space="preserve">26. táblázat </w:t>
      </w:r>
    </w:p>
    <w:p>
      <w:pPr>
        <w:pStyle w:val="Normal"/>
        <w:jc w:val="center"/>
        <w:rPr>
          <w:b/>
          <w:b/>
        </w:rPr>
      </w:pPr>
      <w:r>
        <w:rPr>
          <w:b/>
        </w:rPr>
        <w:t xml:space="preserve">A népesség anyanyelv szerint Csík, Háromszék, Maros-Torda és Udvarhely megyében </w:t>
      </w:r>
    </w:p>
    <w:p>
      <w:pPr>
        <w:pStyle w:val="Normal"/>
        <w:jc w:val="center"/>
        <w:rPr>
          <w:b/>
          <w:b/>
        </w:rPr>
      </w:pPr>
      <w:r>
        <w:rPr>
          <w:b/>
        </w:rPr>
        <w:t>1910-ben, 1930 és 1941-ben</w:t>
      </w:r>
      <w:r>
        <w:rPr>
          <w:b/>
          <w:position w:val="6"/>
        </w:rPr>
        <w:t>a</w:t>
      </w:r>
    </w:p>
    <w:p>
      <w:pPr>
        <w:pStyle w:val="Normal"/>
        <w:rPr>
          <w:b/>
          <w:b/>
        </w:rPr>
      </w:pPr>
      <w:r>
        <w:rPr>
          <w:b/>
        </w:rPr>
      </w:r>
    </w:p>
    <w:p>
      <w:pPr>
        <w:pStyle w:val="Normal"/>
        <w:tabs>
          <w:tab w:val="clear" w:pos="454"/>
          <w:tab w:val="center" w:pos="3686" w:leader="none"/>
          <w:tab w:val="center" w:pos="7371" w:leader="none"/>
        </w:tabs>
        <w:rPr/>
      </w:pPr>
      <w:r>
        <w:rPr/>
        <w:tab/>
        <w:t>Szám szerint</w:t>
        <w:tab/>
        <w:t>Százalék szerint</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Anyanyelv </w:t>
        <w:tab/>
        <w:t>1910</w:t>
      </w:r>
      <w:r>
        <w:rPr>
          <w:position w:val="6"/>
        </w:rPr>
        <w:t>b</w:t>
      </w:r>
      <w:r>
        <w:rPr/>
        <w:tab/>
        <w:t>1930</w:t>
        <w:tab/>
        <w:t>1941</w:t>
        <w:tab/>
        <w:t>1910</w:t>
      </w:r>
      <w:r>
        <w:rPr>
          <w:position w:val="6"/>
        </w:rPr>
        <w:t>b</w:t>
      </w:r>
      <w:r>
        <w:rPr/>
        <w:tab/>
        <w:t>1930</w:t>
        <w:tab/>
        <w:t>194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jc w:val="center"/>
        <w:rPr>
          <w:b/>
          <w:b/>
        </w:rPr>
      </w:pPr>
      <w:r>
        <w:rPr>
          <w:b/>
        </w:rPr>
        <w:t>Csí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145720</w:t>
        <w:tab/>
        <w:t>157167</w:t>
        <w:tab/>
        <w:t>17224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18032</w:t>
        <w:tab/>
        <w:t xml:space="preserve"> 25871</w:t>
        <w:tab/>
        <w:t xml:space="preserve"> 21029</w:t>
        <w:tab/>
        <w:t xml:space="preserve"> 12,4</w:t>
        <w:tab/>
        <w:t xml:space="preserve"> 16,5</w:t>
        <w:tab/>
        <w:t xml:space="preserve"> 12,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Magyar  </w:t>
        <w:tab/>
        <w:t>125888</w:t>
        <w:tab/>
        <w:t>128412</w:t>
        <w:tab/>
        <w:t>150143</w:t>
        <w:tab/>
        <w:t xml:space="preserve"> 86,4</w:t>
        <w:tab/>
        <w:t xml:space="preserve"> 81,7</w:t>
        <w:tab/>
        <w:t xml:space="preserve"> 87,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1080</w:t>
        <w:tab/>
        <w:t xml:space="preserve">   570</w:t>
        <w:tab/>
        <w:t xml:space="preserve">   318</w:t>
        <w:tab/>
        <w:t xml:space="preserve">  0,7</w:t>
        <w:tab/>
        <w:t xml:space="preserve">  0,4</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Jiddis  </w:t>
        <w:tab/>
        <w:t xml:space="preserve">     .</w:t>
        <w:tab/>
        <w:t xml:space="preserve">  1792</w:t>
        <w:tab/>
        <w:t xml:space="preserve">   266</w:t>
        <w:tab/>
        <w:t xml:space="preserve">   . </w:t>
        <w:tab/>
        <w:t xml:space="preserve">  1,1</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Cigány  </w:t>
        <w:tab/>
        <w:t xml:space="preserve">     .</w:t>
        <w:tab/>
        <w:t xml:space="preserve">   180</w:t>
        <w:tab/>
        <w:t xml:space="preserve">   321</w:t>
        <w:tab/>
        <w:t xml:space="preserve">   . </w:t>
        <w:tab/>
        <w:t xml:space="preserve">  0,1</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720</w:t>
        <w:tab/>
        <w:t xml:space="preserve">   342</w:t>
        <w:tab/>
        <w:t xml:space="preserve">   169</w:t>
        <w:tab/>
        <w:t xml:space="preserve">  0,5</w:t>
        <w:tab/>
        <w:t xml:space="preserve">  0,2</w:t>
        <w:tab/>
        <w:t xml:space="preserve">  0,1</w:t>
      </w:r>
    </w:p>
    <w:p>
      <w:pPr>
        <w:pStyle w:val="Normal"/>
        <w:rPr/>
      </w:pPr>
      <w:r>
        <w:rPr/>
      </w:r>
    </w:p>
    <w:p>
      <w:pPr>
        <w:pStyle w:val="Normal"/>
        <w:jc w:val="center"/>
        <w:rPr>
          <w:b/>
          <w:b/>
        </w:rPr>
      </w:pPr>
      <w:r>
        <w:rPr>
          <w:b/>
        </w:rPr>
        <w:t>Háromszé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130965</w:t>
        <w:tab/>
        <w:t>130539</w:t>
        <w:tab/>
        <w:t>142401</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9163</w:t>
        <w:tab/>
        <w:t xml:space="preserve"> 13033</w:t>
        <w:tab/>
        <w:t xml:space="preserve">  5972</w:t>
        <w:tab/>
        <w:t xml:space="preserve">  7,0</w:t>
        <w:tab/>
        <w:t xml:space="preserve"> 10,0</w:t>
        <w:tab/>
        <w:t xml:space="preserve">  4,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Magyar  </w:t>
        <w:tab/>
        <w:t>120318</w:t>
        <w:tab/>
        <w:t>116304</w:t>
        <w:tab/>
        <w:t>135195</w:t>
        <w:tab/>
        <w:t xml:space="preserve"> 91,9</w:t>
        <w:tab/>
        <w:t xml:space="preserve"> 89,1</w:t>
        <w:tab/>
        <w:t xml:space="preserve"> 94,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550</w:t>
        <w:tab/>
        <w:t xml:space="preserve">   609</w:t>
        <w:tab/>
        <w:t xml:space="preserve">   552</w:t>
        <w:tab/>
        <w:t xml:space="preserve">  0,4</w:t>
        <w:tab/>
        <w:t xml:space="preserve">  0,5</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Jiddis  </w:t>
        <w:tab/>
        <w:t xml:space="preserve">     .</w:t>
        <w:tab/>
        <w:t xml:space="preserve">   170</w:t>
        <w:tab/>
        <w:t xml:space="preserve">    15</w:t>
        <w:tab/>
        <w:t xml:space="preserve">   . </w:t>
        <w:tab/>
        <w:t xml:space="preserve">  0,1</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Cigány  </w:t>
        <w:tab/>
        <w:t xml:space="preserve">     .</w:t>
        <w:tab/>
        <w:t xml:space="preserve">    25</w:t>
        <w:tab/>
        <w:t xml:space="preserve">   523</w:t>
        <w:tab/>
        <w:t xml:space="preserve">   . </w:t>
        <w:tab/>
        <w:t xml:space="preserve">  0,0</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934</w:t>
        <w:tab/>
        <w:t xml:space="preserve">   398</w:t>
        <w:tab/>
        <w:t xml:space="preserve">   144</w:t>
        <w:tab/>
        <w:t xml:space="preserve">  0,7</w:t>
        <w:tab/>
        <w:t xml:space="preserve">  0,3</w:t>
        <w:tab/>
        <w:t xml:space="preserve">  0,1</w:t>
      </w:r>
    </w:p>
    <w:p>
      <w:pPr>
        <w:pStyle w:val="Normal"/>
        <w:rPr/>
      </w:pPr>
      <w:r>
        <w:rPr/>
      </w:r>
    </w:p>
    <w:p>
      <w:pPr>
        <w:pStyle w:val="Normal"/>
        <w:jc w:val="center"/>
        <w:rPr>
          <w:b/>
          <w:b/>
        </w:rPr>
      </w:pPr>
      <w:r>
        <w:rPr>
          <w:b/>
        </w:rPr>
        <w:t>Maros-Torda</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253222</w:t>
        <w:tab/>
        <w:t>275514</w:t>
        <w:tab/>
        <w:t>301093</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88117</w:t>
        <w:tab/>
        <w:t>107865</w:t>
        <w:tab/>
        <w:t xml:space="preserve"> 95148</w:t>
        <w:tab/>
        <w:t xml:space="preserve"> 34,8</w:t>
        <w:tab/>
        <w:t xml:space="preserve"> 39,2</w:t>
        <w:tab/>
        <w:t xml:space="preserve"> 31,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Magyar  </w:t>
        <w:tab/>
        <w:t>144740</w:t>
        <w:tab/>
        <w:t>143695</w:t>
        <w:tab/>
        <w:t>186422</w:t>
        <w:tab/>
        <w:t xml:space="preserve"> 57,2</w:t>
        <w:tab/>
        <w:t xml:space="preserve"> 52,2</w:t>
        <w:tab/>
        <w:t xml:space="preserve"> 61,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14296</w:t>
        <w:tab/>
        <w:t xml:space="preserve"> 11388</w:t>
        <w:tab/>
        <w:t xml:space="preserve"> 10898</w:t>
        <w:tab/>
        <w:t xml:space="preserve">  5,6</w:t>
        <w:tab/>
        <w:t xml:space="preserve">  4,1</w:t>
        <w:tab/>
        <w:t xml:space="preserve">  3,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Jiddis  </w:t>
        <w:tab/>
        <w:t xml:space="preserve">     .</w:t>
        <w:tab/>
        <w:t xml:space="preserve">  6118</w:t>
        <w:tab/>
        <w:t xml:space="preserve">  1650</w:t>
        <w:tab/>
        <w:t xml:space="preserve">   . </w:t>
        <w:tab/>
        <w:t xml:space="preserve">  2,2</w:t>
        <w:tab/>
        <w:t xml:space="preserve">  0,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Cigány  </w:t>
        <w:tab/>
        <w:t xml:space="preserve">     .</w:t>
        <w:tab/>
        <w:t xml:space="preserve">  5659</w:t>
        <w:tab/>
        <w:t xml:space="preserve">  6644</w:t>
        <w:tab/>
        <w:t xml:space="preserve">   . </w:t>
        <w:tab/>
        <w:t xml:space="preserve">  2,0</w:t>
        <w:tab/>
        <w:t xml:space="preserve">  2,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6069</w:t>
        <w:tab/>
        <w:t xml:space="preserve">   789</w:t>
        <w:tab/>
        <w:t xml:space="preserve">   331</w:t>
        <w:tab/>
        <w:t xml:space="preserve">  2,4</w:t>
        <w:tab/>
        <w:t xml:space="preserve">  0,3</w:t>
        <w:tab/>
        <w:t xml:space="preserve">  0,1</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107375</w:t>
        <w:tab/>
        <w:t>104870</w:t>
        <w:tab/>
        <w:t>117657</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1381</w:t>
        <w:tab/>
        <w:t xml:space="preserve">  3033</w:t>
        <w:tab/>
        <w:t xml:space="preserve">   761</w:t>
        <w:tab/>
        <w:t xml:space="preserve">  1,3</w:t>
        <w:tab/>
        <w:t xml:space="preserve">  2,9</w:t>
        <w:tab/>
        <w:t xml:space="preserve">  0,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Magyar  </w:t>
        <w:tab/>
        <w:t>104686</w:t>
        <w:tab/>
        <w:t>100226</w:t>
        <w:tab/>
        <w:t>115577</w:t>
        <w:tab/>
        <w:t xml:space="preserve"> 97,5</w:t>
        <w:tab/>
        <w:t xml:space="preserve"> 95,6</w:t>
        <w:tab/>
        <w:t xml:space="preserve"> 98,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1080</w:t>
        <w:tab/>
        <w:t xml:space="preserve">  1023</w:t>
        <w:tab/>
        <w:t xml:space="preserve">   960</w:t>
        <w:tab/>
        <w:t xml:space="preserve">  1,0</w:t>
        <w:tab/>
        <w:t xml:space="preserve">  1,0</w:t>
        <w:tab/>
        <w:t xml:space="preserve">  0,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Jiddis  </w:t>
        <w:tab/>
        <w:t xml:space="preserve">     .</w:t>
        <w:tab/>
        <w:t xml:space="preserve">   379</w:t>
        <w:tab/>
        <w:t xml:space="preserve">    47</w:t>
        <w:tab/>
        <w:t xml:space="preserve">   . </w:t>
        <w:tab/>
        <w:t xml:space="preserve">  0,3</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Cigány  </w:t>
        <w:tab/>
        <w:t xml:space="preserve">     .</w:t>
        <w:tab/>
        <w:t xml:space="preserve">   131</w:t>
        <w:tab/>
        <w:t xml:space="preserve">   275</w:t>
        <w:tab/>
        <w:t xml:space="preserve">   . </w:t>
        <w:tab/>
        <w:t xml:space="preserve">  0,1</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228</w:t>
        <w:tab/>
        <w:t xml:space="preserve">    78</w:t>
        <w:tab/>
        <w:t xml:space="preserve">    37</w:t>
        <w:tab/>
        <w:t xml:space="preserve">  0,2</w:t>
        <w:tab/>
        <w:t xml:space="preserve">  0,1</w:t>
        <w:tab/>
        <w:t xml:space="preserve">  0,0</w:t>
      </w:r>
    </w:p>
    <w:p>
      <w:pPr>
        <w:pStyle w:val="Normal"/>
        <w:rPr/>
      </w:pPr>
      <w:r>
        <w:rPr/>
      </w:r>
    </w:p>
    <w:p>
      <w:pPr>
        <w:pStyle w:val="Normal"/>
        <w:ind w:left="142" w:hanging="0"/>
        <w:rPr/>
      </w:pPr>
      <w:r>
        <w:rPr>
          <w:position w:val="6"/>
          <w:sz w:val="18"/>
        </w:rPr>
        <w:t>a</w:t>
      </w:r>
      <w:r>
        <w:rPr>
          <w:sz w:val="18"/>
        </w:rPr>
        <w:t xml:space="preserve"> Az 1941. évi közigazgatási határok között.</w:t>
      </w:r>
    </w:p>
    <w:p>
      <w:pPr>
        <w:pStyle w:val="Normal"/>
        <w:ind w:left="142" w:hanging="0"/>
        <w:rPr/>
      </w:pPr>
      <w:r>
        <w:rPr>
          <w:position w:val="6"/>
          <w:sz w:val="18"/>
        </w:rPr>
        <w:t>b</w:t>
      </w:r>
      <w:r>
        <w:rPr>
          <w:sz w:val="18"/>
        </w:rPr>
        <w:t xml:space="preserve"> A jiddis anyanyelvűek a német, a cigány anyanyelvűek az egyéb rovatban szerepelnek.</w:t>
      </w:r>
    </w:p>
    <w:p>
      <w:pPr>
        <w:pStyle w:val="Normal"/>
        <w:ind w:firstLine="142"/>
        <w:rPr>
          <w:sz w:val="18"/>
        </w:rPr>
      </w:pPr>
      <w:r>
        <w:rPr>
          <w:sz w:val="18"/>
        </w:rPr>
      </w:r>
    </w:p>
    <w:p>
      <w:pPr>
        <w:pStyle w:val="Normal"/>
        <w:ind w:firstLine="142"/>
        <w:rPr/>
      </w:pPr>
      <w:r>
        <w:rPr/>
      </w:r>
    </w:p>
    <w:p>
      <w:pPr>
        <w:pStyle w:val="Normal"/>
        <w:ind w:left="142" w:right="708" w:hanging="0"/>
        <w:jc w:val="center"/>
        <w:rPr>
          <w:b/>
          <w:b/>
        </w:rPr>
      </w:pPr>
      <w:r>
        <w:rPr>
          <w:b/>
        </w:rPr>
        <w:t xml:space="preserve">27. táblázat </w:t>
      </w:r>
    </w:p>
    <w:p>
      <w:pPr>
        <w:pStyle w:val="Normal"/>
        <w:ind w:left="142" w:right="708" w:hanging="0"/>
        <w:jc w:val="center"/>
        <w:rPr>
          <w:b/>
          <w:b/>
        </w:rPr>
      </w:pPr>
      <w:r>
        <w:rPr>
          <w:b/>
        </w:rPr>
        <w:t xml:space="preserve">A népesség nemzetiség szerint a Csík, Háromszék, Maros-Torda és Udvarhely megyében </w:t>
      </w:r>
    </w:p>
    <w:p>
      <w:pPr>
        <w:pStyle w:val="Normal"/>
        <w:ind w:left="142" w:right="708" w:hanging="0"/>
        <w:jc w:val="center"/>
        <w:rPr>
          <w:b/>
          <w:b/>
        </w:rPr>
      </w:pPr>
      <w:r>
        <w:rPr>
          <w:b/>
        </w:rPr>
        <w:t>1930 és 1941-ben</w:t>
      </w:r>
      <w:r>
        <w:rPr>
          <w:b/>
          <w:position w:val="6"/>
        </w:rPr>
        <w:t>a</w:t>
      </w:r>
    </w:p>
    <w:p>
      <w:pPr>
        <w:pStyle w:val="Normal"/>
        <w:rPr>
          <w:b/>
          <w:b/>
        </w:rPr>
      </w:pPr>
      <w:r>
        <w:rPr>
          <w:b/>
        </w:rPr>
      </w:r>
    </w:p>
    <w:p>
      <w:pPr>
        <w:pStyle w:val="Normal"/>
        <w:tabs>
          <w:tab w:val="clear" w:pos="454"/>
          <w:tab w:val="decimal" w:pos="4962" w:leader="none"/>
          <w:tab w:val="decimal" w:pos="7938" w:leader="none"/>
        </w:tabs>
        <w:rPr/>
      </w:pPr>
      <w:r>
        <w:rPr/>
        <w:tab/>
        <w:t>Szám szerint</w:t>
        <w:tab/>
        <w:t>Százalék szerint</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Nemzetiség </w:t>
        <w:tab/>
        <w:t>1930</w:t>
        <w:tab/>
        <w:t>1941</w:t>
        <w:tab/>
        <w:t>1930</w:t>
        <w:tab/>
        <w:t>1941</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ind w:left="993" w:right="1275" w:hanging="0"/>
        <w:jc w:val="center"/>
        <w:rPr>
          <w:b/>
          <w:b/>
        </w:rPr>
      </w:pPr>
      <w:r>
        <w:rPr>
          <w:b/>
        </w:rPr>
        <w:t>Csík</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157167</w:t>
        <w:tab/>
        <w:t>172246</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 xml:space="preserve"> 28303</w:t>
        <w:tab/>
        <w:t xml:space="preserve"> 19663</w:t>
        <w:tab/>
        <w:t xml:space="preserve"> 18,0</w:t>
        <w:tab/>
        <w:t xml:space="preserve"> 11,4</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Magyar   </w:t>
        <w:tab/>
        <w:t>123938</w:t>
        <w:tab/>
        <w:t>150932</w:t>
        <w:tab/>
        <w:t xml:space="preserve"> 78,9</w:t>
        <w:tab/>
        <w:t xml:space="preserve"> 87,6</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533</w:t>
        <w:tab/>
        <w:t xml:space="preserve">   287</w:t>
        <w:tab/>
        <w:t xml:space="preserve">  0,3</w:t>
        <w:tab/>
        <w:t xml:space="preserve">  0,2</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2812</w:t>
        <w:tab/>
        <w:t xml:space="preserve">   389</w:t>
        <w:tab/>
        <w:t xml:space="preserve">  1,8</w:t>
        <w:tab/>
        <w:t xml:space="preserve">  0,2</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Cigány   </w:t>
        <w:tab/>
        <w:t xml:space="preserve">  1052</w:t>
        <w:tab/>
        <w:t xml:space="preserve">   839</w:t>
        <w:tab/>
        <w:t xml:space="preserve">  0,7</w:t>
        <w:tab/>
        <w:t xml:space="preserve">  0,5</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529</w:t>
        <w:tab/>
        <w:t xml:space="preserve">   136</w:t>
        <w:tab/>
        <w:t xml:space="preserve">  0,3</w:t>
        <w:tab/>
        <w:t xml:space="preserve">  0,1</w:t>
      </w:r>
    </w:p>
    <w:p>
      <w:pPr>
        <w:pStyle w:val="Normal"/>
        <w:rPr/>
      </w:pPr>
      <w:r>
        <w:rPr/>
      </w:r>
    </w:p>
    <w:p>
      <w:pPr>
        <w:pStyle w:val="Normal"/>
        <w:ind w:left="993" w:right="1275" w:hanging="0"/>
        <w:jc w:val="center"/>
        <w:rPr>
          <w:b/>
          <w:b/>
        </w:rPr>
      </w:pPr>
      <w:r>
        <w:rPr>
          <w:b/>
        </w:rPr>
        <w:t>Háromszék</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130539</w:t>
        <w:tab/>
        <w:t>142401</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 xml:space="preserve"> 17593</w:t>
        <w:tab/>
        <w:t xml:space="preserve">  5411</w:t>
        <w:tab/>
        <w:t xml:space="preserve"> 13,5</w:t>
        <w:tab/>
        <w:t xml:space="preserve">  3,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Magyar   </w:t>
        <w:tab/>
        <w:t>108426</w:t>
        <w:tab/>
        <w:t>133744</w:t>
        <w:tab/>
        <w:t xml:space="preserve"> 83,1</w:t>
        <w:tab/>
        <w:t xml:space="preserve"> 93,9</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760</w:t>
        <w:tab/>
        <w:t xml:space="preserve">   448</w:t>
        <w:tab/>
        <w:t xml:space="preserve">  0,6</w:t>
        <w:tab/>
        <w:t xml:space="preserve">  0,3</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707</w:t>
        <w:tab/>
        <w:t xml:space="preserve">   108</w:t>
        <w:tab/>
        <w:t xml:space="preserve">  0,5</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Cigány   </w:t>
        <w:tab/>
        <w:t xml:space="preserve">  2500</w:t>
        <w:tab/>
        <w:t xml:space="preserve">  2561</w:t>
        <w:tab/>
        <w:t xml:space="preserve">  1,9</w:t>
        <w:tab/>
        <w:t xml:space="preserve">  1,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553</w:t>
        <w:tab/>
        <w:t xml:space="preserve">   129</w:t>
        <w:tab/>
        <w:t xml:space="preserve">  0,4</w:t>
        <w:tab/>
        <w:t xml:space="preserve">  0,1</w:t>
      </w:r>
    </w:p>
    <w:p>
      <w:pPr>
        <w:pStyle w:val="Normal"/>
        <w:rPr/>
      </w:pPr>
      <w:r>
        <w:rPr/>
      </w:r>
    </w:p>
    <w:p>
      <w:pPr>
        <w:pStyle w:val="Normal"/>
        <w:ind w:left="1134" w:right="1275" w:hanging="0"/>
        <w:jc w:val="center"/>
        <w:rPr>
          <w:b/>
          <w:b/>
        </w:rPr>
      </w:pPr>
      <w:r>
        <w:rPr>
          <w:b/>
        </w:rPr>
        <w:t>Maros-Torda</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275514</w:t>
        <w:tab/>
        <w:t>301093</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109284</w:t>
        <w:tab/>
        <w:t xml:space="preserve"> 94766</w:t>
        <w:tab/>
        <w:t xml:space="preserve"> 39,7</w:t>
        <w:tab/>
        <w:t xml:space="preserve"> 31,4</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Magyar   </w:t>
        <w:tab/>
        <w:t>133126</w:t>
        <w:tab/>
        <w:t>185128</w:t>
        <w:tab/>
        <w:t xml:space="preserve"> 48,3</w:t>
        <w:tab/>
        <w:t xml:space="preserve"> 61,5</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11195</w:t>
        <w:tab/>
        <w:t xml:space="preserve"> 10780</w:t>
        <w:tab/>
        <w:t xml:space="preserve">  4,1</w:t>
        <w:tab/>
        <w:t xml:space="preserve">  3,6</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9778</w:t>
        <w:tab/>
        <w:t xml:space="preserve">  2382</w:t>
        <w:tab/>
        <w:t xml:space="preserve">  3,5</w:t>
        <w:tab/>
        <w:t xml:space="preserve">  0,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Cigány   </w:t>
        <w:tab/>
        <w:t xml:space="preserve"> 11253</w:t>
        <w:tab/>
        <w:t xml:space="preserve">  7735</w:t>
        <w:tab/>
        <w:t xml:space="preserve">  4,1</w:t>
        <w:tab/>
        <w:t xml:space="preserve">  2,6</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878</w:t>
        <w:tab/>
        <w:t xml:space="preserve">   302</w:t>
        <w:tab/>
        <w:t xml:space="preserve">  0,3</w:t>
        <w:tab/>
        <w:t xml:space="preserve">  0,1</w:t>
      </w:r>
    </w:p>
    <w:p>
      <w:pPr>
        <w:pStyle w:val="Normal"/>
        <w:rPr/>
      </w:pPr>
      <w:r>
        <w:rPr/>
      </w:r>
    </w:p>
    <w:p>
      <w:pPr>
        <w:pStyle w:val="Normal"/>
        <w:ind w:left="1134" w:right="1275" w:hanging="0"/>
        <w:jc w:val="center"/>
        <w:rPr>
          <w:b/>
          <w:b/>
        </w:rPr>
      </w:pPr>
      <w:r>
        <w:rPr>
          <w:b/>
        </w:rPr>
        <w:t>Udvarhely</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104870</w:t>
        <w:tab/>
        <w:t>117657</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 xml:space="preserve">  4364</w:t>
        <w:tab/>
        <w:t xml:space="preserve">   759</w:t>
        <w:tab/>
        <w:t xml:space="preserve">  4,2</w:t>
        <w:tab/>
        <w:t xml:space="preserve">  0,7</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Magyar   </w:t>
        <w:tab/>
        <w:t xml:space="preserve"> 96684</w:t>
        <w:tab/>
        <w:t>114544</w:t>
        <w:tab/>
        <w:t xml:space="preserve"> 92,2</w:t>
        <w:tab/>
        <w:t xml:space="preserve"> 97,3</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1094</w:t>
        <w:tab/>
        <w:t xml:space="preserve">   955</w:t>
        <w:tab/>
        <w:t xml:space="preserve">  1,0</w:t>
        <w:tab/>
        <w:t xml:space="preserve">  0,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951</w:t>
        <w:tab/>
        <w:t xml:space="preserve">   133</w:t>
        <w:tab/>
        <w:t xml:space="preserve">  0,9</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Cigány   </w:t>
        <w:tab/>
        <w:t xml:space="preserve">  1652</w:t>
        <w:tab/>
        <w:t xml:space="preserve">  1234</w:t>
        <w:tab/>
        <w:t xml:space="preserve">  1,6</w:t>
        <w:tab/>
        <w:t xml:space="preserve">  1,1</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125</w:t>
        <w:tab/>
        <w:t xml:space="preserve">    32</w:t>
        <w:tab/>
        <w:t xml:space="preserve">  0,1</w:t>
        <w:tab/>
        <w:t xml:space="preserve">  0,0</w:t>
      </w:r>
    </w:p>
    <w:p>
      <w:pPr>
        <w:pStyle w:val="Normal"/>
        <w:rPr/>
      </w:pPr>
      <w:r>
        <w:rPr/>
      </w:r>
    </w:p>
    <w:p>
      <w:pPr>
        <w:pStyle w:val="Normal"/>
        <w:ind w:left="993" w:hanging="0"/>
        <w:rPr/>
      </w:pPr>
      <w:r>
        <w:rPr>
          <w:position w:val="6"/>
          <w:sz w:val="18"/>
        </w:rPr>
        <w:t>a</w:t>
      </w:r>
      <w:r>
        <w:rPr>
          <w:sz w:val="18"/>
        </w:rPr>
        <w:t xml:space="preserve"> Az 1941. évi közigazgatási határok között.</w:t>
      </w:r>
    </w:p>
    <w:p>
      <w:pPr>
        <w:pStyle w:val="Normal"/>
        <w:rPr>
          <w:sz w:val="18"/>
        </w:rPr>
      </w:pPr>
      <w:r>
        <w:rPr>
          <w:sz w:val="18"/>
        </w:rPr>
      </w:r>
    </w:p>
    <w:p>
      <w:pPr>
        <w:pStyle w:val="Normal"/>
        <w:rPr/>
      </w:pPr>
      <w:r>
        <w:rPr/>
      </w:r>
    </w:p>
    <w:p>
      <w:pPr>
        <w:pStyle w:val="Normal"/>
        <w:jc w:val="center"/>
        <w:rPr>
          <w:b/>
          <w:b/>
        </w:rPr>
      </w:pPr>
      <w:r>
        <w:rPr>
          <w:b/>
        </w:rPr>
        <w:t xml:space="preserve">28. táblázat </w:t>
      </w:r>
    </w:p>
    <w:p>
      <w:pPr>
        <w:pStyle w:val="Normal"/>
        <w:jc w:val="center"/>
        <w:rPr>
          <w:b/>
          <w:b/>
        </w:rPr>
      </w:pPr>
      <w:r>
        <w:rPr>
          <w:b/>
        </w:rPr>
        <w:t xml:space="preserve">A népesség felekezet szerint a Csík, Háromszék, Maros-Torda és Udvarhely megyében </w:t>
      </w:r>
    </w:p>
    <w:p>
      <w:pPr>
        <w:pStyle w:val="Normal"/>
        <w:jc w:val="center"/>
        <w:rPr>
          <w:b/>
          <w:b/>
        </w:rPr>
      </w:pPr>
      <w:r>
        <w:rPr>
          <w:b/>
        </w:rPr>
        <w:t>1910-ben, 1930 és 1941-ben</w:t>
      </w:r>
      <w:r>
        <w:rPr>
          <w:b/>
          <w:position w:val="6"/>
        </w:rPr>
        <w:t>a</w:t>
      </w:r>
    </w:p>
    <w:p>
      <w:pPr>
        <w:pStyle w:val="Normal"/>
        <w:rPr>
          <w:b/>
          <w:b/>
        </w:rPr>
      </w:pPr>
      <w:r>
        <w:rPr>
          <w:b/>
        </w:rPr>
      </w:r>
    </w:p>
    <w:p>
      <w:pPr>
        <w:pStyle w:val="Normal"/>
        <w:tabs>
          <w:tab w:val="clear" w:pos="454"/>
          <w:tab w:val="center" w:pos="3686" w:leader="none"/>
          <w:tab w:val="center" w:pos="7371" w:leader="none"/>
        </w:tabs>
        <w:rPr/>
      </w:pPr>
      <w:r>
        <w:rPr/>
        <w:tab/>
        <w:t>Szám szerint</w:t>
        <w:tab/>
        <w:t>Százalék szerint</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Felekezet </w:t>
        <w:tab/>
        <w:t>1910</w:t>
        <w:tab/>
        <w:t>1930</w:t>
        <w:tab/>
        <w:t>1941</w:t>
        <w:tab/>
        <w:t>1910</w:t>
        <w:tab/>
        <w:t>1930</w:t>
        <w:tab/>
        <w:t>1941</w:t>
      </w:r>
    </w:p>
    <w:p>
      <w:pPr>
        <w:pStyle w:val="Normal"/>
        <w:rPr/>
      </w:pPr>
      <w:r>
        <w:rPr/>
      </w:r>
    </w:p>
    <w:p>
      <w:pPr>
        <w:pStyle w:val="Normal"/>
        <w:jc w:val="center"/>
        <w:rPr>
          <w:b/>
          <w:b/>
        </w:rPr>
      </w:pPr>
      <w:r>
        <w:rPr>
          <w:b/>
        </w:rPr>
        <w:t>Csí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145720</w:t>
        <w:tab/>
        <w:t>157167</w:t>
        <w:tab/>
        <w:t>17224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188</w:t>
        <w:tab/>
        <w:t xml:space="preserve">  2167</w:t>
        <w:tab/>
        <w:t xml:space="preserve">   415</w:t>
        <w:tab/>
        <w:t xml:space="preserve">  0,1</w:t>
        <w:tab/>
        <w:t xml:space="preserve">  1,4</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23724</w:t>
        <w:tab/>
        <w:t xml:space="preserve"> 27177</w:t>
        <w:tab/>
        <w:t xml:space="preserve"> 23819</w:t>
        <w:tab/>
        <w:t xml:space="preserve"> 16,3</w:t>
        <w:tab/>
        <w:t xml:space="preserve"> 17,3</w:t>
        <w:tab/>
        <w:t xml:space="preserve"> 13,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117351</w:t>
        <w:tab/>
        <w:t>121764</w:t>
        <w:tab/>
        <w:t>141064</w:t>
        <w:tab/>
        <w:t xml:space="preserve"> 80,5</w:t>
        <w:tab/>
        <w:t xml:space="preserve"> 77,5</w:t>
        <w:tab/>
        <w:t xml:space="preserve"> 81,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1689</w:t>
        <w:tab/>
        <w:t xml:space="preserve">  2140</w:t>
        <w:tab/>
        <w:t xml:space="preserve">  3657</w:t>
        <w:tab/>
        <w:t xml:space="preserve">  1,2</w:t>
        <w:tab/>
        <w:t xml:space="preserve">  1,3</w:t>
        <w:tab/>
        <w:t xml:space="preserve">  2,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263</w:t>
        <w:tab/>
        <w:t xml:space="preserve">   284</w:t>
        <w:tab/>
        <w:t xml:space="preserve">   463</w:t>
        <w:tab/>
        <w:t xml:space="preserve">  0,2</w:t>
        <w:tab/>
        <w:t xml:space="preserve">  0,2</w:t>
        <w:tab/>
        <w:t xml:space="preserve">  0,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140</w:t>
        <w:tab/>
        <w:t xml:space="preserve">    91</w:t>
        <w:tab/>
        <w:t xml:space="preserve">   434</w:t>
        <w:tab/>
        <w:t xml:space="preserve">  0,1</w:t>
        <w:tab/>
        <w:t xml:space="preserve">  0,1</w:t>
        <w:tab/>
        <w:t xml:space="preserve">  0,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2357</w:t>
        <w:tab/>
        <w:t xml:space="preserve">  2974</w:t>
        <w:tab/>
        <w:t xml:space="preserve">  2082</w:t>
        <w:tab/>
        <w:t xml:space="preserve">  1,6</w:t>
        <w:tab/>
        <w:t xml:space="preserve">  1,9</w:t>
        <w:tab/>
        <w:t xml:space="preserve">  1,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8</w:t>
        <w:tab/>
        <w:t xml:space="preserve">   570</w:t>
        <w:tab/>
        <w:t xml:space="preserve">   312</w:t>
        <w:tab/>
        <w:t xml:space="preserve">  0,0</w:t>
        <w:tab/>
        <w:t xml:space="preserve">  0,3</w:t>
        <w:tab/>
        <w:t xml:space="preserve">  0,2</w:t>
      </w:r>
    </w:p>
    <w:p>
      <w:pPr>
        <w:pStyle w:val="Normal"/>
        <w:rPr/>
      </w:pPr>
      <w:r>
        <w:rPr/>
      </w:r>
    </w:p>
    <w:p>
      <w:pPr>
        <w:pStyle w:val="Normal"/>
        <w:jc w:val="center"/>
        <w:rPr>
          <w:b/>
          <w:b/>
        </w:rPr>
      </w:pPr>
      <w:r>
        <w:rPr>
          <w:b/>
        </w:rPr>
        <w:t>Háromszé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130965</w:t>
        <w:tab/>
        <w:t>130539</w:t>
        <w:tab/>
        <w:t>142401</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13898</w:t>
        <w:tab/>
        <w:t xml:space="preserve"> 15435</w:t>
        <w:tab/>
        <w:t xml:space="preserve">  5901</w:t>
        <w:tab/>
        <w:t xml:space="preserve"> 10,6</w:t>
        <w:tab/>
        <w:t xml:space="preserve"> 11,8</w:t>
        <w:tab/>
        <w:t xml:space="preserve">  4,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3045</w:t>
        <w:tab/>
        <w:t xml:space="preserve">  3111</w:t>
        <w:tab/>
        <w:t xml:space="preserve">   739</w:t>
        <w:tab/>
        <w:t xml:space="preserve">  2,3</w:t>
        <w:tab/>
        <w:t xml:space="preserve">  2,4</w:t>
        <w:tab/>
        <w:t xml:space="preserve">  0,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49109</w:t>
        <w:tab/>
        <w:t xml:space="preserve"> 48934</w:t>
        <w:tab/>
        <w:t xml:space="preserve"> 61954</w:t>
        <w:tab/>
        <w:t xml:space="preserve"> 37,5</w:t>
        <w:tab/>
        <w:t xml:space="preserve"> 37,5</w:t>
        <w:tab/>
        <w:t xml:space="preserve"> 43,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57828</w:t>
        <w:tab/>
        <w:t xml:space="preserve"> 55274</w:t>
        <w:tab/>
        <w:t xml:space="preserve"> 65205</w:t>
        <w:tab/>
        <w:t xml:space="preserve"> 44,2</w:t>
        <w:tab/>
        <w:t xml:space="preserve"> 42,4</w:t>
        <w:tab/>
        <w:t xml:space="preserve"> 45,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649</w:t>
        <w:tab/>
        <w:t xml:space="preserve">  1080</w:t>
        <w:tab/>
        <w:t xml:space="preserve">  1179</w:t>
        <w:tab/>
        <w:t xml:space="preserve">  0,5</w:t>
        <w:tab/>
        <w:t xml:space="preserve">  0,8</w:t>
        <w:tab/>
        <w:t xml:space="preserve">  0,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5203</w:t>
        <w:tab/>
        <w:t xml:space="preserve">  5381</w:t>
        <w:tab/>
        <w:t xml:space="preserve">  6221</w:t>
        <w:tab/>
        <w:t xml:space="preserve">  4,0</w:t>
        <w:tab/>
        <w:t xml:space="preserve">  4,1</w:t>
        <w:tab/>
        <w:t xml:space="preserve">  4,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1181</w:t>
        <w:tab/>
        <w:t xml:space="preserve">   942</w:t>
        <w:tab/>
        <w:t xml:space="preserve">   793</w:t>
        <w:tab/>
        <w:t xml:space="preserve">  0,9</w:t>
        <w:tab/>
        <w:t xml:space="preserve">  0,7</w:t>
        <w:tab/>
        <w:t xml:space="preserve">  0,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52</w:t>
        <w:tab/>
        <w:t xml:space="preserve">   382</w:t>
        <w:tab/>
        <w:t xml:space="preserve">   409</w:t>
        <w:tab/>
        <w:t xml:space="preserve">  0,0</w:t>
        <w:tab/>
        <w:t xml:space="preserve">  0,3</w:t>
        <w:tab/>
        <w:t xml:space="preserve">  0,3</w:t>
      </w:r>
    </w:p>
    <w:p>
      <w:pPr>
        <w:pStyle w:val="Normal"/>
        <w:rPr/>
      </w:pPr>
      <w:r>
        <w:rPr/>
      </w:r>
    </w:p>
    <w:p>
      <w:pPr>
        <w:pStyle w:val="Normal"/>
        <w:jc w:val="center"/>
        <w:rPr>
          <w:b/>
          <w:b/>
        </w:rPr>
      </w:pPr>
      <w:r>
        <w:rPr>
          <w:b/>
        </w:rPr>
        <w:t>Maros-Torda</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253222</w:t>
        <w:tab/>
        <w:t>275514</w:t>
        <w:tab/>
        <w:t>301093</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32022</w:t>
        <w:tab/>
        <w:t xml:space="preserve"> 39836</w:t>
        <w:tab/>
        <w:t xml:space="preserve"> 35044</w:t>
        <w:tab/>
        <w:t xml:space="preserve"> 12,6</w:t>
        <w:tab/>
        <w:t xml:space="preserve"> 14,5</w:t>
        <w:tab/>
        <w:t xml:space="preserve"> 11,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65907</w:t>
        <w:tab/>
        <w:t xml:space="preserve"> 71720</w:t>
        <w:tab/>
        <w:t xml:space="preserve"> 69384</w:t>
        <w:tab/>
        <w:t xml:space="preserve"> 26,0</w:t>
        <w:tab/>
        <w:t xml:space="preserve"> 26,0</w:t>
        <w:tab/>
        <w:t xml:space="preserve"> 23,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34315</w:t>
        <w:tab/>
        <w:t xml:space="preserve"> 34599</w:t>
        <w:tab/>
        <w:t xml:space="preserve"> 47522</w:t>
        <w:tab/>
        <w:t xml:space="preserve"> 13,6</w:t>
        <w:tab/>
        <w:t xml:space="preserve"> 12,6</w:t>
        <w:tab/>
        <w:t xml:space="preserve"> 15,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91637</w:t>
        <w:tab/>
        <w:t xml:space="preserve"> 97241</w:t>
        <w:tab/>
        <w:t>115326</w:t>
        <w:tab/>
        <w:t xml:space="preserve"> 36,2</w:t>
        <w:tab/>
        <w:t xml:space="preserve"> 35,3</w:t>
        <w:tab/>
        <w:t xml:space="preserve"> 38,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12358</w:t>
        <w:tab/>
        <w:t xml:space="preserve"> 11297</w:t>
        <w:tab/>
        <w:t xml:space="preserve"> 11555</w:t>
        <w:tab/>
        <w:t xml:space="preserve">  4,9</w:t>
        <w:tab/>
        <w:t xml:space="preserve">  4,1</w:t>
        <w:tab/>
        <w:t xml:space="preserve">  3,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8834</w:t>
        <w:tab/>
        <w:t xml:space="preserve">  8909</w:t>
        <w:tab/>
        <w:t xml:space="preserve"> 10506</w:t>
        <w:tab/>
        <w:t xml:space="preserve">  3,5</w:t>
        <w:tab/>
        <w:t xml:space="preserve">  3,2</w:t>
        <w:tab/>
        <w:t xml:space="preserve">  3,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8141</w:t>
        <w:tab/>
        <w:t xml:space="preserve"> 10292</w:t>
        <w:tab/>
        <w:t xml:space="preserve"> 10430</w:t>
        <w:tab/>
        <w:t xml:space="preserve">  3,2</w:t>
        <w:tab/>
        <w:t xml:space="preserve">  3,7</w:t>
        <w:tab/>
        <w:t xml:space="preserve">  3,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8</w:t>
        <w:tab/>
        <w:t xml:space="preserve">  1620</w:t>
        <w:tab/>
        <w:t xml:space="preserve">  1326</w:t>
        <w:tab/>
        <w:t xml:space="preserve">  0,0</w:t>
        <w:tab/>
        <w:t xml:space="preserve">  0,6</w:t>
        <w:tab/>
        <w:t xml:space="preserve">  0,4</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107375</w:t>
        <w:tab/>
        <w:t>104870</w:t>
        <w:tab/>
        <w:t>117657</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1991</w:t>
        <w:tab/>
        <w:t xml:space="preserve">  2893</w:t>
        <w:tab/>
        <w:t xml:space="preserve">   975</w:t>
        <w:tab/>
        <w:t xml:space="preserve">  1,9</w:t>
        <w:tab/>
        <w:t xml:space="preserve">  2,8</w:t>
        <w:tab/>
        <w:t xml:space="preserve">  0,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1403</w:t>
        <w:tab/>
        <w:t xml:space="preserve">  1314</w:t>
        <w:tab/>
        <w:t xml:space="preserve">   422</w:t>
        <w:tab/>
        <w:t xml:space="preserve">  1,3</w:t>
        <w:tab/>
        <w:t xml:space="preserve">  1,2</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42138</w:t>
        <w:tab/>
        <w:t xml:space="preserve"> 41609</w:t>
        <w:tab/>
        <w:t xml:space="preserve"> 49240</w:t>
        <w:tab/>
        <w:t xml:space="preserve"> 39,2</w:t>
        <w:tab/>
        <w:t xml:space="preserve"> 39,7</w:t>
        <w:tab/>
        <w:t xml:space="preserve"> 41,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34912</w:t>
        <w:tab/>
        <w:t xml:space="preserve"> 32961</w:t>
        <w:tab/>
        <w:t xml:space="preserve"> 37704</w:t>
        <w:tab/>
        <w:t xml:space="preserve"> 32,5</w:t>
        <w:tab/>
        <w:t xml:space="preserve"> 31,4</w:t>
        <w:tab/>
        <w:t xml:space="preserve"> 32,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1874</w:t>
        <w:tab/>
        <w:t xml:space="preserve">  1619</w:t>
        <w:tab/>
        <w:t xml:space="preserve">  1822</w:t>
        <w:tab/>
        <w:t xml:space="preserve">  1,8</w:t>
        <w:tab/>
        <w:t xml:space="preserve">  1,5</w:t>
        <w:tab/>
        <w:t xml:space="preserve">  1,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23868</w:t>
        <w:tab/>
        <w:t xml:space="preserve"> 22725</w:t>
        <w:tab/>
        <w:t xml:space="preserve"> 26132</w:t>
        <w:tab/>
        <w:t xml:space="preserve"> 22,2</w:t>
        <w:tab/>
        <w:t xml:space="preserve"> 21,7</w:t>
        <w:tab/>
        <w:t xml:space="preserve"> 22,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1165</w:t>
        <w:tab/>
        <w:t xml:space="preserve">  1060</w:t>
        <w:tab/>
        <w:t xml:space="preserve">   823</w:t>
        <w:tab/>
        <w:t xml:space="preserve">  1,1</w:t>
        <w:tab/>
        <w:t xml:space="preserve">  1,0</w:t>
        <w:tab/>
        <w:t xml:space="preserve">  0,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24</w:t>
        <w:tab/>
        <w:t xml:space="preserve">   689</w:t>
        <w:tab/>
        <w:t xml:space="preserve">   539</w:t>
        <w:tab/>
        <w:t xml:space="preserve">  0,0</w:t>
        <w:tab/>
        <w:t xml:space="preserve">  0,7</w:t>
        <w:tab/>
        <w:t xml:space="preserve">  0,5</w:t>
      </w:r>
    </w:p>
    <w:p>
      <w:pPr>
        <w:pStyle w:val="Normal"/>
        <w:rPr/>
      </w:pPr>
      <w:r>
        <w:rPr/>
      </w:r>
    </w:p>
    <w:p>
      <w:pPr>
        <w:pStyle w:val="Normal"/>
        <w:rPr/>
      </w:pPr>
      <w:r>
        <w:rPr>
          <w:position w:val="6"/>
          <w:sz w:val="18"/>
        </w:rPr>
        <w:t>a</w:t>
      </w:r>
      <w:r>
        <w:rPr>
          <w:sz w:val="18"/>
        </w:rPr>
        <w:t xml:space="preserve"> Az 1941. évi közigazgatási határok között.</w:t>
      </w:r>
    </w:p>
    <w:p>
      <w:pPr>
        <w:pStyle w:val="Normal"/>
        <w:rPr>
          <w:sz w:val="18"/>
        </w:rPr>
      </w:pPr>
      <w:r>
        <w:rPr>
          <w:sz w:val="18"/>
        </w:rPr>
      </w:r>
    </w:p>
    <w:p>
      <w:pPr>
        <w:pStyle w:val="Normal"/>
        <w:rPr/>
      </w:pPr>
      <w:r>
        <w:rPr/>
      </w:r>
    </w:p>
    <w:p>
      <w:pPr>
        <w:pStyle w:val="Normal"/>
        <w:jc w:val="both"/>
        <w:rPr/>
      </w:pPr>
      <w:r>
        <w:rPr/>
        <w:tab/>
        <w:t>A vázolt tényezők együttese számszerűen a tényleges és a természetes szaporulat különbözetében ragadható meg. Ezt nemzetiségenként – a természetes szaporulat becsült értékei alapján – a 29. táblázat harmadik oszlopa tartalmazza. Az itt szereplő értékek részben az előző népszámlálástól eltérő bevallásokat, azaz a magyaroknál reasszimilációs nyereséget, a többi nemzetiségnél pedig hasonló veszteséget takarnak, részben pedig a vándormozgalmak – illetőleg a magyarok és románok esetében a kölcsönös népességcsere – aktívumát vagy passzívumát fedik. Ez utóbbi nagysága pontosan nem ismeretes, azonban a menekültstatisztika törvényhatóságonkénti bontásából bizonyos mértékig következtetni lehet rá. A kimutatásban szereplő menekültek felével számolva – s egyúttal az 1930. évi román népszámlálás feltehető adathiányosságait, illetve a népmozgalmi statisztika valószínű torzításait is figyelembe véve – a magyar–román etnikai viszonylatok fordulata a négy megyében összesen kb. 30 ezer embert érinthetett. Azaz különböző tényezők mérlegelésével maximálisan ennyire becsülhető az át- és visszatérések, illetve az ezzel párhuzamos nemzetiségváltások száma.</w:t>
      </w:r>
    </w:p>
    <w:p>
      <w:pPr>
        <w:pStyle w:val="Normal"/>
        <w:rPr/>
      </w:pPr>
      <w:r>
        <w:rPr/>
      </w:r>
    </w:p>
    <w:p>
      <w:pPr>
        <w:pStyle w:val="Normal"/>
        <w:rPr/>
      </w:pPr>
      <w:r>
        <w:rPr/>
      </w:r>
    </w:p>
    <w:p>
      <w:pPr>
        <w:pStyle w:val="Normal"/>
        <w:jc w:val="center"/>
        <w:rPr>
          <w:b/>
          <w:b/>
        </w:rPr>
      </w:pPr>
      <w:r>
        <w:rPr>
          <w:b/>
        </w:rPr>
        <w:t xml:space="preserve">29. táblázat </w:t>
      </w:r>
    </w:p>
    <w:p>
      <w:pPr>
        <w:pStyle w:val="Normal"/>
        <w:jc w:val="center"/>
        <w:rPr>
          <w:b/>
          <w:b/>
        </w:rPr>
      </w:pPr>
      <w:r>
        <w:rPr>
          <w:b/>
        </w:rPr>
        <w:t xml:space="preserve">Tényleges és természetes népszaporodás, valamint a két érték különbözete </w:t>
      </w:r>
    </w:p>
    <w:p>
      <w:pPr>
        <w:pStyle w:val="Normal"/>
        <w:jc w:val="center"/>
        <w:rPr>
          <w:b/>
          <w:b/>
        </w:rPr>
      </w:pPr>
      <w:r>
        <w:rPr>
          <w:b/>
        </w:rPr>
        <w:t>Csík, Háromszék, Maros-Torda és Udvarhely megyében nemzetiség szerint 1930 és 1941 között</w:t>
      </w:r>
      <w:r>
        <w:rPr>
          <w:b/>
          <w:position w:val="6"/>
        </w:rPr>
        <w:t>a</w:t>
      </w:r>
    </w:p>
    <w:p>
      <w:pPr>
        <w:pStyle w:val="Normal"/>
        <w:spacing w:before="80" w:after="0"/>
        <w:jc w:val="center"/>
        <w:rPr>
          <w:b/>
          <w:b/>
        </w:rPr>
      </w:pPr>
      <w:r>
        <w:rPr>
          <w:i/>
        </w:rPr>
        <w:t>(Ezer fő)</w:t>
      </w:r>
    </w:p>
    <w:p>
      <w:pPr>
        <w:pStyle w:val="Normal"/>
        <w:tabs>
          <w:tab w:val="clear" w:pos="454"/>
          <w:tab w:val="decimal" w:pos="9498" w:leader="none"/>
        </w:tabs>
        <w:rPr>
          <w:b/>
          <w:b/>
        </w:rPr>
      </w:pPr>
      <w:r>
        <w:rPr>
          <w:b/>
        </w:rPr>
      </w:r>
    </w:p>
    <w:p>
      <w:pPr>
        <w:pStyle w:val="Normal"/>
        <w:tabs>
          <w:tab w:val="clear" w:pos="454"/>
          <w:tab w:val="left" w:pos="1134" w:leader="none"/>
          <w:tab w:val="decimal" w:pos="4678" w:leader="none"/>
          <w:tab w:val="decimal" w:pos="6804" w:leader="none"/>
          <w:tab w:val="decimal" w:pos="9498" w:leader="none"/>
        </w:tabs>
        <w:rPr/>
      </w:pPr>
      <w:r>
        <w:rPr/>
        <w:tab/>
        <w:t>Főbb nemzetiségek</w:t>
        <w:tab/>
        <w:t>Tényleges</w:t>
        <w:tab/>
        <w:t>Természetes</w:t>
      </w:r>
      <w:r>
        <w:rPr>
          <w:position w:val="6"/>
        </w:rPr>
        <w:t>b</w:t>
      </w:r>
      <w:r>
        <w:rPr/>
        <w:tab/>
        <w:t>A tényleges  és természetes</w:t>
      </w:r>
    </w:p>
    <w:p>
      <w:pPr>
        <w:pStyle w:val="Normal"/>
        <w:tabs>
          <w:tab w:val="clear" w:pos="454"/>
          <w:tab w:val="decimal" w:pos="3828" w:leader="none"/>
          <w:tab w:val="decimal" w:pos="6663" w:leader="none"/>
          <w:tab w:val="right" w:pos="9356" w:leader="none"/>
        </w:tabs>
        <w:rPr/>
      </w:pPr>
      <w:r>
        <w:rPr/>
        <w:tab/>
        <w:tab/>
        <w:t>népszaporodás vagy fogyás (–)</w:t>
        <w:tab/>
        <w:t>szaporodás különbözete</w:t>
      </w:r>
    </w:p>
    <w:p>
      <w:pPr>
        <w:pStyle w:val="Normal"/>
        <w:rPr/>
      </w:pPr>
      <w:r>
        <w:rPr/>
      </w:r>
    </w:p>
    <w:p>
      <w:pPr>
        <w:pStyle w:val="Normal"/>
        <w:ind w:left="993" w:hanging="0"/>
        <w:jc w:val="center"/>
        <w:rPr>
          <w:b/>
          <w:b/>
        </w:rPr>
      </w:pPr>
      <w:r>
        <w:rPr>
          <w:b/>
        </w:rPr>
        <w:t>Csík</w:t>
      </w:r>
    </w:p>
    <w:p>
      <w:pPr>
        <w:pStyle w:val="Normal"/>
        <w:rPr>
          <w:b/>
          <w:b/>
        </w:rPr>
      </w:pPr>
      <w:r>
        <w:rPr>
          <w:b/>
        </w:rPr>
      </w:r>
    </w:p>
    <w:p>
      <w:pPr>
        <w:pStyle w:val="Normal"/>
        <w:tabs>
          <w:tab w:val="clear" w:pos="454"/>
          <w:tab w:val="left" w:pos="1134" w:leader="none"/>
          <w:tab w:val="right" w:pos="4536" w:leader="none"/>
          <w:tab w:val="right" w:pos="6521" w:leader="none"/>
          <w:tab w:val="right" w:pos="8505" w:leader="none"/>
        </w:tabs>
        <w:rPr/>
      </w:pPr>
      <w:r>
        <w:rPr/>
        <w:tab/>
        <w:t xml:space="preserve">Összesen     </w:t>
        <w:tab/>
        <w:t xml:space="preserve"> 15,1</w:t>
        <w:tab/>
        <w:t>17,9</w:t>
        <w:tab/>
        <w:t xml:space="preserve"> –2,8</w:t>
      </w:r>
    </w:p>
    <w:p>
      <w:pPr>
        <w:pStyle w:val="Normal"/>
        <w:tabs>
          <w:tab w:val="clear" w:pos="454"/>
          <w:tab w:val="left" w:pos="1134" w:leader="none"/>
          <w:tab w:val="right" w:pos="4536" w:leader="none"/>
          <w:tab w:val="right" w:pos="6521" w:leader="none"/>
          <w:tab w:val="right" w:pos="8505" w:leader="none"/>
        </w:tabs>
        <w:rPr/>
      </w:pPr>
      <w:r>
        <w:rPr/>
        <w:tab/>
        <w:t xml:space="preserve">–  Román      </w:t>
        <w:tab/>
        <w:t xml:space="preserve"> –8,6</w:t>
        <w:tab/>
        <w:t xml:space="preserve"> 5,0</w:t>
        <w:tab/>
        <w:t>–13,6</w:t>
      </w:r>
    </w:p>
    <w:p>
      <w:pPr>
        <w:pStyle w:val="Normal"/>
        <w:tabs>
          <w:tab w:val="clear" w:pos="454"/>
          <w:tab w:val="left" w:pos="1134" w:leader="none"/>
          <w:tab w:val="right" w:pos="4536" w:leader="none"/>
          <w:tab w:val="right" w:pos="6521" w:leader="none"/>
          <w:tab w:val="right" w:pos="8505" w:leader="none"/>
        </w:tabs>
        <w:rPr/>
      </w:pPr>
      <w:r>
        <w:rPr/>
        <w:tab/>
        <w:t xml:space="preserve">–  Magyar     </w:t>
        <w:tab/>
        <w:t xml:space="preserve"> 27,0</w:t>
        <w:tab/>
        <w:t>12,4</w:t>
        <w:tab/>
        <w:t xml:space="preserve"> 14,6</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3</w:t>
        <w:tab/>
        <w:t xml:space="preserve"> 0,1</w:t>
        <w:tab/>
        <w:t xml:space="preserve"> –0,4</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2,4</w:t>
        <w:tab/>
        <w:t xml:space="preserve"> 0,2</w:t>
        <w:tab/>
        <w:t xml:space="preserve"> –2,6</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0,6</w:t>
        <w:tab/>
        <w:t xml:space="preserve"> 0,2</w:t>
        <w:tab/>
        <w:t xml:space="preserve"> –0,8</w:t>
      </w:r>
    </w:p>
    <w:p>
      <w:pPr>
        <w:pStyle w:val="Normal"/>
        <w:rPr/>
      </w:pPr>
      <w:r>
        <w:rPr/>
      </w:r>
    </w:p>
    <w:p>
      <w:pPr>
        <w:pStyle w:val="Normal"/>
        <w:ind w:left="1134" w:hanging="0"/>
        <w:jc w:val="center"/>
        <w:rPr>
          <w:b/>
          <w:b/>
        </w:rPr>
      </w:pPr>
      <w:r>
        <w:rPr>
          <w:b/>
        </w:rPr>
        <w:t>Háromszék</w:t>
      </w:r>
    </w:p>
    <w:p>
      <w:pPr>
        <w:pStyle w:val="Normal"/>
        <w:rPr>
          <w:b/>
          <w:b/>
        </w:rPr>
      </w:pPr>
      <w:r>
        <w:rPr>
          <w:b/>
        </w:rPr>
      </w:r>
    </w:p>
    <w:p>
      <w:pPr>
        <w:pStyle w:val="Normal"/>
        <w:tabs>
          <w:tab w:val="clear" w:pos="454"/>
          <w:tab w:val="left" w:pos="1134" w:leader="none"/>
          <w:tab w:val="right" w:pos="4536" w:leader="none"/>
          <w:tab w:val="right" w:pos="6521" w:leader="none"/>
          <w:tab w:val="right" w:pos="8505" w:leader="none"/>
        </w:tabs>
        <w:rPr/>
      </w:pPr>
      <w:r>
        <w:rPr/>
        <w:tab/>
        <w:t xml:space="preserve">Összesen     </w:t>
        <w:tab/>
        <w:t xml:space="preserve"> 11,8</w:t>
        <w:tab/>
        <w:t>10,8</w:t>
        <w:tab/>
        <w:t xml:space="preserve">  1,0</w:t>
      </w:r>
    </w:p>
    <w:p>
      <w:pPr>
        <w:pStyle w:val="Normal"/>
        <w:tabs>
          <w:tab w:val="clear" w:pos="454"/>
          <w:tab w:val="left" w:pos="1134" w:leader="none"/>
          <w:tab w:val="right" w:pos="4536" w:leader="none"/>
          <w:tab w:val="right" w:pos="6521" w:leader="none"/>
          <w:tab w:val="right" w:pos="8505" w:leader="none"/>
        </w:tabs>
        <w:rPr/>
      </w:pPr>
      <w:r>
        <w:rPr/>
        <w:tab/>
        <w:t xml:space="preserve">–  Román      </w:t>
        <w:tab/>
        <w:t>–12,2</w:t>
        <w:tab/>
        <w:t xml:space="preserve"> 3,0</w:t>
        <w:tab/>
        <w:t>–15,2</w:t>
      </w:r>
    </w:p>
    <w:p>
      <w:pPr>
        <w:pStyle w:val="Normal"/>
        <w:tabs>
          <w:tab w:val="clear" w:pos="454"/>
          <w:tab w:val="left" w:pos="1134" w:leader="none"/>
          <w:tab w:val="right" w:pos="4536" w:leader="none"/>
          <w:tab w:val="right" w:pos="6521" w:leader="none"/>
          <w:tab w:val="right" w:pos="8505" w:leader="none"/>
        </w:tabs>
        <w:rPr/>
      </w:pPr>
      <w:r>
        <w:rPr/>
        <w:tab/>
        <w:t xml:space="preserve">–  Magyar     </w:t>
        <w:tab/>
        <w:t xml:space="preserve"> 25,3</w:t>
        <w:tab/>
        <w:t xml:space="preserve"> 7,5</w:t>
        <w:tab/>
        <w:t xml:space="preserve"> 17,8</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3</w:t>
        <w:tab/>
        <w:t xml:space="preserve"> 0,0</w:t>
        <w:tab/>
        <w:t xml:space="preserve"> –0,3</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0,6</w:t>
        <w:tab/>
        <w:t xml:space="preserve"> 0,0</w:t>
        <w:tab/>
        <w:t xml:space="preserve"> –0,6</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0,4</w:t>
        <w:tab/>
        <w:t xml:space="preserve"> 0,3</w:t>
        <w:tab/>
        <w:t xml:space="preserve"> –0,7</w:t>
      </w:r>
    </w:p>
    <w:p>
      <w:pPr>
        <w:pStyle w:val="Normal"/>
        <w:rPr/>
      </w:pPr>
      <w:r>
        <w:rPr/>
      </w:r>
    </w:p>
    <w:p>
      <w:pPr>
        <w:pStyle w:val="Normal"/>
        <w:ind w:left="1134" w:hanging="0"/>
        <w:jc w:val="center"/>
        <w:rPr>
          <w:b/>
          <w:b/>
        </w:rPr>
      </w:pPr>
      <w:r>
        <w:rPr>
          <w:b/>
        </w:rPr>
        <w:t>Maros-Torda</w:t>
      </w:r>
    </w:p>
    <w:p>
      <w:pPr>
        <w:pStyle w:val="Normal"/>
        <w:rPr>
          <w:b/>
          <w:b/>
        </w:rPr>
      </w:pPr>
      <w:r>
        <w:rPr>
          <w:b/>
        </w:rPr>
      </w:r>
    </w:p>
    <w:p>
      <w:pPr>
        <w:pStyle w:val="Normal"/>
        <w:tabs>
          <w:tab w:val="clear" w:pos="454"/>
          <w:tab w:val="left" w:pos="1134" w:leader="none"/>
          <w:tab w:val="right" w:pos="4536" w:leader="none"/>
          <w:tab w:val="right" w:pos="6521" w:leader="none"/>
          <w:tab w:val="right" w:pos="8505" w:leader="none"/>
        </w:tabs>
        <w:rPr/>
      </w:pPr>
      <w:r>
        <w:rPr/>
        <w:tab/>
        <w:t xml:space="preserve">Összesen     </w:t>
        <w:tab/>
        <w:t xml:space="preserve"> 25,6</w:t>
        <w:tab/>
        <w:t>29,4</w:t>
        <w:tab/>
        <w:t xml:space="preserve"> –3,8</w:t>
      </w:r>
    </w:p>
    <w:p>
      <w:pPr>
        <w:pStyle w:val="Normal"/>
        <w:tabs>
          <w:tab w:val="clear" w:pos="454"/>
          <w:tab w:val="left" w:pos="1134" w:leader="none"/>
          <w:tab w:val="right" w:pos="4536" w:leader="none"/>
          <w:tab w:val="right" w:pos="6521" w:leader="none"/>
          <w:tab w:val="right" w:pos="8505" w:leader="none"/>
        </w:tabs>
        <w:rPr/>
      </w:pPr>
      <w:r>
        <w:rPr/>
        <w:tab/>
        <w:t xml:space="preserve">–  Román      </w:t>
        <w:tab/>
        <w:t>–14,5</w:t>
        <w:tab/>
        <w:t>15,0</w:t>
        <w:tab/>
        <w:t>–29,5</w:t>
      </w:r>
    </w:p>
    <w:p>
      <w:pPr>
        <w:pStyle w:val="Normal"/>
        <w:tabs>
          <w:tab w:val="clear" w:pos="454"/>
          <w:tab w:val="left" w:pos="1134" w:leader="none"/>
          <w:tab w:val="right" w:pos="4536" w:leader="none"/>
          <w:tab w:val="right" w:pos="6521" w:leader="none"/>
          <w:tab w:val="right" w:pos="8505" w:leader="none"/>
        </w:tabs>
        <w:rPr/>
      </w:pPr>
      <w:r>
        <w:rPr/>
        <w:tab/>
        <w:t xml:space="preserve">–  Magyar     </w:t>
        <w:tab/>
        <w:t xml:space="preserve"> 52,0</w:t>
        <w:tab/>
        <w:t>12,3</w:t>
        <w:tab/>
        <w:t xml:space="preserve"> 39,7</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4</w:t>
        <w:tab/>
        <w:t xml:space="preserve"> 0,4</w:t>
        <w:tab/>
        <w:t xml:space="preserve"> –0,8</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7,4</w:t>
        <w:tab/>
        <w:t xml:space="preserve"> 0,5</w:t>
        <w:tab/>
        <w:t xml:space="preserve"> –7,9</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4,1</w:t>
        <w:tab/>
        <w:t xml:space="preserve"> 1,2</w:t>
        <w:tab/>
        <w:t xml:space="preserve"> –5,3</w:t>
      </w:r>
    </w:p>
    <w:p>
      <w:pPr>
        <w:pStyle w:val="Normal"/>
        <w:rPr/>
      </w:pPr>
      <w:r>
        <w:rPr/>
      </w:r>
    </w:p>
    <w:p>
      <w:pPr>
        <w:pStyle w:val="Normal"/>
        <w:ind w:left="1134" w:hanging="0"/>
        <w:jc w:val="center"/>
        <w:rPr>
          <w:b/>
          <w:b/>
        </w:rPr>
      </w:pPr>
      <w:r>
        <w:rPr>
          <w:b/>
        </w:rPr>
        <w:t>Udvarhely</w:t>
      </w:r>
    </w:p>
    <w:p>
      <w:pPr>
        <w:pStyle w:val="Normal"/>
        <w:rPr>
          <w:b/>
          <w:b/>
        </w:rPr>
      </w:pPr>
      <w:r>
        <w:rPr>
          <w:b/>
        </w:rPr>
      </w:r>
    </w:p>
    <w:p>
      <w:pPr>
        <w:pStyle w:val="Normal"/>
        <w:tabs>
          <w:tab w:val="clear" w:pos="454"/>
          <w:tab w:val="left" w:pos="1134" w:leader="none"/>
          <w:tab w:val="right" w:pos="4536" w:leader="none"/>
          <w:tab w:val="right" w:pos="6521" w:leader="none"/>
          <w:tab w:val="right" w:pos="8505" w:leader="none"/>
        </w:tabs>
        <w:rPr/>
      </w:pPr>
      <w:r>
        <w:rPr/>
        <w:tab/>
        <w:t xml:space="preserve">Összesen     </w:t>
        <w:tab/>
        <w:t xml:space="preserve"> 12,8</w:t>
        <w:tab/>
        <w:t xml:space="preserve"> 9,3</w:t>
        <w:tab/>
        <w:t xml:space="preserve">  3,5</w:t>
      </w:r>
    </w:p>
    <w:p>
      <w:pPr>
        <w:pStyle w:val="Normal"/>
        <w:tabs>
          <w:tab w:val="clear" w:pos="454"/>
          <w:tab w:val="left" w:pos="1134" w:leader="none"/>
          <w:tab w:val="right" w:pos="4536" w:leader="none"/>
          <w:tab w:val="right" w:pos="6521" w:leader="none"/>
          <w:tab w:val="right" w:pos="8505" w:leader="none"/>
        </w:tabs>
        <w:rPr/>
      </w:pPr>
      <w:r>
        <w:rPr/>
        <w:tab/>
        <w:t xml:space="preserve">–  Román      </w:t>
        <w:tab/>
        <w:t xml:space="preserve"> –3,6</w:t>
        <w:tab/>
        <w:t xml:space="preserve"> 0,6</w:t>
        <w:tab/>
        <w:t xml:space="preserve"> –4,2</w:t>
      </w:r>
    </w:p>
    <w:p>
      <w:pPr>
        <w:pStyle w:val="Normal"/>
        <w:tabs>
          <w:tab w:val="clear" w:pos="454"/>
          <w:tab w:val="left" w:pos="1134" w:leader="none"/>
          <w:tab w:val="right" w:pos="4536" w:leader="none"/>
          <w:tab w:val="right" w:pos="6521" w:leader="none"/>
          <w:tab w:val="right" w:pos="8505" w:leader="none"/>
        </w:tabs>
        <w:rPr/>
      </w:pPr>
      <w:r>
        <w:rPr/>
        <w:tab/>
        <w:t xml:space="preserve">–  Magyar     </w:t>
        <w:tab/>
        <w:t xml:space="preserve"> 17,8</w:t>
        <w:tab/>
        <w:t xml:space="preserve"> 8,0</w:t>
        <w:tab/>
        <w:t xml:space="preserve">  9,8</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1</w:t>
        <w:tab/>
        <w:t xml:space="preserve"> 0,1</w:t>
        <w:tab/>
        <w:t xml:space="preserve"> –0,2</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0,8</w:t>
        <w:tab/>
        <w:t xml:space="preserve"> 0,0</w:t>
        <w:tab/>
        <w:t xml:space="preserve"> –0,8</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0,5</w:t>
        <w:tab/>
        <w:t xml:space="preserve"> 0,6</w:t>
        <w:tab/>
        <w:t xml:space="preserve"> –1,1</w:t>
      </w:r>
    </w:p>
    <w:p>
      <w:pPr>
        <w:pStyle w:val="Normal"/>
        <w:rPr/>
      </w:pPr>
      <w:r>
        <w:rPr/>
      </w:r>
    </w:p>
    <w:p>
      <w:pPr>
        <w:pStyle w:val="Normal"/>
        <w:ind w:left="993" w:hanging="0"/>
        <w:rPr/>
      </w:pPr>
      <w:r>
        <w:rPr>
          <w:position w:val="6"/>
          <w:sz w:val="18"/>
        </w:rPr>
        <w:t>a</w:t>
      </w:r>
      <w:r>
        <w:rPr>
          <w:sz w:val="18"/>
        </w:rPr>
        <w:t xml:space="preserve"> Az 1941. évi közigazgatási határok között.</w:t>
      </w:r>
    </w:p>
    <w:p>
      <w:pPr>
        <w:pStyle w:val="Normal"/>
        <w:ind w:left="993" w:hanging="0"/>
        <w:rPr/>
      </w:pPr>
      <w:r>
        <w:rPr>
          <w:position w:val="6"/>
          <w:sz w:val="18"/>
        </w:rPr>
        <w:t>b</w:t>
      </w:r>
      <w:r>
        <w:rPr>
          <w:sz w:val="18"/>
        </w:rPr>
        <w:t xml:space="preserve"> Becslés.</w:t>
      </w:r>
    </w:p>
    <w:p>
      <w:pPr>
        <w:pStyle w:val="Normal"/>
        <w:rPr>
          <w:sz w:val="18"/>
        </w:rPr>
      </w:pPr>
      <w:r>
        <w:rPr>
          <w:sz w:val="18"/>
        </w:rPr>
      </w:r>
    </w:p>
    <w:p>
      <w:pPr>
        <w:pStyle w:val="Normal"/>
        <w:rPr/>
      </w:pPr>
      <w:r>
        <w:rPr/>
      </w:r>
    </w:p>
    <w:p>
      <w:pPr>
        <w:pStyle w:val="Normal"/>
        <w:rPr>
          <w:b/>
          <w:b/>
        </w:rPr>
      </w:pPr>
      <w:r>
        <w:rPr>
          <w:b/>
        </w:rPr>
        <w:tab/>
        <w:t>1956</w:t>
      </w:r>
    </w:p>
    <w:p>
      <w:pPr>
        <w:pStyle w:val="Normal"/>
        <w:rPr>
          <w:b/>
          <w:b/>
        </w:rPr>
      </w:pPr>
      <w:r>
        <w:rPr>
          <w:b/>
        </w:rPr>
      </w:r>
    </w:p>
    <w:p>
      <w:pPr>
        <w:pStyle w:val="Normal"/>
        <w:rPr/>
      </w:pPr>
      <w:r>
        <w:rPr/>
      </w:r>
    </w:p>
    <w:p>
      <w:pPr>
        <w:pStyle w:val="Normal"/>
        <w:jc w:val="both"/>
        <w:rPr/>
      </w:pPr>
      <w:r>
        <w:rPr/>
        <w:tab/>
        <w:t>A II. világháború utáni első népszámlálást 1948. január 25-i kezdettel hajtották végre Romániában, a szövetkezesítés előkészítését célzó mezőgazdasági összeírással egybekötve. A vizsgálati szempontjaiban az előző két népszámláláshoz illeszkedő felmérés eredményeiből csupán a népesség számára és anyanyelvi megoszlására vonatkozó főbb előzetes adatokat tették közzé, megyénként és városonként.</w:t>
      </w:r>
      <w:r>
        <w:rPr>
          <w:rStyle w:val="FootnoteCharacters"/>
          <w:rStyle w:val="FootnoteAnchor"/>
        </w:rPr>
        <w:footnoteReference w:id="37"/>
      </w:r>
      <w:r>
        <w:rPr/>
        <w:t xml:space="preserve"> Ezek közül a városok adatai helyet kaptak kiadványunkban is.</w:t>
      </w:r>
    </w:p>
    <w:p>
      <w:pPr>
        <w:pStyle w:val="Normal"/>
        <w:jc w:val="both"/>
        <w:rPr/>
      </w:pPr>
      <w:r>
        <w:rPr/>
        <w:tab/>
        <w:t>A következő román népszámlálásra 1956. február 21-én került sor. A munkálatok eredményeit a Központi Statisztikai Igazgatóság négy kötetben publikálta, így 1930 óta első ízben juthattak részletesebb népszámlálási adatokhoz az érdeklők. Az állandó népesség számát helységenként az átfogó eredményeket közreadó – sorszámozás nélküli – bevezető kötet után megjelent második közlemény tartalmazza. Ugyanez részletezi a nemzetiségi és anyanyelvi adatokat is, de csupán rajonok, városok és városi jellegű településegyüttesek szintjéig lebontva.</w:t>
      </w:r>
      <w:r>
        <w:rPr>
          <w:rStyle w:val="FootnoteCharacters"/>
          <w:rStyle w:val="FootnoteAnchor"/>
        </w:rPr>
        <w:footnoteReference w:id="38"/>
      </w:r>
    </w:p>
    <w:p>
      <w:pPr>
        <w:pStyle w:val="Normal"/>
        <w:jc w:val="both"/>
        <w:rPr/>
      </w:pPr>
      <w:r>
        <w:rPr/>
        <w:tab/>
        <w:t>Románia területi-közigazgatási beosztása az 1956. évi népszámlálás időpontjában alapvetően különbözött a korábbitól. 1950 szeptemberében felszámolták a megyerendszert, a megyék és járások helyén szovjet mintára körzeteket (rajonokat), a rajonok fölé pedig tartományokat szerveztek. Az új elrendezést többször is átalakították, az egyik jelentős módosítást éppen a népszámlálást megelőzően – az 1956. január 10-én kihirdetett 12. sz. rendelet alapján – hajtották végre. A változtatásoknak megfelelően közzétett népszámlálási lélekszámadatokat a mai megyehatárok között a 30. táblázat tekinti át.</w:t>
      </w:r>
    </w:p>
    <w:p>
      <w:pPr>
        <w:pStyle w:val="Normal"/>
        <w:rPr/>
      </w:pPr>
      <w:r>
        <w:rPr/>
      </w:r>
    </w:p>
    <w:p>
      <w:pPr>
        <w:pStyle w:val="Normal"/>
        <w:rPr/>
      </w:pPr>
      <w:r>
        <w:rPr/>
      </w:r>
    </w:p>
    <w:p>
      <w:pPr>
        <w:pStyle w:val="Normal"/>
        <w:jc w:val="center"/>
        <w:rPr>
          <w:b/>
          <w:b/>
        </w:rPr>
      </w:pPr>
      <w:r>
        <w:rPr>
          <w:b/>
        </w:rPr>
        <w:t xml:space="preserve">30. táblázat </w:t>
      </w:r>
    </w:p>
    <w:p>
      <w:pPr>
        <w:pStyle w:val="Normal"/>
        <w:jc w:val="center"/>
        <w:rPr>
          <w:b/>
          <w:b/>
        </w:rPr>
      </w:pPr>
      <w:r>
        <w:rPr>
          <w:b/>
        </w:rPr>
        <w:t>Kovászna, Hargita és Maros megye és az érintett korabeli közigazgatási egységek lélekszáma</w:t>
      </w:r>
    </w:p>
    <w:p>
      <w:pPr>
        <w:pStyle w:val="Normal"/>
        <w:jc w:val="center"/>
        <w:rPr>
          <w:b/>
          <w:b/>
        </w:rPr>
      </w:pPr>
      <w:r>
        <w:rPr>
          <w:b/>
        </w:rPr>
        <w:t>egymással egybevetve az 1956. évi népszámlálások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artomány, tartományi</w:t>
        <w:tab/>
        <w:t>(.)</w:t>
        <w:tab/>
        <w:t>959734</w:t>
        <w:tab/>
        <w:t>(.)</w:t>
        <w:tab/>
        <w:t>100,0</w:t>
        <w:tab/>
        <w:t>172509</w:t>
        <w:tab/>
        <w:t>273964</w:t>
        <w:tab/>
        <w:t>513261</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t>város, rajon</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Cluj             </w:t>
        <w:tab/>
        <w:t>1259073</w:t>
        <w:tab/>
        <w:t>105943</w:t>
        <w:tab/>
        <w:t xml:space="preserve">  8,4</w:t>
        <w:tab/>
        <w:t>11,0</w:t>
        <w:tab/>
        <w:t xml:space="preserve">     –</w:t>
        <w:tab/>
        <w:t xml:space="preserve">     –</w:t>
        <w:tab/>
        <w:t>10594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duş           </w:t>
        <w:tab/>
        <w:t xml:space="preserve">  70966</w:t>
        <w:tab/>
        <w:t xml:space="preserve"> 67484</w:t>
        <w:tab/>
        <w:t xml:space="preserve"> 95,1</w:t>
        <w:tab/>
        <w:t xml:space="preserve"> 7,0</w:t>
        <w:tab/>
        <w:t xml:space="preserve">     –</w:t>
        <w:tab/>
        <w:t xml:space="preserve">     –</w:t>
        <w:tab/>
        <w:t xml:space="preserve"> 6748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ărmaş          </w:t>
        <w:tab/>
        <w:t xml:space="preserve">  75856</w:t>
        <w:tab/>
        <w:t xml:space="preserve"> 38459</w:t>
        <w:tab/>
        <w:t xml:space="preserve"> 50,7</w:t>
        <w:tab/>
        <w:t xml:space="preserve"> 4,0</w:t>
        <w:tab/>
        <w:t xml:space="preserve">     –</w:t>
        <w:tab/>
        <w:t xml:space="preserve">     –</w:t>
        <w:tab/>
        <w:t xml:space="preserve"> 38459</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Stalin           </w:t>
        <w:tab/>
        <w:t xml:space="preserve"> 901708</w:t>
        <w:tab/>
        <w:t>124954</w:t>
        <w:tab/>
        <w:t xml:space="preserve"> 13,9</w:t>
        <w:tab/>
        <w:t>13,0</w:t>
        <w:tab/>
        <w:t xml:space="preserve"> 19801</w:t>
        <w:tab/>
        <w:t xml:space="preserve">  1137</w:t>
        <w:tab/>
        <w:t>10401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odlea          </w:t>
        <w:tab/>
        <w:t xml:space="preserve"> 154371</w:t>
        <w:tab/>
        <w:t xml:space="preserve"> 19801</w:t>
        <w:tab/>
        <w:t xml:space="preserve"> 12,8</w:t>
        <w:tab/>
        <w:t xml:space="preserve"> 2,1</w:t>
        <w:tab/>
        <w:t xml:space="preserve"> 1980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74466</w:t>
        <w:tab/>
        <w:t xml:space="preserve">  1257</w:t>
        <w:tab/>
        <w:t xml:space="preserve">  1,7</w:t>
        <w:tab/>
        <w:t xml:space="preserve"> 0,1</w:t>
        <w:tab/>
        <w:t xml:space="preserve">     –</w:t>
        <w:tab/>
        <w:t xml:space="preserve">     –</w:t>
        <w:tab/>
        <w:t xml:space="preserve">  125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ghişoara      </w:t>
        <w:tab/>
        <w:t xml:space="preserve">  67886</w:t>
        <w:tab/>
        <w:t xml:space="preserve"> 54782</w:t>
        <w:tab/>
        <w:t xml:space="preserve"> 80,7</w:t>
        <w:tab/>
        <w:t xml:space="preserve"> 5,7</w:t>
        <w:tab/>
        <w:t xml:space="preserve">     –</w:t>
        <w:tab/>
        <w:t xml:space="preserve">  1137</w:t>
        <w:tab/>
        <w:t xml:space="preserve"> 5364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năveni       </w:t>
        <w:tab/>
        <w:t xml:space="preserve">  90251</w:t>
        <w:tab/>
        <w:t xml:space="preserve"> 49114</w:t>
        <w:tab/>
        <w:t xml:space="preserve"> 54,4</w:t>
        <w:tab/>
        <w:t xml:space="preserve"> 5,1</w:t>
        <w:tab/>
        <w:t xml:space="preserve">     –</w:t>
        <w:tab/>
        <w:t xml:space="preserve">     –</w:t>
        <w:tab/>
        <w:t xml:space="preserve"> 49114</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Autonomă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aghiară</w:t>
        <w:tab/>
        <w:t xml:space="preserve"> 731387</w:t>
        <w:tab/>
        <w:t>728837</w:t>
        <w:tab/>
        <w:t xml:space="preserve"> 99,7</w:t>
        <w:tab/>
        <w:t>76,0</w:t>
        <w:tab/>
        <w:t>152708</w:t>
        <w:tab/>
        <w:t>272827</w:t>
        <w:tab/>
        <w:t>303302</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t xml:space="preserve"> </w:t>
      </w:r>
      <w:r>
        <w:rPr/>
        <w:t xml:space="preserve">Oraşul de subordonare regională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jc w:val="both"/>
        <w:rPr/>
      </w:pPr>
      <w:r>
        <w:rPr/>
        <w:t xml:space="preserve">–  </w:t>
      </w:r>
      <w:r>
        <w:rPr/>
        <w:t xml:space="preserve">Tîrgu Mureş </w:t>
        <w:tab/>
        <w:t xml:space="preserve">  65194</w:t>
        <w:tab/>
        <w:t xml:space="preserve"> 65194</w:t>
        <w:tab/>
        <w:t>100,0</w:t>
        <w:tab/>
        <w:t xml:space="preserve"> 6,8</w:t>
        <w:tab/>
        <w:t xml:space="preserve">     –</w:t>
        <w:tab/>
        <w:t xml:space="preserve">     –</w:t>
        <w:tab/>
        <w:t xml:space="preserve"> 65194</w:t>
      </w:r>
    </w:p>
    <w:p>
      <w:pPr>
        <w:pStyle w:val="Normal"/>
        <w:tabs>
          <w:tab w:val="clear" w:pos="454"/>
          <w:tab w:val="left" w:pos="3332" w:leader="none"/>
          <w:tab w:val="left" w:pos="4428" w:leader="none"/>
          <w:tab w:val="left" w:pos="5400" w:leader="none"/>
          <w:tab w:val="left" w:pos="6095" w:leader="none"/>
          <w:tab w:val="left" w:pos="6790" w:leader="none"/>
          <w:tab w:val="left" w:pos="7785" w:leader="none"/>
          <w:tab w:val="left" w:pos="8746" w:leader="none"/>
          <w:tab w:val="left" w:pos="9570"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iuc            </w:t>
        <w:tab/>
        <w:t xml:space="preserve">  84879</w:t>
        <w:tab/>
        <w:t xml:space="preserve"> 84879</w:t>
        <w:tab/>
        <w:t>100,0</w:t>
        <w:tab/>
        <w:t xml:space="preserve"> 8,8</w:t>
        <w:tab/>
        <w:t xml:space="preserve">     –</w:t>
        <w:tab/>
        <w:t xml:space="preserve"> 8487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Cristuru Secuies</w:t>
        <w:tab/>
        <w:t xml:space="preserve">  26113</w:t>
        <w:tab/>
        <w:t xml:space="preserve"> 26113</w:t>
        <w:tab/>
        <w:t>100,0</w:t>
        <w:tab/>
        <w:t xml:space="preserve"> 2,7</w:t>
        <w:tab/>
        <w:t xml:space="preserve">     –</w:t>
        <w:tab/>
        <w:t xml:space="preserve"> 23928</w:t>
        <w:tab/>
        <w:t xml:space="preserve">  218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heorgheni      </w:t>
        <w:tab/>
        <w:t xml:space="preserve">  55305</w:t>
        <w:tab/>
        <w:t xml:space="preserve"> 55305</w:t>
        <w:tab/>
        <w:t>100,0</w:t>
        <w:tab/>
        <w:t xml:space="preserve"> 5,8</w:t>
        <w:tab/>
        <w:t xml:space="preserve">     –</w:t>
        <w:tab/>
        <w:t xml:space="preserve"> 55305</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dorhei         </w:t>
        <w:tab/>
        <w:t xml:space="preserve">  81668</w:t>
        <w:tab/>
        <w:t xml:space="preserve"> 81668</w:t>
        <w:tab/>
        <w:t>100,0</w:t>
        <w:tab/>
        <w:t xml:space="preserve"> 8,5</w:t>
        <w:tab/>
        <w:t xml:space="preserve">  7618</w:t>
        <w:tab/>
        <w:t xml:space="preserve"> 7405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eghin          </w:t>
        <w:tab/>
        <w:t xml:space="preserve">  95257</w:t>
        <w:tab/>
        <w:t xml:space="preserve"> 92707</w:t>
        <w:tab/>
        <w:t xml:space="preserve"> 97,3</w:t>
        <w:tab/>
        <w:t xml:space="preserve"> 9,7</w:t>
        <w:tab/>
        <w:t xml:space="preserve">     –</w:t>
        <w:tab/>
        <w:t xml:space="preserve">     –</w:t>
        <w:tab/>
        <w:t xml:space="preserve"> 9270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fîntu Gheorghe </w:t>
        <w:tab/>
        <w:t xml:space="preserve">  77343</w:t>
        <w:tab/>
        <w:t xml:space="preserve"> 77343</w:t>
        <w:tab/>
        <w:t>100,0</w:t>
        <w:tab/>
        <w:t xml:space="preserve"> 8,1</w:t>
        <w:tab/>
        <w:t xml:space="preserve"> 7734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Sîngeorgiu de Pădure</w:t>
        <w:tab/>
        <w:t xml:space="preserve">  52995</w:t>
        <w:tab/>
        <w:t xml:space="preserve"> 52995</w:t>
        <w:tab/>
        <w:t>100,0</w:t>
        <w:tab/>
        <w:t xml:space="preserve"> 5,5</w:t>
        <w:tab/>
        <w:t xml:space="preserve">     –</w:t>
        <w:tab/>
        <w:t xml:space="preserve"> 10563</w:t>
        <w:tab/>
        <w:t xml:space="preserve"> 4243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gu Mureş     </w:t>
        <w:tab/>
        <w:t xml:space="preserve">  85516</w:t>
        <w:tab/>
        <w:t xml:space="preserve"> 85516</w:t>
        <w:tab/>
        <w:t>100,0</w:t>
        <w:tab/>
        <w:t xml:space="preserve"> 8,9</w:t>
        <w:tab/>
        <w:t xml:space="preserve">     –</w:t>
        <w:tab/>
        <w:t xml:space="preserve">     –</w:t>
        <w:tab/>
        <w:t xml:space="preserve"> 8551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gu Secuiesc  </w:t>
        <w:tab/>
        <w:t xml:space="preserve">  67747</w:t>
        <w:tab/>
        <w:t xml:space="preserve"> 67747</w:t>
        <w:tab/>
        <w:t>100,0</w:t>
        <w:tab/>
        <w:t xml:space="preserve"> 7,1</w:t>
        <w:tab/>
        <w:t xml:space="preserve"> 6774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opliţa         </w:t>
        <w:tab/>
        <w:t xml:space="preserve">  39370</w:t>
        <w:tab/>
        <w:t xml:space="preserve"> 39370</w:t>
        <w:tab/>
        <w:t>100,0</w:t>
        <w:tab/>
        <w:t xml:space="preserve"> 4,1</w:t>
        <w:tab/>
        <w:t xml:space="preserve">     –</w:t>
        <w:tab/>
        <w:t xml:space="preserve"> 24102</w:t>
        <w:tab/>
        <w:t xml:space="preserve"> 15268</w:t>
      </w:r>
    </w:p>
    <w:p>
      <w:pPr>
        <w:pStyle w:val="Normal"/>
        <w:rPr/>
      </w:pPr>
      <w:r>
        <w:rPr/>
      </w:r>
    </w:p>
    <w:p>
      <w:pPr>
        <w:pStyle w:val="Normal"/>
        <w:jc w:val="both"/>
        <w:rPr/>
      </w:pPr>
      <w:r>
        <w:rPr/>
      </w:r>
    </w:p>
    <w:p>
      <w:pPr>
        <w:pStyle w:val="Normal"/>
        <w:jc w:val="both"/>
        <w:rPr/>
      </w:pPr>
      <w:r>
        <w:rPr/>
        <w:tab/>
        <w:t>Az érintett területek zömét az 1952-ben létrehozott Magyar Autonóm Tartomány alkotja. Határvonala keleten egybeesik a mai Kovászna és Hargita megyék határaival, délnyugat felé kanyarodva viszont – Kovászna megye Brassó felőli peremvidékén – gyakorlatilag megőrizte a II. bécsi döntés nemzetiségi kikerekítését. A határ a mai Hargita megye területére érve hét olyan települést foglal magában, amelyeket a bécsi döntés elszakított Udvarhelytől (Alsóboldogfalva, Magyarzsákod, Petek, Székelyderzs, Székelymuzsna, Székelyszenterzsébet, Újszékely), öt, 1940 és 1944 között átmenetileg Udvarhely megyéhez tartozott község azonban kívül került rajta (Homoróddaróc, Homoródjánosfalva, Magyarhidegkút, Székelyhidegkút, Székelyzsombor). Az egykor Udvarhely megyei Magyarfelek, Szederjes, Székelyandrásfalu és Újlak ugyancsak az autonóm tartomány határain kívül estek. A tartományi mezsgye észak-északkeletnek tartva csekély módosításokkal Maros-Torda negyvenes évek elején kijelölt határvonalát követi. Itt a tartomány Székelysóspatakkal és két újabb Kis-Küküllő megyei településsel (Egrestő, Fületelke) bővült. Mezőbánd teljes egészében a határon belülre került, Kislekence, Mezősámsond és Mezőmadaras viszont azon kívül rekedt. A volt Kolozs megyei települések felerészben a magyar autonóm tartománynak jutottak, innen északkelet felé azután – Gledény és Monorfalva kivételével – a határ ismét a másfél évtizeddel korábbi nyomvonalon halad. A tartományi körzetekből csupán Szászrégen és Maroshévíz rajonok voltak román többségűek. Előbbi nagyjából a múlt századi Torda megyei területekre esik – az említett két Naszód vidéki települést, valamint nyolc, Marosvásárhely rajonnak juttatott falut (Erdőszengyel, Marossárpatak, Mezőmajos, Póka, Pókakeresztúr, Pusztaalmás, Sáromberke és Várhegy) leszámítva –, utóbbi pedig a hajdani Torda megye keleti végeiből és a vegyes lakosságú észak-gyergyói részekből tevődik össze. E rajon nagyobbik felét a két világháború közötti maroshévizi járás alkotja, Gyergyóhodossal kibővítve, amely Ditrótól vált külön. A három mai megye népessége 1956-ban négyötöd részben a Magyar Autonóm Tartományból került ki – melynek területe csaknem teljes egészében az érintett mai megyékre esik –, a szűkebb értelemben vett Székelyföldön pedig a lakosság kétharmada élt.</w:t>
      </w:r>
    </w:p>
    <w:p>
      <w:pPr>
        <w:pStyle w:val="Normal"/>
        <w:jc w:val="both"/>
        <w:rPr/>
      </w:pPr>
      <w:r>
        <w:rPr/>
        <w:tab/>
        <w:t>Az 1956 eleji átrendezés során rendkívül nagy számban nyilvánítottak önálló falvakká korábbi településrészeket (külterületeket, falun kívüli házcsoportokat, tanyákat). A települések száma Kovászna megyében 152-re, Hargita megyében 298-ra, Maros megyében pedig 553-ra emelkedett az 1930. évi 115-tel, 173-mal, illetve 374-gyel szemben. A feldolgozott népszámlálási kötet jegyzetanyaga az 1956. évi 12. sz. rendelet függeléke alapján gondosan feltünteti az érintett települések státusában bekövetkezett változásokat. E fontos település- és népesedéstörténeti adalékokat beépítettük feldolgozásunkba. Néhány frissen önállósult helység adatát a népszámlálási kötet nem különíti el, csupán lábjegyzetként közli annál a településnél, amelyhez az illető adatot hozzászámította. E helységek 1956. évi lélekszáma ( ) közé került. Lélekszámuk nem mindig annál a településnél szerepel, amelyből kiváltak; erre külön megjegyzés hívja fel a figyelmet.</w:t>
      </w:r>
    </w:p>
    <w:p>
      <w:pPr>
        <w:pStyle w:val="Normal"/>
        <w:jc w:val="both"/>
        <w:rPr/>
      </w:pPr>
      <w:r>
        <w:rPr/>
        <w:tab/>
        <w:t>Mint említettük, a vonatkozó publikáció csupán a városok és egyes városi jellegű települések adatait részletezi anyanyelv, illetve nemzetiség szerint. Nemrégiben azonban a budapesti Központi Statisztikai Hivatal – a bukaresti társintézmény által számítógépes adathordozón rendelkezésére bocsátott szerkesztett anyag alapján – figyelemre méltó forráskötetet jelentetett meg. A kiadvány az 1930., 1956., 1966., 1977. és 1992. évi népszámlálások nemzetiségi (továbbá az 1992. évi népszámlálás felekezeti és anyanyelvi) adatait tartalmazza a mai adminisztratív beosztásnak megfelelően, az alapfokú igazgatási egységek (municípiumok, városok és községek) szerint összegezve.</w:t>
      </w:r>
      <w:r>
        <w:rPr>
          <w:rStyle w:val="FootnoteCharacters"/>
          <w:rStyle w:val="FootnoteAnchor"/>
        </w:rPr>
        <w:footnoteReference w:id="39"/>
      </w:r>
      <w:r>
        <w:rPr/>
        <w:t xml:space="preserve"> Ez alapján az 1956. évi – községi szintű – nemzetiségi adatokat feltüntettük idősorainkban. Maros megyében tizenkét településegyüttes (Radnót, Cintos, Szászbogács, Balavásár, Marosbogát, Mezőcsávás, Nyárádkarácson, Gyulakuta, Lukafalva, Mikefalva, Marosugra és Mezőrücs községek) adatait tévesen, nem a mai közigazgatási beosztásnak megfelelően összesítették; ezeket kihagytuk az összeállításból.</w:t>
      </w:r>
    </w:p>
    <w:p>
      <w:pPr>
        <w:pStyle w:val="Normal"/>
        <w:jc w:val="both"/>
        <w:rPr/>
      </w:pPr>
      <w:r>
        <w:rPr/>
        <w:tab/>
        <w:t>1941 és 1956 között a három mai megye népességszáma – Maros megyét kivéve – alig változott. Kovászna megyében 3748-cal többen, Hargita megyében pedig 2417-tel kevesebben éltek, mint másfél évtizeddel azelőtt, s csupán Maros megye lakossága növekedett jelentékenyebben, 45785 fővel. A népesedési regresszió érthetően a világháborús időszakra esik: az 1948. évi népszámlálás adatai szerint Kovászna megye népessége 11595, Hargita megyéé 17886, Maros megyéé pedig 6073 fővel csökkent 1941-hez képest. Ez összesen 35,6 ezer fős visszaesést jelent, csaknem egyezően a legnagyobb részben érintett öt korabeli megye (Csík, Háromszék, Maros, Udvarhely és Kis-Küküllő) területén mutatkozó 40,5 ezer fős csökkenéssel.</w:t>
      </w:r>
    </w:p>
    <w:p>
      <w:pPr>
        <w:pStyle w:val="Normal"/>
        <w:jc w:val="both"/>
        <w:rPr/>
      </w:pPr>
      <w:r>
        <w:rPr/>
        <w:tab/>
        <w:t>A természetes népmozgalom mutatói szerint a Magyarországhoz került területeken a születésgyakoriság 1941 és 1943 között csupán Maros-Torda és Csík megyében csökkent viszonylag számottevően az előző évtized átlagához képest (2,2 és 1,9 ezrelékponttal). Az élveszületési ráta Udvarhely megyében már csak 0,7, Háromszék megyében pedig mindössze 0,2 ezrelékponttal gyengült ugyanez idő alatt. Ez, a halandóság 1,5–2,5 ezrelékpont közötti mérséklődése mellett, Háromszék, Csík és Udvarhely megyében a természetes szaporulat növekedését eredményezte, csupán Maros-Torda megyében mutatkozott a reprodukció arányszámában enyhe (0,6 ezrelékpontos) csökkenés. (Hangsúlyozva természetesen, hogy az összehasonlítás eltérő megyeterületekre vonatkozik.) A román fennhatóság alatt maradt Kis-Küküllő megyében a természetes szaporulat évi átlagértéke az élveszületési index katasztrofális mértékű zuhanása következtében a harmincas években mért 11,5 ezrelékről 2,8 ezrelékre süllyedt.</w:t>
      </w:r>
    </w:p>
    <w:p>
      <w:pPr>
        <w:pStyle w:val="Normal"/>
        <w:jc w:val="both"/>
        <w:rPr/>
      </w:pPr>
      <w:r>
        <w:rPr/>
        <w:tab/>
        <w:t>A háborút követő három évben (1945 és 1947 között) Háromszék, Csík és Maros megyében a születésgyakoriság átlagértéke jelentősen (5, 3,8, illetve 3 ezrelékponttal) visszaesett. A csökkenés Udvarhely megyében már kisebb arányú (1 ezrelékpont), ugyanakkor Kis-Küküllő megyében 1,4 ezrelékpontnyi emelkedés mutatkozik. Ezzel párhuzamosan a halandóság a székelység törzsterületein (Háromszék, Csík és Udvarhely megyében) jelentősen megnőtt, Maros megyében nagyjából szinten maradt, míg Kis-Küküllő megyében csökkent. A természetes szaporulat indexe így Háromszék megyében 8,6, Csík megyében 6,8, Maros és Udvarhely megyében 3,2–3,4 ezrelékponttal alacsonyabb, Kis-Küküllő megyében pedig 2,4 ezrelékponttal volt magasabb, mint a háborús évek alatt.</w:t>
      </w:r>
    </w:p>
    <w:p>
      <w:pPr>
        <w:pStyle w:val="Normal"/>
        <w:jc w:val="both"/>
        <w:rPr/>
      </w:pPr>
      <w:r>
        <w:rPr/>
        <w:tab/>
        <w:t>A háborút közvetlenül megelőző és az azt követő népszámlálások adatait, valamint a két időpont közötti természetes szaporulat (részben számított) értékeit figyelembe véve az öt megyében a népesség 40,5 ezer fős tényleges fogyása és 47 ezer fős természetes növekedése között az eltérés – azaz az érintett területek tényleges népességi vesztesége – összesen 87,5 ezer főnyi volt. Ez a szám a nem regisztrált háborús halottakat, az eltűnteket és a vissza nem tért elhurcoltakat, továbbá a magyar közigazgatás megszűnésével és a román főhatalom visszaállításával együtt járó újabb népességcsere egyenlegét foglalja magában. A hiányból a székelyföldi megyékre 76,5 ezer lélek jutott.</w:t>
      </w:r>
    </w:p>
    <w:p>
      <w:pPr>
        <w:pStyle w:val="Normal"/>
        <w:jc w:val="both"/>
        <w:rPr/>
      </w:pPr>
      <w:r>
        <w:rPr/>
        <w:tab/>
        <w:t>A háborús fejlemények és az újabb politikai-államhatalmi változások következtében a népesség etnikai arányai 1941-hez képest nagy mértékben visszarendeződtek. Az anyanyelvi viszonyok alakulását a négy székelyföldi megye területén 1930 és 1956 között a 31. táblázat szemlélteti.</w:t>
      </w:r>
    </w:p>
    <w:p>
      <w:pPr>
        <w:pStyle w:val="Normal"/>
        <w:rPr/>
      </w:pPr>
      <w:r>
        <w:rPr/>
      </w:r>
    </w:p>
    <w:p>
      <w:pPr>
        <w:pStyle w:val="Normal"/>
        <w:rPr/>
      </w:pPr>
      <w:r>
        <w:rPr/>
      </w:r>
    </w:p>
    <w:p>
      <w:pPr>
        <w:pStyle w:val="Normal"/>
        <w:ind w:right="567" w:hanging="0"/>
        <w:jc w:val="center"/>
        <w:rPr>
          <w:b/>
          <w:b/>
        </w:rPr>
      </w:pPr>
      <w:r>
        <w:rPr>
          <w:b/>
        </w:rPr>
        <w:t xml:space="preserve">31. táblázat </w:t>
      </w:r>
    </w:p>
    <w:p>
      <w:pPr>
        <w:pStyle w:val="Normal"/>
        <w:ind w:right="567" w:hanging="0"/>
        <w:jc w:val="center"/>
        <w:rPr>
          <w:b/>
          <w:b/>
        </w:rPr>
      </w:pPr>
      <w:r>
        <w:rPr>
          <w:b/>
        </w:rPr>
        <w:t xml:space="preserve">A népesség anyanyelv szerint Csík, Háromszék, Maros és Udvarhely megyében </w:t>
      </w:r>
    </w:p>
    <w:p>
      <w:pPr>
        <w:pStyle w:val="Normal"/>
        <w:ind w:right="567" w:hanging="0"/>
        <w:jc w:val="center"/>
        <w:rPr>
          <w:b/>
          <w:b/>
        </w:rPr>
      </w:pPr>
      <w:r>
        <w:rPr>
          <w:b/>
        </w:rPr>
        <w:t>1930-ban, 1941-ben, 1948-ban és 1956-ban</w:t>
      </w:r>
      <w:r>
        <w:rPr>
          <w:b/>
          <w:position w:val="6"/>
        </w:rPr>
        <w:t>a</w:t>
      </w:r>
    </w:p>
    <w:p>
      <w:pPr>
        <w:pStyle w:val="Normal"/>
        <w:ind w:right="283" w:hanging="0"/>
        <w:rPr>
          <w:b/>
          <w:b/>
        </w:rPr>
      </w:pPr>
      <w:r>
        <w:rPr>
          <w:b/>
        </w:rPr>
      </w:r>
    </w:p>
    <w:p>
      <w:pPr>
        <w:pStyle w:val="Normal"/>
        <w:tabs>
          <w:tab w:val="clear" w:pos="454"/>
          <w:tab w:val="center" w:pos="3828" w:leader="none"/>
          <w:tab w:val="center" w:pos="7655" w:leader="none"/>
        </w:tabs>
        <w:rPr/>
      </w:pPr>
      <w:r>
        <w:rPr/>
        <w:tab/>
        <w:t xml:space="preserve"> Szám szerint (Ezer fő)</w:t>
        <w:tab/>
        <w:t>Százalék szerint</w:t>
      </w:r>
    </w:p>
    <w:p>
      <w:pPr>
        <w:pStyle w:val="Normal"/>
        <w:tabs>
          <w:tab w:val="clear" w:pos="454"/>
          <w:tab w:val="center" w:pos="3828" w:leader="none"/>
          <w:tab w:val="center" w:pos="7655" w:leader="none"/>
        </w:tabs>
        <w:rPr/>
      </w:pPr>
      <w:r>
        <w:rPr/>
      </w:r>
    </w:p>
    <w:p>
      <w:pPr>
        <w:pStyle w:val="Normal"/>
        <w:tabs>
          <w:tab w:val="clear" w:pos="454"/>
          <w:tab w:val="right" w:pos="2552" w:leader="none"/>
          <w:tab w:val="right" w:pos="3600" w:leader="none"/>
          <w:tab w:val="right" w:pos="4536" w:leader="none"/>
          <w:tab w:val="right" w:pos="5585" w:leader="none"/>
          <w:tab w:val="right" w:pos="6521" w:leader="none"/>
          <w:tab w:val="right" w:pos="7569" w:leader="none"/>
          <w:tab w:val="right" w:pos="8505" w:leader="none"/>
          <w:tab w:val="right" w:pos="9412" w:leader="none"/>
        </w:tabs>
        <w:rPr/>
      </w:pPr>
      <w:r>
        <w:rPr/>
        <w:tab/>
        <w:t>1930</w:t>
        <w:tab/>
        <w:t>1941</w:t>
      </w:r>
      <w:r>
        <w:rPr>
          <w:position w:val="6"/>
        </w:rPr>
        <w:t>b</w:t>
      </w:r>
      <w:r>
        <w:rPr/>
        <w:tab/>
        <w:t>1948</w:t>
        <w:tab/>
        <w:t>1956</w:t>
      </w:r>
      <w:r>
        <w:rPr>
          <w:position w:val="6"/>
        </w:rPr>
        <w:t>c</w:t>
      </w:r>
      <w:r>
        <w:rPr/>
        <w:tab/>
        <w:t>1930</w:t>
        <w:tab/>
        <w:t>1941</w:t>
      </w:r>
      <w:r>
        <w:rPr>
          <w:position w:val="6"/>
        </w:rPr>
        <w:t>b</w:t>
      </w:r>
      <w:r>
        <w:rPr/>
        <w:tab/>
        <w:t>1948</w:t>
        <w:tab/>
        <w:t>1956</w:t>
      </w:r>
      <w:r>
        <w:rPr>
          <w:position w:val="6"/>
        </w:rPr>
        <w:t>c</w:t>
      </w:r>
    </w:p>
    <w:p>
      <w:pPr>
        <w:pStyle w:val="Normal"/>
        <w:rPr/>
      </w:pPr>
      <w:r>
        <w:rPr/>
      </w:r>
    </w:p>
    <w:p>
      <w:pPr>
        <w:pStyle w:val="Normal"/>
        <w:jc w:val="center"/>
        <w:rPr>
          <w:b/>
          <w:b/>
        </w:rPr>
      </w:pPr>
      <w:r>
        <w:rPr>
          <w:b/>
        </w:rPr>
        <w:t>Csík</w:t>
      </w:r>
    </w:p>
    <w:p>
      <w:pPr>
        <w:pStyle w:val="Normal"/>
        <w:rPr>
          <w:b/>
          <w:b/>
        </w:rPr>
      </w:pPr>
      <w:r>
        <w:rPr>
          <w:b/>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Öszesen  </w:t>
        <w:tab/>
        <w:t>145,8</w:t>
        <w:tab/>
        <w:t>159,7</w:t>
        <w:tab/>
        <w:t>146,7</w:t>
        <w:tab/>
        <w:t>158,3</w:t>
        <w:tab/>
        <w:t>100,0</w:t>
        <w:tab/>
        <w:t>100,0</w:t>
        <w:tab/>
        <w:t>100,0</w:t>
        <w:tab/>
        <w:t>10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Román  </w:t>
        <w:tab/>
        <w:t xml:space="preserve"> 18,4</w:t>
        <w:tab/>
        <w:t xml:space="preserve">  13,1</w:t>
        <w:tab/>
        <w:t xml:space="preserve">  18,9</w:t>
        <w:tab/>
        <w:t xml:space="preserve"> 22,2</w:t>
        <w:tab/>
        <w:t xml:space="preserve">  12,7</w:t>
        <w:tab/>
        <w:t xml:space="preserve">   8,2</w:t>
        <w:tab/>
        <w:t xml:space="preserve">  12,9</w:t>
        <w:tab/>
        <w:t xml:space="preserve">  14,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Magyar </w:t>
        <w:tab/>
        <w:t>125,0</w:t>
        <w:tab/>
        <w:t>145,6</w:t>
        <w:tab/>
        <w:t>127,5</w:t>
        <w:tab/>
        <w:t>135,0</w:t>
        <w:tab/>
        <w:t xml:space="preserve">  85,7</w:t>
        <w:tab/>
        <w:t xml:space="preserve">  91,2</w:t>
        <w:tab/>
        <w:t xml:space="preserve">  86,9</w:t>
        <w:tab/>
        <w:t xml:space="preserve">  85,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Német  </w:t>
        <w:tab/>
        <w:t xml:space="preserve">   0,5</w:t>
        <w:tab/>
        <w:t xml:space="preserve">   0,3</w:t>
        <w:tab/>
        <w:t xml:space="preserve">   0,0</w:t>
        <w:tab/>
        <w:t xml:space="preserve">  0,2</w:t>
        <w:tab/>
        <w:t xml:space="preserve">   0,3</w:t>
        <w:tab/>
        <w:t xml:space="preserve">   0,2</w:t>
        <w:tab/>
        <w:t xml:space="preserve">   0,0</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Egyéb  </w:t>
        <w:tab/>
        <w:t xml:space="preserve">  1,9</w:t>
        <w:tab/>
        <w:t xml:space="preserve">   0,7</w:t>
        <w:tab/>
        <w:t xml:space="preserve">   0,3</w:t>
        <w:tab/>
        <w:t xml:space="preserve">  0,9</w:t>
        <w:tab/>
        <w:t xml:space="preserve">   1,3</w:t>
        <w:tab/>
        <w:t xml:space="preserve">  0,4</w:t>
        <w:tab/>
        <w:t xml:space="preserve">   0,2</w:t>
        <w:tab/>
        <w:t xml:space="preserve">   0,6</w:t>
      </w:r>
    </w:p>
    <w:p>
      <w:pPr>
        <w:pStyle w:val="Normal"/>
        <w:rPr/>
      </w:pPr>
      <w:r>
        <w:rPr/>
      </w:r>
    </w:p>
    <w:p>
      <w:pPr>
        <w:pStyle w:val="Normal"/>
        <w:jc w:val="center"/>
        <w:rPr>
          <w:b/>
          <w:b/>
        </w:rPr>
      </w:pPr>
      <w:r>
        <w:rPr>
          <w:b/>
        </w:rPr>
        <w:t>Háromszék</w:t>
      </w:r>
    </w:p>
    <w:p>
      <w:pPr>
        <w:pStyle w:val="Normal"/>
        <w:rPr>
          <w:b/>
          <w:b/>
        </w:rPr>
      </w:pPr>
      <w:r>
        <w:rPr>
          <w:b/>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Öszesen  </w:t>
        <w:tab/>
        <w:t>136,1</w:t>
        <w:tab/>
        <w:t>148,9</w:t>
        <w:tab/>
        <w:t>138,4</w:t>
        <w:tab/>
        <w:t>152,5</w:t>
        <w:tab/>
        <w:t>100,0</w:t>
        <w:tab/>
        <w:t>100,0</w:t>
        <w:tab/>
        <w:t>100,0</w:t>
        <w:tab/>
        <w:t>10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Román  </w:t>
        <w:tab/>
        <w:t xml:space="preserve">  16,7</w:t>
        <w:tab/>
        <w:t xml:space="preserve"> 11,6</w:t>
        <w:tab/>
        <w:t xml:space="preserve"> 16,6</w:t>
        <w:tab/>
        <w:t xml:space="preserve"> 19,6</w:t>
        <w:tab/>
        <w:t xml:space="preserve"> 12,3</w:t>
        <w:tab/>
        <w:t xml:space="preserve">   7,8</w:t>
        <w:tab/>
        <w:t xml:space="preserve"> 12,0</w:t>
        <w:tab/>
        <w:t xml:space="preserve"> 12,9</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Magyar </w:t>
        <w:tab/>
        <w:t>117,9</w:t>
        <w:tab/>
        <w:t>135,6</w:t>
        <w:tab/>
        <w:t>121,5</w:t>
        <w:tab/>
        <w:t>131,6</w:t>
        <w:tab/>
        <w:t xml:space="preserve"> 86,6</w:t>
        <w:tab/>
        <w:t xml:space="preserve"> 91,0</w:t>
        <w:tab/>
        <w:t xml:space="preserve"> 87,7</w:t>
        <w:tab/>
        <w:t xml:space="preserve"> 86,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Német  </w:t>
        <w:tab/>
        <w:t xml:space="preserve">   0,6</w:t>
        <w:tab/>
        <w:t xml:space="preserve">  0,6</w:t>
        <w:tab/>
        <w:t xml:space="preserve">  0,1</w:t>
        <w:tab/>
        <w:t xml:space="preserve">  0,5</w:t>
        <w:tab/>
        <w:t xml:space="preserve">  0,5</w:t>
        <w:tab/>
        <w:t xml:space="preserve">  0,4</w:t>
        <w:tab/>
        <w:t xml:space="preserve">  0,1</w:t>
        <w:tab/>
        <w:t xml:space="preserve">  0,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Egyéb  </w:t>
        <w:tab/>
        <w:t xml:space="preserve">   0,9</w:t>
        <w:tab/>
        <w:t xml:space="preserve">  1,1</w:t>
        <w:tab/>
        <w:t xml:space="preserve">  0,2</w:t>
        <w:tab/>
        <w:t xml:space="preserve">  0,8</w:t>
        <w:tab/>
        <w:t xml:space="preserve">  0,6</w:t>
        <w:tab/>
        <w:t xml:space="preserve">  0,8</w:t>
        <w:tab/>
        <w:t xml:space="preserve">  0,2</w:t>
        <w:tab/>
        <w:t xml:space="preserve">  0,5</w:t>
      </w:r>
    </w:p>
    <w:p>
      <w:pPr>
        <w:pStyle w:val="Normal"/>
        <w:rPr/>
      </w:pPr>
      <w:r>
        <w:rPr/>
      </w:r>
    </w:p>
    <w:p>
      <w:pPr>
        <w:pStyle w:val="Normal"/>
        <w:jc w:val="center"/>
        <w:rPr>
          <w:b/>
          <w:b/>
        </w:rPr>
      </w:pPr>
      <w:r>
        <w:rPr>
          <w:b/>
        </w:rPr>
        <w:t>Maros</w:t>
      </w:r>
    </w:p>
    <w:p>
      <w:pPr>
        <w:pStyle w:val="Normal"/>
        <w:rPr>
          <w:b/>
          <w:b/>
        </w:rPr>
      </w:pPr>
      <w:r>
        <w:rPr>
          <w:b/>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Öszesen  </w:t>
        <w:tab/>
        <w:t>301,4</w:t>
        <w:tab/>
        <w:t>333,9</w:t>
        <w:tab/>
        <w:t>327,9</w:t>
        <w:tab/>
        <w:t>368,1</w:t>
        <w:tab/>
        <w:t>100,0</w:t>
        <w:tab/>
        <w:t>100,0</w:t>
        <w:tab/>
        <w:t>100,0</w:t>
        <w:tab/>
        <w:t>10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Román  </w:t>
        <w:tab/>
        <w:t>132,8</w:t>
        <w:tab/>
        <w:t>126,3</w:t>
        <w:tab/>
        <w:t>151,2</w:t>
        <w:tab/>
        <w:t>165,0</w:t>
        <w:tab/>
        <w:t xml:space="preserve"> 44,1</w:t>
        <w:tab/>
        <w:t xml:space="preserve"> 37,8</w:t>
        <w:tab/>
        <w:t xml:space="preserve"> 46,1</w:t>
        <w:tab/>
        <w:t xml:space="preserve"> 44,9</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Magyar </w:t>
        <w:tab/>
        <w:t>143,6</w:t>
        <w:tab/>
        <w:t>187,1</w:t>
        <w:tab/>
        <w:t>166,7</w:t>
        <w:tab/>
        <w:t>193,4</w:t>
        <w:tab/>
        <w:t xml:space="preserve"> 47,6</w:t>
        <w:tab/>
        <w:t xml:space="preserve"> 56,0</w:t>
        <w:tab/>
        <w:t xml:space="preserve"> 50,8</w:t>
        <w:tab/>
        <w:t xml:space="preserve"> 52,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Német  </w:t>
        <w:tab/>
        <w:t xml:space="preserve"> 11,5</w:t>
        <w:tab/>
        <w:t xml:space="preserve"> 10,9</w:t>
        <w:tab/>
        <w:t xml:space="preserve">  2,2</w:t>
        <w:tab/>
        <w:t xml:space="preserve">  2,7</w:t>
        <w:tab/>
        <w:t xml:space="preserve">  3,8</w:t>
        <w:tab/>
        <w:t xml:space="preserve">  3,3</w:t>
        <w:tab/>
        <w:t xml:space="preserve">  0,7</w:t>
        <w:tab/>
        <w:t xml:space="preserve">  0,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Egyéb  </w:t>
        <w:tab/>
        <w:t xml:space="preserve"> 13,5</w:t>
        <w:tab/>
        <w:t xml:space="preserve">  9,6</w:t>
        <w:tab/>
        <w:t xml:space="preserve">  7,8</w:t>
        <w:tab/>
        <w:t xml:space="preserve">  7,0</w:t>
        <w:tab/>
        <w:t xml:space="preserve">  4,5</w:t>
        <w:tab/>
        <w:t xml:space="preserve">  2,9</w:t>
        <w:tab/>
        <w:t xml:space="preserve">  2,4</w:t>
        <w:tab/>
        <w:t xml:space="preserve">  1,9</w:t>
      </w:r>
    </w:p>
    <w:p>
      <w:pPr>
        <w:pStyle w:val="Normal"/>
        <w:rPr/>
      </w:pPr>
      <w:r>
        <w:rPr/>
      </w:r>
    </w:p>
    <w:p>
      <w:pPr>
        <w:pStyle w:val="Normal"/>
        <w:jc w:val="center"/>
        <w:rPr>
          <w:b/>
          <w:b/>
        </w:rPr>
      </w:pPr>
      <w:r>
        <w:rPr>
          <w:b/>
        </w:rPr>
        <w:t>Udvarhely</w:t>
      </w:r>
    </w:p>
    <w:p>
      <w:pPr>
        <w:pStyle w:val="Normal"/>
        <w:rPr>
          <w:b/>
          <w:b/>
        </w:rPr>
      </w:pPr>
      <w:r>
        <w:rPr>
          <w:b/>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Öszesen  </w:t>
        <w:tab/>
        <w:t>118,4</w:t>
        <w:tab/>
        <w:t>131,9</w:t>
        <w:tab/>
        <w:t>127,3</w:t>
        <w:tab/>
        <w:t>130,7</w:t>
        <w:tab/>
        <w:t>100,0</w:t>
        <w:tab/>
        <w:t>100,0</w:t>
        <w:tab/>
        <w:t>100,0</w:t>
        <w:tab/>
        <w:t>10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Román  </w:t>
        <w:tab/>
        <w:t xml:space="preserve">   3,9</w:t>
        <w:tab/>
        <w:t xml:space="preserve">   2,2</w:t>
        <w:tab/>
        <w:t xml:space="preserve">   3,1</w:t>
        <w:tab/>
        <w:t xml:space="preserve">   3,5</w:t>
        <w:tab/>
        <w:t xml:space="preserve">   3,3</w:t>
        <w:tab/>
        <w:t xml:space="preserve">   1,7</w:t>
        <w:tab/>
        <w:t xml:space="preserve">   2,4</w:t>
        <w:tab/>
        <w:t xml:space="preserve">   2,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Magyar </w:t>
        <w:tab/>
        <w:t>113,3</w:t>
        <w:tab/>
        <w:t>128,4</w:t>
        <w:tab/>
        <w:t>124,0</w:t>
        <w:tab/>
        <w:t>126,5</w:t>
        <w:tab/>
        <w:t xml:space="preserve"> 95,7</w:t>
        <w:tab/>
        <w:t xml:space="preserve"> 97,4</w:t>
        <w:tab/>
        <w:t xml:space="preserve">  97,4</w:t>
        <w:tab/>
        <w:t xml:space="preserve">  96,8</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Német  </w:t>
        <w:tab/>
        <w:t xml:space="preserve">  0,4</w:t>
        <w:tab/>
        <w:t xml:space="preserve">   0,3</w:t>
        <w:tab/>
        <w:t xml:space="preserve">   0,0</w:t>
        <w:tab/>
        <w:t xml:space="preserve">   0,1</w:t>
        <w:tab/>
        <w:t xml:space="preserve">   0,3</w:t>
        <w:tab/>
        <w:t xml:space="preserve">   0,2</w:t>
        <w:tab/>
        <w:t xml:space="preserve">   0,0</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356" w:leader="none"/>
        </w:tabs>
        <w:rPr/>
      </w:pPr>
      <w:r>
        <w:rPr/>
        <w:t xml:space="preserve">–  </w:t>
      </w:r>
      <w:r>
        <w:rPr/>
        <w:t xml:space="preserve">Egyéb  </w:t>
        <w:tab/>
        <w:t xml:space="preserve">  0,8</w:t>
        <w:tab/>
        <w:t xml:space="preserve">   1,0</w:t>
        <w:tab/>
        <w:t xml:space="preserve">   0,2</w:t>
        <w:tab/>
        <w:t xml:space="preserve">   0,6</w:t>
        <w:tab/>
        <w:t xml:space="preserve">   0,7</w:t>
        <w:tab/>
        <w:t xml:space="preserve">   0,7</w:t>
        <w:tab/>
        <w:t xml:space="preserve">   0,2</w:t>
        <w:tab/>
        <w:t xml:space="preserve">   0,4</w:t>
      </w:r>
    </w:p>
    <w:p>
      <w:pPr>
        <w:pStyle w:val="Normal"/>
        <w:rPr/>
      </w:pPr>
      <w:r>
        <w:rPr/>
      </w:r>
    </w:p>
    <w:p>
      <w:pPr>
        <w:pStyle w:val="Normal"/>
        <w:rPr/>
      </w:pPr>
      <w:r>
        <w:rPr>
          <w:position w:val="6"/>
          <w:sz w:val="18"/>
        </w:rPr>
        <w:t>a</w:t>
      </w:r>
      <w:r>
        <w:rPr>
          <w:sz w:val="18"/>
        </w:rPr>
        <w:t xml:space="preserve"> Az 1948. évi közigazgatási beosztás szerint.</w:t>
      </w:r>
    </w:p>
    <w:p>
      <w:pPr>
        <w:pStyle w:val="Normal"/>
        <w:rPr/>
      </w:pPr>
      <w:r>
        <w:rPr>
          <w:position w:val="6"/>
          <w:sz w:val="18"/>
        </w:rPr>
        <w:t>b</w:t>
      </w:r>
      <w:r>
        <w:rPr>
          <w:sz w:val="18"/>
        </w:rPr>
        <w:t xml:space="preserve"> A határ által érintett – Háromszék, Maros és Udvarhely – megyékben a magyar népszámlálás anyanyelvi és a román népszámlálás nemzetiségi adatai együtt.</w:t>
      </w:r>
    </w:p>
    <w:p>
      <w:pPr>
        <w:pStyle w:val="Normal"/>
        <w:rPr/>
      </w:pPr>
      <w:r>
        <w:rPr>
          <w:position w:val="6"/>
          <w:sz w:val="18"/>
        </w:rPr>
        <w:t>c</w:t>
      </w:r>
      <w:r>
        <w:rPr>
          <w:sz w:val="18"/>
        </w:rPr>
        <w:t xml:space="preserve"> A korábbi közigazgatási beosztás szerint átszámított adatok. Forrás: Sebők László erdélyi történeti-statisztikai helységnévtára. Számítógépes adatbázis, Teleki L. Alapítvány Könyvtár és Dokumentációs Szolgálat, Budapest.</w:t>
      </w:r>
    </w:p>
    <w:p>
      <w:pPr>
        <w:pStyle w:val="Normal"/>
        <w:jc w:val="both"/>
        <w:rPr>
          <w:sz w:val="18"/>
        </w:rPr>
      </w:pPr>
      <w:r>
        <w:rPr>
          <w:sz w:val="18"/>
        </w:rPr>
      </w:r>
    </w:p>
    <w:p>
      <w:pPr>
        <w:pStyle w:val="Normal"/>
        <w:jc w:val="both"/>
        <w:rPr/>
      </w:pPr>
      <w:r>
        <w:rPr/>
        <w:tab/>
        <w:t>A négy megye összes népessége 1941 és 1948 között 34 ezer fővel lett kevesebb. Ezen belül a magyar anyanyelvűek száma 57 ezerrel csökkent, míg a román anyanyelvűeké 36,5 ezerrel nőtt. A háború és a háborút követő megtorlások a magyarság hét évnyi természetes szaporulatát valószínűleg felemésztették, emellett a náci haláltáborokban elpusztított vagy a deportálásból vissza nem tért székelyföldi magyar zsidók száma is több mint 10 ezerre becsülhető.</w:t>
      </w:r>
      <w:r>
        <w:rPr>
          <w:rStyle w:val="FootnoteCharacters"/>
          <w:rStyle w:val="FootnoteAnchor"/>
        </w:rPr>
        <w:footnoteReference w:id="40"/>
      </w:r>
      <w:r>
        <w:rPr/>
        <w:t xml:space="preserve"> A fennmaradó 45 ezer fős veszteség a bevallási eltérésekből, illetve az expatriálásokból adódik. Feltehetően az előbbi öltött nagyobb méreteket, s ennek megfelelően a románság növekményét is vélhetően jobbára a görög rítusú felekezetek kettős kötődésű tagjainak a magyarságtól történt újbóli leválása-leválasztása idézte elő. A magyar anyanyelvűek 1948. évi számaránya ugyanakkor – főként Maros és Udvarhely megyében – még így is magasabb volt, mint azt megelőzően az utolsó székelyföldi román népszámlálás idején. A román anyanyelvűek számereje pedig általában stagnált vagy csökkent 1930-hoz képest. Az egyetlen kivétel Maros megye. A román jelenlét itteni erősödése – amely azonban kisebb arányú, mint a magyaroké –, akárcsak az I. világháborút követően, alighanem ez alkalommal is a betelepedéseknek köszönhető.</w:t>
      </w:r>
    </w:p>
    <w:p>
      <w:pPr>
        <w:pStyle w:val="Normal"/>
        <w:jc w:val="both"/>
        <w:rPr/>
      </w:pPr>
      <w:r>
        <w:rPr/>
        <w:tab/>
        <w:t>Az 1948 és 1956 közötti periódus népmozgalmi adatai nem ismeretesek. A tényleges népnövekedés számai azonban jelzik, hogy ez idő alatt ismét megkezdődött a székely elvándorlás az ország iparosodottabb vidékei felé. (Vö. a XI. és XVII. mellékletekkel.) Ennélfogva Háromszék, Csík és Udvarhely megyék területén a magyar anyanyelvűek aránya némileg csökkent. A volt Maros megye területén azonban – részben a tartományi központ, Marosvásárhely szívóhatása következtében – a magyarság 1948-ban elért abszolút többsége tovább erősödött, mialatt a románság számaránya csaknem az 1930. évi szintre esett vissza.</w:t>
      </w:r>
    </w:p>
    <w:p>
      <w:pPr>
        <w:pStyle w:val="Normal"/>
        <w:rPr/>
      </w:pPr>
      <w:r>
        <w:rPr/>
      </w:r>
    </w:p>
    <w:p>
      <w:pPr>
        <w:pStyle w:val="Normal"/>
        <w:rPr/>
      </w:pPr>
      <w:r>
        <w:rPr/>
      </w:r>
    </w:p>
    <w:p>
      <w:pPr>
        <w:pStyle w:val="Normal"/>
        <w:rPr>
          <w:b/>
          <w:b/>
        </w:rPr>
      </w:pPr>
      <w:r>
        <w:rPr>
          <w:b/>
        </w:rPr>
        <w:tab/>
        <w:t>1966</w:t>
      </w:r>
    </w:p>
    <w:p>
      <w:pPr>
        <w:pStyle w:val="Normal"/>
        <w:rPr>
          <w:b/>
          <w:b/>
        </w:rPr>
      </w:pPr>
      <w:r>
        <w:rPr>
          <w:b/>
        </w:rPr>
      </w:r>
    </w:p>
    <w:p>
      <w:pPr>
        <w:pStyle w:val="Normal"/>
        <w:rPr/>
      </w:pPr>
      <w:r>
        <w:rPr/>
      </w:r>
    </w:p>
    <w:p>
      <w:pPr>
        <w:pStyle w:val="Normal"/>
        <w:jc w:val="both"/>
        <w:rPr/>
      </w:pPr>
      <w:r>
        <w:rPr/>
        <w:tab/>
        <w:t>Az újabb romániai népszámlálást 1966. március 15-én hajtották végre. Időközben a tartományi rendszert ismét átszervezték. Ennek során – az 1960. december 27-én kihirdetett 3. sz. törvény értelmében – a Magyar Autonóm Tartományt felosztották az újralétesített Maros és Brassó tartományok között. Az így létrejött közigazgatási egység neve Maros–Magyar Autonóm Tartomány lett. A korábbi Magyar Autonóm Tartomány déli részét (Sepsiszentgyörgy és Kézdivásárhely rajonokat) Brassó tartományhoz csatolták. A Sztálin tartomány átszervezésével megszűnt Feketehalom rajon városi rangú településeit a környező falvakkal együtt Brassó tartományi város alá rendelték, a többi helységet pedig Sepsiszentgyörgy és Kézdivásárhely rajonok között osztották szét. Udvarhely rajontól kilenc település (az egykori Bardóc fiúszék) ugyancsak Sepsiszentgyörgy rajonhoz került. Az új Maros–Magyar Autonóm Tartomány nyugati irányban mezőségi és Kis-Küküllő menti (többségében román vagy vegyes lakosságú) településekkel bővült. Kolozs tartománytól csaknem teljes egészében átcsatolták Marosludas rajont, továbbá a megszűnt Nagysármás rajon számos települését, melyekkel nagyobbrészt Marosludas, kisebbrészt Szászrégen rajon területét növelték meg. A Maros–Magyar Autonóm Tartományhoz került az egykori Sztálin tartománytól Dicsőszentmárton rajon zöme is. A tartomány nevében szereplő „autonóm” jelző névleges voltát jellemzi, hogy magyar, illetőleg román többségű körzeteinek száma – a tartományi város nélkül számítva – a korábbi 8:2-ről 4:4-re változott.</w:t>
      </w:r>
    </w:p>
    <w:p>
      <w:pPr>
        <w:pStyle w:val="Normal"/>
        <w:jc w:val="both"/>
        <w:rPr/>
      </w:pPr>
      <w:r>
        <w:rPr/>
        <w:tab/>
        <w:t>A ma is érvényes megyerendszert a népszámlálás után két esztendővel, az 1968. február 17-i 2. sz. törvény rendelkezése alapján léptették érvénybe. A népszámlálás részletesen feldolgozott anyaga ennek megfelelően 1969–1970-ben, összesen kilenc kötetben látott napvilágot. A községenkénti demográfiai, köztük az egyes helységek nemzetiségi és anyanyelvi megoszlására vonatkozó adatokat azonban még ezt megelőzőn a népszámlálás időpontjában fennálló közigazgatási beosztás szerint, tizenhat tartományi és egy összefoglaló kötetben publikálták.</w:t>
      </w:r>
      <w:r>
        <w:rPr>
          <w:rStyle w:val="FootnoteCharacters"/>
          <w:rStyle w:val="FootnoteAnchor"/>
        </w:rPr>
        <w:footnoteReference w:id="41"/>
      </w:r>
      <w:r>
        <w:rPr/>
        <w:t xml:space="preserve"> Az 1966. évi népszámlálási közlemények két lépcsőben közreadott sorozata kiemelkedően bő adatközlése folytán a román népességi – s egyúttal a nemzetiségi és anyanyelvi – statisztika 1930. évihez fogható fontos bázisának tekinthető.</w:t>
      </w:r>
    </w:p>
    <w:p>
      <w:pPr>
        <w:pStyle w:val="Normal"/>
        <w:jc w:val="both"/>
        <w:rPr/>
      </w:pPr>
      <w:r>
        <w:rPr/>
        <w:tab/>
        <w:t>Az 1966. évi lélekszámadatokat az eredeti csoportosításban, a mai felosztással egybevetve a 32. táblázat ismerteti.</w:t>
      </w:r>
    </w:p>
    <w:p>
      <w:pPr>
        <w:pStyle w:val="Normal"/>
        <w:jc w:val="both"/>
        <w:rPr/>
      </w:pPr>
      <w:r>
        <w:rPr/>
      </w:r>
    </w:p>
    <w:p>
      <w:pPr>
        <w:pStyle w:val="Normal"/>
        <w:jc w:val="center"/>
        <w:rPr>
          <w:b/>
          <w:b/>
        </w:rPr>
      </w:pPr>
      <w:r>
        <w:rPr>
          <w:b/>
        </w:rPr>
        <w:t xml:space="preserve">32. táblázat </w:t>
      </w:r>
    </w:p>
    <w:p>
      <w:pPr>
        <w:pStyle w:val="Normal"/>
        <w:jc w:val="center"/>
        <w:rPr>
          <w:b/>
          <w:b/>
        </w:rPr>
      </w:pPr>
      <w:r>
        <w:rPr>
          <w:b/>
        </w:rPr>
        <w:t xml:space="preserve">Kovászna, Hargita és Maros megye és az érintett korabeli közigazgatási egységek lélekszáma </w:t>
      </w:r>
    </w:p>
    <w:p>
      <w:pPr>
        <w:pStyle w:val="Normal"/>
        <w:jc w:val="center"/>
        <w:rPr>
          <w:b/>
          <w:b/>
        </w:rPr>
      </w:pPr>
      <w:r>
        <w:rPr>
          <w:b/>
        </w:rPr>
        <w:t>egymással egybevetve az 1966. évi népszámlálások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7230" w:leader="none"/>
          <w:tab w:val="decimal" w:pos="8222" w:leader="none"/>
          <w:tab w:val="decimal" w:pos="9356" w:leader="none"/>
        </w:tabs>
        <w:rPr/>
      </w:pPr>
      <w:r>
        <w:rPr/>
        <w:tab/>
        <w:t>Lélekszám</w:t>
        <w:tab/>
        <w:t>Együtt</w:t>
        <w:tab/>
        <w:t>%</w:t>
        <w:tab/>
        <w:t>%</w:t>
        <w:tab/>
        <w:t>Kovászna</w:t>
        <w:tab/>
        <w:t>Hargita</w:t>
        <w:tab/>
        <w:t>Maros</w:t>
      </w:r>
    </w:p>
    <w:p>
      <w:pPr>
        <w:pStyle w:val="Normal"/>
        <w:tabs>
          <w:tab w:val="clear" w:pos="454"/>
          <w:tab w:val="left" w:pos="3232" w:leader="none"/>
          <w:tab w:val="left" w:pos="4253" w:leader="none"/>
          <w:tab w:val="left" w:pos="5217" w:leader="none"/>
          <w:tab w:val="left" w:pos="6068" w:leader="none"/>
          <w:tab w:val="left" w:pos="6919" w:leader="none"/>
          <w:tab w:val="left" w:pos="7883" w:leader="none"/>
          <w:tab w:val="left" w:pos="8847" w:leader="none"/>
          <w:tab w:val="left" w:pos="981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artomány, tartományi</w:t>
        <w:tab/>
        <w:t>(.)</w:t>
        <w:tab/>
        <w:t>1020848</w:t>
        <w:tab/>
        <w:t>(.)</w:t>
        <w:tab/>
        <w:t>100,0</w:t>
        <w:tab/>
        <w:t>176858</w:t>
        <w:tab/>
        <w:t>282392</w:t>
        <w:tab/>
        <w:t>561598</w:t>
      </w:r>
    </w:p>
    <w:p>
      <w:pPr>
        <w:pStyle w:val="Normal"/>
        <w:tabs>
          <w:tab w:val="clear" w:pos="454"/>
          <w:tab w:val="left" w:pos="3232" w:leader="none"/>
          <w:tab w:val="left" w:pos="4253" w:leader="none"/>
          <w:tab w:val="left" w:pos="5217" w:leader="none"/>
          <w:tab w:val="left" w:pos="6068" w:leader="none"/>
          <w:tab w:val="left" w:pos="6919" w:leader="none"/>
          <w:tab w:val="left" w:pos="7883" w:leader="none"/>
          <w:tab w:val="left" w:pos="8847" w:leader="none"/>
          <w:tab w:val="left" w:pos="9811" w:leader="none"/>
        </w:tabs>
        <w:rPr/>
      </w:pPr>
      <w:r>
        <w:rPr/>
        <w:t>város, rajon</w:t>
      </w:r>
    </w:p>
    <w:p>
      <w:pPr>
        <w:pStyle w:val="Normal"/>
        <w:tabs>
          <w:tab w:val="clear" w:pos="454"/>
          <w:tab w:val="left" w:pos="3232" w:leader="none"/>
          <w:tab w:val="left" w:pos="4253" w:leader="none"/>
          <w:tab w:val="left" w:pos="5217" w:leader="none"/>
          <w:tab w:val="left" w:pos="6068" w:leader="none"/>
          <w:tab w:val="left" w:pos="6919" w:leader="none"/>
          <w:tab w:val="left" w:pos="7883" w:leader="none"/>
          <w:tab w:val="left" w:pos="8847" w:leader="none"/>
          <w:tab w:val="left" w:pos="9811"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Braşov          </w:t>
        <w:tab/>
        <w:t>1106645</w:t>
        <w:tab/>
        <w:t>235654</w:t>
        <w:tab/>
        <w:t xml:space="preserve"> 21,3</w:t>
        <w:tab/>
        <w:t>23,1</w:t>
        <w:tab/>
        <w:t>176858</w:t>
        <w:tab/>
        <w:t xml:space="preserve">     –</w:t>
        <w:tab/>
        <w:t xml:space="preserve">  5879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Oraşul regional Sighişoara</w:t>
        <w:tab/>
        <w:t xml:space="preserve">  25109</w:t>
        <w:tab/>
        <w:t xml:space="preserve"> 25109</w:t>
        <w:tab/>
        <w:t>100,0</w:t>
        <w:tab/>
        <w:t xml:space="preserve"> 2,5</w:t>
        <w:tab/>
        <w:t xml:space="preserve">     –</w:t>
        <w:tab/>
        <w:t xml:space="preserve">     –</w:t>
        <w:tab/>
        <w:t xml:space="preserve">  2510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98388</w:t>
        <w:tab/>
        <w:t xml:space="preserve">  1110</w:t>
        <w:tab/>
        <w:t xml:space="preserve">  1,1</w:t>
        <w:tab/>
        <w:t xml:space="preserve"> 0,1</w:t>
        <w:tab/>
        <w:t xml:space="preserve">     –</w:t>
        <w:tab/>
        <w:t xml:space="preserve">     –</w:t>
        <w:tab/>
        <w:t xml:space="preserve">   111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Sfîntu Gheorghe</w:t>
        <w:tab/>
        <w:t xml:space="preserve"> 124254</w:t>
        <w:tab/>
        <w:t xml:space="preserve"> 83180</w:t>
        <w:tab/>
        <w:t xml:space="preserve"> 66,9</w:t>
        <w:tab/>
        <w:t xml:space="preserve"> 8,1</w:t>
        <w:tab/>
        <w:t xml:space="preserve"> 8318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ghişoara     </w:t>
        <w:tab/>
        <w:t xml:space="preserve">  48623</w:t>
        <w:tab/>
        <w:t xml:space="preserve"> 32577</w:t>
        <w:tab/>
        <w:t xml:space="preserve"> 67,0</w:t>
        <w:tab/>
        <w:t xml:space="preserve"> 3,2</w:t>
        <w:tab/>
        <w:t xml:space="preserve">     –</w:t>
        <w:tab/>
        <w:t xml:space="preserve">     –</w:t>
        <w:tab/>
        <w:t xml:space="preserve">  3257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gu Secuiesc </w:t>
        <w:tab/>
        <w:t xml:space="preserve">  96757</w:t>
        <w:tab/>
        <w:t xml:space="preserve"> 93678</w:t>
        <w:tab/>
        <w:t xml:space="preserve"> 96,8</w:t>
        <w:tab/>
        <w:t xml:space="preserve"> 9,2</w:t>
        <w:tab/>
        <w:t xml:space="preserve"> 93678</w:t>
        <w:tab/>
        <w:t xml:space="preserve">     –</w:t>
        <w:tab/>
        <w:t xml:space="preserve">     –</w:t>
      </w:r>
    </w:p>
    <w:p>
      <w:pPr>
        <w:pStyle w:val="Normal"/>
        <w:tabs>
          <w:tab w:val="clear" w:pos="454"/>
          <w:tab w:val="left" w:pos="3232" w:leader="none"/>
          <w:tab w:val="left" w:pos="4253" w:leader="none"/>
          <w:tab w:val="left" w:pos="5217" w:leader="none"/>
          <w:tab w:val="left" w:pos="6068" w:leader="none"/>
          <w:tab w:val="left" w:pos="6919" w:leader="none"/>
          <w:tab w:val="left" w:pos="7883" w:leader="none"/>
          <w:tab w:val="left" w:pos="8847" w:leader="none"/>
          <w:tab w:val="left" w:pos="9811" w:leader="none"/>
        </w:tabs>
        <w:rPr/>
      </w:pPr>
      <w:r>
        <w:rPr/>
      </w:r>
    </w:p>
    <w:p>
      <w:pPr>
        <w:pStyle w:val="Normal"/>
        <w:tabs>
          <w:tab w:val="clear" w:pos="454"/>
          <w:tab w:val="left" w:pos="3232" w:leader="none"/>
          <w:tab w:val="left" w:pos="4253" w:leader="none"/>
          <w:tab w:val="left" w:pos="5217" w:leader="none"/>
          <w:tab w:val="left" w:pos="6068" w:leader="none"/>
          <w:tab w:val="left" w:pos="6919" w:leader="none"/>
          <w:tab w:val="left" w:pos="7883" w:leader="none"/>
          <w:tab w:val="left" w:pos="8847" w:leader="none"/>
          <w:tab w:val="left" w:pos="9811" w:leader="none"/>
        </w:tabs>
        <w:rPr/>
      </w:pPr>
      <w:r>
        <w:rPr/>
        <w:t xml:space="preserve">Regiunea Mureş–Autonomă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aghiară</w:t>
        <w:tab/>
        <w:t xml:space="preserve"> 819020</w:t>
        <w:tab/>
        <w:t>785194</w:t>
        <w:tab/>
        <w:t xml:space="preserve"> 95,9</w:t>
        <w:tab/>
        <w:t>76,9</w:t>
        <w:tab/>
        <w:t xml:space="preserve">     –</w:t>
        <w:tab/>
        <w:t>282392</w:t>
        <w:tab/>
        <w:t>50280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Oraşul regional Tîrgu Mureş</w:t>
        <w:tab/>
        <w:t xml:space="preserve"> 104937</w:t>
        <w:tab/>
        <w:t>104937</w:t>
        <w:tab/>
        <w:t>100,0</w:t>
        <w:tab/>
        <w:t>10,3</w:t>
        <w:tab/>
        <w:t xml:space="preserve">     –</w:t>
        <w:tab/>
        <w:t xml:space="preserve">     –</w:t>
        <w:tab/>
        <w:t xml:space="preserve"> 10493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iuc           </w:t>
        <w:tab/>
        <w:t xml:space="preserve">  90832</w:t>
        <w:tab/>
        <w:t xml:space="preserve"> 90832</w:t>
        <w:tab/>
        <w:t>100,0</w:t>
        <w:tab/>
        <w:t xml:space="preserve"> 8,9</w:t>
        <w:tab/>
        <w:t xml:space="preserve">     –</w:t>
        <w:tab/>
        <w:t xml:space="preserve"> 9083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heorgheni     </w:t>
        <w:tab/>
        <w:t xml:space="preserve">  54796</w:t>
        <w:tab/>
        <w:t xml:space="preserve"> 54796</w:t>
        <w:tab/>
        <w:t>100,0</w:t>
        <w:tab/>
        <w:t xml:space="preserve"> 5,3</w:t>
        <w:tab/>
        <w:t xml:space="preserve">     –</w:t>
        <w:tab/>
        <w:t xml:space="preserve"> 5479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duş          </w:t>
        <w:tab/>
        <w:t xml:space="preserve"> 115019</w:t>
        <w:tab/>
        <w:t>106363</w:t>
        <w:tab/>
        <w:t xml:space="preserve"> 92,5</w:t>
        <w:tab/>
        <w:t>10,4</w:t>
        <w:tab/>
        <w:t xml:space="preserve">     –</w:t>
        <w:tab/>
        <w:t xml:space="preserve">     –</w:t>
        <w:tab/>
        <w:t xml:space="preserve"> 10636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dorhei        </w:t>
        <w:tab/>
        <w:t xml:space="preserve"> 105853</w:t>
        <w:tab/>
        <w:t>105853</w:t>
        <w:tab/>
        <w:t>100,0</w:t>
        <w:tab/>
        <w:t>10,4</w:t>
        <w:tab/>
        <w:t xml:space="preserve">     –</w:t>
        <w:tab/>
        <w:t>10585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eghin         </w:t>
        <w:tab/>
        <w:t xml:space="preserve"> 105112</w:t>
        <w:tab/>
        <w:t>100802</w:t>
        <w:tab/>
        <w:t xml:space="preserve"> 95,9</w:t>
        <w:tab/>
        <w:t xml:space="preserve"> 9,9</w:t>
        <w:tab/>
        <w:t xml:space="preserve">     –</w:t>
        <w:tab/>
        <w:t xml:space="preserve">     –</w:t>
        <w:tab/>
        <w:t xml:space="preserve"> 10080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gu Mureş    </w:t>
        <w:tab/>
        <w:t xml:space="preserve"> 114006</w:t>
        <w:tab/>
        <w:t>114006</w:t>
        <w:tab/>
        <w:t>100,0</w:t>
        <w:tab/>
        <w:t>11,2</w:t>
        <w:tab/>
        <w:t xml:space="preserve">     –</w:t>
        <w:tab/>
        <w:t xml:space="preserve">  3059</w:t>
        <w:tab/>
        <w:t xml:space="preserve"> 11094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năveni      </w:t>
        <w:tab/>
        <w:t xml:space="preserve">  84728</w:t>
        <w:tab/>
        <w:t xml:space="preserve"> 63868</w:t>
        <w:tab/>
        <w:t xml:space="preserve"> 75,4</w:t>
        <w:tab/>
        <w:t xml:space="preserve"> 6,2</w:t>
        <w:tab/>
        <w:t xml:space="preserve">     –</w:t>
        <w:tab/>
        <w:t xml:space="preserve">     –</w:t>
        <w:tab/>
        <w:t xml:space="preserve">  6386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opliţa        </w:t>
        <w:tab/>
        <w:t xml:space="preserve">  43737</w:t>
        <w:tab/>
        <w:t xml:space="preserve"> 43737</w:t>
        <w:tab/>
        <w:t>100,0</w:t>
        <w:tab/>
        <w:t xml:space="preserve"> 4,3</w:t>
        <w:tab/>
        <w:t xml:space="preserve">     –</w:t>
        <w:tab/>
        <w:t xml:space="preserve"> 27852</w:t>
        <w:tab/>
        <w:t xml:space="preserve">  15885</w:t>
      </w:r>
    </w:p>
    <w:p>
      <w:pPr>
        <w:pStyle w:val="Normal"/>
        <w:rPr/>
      </w:pPr>
      <w:r>
        <w:rPr/>
      </w:r>
    </w:p>
    <w:p>
      <w:pPr>
        <w:pStyle w:val="Normal"/>
        <w:rPr/>
      </w:pPr>
      <w:r>
        <w:rPr/>
      </w:r>
    </w:p>
    <w:p>
      <w:pPr>
        <w:pStyle w:val="Normal"/>
        <w:jc w:val="both"/>
        <w:rPr/>
      </w:pPr>
      <w:r>
        <w:rPr/>
        <w:tab/>
        <w:t>1956 és 1965 között a Maros–Magyar Autonóm Tartomány területén az élveszületési arányszám évi átlagban 19,3 ezrelék volt (eközben az 1956. évi 24,7 ezrelékről fokozatosan 15,8 ezrelékre csökkent), a halandóság indexe pedig 9,3 ezrelékes középérték körül (8,2 és 10,4 ezrelék között) ingadozott. A 79,5 ezer főnyi természetes szaporulattal szemben a tartomány lélekszáma mindössze 51,2 ezerrel növekedett, 28,1 ezer főt tett ki tehát az elvándorlások többlete.</w:t>
      </w:r>
    </w:p>
    <w:p>
      <w:pPr>
        <w:pStyle w:val="Normal"/>
        <w:jc w:val="both"/>
        <w:rPr/>
      </w:pPr>
      <w:r>
        <w:rPr/>
        <w:tab/>
        <w:t>A népesség etnikai összetételének változásai szűkebb területi részletezésben csak az 1956. évi rajoni határok közt követhetők nyomon. E szerint a Magyar Autonóm Tartomány területén a magyar nemzetiségűek számaránya a tíz év során 1,5 százalékponttal (77,3 százalékról 75,8 százalékra) csökkent, a románoké 2,4 százalékponttal (20,1 százalékról 22,5 százalékra) emelkedett. A magyarság számereje anyanyelv szerint az előbbinél is nagyobb arányban, 2,4 százalékponttal gyengült. A főbb etnikumok számát, illetve számuk változását a két népszámlálás között nemzetiség, iletve anyanyelv szerint, körzetenként a 33–36. táblázat részletezi.</w:t>
      </w:r>
    </w:p>
    <w:p>
      <w:pPr>
        <w:pStyle w:val="Normal"/>
        <w:rPr/>
      </w:pPr>
      <w:r>
        <w:rPr/>
      </w:r>
    </w:p>
    <w:p>
      <w:pPr>
        <w:pStyle w:val="Normal"/>
        <w:rPr/>
      </w:pPr>
      <w:r>
        <w:rPr/>
      </w:r>
    </w:p>
    <w:p>
      <w:pPr>
        <w:pStyle w:val="Normal"/>
        <w:ind w:right="850" w:firstLine="567"/>
        <w:jc w:val="center"/>
        <w:rPr>
          <w:b/>
          <w:b/>
        </w:rPr>
      </w:pPr>
      <w:r>
        <w:rPr>
          <w:b/>
        </w:rPr>
        <w:t xml:space="preserve">33. táblázat </w:t>
      </w:r>
    </w:p>
    <w:p>
      <w:pPr>
        <w:pStyle w:val="Normal"/>
        <w:jc w:val="center"/>
        <w:rPr>
          <w:b/>
          <w:b/>
        </w:rPr>
      </w:pPr>
      <w:r>
        <w:rPr>
          <w:b/>
        </w:rPr>
        <w:t>A népesség főbb nemzetiségek szerint a Magyar Autonóm Tartomány területén 1956-ban és 1966-ban</w:t>
      </w:r>
    </w:p>
    <w:p>
      <w:pPr>
        <w:pStyle w:val="Normal"/>
        <w:rPr>
          <w:b/>
          <w:b/>
        </w:rPr>
      </w:pPr>
      <w:r>
        <w:rPr>
          <w:b/>
        </w:rPr>
      </w:r>
    </w:p>
    <w:p>
      <w:pPr>
        <w:pStyle w:val="Normal"/>
        <w:tabs>
          <w:tab w:val="clear" w:pos="454"/>
          <w:tab w:val="decimal" w:pos="4253" w:leader="none"/>
          <w:tab w:val="decimal" w:pos="7938" w:leader="none"/>
        </w:tabs>
        <w:rPr/>
      </w:pPr>
      <w:r>
        <w:rPr/>
        <w:tab/>
        <w:t>1956</w:t>
        <w:tab/>
        <w:t>1966</w:t>
      </w:r>
    </w:p>
    <w:p>
      <w:pPr>
        <w:pStyle w:val="Normal"/>
        <w:rPr/>
      </w:pPr>
      <w:r>
        <w:rPr/>
      </w:r>
    </w:p>
    <w:p>
      <w:pPr>
        <w:pStyle w:val="Normal"/>
        <w:tabs>
          <w:tab w:val="clear" w:pos="454"/>
          <w:tab w:val="decimal" w:pos="2892" w:leader="none"/>
          <w:tab w:val="decimal" w:pos="3828" w:leader="none"/>
          <w:tab w:val="decimal" w:pos="4820" w:leader="none"/>
          <w:tab w:val="decimal" w:pos="5670" w:leader="none"/>
          <w:tab w:val="decimal" w:pos="6747" w:leader="none"/>
          <w:tab w:val="decimal" w:pos="7655" w:leader="none"/>
          <w:tab w:val="decimal" w:pos="8647" w:leader="none"/>
          <w:tab w:val="decimal" w:pos="9498" w:leader="none"/>
        </w:tabs>
        <w:rPr/>
      </w:pPr>
      <w:r>
        <w:rPr/>
        <w:tab/>
        <w:t>Összesen</w:t>
        <w:tab/>
        <w:t>Román</w:t>
        <w:tab/>
        <w:t>Magyar</w:t>
        <w:tab/>
        <w:t>Cigány</w:t>
        <w:tab/>
        <w:t>Összesen</w:t>
        <w:tab/>
        <w:t>Román</w:t>
        <w:tab/>
        <w:t>Magyar</w:t>
        <w:tab/>
        <w:t>Cigány</w:t>
      </w:r>
    </w:p>
    <w:p>
      <w:pPr>
        <w:pStyle w:val="Normal"/>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Összesen               </w:t>
        <w:tab/>
        <w:t>731387</w:t>
        <w:tab/>
        <w:t>146830</w:t>
        <w:tab/>
        <w:t>565510</w:t>
        <w:tab/>
        <w:t>11108</w:t>
        <w:tab/>
        <w:t>775209</w:t>
        <w:tab/>
        <w:t>174040</w:t>
        <w:tab/>
        <w:t>587428</w:t>
        <w:tab/>
        <w:t>8188</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vásárhely város </w:t>
        <w:tab/>
        <w:t xml:space="preserve"> 65194</w:t>
        <w:tab/>
        <w:t xml:space="preserve"> 14623</w:t>
        <w:tab/>
        <w:t xml:space="preserve"> 48077</w:t>
        <w:tab/>
        <w:t xml:space="preserve">  208</w:t>
        <w:tab/>
        <w:t xml:space="preserve"> 86464</w:t>
        <w:tab/>
        <w:t xml:space="preserve"> 24638</w:t>
        <w:tab/>
        <w:t xml:space="preserve"> 60211</w:t>
        <w:tab/>
        <w:t xml:space="preserve"> 195</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Rajonok:</w:t>
        <w:tab/>
        <w:tab/>
        <w:tab/>
        <w:tab/>
        <w:tab/>
        <w:tab/>
        <w:tab/>
        <w:tab/>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Csík                 </w:t>
        <w:tab/>
        <w:t xml:space="preserve"> 84879</w:t>
        <w:tab/>
        <w:t xml:space="preserve">  3190</w:t>
        <w:tab/>
        <w:t xml:space="preserve"> 80989</w:t>
        <w:tab/>
        <w:t xml:space="preserve">  395</w:t>
        <w:tab/>
        <w:t xml:space="preserve"> 91456</w:t>
        <w:tab/>
        <w:t xml:space="preserve">  5875</w:t>
        <w:tab/>
        <w:t xml:space="preserve"> 85032</w:t>
        <w:tab/>
        <w:t xml:space="preserve"> 169</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keresztúr     </w:t>
        <w:tab/>
        <w:t xml:space="preserve"> 26113</w:t>
        <w:tab/>
        <w:t xml:space="preserve">   155</w:t>
        <w:tab/>
        <w:t xml:space="preserve"> 25559</w:t>
        <w:tab/>
        <w:t xml:space="preserve">  350</w:t>
        <w:tab/>
        <w:t xml:space="preserve"> 24386</w:t>
        <w:tab/>
        <w:t xml:space="preserve">   260</w:t>
        <w:tab/>
        <w:t xml:space="preserve"> 23681</w:t>
        <w:tab/>
        <w:t xml:space="preserve"> 419</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Gyergyószentmiklós   </w:t>
        <w:tab/>
        <w:t xml:space="preserve"> 55305</w:t>
        <w:tab/>
        <w:t xml:space="preserve">  5308</w:t>
        <w:tab/>
        <w:t xml:space="preserve"> 49184</w:t>
        <w:tab/>
        <w:t xml:space="preserve">  208</w:t>
        <w:tab/>
        <w:t xml:space="preserve"> 54172</w:t>
        <w:tab/>
        <w:t xml:space="preserve">  5045</w:t>
        <w:tab/>
        <w:t xml:space="preserve"> 48664</w:t>
        <w:tab/>
        <w:t xml:space="preserve"> 277</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udvarhely     </w:t>
        <w:tab/>
        <w:t xml:space="preserve"> 81668</w:t>
        <w:tab/>
        <w:t xml:space="preserve">  1108</w:t>
        <w:tab/>
        <w:t xml:space="preserve"> 80130</w:t>
        <w:tab/>
        <w:t xml:space="preserve">  237</w:t>
        <w:tab/>
        <w:t xml:space="preserve"> 83535</w:t>
        <w:tab/>
        <w:t xml:space="preserve">  1733</w:t>
        <w:tab/>
        <w:t xml:space="preserve"> 81396</w:t>
        <w:tab/>
        <w:t xml:space="preserve"> 287</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ászrégen           </w:t>
        <w:tab/>
        <w:t xml:space="preserve"> 95257</w:t>
        <w:tab/>
        <w:t xml:space="preserve"> 59102</w:t>
        <w:tab/>
        <w:t xml:space="preserve"> 31366</w:t>
        <w:tab/>
        <w:t xml:space="preserve"> 2294</w:t>
        <w:tab/>
        <w:t xml:space="preserve"> 99593</w:t>
        <w:tab/>
        <w:t xml:space="preserve"> 63985</w:t>
        <w:tab/>
        <w:t xml:space="preserve"> 31241</w:t>
        <w:tab/>
        <w:t>2306</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epsiszentgyörgy     </w:t>
        <w:tab/>
        <w:t xml:space="preserve"> 77343</w:t>
        <w:tab/>
        <w:t xml:space="preserve">  8668</w:t>
        <w:tab/>
        <w:t xml:space="preserve"> 65925</w:t>
        <w:tab/>
        <w:t xml:space="preserve"> 1836</w:t>
        <w:tab/>
        <w:t xml:space="preserve"> 79291</w:t>
        <w:tab/>
        <w:t xml:space="preserve">  8874</w:t>
        <w:tab/>
        <w:t xml:space="preserve"> 68897</w:t>
        <w:tab/>
        <w:t xml:space="preserve"> 856</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Erdőszentgyörgy      </w:t>
        <w:tab/>
        <w:t xml:space="preserve"> 52995</w:t>
        <w:tab/>
        <w:t xml:space="preserve">  3293</w:t>
        <w:tab/>
        <w:t xml:space="preserve"> 48748</w:t>
        <w:tab/>
        <w:t xml:space="preserve">  582</w:t>
        <w:tab/>
        <w:t xml:space="preserve"> 51570</w:t>
        <w:tab/>
        <w:t xml:space="preserve">  3196</w:t>
        <w:tab/>
        <w:t xml:space="preserve"> 46899</w:t>
        <w:tab/>
        <w:t>113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vásárhely       </w:t>
        <w:tab/>
        <w:t xml:space="preserve"> 85516</w:t>
        <w:tab/>
        <w:t xml:space="preserve"> 17945</w:t>
        <w:tab/>
        <w:t xml:space="preserve"> 64516</w:t>
        <w:tab/>
        <w:t xml:space="preserve"> 2960</w:t>
        <w:tab/>
        <w:t xml:space="preserve"> 92223</w:t>
        <w:tab/>
        <w:t xml:space="preserve"> 22088</w:t>
        <w:tab/>
        <w:t xml:space="preserve"> 68052</w:t>
        <w:tab/>
        <w:t>198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Kézdivásárhely       </w:t>
        <w:tab/>
        <w:t xml:space="preserve"> 67747</w:t>
        <w:tab/>
        <w:t xml:space="preserve">  5009</w:t>
        <w:tab/>
        <w:t xml:space="preserve"> 60969</w:t>
        <w:tab/>
        <w:t xml:space="preserve"> 1492</w:t>
        <w:tab/>
        <w:t xml:space="preserve"> 68782</w:t>
        <w:tab/>
        <w:t xml:space="preserve">  6443</w:t>
        <w:tab/>
        <w:t xml:space="preserve"> 61823</w:t>
        <w:tab/>
        <w:t xml:space="preserve"> 40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héviz           </w:t>
        <w:tab/>
        <w:t xml:space="preserve"> 39370</w:t>
        <w:tab/>
        <w:t xml:space="preserve"> 28429</w:t>
        <w:tab/>
        <w:t xml:space="preserve"> 10047</w:t>
        <w:tab/>
        <w:t xml:space="preserve">  546</w:t>
        <w:tab/>
        <w:t xml:space="preserve"> 43737</w:t>
        <w:tab/>
        <w:t xml:space="preserve"> 31903</w:t>
        <w:tab/>
        <w:t xml:space="preserve"> 11532</w:t>
        <w:tab/>
        <w:t xml:space="preserve"> 161</w:t>
      </w:r>
    </w:p>
    <w:p>
      <w:pPr>
        <w:pStyle w:val="Normal"/>
        <w:rPr/>
      </w:pPr>
      <w:r>
        <w:rPr/>
      </w:r>
    </w:p>
    <w:p>
      <w:pPr>
        <w:pStyle w:val="Normal"/>
        <w:rPr/>
      </w:pPr>
      <w:r>
        <w:rPr/>
      </w:r>
    </w:p>
    <w:p>
      <w:pPr>
        <w:pStyle w:val="Normal"/>
        <w:ind w:right="708" w:firstLine="709"/>
        <w:jc w:val="center"/>
        <w:rPr>
          <w:b/>
          <w:b/>
        </w:rPr>
      </w:pPr>
      <w:r>
        <w:rPr>
          <w:b/>
        </w:rPr>
        <w:t xml:space="preserve">34. táblázat </w:t>
      </w:r>
    </w:p>
    <w:p>
      <w:pPr>
        <w:pStyle w:val="Normal"/>
        <w:jc w:val="center"/>
        <w:rPr>
          <w:b/>
          <w:b/>
        </w:rPr>
      </w:pPr>
      <w:r>
        <w:rPr>
          <w:b/>
        </w:rPr>
        <w:t>A népesség főbb anyanyelvek szerint a Magyar Autonóm Tartomány területén 1956-ban és 1966-ban</w:t>
      </w:r>
    </w:p>
    <w:p>
      <w:pPr>
        <w:pStyle w:val="Normal"/>
        <w:rPr>
          <w:b/>
          <w:b/>
        </w:rPr>
      </w:pPr>
      <w:r>
        <w:rPr>
          <w:b/>
        </w:rPr>
      </w:r>
    </w:p>
    <w:p>
      <w:pPr>
        <w:pStyle w:val="Normal"/>
        <w:ind w:firstLine="3828"/>
        <w:rPr/>
      </w:pPr>
      <w:r>
        <w:rPr/>
        <w:t>1956                                                              1966</w:t>
      </w:r>
    </w:p>
    <w:p>
      <w:pPr>
        <w:pStyle w:val="Normal"/>
        <w:rPr/>
      </w:pPr>
      <w:r>
        <w:rPr/>
      </w:r>
    </w:p>
    <w:p>
      <w:pPr>
        <w:pStyle w:val="Normal"/>
        <w:tabs>
          <w:tab w:val="clear" w:pos="454"/>
          <w:tab w:val="decimal" w:pos="2892" w:leader="none"/>
          <w:tab w:val="decimal" w:pos="3828" w:leader="none"/>
          <w:tab w:val="decimal" w:pos="4820" w:leader="none"/>
          <w:tab w:val="decimal" w:pos="5670" w:leader="none"/>
          <w:tab w:val="decimal" w:pos="6747" w:leader="none"/>
          <w:tab w:val="decimal" w:pos="7655" w:leader="none"/>
          <w:tab w:val="decimal" w:pos="8647" w:leader="none"/>
          <w:tab w:val="decimal" w:pos="9498" w:leader="none"/>
        </w:tabs>
        <w:rPr/>
      </w:pPr>
      <w:r>
        <w:rPr/>
        <w:tab/>
        <w:t>Összesen</w:t>
        <w:tab/>
        <w:t>Román</w:t>
        <w:tab/>
        <w:t>Magyar</w:t>
        <w:tab/>
        <w:t>Cigány</w:t>
        <w:tab/>
        <w:t>Összesen</w:t>
        <w:tab/>
        <w:t>Román</w:t>
        <w:tab/>
        <w:t>Magyar</w:t>
        <w:tab/>
        <w:t>Cigány</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Összesen              </w:t>
        <w:tab/>
        <w:t>731387</w:t>
        <w:tab/>
        <w:t>144624</w:t>
        <w:tab/>
        <w:t>575737</w:t>
        <w:tab/>
        <w:t>5942</w:t>
        <w:tab/>
        <w:t>775209</w:t>
        <w:tab/>
        <w:t>172427</w:t>
        <w:tab/>
        <w:t>593991</w:t>
        <w:tab/>
        <w:t>4461</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tab/>
        <w:tab/>
        <w:tab/>
        <w:tab/>
        <w:tab/>
        <w:tab/>
        <w:tab/>
        <w:tab/>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Marosvásárhely város</w:t>
        <w:tab/>
        <w:t xml:space="preserve"> 65194</w:t>
        <w:tab/>
        <w:t xml:space="preserve"> 14315</w:t>
        <w:tab/>
        <w:t xml:space="preserve"> 50174</w:t>
        <w:tab/>
        <w:t xml:space="preserve"> 177</w:t>
        <w:tab/>
        <w:t xml:space="preserve"> 86464</w:t>
        <w:tab/>
        <w:t xml:space="preserve"> 24413</w:t>
        <w:tab/>
        <w:t xml:space="preserve"> 61309</w:t>
        <w:tab/>
        <w:t xml:space="preserve"> 132</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t>Rajonok:</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Csík                </w:t>
        <w:tab/>
        <w:t xml:space="preserve"> 84879</w:t>
        <w:tab/>
        <w:t xml:space="preserve">  2533</w:t>
        <w:tab/>
        <w:t xml:space="preserve"> 82010</w:t>
        <w:tab/>
        <w:t xml:space="preserve"> 146</w:t>
        <w:tab/>
        <w:t xml:space="preserve"> 91456</w:t>
        <w:tab/>
        <w:t xml:space="preserve">  5317</w:t>
        <w:tab/>
        <w:t xml:space="preserve"> 85775</w:t>
        <w:tab/>
        <w:t xml:space="preserve">  2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keresztúr    </w:t>
        <w:tab/>
        <w:t xml:space="preserve"> 26113</w:t>
        <w:tab/>
        <w:t xml:space="preserve">   129</w:t>
        <w:tab/>
        <w:t xml:space="preserve"> 25744</w:t>
        <w:tab/>
        <w:t xml:space="preserve"> 211</w:t>
        <w:tab/>
        <w:t xml:space="preserve"> 24386</w:t>
        <w:tab/>
        <w:t xml:space="preserve">   237</w:t>
        <w:tab/>
        <w:t xml:space="preserve"> 24041</w:t>
        <w:tab/>
        <w:t xml:space="preserve">  8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Gyergyószentmiklós  </w:t>
        <w:tab/>
        <w:t xml:space="preserve"> 55305</w:t>
        <w:tab/>
        <w:t xml:space="preserve">  4992</w:t>
        <w:tab/>
        <w:t xml:space="preserve"> 49655</w:t>
        <w:tab/>
        <w:t xml:space="preserve"> 156</w:t>
        <w:tab/>
        <w:t xml:space="preserve"> 54172</w:t>
        <w:tab/>
        <w:t xml:space="preserve">  4883</w:t>
        <w:tab/>
        <w:t xml:space="preserve"> 48935</w:t>
        <w:tab/>
        <w:t xml:space="preserve"> 219</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udvarhely    </w:t>
        <w:tab/>
        <w:t xml:space="preserve"> 81668</w:t>
        <w:tab/>
        <w:t xml:space="preserve">   859</w:t>
        <w:tab/>
        <w:t xml:space="preserve"> 80564</w:t>
        <w:tab/>
        <w:t xml:space="preserve"> 120</w:t>
        <w:tab/>
        <w:t xml:space="preserve"> 83535</w:t>
        <w:tab/>
        <w:t xml:space="preserve">  1557</w:t>
        <w:tab/>
        <w:t xml:space="preserve"> 81763</w:t>
        <w:tab/>
        <w:t xml:space="preserve"> 129</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ászrégen          </w:t>
        <w:tab/>
        <w:t xml:space="preserve"> 95257</w:t>
        <w:tab/>
        <w:t xml:space="preserve"> 59355</w:t>
        <w:tab/>
        <w:t xml:space="preserve"> 31992</w:t>
        <w:tab/>
        <w:t>1816</w:t>
        <w:tab/>
        <w:t xml:space="preserve"> 99593</w:t>
        <w:tab/>
        <w:t xml:space="preserve"> 64357</w:t>
        <w:tab/>
        <w:t xml:space="preserve"> 31877</w:t>
        <w:tab/>
        <w:t>143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epsiszentgyörgy    </w:t>
        <w:tab/>
        <w:t xml:space="preserve"> 77343</w:t>
        <w:tab/>
        <w:t xml:space="preserve">  8169</w:t>
        <w:tab/>
        <w:t xml:space="preserve"> 68337</w:t>
        <w:tab/>
        <w:t xml:space="preserve">   8</w:t>
        <w:tab/>
        <w:t xml:space="preserve"> 79291</w:t>
        <w:tab/>
        <w:t xml:space="preserve">  8548</w:t>
        <w:tab/>
        <w:t xml:space="preserve"> 70134</w:t>
        <w:tab/>
        <w:t xml:space="preserve">   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Erdőszentgyörgy     </w:t>
        <w:tab/>
        <w:t xml:space="preserve"> 52995</w:t>
        <w:tab/>
        <w:t xml:space="preserve">  3093</w:t>
        <w:tab/>
        <w:t xml:space="preserve"> 49117</w:t>
        <w:tab/>
        <w:t xml:space="preserve"> 463</w:t>
        <w:tab/>
        <w:t xml:space="preserve"> 51570</w:t>
        <w:tab/>
        <w:t xml:space="preserve">  3127</w:t>
        <w:tab/>
        <w:t xml:space="preserve"> 47517</w:t>
        <w:tab/>
        <w:t xml:space="preserve"> 607</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vásárhely      </w:t>
        <w:tab/>
        <w:t xml:space="preserve"> 85516</w:t>
        <w:tab/>
        <w:t xml:space="preserve"> 17380</w:t>
        <w:tab/>
        <w:t xml:space="preserve"> 65360</w:t>
        <w:tab/>
        <w:t>2720</w:t>
        <w:tab/>
        <w:t xml:space="preserve"> 92223</w:t>
        <w:tab/>
        <w:t xml:space="preserve"> 21713</w:t>
        <w:tab/>
        <w:t xml:space="preserve"> 68761</w:t>
        <w:tab/>
        <w:t>1658</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Kézdivásárhely      </w:t>
        <w:tab/>
        <w:t xml:space="preserve"> 67747</w:t>
        <w:tab/>
        <w:t xml:space="preserve">  4951</w:t>
        <w:tab/>
        <w:t xml:space="preserve"> 62575</w:t>
        <w:tab/>
        <w:t xml:space="preserve">   2</w:t>
        <w:tab/>
        <w:t xml:space="preserve"> 68782</w:t>
        <w:tab/>
        <w:t xml:space="preserve">  6365</w:t>
        <w:tab/>
        <w:t xml:space="preserve"> 62294</w:t>
        <w:tab/>
        <w:t xml:space="preserve">  14</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héviz          </w:t>
        <w:tab/>
        <w:t xml:space="preserve"> 39370</w:t>
        <w:tab/>
        <w:t xml:space="preserve"> 28848</w:t>
        <w:tab/>
        <w:t xml:space="preserve"> 10209</w:t>
        <w:tab/>
        <w:t xml:space="preserve"> 123</w:t>
        <w:tab/>
        <w:t xml:space="preserve"> 43737</w:t>
        <w:tab/>
        <w:t xml:space="preserve"> 31910</w:t>
        <w:tab/>
        <w:t xml:space="preserve"> 11585</w:t>
        <w:tab/>
        <w:t xml:space="preserve"> 161</w:t>
      </w:r>
    </w:p>
    <w:p>
      <w:pPr>
        <w:pStyle w:val="Normal"/>
        <w:rPr/>
      </w:pPr>
      <w:r>
        <w:rPr/>
      </w:r>
    </w:p>
    <w:p>
      <w:pPr>
        <w:pStyle w:val="Normal"/>
        <w:rPr/>
      </w:pPr>
      <w:r>
        <w:rPr/>
      </w:r>
    </w:p>
    <w:p>
      <w:pPr>
        <w:pStyle w:val="Normal"/>
        <w:jc w:val="center"/>
        <w:rPr>
          <w:b/>
          <w:b/>
        </w:rPr>
      </w:pPr>
      <w:r>
        <w:rPr>
          <w:b/>
        </w:rPr>
        <w:t xml:space="preserve">35. táblázat </w:t>
      </w:r>
    </w:p>
    <w:p>
      <w:pPr>
        <w:pStyle w:val="Normal"/>
        <w:jc w:val="center"/>
        <w:rPr>
          <w:b/>
          <w:b/>
        </w:rPr>
      </w:pPr>
      <w:r>
        <w:rPr>
          <w:b/>
        </w:rPr>
        <w:t xml:space="preserve">Tényleges szaporodás vagy fogyás (–) főbb nemzetiségek szerint a Magyar Autonóm Tartomány területén </w:t>
      </w:r>
    </w:p>
    <w:p>
      <w:pPr>
        <w:pStyle w:val="Normal"/>
        <w:jc w:val="center"/>
        <w:rPr>
          <w:b/>
          <w:b/>
        </w:rPr>
      </w:pPr>
      <w:r>
        <w:rPr>
          <w:b/>
        </w:rPr>
        <w:t>1956–1966 között</w:t>
      </w:r>
    </w:p>
    <w:p>
      <w:pPr>
        <w:pStyle w:val="Normal"/>
        <w:rPr>
          <w:b/>
          <w:b/>
        </w:rPr>
      </w:pPr>
      <w:r>
        <w:rPr>
          <w:b/>
        </w:rPr>
      </w:r>
    </w:p>
    <w:p>
      <w:pPr>
        <w:pStyle w:val="Normal"/>
        <w:tabs>
          <w:tab w:val="clear" w:pos="454"/>
          <w:tab w:val="decimal" w:pos="4678" w:leader="none"/>
          <w:tab w:val="decimal" w:pos="8505" w:leader="none"/>
        </w:tabs>
        <w:rPr/>
      </w:pPr>
      <w:r>
        <w:rPr/>
        <w:tab/>
        <w:t>Szám szerint</w:t>
        <w:tab/>
        <w:t xml:space="preserve"> Éves átlagban ezer lélekre</w:t>
      </w:r>
    </w:p>
    <w:p>
      <w:pPr>
        <w:pStyle w:val="Normal"/>
        <w:rPr/>
      </w:pPr>
      <w:r>
        <w:rPr/>
      </w:r>
    </w:p>
    <w:p>
      <w:pPr>
        <w:pStyle w:val="Normal"/>
        <w:tabs>
          <w:tab w:val="clear" w:pos="454"/>
          <w:tab w:val="decimal" w:pos="2892" w:leader="none"/>
          <w:tab w:val="decimal" w:pos="3828" w:leader="none"/>
          <w:tab w:val="decimal" w:pos="4820" w:leader="none"/>
          <w:tab w:val="decimal" w:pos="5670" w:leader="none"/>
          <w:tab w:val="decimal" w:pos="6747" w:leader="none"/>
          <w:tab w:val="decimal" w:pos="7655" w:leader="none"/>
          <w:tab w:val="decimal" w:pos="8647" w:leader="none"/>
          <w:tab w:val="decimal" w:pos="9498" w:leader="none"/>
        </w:tabs>
        <w:rPr/>
      </w:pPr>
      <w:r>
        <w:rPr/>
        <w:tab/>
        <w:t>Összesen</w:t>
        <w:tab/>
        <w:t>Román</w:t>
        <w:tab/>
        <w:t>Magyar</w:t>
        <w:tab/>
        <w:t>Cigány</w:t>
        <w:tab/>
        <w:t>Összesen</w:t>
        <w:tab/>
        <w:t>Román</w:t>
        <w:tab/>
        <w:t>Magyar</w:t>
        <w:tab/>
        <w:t>Cigány</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Összesen              </w:t>
        <w:tab/>
        <w:t>43822</w:t>
        <w:tab/>
        <w:t>27210</w:t>
        <w:tab/>
        <w:t>21918</w:t>
        <w:tab/>
        <w:t>–2920</w:t>
        <w:tab/>
        <w:t xml:space="preserve"> 5,8</w:t>
        <w:tab/>
        <w:t>16,8</w:t>
        <w:tab/>
        <w:t xml:space="preserve"> 3,8</w:t>
        <w:tab/>
        <w:t xml:space="preserve"> –30,1</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tab/>
        <w:tab/>
        <w:tab/>
        <w:tab/>
        <w:tab/>
        <w:tab/>
        <w:tab/>
        <w:tab/>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Marosvásárhely város</w:t>
        <w:tab/>
        <w:t>21270</w:t>
        <w:tab/>
        <w:t>10015</w:t>
        <w:tab/>
        <w:t>12134</w:t>
        <w:tab/>
        <w:t xml:space="preserve">  –13</w:t>
        <w:tab/>
        <w:t>27,9</w:t>
        <w:tab/>
        <w:t>50,7</w:t>
        <w:tab/>
        <w:t>22,3</w:t>
        <w:tab/>
        <w:t xml:space="preserve">  –6,4</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t>Rajonok:</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Csík                </w:t>
        <w:tab/>
        <w:t xml:space="preserve"> 6577</w:t>
        <w:tab/>
        <w:t xml:space="preserve"> 2685</w:t>
        <w:tab/>
        <w:t xml:space="preserve"> 4043</w:t>
        <w:tab/>
        <w:t xml:space="preserve"> –226</w:t>
        <w:tab/>
        <w:t xml:space="preserve"> 7,4</w:t>
        <w:tab/>
        <w:t>58,9</w:t>
        <w:tab/>
        <w:t xml:space="preserve"> 4,8</w:t>
        <w:tab/>
        <w:t xml:space="preserve"> –79,6</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keresztúr    </w:t>
        <w:tab/>
        <w:t>–1727</w:t>
        <w:tab/>
        <w:t xml:space="preserve">  105</w:t>
        <w:tab/>
        <w:t>–1878</w:t>
        <w:tab/>
        <w:t xml:space="preserve">   69</w:t>
        <w:tab/>
        <w:t>–6,8</w:t>
        <w:tab/>
        <w:t>50,4</w:t>
        <w:tab/>
        <w:t>–7,6</w:t>
        <w:tab/>
        <w:t xml:space="preserve">  17,8</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Gyergyószentmiklós  </w:t>
        <w:tab/>
        <w:t>–1133</w:t>
        <w:tab/>
        <w:t xml:space="preserve"> –263</w:t>
        <w:tab/>
        <w:t xml:space="preserve"> –520</w:t>
        <w:tab/>
        <w:t xml:space="preserve">   69</w:t>
        <w:tab/>
        <w:t>–2,1</w:t>
        <w:tab/>
        <w:t>–5,0</w:t>
        <w:tab/>
        <w:t>–1,1</w:t>
        <w:tab/>
        <w:t xml:space="preserve">  28,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udvarhely    </w:t>
        <w:tab/>
        <w:t xml:space="preserve"> 1867</w:t>
        <w:tab/>
        <w:t xml:space="preserve">  625</w:t>
        <w:tab/>
        <w:t xml:space="preserve"> 1266</w:t>
        <w:tab/>
        <w:t xml:space="preserve">   50</w:t>
        <w:tab/>
        <w:t xml:space="preserve"> 2,2</w:t>
        <w:tab/>
        <w:t>43,7</w:t>
        <w:tab/>
        <w:t xml:space="preserve"> 1,6</w:t>
        <w:tab/>
        <w:t xml:space="preserve">  19,0</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ászrégen          </w:t>
        <w:tab/>
        <w:t xml:space="preserve"> 4336</w:t>
        <w:tab/>
        <w:t xml:space="preserve"> 4883</w:t>
        <w:tab/>
        <w:t xml:space="preserve"> –125</w:t>
        <w:tab/>
        <w:t xml:space="preserve">   12</w:t>
        <w:tab/>
        <w:t xml:space="preserve"> 4,4</w:t>
        <w:tab/>
        <w:t xml:space="preserve"> 7,9</w:t>
        <w:tab/>
        <w:t>–0,4</w:t>
        <w:tab/>
        <w:t xml:space="preserve">   0,5</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epsiszentgyörgy    </w:t>
        <w:tab/>
        <w:t xml:space="preserve"> 1948</w:t>
        <w:tab/>
        <w:t xml:space="preserve">  206</w:t>
        <w:tab/>
        <w:t xml:space="preserve"> 2972</w:t>
        <w:tab/>
        <w:t xml:space="preserve"> –980</w:t>
        <w:tab/>
        <w:t xml:space="preserve"> 2,5</w:t>
        <w:tab/>
        <w:t xml:space="preserve"> 2,3</w:t>
        <w:tab/>
        <w:t xml:space="preserve"> 4,4</w:t>
        <w:tab/>
        <w:t xml:space="preserve"> –72,4</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Erdőszentgyörgy     </w:t>
        <w:tab/>
        <w:t>–1425</w:t>
        <w:tab/>
        <w:t xml:space="preserve">  –97</w:t>
        <w:tab/>
        <w:t>–1849</w:t>
        <w:tab/>
        <w:t xml:space="preserve">  551</w:t>
        <w:tab/>
        <w:t>–2,7</w:t>
        <w:tab/>
        <w:t>–3,0</w:t>
        <w:tab/>
        <w:t>–3,8</w:t>
        <w:tab/>
        <w:t xml:space="preserve">  63,9</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vásárhely      </w:t>
        <w:tab/>
        <w:t xml:space="preserve"> 6707</w:t>
        <w:tab/>
        <w:t xml:space="preserve"> 4143</w:t>
        <w:tab/>
        <w:t xml:space="preserve"> 3536</w:t>
        <w:tab/>
        <w:t xml:space="preserve"> –978</w:t>
        <w:tab/>
        <w:t xml:space="preserve"> 7,5</w:t>
        <w:tab/>
        <w:t>20,6</w:t>
        <w:tab/>
        <w:t xml:space="preserve"> 5,3</w:t>
        <w:tab/>
        <w:t xml:space="preserve"> –39,3</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Kézdivásárhely      </w:t>
        <w:tab/>
        <w:t xml:space="preserve"> 1035</w:t>
        <w:tab/>
        <w:t xml:space="preserve"> 1434</w:t>
        <w:tab/>
        <w:t xml:space="preserve">  854</w:t>
        <w:tab/>
        <w:t>–1089</w:t>
        <w:tab/>
        <w:t xml:space="preserve"> 1,5</w:t>
        <w:tab/>
        <w:t>24,9</w:t>
        <w:tab/>
        <w:t xml:space="preserve"> 1,4</w:t>
        <w:tab/>
        <w:t>–114,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héviz          </w:t>
        <w:tab/>
        <w:t xml:space="preserve"> 4367</w:t>
        <w:tab/>
        <w:t xml:space="preserve"> 3474</w:t>
        <w:tab/>
        <w:t xml:space="preserve"> 1485</w:t>
        <w:tab/>
        <w:t xml:space="preserve"> –385</w:t>
        <w:tab/>
        <w:t>10,4</w:t>
        <w:tab/>
        <w:t>11,4</w:t>
        <w:tab/>
        <w:t>13,7</w:t>
        <w:tab/>
        <w:t>–108,4</w:t>
      </w:r>
    </w:p>
    <w:p>
      <w:pPr>
        <w:pStyle w:val="Normal"/>
        <w:rPr/>
      </w:pPr>
      <w:r>
        <w:rPr/>
      </w:r>
    </w:p>
    <w:p>
      <w:pPr>
        <w:pStyle w:val="Normal"/>
        <w:rPr/>
      </w:pPr>
      <w:r>
        <w:rPr/>
      </w:r>
    </w:p>
    <w:p>
      <w:pPr>
        <w:pStyle w:val="Normal"/>
        <w:jc w:val="center"/>
        <w:rPr>
          <w:b/>
          <w:b/>
        </w:rPr>
      </w:pPr>
      <w:r>
        <w:rPr>
          <w:b/>
        </w:rPr>
        <w:t xml:space="preserve">36. táblázat </w:t>
      </w:r>
    </w:p>
    <w:p>
      <w:pPr>
        <w:pStyle w:val="Normal"/>
        <w:jc w:val="center"/>
        <w:rPr>
          <w:b/>
          <w:b/>
        </w:rPr>
      </w:pPr>
      <w:r>
        <w:rPr>
          <w:b/>
        </w:rPr>
        <w:t xml:space="preserve">Tényleges szaporodás vagy fogyás (–) főbb anyanyelvek szerint a Magyar Autonóm Tartomány területén </w:t>
      </w:r>
    </w:p>
    <w:p>
      <w:pPr>
        <w:pStyle w:val="Normal"/>
        <w:jc w:val="center"/>
        <w:rPr>
          <w:b/>
          <w:b/>
        </w:rPr>
      </w:pPr>
      <w:r>
        <w:rPr>
          <w:b/>
        </w:rPr>
        <w:t>1956–1966 között</w:t>
      </w:r>
    </w:p>
    <w:p>
      <w:pPr>
        <w:pStyle w:val="Normal"/>
        <w:rPr>
          <w:b/>
          <w:b/>
        </w:rPr>
      </w:pPr>
      <w:r>
        <w:rPr>
          <w:b/>
        </w:rPr>
      </w:r>
    </w:p>
    <w:p>
      <w:pPr>
        <w:pStyle w:val="Normal"/>
        <w:tabs>
          <w:tab w:val="clear" w:pos="454"/>
          <w:tab w:val="decimal" w:pos="4678" w:leader="none"/>
          <w:tab w:val="decimal" w:pos="8505" w:leader="none"/>
        </w:tabs>
        <w:rPr/>
      </w:pPr>
      <w:r>
        <w:rPr/>
        <w:tab/>
        <w:t>Szám szerint</w:t>
        <w:tab/>
        <w:t xml:space="preserve"> Éves átlagban ezer lélekre</w:t>
      </w:r>
    </w:p>
    <w:p>
      <w:pPr>
        <w:pStyle w:val="Normal"/>
        <w:rPr/>
      </w:pPr>
      <w:r>
        <w:rPr/>
      </w:r>
    </w:p>
    <w:p>
      <w:pPr>
        <w:pStyle w:val="Normal"/>
        <w:tabs>
          <w:tab w:val="clear" w:pos="454"/>
          <w:tab w:val="decimal" w:pos="2892" w:leader="none"/>
          <w:tab w:val="decimal" w:pos="3828" w:leader="none"/>
          <w:tab w:val="decimal" w:pos="4820" w:leader="none"/>
          <w:tab w:val="decimal" w:pos="5670" w:leader="none"/>
          <w:tab w:val="decimal" w:pos="6747" w:leader="none"/>
          <w:tab w:val="decimal" w:pos="7655" w:leader="none"/>
          <w:tab w:val="decimal" w:pos="8647" w:leader="none"/>
          <w:tab w:val="decimal" w:pos="9498" w:leader="none"/>
        </w:tabs>
        <w:rPr/>
      </w:pPr>
      <w:r>
        <w:rPr/>
        <w:tab/>
        <w:t>Összesen</w:t>
        <w:tab/>
        <w:t>Román</w:t>
        <w:tab/>
        <w:t>Magyar</w:t>
        <w:tab/>
        <w:t>Cigány</w:t>
        <w:tab/>
        <w:t>Összesen</w:t>
        <w:tab/>
        <w:t>Román</w:t>
        <w:tab/>
        <w:t>Magyar</w:t>
        <w:tab/>
        <w:t>Cigány</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Összesen              </w:t>
        <w:tab/>
        <w:t>43822</w:t>
        <w:tab/>
        <w:t>27803</w:t>
        <w:tab/>
        <w:t>18254</w:t>
        <w:tab/>
        <w:t>–1481</w:t>
        <w:tab/>
        <w:t xml:space="preserve"> 5,8</w:t>
        <w:tab/>
        <w:t xml:space="preserve"> 17,4</w:t>
        <w:tab/>
        <w:t xml:space="preserve"> 3,1</w:t>
        <w:tab/>
        <w:t xml:space="preserve"> –28,3</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Marosvásárhely város</w:t>
        <w:tab/>
        <w:t>21270</w:t>
        <w:tab/>
        <w:t>10098</w:t>
        <w:tab/>
        <w:t>11135</w:t>
        <w:tab/>
        <w:t xml:space="preserve">  –45</w:t>
        <w:tab/>
        <w:t>27,9</w:t>
        <w:tab/>
        <w:t xml:space="preserve"> 51,8</w:t>
        <w:tab/>
        <w:t>19,9</w:t>
        <w:tab/>
        <w:t xml:space="preserve"> –28,8</w:t>
      </w:r>
    </w:p>
    <w:p>
      <w:pPr>
        <w:pStyle w:val="Normal"/>
        <w:tabs>
          <w:tab w:val="clear" w:pos="454"/>
          <w:tab w:val="left" w:pos="2430" w:leader="none"/>
          <w:tab w:val="left" w:pos="3317" w:leader="none"/>
          <w:tab w:val="left" w:pos="4204" w:leader="none"/>
          <w:tab w:val="left" w:pos="5091" w:leader="none"/>
          <w:tab w:val="left" w:pos="5978" w:leader="none"/>
          <w:tab w:val="left" w:pos="6865" w:leader="none"/>
          <w:tab w:val="left" w:pos="7752" w:leader="none"/>
          <w:tab w:val="left" w:pos="8639" w:leader="none"/>
          <w:tab w:val="left" w:pos="9526" w:leader="none"/>
        </w:tabs>
        <w:rPr/>
      </w:pPr>
      <w:r>
        <w:rPr/>
        <w:t>Rajonok:</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Csík                </w:t>
        <w:tab/>
        <w:t xml:space="preserve"> 6577</w:t>
        <w:tab/>
        <w:t xml:space="preserve"> 2784</w:t>
        <w:tab/>
        <w:t xml:space="preserve"> 3765</w:t>
        <w:tab/>
        <w:t xml:space="preserve"> –124</w:t>
        <w:tab/>
        <w:t xml:space="preserve"> 7,4</w:t>
        <w:tab/>
        <w:t xml:space="preserve"> 70,5</w:t>
        <w:tab/>
        <w:t xml:space="preserve"> 4,5</w:t>
        <w:tab/>
        <w:t>–146,7</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keresztúr    </w:t>
        <w:tab/>
        <w:t>–1727</w:t>
        <w:tab/>
        <w:t xml:space="preserve">  108</w:t>
        <w:tab/>
        <w:t>–1703</w:t>
        <w:tab/>
        <w:t xml:space="preserve"> –128</w:t>
        <w:tab/>
        <w:t>–6,8</w:t>
        <w:tab/>
        <w:t xml:space="preserve"> 58,6</w:t>
        <w:tab/>
        <w:t>–6,8</w:t>
        <w:tab/>
        <w:t xml:space="preserve"> –86,5</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Gyergyószentmiklós  </w:t>
        <w:tab/>
        <w:t>–1133</w:t>
        <w:tab/>
        <w:t xml:space="preserve"> –109</w:t>
        <w:tab/>
        <w:t xml:space="preserve"> –720</w:t>
        <w:tab/>
        <w:t xml:space="preserve">   63</w:t>
        <w:tab/>
        <w:t>–2,1</w:t>
        <w:tab/>
        <w:t xml:space="preserve"> –2,2</w:t>
        <w:tab/>
        <w:t>–1,5</w:t>
        <w:tab/>
        <w:t xml:space="preserve">  33,5</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ékelyudvarhely    </w:t>
        <w:tab/>
        <w:t xml:space="preserve"> 1867</w:t>
        <w:tab/>
        <w:t xml:space="preserve">  698</w:t>
        <w:tab/>
        <w:t xml:space="preserve"> 1199</w:t>
        <w:tab/>
        <w:t xml:space="preserve">    9</w:t>
        <w:tab/>
        <w:t xml:space="preserve"> 2,2</w:t>
        <w:tab/>
        <w:t xml:space="preserve"> 57,4</w:t>
        <w:tab/>
        <w:t xml:space="preserve"> 1,5</w:t>
        <w:tab/>
        <w:t xml:space="preserve">   7,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zászrégen          </w:t>
        <w:tab/>
        <w:t xml:space="preserve"> 4336</w:t>
        <w:tab/>
        <w:t xml:space="preserve"> 5002</w:t>
        <w:tab/>
        <w:t xml:space="preserve"> –115</w:t>
        <w:tab/>
        <w:t xml:space="preserve"> –383</w:t>
        <w:tab/>
        <w:t xml:space="preserve"> 4,4</w:t>
        <w:tab/>
        <w:t xml:space="preserve">  8,0</w:t>
        <w:tab/>
        <w:t>–0,4</w:t>
        <w:tab/>
        <w:t xml:space="preserve"> –23,4</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Sepsiszentgyörgy    </w:t>
        <w:tab/>
        <w:t xml:space="preserve"> 1948</w:t>
        <w:tab/>
        <w:t xml:space="preserve">  379</w:t>
        <w:tab/>
        <w:t xml:space="preserve"> 1797</w:t>
        <w:tab/>
        <w:t xml:space="preserve">   –5</w:t>
        <w:tab/>
        <w:t xml:space="preserve"> 2,5</w:t>
        <w:tab/>
        <w:t xml:space="preserve">  4,5</w:t>
        <w:tab/>
        <w:t xml:space="preserve"> 2,6</w:t>
        <w:tab/>
        <w:t xml:space="preserve">    *</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Erdőszentgyörgy     </w:t>
        <w:tab/>
        <w:t>–1425</w:t>
        <w:tab/>
        <w:t xml:space="preserve">   34</w:t>
        <w:tab/>
        <w:t>–1600</w:t>
        <w:tab/>
        <w:t xml:space="preserve">  144</w:t>
        <w:tab/>
        <w:t>–2,7</w:t>
        <w:tab/>
        <w:t xml:space="preserve">  1,1</w:t>
        <w:tab/>
        <w:t>–3,3</w:t>
        <w:tab/>
        <w:t xml:space="preserve">  26,7</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vásárhely      </w:t>
        <w:tab/>
        <w:t xml:space="preserve"> 6707</w:t>
        <w:tab/>
        <w:t xml:space="preserve"> 4333</w:t>
        <w:tab/>
        <w:t xml:space="preserve"> 3401</w:t>
        <w:tab/>
        <w:t>–1062</w:t>
        <w:tab/>
        <w:t xml:space="preserve"> 7,5</w:t>
        <w:tab/>
        <w:t xml:space="preserve"> 22,0</w:t>
        <w:tab/>
        <w:t xml:space="preserve"> 5,0</w:t>
        <w:tab/>
        <w:t xml:space="preserve"> –48,2</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Kézdivásárhely      </w:t>
        <w:tab/>
        <w:t xml:space="preserve"> 1035</w:t>
        <w:tab/>
        <w:t xml:space="preserve"> 1414</w:t>
        <w:tab/>
        <w:t xml:space="preserve"> –281</w:t>
        <w:tab/>
        <w:t xml:space="preserve">   12</w:t>
        <w:tab/>
        <w:t xml:space="preserve"> 1,5</w:t>
        <w:tab/>
        <w:t xml:space="preserve"> 24,8</w:t>
        <w:tab/>
        <w:t>–0,5</w:t>
        <w:tab/>
        <w:t xml:space="preserve">    *</w:t>
      </w:r>
    </w:p>
    <w:p>
      <w:pPr>
        <w:pStyle w:val="Normal"/>
        <w:tabs>
          <w:tab w:val="clear" w:pos="454"/>
          <w:tab w:val="right" w:pos="2835" w:leader="none"/>
          <w:tab w:val="right" w:pos="3828" w:leader="none"/>
          <w:tab w:val="right" w:pos="4820" w:leader="none"/>
          <w:tab w:val="right" w:pos="5670" w:leader="none"/>
          <w:tab w:val="right" w:pos="6663" w:leader="none"/>
          <w:tab w:val="right" w:pos="7655" w:leader="none"/>
          <w:tab w:val="right" w:pos="8647" w:leader="none"/>
          <w:tab w:val="right" w:pos="9356" w:leader="none"/>
        </w:tabs>
        <w:rPr/>
      </w:pPr>
      <w:r>
        <w:rPr/>
        <w:t xml:space="preserve">–  </w:t>
      </w:r>
      <w:r>
        <w:rPr/>
        <w:t xml:space="preserve">Maroshéviz          </w:t>
        <w:tab/>
        <w:t xml:space="preserve"> 4367</w:t>
        <w:tab/>
        <w:t xml:space="preserve"> 3062</w:t>
        <w:tab/>
        <w:t xml:space="preserve"> 1376</w:t>
        <w:tab/>
        <w:t xml:space="preserve">   38</w:t>
        <w:tab/>
        <w:t>10,4</w:t>
        <w:tab/>
        <w:t xml:space="preserve"> 10,0</w:t>
        <w:tab/>
        <w:t>12,5</w:t>
        <w:tab/>
        <w:t xml:space="preserve">  26,6</w:t>
      </w:r>
    </w:p>
    <w:p>
      <w:pPr>
        <w:pStyle w:val="Normal"/>
        <w:rPr/>
      </w:pPr>
      <w:r>
        <w:rPr/>
      </w:r>
    </w:p>
    <w:p>
      <w:pPr>
        <w:pStyle w:val="Normal"/>
        <w:jc w:val="both"/>
        <w:rPr/>
      </w:pPr>
      <w:r>
        <w:rPr/>
      </w:r>
    </w:p>
    <w:p>
      <w:pPr>
        <w:pStyle w:val="Normal"/>
        <w:jc w:val="both"/>
        <w:rPr/>
      </w:pPr>
      <w:r>
        <w:rPr/>
        <w:tab/>
        <w:t>A románok számának növekedési üteme háromszorosa volt az összlakosságénak, és ötször olyan gyorsan gyarapodtak, mint a magyarok. Tényleges szaporulatuk évi átlagértéke Csík, Székelykeresztúr és Székelyudvarhely rajonokban, Marosvásárhely városban, illetve Kézdivásárhely és Marosvásárhely rajonban a legnagyobb. Ütemét tekintve mérsékeltebb, szám szerint azonban jelentős volt a növekményük Szászrégen és Maroshéviz rajonokban is. Számuk csupán Gyergyószentmiklós és (nemzetiségi kimutatás szerint) Erdőszentgyörgy rajonban fogyatkozott. Komolyabb magyar lélekszám-növekedés Marosvásárhely városban, valamint Csík és Marosvásárhely rajonban tapasztalható. Emellett Székelyudvarhely, Sepsiszentgyörgy és (legalábbis nemzetiség szerint) Kézdivásárhely, továbbá Maroshéviz rajonban nőtt még kisebb-nagyobb mértékben a magyarok száma. Ez utóbbi körzetben gyarapodásuk üteme – egyedülálló módon – meghaladta a románokét. A tényleges népszaporodás kiugróan magas értékei általában vándorlási többletet, összességében román betelepülést jeleznek, amit a magyarok elvándorlása ellentételez. A 1956. évi tartományi területen a természetes szaporulat tíz év alatt 65–70 ezerre, ebből a magyarokra eső rész 45–50 ezerre tehető. A magyarság tényleges szaporodása 25–30 ezer fővel volt kevesebb természetes szaporulatánál. E veszteség túlnyomórészt a vándormozgalmak számlájára írandó.</w:t>
      </w:r>
    </w:p>
    <w:p>
      <w:pPr>
        <w:pStyle w:val="Normal"/>
        <w:jc w:val="both"/>
        <w:rPr/>
      </w:pPr>
      <w:r>
        <w:rPr/>
        <w:tab/>
        <w:t>A magyar anyanyelvűek kisebb számban gyarapodtak, mint a magyar nemzetiségűek (növekményük 3664 fővel kevesebb). Ez az eltérés az etnikumközi kapcsolódások alakulásában is megjelenik. Közel azonos területen (a Maros–Magyar Autonóm Tartomány adataiból Marosludas és Dicsőszentmárton rajonok adatait le-, Kézdivásárhely és Sepsiszentgyörgy rajonokéit pedig hozzászámítva) a román nemzetiségű, ám magyar anyanyelvűként összeírt népesség száma egy évtized leforgása alatt 4338-ról 3107-re esett vissza. A hiányzók egy része vélhetően nyelvileg is a többségi nemzethez tartozónak, másik része pedig nemzetisége is szerint is magyarnak vallotta magát. Fogyatkoztak – főként a kivándorlás miatt – a magyar zsidók; ők az 1956. évi 1999-cel szemben tíz év múltán már mindössze 644-en voltak. Ugyancsak jelentékenyen, 4657-ről 3466-ra csökkent a magyar nyelvű cigányok száma. Zömmel Kézdivásárhely és Sepsiszentgyörgy rajon, azaz a mai Kovászna megye területén, valamint Csík rajonban lettek kevesebben, ahol akkori – időleges – nemzetiségváltásuk többnyire a magyar nemzetiségűek számát növelte. Mindent egybevetve a magyar anyanyelvüktől eltérő nemzetiségűek száma összesen 3832-vel, a magyar nemzetiségüktől eltérő anyanyelvűeké viszont csupán 308-cal fogyott. A két szám különbözete – 3524 fő – csaknem egybeesik a magyar nemzetiségűek és magyar anyanyelvűek lélekszám-növekedése közti eltéréssel.</w:t>
      </w:r>
    </w:p>
    <w:p>
      <w:pPr>
        <w:pStyle w:val="Normal"/>
        <w:jc w:val="both"/>
        <w:rPr/>
      </w:pPr>
      <w:r>
        <w:rPr/>
      </w:r>
    </w:p>
    <w:p>
      <w:pPr>
        <w:pStyle w:val="Normal"/>
        <w:jc w:val="both"/>
        <w:rPr/>
      </w:pPr>
      <w:r>
        <w:rPr/>
      </w:r>
    </w:p>
    <w:p>
      <w:pPr>
        <w:pStyle w:val="Normal"/>
        <w:rPr>
          <w:b/>
          <w:b/>
        </w:rPr>
      </w:pPr>
      <w:r>
        <w:rPr>
          <w:b/>
        </w:rPr>
        <w:tab/>
        <w:t>1977</w:t>
      </w:r>
    </w:p>
    <w:p>
      <w:pPr>
        <w:pStyle w:val="Normal"/>
        <w:rPr>
          <w:b/>
          <w:b/>
        </w:rPr>
      </w:pPr>
      <w:r>
        <w:rPr>
          <w:b/>
        </w:rPr>
      </w:r>
    </w:p>
    <w:p>
      <w:pPr>
        <w:pStyle w:val="Normal"/>
        <w:rPr/>
      </w:pPr>
      <w:r>
        <w:rPr/>
      </w:r>
    </w:p>
    <w:p>
      <w:pPr>
        <w:pStyle w:val="Normal"/>
        <w:jc w:val="both"/>
        <w:rPr/>
      </w:pPr>
      <w:r>
        <w:rPr/>
        <w:tab/>
        <w:t>Az 1977. január 5-i népszámlálás főbb eredményeit – megyénként és települési típusok szerint összegezve – mindössze két kötetben publikálták. Ez a népesség-számbavétel egészen a legutóbbi időkig a román nemzetiségi statisztika „fekete doboza” volt. Noha a felvétel során az anyanyelvet és a nemzetiséget külön-külön tudakolták, a végleges adatokat egy sajátos, az összes korábbi népszámlálásétól eltérő kategória alapján, „nemzetiség és anyanyelv” szerint (populaţia după naţionalitate şi limba maternă) tették közzé. A kötet szerkesztői semmiféle magyarázattal nem szolgáltak arra vonatkozóan, hogy milyen módszerekkel történt a „nemzetiség és anyanyelv” vegyes fogalomkörének a meghatározása a két kérdőpontra adott, esetenként különböző nyilatkozatok alapján.</w:t>
      </w:r>
    </w:p>
    <w:p>
      <w:pPr>
        <w:pStyle w:val="Normal"/>
        <w:jc w:val="both"/>
        <w:rPr/>
      </w:pPr>
      <w:r>
        <w:rPr/>
        <w:tab/>
        <w:t>Az adatok elemzésével kimutatható, hogy az 1977. évi népszámlálás végleges eredményeit tartalmazó korabeli közlemény valójában sem anyanyelv, sem pedig nemzetiség szerint nem ad érdemi tájékoztatást a népesség etnikai megoszlásáról. A kötet összeállítói az anyanyelvi és nemzetiségi bevallás kombinációja alapján véglegesítették a számokat, így a népszámlálási kiadvány „nemzetiség és anyanyelv”-i táblái csak a két szempont szempont szerint egyező népességet részletezték, míg az „eltérő nemzetiségű és anyanyelvű” népesség további részletezés nélkül egy tételben szerepelt. Ezzel az eljárásukkal súlyosan megsértették a nemzetiségi statisztika évszázados alapelveit és nemzetközi gyakorlatát. A központi kiértékelők ráadásul nem egyforma mércével mértek. Azaz csak a nemzeti kisebbségek esetében sorolták az illető etnikumhoz azokat, akik mind nemzetiségük, mind pedig anyanyelvük szerint ugyanahhoz a néphez tartoznak, ezzel szemben románnak számítottak mindenkit, aki akár a nemzetiségi, akár az anyanyelvi rovatban románként szerepelt. (Ilyenformán „eltérő nemzetiségű és anyanyelvű” is csak nem román lehetett.) A népszámlálási kötet szerkesztői tehát, miközben adataikat az anyanyelvi és nemzetiségi bevallást kombinálva állították elő, ezt oly módon tették, hogy ugyanazon eljárás esetében két logikailag ellentétes – a kisebbségek esetében leszűkítő, a románság esetében kiterjesztő – műveletet végeztek el, az így származtatott különnemű értékeket pedig a nemzetiségre vagy az anyanyelvre vonatkozó alapadatok helyett egy homogénnak tetsző közös táblázatban adták közre. Így a népszámlálási kiadvány a nemzetiségi kisebbségek számát értelemszerűen alacsonyabbnak, a románokét pedig magasabbnak tüntette fel mind a nemzetiségi, mind pedig az anyanyelvi kimutatáshoz (!) képest.</w:t>
      </w:r>
    </w:p>
    <w:p>
      <w:pPr>
        <w:pStyle w:val="Normal"/>
        <w:jc w:val="both"/>
        <w:rPr/>
      </w:pPr>
      <w:r>
        <w:rPr/>
        <w:tab/>
        <w:t>A nemzeti homogenizáció szolgálatában durván meghamisított adatok nyilvános helyreigazítására csak az 1989. decemberi fordulatot követően kerülhetett sor. Az országos összegeket – mind a nemzetiségre, mind pedig az anyanyelvre vonatkozóan – az 1990. évi román statisztikai évkönyv tette közzé. Az eredeti nemzetiségi adatokat első ízben az 1992. évi népszámlálás előzetes eredményeit ismertető tájékoztató kiadványban részletezték megyénként. A községi összegek a bukaresti statisztikai szolgálat szíves közlése alapján a már hivatkozott magyarországi kiadványban láttak napvilágot. A helységenkénti adatokat az 1992. évi népszámlálás feldolgozása során összeállított megyei munkaanyagok összehasonlító táblázatai tartalmazzák.</w:t>
      </w:r>
    </w:p>
    <w:p>
      <w:pPr>
        <w:pStyle w:val="Normal"/>
        <w:rPr/>
      </w:pPr>
      <w:r>
        <w:rPr/>
      </w:r>
    </w:p>
    <w:p>
      <w:pPr>
        <w:pStyle w:val="Normal"/>
        <w:rPr/>
      </w:pPr>
      <w:r>
        <w:rPr/>
      </w:r>
    </w:p>
    <w:p>
      <w:pPr>
        <w:pStyle w:val="Normal"/>
        <w:rPr>
          <w:b/>
          <w:b/>
        </w:rPr>
      </w:pPr>
      <w:r>
        <w:rPr>
          <w:b/>
        </w:rPr>
        <w:tab/>
        <w:t>1992</w:t>
      </w:r>
    </w:p>
    <w:p>
      <w:pPr>
        <w:pStyle w:val="Normal"/>
        <w:rPr>
          <w:b/>
          <w:b/>
        </w:rPr>
      </w:pPr>
      <w:r>
        <w:rPr>
          <w:b/>
        </w:rPr>
      </w:r>
    </w:p>
    <w:p>
      <w:pPr>
        <w:pStyle w:val="Normal"/>
        <w:rPr/>
      </w:pPr>
      <w:r>
        <w:rPr/>
      </w:r>
    </w:p>
    <w:p>
      <w:pPr>
        <w:pStyle w:val="Normal"/>
        <w:jc w:val="both"/>
        <w:rPr/>
      </w:pPr>
      <w:r>
        <w:rPr/>
        <w:tab/>
        <w:t>A következő népszámlálást eredetileg – egy még 1989 novemberében jóváhagyott döntés alapján – 1991 elején kellett volna lefolytatni. Erre azonban a politikai változások miatt csak egy évvel később, 1992. január 7–14. között került sor. A népszámlálási űrlapokon ez alkalommal is szerepelt az anyanyelvi, illetve a nemzetiségi kérdőpont, emellett – ötödfél évtized után először – a felekezeti hovatartozást is tudakolták. (Ennek során a Romániában bevett egyházak között a népszámlálási kimutatásban is részletezve új felekezetként jelent meg a pünkösdista, az evangéliumi szabad keresztény, valamint az óhitű ortodox egyház. Önálló rovatot kaptak az ágostai hitvallású evangélikus egyháztól a főhatalomváltás idején különvált s véglegesen 1948-ban elismert, zömében magyar ajkú híveket tömörítő zsinat-presbiteri evangélikus-lutheránus egyház hívei is, bár meg kell jegyezni, hogy a népszámlálók a két egyházat gyakorta összekavarták egymással.)</w:t>
      </w:r>
    </w:p>
    <w:p>
      <w:pPr>
        <w:pStyle w:val="Normal"/>
        <w:jc w:val="both"/>
        <w:rPr/>
      </w:pPr>
      <w:r>
        <w:rPr/>
        <w:tab/>
        <w:t>A végleges eredmények négy központilag feldolgozott vaskos kötetben láttak napvilágot. Közülük az utolsót teljes egészében az etnikai és felekezeti vonatkozású eredményeknek szentelték. Ez az összeállítás a népesség nemzetiségi, anyanyelvi és vallásfelekezeti megoszlását, valamint a nemzetiségi-anyanyelvi és nemzetiségi-felekezeti átfedések számait megyénként és települési környezet szerint (sőt a nemzetiség és anyanyelv közötti összefüggéseket városonként is) kimutatja. Ezen felül – még ha csak országos összegekben is – teljes körűen tájékoztat az egyes etnikumok demográfiai viszonyairól, ami páratlannak számít a román nemzetiségstatisztika történetében. Az 1992. évi településszintű nemzetiségi és felekezeti adatok – a példaértékű Kovászna megyei helyi összeállítást kivéve</w:t>
      </w:r>
      <w:r>
        <w:rPr>
          <w:rStyle w:val="FootnoteCharacters"/>
          <w:rStyle w:val="FootnoteAnchor"/>
        </w:rPr>
        <w:footnoteReference w:id="42"/>
      </w:r>
      <w:r>
        <w:rPr/>
        <w:t xml:space="preserve"> – nyomtatásban ez idáig nem jelentek meg, a cenzus feldolgozása során született munkaanyagok részeként azonban a kutatók-érdeklődők számára hozzáférhetők. Az említett budapesti forráskiadványban a községenkénti anyanyelvi összegek is fellelhetők.</w:t>
      </w:r>
    </w:p>
    <w:p>
      <w:pPr>
        <w:pStyle w:val="Normal"/>
        <w:rPr/>
      </w:pPr>
      <w:r>
        <w:rPr/>
      </w:r>
    </w:p>
    <w:p>
      <w:pPr>
        <w:pStyle w:val="Normal"/>
        <w:jc w:val="center"/>
        <w:rPr/>
      </w:pPr>
      <w:r>
        <w:rPr/>
        <w:t>*</w:t>
      </w:r>
    </w:p>
    <w:p>
      <w:pPr>
        <w:pStyle w:val="Normal"/>
        <w:rPr/>
      </w:pPr>
      <w:r>
        <w:rPr/>
      </w:r>
    </w:p>
    <w:p>
      <w:pPr>
        <w:pStyle w:val="Normal"/>
        <w:jc w:val="both"/>
        <w:rPr/>
      </w:pPr>
      <w:r>
        <w:rPr/>
        <w:tab/>
        <w:t>A népmozgalom főeredményei szerint a születésgyakoriság éves átlagértéke 1966–1976 között a három megyében nagyjából azonos volt (a legmagasabb Hargita megyében). Az élveszületések indexe a következő másfél évtizedben Maros megyében 4,8, Hargita megyében 4,1, Kovászna megyében 2,3 ezrelékponttal csökkent. A halálozási arányszám 1966–1976 között Maros megyében volt a legalacsonyabb. A rákövetkező időszakban azonban ugyanitt növekedett a legnagyobb mértékben (1,5 ezrelékponttal), míg a másik két megyében csupán enyhén, 0,5 ezrelékponttal emelkedett. A természetes szaporulat mutatója 1966 és 1976 között Kovászna megyében az erdélyi, Hargita és Maros megyében pedig az országos átlag feletti értéket ért el. Ezt követően – a fenti tényezők együtthatása következtében – Maros megyében 6,3, Hargita megyében 4,6, Kovászna megyében pedig 2,8 ezrelékponttal csökkent. 1977–1991 között a természetes reprodukció arányszáma Maros megyében már az országos átlagérték alá süllyedt (bár még mindig meghaladta az erdélyit). Hargita és különösen Kovászna megyében a természetes szaporulat csökkenése ugyanez idő alatt kisebb arányú volt, mint az országban általában.</w:t>
      </w:r>
    </w:p>
    <w:p>
      <w:pPr>
        <w:pStyle w:val="Normal"/>
        <w:jc w:val="both"/>
        <w:rPr/>
      </w:pPr>
      <w:r>
        <w:rPr/>
        <w:tab/>
        <w:t>A tényleges és a természetes szaporulat különbözete Kovászna megyében 1966 és 1977 között 0,2 ezer, 1977 és 1992 között pedig 8,6 ezer fős vándorlási többletet eredményezett. Hargita megyében az első tizenegy évben 4,8 ezer főnyi volt a beköltözések többlete, az ezt követő másfél évtizedben azonban 14,3 ezres vándorlási veszteség mutatkozott. Maros megye mindkét időszakban jelentős (31,7, illetve 46,7 ezer főnyi) népességet vesztett az elvándorlások által. 1977–1991 között az országból hivatalos úton távozottak száma Kovászna megyében 4633, Hargita megyében 7963, Maros megyében 21501 volt.</w:t>
      </w:r>
      <w:r>
        <w:rPr>
          <w:rStyle w:val="FootnoteCharacters"/>
          <w:rStyle w:val="FootnoteAnchor"/>
        </w:rPr>
        <w:footnoteReference w:id="43"/>
      </w:r>
      <w:r>
        <w:rPr/>
        <w:t xml:space="preserve"> Valójában a kivándorlás ennél sokkal nagyobb méreteket öltött – az ország tényleges vándorlási vesztesége másfélszerese volt a hivatalosan nyilvántartottnak – így az országon belüli vándormozgalmak egyenlegének többlete Kovászna megyében a fenti számnál nagyobb, passzívuma pedig Hargita és Maros megyében jóval kisebb lehetett. (Feltételezésünket a kivándorlással közvetve összefüggő demográfiai adatok elemzése is megerősíti.)</w:t>
      </w:r>
    </w:p>
    <w:p>
      <w:pPr>
        <w:pStyle w:val="Normal"/>
        <w:jc w:val="both"/>
        <w:rPr/>
      </w:pPr>
      <w:r>
        <w:rPr/>
        <w:tab/>
        <w:t>A különböző irányú vándormozgások elsősorban Kovászna és Maros megyében segítették elő a románság térfoglalását. Kovászna megyében erre utal, hogy a Kárpátokon túli megyékkel folytatott népcsere mérlege az 1977. és az 1992. évi népszámlálás vonatkozó adatait összevetve csaknem 7 ezer fős aktívummal zárult, ami statisztikailag is alátámasztja román betelepülés nyolcvanas évekbeli tetőződésének tényét. (Hargita megyében ugyanez a folyamat már 1966 és 1977 között lezajlott, ahol akkor 6 ezer főnyi regáti többletet eredményezett. Vö. a X. és XVI. mellékleteket.) Maros megye vándorlási veszteségei az 1977. évi népszámlálást megelőző évtizedben még főként az országon belüli népcsere (az egyes nemzetiségeket hasonlóképpen érintő) passzívumából adódtak. A következő időszakban azonban e veszteség nagyobbik – ha nem a túlnyomó – részét már a kivándorlás tette ki, ami viszont elsősorban a németeket és a magyarokat sújtotta. E tényezők hatása az 1. és 3. táblázatban, valamint a 37. táblázat – települési környezet szerinti – jelzőszámaiban is nyomon követhető.</w:t>
      </w:r>
    </w:p>
    <w:p>
      <w:pPr>
        <w:pStyle w:val="Normal"/>
        <w:rPr/>
      </w:pPr>
      <w:r>
        <w:rPr/>
      </w:r>
    </w:p>
    <w:p>
      <w:pPr>
        <w:pStyle w:val="Normal"/>
        <w:rPr/>
      </w:pPr>
      <w:r>
        <w:rPr/>
      </w:r>
    </w:p>
    <w:p>
      <w:pPr>
        <w:pStyle w:val="Normal"/>
        <w:jc w:val="center"/>
        <w:rPr>
          <w:b/>
          <w:b/>
        </w:rPr>
      </w:pPr>
      <w:r>
        <w:rPr>
          <w:b/>
        </w:rPr>
        <w:t xml:space="preserve">37. táblázat </w:t>
      </w:r>
    </w:p>
    <w:p>
      <w:pPr>
        <w:pStyle w:val="Normal"/>
        <w:jc w:val="center"/>
        <w:rPr>
          <w:b/>
          <w:b/>
        </w:rPr>
      </w:pPr>
      <w:r>
        <w:rPr>
          <w:b/>
        </w:rPr>
        <w:t xml:space="preserve">Tényleges népszaporodás vagy fogyás (–) főbb nemzetiségek szerint Kovászna, Hargita és </w:t>
      </w:r>
    </w:p>
    <w:p>
      <w:pPr>
        <w:pStyle w:val="Normal"/>
        <w:jc w:val="center"/>
        <w:rPr>
          <w:b/>
          <w:b/>
        </w:rPr>
      </w:pPr>
      <w:r>
        <w:rPr>
          <w:b/>
        </w:rPr>
        <w:t>Maros megyében 1956–1992 között</w:t>
      </w:r>
    </w:p>
    <w:p>
      <w:pPr>
        <w:pStyle w:val="Normal"/>
        <w:spacing w:before="80" w:after="0"/>
        <w:jc w:val="center"/>
        <w:rPr>
          <w:i/>
          <w:i/>
        </w:rPr>
      </w:pPr>
      <w:r>
        <w:rPr>
          <w:i/>
        </w:rPr>
        <w:t xml:space="preserve"> </w:t>
      </w:r>
      <w:r>
        <w:rPr>
          <w:i/>
        </w:rPr>
        <w:t>(Éves átlagban ezer lélekre)</w:t>
      </w:r>
    </w:p>
    <w:p>
      <w:pPr>
        <w:pStyle w:val="Normal"/>
        <w:rPr>
          <w:i/>
          <w:i/>
        </w:rPr>
      </w:pPr>
      <w:r>
        <w:rPr>
          <w:i/>
        </w:rPr>
      </w:r>
    </w:p>
    <w:p>
      <w:pPr>
        <w:pStyle w:val="Normal"/>
        <w:tabs>
          <w:tab w:val="clear" w:pos="454"/>
          <w:tab w:val="right" w:pos="3402" w:leader="none"/>
          <w:tab w:val="right" w:pos="5954" w:leader="none"/>
          <w:tab w:val="right" w:pos="8647" w:leader="none"/>
        </w:tabs>
        <w:rPr/>
      </w:pPr>
      <w:r>
        <w:rPr/>
        <w:tab/>
        <w:t>Összesen</w:t>
        <w:tab/>
        <w:t>Városok</w:t>
      </w:r>
      <w:r>
        <w:rPr>
          <w:position w:val="6"/>
        </w:rPr>
        <w:t>*</w:t>
      </w:r>
      <w:r>
        <w:rPr/>
        <w:tab/>
        <w:t>Községek</w:t>
      </w:r>
      <w:r>
        <w:rPr>
          <w:position w:val="6"/>
        </w:rPr>
        <w:t>*</w:t>
      </w:r>
    </w:p>
    <w:p>
      <w:pPr>
        <w:pStyle w:val="Normal"/>
        <w:rPr/>
      </w:pPr>
      <w:r>
        <w:rPr/>
      </w:r>
    </w:p>
    <w:p>
      <w:pPr>
        <w:pStyle w:val="Normal"/>
        <w:tabs>
          <w:tab w:val="clear" w:pos="454"/>
          <w:tab w:val="right" w:pos="2353" w:leader="none"/>
          <w:tab w:val="right" w:pos="3204" w:leader="none"/>
          <w:tab w:val="right" w:pos="4054" w:leader="none"/>
          <w:tab w:val="right" w:pos="5046" w:leader="none"/>
          <w:tab w:val="right" w:pos="5897" w:leader="none"/>
          <w:tab w:val="right" w:pos="6747" w:leader="none"/>
          <w:tab w:val="right" w:pos="7740" w:leader="none"/>
          <w:tab w:val="right" w:pos="8590" w:leader="none"/>
          <w:tab w:val="right" w:pos="9441" w:leader="none"/>
        </w:tabs>
        <w:rPr/>
      </w:pPr>
      <w:r>
        <w:rPr/>
        <w:tab/>
        <w:t>1956–</w:t>
        <w:tab/>
        <w:t>1966–</w:t>
        <w:tab/>
        <w:t>1977–</w:t>
        <w:tab/>
        <w:t>1956–</w:t>
        <w:tab/>
        <w:t>1966–</w:t>
        <w:tab/>
        <w:t>1977–</w:t>
        <w:tab/>
        <w:t>1956–</w:t>
        <w:tab/>
        <w:t>1966–</w:t>
        <w:tab/>
        <w:t>197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Nemzetiség</w:t>
        <w:tab/>
        <w:t>1966</w:t>
        <w:tab/>
        <w:t>1977</w:t>
        <w:tab/>
        <w:t>1992</w:t>
        <w:tab/>
        <w:t>1966</w:t>
        <w:tab/>
        <w:t>1977</w:t>
        <w:tab/>
        <w:t>1992</w:t>
        <w:tab/>
        <w:t>1966</w:t>
        <w:tab/>
        <w:t>1977</w:t>
        <w:tab/>
        <w:t>1992</w:t>
      </w:r>
    </w:p>
    <w:p>
      <w:pPr>
        <w:pStyle w:val="Normal"/>
        <w:rPr/>
      </w:pPr>
      <w:r>
        <w:rPr/>
      </w:r>
    </w:p>
    <w:p>
      <w:pPr>
        <w:pStyle w:val="Normal"/>
        <w:jc w:val="center"/>
        <w:rPr>
          <w:b/>
          <w:b/>
        </w:rPr>
      </w:pPr>
      <w:r>
        <w:rPr>
          <w:b/>
        </w:rPr>
        <w:t>Kovászna</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2,5</w:t>
        <w:tab/>
        <w:t>10,9</w:t>
        <w:tab/>
        <w:t xml:space="preserve"> 10,6</w:t>
        <w:tab/>
        <w:t xml:space="preserve"> 12,5</w:t>
        <w:tab/>
        <w:t xml:space="preserve"> 36,2</w:t>
        <w:tab/>
        <w:t xml:space="preserve"> 26,4</w:t>
        <w:tab/>
        <w:t xml:space="preserve"> –1,8</w:t>
        <w:tab/>
        <w:t xml:space="preserve"> –3,7</w:t>
        <w:tab/>
        <w:t xml:space="preserve"> –3,8</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8,1</w:t>
        <w:tab/>
        <w:t>12,3</w:t>
        <w:tab/>
        <w:t xml:space="preserve"> 22,3</w:t>
        <w:tab/>
        <w:t xml:space="preserve"> 11,0</w:t>
        <w:tab/>
        <w:t xml:space="preserve"> 38,9</w:t>
        <w:tab/>
        <w:t xml:space="preserve"> 42,2</w:t>
        <w:tab/>
        <w:t xml:space="preserve">  6,9</w:t>
        <w:tab/>
        <w:t xml:space="preserve"> –2,7</w:t>
        <w:tab/>
        <w:t xml:space="preserve">  2,5</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2,9</w:t>
        <w:tab/>
        <w:t xml:space="preserve"> 9,8</w:t>
        <w:tab/>
        <w:t xml:space="preserve">  7,8</w:t>
        <w:tab/>
        <w:t xml:space="preserve"> 13,7</w:t>
        <w:tab/>
        <w:t xml:space="preserve"> 34,8</w:t>
        <w:tab/>
        <w:t xml:space="preserve"> 22,2</w:t>
        <w:tab/>
        <w:t xml:space="preserve"> –1,7</w:t>
        <w:tab/>
        <w:t xml:space="preserve"> –4,8</w:t>
        <w:tab/>
        <w:t xml:space="preserve"> –4,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46,1</w:t>
        <w:tab/>
        <w:t>–0,3</w:t>
        <w:tab/>
        <w:t xml:space="preserve"> –6,0</w:t>
        <w:tab/>
        <w:t>–41,2</w:t>
        <w:tab/>
        <w:t xml:space="preserve"> 16,7</w:t>
        <w:tab/>
        <w:t xml:space="preserve"> –0,3</w:t>
        <w:tab/>
        <w:t>–53,5</w:t>
        <w:tab/>
        <w:t>–37,2</w:t>
        <w:tab/>
        <w:t>–26,4</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80,2</w:t>
        <w:tab/>
        <w:t>76,4</w:t>
        <w:tab/>
        <w:t>–19,1</w:t>
        <w:tab/>
        <w:t>–23,3</w:t>
        <w:tab/>
        <w:t xml:space="preserve"> 95,6</w:t>
        <w:tab/>
        <w:t xml:space="preserve"> –4,7</w:t>
        <w:tab/>
        <w:t>–79,9</w:t>
        <w:tab/>
        <w:t xml:space="preserve"> 67,7</w:t>
        <w:tab/>
        <w:t>–27,2</w:t>
      </w:r>
    </w:p>
    <w:p>
      <w:pPr>
        <w:pStyle w:val="Normal"/>
        <w:rPr/>
      </w:pPr>
      <w:r>
        <w:rPr/>
      </w:r>
    </w:p>
    <w:p>
      <w:pPr>
        <w:pStyle w:val="Normal"/>
        <w:jc w:val="center"/>
        <w:rPr>
          <w:b/>
          <w:b/>
        </w:rPr>
      </w:pPr>
      <w:r>
        <w:rPr>
          <w:b/>
        </w:rPr>
        <w:t>Hargita</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3,0</w:t>
        <w:tab/>
        <w:t>13,4</w:t>
        <w:tab/>
        <w:t xml:space="preserve">  4,3</w:t>
        <w:tab/>
        <w:t xml:space="preserve"> 24,8</w:t>
        <w:tab/>
        <w:t xml:space="preserve"> 40,2</w:t>
        <w:tab/>
        <w:t xml:space="preserve"> 17,6</w:t>
        <w:tab/>
        <w:t xml:space="preserve"> –4,3</w:t>
        <w:tab/>
        <w:t xml:space="preserve">  0,2</w:t>
        <w:tab/>
        <w:t xml:space="preserve"> –5,1</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9,5</w:t>
        <w:tab/>
        <w:t>32,9</w:t>
        <w:tab/>
        <w:t xml:space="preserve">  5,9</w:t>
        <w:tab/>
        <w:t xml:space="preserve"> 45,5</w:t>
        <w:tab/>
        <w:t xml:space="preserve"> 64,4</w:t>
        <w:tab/>
        <w:t xml:space="preserve"> 13,8</w:t>
        <w:tab/>
        <w:t xml:space="preserve">  5,4</w:t>
        <w:tab/>
        <w:t xml:space="preserve">  2,1</w:t>
        <w:tab/>
        <w:t xml:space="preserve"> –6,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1,4</w:t>
        <w:tab/>
        <w:t>10,1</w:t>
        <w:tab/>
        <w:t xml:space="preserve">  4,1</w:t>
        <w:tab/>
        <w:t xml:space="preserve"> 22,6</w:t>
        <w:tab/>
        <w:t xml:space="preserve"> 34,2</w:t>
        <w:tab/>
        <w:t xml:space="preserve"> 18,6</w:t>
        <w:tab/>
        <w:t xml:space="preserve"> –5,2</w:t>
        <w:tab/>
        <w:t xml:space="preserve"> –0,6</w:t>
        <w:tab/>
        <w:t xml:space="preserve"> –5,1</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43,1</w:t>
        <w:tab/>
        <w:t>15,8</w:t>
        <w:tab/>
        <w:t>–22,8</w:t>
        <w:tab/>
        <w:t>–50,2</w:t>
        <w:tab/>
        <w:t xml:space="preserve"> 35,4</w:t>
        <w:tab/>
        <w:t>–20,4</w:t>
        <w:tab/>
        <w:t>–26,5</w:t>
        <w:tab/>
        <w:t>–46,3</w:t>
        <w:tab/>
        <w:t>–36,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 xml:space="preserve"> –8,5</w:t>
        <w:tab/>
        <w:t>73,7</w:t>
        <w:tab/>
        <w:t xml:space="preserve"> 11,3</w:t>
        <w:tab/>
        <w:t>–90,3</w:t>
        <w:tab/>
        <w:t>141,0</w:t>
        <w:tab/>
        <w:t xml:space="preserve"> 26,7</w:t>
        <w:tab/>
        <w:t xml:space="preserve">  2,8</w:t>
        <w:tab/>
        <w:t xml:space="preserve"> 59,5</w:t>
        <w:tab/>
        <w:t xml:space="preserve">  6,2</w:t>
      </w:r>
    </w:p>
    <w:p>
      <w:pPr>
        <w:pStyle w:val="Normal"/>
        <w:rPr/>
      </w:pPr>
      <w:r>
        <w:rPr/>
      </w:r>
    </w:p>
    <w:p>
      <w:pPr>
        <w:pStyle w:val="Normal"/>
        <w:jc w:val="center"/>
        <w:rPr>
          <w:b/>
          <w:b/>
        </w:rPr>
      </w:pPr>
      <w:r>
        <w:rPr>
          <w:b/>
        </w:rPr>
        <w:t>Maros</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8,9</w:t>
        <w:tab/>
        <w:t xml:space="preserve"> 6,9</w:t>
        <w:tab/>
        <w:t xml:space="preserve">  0,5</w:t>
        <w:tab/>
        <w:t xml:space="preserve"> 26,3</w:t>
        <w:tab/>
        <w:t xml:space="preserve"> 26,5</w:t>
        <w:tab/>
        <w:t xml:space="preserve"> 13,2</w:t>
        <w:tab/>
        <w:t xml:space="preserve">  1,0</w:t>
        <w:tab/>
        <w:t xml:space="preserve"> –5,1</w:t>
        <w:tab/>
        <w:t>–10,6</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3,2</w:t>
        <w:tab/>
        <w:t xml:space="preserve"> 6,1</w:t>
        <w:tab/>
        <w:t xml:space="preserve">  4,4</w:t>
        <w:tab/>
        <w:t xml:space="preserve"> 39,4</w:t>
        <w:tab/>
        <w:t xml:space="preserve"> 31,5</w:t>
        <w:tab/>
        <w:t xml:space="preserve"> 23,4</w:t>
        <w:tab/>
        <w:t xml:space="preserve">  3,4</w:t>
        <w:tab/>
        <w:t xml:space="preserve"> –8,0</w:t>
        <w:tab/>
        <w:t>–12,6</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7,3</w:t>
        <w:tab/>
        <w:t xml:space="preserve"> 6,6</w:t>
        <w:tab/>
        <w:t xml:space="preserve"> –4,0</w:t>
        <w:tab/>
        <w:t xml:space="preserve"> 20,8</w:t>
        <w:tab/>
        <w:t xml:space="preserve"> 22,6</w:t>
        <w:tab/>
        <w:t xml:space="preserve">  2,9</w:t>
        <w:tab/>
        <w:t xml:space="preserve"> –0,2</w:t>
        <w:tab/>
        <w:t xml:space="preserve"> –4,9</w:t>
        <w:tab/>
        <w:t>–10,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2,7</w:t>
        <w:tab/>
        <w:t>–8,5</w:t>
        <w:tab/>
        <w:t>–81,0</w:t>
        <w:tab/>
        <w:t xml:space="preserve">  6,8</w:t>
        <w:tab/>
        <w:t xml:space="preserve">  6,6</w:t>
        <w:tab/>
        <w:t>–66,7</w:t>
        <w:tab/>
        <w:t xml:space="preserve">  0,6</w:t>
        <w:tab/>
        <w:t>–17,7</w:t>
        <w:tab/>
        <w:t>–92,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19,0</w:t>
        <w:tab/>
        <w:t>50,8</w:t>
        <w:tab/>
        <w:t xml:space="preserve"> 35,9</w:t>
        <w:tab/>
        <w:t xml:space="preserve">  1,2</w:t>
        <w:tab/>
        <w:t xml:space="preserve"> 71,5</w:t>
        <w:tab/>
        <w:t xml:space="preserve"> 52,2</w:t>
        <w:tab/>
        <w:t>–22,6</w:t>
        <w:tab/>
        <w:t xml:space="preserve"> 45,6</w:t>
        <w:tab/>
        <w:t xml:space="preserve"> 30,2</w:t>
      </w:r>
    </w:p>
    <w:p>
      <w:pPr>
        <w:pStyle w:val="Normal"/>
        <w:rPr/>
      </w:pPr>
      <w:r>
        <w:rPr/>
      </w:r>
    </w:p>
    <w:p>
      <w:pPr>
        <w:pStyle w:val="Normal"/>
        <w:rPr/>
      </w:pPr>
      <w:r>
        <w:rPr>
          <w:position w:val="6"/>
          <w:sz w:val="18"/>
        </w:rPr>
        <w:t>*</w:t>
      </w:r>
      <w:r>
        <w:rPr>
          <w:sz w:val="18"/>
        </w:rPr>
        <w:t xml:space="preserve"> Az 1992. évi közigazgatási beosztás szerint</w:t>
      </w:r>
    </w:p>
    <w:p>
      <w:pPr>
        <w:pStyle w:val="Normal"/>
        <w:rPr>
          <w:sz w:val="18"/>
        </w:rPr>
      </w:pPr>
      <w:r>
        <w:rPr>
          <w:sz w:val="18"/>
        </w:rPr>
      </w:r>
    </w:p>
    <w:p>
      <w:pPr>
        <w:pStyle w:val="Normal"/>
        <w:rPr/>
      </w:pPr>
      <w:r>
        <w:rPr/>
      </w:r>
    </w:p>
    <w:p>
      <w:pPr>
        <w:pStyle w:val="Normal"/>
        <w:jc w:val="both"/>
        <w:rPr/>
      </w:pPr>
      <w:r>
        <w:rPr/>
        <w:tab/>
        <w:t>A magyar és a román népességfejlődés egyenlőtlenségeinek felerősödése, s ennek megfelelően az etnikai arányok komolyabb eltolódása Hargita megyében a hatvanas–hetvenes évek fordulójára, Kovászna és Maros megyében a hetvenes–nyolcvanas évekre esett. E folyamat – miként a 37. táblázat is illusztrálja – a városi térségekben összpontosult.</w:t>
      </w:r>
    </w:p>
    <w:p>
      <w:pPr>
        <w:pStyle w:val="Normal"/>
        <w:jc w:val="both"/>
        <w:rPr/>
      </w:pPr>
      <w:r>
        <w:rPr/>
        <w:tab/>
        <w:t>Ez szám szerint a következőkben összegezhető. 1977-ben Kovászna megye városaiban a románok még mindössze 5,5 ezerrel voltak többen, mint 1966-ban; a magyarok száma ez idő alatt 20,5 ezerrel gyarapodott. 1977 és 1992 között azonban ugyanitt a magyar lakosság 25,9 ezer főnyi többletéhez már aránytalanul nagy – 14,8 ezer fős – román növekmény társult. Hargita megyében épp fordítva: 1966–1977 között 29,8 ezer, 1977–1992 között pedig 31 ezer fővel nőtt a városlakó magyarok száma, míg ugyanitt a korábbi 13,1 ezer helyett most mindössze 5,8 ezer főnyi román pozitívum mutatkozott. Maros megye városi térségeiben a népességgyarapodás amúgy is régebb óta kiegyensúlyozatlan etnikai arányai 1977 után végletesen felbillentek. A megye mai városaiban 1966–1977 között a románság gyarapodása 34,7 ezer, a magyarságé pedig 26,5 ezer fő, míg tizenöt év elteltével a románok egyenlege 50,9 ezer, a magyaroké viszont annak csupán egytizede, 5,3 ezer lélek volt. Kolozs, Bihar és a dél-erdélyi szórványmegyék mellett Maros megye példázza a legszemléletesebben, hogy az erdélyi magyarság hiányolt népességi többlete lényegében véve a városokban tűnik el.</w:t>
      </w:r>
    </w:p>
    <w:p>
      <w:pPr>
        <w:pStyle w:val="Normal"/>
        <w:jc w:val="both"/>
        <w:rPr/>
      </w:pPr>
      <w:r>
        <w:rPr/>
        <w:tab/>
        <w:t>Megfigyelhető ugyanakkor, hogy 1966 és 1977 között Maros megye területének egészén – Erdélyben egyedülálló módon – a magyarság növekedési üteme meghaladta a románokét. Ezt a román nemzetiségűek bevallási vesztesége – döntően a román anyanyelvű cigányság saját nemzetiségéhez történt visszatérése – magyarázza. 1977-ben Maros megyében a nemzetiségüktől eltérő anyanyelvű anyanyelvű cigányok száma 1966-hoz képest kb. 7,5 ezer lélekkel nőtt, s csaknem mindnyájan román anyanyelvűek voltak. (Vö. a XXXIX. és XL. mellékleteket. Az összehasonlítás kedvéért az 1966. évi adatokból levontuk Csík, Gyergyószentmilós és Székelyudvarhely rajonok számait.) E disszimilációs veszteség nélkül a románság tényleges gyarapodásának évi átlagértéke elérte volna a 8,4 ezreléket, azaz 1,8 ezerelékponttal nagyobb lett volna, mint a magyaroké. A Maros megyei cigányság az 1992. évi népszámlálás során – Kovászna és Hargita megyékben élő társaival ellentétben – változatlanul kitartott nemzetisége mellett, sőt ragaszkodása helyenként még a korábbinál is nagyobb méreteket öltött. A cigányok identitástudatának erősödése elsősorban saját anyanyelvük nyíltabb vállalásában fejeződött ki; a cigány nemzetiségűek 14,8 ezer főnyi növekedéséből kb. 10,6 ezer a cigány nyelvűekre jutott. Összességében a cigány nemzetiségűek száma Maros megyében 1966 és 1992 között 23,4 ezer fővel gyarapodott, akiknek – 1992-ben kinyilvánított nyelvhasználatuk szerint – kb. a fele cigány, 45 százaléka román, 5 százaléka pedig magyar anyanyelvű volt.</w:t>
      </w:r>
    </w:p>
    <w:p>
      <w:pPr>
        <w:pStyle w:val="Normal"/>
        <w:jc w:val="both"/>
        <w:rPr/>
      </w:pPr>
      <w:r>
        <w:rPr/>
        <w:tab/>
        <w:t>A Maros megyei cigány disszimiláció negyedszázados folyamatára érdemes részletezőbben is kitérni. A cigányság népszámlálási önbevallásának irányváltozása jobbára a magyar nemzetiségűek lélekszámát apasztotta Nyárádkarácson, Erdőszentgyörgy, Ákosfalva, Marossárpatak, Csikfalva, Marosvécs, Görgényszentimre, Lukafalva és Faragó községben (közelebbről Tancson). E fordulat kisebb mértékben Nyárádremete, Nyárádgálfalva, Vámosgálfalva, Székelyhodos, valamint 1966–1977 között Gyulakuta és 1977–1992 között Gernyeszeg magyarságának létszámalakulásában is közrejátszott. A cigányság szinte kizárólag a román nemzetiségű lakosság köréből vált külön a következő településeken: nagyobb számban Fehéregyháza, Apold, Dános, Petele, Szásznádas, Csatófalva, Magyaró, Backamadaras, Maroskece és Mezőpanit községekben (közelebbről Székelykövesden), kisebb számban pedig Alsóidecs, Mezősályi, Mezőzáh, Zágor, Kutyfalva területén. A cigányság ilyen irányú, de időleges (csak 1966–1977 között jelentkező) népszámlálási különválását tükrözik Déda, Mezőgerebenes, Görgényoroszfalu, s részben Apold (ezen belül Segesd), valamint ugyancsak időleges visszaolvadásukat Marosugra adatai. Hasonló folyamatok zajlottak le Fehéregyháza községben (itt Bún faluban a cigányok száma az 1966. évi 268-ról 1977-ben 112-re csökkent, majd 1992-ben 364-re ugrott, míg Fehéregyházán, ahol 1966-ban egy cigányt sem írtak össze, tizenöt évvel később 486-ot találtak, ám 1992-ben csupán 139-et); valamint Dános falvaiban (itt Keménynagyszöllősön az 1966. évi 2-ről 1992-ig 401-re emelkedett a cigányok száma, Dánoson viszont, ahol 1966-ban nem regisztráltak egyetlen cigány nemzetiségűt sem, 1977-ben számuk hirtelen 478-ra nőtt, majd 1992-ben 139-re esett vissza). Mindkét többségi etnikum számának alakulására nagyjában azonos mértékben hatott a cigány disszimiláció Mezőbánd, Kerelőszentpál, Mezőcsávás, Marosszentkirály, Alsóbölkény, Beresztelke és Marosszentanna esetében; elsősorban a magyar nemzetiségűekét apasztotta Nagyernye és Jedd, főként pedig a románokét Bonyha, Héjjasfalva, Mikefalva és Nyárádtő községekben. Természetesen nem elhanyagolható tényező a cigányság magasabb természetes szaporulata, továbbá egyes helységekben a beköltözés sem; a vonzerőt részben Marosvásárhely közelsége gyakorolja (pl. Maroskeresztúron, Marosszentgyörgyön, Nyárádtőn), valamint egyes falvak megüresedése a szász kivándorlás folytán (Százkézd, Szásznádas, Küküllőszéplak, Csatófalva, Héjjasfalva, Zágor községekben).</w:t>
      </w:r>
    </w:p>
    <w:p>
      <w:pPr>
        <w:pStyle w:val="Normal"/>
        <w:jc w:val="both"/>
        <w:rPr/>
      </w:pPr>
      <w:r>
        <w:rPr/>
        <w:tab/>
        <w:t>Mindent egybevetve – ideértve a városokat is – Maros megyében 1966–1992 között a cigányok különválása 40–45 százalékban a magyar nemzetiségűek, 55–60 százalékban pedig a román nemzetiségűek sorait ritkította. Az adatok községenkénti elemzéséből kiderül, hogy a cigányság leválása folytán a magyar nemzetiségűek száma nagyobb arányban fogyott, mint amire a magyar nyelvű cigányok számának növekedéséből következtetni lehet. Ez arra utal, hogy a magyarságtól disszimilálódott cigányok nemzetiségváltása általában nyelvváltással is együtt járt, vagyis többségük a korábbi magyar helyett 1992-ben már a cigányt vallotta anyanyelvének. A cigányság különválása a népszámlálási adatsorokban a román anyanyelvűek számának növekedését tehát kevésbé befolyásolta, míg a magyar anyanyelvűek számát csaknem ugyanolyan, vagy komolyabb mértékben csökkentette, mint a magyar nemzetiségűekét.</w:t>
      </w:r>
    </w:p>
    <w:p>
      <w:pPr>
        <w:pStyle w:val="Normal"/>
        <w:jc w:val="both"/>
        <w:rPr/>
      </w:pPr>
      <w:r>
        <w:rPr/>
      </w:r>
    </w:p>
    <w:sectPr>
      <w:headerReference w:type="even" r:id="rId2"/>
      <w:headerReference w:type="default" r:id="rId3"/>
      <w:headerReference w:type="first" r:id="rId4"/>
      <w:footnotePr>
        <w:numFmt w:val="decimal"/>
        <w:numRestart w:val="eachSect"/>
      </w:footnotePr>
      <w:type w:val="nextPage"/>
      <w:pgSz w:w="11906" w:h="16727"/>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8"/>
        </w:rPr>
        <w:t>A székely nemzetiségűek száma 1977-ben országosan 1075, 1992-ben 817 volt, a székely anyanyelvűeké pedig 1977-ben mindössze 50-et tett ki.</w:t>
      </w:r>
    </w:p>
  </w:footnote>
  <w:footnote w:id="3">
    <w:p>
      <w:pPr>
        <w:pStyle w:val="Footnote"/>
        <w:ind w:left="142" w:hanging="142"/>
        <w:jc w:val="both"/>
        <w:rPr/>
      </w:pPr>
      <w:r>
        <w:rPr>
          <w:rStyle w:val="FootnoteCharacters"/>
        </w:rPr>
        <w:footnoteRef/>
      </w:r>
      <w:r>
        <w:rPr/>
        <w:tab/>
        <w:t xml:space="preserve"> </w:t>
      </w:r>
      <w:r>
        <w:rPr>
          <w:sz w:val="18"/>
        </w:rPr>
        <w:t>A szász nemzetiségűeké száma 1977-ben országosan 6016, 1992-ben 1708, a szász anyanyelvűeké pedig 1977-ben csupán 2833 volt.</w:t>
      </w:r>
    </w:p>
  </w:footnote>
  <w:footnote w:id="4">
    <w:p>
      <w:pPr>
        <w:pStyle w:val="Footnote"/>
        <w:ind w:left="142" w:hanging="142"/>
        <w:jc w:val="both"/>
        <w:rPr/>
      </w:pPr>
      <w:r>
        <w:rPr>
          <w:rStyle w:val="FootnoteCharacters"/>
        </w:rPr>
        <w:footnoteRef/>
      </w:r>
      <w:r>
        <w:rPr/>
        <w:tab/>
        <w:t xml:space="preserve"> </w:t>
      </w:r>
      <w:r>
        <w:rPr>
          <w:sz w:val="18"/>
        </w:rPr>
        <w:t>Szabó M. Attila – Szabó M. Erzsébet: Dicţionar de localităţi din Transilvania. – Erdélyi helységnévszótár. – Ortsnameverzeichnis für Siebenbürgen. Bukarest, Kriterion, 1992. 250 p. (Kriterion kézikönyvek)</w:t>
      </w:r>
    </w:p>
  </w:footnote>
  <w:footnote w:id="5">
    <w:p>
      <w:pPr>
        <w:pStyle w:val="Footnote"/>
        <w:ind w:left="142" w:hanging="142"/>
        <w:jc w:val="both"/>
        <w:rPr/>
      </w:pPr>
      <w:r>
        <w:rPr>
          <w:rStyle w:val="FootnoteCharacters"/>
        </w:rPr>
        <w:footnoteRef/>
      </w:r>
      <w:r>
        <w:rPr/>
        <w:tab/>
        <w:t xml:space="preserve"> </w:t>
      </w:r>
      <w:r>
        <w:rPr>
          <w:sz w:val="18"/>
        </w:rPr>
        <w:t>Az 1880–1948 közötti népesség-számbavételek etnikai vonatkozásairól írottak bővebb kifejtését ld. Varga E. Árpád: Népszámlálások a jelenkori Erdély területén. Jegyzetek Erdély és a kapcsolt részek XX. századi nemzetiségi statisztikájának történetéhez. Budapest, Regio, MTA Történettudományi Intézet, 1992. 208 p. (Regio könyvek) Az elmúlt három és fél évtizedre vonatkozó frissebb népszámlálás-történeti és nemzetiségstatisztikai adalékok forrása: Erdély etnikai arculatának változása. Nyárády R. Károly és Varga E. Árpád elemzései az 1977. évi romániai népszámlálásról. Kápolnai Iván előszavával. Budapest, Teleki László Alapítvány Könyvtár és Dokumentációs Szolgálat, 1996. 107, [46] p. (Kisebbségi adattár) Nyárády R. Károly itt szereplő tanulmánya egyúttal az erdélyi magyarság hatalomváltozás után népességfejlődését is áttekinti. A bevezetőben még két korábbi népességtörténeti összefoglalónkból merítettünk. Varga E. Árpád: A népesség fejlődése, az etnikai és felekezeti viszonyok alakulása a jelenkori Erdély területén 1869–1920 között. = Erdélyi Múzeum. LIX (1997) 1–2. füz., és Varga E. Árpád: Erdély anyanyelvi, nemzetiségi és felekezeti statisztikája 1880–1992. = Magyarság és Európa. II (1994). 4. sz. 20–52. p. Ua. románul: Limbă maternă, naţionalitate, confesiune. Date privind Transilvania în perioada 1880–1992. In: Fizionomia etnică şi confesională fluctuanţă a regiunii Carpato-balcanice şi a Transilvaniei. Odorheiu Secuiesc, Asociaţia Culturală Haáz Rezső, 1996. 83–133. p. (Caiete Muzeale nr. 14.) A területi-közigazgatási változások tanulmányozásához ld. Gyalay Mihály: Magyar igazgatástörténeti helységnévlexikon. 1723–1918 között; továbbá a későbbi államkeretekbe osztott területek részletes adataival kiegészítve, általában 1989-ig. Bp. [Origo-Press], 1989. 905 p.+ 31 mell. – e feldolgozás az egyes települések 1858., 1876., 1910. és 1943. évi közigazgatási, illetve 1872., 1891. és 1941. törvénykezési hovatartozását, különböző elnevezéseit, s az odatartozott lakott helyek felsorolását is tartalmazza –, továbbá Molnár Jenő: Területi-közigazgatási felosztás Erdélyben (1876–1968). = Korunk. 3. f. III (1992) 9. sz. 88–97. p. és Vofkori László: Erdély közigazgatási és etnikai földrajza. Vörösberény, Balaton Akadémia, 1996. 157 p. (Balaton Akadémia könyvek 18.), ezen belül Hajdú-Moharos József: Regionális áttekintés. 25 régi megyétől 16 mai megyéig. 59–82. p.</w:t>
      </w:r>
    </w:p>
  </w:footnote>
  <w:footnote w:id="6">
    <w:p>
      <w:pPr>
        <w:pStyle w:val="Footnote"/>
        <w:ind w:left="142" w:hanging="142"/>
        <w:jc w:val="both"/>
        <w:rPr/>
      </w:pPr>
      <w:r>
        <w:rPr>
          <w:rStyle w:val="FootnoteCharacters"/>
        </w:rPr>
        <w:footnoteRef/>
      </w:r>
      <w:r>
        <w:rPr>
          <w:sz w:val="18"/>
        </w:rPr>
        <w:tab/>
        <w:t xml:space="preserve"> </w:t>
      </w:r>
      <w:r>
        <w:rPr>
          <w:sz w:val="18"/>
        </w:rPr>
        <w:t>Az 1850. évi erdélyi népszámlálás. Bev. és összeáll. Dávid Zoltán. 2. jav. kiad. Bp. Központi Statisztikai Hivatal, 1994. 199 p. Ennek nyomán román feldolgozás is készült a mai közigazgatási beosztás szerint: Recensământul din 1850. Transilvania. Universitatea „Babeş–Bolyai” Cluj-Napoca, Catedra şi Laboratorul de Sociologie. Traian Rotariu coordonator. Cluj-Napoca, Editura Staff, 1996. 414 p. (Studia censualia Transsilvanica.)</w:t>
      </w:r>
    </w:p>
  </w:footnote>
  <w:footnote w:id="7">
    <w:p>
      <w:pPr>
        <w:pStyle w:val="Footnote"/>
        <w:jc w:val="both"/>
        <w:rPr/>
      </w:pPr>
      <w:r>
        <w:rPr>
          <w:rStyle w:val="FootnoteCharacters"/>
        </w:rPr>
        <w:footnoteRef/>
      </w:r>
      <w:r>
        <w:rPr>
          <w:sz w:val="18"/>
        </w:rPr>
        <w:t xml:space="preserve"> </w:t>
      </w:r>
      <w:r>
        <w:rPr>
          <w:sz w:val="18"/>
        </w:rPr>
        <w:t>Dányi Dezső: Az 1850. és 1857. évi népszámlálás. Bp. Központi Statisztikai Hivatal, 1993. 16. p.</w:t>
      </w:r>
    </w:p>
  </w:footnote>
  <w:footnote w:id="8">
    <w:p>
      <w:pPr>
        <w:pStyle w:val="Footnote"/>
        <w:rPr/>
      </w:pPr>
      <w:r>
        <w:rPr>
          <w:rStyle w:val="FootnoteCharacters"/>
        </w:rPr>
        <w:footnoteRef/>
      </w:r>
      <w:r>
        <w:rPr/>
        <w:t xml:space="preserve"> </w:t>
      </w:r>
      <w:r>
        <w:rPr>
          <w:sz w:val="18"/>
        </w:rPr>
        <w:t>Dávid Zoltán: Adatok az 1850. évi erdélyi népszámlálás értékeléséhez. Statisztikai Szemle. LXXII (1994). 6. sz. 484. p.</w:t>
      </w:r>
    </w:p>
  </w:footnote>
  <w:footnote w:id="9">
    <w:p>
      <w:pPr>
        <w:pStyle w:val="Footnote"/>
        <w:rPr/>
      </w:pPr>
      <w:r>
        <w:rPr>
          <w:rStyle w:val="FootnoteCharacters"/>
        </w:rPr>
        <w:footnoteRef/>
      </w:r>
      <w:r>
        <w:rPr/>
        <w:t xml:space="preserve"> </w:t>
      </w:r>
      <w:r>
        <w:rPr>
          <w:sz w:val="18"/>
        </w:rPr>
        <w:t>Dávid Zoltán: i.m. 486. p.</w:t>
      </w:r>
    </w:p>
  </w:footnote>
  <w:footnote w:id="10">
    <w:p>
      <w:pPr>
        <w:pStyle w:val="Footnote"/>
        <w:jc w:val="both"/>
        <w:rPr/>
      </w:pPr>
      <w:r>
        <w:rPr>
          <w:rStyle w:val="FootnoteCharacters"/>
        </w:rPr>
        <w:footnoteRef/>
      </w:r>
      <w:r>
        <w:rPr/>
        <w:t xml:space="preserve"> </w:t>
      </w:r>
      <w:r>
        <w:rPr>
          <w:sz w:val="18"/>
        </w:rPr>
        <w:t>Dányi Dezső: Erdély 1857. évi népszámlálása. Bp. Központi Statisztikai Hivatal, 1992. 492 p.</w:t>
      </w:r>
    </w:p>
  </w:footnote>
  <w:footnote w:id="11">
    <w:p>
      <w:pPr>
        <w:pStyle w:val="Footnote"/>
        <w:ind w:left="142" w:hanging="142"/>
        <w:jc w:val="both"/>
        <w:rPr/>
      </w:pPr>
      <w:r>
        <w:rPr>
          <w:rStyle w:val="FootnoteCharacters"/>
        </w:rPr>
        <w:footnoteRef/>
      </w:r>
      <w:r>
        <w:rPr>
          <w:sz w:val="18"/>
        </w:rPr>
        <w:tab/>
        <w:t xml:space="preserve"> </w:t>
      </w:r>
      <w:r>
        <w:rPr>
          <w:sz w:val="18"/>
        </w:rPr>
        <w:t>Országismei tabellák Erdély nagyfejedelemség népessége viszonyairól, mint melléklet politicai felosztásában szükséges változtatások iránti törvényjavaslathoz. – Statistische Tabellen über die Bevölkerungs-Verhältnisse des Grossfürstenthums Siebenbürgen als Beilage zum Gesetz-Entwurfe über die nothwendigen Abänderungen in dessen politischer Eintheilung. – Tabelle statistice despre starea populatiunei alu Marelui Principatu Transilvania, achise langa proieptulu de lege despre schimbarile necesarie in înpartîrea lui politica. 1862. 104 p. Nemrégiben román nyelven is kiadták, a mai közigazgatási beosztás szerinti feldolgozásban: Recensământul din 1857. Transilvania. Universitatea „Babeş–Bolyai” Cluj-Napoca, Catedra şi Laboratorul de Sociologie. Traian Rotariu coordonator. Cluj-Napoca, Editura Staff, 1996. 280 p. (Studia censualia Transsilvanica.)</w:t>
      </w:r>
    </w:p>
  </w:footnote>
  <w:footnote w:id="12">
    <w:p>
      <w:pPr>
        <w:pStyle w:val="Footnote"/>
        <w:ind w:left="142" w:hanging="142"/>
        <w:jc w:val="both"/>
        <w:rPr/>
      </w:pPr>
      <w:r>
        <w:rPr>
          <w:rStyle w:val="FootnoteCharacters"/>
        </w:rPr>
        <w:footnoteRef/>
      </w:r>
      <w:r>
        <w:rPr/>
        <w:tab/>
        <w:t xml:space="preserve"> </w:t>
      </w:r>
      <w:r>
        <w:rPr>
          <w:sz w:val="18"/>
        </w:rPr>
        <w:t>Magyarországot és Erdélyt illetően: Tafeln zur Statistik der Österreichischen Monarchie. K. K. Direction der administrativen Statistik. Neue Folge. 3. Bd. 1855–1857. I. Teil. Wien, 1861. 52–57. p.</w:t>
      </w:r>
    </w:p>
  </w:footnote>
  <w:footnote w:id="13">
    <w:p>
      <w:pPr>
        <w:pStyle w:val="Footnote"/>
        <w:ind w:left="142" w:hanging="142"/>
        <w:jc w:val="both"/>
        <w:rPr/>
      </w:pPr>
      <w:r>
        <w:rPr>
          <w:rStyle w:val="FootnoteCharacters"/>
        </w:rPr>
        <w:footnoteRef/>
      </w:r>
      <w:r>
        <w:rPr/>
        <w:tab/>
        <w:t xml:space="preserve"> </w:t>
      </w:r>
      <w:r>
        <w:rPr>
          <w:sz w:val="18"/>
        </w:rPr>
        <w:t>Magyarország népessége községenként, a házak, a családok száma, valamint a jelenlévő népesség neme és vallásfelekezete [az 1876-ban életbe lépett] közigazgatási beosztás szerint az 1869. évi népszámlálás alapján. Táblázat. H.n., é.n. [188?]. Központi Statisztikai Hivatal Könyvtára, kézirat-gyűjtemény.</w:t>
      </w:r>
    </w:p>
  </w:footnote>
  <w:footnote w:id="14">
    <w:p>
      <w:pPr>
        <w:pStyle w:val="Footnote"/>
        <w:ind w:left="142" w:hanging="142"/>
        <w:jc w:val="both"/>
        <w:rPr/>
      </w:pPr>
      <w:r>
        <w:rPr>
          <w:rStyle w:val="FootnoteCharacters"/>
        </w:rPr>
        <w:footnoteRef/>
      </w:r>
      <w:r>
        <w:rPr/>
        <w:tab/>
        <w:t xml:space="preserve"> </w:t>
      </w:r>
      <w:r>
        <w:rPr>
          <w:sz w:val="18"/>
        </w:rPr>
        <w:t>Keleti Károly: Magyarország nemzetiségei statistikai szempontból. = Statisztikai és Nemzetgazdasági Közlemények. VIII (1871). 1. sz. 16–19.p.</w:t>
      </w:r>
    </w:p>
  </w:footnote>
  <w:footnote w:id="15">
    <w:p>
      <w:pPr>
        <w:pStyle w:val="Footnote"/>
        <w:ind w:left="142" w:hanging="142"/>
        <w:jc w:val="both"/>
        <w:rPr/>
      </w:pPr>
      <w:r>
        <w:rPr>
          <w:rStyle w:val="FootnoteCharacters"/>
        </w:rPr>
        <w:footnoteRef/>
      </w:r>
      <w:r>
        <w:rPr>
          <w:sz w:val="18"/>
        </w:rPr>
        <w:tab/>
        <w:t xml:space="preserve"> </w:t>
      </w:r>
      <w:r>
        <w:rPr>
          <w:sz w:val="18"/>
        </w:rPr>
        <w:t>Vizneker Antal: A nemzetiségek aránya Magyarországon az 1851-iki, 1870-iki és 1881-iki népszámlálások alapján. Kézirat. Budapest, 1887. 41–46. p.</w:t>
      </w:r>
    </w:p>
  </w:footnote>
  <w:footnote w:id="16">
    <w:p>
      <w:pPr>
        <w:pStyle w:val="Footnote"/>
        <w:ind w:left="142" w:hanging="142"/>
        <w:jc w:val="both"/>
        <w:rPr/>
      </w:pPr>
      <w:r>
        <w:rPr>
          <w:rStyle w:val="FootnoteCharacters"/>
        </w:rPr>
        <w:footnoteRef/>
      </w:r>
      <w:r>
        <w:rPr/>
        <w:tab/>
        <w:t xml:space="preserve"> </w:t>
      </w:r>
      <w:r>
        <w:rPr>
          <w:sz w:val="18"/>
        </w:rPr>
        <w:t>A magyar korona országaiban az 1881. év elején végrehajtott népszámlálás főbb eredményei megyék és községek szerint részlezve. 2. köt. Budapest, Országos M. Kir. Statistikai Hivatal, 1882. 415 p.</w:t>
      </w:r>
    </w:p>
  </w:footnote>
  <w:footnote w:id="17">
    <w:p>
      <w:pPr>
        <w:pStyle w:val="Footnote"/>
        <w:ind w:left="142" w:hanging="142"/>
        <w:rPr/>
      </w:pPr>
      <w:r>
        <w:rPr>
          <w:rStyle w:val="FootnoteCharacters"/>
        </w:rPr>
        <w:footnoteRef/>
      </w:r>
      <w:r>
        <w:rPr/>
        <w:tab/>
        <w:t xml:space="preserve"> </w:t>
      </w:r>
      <w:r>
        <w:rPr>
          <w:sz w:val="18"/>
        </w:rPr>
        <w:t>A magyar korona országainak helységnévtára. Szerk. Jekelfalussy József. Budapest, Országos M. Kir. Statisztikai Hivatal, 1892. X, 1895 p.</w:t>
      </w:r>
    </w:p>
  </w:footnote>
  <w:footnote w:id="18">
    <w:p>
      <w:pPr>
        <w:pStyle w:val="Footnote"/>
        <w:ind w:left="142" w:hanging="142"/>
        <w:jc w:val="both"/>
        <w:rPr/>
      </w:pPr>
      <w:r>
        <w:rPr>
          <w:rStyle w:val="FootnoteCharacters"/>
        </w:rPr>
        <w:footnoteRef/>
      </w:r>
      <w:r>
        <w:rPr/>
        <w:tab/>
        <w:t xml:space="preserve"> </w:t>
      </w:r>
      <w:r>
        <w:rPr>
          <w:sz w:val="18"/>
        </w:rPr>
        <w:t>Jekelfalussy József: A nemzetiség szerepe az erdélyrészi megyék népnövekedésében. = Budapesti Szemle. LIV (1888). 136. sz. 119. p.</w:t>
      </w:r>
    </w:p>
  </w:footnote>
  <w:footnote w:id="19">
    <w:p>
      <w:pPr>
        <w:pStyle w:val="Footnote"/>
        <w:ind w:left="142" w:hanging="142"/>
        <w:jc w:val="both"/>
        <w:rPr/>
      </w:pPr>
      <w:r>
        <w:rPr>
          <w:rStyle w:val="FootnoteCharacters"/>
        </w:rPr>
        <w:footnoteRef/>
      </w:r>
      <w:r>
        <w:rPr/>
        <w:tab/>
        <w:t xml:space="preserve"> </w:t>
      </w:r>
      <w:r>
        <w:rPr>
          <w:sz w:val="18"/>
        </w:rPr>
        <w:t>A Magyar Szent Korona Országainak kivándorlása és visszavándorlása 1899–1913. Budapest,  M. Kir. Központi Statisztikai Hivatal, 1918. 105.</w:t>
      </w:r>
      <w:r>
        <w:rPr>
          <w:position w:val="6"/>
          <w:sz w:val="18"/>
        </w:rPr>
        <w:t>*</w:t>
      </w:r>
      <w:r>
        <w:rPr>
          <w:sz w:val="18"/>
        </w:rPr>
        <w:t xml:space="preserve"> p. (Magyar statisztikai közlemények. Új sor. 67. köt.)</w:t>
      </w:r>
    </w:p>
  </w:footnote>
  <w:footnote w:id="20">
    <w:p>
      <w:pPr>
        <w:pStyle w:val="Footnote"/>
        <w:ind w:left="142" w:hanging="142"/>
        <w:jc w:val="both"/>
        <w:rPr/>
      </w:pPr>
      <w:r>
        <w:rPr>
          <w:rStyle w:val="FootnoteCharacters"/>
        </w:rPr>
        <w:footnoteRef/>
      </w:r>
      <w:r>
        <w:rPr/>
        <w:tab/>
        <w:t xml:space="preserve"> </w:t>
      </w:r>
      <w:r>
        <w:rPr>
          <w:sz w:val="18"/>
        </w:rPr>
        <w:t>A magyar korona országaiban az 1891. év elején végrehajtott népszámlálás eredményei. I. r. Általános népleírás. Budapest, Országos M. Kir. Statisztikai Hivatal, 1893. 74.</w:t>
      </w:r>
      <w:r>
        <w:rPr>
          <w:position w:val="6"/>
          <w:sz w:val="18"/>
        </w:rPr>
        <w:t>*</w:t>
      </w:r>
      <w:r>
        <w:rPr>
          <w:sz w:val="18"/>
        </w:rPr>
        <w:t xml:space="preserve"> p. (Magyar statisztikai közlemények. Új f. I. köt.)</w:t>
      </w:r>
    </w:p>
  </w:footnote>
  <w:footnote w:id="21">
    <w:p>
      <w:pPr>
        <w:pStyle w:val="Footnote"/>
        <w:ind w:left="142" w:hanging="142"/>
        <w:jc w:val="both"/>
        <w:rPr/>
      </w:pPr>
      <w:r>
        <w:rPr>
          <w:rStyle w:val="FootnoteCharacters"/>
        </w:rPr>
        <w:footnoteRef/>
      </w:r>
      <w:r>
        <w:rPr/>
        <w:tab/>
        <w:t xml:space="preserve"> </w:t>
      </w:r>
      <w:r>
        <w:rPr>
          <w:sz w:val="18"/>
        </w:rPr>
        <w:t>Magyarországon 1893. január 31-én végrehajtott czigány összeírás eredményei. Budapest, Országos M. Kir. Statisztikai Hivatal, 1895. 14–16.</w:t>
      </w:r>
      <w:r>
        <w:rPr>
          <w:position w:val="6"/>
          <w:sz w:val="18"/>
        </w:rPr>
        <w:t>*</w:t>
      </w:r>
      <w:r>
        <w:rPr>
          <w:sz w:val="18"/>
        </w:rPr>
        <w:t xml:space="preserve"> p. (Magyar statisztikai közlemények. Új f. IX. köt.)</w:t>
      </w:r>
    </w:p>
  </w:footnote>
  <w:footnote w:id="22">
    <w:p>
      <w:pPr>
        <w:pStyle w:val="Footnote"/>
        <w:ind w:left="142" w:hanging="142"/>
        <w:jc w:val="both"/>
        <w:rPr/>
      </w:pPr>
      <w:r>
        <w:rPr>
          <w:rStyle w:val="FootnoteCharacters"/>
        </w:rPr>
        <w:footnoteRef/>
      </w:r>
      <w:r>
        <w:rPr/>
        <w:tab/>
        <w:t xml:space="preserve"> </w:t>
      </w:r>
      <w:r>
        <w:rPr>
          <w:sz w:val="18"/>
        </w:rPr>
        <w:t>A magyar korona országainak 1900. évi népszámlálása. Első rész. A népesség leírása községenkint. Budapest, M. Kir. Központi Statisztikai Hivatal, 1901. IV, 45</w:t>
      </w:r>
      <w:r>
        <w:rPr>
          <w:position w:val="6"/>
          <w:sz w:val="18"/>
        </w:rPr>
        <w:t>*</w:t>
      </w:r>
      <w:r>
        <w:rPr>
          <w:sz w:val="18"/>
        </w:rPr>
        <w:t>, 612 p. (Magyar statisztikai közlemények. Új sor. 1. köt.)</w:t>
      </w:r>
    </w:p>
  </w:footnote>
  <w:footnote w:id="23">
    <w:p>
      <w:pPr>
        <w:pStyle w:val="Footnote"/>
        <w:ind w:left="142" w:hanging="142"/>
        <w:jc w:val="both"/>
        <w:rPr/>
      </w:pPr>
      <w:r>
        <w:rPr>
          <w:rStyle w:val="FootnoteCharacters"/>
        </w:rPr>
        <w:footnoteRef/>
      </w:r>
      <w:r>
        <w:rPr/>
        <w:tab/>
        <w:t xml:space="preserve"> </w:t>
      </w:r>
      <w:r>
        <w:rPr>
          <w:sz w:val="19"/>
        </w:rPr>
        <w:t xml:space="preserve"> </w:t>
      </w:r>
      <w:r>
        <w:rPr>
          <w:sz w:val="18"/>
        </w:rPr>
        <w:t>A magyar szent korona országainak 1910. évi népszámlálása. Első rész. A népesség főbb adatai községek és népesebb puszták, telepek szerint. Budapest, M. Kir. Központi Statisztikai Hivatal, 1912. VI, 50</w:t>
      </w:r>
      <w:r>
        <w:rPr>
          <w:position w:val="6"/>
          <w:sz w:val="18"/>
        </w:rPr>
        <w:t>*</w:t>
      </w:r>
      <w:r>
        <w:rPr>
          <w:sz w:val="18"/>
        </w:rPr>
        <w:t>, 880 p. (Magyar statisztikai közlemények. Új sor. 42. köt.)</w:t>
      </w:r>
    </w:p>
  </w:footnote>
  <w:footnote w:id="24">
    <w:p>
      <w:pPr>
        <w:pStyle w:val="Footnote"/>
        <w:rPr/>
      </w:pPr>
      <w:r>
        <w:rPr>
          <w:rStyle w:val="FootnoteCharacters"/>
        </w:rPr>
        <w:footnoteRef/>
      </w:r>
      <w:r>
        <w:rPr/>
        <w:t xml:space="preserve"> </w:t>
      </w:r>
      <w:r>
        <w:rPr>
          <w:sz w:val="19"/>
        </w:rPr>
        <w:t xml:space="preserve"> </w:t>
      </w:r>
      <w:r>
        <w:rPr>
          <w:sz w:val="18"/>
        </w:rPr>
        <w:t>Adatok a magyarság térvesztéséről a nemzetiségekkel szemben. Kézirat. H.é.n. 137 p. Központi Statisztikai Hivatal Levéltára.</w:t>
      </w:r>
    </w:p>
  </w:footnote>
  <w:footnote w:id="25">
    <w:p>
      <w:pPr>
        <w:pStyle w:val="Footnote"/>
        <w:ind w:left="142" w:hanging="142"/>
        <w:jc w:val="both"/>
        <w:rPr/>
      </w:pPr>
      <w:r>
        <w:rPr>
          <w:rStyle w:val="FootnoteCharacters"/>
        </w:rPr>
        <w:footnoteRef/>
      </w:r>
      <w:r>
        <w:rPr/>
        <w:tab/>
        <w:t xml:space="preserve"> </w:t>
      </w:r>
      <w:r>
        <w:rPr>
          <w:sz w:val="18"/>
        </w:rPr>
        <w:t>Popa, Valeriu – Istrate, N.: Starea economică a Transilvaniei. Notiţe statistice. = Buletinul statistic al României. 1921. Nr. 6–7. 139–169. p.</w:t>
      </w:r>
    </w:p>
  </w:footnote>
  <w:footnote w:id="26">
    <w:p>
      <w:pPr>
        <w:pStyle w:val="Footnote"/>
        <w:jc w:val="both"/>
        <w:rPr/>
      </w:pPr>
      <w:r>
        <w:rPr>
          <w:rStyle w:val="FootnoteCharacters"/>
        </w:rPr>
        <w:footnoteRef/>
      </w:r>
      <w:r>
        <w:rPr/>
        <w:t xml:space="preserve"> </w:t>
      </w:r>
      <w:r>
        <w:rPr>
          <w:sz w:val="18"/>
        </w:rPr>
        <w:t xml:space="preserve">Martinovici, C. – Istrati, N.: Dicţionarul Transilvaniei, Banatului şi cerorlalte ţinuturi alipite. Cluj, 1921. 107, 290, 52 p. </w:t>
      </w:r>
    </w:p>
  </w:footnote>
  <w:footnote w:id="27">
    <w:p>
      <w:pPr>
        <w:pStyle w:val="Footnote"/>
        <w:jc w:val="both"/>
        <w:rPr/>
      </w:pPr>
      <w:r>
        <w:rPr>
          <w:rStyle w:val="FootnoteCharacters"/>
        </w:rPr>
        <w:footnoteRef/>
      </w:r>
      <w:r>
        <w:rPr/>
        <w:t xml:space="preserve"> </w:t>
      </w:r>
      <w:r>
        <w:rPr>
          <w:sz w:val="18"/>
        </w:rPr>
        <w:t>Jakabffy Elemér: Erdély statisztikája. Lugos, Magyar Kisebbség, 1923. VII, 143 p.</w:t>
      </w:r>
    </w:p>
  </w:footnote>
  <w:footnote w:id="28">
    <w:p>
      <w:pPr>
        <w:pStyle w:val="Footnote"/>
        <w:ind w:left="142" w:hanging="142"/>
        <w:jc w:val="both"/>
        <w:rPr/>
      </w:pPr>
      <w:r>
        <w:rPr>
          <w:rStyle w:val="FootnoteCharacters"/>
        </w:rPr>
        <w:footnoteRef/>
      </w:r>
      <w:r>
        <w:rPr/>
        <w:tab/>
        <w:t xml:space="preserve"> </w:t>
      </w:r>
      <w:r>
        <w:rPr>
          <w:sz w:val="18"/>
        </w:rPr>
        <w:t>Források: Mike Gyula: A Magyarbirodalom és a mai Magyarország vérvesztesége a világháborúban. = Magyar Statisztikai Szemle. V (1927). 7. sz. 627. p., Winkler, Wilhelm: Die Totenverluste der öst.ung. Monarchia nach Nationalitäten. Wien, Verlag Seidl und Sohn, 1919. 31–34. p.</w:t>
      </w:r>
    </w:p>
  </w:footnote>
  <w:footnote w:id="29">
    <w:p>
      <w:pPr>
        <w:pStyle w:val="Footnote"/>
        <w:ind w:left="142" w:hanging="142"/>
        <w:rPr/>
      </w:pPr>
      <w:r>
        <w:rPr>
          <w:rStyle w:val="FootnoteCharacters"/>
        </w:rPr>
        <w:footnoteRef/>
      </w:r>
      <w:r>
        <w:rPr>
          <w:sz w:val="18"/>
        </w:rPr>
        <w:tab/>
        <w:t xml:space="preserve"> </w:t>
      </w:r>
      <w:r>
        <w:rPr>
          <w:sz w:val="18"/>
        </w:rPr>
        <w:t>Recensământul general al populaţiei României dun 29 decemvrie 1930. Publicat de Sabin Manuilă. Vol. 2. Neam, limba maternă, religie. Bucureşti, Institutul Central de Statistică, 1938. CLX, 780 p., 4 t.</w:t>
      </w:r>
    </w:p>
  </w:footnote>
  <w:footnote w:id="30">
    <w:p>
      <w:pPr>
        <w:pStyle w:val="Footnote"/>
        <w:jc w:val="both"/>
        <w:rPr/>
      </w:pPr>
      <w:r>
        <w:rPr>
          <w:rStyle w:val="FootnoteCharacters"/>
        </w:rPr>
        <w:footnoteRef/>
      </w:r>
      <w:r>
        <w:rPr/>
        <w:t xml:space="preserve"> </w:t>
      </w:r>
      <w:r>
        <w:rPr>
          <w:sz w:val="18"/>
        </w:rPr>
        <w:t>Erre Benisch Artúr utal: Jelentés a Székelyföldről – 1941. = Új ĺrás (1990). 2. sz. 15. p.</w:t>
      </w:r>
    </w:p>
  </w:footnote>
  <w:footnote w:id="31">
    <w:p>
      <w:pPr>
        <w:pStyle w:val="Footnote"/>
        <w:ind w:left="142" w:hanging="142"/>
        <w:jc w:val="both"/>
        <w:rPr/>
      </w:pPr>
      <w:r>
        <w:rPr>
          <w:rStyle w:val="FootnoteCharacters"/>
        </w:rPr>
        <w:footnoteRef/>
      </w:r>
      <w:r>
        <w:rPr/>
        <w:tab/>
        <w:t xml:space="preserve"> </w:t>
      </w:r>
      <w:r>
        <w:rPr>
          <w:sz w:val="18"/>
        </w:rPr>
        <w:t>Recensământul general al României din 1941 6 aprilie. Date sumare provizorii. Bucureşti, Institutul Central de Statistică, 1944. XXIV, 300 p.</w:t>
      </w:r>
    </w:p>
  </w:footnote>
  <w:footnote w:id="32">
    <w:p>
      <w:pPr>
        <w:pStyle w:val="Footnote"/>
        <w:ind w:left="142" w:hanging="142"/>
        <w:jc w:val="both"/>
        <w:rPr/>
      </w:pPr>
      <w:r>
        <w:rPr>
          <w:rStyle w:val="FootnoteCharacters"/>
        </w:rPr>
        <w:footnoteRef/>
      </w:r>
      <w:r>
        <w:rPr/>
        <w:tab/>
        <w:t xml:space="preserve"> </w:t>
      </w:r>
      <w:r>
        <w:rPr>
          <w:sz w:val="18"/>
        </w:rPr>
        <w:t>Az 1941. évi népszámlálás. Demografiai adatok községek szerint. Szerk. és kiad. a Központi Statisztikai Hivatal. Budapest, Stephaneum, 1947. IV, 21, 697 p.</w:t>
      </w:r>
    </w:p>
  </w:footnote>
  <w:footnote w:id="33">
    <w:p>
      <w:pPr>
        <w:pStyle w:val="Footnote"/>
        <w:ind w:left="142" w:hanging="142"/>
        <w:jc w:val="both"/>
        <w:rPr/>
      </w:pPr>
      <w:r>
        <w:rPr>
          <w:rStyle w:val="FootnoteCharacters"/>
        </w:rPr>
        <w:footnoteRef/>
      </w:r>
      <w:r>
        <w:rPr/>
        <w:tab/>
        <w:t xml:space="preserve"> </w:t>
      </w:r>
      <w:r>
        <w:rPr>
          <w:sz w:val="18"/>
        </w:rPr>
        <w:t>Az 1941. évi népszámlálás. Demográfiai adatok községenként. (Országhatárokon kívüli terület.) Utánny. Budapest, Központi Statisztikai Hivatal, 1990. 426 p.</w:t>
      </w:r>
    </w:p>
  </w:footnote>
  <w:footnote w:id="34">
    <w:p>
      <w:pPr>
        <w:pStyle w:val="Footnote"/>
        <w:ind w:left="142" w:hanging="142"/>
        <w:rPr/>
      </w:pPr>
      <w:r>
        <w:rPr>
          <w:rStyle w:val="FootnoteCharacters"/>
        </w:rPr>
        <w:footnoteRef/>
      </w:r>
      <w:r>
        <w:rPr/>
        <w:tab/>
        <w:t xml:space="preserve"> </w:t>
      </w:r>
      <w:r>
        <w:rPr>
          <w:sz w:val="18"/>
        </w:rPr>
        <w:t>A romániai menekültek főbb adatai az 1944. februári összeírás szerint. = Magyar Statisztikai Szemle. XXIII (1944) 9/12. sz. 398–399., 410. p.</w:t>
      </w:r>
    </w:p>
  </w:footnote>
  <w:footnote w:id="35">
    <w:p>
      <w:pPr>
        <w:pStyle w:val="Footnote"/>
        <w:ind w:left="142" w:hanging="142"/>
        <w:rPr/>
      </w:pPr>
      <w:r>
        <w:rPr>
          <w:rStyle w:val="FootnoteCharacters"/>
        </w:rPr>
        <w:footnoteRef/>
      </w:r>
      <w:r>
        <w:rPr/>
        <w:tab/>
        <w:t xml:space="preserve"> </w:t>
      </w:r>
      <w:r>
        <w:rPr>
          <w:sz w:val="18"/>
        </w:rPr>
        <w:t>Az adatokat a román belügyminisztérium levéltári dokumentumai és korabeli sajtóforrás alapján közli: Teroarea Horthysto-faşcista în Nord-vestul României septembrie 1940 – octombrie 1944. Coord. Mihai Fătu, Mircea Muşat. Bucureşti, Editura Politică, 1985. 142–143. p.</w:t>
      </w:r>
    </w:p>
  </w:footnote>
  <w:footnote w:id="36">
    <w:p>
      <w:pPr>
        <w:pStyle w:val="Footnote"/>
        <w:rPr/>
      </w:pPr>
      <w:r>
        <w:rPr>
          <w:rStyle w:val="FootnoteCharacters"/>
        </w:rPr>
        <w:footnoteRef/>
      </w:r>
      <w:r>
        <w:rPr/>
        <w:t xml:space="preserve"> </w:t>
      </w:r>
      <w:r>
        <w:rPr>
          <w:sz w:val="18"/>
        </w:rPr>
        <w:t>Benisch Artúr: i.m. 16–17. p.</w:t>
      </w:r>
    </w:p>
  </w:footnote>
  <w:footnote w:id="37">
    <w:p>
      <w:pPr>
        <w:pStyle w:val="Footnote"/>
        <w:ind w:left="142" w:hanging="142"/>
        <w:jc w:val="both"/>
        <w:rPr/>
      </w:pPr>
      <w:r>
        <w:rPr>
          <w:rStyle w:val="FootnoteCharacters"/>
        </w:rPr>
        <w:footnoteRef/>
      </w:r>
      <w:r>
        <w:rPr>
          <w:sz w:val="19"/>
        </w:rPr>
        <w:tab/>
        <w:t xml:space="preserve"> </w:t>
      </w:r>
      <w:r>
        <w:rPr>
          <w:sz w:val="18"/>
        </w:rPr>
        <w:t>Golopenţia, A. – Georgescu, D. C.: Populaţia Republicii Populare Române le 25 ianuarie 1948. Rezultatele provizorii ale recensămîntului. Bucureşti, Institutul Central de Statistică, 1948. 41 p. (Extras din „Probleme economice”. Nr. 2., Martie 1948)</w:t>
      </w:r>
    </w:p>
  </w:footnote>
  <w:footnote w:id="38">
    <w:p>
      <w:pPr>
        <w:pStyle w:val="Footnote"/>
        <w:ind w:left="142" w:hanging="142"/>
        <w:jc w:val="both"/>
        <w:rPr/>
      </w:pPr>
      <w:r>
        <w:rPr>
          <w:rStyle w:val="FootnoteCharacters"/>
        </w:rPr>
        <w:footnoteRef/>
      </w:r>
      <w:r>
        <w:rPr/>
        <w:tab/>
        <w:t xml:space="preserve"> </w:t>
      </w:r>
      <w:r>
        <w:rPr>
          <w:sz w:val="18"/>
        </w:rPr>
        <w:t>Recensămîntul populaţiei din 21 februarie 1956. Vol. 1. Structura demografică a populaţiei. Bucureşti, Direcţia Centrală de Statistică, 1960. LII, 689 p.</w:t>
      </w:r>
    </w:p>
  </w:footnote>
  <w:footnote w:id="39">
    <w:p>
      <w:pPr>
        <w:pStyle w:val="Footnote"/>
        <w:ind w:left="142" w:hanging="142"/>
        <w:rPr/>
      </w:pPr>
      <w:r>
        <w:rPr>
          <w:rStyle w:val="FootnoteCharacters"/>
        </w:rPr>
        <w:footnoteRef/>
      </w:r>
      <w:r>
        <w:rPr/>
        <w:tab/>
        <w:t xml:space="preserve"> </w:t>
      </w:r>
      <w:r>
        <w:rPr>
          <w:sz w:val="18"/>
        </w:rPr>
        <w:t>Az erdélyi települések népessége nemzetiség szerint (1930–1992.) Szerk. Kepecs József. Budapest, Központi Statisztikai Hivatal, 1996. 421 p.</w:t>
      </w:r>
    </w:p>
  </w:footnote>
  <w:footnote w:id="40">
    <w:p>
      <w:pPr>
        <w:pStyle w:val="Footnote"/>
        <w:ind w:left="142" w:hanging="142"/>
        <w:jc w:val="both"/>
        <w:rPr/>
      </w:pPr>
      <w:r>
        <w:rPr>
          <w:rStyle w:val="FootnoteCharacters"/>
        </w:rPr>
        <w:footnoteRef/>
      </w:r>
      <w:r>
        <w:rPr/>
        <w:tab/>
        <w:t xml:space="preserve"> </w:t>
      </w:r>
      <w:r>
        <w:rPr>
          <w:sz w:val="18"/>
        </w:rPr>
        <w:t>A Zsidó Világkongresszus romániai tagozata 1947. évi felmérésének figyelembevételével. Vö.: Aşezările evreilor din România. Memento statistic. Bucureşti, Congresul Mondial Evreesc, Secţiunea din România, 1947. 26., 32. p.</w:t>
      </w:r>
    </w:p>
  </w:footnote>
  <w:footnote w:id="41">
    <w:p>
      <w:pPr>
        <w:pStyle w:val="Footnote"/>
        <w:ind w:left="142" w:hanging="142"/>
        <w:jc w:val="both"/>
        <w:rPr/>
      </w:pPr>
      <w:r>
        <w:rPr>
          <w:rStyle w:val="FootnoteCharacters"/>
        </w:rPr>
        <w:footnoteRef/>
      </w:r>
      <w:r>
        <w:rPr/>
        <w:tab/>
        <w:t xml:space="preserve"> </w:t>
      </w:r>
      <w:r>
        <w:rPr>
          <w:sz w:val="18"/>
        </w:rPr>
        <w:t>A feldolgozott kötetek: Recensămîntul populaţiei şi locuinţelor din 15 martie 1966. Vol. 1. Populaţia. Regiunea Braşov, Regiunea Mureş–Autonomă Maghiară. Bucureşti, Direcţia Centrală de Statistică, 1968.</w:t>
      </w:r>
    </w:p>
  </w:footnote>
  <w:footnote w:id="42">
    <w:p>
      <w:pPr>
        <w:pStyle w:val="Footnote"/>
        <w:ind w:left="142" w:hanging="142"/>
        <w:jc w:val="both"/>
        <w:rPr/>
      </w:pPr>
      <w:r>
        <w:rPr>
          <w:rStyle w:val="FootnoteCharacters"/>
        </w:rPr>
        <w:footnoteRef/>
      </w:r>
      <w:r>
        <w:rPr/>
        <w:tab/>
        <w:t xml:space="preserve"> </w:t>
      </w:r>
      <w:r>
        <w:rPr>
          <w:sz w:val="18"/>
        </w:rPr>
        <w:t>Monitorul oficial cu recensământul populaţiei şi locuinţelor din 7 ianuarie 1992 în judeţul Covana – Hivatalos közlöny az 1992. január 7. népszámlálás alkalmával Kovászna megyében. Sf. Gheorghe, Direcţia Judeţeană de Statistiă Covasna, 1994. XXIX, 346 p.</w:t>
      </w:r>
    </w:p>
  </w:footnote>
  <w:footnote w:id="43">
    <w:p>
      <w:pPr>
        <w:pStyle w:val="Footnote"/>
        <w:jc w:val="both"/>
        <w:rPr/>
      </w:pPr>
      <w:r>
        <w:rPr>
          <w:rStyle w:val="FootnoteCharacters"/>
        </w:rPr>
        <w:footnoteRef/>
      </w:r>
      <w:r>
        <w:rPr/>
        <w:t xml:space="preserve"> </w:t>
      </w:r>
      <w:r>
        <w:rPr>
          <w:sz w:val="18"/>
        </w:rPr>
        <w:t>Anuarul demografic al României. Bucureşti, Comisia Naţională pentru Statistică, 1996. 516–518.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1:00:00Z</dcterms:created>
  <dc:creator>Ernszt Árpád</dc:creator>
  <dc:description/>
  <dc:language>en-US</dc:language>
  <cp:lastModifiedBy>Ugyelet</cp:lastModifiedBy>
  <cp:lastPrinted>1997-10-28T09:51:00Z</cp:lastPrinted>
  <dcterms:modified xsi:type="dcterms:W3CDTF">2004-06-15T09:06:00Z</dcterms:modified>
  <cp:revision>111</cp:revision>
  <dc:subject/>
  <dc:title/>
</cp:coreProperties>
</file>